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                              </w:t>
      </w:r>
    </w:p>
    <w:tbl>
      <w:tblPr>
        <w:tblW w:w="95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ъект Российской Федерации: Удмуртская Республика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е образование: «Муниципальный округ Вавожский район Удмуртской Республики»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населенный пункт: село Вавож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 xml:space="preserve">кадастрового квартала  </w:t>
            </w:r>
            <w:r>
              <w:rPr>
                <w:sz w:val="22"/>
                <w:szCs w:val="22"/>
              </w:rPr>
              <w:t>18:03:015022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в соответствии с муниципальным контрактом </w:t>
            </w:r>
            <w:r>
              <w:rPr>
                <w:sz w:val="22"/>
                <w:szCs w:val="22"/>
              </w:rPr>
              <w:t xml:space="preserve">№9 от 14.03.2025 </w:t>
            </w:r>
            <w:r>
              <w:rPr>
                <w:sz w:val="22"/>
                <w:szCs w:val="22"/>
                <w:lang w:eastAsia="ru-RU"/>
              </w:rPr>
              <w:t xml:space="preserve"> выполняются комплексные кадастровые работы. 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дмуртская Республика, Вавожский район, с.Вавож, ул.Интернациональная, д.45а или на официальных сайтах в информационно-телекоммуникационной сети "Интернет"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Муниципальный округ Вавожский  район Удмуртской Республики»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vavozhskij-r18.gosweb.gosuslugi.ru.;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инистерство имущественных отношений Удмуртской Республики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m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dmur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илиал ППК «Роскадастр»  по Удмуртской Республике - </w:t>
            </w:r>
            <w:r>
              <w:rPr>
                <w:sz w:val="22"/>
                <w:szCs w:val="22"/>
                <w:lang w:val="en-US" w:eastAsia="ru-RU"/>
              </w:rPr>
              <w:t>kadastr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ru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Управление Федеральной службы государственной регистрации, кадастра и картографии по Удмуртской Республике- </w:t>
            </w:r>
            <w:r>
              <w:rPr>
                <w:sz w:val="22"/>
                <w:szCs w:val="22"/>
                <w:lang w:val="en-US" w:eastAsia="ru-RU"/>
              </w:rPr>
              <w:t>rosreestr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ru</w:t>
            </w:r>
            <w:r>
              <w:rPr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sz w:val="22"/>
                <w:szCs w:val="22"/>
              </w:rPr>
              <w:t xml:space="preserve">18:03:015022 с.Вавож,  </w:t>
            </w:r>
            <w:r>
              <w:rPr>
                <w:sz w:val="22"/>
                <w:szCs w:val="22"/>
                <w:lang w:eastAsia="ru-RU"/>
              </w:rPr>
              <w:t xml:space="preserve">состоится по адресу: Удмуртская Республика, Вавожский район, с.Вавож, ул.Интернациональная, д.45а   "25" июля 2025 года в 10 часов 00 минут. 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ериод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с "04" июля 2025 года по "25"июля 2025 года и 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 "25" июля 2025 года по "28" августа 2025 года.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Возражения оформляются в соответствии с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частью 15 статьи 42.10</w:t>
              </w:r>
            </w:hyperlink>
            <w:r>
              <w:rPr>
                <w:sz w:val="22"/>
                <w:szCs w:val="22"/>
                <w:lang w:eastAsia="ru-RU"/>
              </w:rPr>
              <w:t xml:space="preserve"> Федерального закона от 24 июля 2007 г. N 221-ФЗ "О кадастровой деятельности" 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Ngbinding">
    <w:name w:val="ng-binding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C4734D55045080D8ED370B6D1283117D8CF6F0BD1B95004E69CC749CC2408D970D1F9C849E06B14A54E99CEC150CC0FEBD91F5C13J7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6:00Z</dcterms:created>
  <dc:creator>Имя</dc:creator>
  <dc:description/>
  <dc:language>en-US</dc:language>
  <cp:lastModifiedBy>user</cp:lastModifiedBy>
  <cp:lastPrinted>2025-06-30T08:28:00Z</cp:lastPrinted>
  <dcterms:modified xsi:type="dcterms:W3CDTF">2025-06-30T04:29:00Z</dcterms:modified>
  <cp:revision>4</cp:revision>
  <dc:subject/>
  <dc:title>Председателю СХПК «Авангард»</dc:title>
</cp:coreProperties>
</file>