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чая программа производственного контроля качества питьевой воды артезианской скважины №1865 в д. Монь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color w:val="FF0000"/>
          <w:highlight w:val="yellow"/>
          <w:u w:val="single"/>
        </w:rPr>
      </w:pPr>
      <w:r>
        <w:rPr>
          <w:b/>
          <w:bCs/>
          <w:color w:val="FF0000"/>
          <w:highlight w:val="yellow"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1865 д. Монья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Численность обслуживаемого населения: д. Монья – 230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lang w:val="ru-RU"/>
              </w:rPr>
              <w:t>Механик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каров Алексей Анатольевич</w:t>
            </w:r>
          </w:p>
          <w:p>
            <w:pPr>
              <w:pStyle w:val="TextBody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357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ind w:firstLine="3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лесарь </w:t>
            </w:r>
            <w:r>
              <w:rPr>
                <w:bCs/>
                <w:lang w:val="ru-RU" w:eastAsia="ru-RU"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TextBody"/>
        <w:autoSpaceDE w:val="false"/>
        <w:ind w:firstLine="720"/>
        <w:jc w:val="left"/>
        <w:rPr>
          <w:bCs/>
          <w:color w:val="FF0000"/>
        </w:rPr>
      </w:pPr>
      <w:r>
        <w:rPr>
          <w:spacing w:val="1"/>
        </w:rPr>
        <w:t xml:space="preserve">Артезианская скважина № </w:t>
      </w:r>
      <w:r>
        <w:rPr>
          <w:spacing w:val="1"/>
          <w:lang w:val="ru-RU"/>
        </w:rPr>
        <w:t>1865</w:t>
      </w:r>
      <w:r>
        <w:rPr>
          <w:spacing w:val="1"/>
        </w:rPr>
        <w:t xml:space="preserve"> по адресу: Удмуртская Республика, Можгинский район, д. </w:t>
      </w:r>
      <w:r>
        <w:rPr>
          <w:spacing w:val="1"/>
          <w:lang w:val="ru-RU"/>
        </w:rPr>
        <w:t>Монья</w:t>
      </w:r>
      <w:r>
        <w:rPr>
          <w:spacing w:val="1"/>
        </w:rPr>
        <w:t xml:space="preserve">. </w:t>
      </w:r>
    </w:p>
    <w:p>
      <w:pPr>
        <w:pStyle w:val="Normal"/>
        <w:shd w:fill="FFFFFF" w:val="clear"/>
        <w:ind w:firstLine="720"/>
        <w:rPr/>
      </w:pPr>
      <w:r>
        <w:rPr>
          <w:spacing w:val="1"/>
        </w:rPr>
        <w:t xml:space="preserve">Вода, выводимая скважиной №1865 используется для питьевого и хозяйственно-бытового холодного водоснабжения населения д. Монья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>
          <w:b/>
          <w:b/>
          <w:u w:val="single"/>
        </w:rPr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697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2027"/>
        <w:gridCol w:w="2316"/>
        <w:gridCol w:w="2127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Cs/>
              </w:rPr>
            </w:pPr>
            <w:r>
              <w:rPr>
                <w:bCs/>
              </w:rPr>
              <w:t>Артезианская скважина №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д.Монь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Вавожский район, д.Монья, ул. Луговая, д. 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Водонапорная башня - Вавожский район, д.Монья, ул. Луговая, д.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/>
              <w:t>Вавожский район, д.Монья, ул. Луговая, д. 14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/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0" w:name="_Hlk104197185"/>
      <w:bookmarkEnd w:id="0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500"/>
      <w:r>
        <w:rPr/>
        <w:t>Показатели органолептических свойств воды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>
          <w:shd w:fill="FFFFFF" w:val="clear"/>
        </w:rPr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>
          <w:bCs/>
          <w:spacing w:val="-2"/>
        </w:rPr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/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720" w:hanging="436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  <w:r>
        <w:rPr>
          <w:bCs/>
          <w:spacing w:val="-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720" w:hanging="436"/>
        <w:rPr>
          <w:bCs/>
          <w:spacing w:val="-2"/>
        </w:rPr>
      </w:pPr>
      <w:r>
        <w:rPr>
          <w:bCs/>
          <w:spacing w:val="-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bCs/>
        </w:rPr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0,1-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0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иапазоне измерений св.0,4 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- 0,15</w:t>
            </w:r>
            <w:r>
              <w:rPr>
                <w:rFonts w:cs="Vani" w:ascii="Vani" w:hAnsi="Van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a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35:00Z</dcterms:modified>
  <cp:revision>262</cp:revision>
  <dc:subject/>
  <dc:title>СОГЛАСОВАНО</dc:title>
</cp:coreProperties>
</file>