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чая программа производственного контроля качества питьевой воды артезианской скважины №47766 в д. Новая Б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autoSpaceDE w:val="false"/>
              <w:snapToGrid w:val="false"/>
              <w:ind w:left="0" w:hanging="0"/>
              <w:jc w:val="left"/>
              <w:rPr>
                <w:bCs/>
                <w:color w:val="FF0000"/>
                <w:spacing w:val="-3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spacing w:val="-3"/>
              </w:rPr>
              <w:t xml:space="preserve">Краткое описание </w:t>
            </w:r>
            <w:r>
              <w:rPr>
                <w:spacing w:val="-5"/>
              </w:rPr>
              <w:t>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/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/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>
                <w:spacing w:val="-2"/>
              </w:rPr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технической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47766 д. Новая Бия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>
          <w:b/>
          <w:b/>
        </w:rPr>
      </w:pPr>
      <w:r>
        <w:rPr/>
        <w:t xml:space="preserve">Численность населения: д. Новая Бия – 655 человек. </w:t>
      </w:r>
      <w:r>
        <w:br w:type="page"/>
      </w:r>
    </w:p>
    <w:p>
      <w:pPr>
        <w:pStyle w:val="Normal"/>
        <w:numPr>
          <w:ilvl w:val="0"/>
          <w:numId w:val="12"/>
        </w:numPr>
        <w:autoSpaceDE w:val="false"/>
        <w:jc w:val="center"/>
        <w:rPr/>
      </w:pPr>
      <w:r>
        <w:rPr>
          <w:b/>
          <w:color w:val="FF0000"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color w:val="FF0000"/>
          <w:szCs w:val="32"/>
          <w:u w:val="single"/>
        </w:rPr>
      </w:pPr>
      <w:r>
        <w:rPr>
          <w:b/>
          <w:color w:val="FF0000"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/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/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Инженер МЖ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рков Евгений Михайлович</w:t>
            </w:r>
          </w:p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я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napToGrid w:val="false"/>
              <w:ind w:left="0" w:hanging="28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color w:val="FF0000"/>
          <w:highlight w:val="yellow"/>
          <w:lang w:val="ru-RU"/>
        </w:rPr>
      </w:pPr>
      <w:r>
        <w:rPr>
          <w:b/>
          <w:bCs/>
          <w:color w:val="FF0000"/>
          <w:highlight w:val="yellow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Cs/>
              </w:rPr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2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284" w:hanging="284"/>
        <w:jc w:val="left"/>
        <w:rPr>
          <w:b/>
          <w:b/>
          <w:bCs/>
        </w:rPr>
      </w:pPr>
      <w:r>
        <w:rPr>
          <w:bCs/>
        </w:rPr>
        <w:t>Программа производственного контроля качества воды.</w:t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2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47766 по адресу: Удмуртская Республика, Можгинский район, д. Новая Бия. </w:t>
      </w:r>
    </w:p>
    <w:p>
      <w:pPr>
        <w:pStyle w:val="Normal"/>
        <w:shd w:fill="FFFFFF" w:val="clear"/>
        <w:ind w:left="10" w:firstLine="538"/>
        <w:rPr/>
      </w:pPr>
      <w:r>
        <w:rPr>
          <w:b/>
          <w:spacing w:val="1"/>
        </w:rPr>
        <w:t>Вода, выводимая скважиной № 47766 используется водоснабжения МТФ №5 и родильного отделения фермы, расположенных в д. Новая Бия.</w:t>
      </w:r>
      <w:r>
        <w:rPr>
          <w:spacing w:val="1"/>
        </w:rPr>
        <w:t xml:space="preserve">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на МТФ №5 и родильное отделение фермы. </w:t>
      </w:r>
    </w:p>
    <w:p>
      <w:pPr>
        <w:pStyle w:val="Normal"/>
        <w:numPr>
          <w:ilvl w:val="0"/>
          <w:numId w:val="12"/>
        </w:numPr>
        <w:autoSpaceDE w:val="false"/>
        <w:spacing w:before="240" w:after="0"/>
        <w:rPr/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2027"/>
        <w:gridCol w:w="2316"/>
        <w:gridCol w:w="2127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 CYR" w:ascii="Times New Roman CYR" w:hAnsi="Times New Roman CYR"/>
                <w:bCs/>
              </w:rPr>
              <w:t>Артезианская скважина №47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. Новая Б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л.Зеленая между домами №4-№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одонапорная башня ул.Зеленая между домами №4-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Кран в родильном отделении фермы.</w:t>
            </w:r>
          </w:p>
        </w:tc>
      </w:tr>
    </w:tbl>
    <w:p>
      <w:pPr>
        <w:pStyle w:val="Normal"/>
        <w:autoSpaceDE w:val="false"/>
        <w:spacing w:before="24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before="240" w:after="0"/>
        <w:rPr>
          <w:b/>
          <w:b/>
          <w:u w:val="single"/>
        </w:rPr>
      </w:pPr>
      <w:r>
        <w:rPr>
          <w:b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0" w:name="_Hlk104197185"/>
      <w:bookmarkEnd w:id="0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500"/>
      <w:r>
        <w:rPr/>
        <w:t>Показатели органолептических свойств воды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>
          <w:shd w:fill="FFFFFF" w:val="clear"/>
        </w:rPr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>
          <w:bCs/>
        </w:rPr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S1"/>
        <w:shd w:fill="FFFFFF" w:val="clear"/>
        <w:spacing w:lineRule="exact" w:line="269"/>
        <w:rPr>
          <w:bCs/>
        </w:rPr>
      </w:pPr>
      <w:r>
        <w:rPr>
          <w:bCs/>
        </w:rPr>
      </w:r>
    </w:p>
    <w:p>
      <w:pPr>
        <w:pStyle w:val="S1"/>
        <w:shd w:fill="FFFFFF" w:val="clear"/>
        <w:spacing w:lineRule="exact" w:line="269"/>
        <w:rPr>
          <w:bCs/>
        </w:rPr>
      </w:pPr>
      <w:r>
        <w:rPr>
          <w:bCs/>
        </w:rPr>
      </w:r>
    </w:p>
    <w:p>
      <w:pPr>
        <w:pStyle w:val="S1"/>
        <w:shd w:fill="FFFFFF" w:val="clear"/>
        <w:spacing w:lineRule="exact" w:line="269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>
                <w:spacing w:val="-4"/>
              </w:rPr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>
          <w:bCs/>
          <w:spacing w:val="-2"/>
        </w:rPr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>
          <w:bCs/>
        </w:rPr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8-2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386-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</w:tr>
    </w:tbl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воды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При несоответствии результатов анализов отобранных проб необходимым нормам, СХПК «Колос» осуществляет мероприятия по приведению качества воды к необходимым нормам согласно рекомендациям ТО ТУ Роспотребнадзора в г. Мож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Рабочая программа предоставляется для согласования в Территориальный отдел Территориального управления Роспотребнадзора по Удмуртской Республике в г. Мож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Роспотребназора по УР в г. Мож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СХПК «Колос» предоставляет информацию о результатах производственного контроля по запросам ТО ТУ Роспотребнадзора в г. Можге по их запросам согласно п. 2.8. СП 1.1.1058-0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В весенне-осенний период производится усиленный производственный контроль 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1"/>
        </w:numPr>
        <w:ind w:left="426" w:hanging="426"/>
        <w:rPr>
          <w:bCs/>
        </w:rPr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1"/>
        </w:numPr>
        <w:ind w:left="426" w:hanging="426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1T07:04:00Z</dcterms:modified>
  <cp:revision>278</cp:revision>
  <dc:subject/>
  <dc:title>СОГЛАСОВАНО</dc:title>
</cp:coreProperties>
</file>