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2824 в д. Водзимонь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2824 д.Водзимонье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Водзимонье – 851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color w:val="FF0000"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lang w:val="ru-RU"/>
              </w:rPr>
              <w:t>Механик</w:t>
            </w:r>
            <w:r>
              <w:rPr/>
              <w:t xml:space="preserve"> МЖ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Шубин Алексей Валерье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357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2824 по адресу: Удмуртская Республика, Можгинский район, с. Водзимонье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 2824 используется для питьевого и хозяйственно-бытового холодного водоснабжения населения с. Водзимонье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/>
      </w:pPr>
      <w:r>
        <w:rPr/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/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1376"/>
        <w:gridCol w:w="2027"/>
        <w:gridCol w:w="2316"/>
        <w:gridCol w:w="2127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ртезианская скважина №28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. Водзимонь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140м по направлению на восток от дороги на КЗС в с.Водзимонь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140м по направлению на восток от дороги на КЗС в с.Водзимон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. Водзимонье, ул. Комммунальная д. 58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>
          <w:b/>
          <w:b/>
          <w:bCs/>
          <w:spacing w:val="-1"/>
          <w:u w:val="single"/>
        </w:rPr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/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>
                <w:spacing w:val="-4"/>
              </w:rPr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>
          <w:bCs/>
          <w:spacing w:val="-2"/>
        </w:rPr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rPr>
          <w:b/>
          <w:b/>
          <w:bCs/>
          <w:spacing w:val="-2"/>
        </w:rPr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567" w:hanging="567"/>
        <w:rPr/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41:00Z</dcterms:modified>
  <cp:revision>262</cp:revision>
  <dc:subject/>
  <dc:title>СОГЛАСОВАНО</dc:title>
</cp:coreProperties>
</file>