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чая программа производственного контроля качества питьевой воды артезианской скважины №1866 в д. Новая Б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 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 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1866 д. Новая Бия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Численность обслуживаемого населения: д. Новая Бия – 655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Инженер МЖ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рков Евгений Михайлович</w:t>
            </w:r>
          </w:p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я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28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color w:val="FF0000"/>
          <w:highlight w:val="yellow"/>
          <w:lang w:val="ru-RU"/>
        </w:rPr>
      </w:pPr>
      <w:r>
        <w:rPr>
          <w:b/>
          <w:bCs/>
          <w:color w:val="FF0000"/>
          <w:highlight w:val="yellow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1866 по адресу: Удмуртская Республика, Можгинский район, д. Новая Бия. </w:t>
      </w:r>
    </w:p>
    <w:p>
      <w:pPr>
        <w:pStyle w:val="Normal"/>
        <w:shd w:fill="FFFFFF" w:val="clear"/>
        <w:ind w:left="10" w:firstLine="538"/>
        <w:rPr/>
      </w:pPr>
      <w:r>
        <w:rPr>
          <w:spacing w:val="1"/>
        </w:rPr>
        <w:t xml:space="preserve">Вода, выводимая скважиной № 1866 используется для питьевого и хозяйственно-бытового холодного водоснабжения населения д. Новая Бия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/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697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2027"/>
        <w:gridCol w:w="2316"/>
        <w:gridCol w:w="2127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  <w:bCs/>
              </w:rPr>
              <w:t>Артезианская скважина №1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. Новая Б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. Нагорная д.46 в 110м по направлению на запад от комплекса КРС в д. Новая Б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онапорная башня на ул. Нагорная д.46 в 110м по направлению на запад от комплекса КРС в д. Новая Б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. Новая Бия , ул. Нагорная д.46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/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0" w:name="_Hlk104197185"/>
      <w:bookmarkEnd w:id="0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500"/>
      <w:r>
        <w:rPr/>
        <w:t>Показатели органолептических свойств воды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>
                <w:spacing w:val="-4"/>
              </w:rPr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/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/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b/>
          <w:b/>
          <w:bCs/>
          <w:spacing w:val="-2"/>
        </w:rPr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ind w:left="567" w:hanging="567"/>
        <w:rPr/>
      </w:pPr>
      <w:r>
        <w:rPr>
          <w:bCs/>
          <w:spacing w:val="-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0,1-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0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св.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1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a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36:00Z</dcterms:modified>
  <cp:revision>265</cp:revision>
  <dc:subject/>
  <dc:title>СОГЛАСОВАНО</dc:title>
</cp:coreProperties>
</file>