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226695</wp:posOffset>
                </wp:positionV>
                <wp:extent cx="282829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чальник ТОУ Роспотребнадзо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Р в г. Можга</w:t>
                            </w:r>
                            <w:r>
                              <w:rPr/>
                              <w:t xml:space="preserve"> ____________________Скобкарев В.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0.1pt;mso-wrap-distance-left:9.05pt;mso-wrap-distance-right:9.05pt;mso-wrap-distance-top:0pt;mso-wrap-distance-bottom:0pt;margin-top:17.85pt;mso-position-vertical-relative:text;margin-left:-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чальник ТОУ Роспотребнадзор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УР в г. Можга</w:t>
                      </w:r>
                      <w:r>
                        <w:rPr/>
                        <w:t xml:space="preserve"> ____________________Скобкарев В.В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825</wp:posOffset>
                </wp:positionH>
                <wp:positionV relativeFrom="paragraph">
                  <wp:posOffset>-6985</wp:posOffset>
                </wp:positionV>
                <wp:extent cx="3133090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33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едседатель СХПК – «Колхо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Колос» Вавожского района У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  <w:r>
                              <w:rPr>
                                <w:szCs w:val="28"/>
                              </w:rPr>
                              <w:t xml:space="preserve"> В.А. Красильник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04.95pt;mso-wrap-distance-left:9.05pt;mso-wrap-distance-right:9.05pt;mso-wrap-distance-top:0pt;mso-wrap-distance-bottom:0pt;margin-top:-0.55pt;mso-position-vertical-relative:text;margin-left:2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Председатель СХПК – «Колхо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Колос» Вавожского района УР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___________________</w:t>
                      </w:r>
                      <w:r>
                        <w:rPr>
                          <w:szCs w:val="28"/>
                        </w:rPr>
                        <w:t xml:space="preserve"> В.А. Красильников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Рабочая программа производственного контроля качества питьевой воды артезианской скважины </w:t>
      </w:r>
      <w:bookmarkStart w:id="0" w:name="_Hlk132894137"/>
      <w:r>
        <w:rPr>
          <w:b/>
          <w:sz w:val="40"/>
          <w:szCs w:val="32"/>
        </w:rPr>
        <w:t>№3112 в д. Новая Бия</w:t>
      </w:r>
      <w:bookmarkEnd w:id="0"/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6"/>
          <w:szCs w:val="32"/>
        </w:rPr>
        <w:t>Сельскохозяйственного производственного кооператива «Колхоз Колос»</w:t>
      </w:r>
    </w:p>
    <w:p>
      <w:pPr>
        <w:pStyle w:val="Normal"/>
        <w:spacing w:lineRule="auto" w:line="27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2"/>
        </w:rPr>
        <w:t>на период с мая 2023 по апрель 2028 г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28"/>
        </w:rPr>
        <w:t>д. Новая Бия</w:t>
      </w:r>
      <w:r>
        <w:rPr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szCs w:val="32"/>
        </w:rPr>
        <w:t>2023г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Общи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Общие сведения о юридическом лиц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законодательных документов, официально изданных санитарных правил, применяемых при проведении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должностных лиц, на которых возложены функции по осуществлению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Перечень должностей работников, подлежащих медицинским осмотра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bCs/>
              </w:rPr>
            </w:pPr>
            <w:r>
              <w:rPr>
                <w:bCs/>
              </w:rPr>
              <w:t xml:space="preserve">Перечень документации, отражающей контроль состояния источников водоснабж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форм учёта и отчё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firstLine="34"/>
              <w:jc w:val="left"/>
              <w:rPr>
                <w:bCs/>
              </w:rPr>
            </w:pPr>
            <w:r>
              <w:rPr>
                <w:bCs/>
              </w:rPr>
              <w:t>Краткое описание технологического процес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речень точек отбора проб воды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napToGrid w:val="false"/>
              <w:spacing w:lineRule="exact" w:line="274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pacing w:lineRule="exact" w:line="274"/>
              <w:ind w:firstLine="34"/>
              <w:rPr>
                <w:bCs/>
              </w:rPr>
            </w:pPr>
            <w:r>
              <w:rPr>
                <w:bCs/>
                <w:spacing w:val="-1"/>
              </w:rPr>
              <w:t xml:space="preserve">Контроль качества и безопасности воды в месте водозабора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Контроль качества и безопасности воды перед поступлением в распределительную сеть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Контроль качества и безопасности воды в распределительной сет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  <w:spacing w:val="1"/>
              </w:rPr>
              <w:t xml:space="preserve">Планово - профилактические работы </w:t>
            </w:r>
            <w:r>
              <w:rPr>
                <w:bCs/>
                <w:spacing w:val="-2"/>
              </w:rPr>
              <w:t>на системе водоснаб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методик определения контролируемых показа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spacing w:lineRule="exact" w:line="269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34"/>
              <w:rPr>
                <w:spacing w:val="-1"/>
              </w:rPr>
            </w:pPr>
            <w:r>
              <w:rPr>
                <w:spacing w:val="-1"/>
              </w:rPr>
              <w:t>Перечень возможных аварийных ситуаций, связанных с остановкой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spacing w:val="-2"/>
              </w:rPr>
              <w:t>произ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pacing w:val="-1"/>
              </w:rPr>
            </w:pPr>
            <w:r>
              <w:rPr>
                <w:spacing w:val="-1"/>
              </w:rPr>
              <w:t>Заключительны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</w:rPr>
            </w:pPr>
            <w:r>
              <w:rPr>
                <w:bCs/>
              </w:rPr>
              <w:t>Причины корректировки программы производственного контрол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"/>
              </w:rPr>
              <w:t xml:space="preserve">Приложение 1. </w:t>
            </w:r>
            <w:r>
              <w:rPr/>
              <w:t>Календарный план-график отбора проб воды и проведения их исследования (испыта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щие поло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>
          <w:bCs/>
        </w:rPr>
        <w:t xml:space="preserve">Во исполнение статьи 11 Федерального закона от 30 марта 1999 г. N 52-ФЗ «О санитарно-эпидемиологическом благополучии населения» разработана программа производственного контроля качества питьевой воды. </w:t>
      </w:r>
    </w:p>
    <w:p>
      <w:pPr>
        <w:pStyle w:val="Normal"/>
        <w:ind w:firstLine="709"/>
        <w:rPr/>
      </w:pPr>
      <w:r>
        <w:rPr>
          <w:bCs/>
        </w:rPr>
        <w:t>Целью производственного контроля является обеспечение безопасности для человека, предотвращение отрицательного влияния при использовании воды для питья и хозяйственных нужд путем должного выполнения санитарных правил и осуществления контроля за их соблюдением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Производственный контроль качества питьевой воды производится </w:t>
      </w:r>
      <w:r>
        <w:rPr>
          <w:sz w:val="23"/>
          <w:szCs w:val="23"/>
          <w:shd w:fill="FFFFFF" w:val="clear"/>
        </w:rPr>
        <w:t>в местах водозабора, перед поступлением в распределительную сеть, а также в местах водоразбора наружной и внутренней распределительных сетей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Количество точек для отбора проб воды и места их расположения на водозаборе, в резервуарах чистой воды и в напорных водоводах, перед поступлением в распределительную сеть устанавливают собственники водопроводных систем (наружных и внутренних) по согласованию с органами Роспотребнадзора и/или ведомственного санитарно-эпидемиологического надзора. </w:t>
      </w:r>
    </w:p>
    <w:p>
      <w:pPr>
        <w:pStyle w:val="Normal"/>
        <w:ind w:firstLine="709"/>
        <w:rPr/>
      </w:pPr>
      <w:r>
        <w:rPr>
          <w:bCs/>
        </w:rPr>
        <w:t xml:space="preserve">Отбор, консервацию, хранение и транспортирование проб воды осуществляют согласно требованиям </w:t>
      </w:r>
      <w:r>
        <w:rPr/>
        <w:t>стандартов и действующих нормативных документов на метод определения конкретного показателя, утвержденных в установленном порядке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autoSpaceDE w:val="false"/>
        <w:ind w:firstLine="709"/>
        <w:rPr/>
      </w:pPr>
      <w:r>
        <w:rPr>
          <w:spacing w:val="-1"/>
        </w:rPr>
        <w:t xml:space="preserve">Производственный контроль качества питьевой воды в соответствии с рабочей </w:t>
      </w:r>
      <w:r>
        <w:rPr/>
        <w:t>программой осуществляется по договору с аккредитованной лабораторией.</w:t>
      </w:r>
    </w:p>
    <w:p>
      <w:pPr>
        <w:pStyle w:val="Normal"/>
        <w:autoSpaceDE w:val="false"/>
        <w:ind w:firstLine="709"/>
        <w:rPr/>
      </w:pPr>
      <w:r>
        <w:rPr/>
        <w:t xml:space="preserve">Для проведения лабораторных исследований (измерений) качества питьевой воды </w:t>
      </w:r>
      <w:r>
        <w:rPr>
          <w:spacing w:val="1"/>
        </w:rPr>
        <w:t xml:space="preserve">допускаются метрологические аттестованные методики. </w:t>
      </w:r>
    </w:p>
    <w:p>
      <w:pPr>
        <w:pStyle w:val="Normal"/>
        <w:autoSpaceDE w:val="false"/>
        <w:jc w:val="center"/>
        <w:rPr>
          <w:b/>
          <w:b/>
          <w:spacing w:val="1"/>
          <w:u w:val="single"/>
        </w:rPr>
      </w:pPr>
      <w:r>
        <w:rPr>
          <w:b/>
          <w:spacing w:val="1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Общие сведения о юридическом лице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олное наименование предприятия: Сельскохозяйственный производственный кооператив «Колхоз 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Сокращенное наименование предприятия: СХПК «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Юрид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Факт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ИНН 1803002222, КПП 182101001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ГРН 1021800917434,  ОКПО 3724738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ОКТМО </w:t>
      </w:r>
      <w:r>
        <w:rPr>
          <w:shd w:fill="FFFFFF" w:val="clear"/>
        </w:rPr>
        <w:t>94606444126</w:t>
      </w:r>
      <w:r>
        <w:rPr/>
        <w:t xml:space="preserve">, ОКВЭД </w:t>
      </w:r>
      <w:r>
        <w:rPr>
          <w:shd w:fill="FFFFFF" w:val="clear"/>
        </w:rPr>
        <w:t> </w:t>
      </w:r>
      <w:hyperlink r:id="rId2">
        <w:r>
          <w:rPr>
            <w:rStyle w:val="InternetLink"/>
            <w:color w:val="000000"/>
            <w:shd w:fill="FFFFFF" w:val="clear"/>
          </w:rPr>
          <w:t>01.50</w:t>
        </w:r>
      </w:hyperlink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КФС 16, ОКОПФ 1 41 00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Вид деятельности </w:t>
      </w:r>
      <w:r>
        <w:rPr>
          <w:shd w:fill="FFFFFF" w:val="clear"/>
        </w:rPr>
        <w:t>смешанное сельское хозяйство</w:t>
      </w:r>
      <w:r>
        <w:rPr/>
        <w:t>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рофиль предприятия: выращивание молодняка и крупного рогатого скота, выращивание и хранение картофеля, зерновых и кормовых культур, переработка зерновых и кормовых культур, хранение, ремонт и заправка машин и с/х техники, обработка пиломатериал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бъекты контроля данной программы: вода источника водоснабжения скважины № 3112 д. Новая Бия, вода водонапорной башни, вода водопроводная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Численность обслуживаемого населения: д. Новая Бия – 655 человек.</w:t>
      </w:r>
      <w:r>
        <w:br w:type="page"/>
      </w:r>
    </w:p>
    <w:p>
      <w:pPr>
        <w:pStyle w:val="Normal"/>
        <w:numPr>
          <w:ilvl w:val="0"/>
          <w:numId w:val="11"/>
        </w:numPr>
        <w:autoSpaceDE w:val="false"/>
        <w:jc w:val="center"/>
        <w:rPr/>
      </w:pPr>
      <w:r>
        <w:rPr>
          <w:b/>
          <w:color w:val="FF0000"/>
          <w:sz w:val="32"/>
          <w:szCs w:val="32"/>
          <w:u w:val="single"/>
        </w:rPr>
        <w:tab/>
      </w:r>
      <w:r>
        <w:rPr>
          <w:b/>
        </w:rPr>
        <w:t>Перечень законодательных документов, официально изданных санитарных правил, применяемых при проведении производственного контроля.</w:t>
      </w:r>
    </w:p>
    <w:p>
      <w:pPr>
        <w:pStyle w:val="TextBodyIndent"/>
        <w:spacing w:before="0" w:after="0"/>
        <w:ind w:left="0" w:firstLine="567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57"/>
        <w:gridCol w:w="65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омер докум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докумен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8" w:firstLine="39"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Федеральный закон  от 30.03.1999г. № 5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</w:rPr>
            </w:pPr>
            <w:r>
              <w:rPr/>
              <w:t>«О санитарно-эпидемиологическом  благополучии  насел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416-ФЗ от 07.12.201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О водоснабжении и водоотведени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N 10 от 6 января 2015 г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9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lang w:val="ru-RU" w:eastAsia="ru-RU"/>
                </w:rPr>
                <w:t>Постановление Правительства РФ «О порядке осуществления производственного контроля качества и безопасности питьевой воды, горячей воды</w:t>
              </w:r>
            </w:hyperlink>
            <w:r>
              <w:rPr>
                <w:lang w:val="ru-RU" w:eastAsia="ru-RU"/>
              </w:rPr>
              <w:t xml:space="preserve">»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2.1.3684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shd w:fill="FFFFFF" w:val="clear"/>
              </w:rPr>
      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 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1.2.3685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анПиН 2.1.4.1110-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ы санитарной охраны источников водоснабжения и водопроводов питьевого назнач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П 2.1.5.1059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Гигиенические требования к охране подземных вод от загрязн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П 1.1.1058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ГОСТ 2761-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сточники централизованного хозяйственно-питьевого водоснабжения. Гигиенические, технические требования и правила выбор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00" w:before="0" w:after="255"/>
              <w:ind w:firstLine="3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МР 2.1.0246-21</w:t>
            </w: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255"/>
              <w:ind w:firstLine="3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61" w:after="161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каз Минздрава России от 28.01.2021 N 29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</w:t>
            </w:r>
          </w:p>
        </w:tc>
      </w:tr>
    </w:tbl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Перечень должностных лиц, на которых возложены функции по осуществлению производственного контроля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1"/>
        <w:gridCol w:w="2126"/>
        <w:gridCol w:w="4536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контроля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Инженер МЖ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рков Евгений Михайлович</w:t>
            </w:r>
          </w:p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технического состояния водозаборных скважин, водоснабжения, качества питьевой и технической воды и выполнение работ на водопроводных сетях</w:t>
            </w:r>
            <w:r>
              <w:rPr/>
              <w:t xml:space="preserve"> </w:t>
            </w:r>
            <w:r>
              <w:rPr>
                <w:lang w:val="ru-RU"/>
              </w:rPr>
              <w:t>(приказ №41 от 29 июня 2017г.)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28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 xml:space="preserve">Бухгалт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Бердникова Валентина Давы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/>
              <w:t>Ведение бухгалтерского учета и отчетности</w:t>
            </w:r>
            <w:r>
              <w:rPr>
                <w:lang w:val="ru-RU"/>
              </w:rPr>
              <w:t xml:space="preserve"> ( приказ №8 от 25.01.2018г.)</w:t>
            </w:r>
          </w:p>
        </w:tc>
      </w:tr>
    </w:tbl>
    <w:p>
      <w:pPr>
        <w:pStyle w:val="Normal"/>
        <w:ind w:left="810" w:firstLine="567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лжностей работников, подлежащих медицинским осмотрам.</w:t>
      </w:r>
    </w:p>
    <w:p>
      <w:pPr>
        <w:pStyle w:val="Normal"/>
        <w:rPr/>
      </w:pPr>
      <w:r>
        <w:rPr>
          <w:bCs/>
        </w:rPr>
        <w:t>В соответствии с</w:t>
      </w:r>
      <w:r>
        <w:rPr/>
        <w:t xml:space="preserve"> Приказом Минздрава России от 28.01.2021 N 29н,</w:t>
      </w:r>
      <w:r>
        <w:rPr>
          <w:bCs/>
        </w:rPr>
        <w:t xml:space="preserve"> медицинскому осмотру при поступлении на работу и в дальнейшем не реже 1 раза в год подлежат работники, осуществляющие работы на водопроводных сооружениях, имеющие непосредственное отношение к подготовке воды, а также обслуживанию водопроводных сетей.</w:t>
      </w:r>
    </w:p>
    <w:p>
      <w:pPr>
        <w:pStyle w:val="TextBody"/>
        <w:rPr>
          <w:b/>
          <w:b/>
          <w:bCs/>
          <w:color w:val="FF0000"/>
          <w:highlight w:val="yellow"/>
          <w:lang w:val="ru-RU"/>
        </w:rPr>
      </w:pPr>
      <w:r>
        <w:rPr>
          <w:b/>
          <w:bCs/>
          <w:color w:val="FF0000"/>
          <w:highlight w:val="yellow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2832"/>
      </w:tblGrid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атных единиц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bCs/>
              </w:rPr>
              <w:t>Электросварщ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Слесарь </w:t>
            </w:r>
            <w:r>
              <w:rPr>
                <w:bCs/>
              </w:rPr>
              <w:t>МЖ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Газорезч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нженер по механиз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7" w:gutter="0" w:header="566" w:top="62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530" w:firstLine="567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кументации, отражающей контроль состояния источников водоснабжения</w:t>
      </w:r>
      <w:r>
        <w:rPr>
          <w:b/>
          <w:bCs/>
          <w:u w:val="single"/>
          <w:lang w:val="ru-RU"/>
        </w:rPr>
        <w:t>:</w:t>
      </w:r>
    </w:p>
    <w:p>
      <w:pPr>
        <w:pStyle w:val="TextBody"/>
        <w:numPr>
          <w:ilvl w:val="0"/>
          <w:numId w:val="9"/>
        </w:numPr>
        <w:ind w:left="426" w:hanging="426"/>
        <w:jc w:val="left"/>
        <w:rPr/>
      </w:pPr>
      <w:r>
        <w:rPr>
          <w:bCs/>
        </w:rPr>
        <w:t>Свидетельство о государственной регистрации прав или акты органов государственной исполнительной власти (распоряжение о передаче имущества и т.п.) или договор аренды с актом приема-передачи и т.п. на здания, помещения, земельный участок  на территории скважин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аспорт разведочно-эксплуатационной скважины на воду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Лицензия на право пользования недрами с приложениями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Материалы подсчёта эксплуатационных запасов воды, в случае, если объем добычи подземных вод превышает 100м</w:t>
      </w:r>
      <w:r>
        <w:rPr>
          <w:bCs/>
          <w:vertAlign w:val="superscript"/>
        </w:rPr>
        <w:t>3</w:t>
      </w:r>
      <w:r>
        <w:rPr>
          <w:bCs/>
        </w:rPr>
        <w:t>/сут.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Гидрогеологическое заключение на источник водоснабжения (скважину)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источник водоснабжения;</w:t>
      </w:r>
    </w:p>
    <w:p>
      <w:pPr>
        <w:pStyle w:val="Normal"/>
        <w:numPr>
          <w:ilvl w:val="0"/>
          <w:numId w:val="9"/>
        </w:numPr>
        <w:ind w:left="426" w:hanging="426"/>
        <w:rPr>
          <w:bCs/>
        </w:rPr>
      </w:pPr>
      <w:r>
        <w:rPr>
          <w:bCs/>
        </w:rPr>
        <w:t>Протоколы лабораторных исследований воды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грамма производственного контроля качества воды, согласованная с Территориальным отделом Управления Роспотребнадзора по Удмуртской Республике в городе Можге (ТОУ РПН по УР в городе Можге).</w:t>
      </w:r>
    </w:p>
    <w:p>
      <w:pPr>
        <w:pStyle w:val="TextBody"/>
        <w:ind w:left="284" w:hanging="284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форм учёта и отчётности:</w:t>
      </w:r>
    </w:p>
    <w:p>
      <w:pPr>
        <w:pStyle w:val="TextBody"/>
        <w:numPr>
          <w:ilvl w:val="0"/>
          <w:numId w:val="6"/>
        </w:numPr>
        <w:ind w:left="426" w:hanging="426"/>
        <w:jc w:val="left"/>
        <w:rPr>
          <w:bCs/>
        </w:rPr>
      </w:pPr>
      <w:r>
        <w:rPr>
          <w:bCs/>
        </w:rPr>
        <w:t>Журнал контроля качества воды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аварий и проведения профилактических ремонтных работ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проведения чистки, промывки и дезинфекции систем водоснабжения;</w:t>
      </w:r>
    </w:p>
    <w:p>
      <w:pPr>
        <w:pStyle w:val="TextBody"/>
        <w:numPr>
          <w:ilvl w:val="0"/>
          <w:numId w:val="6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Иные регистрационные журналы (контроля статического и динамического уровня воды в скважине, баланса водопотребления и т.д.)</w:t>
      </w:r>
      <w:r>
        <w:br w:type="page"/>
      </w:r>
    </w:p>
    <w:p>
      <w:pPr>
        <w:pStyle w:val="TextBody"/>
        <w:numPr>
          <w:ilvl w:val="0"/>
          <w:numId w:val="11"/>
        </w:numPr>
        <w:autoSpaceDE w:val="false"/>
        <w:jc w:val="left"/>
        <w:rPr>
          <w:bCs/>
        </w:rPr>
      </w:pPr>
      <w:r>
        <w:rPr>
          <w:b/>
          <w:spacing w:val="-3"/>
          <w:u w:val="single"/>
        </w:rPr>
        <w:t xml:space="preserve">Краткое описание </w:t>
      </w:r>
      <w:r>
        <w:rPr>
          <w:b/>
          <w:spacing w:val="-5"/>
          <w:u w:val="single"/>
        </w:rPr>
        <w:t>технологического процесса</w:t>
      </w:r>
      <w:r>
        <w:rPr>
          <w:b/>
          <w:spacing w:val="-5"/>
          <w:u w:val="single"/>
          <w:lang w:val="ru-RU"/>
        </w:rPr>
        <w:t>.</w:t>
      </w:r>
    </w:p>
    <w:p>
      <w:pPr>
        <w:pStyle w:val="Normal"/>
        <w:rPr>
          <w:spacing w:val="1"/>
        </w:rPr>
      </w:pPr>
      <w:r>
        <w:rPr>
          <w:spacing w:val="1"/>
        </w:rPr>
        <w:t xml:space="preserve">Артезианская скважина № 3112 по адресу: Удмуртская Республика, Можгинский район, д. Новая Бия. </w:t>
      </w:r>
    </w:p>
    <w:p>
      <w:pPr>
        <w:pStyle w:val="Normal"/>
        <w:shd w:fill="FFFFFF" w:val="clear"/>
        <w:ind w:left="10" w:firstLine="538"/>
        <w:rPr/>
      </w:pPr>
      <w:r>
        <w:rPr>
          <w:spacing w:val="1"/>
        </w:rPr>
        <w:t xml:space="preserve">Вода, выводимая скважиной №3112 используется для питьевого и хозяйственно-бытового холодного водоснабжения населения д. Новая Бия. Водоснабжение осуществляется по водопроводам хозяйственно-питьевого водоснабжения. </w:t>
      </w:r>
      <w:r>
        <w:rPr/>
        <w:t xml:space="preserve">Водозабор производится из артезианских скважин  </w:t>
      </w:r>
      <w:r>
        <w:rPr>
          <w:spacing w:val="-1"/>
        </w:rPr>
        <w:t xml:space="preserve">путем </w:t>
      </w:r>
      <w:r>
        <w:rPr/>
        <w:t xml:space="preserve">подъема воды из запасов подземных вод глубинным насосом. Поднимаемая вода закачивается в водонапорные башни (емкости), оттуда без осуществления водоподготовки по водопроводам поступает к потребителям. Пользование водой потребителями осуществляется из водопроводных </w:t>
      </w:r>
      <w:r>
        <w:rPr>
          <w:spacing w:val="1"/>
        </w:rPr>
        <w:t xml:space="preserve">колонок либо </w:t>
      </w:r>
      <w:r>
        <w:rPr/>
        <w:t xml:space="preserve">непосредственно из водопроводов (если они имеются). 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rPr/>
      </w:pPr>
      <w:r>
        <w:rPr>
          <w:b/>
          <w:u w:val="single"/>
        </w:rPr>
        <w:t>Перечень точек отбора проб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rPr>
          <w:bCs/>
          <w:spacing w:val="-1"/>
        </w:rPr>
      </w:pPr>
      <w:r>
        <w:rPr>
          <w:bCs/>
          <w:spacing w:val="-1"/>
        </w:rPr>
        <w:t xml:space="preserve">Хозяйствующие субъекты, осуществляющие эксплуатацию систем водоснабжения и (или) обеспечивающие население питьевой водой, должны контролировать качество и безопасность воды в местах водозабора, перед поступлением в распределительную сеть, а также в местах водоразбора наружной и внутренней распределительных се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rPr/>
      </w:pPr>
      <w:r>
        <w:rPr>
          <w:bCs/>
          <w:spacing w:val="-1"/>
        </w:rPr>
        <w:t>Места отбора проб воды представлены в таблиц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810" w:firstLine="567"/>
        <w:jc w:val="right"/>
        <w:rPr/>
      </w:pPr>
      <w:r>
        <w:rPr/>
        <w:t>Таблица1</w:t>
      </w:r>
    </w:p>
    <w:tbl>
      <w:tblPr>
        <w:tblW w:w="9697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2027"/>
        <w:gridCol w:w="2316"/>
        <w:gridCol w:w="2127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8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стонахожде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ка отбора проб на водозабо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 xml:space="preserve">Точка отбора проб перед поступлением в распределительную сет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>Точка отбора проб в распределительной сети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-85" w:right="-85" w:firstLine="85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Артезианская скважина №3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. Новая Б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л. Нагорная между домами №1а-№1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 ул. Нагорная между домами №1а-№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. Новая Бия,  ул. Нагорная д.45</w:t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 w:before="240" w:after="0"/>
        <w:ind w:left="720" w:hanging="436"/>
        <w:jc w:val="center"/>
        <w:rPr/>
      </w:pPr>
      <w:r>
        <w:br w:type="page"/>
      </w:r>
      <w:r>
        <w:rPr>
          <w:b/>
          <w:bCs/>
          <w:spacing w:val="-1"/>
          <w:u w:val="single"/>
        </w:rPr>
        <w:t>Контроль качества и безопасности воды в месте водоза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месте водозабора </w:t>
      </w:r>
      <w:r>
        <w:rPr>
          <w:bCs/>
          <w:spacing w:val="-2"/>
        </w:rPr>
        <w:t xml:space="preserve">виды определяемых показателей и количество исследуемых проб питьевой воды </w:t>
      </w:r>
      <w:r>
        <w:rPr/>
        <w:t>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rPr/>
      </w:pPr>
      <w:r>
        <w:rPr/>
        <w:t>Количество и периодичность проб воды в местах водозаб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29"/>
      </w:tblGrid>
      <w:tr>
        <w:trPr>
          <w:trHeight w:val="57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2"/>
              </w:rPr>
              <w:t>Виды показателе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83"/>
              <w:ind w:right="854" w:hanging="0"/>
              <w:rPr/>
            </w:pPr>
            <w:r>
              <w:rPr>
                <w:b/>
                <w:spacing w:val="-2"/>
              </w:rPr>
              <w:t xml:space="preserve">Количество проб в течение года для </w:t>
            </w:r>
            <w:r>
              <w:rPr>
                <w:b/>
              </w:rPr>
              <w:t>подземных источников не менее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Микробиолог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Органолепт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бобщенные показатели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Неорганические и органические вещест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 xml:space="preserve">1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Радиолог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3.</w:t>
      </w:r>
    </w:p>
    <w:p>
      <w:pPr>
        <w:pStyle w:val="Normal"/>
        <w:tabs>
          <w:tab w:val="clear" w:pos="708"/>
          <w:tab w:val="left" w:pos="709" w:leader="none"/>
        </w:tabs>
        <w:ind w:left="72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1" w:name="_Hlk104197185"/>
      <w:bookmarkEnd w:id="1"/>
      <w:r>
        <w:rPr/>
        <w:t>Безопасность воды источника водоснабжения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щее микробное число 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240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значению водородного показателя и содержанию химических веществ, наиболее часто встречающихся в природных водах на территории Российской Федерации. (таблица 4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bCs/>
        </w:rPr>
      </w:pPr>
      <w:r>
        <w:rPr>
          <w:bCs/>
        </w:rPr>
        <w:t>Таблица 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2" w:name="_Hlk104197399"/>
      <w:r>
        <w:rPr/>
        <w:t>Показатели и нормативы безвредности питьевой воды, выводимой скважиной №2291 по химическому составу</w:t>
      </w:r>
      <w:bookmarkEnd w:id="2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hyperlink w:anchor="sub_5555">
              <w:r>
                <w:rPr>
                  <w:rStyle w:val="InternetLink"/>
                  <w:rFonts w:cs="Times New Roman" w:ascii="Times New Roman" w:hAnsi="Times New Roman"/>
                  <w:b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анганатная окисля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ind w:hanging="0"/>
              <w:rPr>
                <w:sz w:val="20"/>
                <w:szCs w:val="20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hd w:fill="FFFFFF" w:val="clear"/>
              </w:rPr>
              <w:t>Аммиак / аммоний-ион (NH3 / NH4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>
                <w:spacing w:val="-4"/>
              </w:rPr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за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Железо (</w:t>
            </w:r>
            <w:r>
              <w:rPr>
                <w:spacing w:val="-2"/>
                <w:lang w:val="en-US"/>
              </w:rPr>
              <w:t>Fe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Кадмий (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Селен (</w:t>
            </w:r>
            <w:r>
              <w:rPr>
                <w:spacing w:val="-4"/>
                <w:lang w:val="en-US"/>
              </w:rPr>
              <w:t>Se</w:t>
            </w:r>
            <w:r>
              <w:rPr>
                <w:spacing w:val="-4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firstLine="33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lang w:val="ru-RU" w:eastAsia="ru-RU"/>
              </w:rPr>
              <w:t>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ма-ГХЦГ (линд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-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Style w:val="Style15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* Лимитирующий признак вредности вещества, по которому установлен норматив: "с.-т. " - санитарно-токсикологический, "орг" - органолептический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Благоприятные органолептические свойства воды определяются результатами исследования показателей, указанных в таблице 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3" w:name="_Hlk104197500"/>
      <w:r>
        <w:rPr/>
        <w:t>Показатели органолептических свойств воды</w:t>
      </w:r>
      <w:bookmarkEnd w:id="3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у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ЕМФ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(единицы мутности по формазину) или мг/л (по коа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709" w:hanging="425"/>
        <w:rPr>
          <w:shd w:fill="FFFFFF" w:val="clear"/>
        </w:rPr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1"/>
        <w:numPr>
          <w:ilvl w:val="0"/>
          <w:numId w:val="2"/>
        </w:numPr>
        <w:spacing w:before="0" w:after="240"/>
        <w:ind w:left="0" w:hanging="0"/>
        <w:rPr/>
      </w:pPr>
      <w:r>
        <w:rPr/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S1"/>
        <w:numPr>
          <w:ilvl w:val="0"/>
          <w:numId w:val="2"/>
        </w:numPr>
        <w:shd w:fill="FFFFFF" w:val="clear"/>
        <w:spacing w:lineRule="exact" w:line="269" w:before="0" w:after="28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- активности и уровню радона представленным в </w:t>
      </w:r>
      <w:r>
        <w:rPr>
          <w:bCs/>
        </w:rPr>
        <w:t>Таблице 6.</w:t>
      </w:r>
    </w:p>
    <w:p>
      <w:pPr>
        <w:pStyle w:val="Normal"/>
        <w:shd w:fill="FFFFFF" w:val="clear"/>
        <w:spacing w:lineRule="exact" w:line="269" w:before="5" w:after="0"/>
        <w:ind w:hanging="0"/>
        <w:jc w:val="right"/>
        <w:rPr/>
      </w:pPr>
      <w:r>
        <w:rPr/>
        <w:t>Таблица 6</w:t>
      </w:r>
    </w:p>
    <w:p>
      <w:pPr>
        <w:pStyle w:val="Normal"/>
        <w:shd w:fill="FFFFFF" w:val="clear"/>
        <w:spacing w:lineRule="exact" w:line="269" w:before="5" w:after="0"/>
        <w:ind w:hanging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,0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дионуклиды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Уровень вмешательства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1"/>
              </w:rPr>
              <w:t>Радон (222</w:t>
            </w:r>
            <w:r>
              <w:rPr>
                <w:spacing w:val="-1"/>
                <w:lang w:val="en-US"/>
              </w:rPr>
              <w:t>Rn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firstLine="97"/>
              <w:rPr>
                <w:spacing w:val="-1"/>
              </w:rPr>
            </w:pPr>
            <w:r>
              <w:rPr>
                <w:lang w:val="en-US"/>
              </w:rPr>
              <w:t xml:space="preserve">Σ </w:t>
            </w:r>
            <w:r>
              <w:rPr>
                <w:vertAlign w:val="subscript"/>
              </w:rPr>
              <w:t>радионукли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rPr>
                <w:spacing w:val="-4"/>
              </w:rPr>
            </w:pPr>
            <w:r>
              <w:rPr>
                <w:spacing w:val="-4"/>
              </w:rPr>
              <w:t>Отн.единиц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240" w:after="0"/>
        <w:ind w:left="0" w:hanging="0"/>
        <w:rPr/>
      </w:pPr>
      <w:r>
        <w:rPr/>
        <w:t>При превышении скрининговых показателей проводится анализ содержания радионуклидов в воде. Определение радона для подземных источников водоснабжения является обязательным.</w:t>
      </w:r>
    </w:p>
    <w:p>
      <w:pPr>
        <w:pStyle w:val="Normal"/>
        <w:autoSpaceDE w:val="false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autoSpaceDE w:val="false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autoSpaceDE w:val="false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709" w:hanging="425"/>
        <w:jc w:val="center"/>
        <w:rPr>
          <w:b/>
          <w:b/>
          <w:u w:val="single"/>
        </w:rPr>
      </w:pPr>
      <w:r>
        <w:rPr>
          <w:b/>
          <w:bCs/>
          <w:u w:val="single"/>
        </w:rPr>
        <w:t>Контроль качества и безопасности воды перед поступлением в распределительную сеть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Перед поступлением в распределительную сеть </w:t>
      </w:r>
      <w:r>
        <w:rPr>
          <w:bCs/>
          <w:spacing w:val="-2"/>
        </w:rPr>
        <w:t>виды определяемых показателей и количество исследуемых проб питьевой воды</w:t>
      </w:r>
      <w:r>
        <w:rPr/>
        <w:t xml:space="preserve"> 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right"/>
        <w:rPr/>
      </w:pPr>
      <w:r>
        <w:rPr/>
        <w:t>Таблица 7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43"/>
        <w:gridCol w:w="4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12"/>
              </w:rPr>
              <w:t>№</w:t>
            </w:r>
            <w:r>
              <w:rPr>
                <w:b/>
                <w:bCs/>
                <w:spacing w:val="12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оличество проб в течении 1 года для </w:t>
            </w:r>
            <w:r>
              <w:rPr>
                <w:b/>
                <w:bCs/>
                <w:spacing w:val="-2"/>
              </w:rPr>
              <w:t xml:space="preserve">подземных источников не менее </w:t>
            </w:r>
            <w:r>
              <w:rPr>
                <w:bCs/>
                <w:spacing w:val="-2"/>
                <w:sz w:val="20"/>
                <w:szCs w:val="20"/>
              </w:rPr>
              <w:t>(Численность населения, обеспечиваемого водой из данной системы водоснабжения</w:t>
            </w:r>
            <w:r>
              <w:rPr>
                <w:bCs/>
                <w:spacing w:val="-2"/>
              </w:rPr>
              <w:t xml:space="preserve"> до 20 тыс. че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бобщенные показател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4 (по сезонам г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/>
            </w:pPr>
            <w:r>
              <w:rPr>
                <w:bCs/>
                <w:spacing w:val="-1"/>
              </w:rPr>
              <w:t xml:space="preserve">Неорганические и </w:t>
            </w:r>
            <w:r>
              <w:rPr>
                <w:bCs/>
                <w:spacing w:val="-3"/>
              </w:rPr>
              <w:t>органические вещест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Радиологические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Хлорирование воды проводится после аварийных ситуаций, проведения ремонтных работ, а также по эпидемическим показания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8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8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Безопасность питьевой воды перед поступлением в распределительную сеть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b/>
          <w:bCs/>
        </w:rPr>
        <w:t>Примеч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(таблица 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  <w:t>Таблица 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и нормативы безвредности питьевой воды перед поступлением в распределительную сеть по химическому составу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r>
              <w:fldChar w:fldCharType="begin"/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5555"</w:instrTex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 w:val="false"/>
                <w:color w:val="000000"/>
              </w:rPr>
              <w:t>*</w: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инерализация (сухой оста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ость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экв.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яемость перманга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Нефтепродукты, сумма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но-активные вещества (ПАВ), анионоак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Железо </w:t>
            </w:r>
            <w:r>
              <w:rPr>
                <w:spacing w:val="-2"/>
                <w:lang w:val="en-US"/>
              </w:rPr>
              <w:t xml:space="preserve">(Fe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Кадмий </w:t>
            </w:r>
            <w:r>
              <w:rPr>
                <w:spacing w:val="-2"/>
                <w:lang w:val="en-US"/>
              </w:rPr>
              <w:t xml:space="preserve">(Cd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/>
        <w:t>Безвредность питьевой воды по химическому составу определяется ее соответствием нормативам по содержанию вредных химических веществ, поступающих и образующихся в воде в процессе ее обработки в системе водоснабжения (хлорирование) (таблица 10)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10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казатели содержания вредных химических веществ, поступающих и образующихся в воде в процессе ее обработки в системе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268"/>
        <w:gridCol w:w="1560"/>
        <w:gridCol w:w="141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Нормативы </w:t>
            </w:r>
            <w:r>
              <w:rPr>
                <w:sz w:val="20"/>
              </w:rPr>
              <w:t>(предельно допустимые концентрации (ПДК)</w:t>
            </w:r>
            <w:r>
              <w:rPr>
                <w:b/>
              </w:rPr>
              <w:t>,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>Показатель вред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 опас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Хлор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888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*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 xml:space="preserve">- остаточный своб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мг/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3-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 остаточный связ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8-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>Благоприятные органолептические свойства воды определяются ее соответствием нормативам, указанным в таблице 1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  <w:t>Таблица 1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/>
        <w:ind w:left="0" w:hanging="0"/>
        <w:rPr/>
      </w:pPr>
      <w:r>
        <w:rPr>
          <w:shd w:fill="FFFFFF" w:val="clear"/>
        </w:rPr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>- активности.(таблица 12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right"/>
        <w:rPr/>
      </w:pPr>
      <w:r>
        <w:rPr/>
        <w:t>Таблица 1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69"/>
              <w:ind w:hanging="0"/>
              <w:jc w:val="center"/>
              <w:rPr/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/>
        <w:t xml:space="preserve">При превышении скрининговых показателей проводится анализ содержания радионуклидов в во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1134" w:hanging="567"/>
        <w:rPr>
          <w:b/>
          <w:b/>
          <w:bCs/>
          <w:spacing w:val="-2"/>
          <w:u w:val="single"/>
        </w:rPr>
      </w:pPr>
      <w:r>
        <w:rPr>
          <w:b/>
          <w:bCs/>
          <w:u w:val="single"/>
        </w:rPr>
        <w:t>Контроль качества и безопасности воды в распределительной се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Cs/>
          <w:spacing w:val="-2"/>
        </w:rPr>
      </w:pPr>
      <w:r>
        <w:rPr/>
        <w:t>Периодичность отбора, количество проб и перечень контролируемых показателей качества и безопасности воды в распределительной водопроводной сети, гигиенические норматив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распределительной водопроводной сети </w:t>
      </w:r>
      <w:r>
        <w:rPr>
          <w:bCs/>
          <w:spacing w:val="-2"/>
        </w:rPr>
        <w:t>производственный контроль качества питьевой воды проводится по микробиологическим и органолептическим показателям с частотой, указанной в таблице 13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/>
        <w:ind w:left="720" w:firstLine="567"/>
        <w:jc w:val="right"/>
        <w:rPr>
          <w:bCs/>
          <w:spacing w:val="-1"/>
        </w:rPr>
      </w:pPr>
      <w:r>
        <w:rPr>
          <w:bCs/>
          <w:spacing w:val="-1"/>
        </w:rPr>
        <w:t>Таблица 13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48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б в меся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(количество обслуживаемого населения до 10 тыс. человек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  <w:lang w:val="en-US"/>
        </w:rPr>
        <w:t>a</w:t>
      </w:r>
      <w:r>
        <w:rPr>
          <w:bCs/>
        </w:rPr>
        <w:t>.</w:t>
        <w:tab/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720" w:hanging="436"/>
        <w:rPr>
          <w:bCs/>
          <w:spacing w:val="-2"/>
        </w:rPr>
      </w:pPr>
      <w:r>
        <w:rPr>
          <w:bCs/>
          <w:spacing w:val="-2"/>
        </w:rPr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Отбор проб в распределительной сети проводят из уличных или внутренних водоразборных устройств на наиболее возвышенных тупиковых ее участк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>
          <w:bCs/>
        </w:rPr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14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right"/>
        <w:rPr/>
      </w:pPr>
      <w:r>
        <w:rPr/>
        <w:t>Таблица 1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jc w:val="center"/>
        <w:rPr/>
      </w:pPr>
      <w:r>
        <w:rPr/>
        <w:t>Безопасность питьевой воды в распределительной сети в эпидемиологическом отношении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  <w:gridCol w:w="1846"/>
      </w:tblGrid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0"/>
        <w:rPr/>
      </w:pPr>
      <w:r>
        <w:rPr>
          <w:b/>
          <w:bCs/>
        </w:rPr>
        <w:t>Примеча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>
          <w:bCs/>
        </w:rPr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Благоприятные органолептические свойства воды определяются ее соответствием нормативам, указанным в таблице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jc w:val="right"/>
        <w:rPr/>
      </w:pPr>
      <w:r>
        <w:rPr/>
        <w:t>Таблица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firstLine="567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>
          <w:szCs w:val="23"/>
          <w:shd w:fill="FFFFFF" w:val="clear"/>
        </w:rPr>
      </w:pPr>
      <w:r>
        <w:rPr>
          <w:szCs w:val="23"/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S1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/>
        <w:t>В случае превышения гигиенических нормативов по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  <w:r>
        <w:br w:type="page"/>
      </w:r>
    </w:p>
    <w:p>
      <w:pPr>
        <w:pStyle w:val="S1"/>
        <w:tabs>
          <w:tab w:val="clear" w:pos="708"/>
          <w:tab w:val="left" w:pos="567" w:leader="none"/>
        </w:tabs>
        <w:spacing w:before="0" w:after="0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240" w:after="0"/>
        <w:rPr/>
      </w:pPr>
      <w:r>
        <w:rPr>
          <w:b/>
          <w:bCs/>
          <w:spacing w:val="1"/>
          <w:u w:val="single"/>
        </w:rPr>
        <w:t xml:space="preserve">Планово - профилактические работы </w:t>
      </w:r>
      <w:r>
        <w:rPr>
          <w:b/>
          <w:bCs/>
          <w:spacing w:val="-2"/>
          <w:u w:val="single"/>
        </w:rPr>
        <w:t>на системе водоснабжения</w:t>
      </w:r>
    </w:p>
    <w:p>
      <w:pPr>
        <w:pStyle w:val="Normal"/>
        <w:rPr>
          <w:b/>
          <w:b/>
          <w:bCs/>
          <w:spacing w:val="-2"/>
          <w:sz w:val="2"/>
          <w:szCs w:val="2"/>
          <w:u w:val="single"/>
        </w:rPr>
      </w:pPr>
      <w:r>
        <w:rPr>
          <w:b/>
          <w:bCs/>
          <w:spacing w:val="-2"/>
          <w:sz w:val="2"/>
          <w:szCs w:val="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right="28" w:hanging="0"/>
        <w:rPr/>
      </w:pPr>
      <w:r>
        <w:rPr>
          <w:spacing w:val="-1"/>
        </w:rPr>
        <w:t xml:space="preserve">Текущий осмотр системы водоснабжения проводится 2 раза в год для принятия </w:t>
      </w:r>
      <w:r>
        <w:rPr/>
        <w:t>решения о ремонтах и готовности к осеннее - зимнему пери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Текущий ремонт водопроводных сетей в летний ремонтный пери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>Капитальный ремонт сетей водоснабжения по мере необходимости с заменой и промывкой с дезинфекцией тру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 xml:space="preserve">Аварийный ремонт во время аварийных ситуаций с сообщением в ТО ТУ </w:t>
      </w:r>
      <w:r>
        <w:rPr/>
        <w:t>Роспотребнадзора в г. Можг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Промывка сетей с дезинфекцией по мере необходи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/>
        <w:t>Отбор проб на все виды исследований в соответствии с графиком отбора проб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0" w:hanging="0"/>
        <w:rPr>
          <w:b/>
          <w:b/>
          <w:u w:val="single"/>
        </w:rPr>
      </w:pPr>
      <w:r>
        <w:rPr>
          <w:b/>
          <w:u w:val="single"/>
        </w:rPr>
        <w:t>Перечень методик определения контролируемых показателей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4253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омер 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Границы относительной погрешности, +/-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ОСТ 34786-20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микробное число, колиформные бактерии, </w:t>
            </w:r>
            <w:r>
              <w:rPr>
                <w:sz w:val="20"/>
                <w:szCs w:val="20"/>
                <w:shd w:fill="FFFFFF" w:val="clear"/>
              </w:rPr>
              <w:t>Escherichia coli, Pseudomonas aeruginosa и энтерокок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ф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Споры сульфидредуцирующих клострид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:4.121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ный 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/-0,2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14-9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минерализация (сухой остат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2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9,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0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,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00-2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,5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54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 об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0,1-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0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св.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1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54-9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28-9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сумма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05-0,0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0-0,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50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57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-активные вещества (ПАВ), анионоактив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5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6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6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36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011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ибд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НД Ф 14.1:2:4.4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 (по NO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95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-5,0 мк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0,15Х+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69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5-0,0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,0-10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0,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40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 (SO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5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4386-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245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863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-0,04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0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4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5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-ГХЦГ (линд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1541-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6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3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-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1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 (по азо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9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4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1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958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рганический угле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5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8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,0+/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+/-2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0+/-1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об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яз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ФГУП «ВНИИФТРИ» от 28.07.20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альф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НМЦ «ВНИИФТРИ» от 29.03.2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бет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Методика экспрессного измерения объемной активности радона в воде с помощью радиометра радона типа РРА, ЦМИИ ГП «ВНИИТРИ», 2006/ Руководство по эксплуатации приборов Измерительный комплекс Альфарад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exact" w:line="269"/>
        <w:ind w:left="567" w:hanging="567"/>
        <w:rPr>
          <w:b/>
          <w:b/>
          <w:spacing w:val="-1"/>
          <w:u w:val="single"/>
        </w:rPr>
      </w:pPr>
      <w:r>
        <w:br w:type="page"/>
      </w:r>
      <w:r>
        <w:rPr>
          <w:b/>
          <w:spacing w:val="-1"/>
          <w:u w:val="single"/>
        </w:rPr>
        <w:t>Перечень возможных аварийных и иных ситуаций, требующих информирования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rPr>
          <w:spacing w:val="-23"/>
        </w:rPr>
      </w:pPr>
      <w:r>
        <w:rPr/>
        <w:t>Прекращение подачи электроэнергии на насосы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12"/>
        </w:rPr>
      </w:pPr>
      <w:r>
        <w:rPr/>
        <w:t xml:space="preserve"> </w:t>
      </w:r>
      <w:r>
        <w:rPr/>
        <w:t>Выход из строя глубинных насосов, воздуходувок и их электрооборудова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4"/>
        </w:rPr>
      </w:pPr>
      <w:r>
        <w:rPr/>
        <w:t>Результаты лабораторных исследований проб воды, не соответствующие гигиеническим нормативам по микробиологическим, паразитологическим, вирусологическим и радиологическим показателям, а по санитарно-химическим - превышающие гигиенический норматив на величину допустимой ошибки метода определения в контрольных точках "перед подачей в распределительную сеть" и "в распределительной сети"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рывы в системе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7"/>
        </w:rPr>
      </w:pPr>
      <w:r>
        <w:rPr/>
        <w:t>Попадание талых вод в колодцы системы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мерзание водопроводных сетей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hanging="0"/>
        <w:contextualSpacing/>
        <w:rPr/>
      </w:pPr>
      <w:r>
        <w:rPr>
          <w:spacing w:val="-1"/>
        </w:rPr>
        <w:t xml:space="preserve">Другие </w:t>
      </w:r>
      <w:r>
        <w:rPr/>
        <w:t>аварийные ситуации или технические нарушения, которые приводят или могут привести к ухудшению качества и безопасности питьевой и горячей воды и условий водоснабжения насел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/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>
          <w:u w:val="single"/>
        </w:rPr>
        <w:t xml:space="preserve">Хозяйствующий субъект, осуществляющий эксплуатацию системы водоснабжения и (или) обеспечивающий население питьевой и горячей водой, обязан немедленно принять меры по устранению указанных ситуаций. 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  <w:t xml:space="preserve">Хозяйствующий субъект, осуществляющий эксплуатацию системы водоснабжения и обеспечивающий население питьевой водой, должен информировать (в течение 2 часов по телефону и в течение 12 часов в письменной форме с момента возникновения аварийной ситуации, технических нарушений, получения результата лабораторного исследования проб воды) </w:t>
      </w:r>
      <w:r>
        <w:rPr>
          <w:spacing w:val="-1"/>
          <w:u w:val="single"/>
        </w:rPr>
        <w:t xml:space="preserve">Территориальное отделение территориального управления Роспотребнадзора по </w:t>
      </w:r>
      <w:r>
        <w:rPr>
          <w:u w:val="single"/>
        </w:rPr>
        <w:t>Удмуртской республике в г. Можге.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ind w:left="709" w:hanging="425"/>
        <w:rPr>
          <w:b/>
          <w:b/>
          <w:u w:val="single"/>
        </w:rPr>
      </w:pPr>
      <w:r>
        <w:rPr>
          <w:b/>
          <w:spacing w:val="-1"/>
          <w:u w:val="single"/>
        </w:rPr>
        <w:t>Заключительные положения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При несоответствии результатов анализов отобранных проб необходимым нормам, </w:t>
      </w:r>
      <w:r>
        <w:rPr/>
        <w:t xml:space="preserve">СХПК «Колос» </w:t>
      </w:r>
      <w:r>
        <w:rPr>
          <w:spacing w:val="-1"/>
        </w:rPr>
        <w:t xml:space="preserve">осуществляет мероприятия по </w:t>
      </w:r>
      <w:r>
        <w:rPr/>
        <w:t xml:space="preserve">приведению качества воды к необходимым нормам согласно рекомендациям ТО ТУ </w:t>
      </w:r>
      <w:r>
        <w:rPr>
          <w:spacing w:val="-1"/>
        </w:rPr>
        <w:t>Роспотребнадзора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Рабочая программа предоставляется для согласования в Территориальный отдел </w:t>
      </w:r>
      <w:r>
        <w:rPr>
          <w:spacing w:val="-1"/>
        </w:rPr>
        <w:t>Территориального управления Роспотребнадзора по Удмуртской Республике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ТО ТУ </w:t>
      </w:r>
      <w:r>
        <w:rPr/>
        <w:t>Роспотребназора по УР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СХПК «Колос» предоставляет информацию о результатах производственного контроля </w:t>
      </w:r>
      <w:r>
        <w:rPr>
          <w:spacing w:val="-1"/>
        </w:rPr>
        <w:t>по запросам ТО ТУ Роспотребнадзора в г. Можге по их запросам согласно п. 2.8. СП 1.1.1058-01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В весенне-осенний период производится усиленный производственный контроль </w:t>
      </w:r>
      <w:r>
        <w:rPr/>
        <w:t>за качеством питьевой воды в рамках лабораторного контроля качества.</w:t>
      </w:r>
      <w:r>
        <w:br w:type="page"/>
      </w:r>
    </w:p>
    <w:p>
      <w:pPr>
        <w:pStyle w:val="Normal"/>
        <w:autoSpaceDE w:val="false"/>
        <w:ind w:left="720" w:firstLine="567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numPr>
          <w:ilvl w:val="0"/>
          <w:numId w:val="11"/>
        </w:numPr>
        <w:autoSpaceDE w:val="false"/>
        <w:ind w:left="709" w:hanging="425"/>
        <w:rPr>
          <w:b/>
          <w:b/>
          <w:bCs/>
          <w:u w:val="single"/>
        </w:rPr>
      </w:pPr>
      <w:r>
        <w:rPr>
          <w:b/>
          <w:bCs/>
          <w:u w:val="single"/>
        </w:rPr>
        <w:t>Причины корректировки программы производственного контро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Изменения состава воды в источнике питьевого водоснабжения, в том числе установленного по результатам расширенных исследо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Повышения в регионе заболеваемости инфекционной и неинфекционной этиологии, связанной с потреблением воды челове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Несоответствия качества воды требованиям законодательства Российской Федерации в области обеспечения санитарно-эпидемиологического благополучия населения, выявленного по результатам расширенных исследований, в процессе федерального государственного санитарно-эпидемиологического надзора или производственного контро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е технологии водоподгот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Изменения законодательства Российской Федерации.</w:t>
      </w:r>
    </w:p>
    <w:p>
      <w:pPr>
        <w:pStyle w:val="Normal"/>
        <w:autoSpaceDE w:val="false"/>
        <w:ind w:firstLine="72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алендарный план-график отбора проб воды и проведения их исследования (испытания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20"/>
        <w:gridCol w:w="2840"/>
        <w:gridCol w:w="2669"/>
      </w:tblGrid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ериод отбора проб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тбора проб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ид показателей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личество отбираемых проб, шт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кабрь – феврал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2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7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арт – май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3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7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0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9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юнь – август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1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9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288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3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3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6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ентябрь – ноябр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2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6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7" w:gutter="0" w:header="566" w:top="62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an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9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6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0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567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ПК таблица"/>
    <w:basedOn w:val="Normal"/>
    <w:qFormat/>
    <w:pPr>
      <w:tabs>
        <w:tab w:val="clear" w:pos="708"/>
        <w:tab w:val="left" w:pos="709" w:leader="none"/>
      </w:tabs>
      <w:autoSpaceDE w:val="false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list.php?okved2=01.50" TargetMode="External"/><Relationship Id="rId3" Type="http://schemas.openxmlformats.org/officeDocument/2006/relationships/hyperlink" Target="garantf1://7073647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6:00Z</dcterms:created>
  <dc:creator>Новокрещенова Л.П.</dc:creator>
  <dc:description/>
  <cp:keywords/>
  <dc:language>en-US</dc:language>
  <cp:lastModifiedBy>1</cp:lastModifiedBy>
  <cp:lastPrinted>2021-12-27T21:42:00Z</cp:lastPrinted>
  <dcterms:modified xsi:type="dcterms:W3CDTF">2023-04-20T10:42:00Z</dcterms:modified>
  <cp:revision>269</cp:revision>
  <dc:subject/>
  <dc:title>СОГЛАСОВАНО</dc:title>
</cp:coreProperties>
</file>