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 марта 2020 года                                                                          №239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3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Вавожский район» № 228 от 21.02.2020 «О назначении аудитора контрольно-счетного органа муниципального образования «Вавожский район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изменением кадрового состава, в соответствии с Трудовым Кодексом Российской Федерации, руководствуясь Уставом муниципального образования «Вавожский район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назначения на должность аудитором контрольно-счетного органа изменить с «01.03.2020 по 28.02.2021» на «03.03.2020 по 02.03.2021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59:00Z</dcterms:created>
  <dc:creator>Совет</dc:creator>
  <dc:description/>
  <dc:language>en-US</dc:language>
  <cp:lastModifiedBy>user</cp:lastModifiedBy>
  <cp:lastPrinted>2020-03-19T14:59:00Z</cp:lastPrinted>
  <dcterms:modified xsi:type="dcterms:W3CDTF">2020-03-19T10:59:00Z</dcterms:modified>
  <cp:revision>2</cp:revision>
  <dc:subject/>
  <dc:title/>
</cp:coreProperties>
</file>