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муниципального образования "Вавожский район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ab/>
        <w:t>от 18 декабря 2020 года  №27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Овчинникова Олега Павл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______________», в лице Главы муниципального образования __________________________________, действующего на основании Устава муниципального образования «_________________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53"/>
      <w:bookmarkStart w:id="2" w:name="Par15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56"/>
      <w:bookmarkEnd w:id="3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полномочий органов местного самоуправления Района по решению вопросов местного значения по осуществлению  мероприятий  по обеспечению безопасности людей на водных объектах, охране их жизни и здоровью в части  обеспечения свободного доступа граждан к водным объектам общего пользования (далее по тексту - переданные полномоч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164"/>
      <w:bookmarkEnd w:id="4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____________________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______________________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91"/>
      <w:bookmarkEnd w:id="6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__________________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 января 2021 года по 31 декабря 202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7:00Z</dcterms:created>
  <dc:creator>User</dc:creator>
  <dc:description/>
  <cp:keywords/>
  <dc:language>en-US</dc:language>
  <cp:lastModifiedBy>user</cp:lastModifiedBy>
  <cp:lastPrinted>2020-12-18T14:55:00Z</cp:lastPrinted>
  <dcterms:modified xsi:type="dcterms:W3CDTF">2020-12-18T10:56:00Z</dcterms:modified>
  <cp:revision>4</cp:revision>
  <dc:subject/>
  <dc:title/>
</cp:coreProperties>
</file>