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Вавожский район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.03.2016 № 25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 редакции решен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38 от 12.03.2020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Х Е М 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избирательных округов для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 депутатов –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 избирателей – 133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избирателе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ин одномандатный избирательный округ – 9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ально допустимое число избирателей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ном одномандатном избирательном округе – 10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мально допустимое число избирателей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ном одномандатном избирательном округе – 8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нтральный одномандатный избирательный округ №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9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.Вавож - улицы:  Советская четная сторона с д.2 по д.50, нечетная сторона с д.1 по д.75,  Победы четная сторона с д.2 по д.56 нечетная сторона с д.1 до д.39,  Гагарина четная сторона с д.2 по д.42а нечетная сторона с д.1 по д.41, Юбилейная четная сторона с д.2 по д.18 нечетная сторона с д.1 по д.9, Береговая, Коммунальная,  Интернациональная четная сторона с д.4 по д.40 нечетная сторона с д.1 по д. 53,  Валинская четная сторона с д.2 по д. 16 нечетная сторона с д.1 по д.9в, К.Герда четная сторона с д.2 по д.6а нечетная сторона с д.1 по д.5, переулки: Гагарина,  Майский, Коммунальный, Зеленый, Киров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ый одномандатный избирательный округ №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95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 – улицы: Интернациональная четная сторона с д.46 по д.134 нечетная сторона с д.59 до 71а, Труда, К.Герда четная сторона с д.8 по д.22 нечетная сторона с д.7 по д.23, Западная, Валинская четная сторона с д.18 по д.30 нечетная сторона с д.11 по д.27, Аэродромная, Мира, переулки: Школьный, Труда,  Вавожский, Дорожный, Запад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ный одномандатный избирательный округ №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10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 – улицы:  Юбилейная четная сторона с д.20 по д.58 нечетная сторона с д.11 по д.49, Цветочная, Победы четная сторона с д. 58 по д.142 нечетная сторона с д.41 по д.103,  Комсомольская четная сторона с д.32 по д.36 нечетная сторона с 29 по д.35,  Садовая,  Песочная,  Удмуртская,  Солнечная,  Центральная,  Спортивная,  Вавожская,  Союзная, Восточная, Дружбы, Авангардная, переулки:  Юбилей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ня Зелёная Роща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ый одномандатный избирательный округ №4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– 8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.Вавож – улицы: Гагарина четная сторона с д.46 по д.76 нечетная сторона с д.43 по д.73,  Кирова,  Свободы,  Лесная,  Северная,  Комсомольская четная сторона с д.2 по д.24 нечетная сторона с д.1 по д.27,  Логовая,  Пионерская,  Полевая,  Луговая, Сосновая, И.Зорина, Ягодная, переулки:  Азина,  Октябрьский,  Подлесный,  Северны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ий одномандатный избирательный округ №5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86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 «Вавожское»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 – улицы:  Советская четная сторона с д.54 по д.208 нечетная сторона с д.77 по д.195,  Новая,  Молодежная,  Нагорная, переулки:  Молодежный,  Советский,  Увинс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Лыстемский одномандатный избирательный округ №6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7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кмож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Какмож – улицы: Торфяная, Песочная, Клубная, Луговая, Восточная, Заречная, Нагорная, Верхняя, Станционная, Можгинск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евни: Октябрьский,  Инга,  Лыстем,  Какмож-Итчи, Нижний Ю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Вавож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Вавож – улица Советская четная сторона с д.210 по д.240 нечетная сторона с д.203 по д.3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евни: Жуё-Можга, Большая Можга, станция Ваво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кможский одномандатный избирательный округ №7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87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кмож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ело Какмож – улицы: Гагарина, Дружбы, Западная, Земляничная, Красная, Лесная, Мира, Молодежная, Новая, Парковая, Пионерская, Подлесная, Поселковая, Садовая, Свободы, Северная, Школьная, Юбилейная, Речная, Поточная, переулки: Бродный, Парковый, Ю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Нюрдор-Котьинский одномандатный избирательный округ №8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Нюрдор-Коть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Нюрдор-Ко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зь-Пудгинский одномандатный избирательный округ №9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число избирателей – 1038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Гурезь-Пудгинское» 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еревни: Большая Гурезь-Пудга, Уе-Докья, Малиновка, Большая Докья, Пужмоил,  Зяглуд-Какся,  Малый Зяглуд, Каменный Ключ, Васьки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волковский одномандатный избирательный округ №10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– 98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Большеволков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и: Большое Волково,  Березек,  Чемошур-Докья,  Макарово.  </w:t>
      </w:r>
    </w:p>
    <w:p>
      <w:pPr>
        <w:pStyle w:val="Normal"/>
        <w:jc w:val="both"/>
        <w:rPr/>
      </w:pPr>
      <w:r>
        <w:rPr>
          <w:sz w:val="28"/>
          <w:szCs w:val="28"/>
        </w:rPr>
        <w:t>МО Гурезь-Пудг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и: Яголуд,  Бармино,  Сэръя,  Четк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ипельгинский одномандатный избирательный округ №11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6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олипельгин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ело Волипельга, деревни: Нюрпод,  Котья, Зядлуд,  Карсо,  Касихино,  Слудка,  Тушмо,  Холодный 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ямбайгуртский одномандатный избирательный округ №12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–85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Зямбайгуртское» -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ревни: Зямбайгурт,  Старая Бия, </w:t>
      </w:r>
      <w:r>
        <w:rPr>
          <w:sz w:val="28"/>
          <w:szCs w:val="28"/>
          <w:u w:val="single"/>
        </w:rPr>
        <w:t>Кваш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Брызгалов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евни: Монья, З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Водзимоньин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>село Водзимонье – улицы: Зеленая, Коммунальная четная сторона с д.2 по д.30 нечетная сторона с д.1 по д.29, Нагорная четная сторона с д.2 по д.38 нечетная сторона с д.1 по д.33, Советская четная сторона с д.2 по д.8 нечетная сторона с д.1 по д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я Мокрец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дзимоньинский одномандатный избирательный округ №13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98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Водзимонь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Водзимонье – улицы: Советская четная сторона с д.14 по д.36 нечетная сторона с д.5 по д.49, Свободы, Новая, Коммунальная четная сторона с д.34 по д.64 нечетная сторона с д.31 по д.57, Нагорная четная сторона с д.40 по д.54 нечетная сторона с д.33б по д.45а, деревни: Новое Водзимонье,    Гуляево,  Новая Бия, Валадор,  Чудзялуд, станция Гуляевская железнодорожная площад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ыловыл-Пельгинский одномандатный избирательный округ №14</w:t>
      </w:r>
    </w:p>
    <w:p>
      <w:pPr>
        <w:pStyle w:val="Normal"/>
        <w:jc w:val="center"/>
        <w:rPr/>
      </w:pPr>
      <w:r>
        <w:rPr>
          <w:sz w:val="28"/>
          <w:szCs w:val="28"/>
        </w:rPr>
        <w:t>(число избирателей - 10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8"/>
          <w:szCs w:val="28"/>
        </w:rPr>
        <w:t>МО «Брызгаловское»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о Брызгалово, деревни: Зетловай,  Квачи,  Косая Можга,  Вишур,    Нардомас,  Южный Какмож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Тыловыл-Пельг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Тыловыл-Пельга,  деревни: Берлуд,  Кочежгурт,  Иваново-Вознесенск,  Старое Жуе,  Дубровка,  Новотроицкий,  Русская Изопель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Волипельгинское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и: Ожги, Новые-Какси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49:00Z</dcterms:created>
  <dc:creator>COMP5</dc:creator>
  <dc:description/>
  <dc:language>en-US</dc:language>
  <cp:lastModifiedBy>user</cp:lastModifiedBy>
  <cp:lastPrinted>2015-11-25T14:50:00Z</cp:lastPrinted>
  <dcterms:modified xsi:type="dcterms:W3CDTF">2020-03-19T10:49:00Z</dcterms:modified>
  <cp:revision>2</cp:revision>
  <dc:subject/>
  <dc:title>Приложение</dc:title>
</cp:coreProperties>
</file>