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       ДЕПУТАТЪЁСЛЭН  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июля 2020 года                                                                                                №252</w:t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35-я внеочередна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1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Антипиной М.В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19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19 год по доходам в сумме 769590,34603 тыс. рублей, по расходам в сумме 767285,87440 тыс. рублей, с превышением доходов над расходами (профицит бюджета) в сумме 2304,47163 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 доходам  бюджета муниципального образования «Вавожский  район» по кодам классификации доходов бюджетов Российской Федерации за 2019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 район» по функциональной классификации расходов бюджета за 2019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 расходов бюджета муниципального образования «Вавожский район» за 2019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19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ий район»  за 2019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 за 2019 год согласно приложению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О.П.Овчинни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user</cp:lastModifiedBy>
  <cp:lastPrinted>2017-03-28T13:58:00Z</cp:lastPrinted>
  <dcterms:modified xsi:type="dcterms:W3CDTF">2020-07-03T12:19:00Z</dcterms:modified>
  <cp:revision>178</cp:revision>
  <dc:subject/>
  <dc:title>ВАВОЖСКИЙ РАЙОННЫЙ СОВЕТ ДЕПУТАТОВ</dc:title>
</cp:coreProperties>
</file>