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 марта  2020 года                                                                       №  24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33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тчет о деятельности Молодежного парламент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при Совете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 w:bidi="en-US"/>
        </w:rPr>
        <w:t xml:space="preserve">«Вавожский район»  за  2019 г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отчет председателя Молодежного парламента при Совете депутатов муниципального образования «Вавожский район» Меньшикова Ивана Ивановича о деятельности Молодежного парламента при Совете депутатов муниципального образования «Вавожский район» за 2019 год, на основании заключений Президиума и постоянных депутатских комиссий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00"/>
        <w:jc w:val="both"/>
        <w:rPr>
          <w:sz w:val="28"/>
        </w:rPr>
      </w:pPr>
      <w:r>
        <w:rPr>
          <w:sz w:val="28"/>
          <w:szCs w:val="28"/>
        </w:rPr>
        <w:t>Отчет о деятельности Молодежного парламента при Совете депутатов муниципального образования «Вавожский район» за 2019 год принять к свед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>Разместить настоящее решение и отчет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47:00Z</dcterms:created>
  <dc:creator>Совет</dc:creator>
  <dc:description/>
  <dc:language>en-US</dc:language>
  <cp:lastModifiedBy>user</cp:lastModifiedBy>
  <cp:lastPrinted>2020-03-19T15:44:00Z</cp:lastPrinted>
  <dcterms:modified xsi:type="dcterms:W3CDTF">2020-03-19T11:47:00Z</dcterms:modified>
  <cp:revision>2</cp:revision>
  <dc:subject/>
  <dc:title/>
</cp:coreProperties>
</file>