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ab/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ab/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ab/>
        <w:t>муниципального образования "Вавожский район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ab/>
        <w:t>от 18 декабря 2020 года  №27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42"/>
      <w:bookmarkEnd w:id="0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" 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______________», в лице Главы муниципального образования __________________________________, действующего на основании Устава муниципального образования «_________________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53"/>
      <w:bookmarkStart w:id="2" w:name="Par153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156"/>
      <w:bookmarkEnd w:id="3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 вне границ населенных пунктов в границах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по текст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 автомобильных дорог местного значения в границах населенных пунктов, расположенных на территории Поселения и вне границ населенных пунктов  в границах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безопасности дорожного движения на них, включая создание и обеспечение функционирования парковок (парковочных мест)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 муниципального контроля за сохранностью автомобильных дорог местного значения  в границах населенных пунктов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вне границ населенных пунктов  в границах Посел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ение права муниципальной собственности на автомобильные дороги местного значения и земельные участки под ни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сключением деятельности по проектированию, проведению государственной экспертизы проектно-сметной документации, строительству, реконструкции, капитальному ремонту дорог местного значения, в том числе дорожной деятельности автомобильных дорог по которым проходят школьные маршру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" w:name="Par164"/>
      <w:bookmarkEnd w:id="4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____________________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85"/>
      <w:bookmarkEnd w:id="5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______________________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191"/>
      <w:bookmarkEnd w:id="6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__________________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7" w:name="Par193"/>
      <w:bookmarkEnd w:id="7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201"/>
      <w:bookmarkEnd w:id="8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01 января 2021 года по 31 декабря 2021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8"/>
      <w:bookmarkEnd w:id="9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216"/>
      <w:bookmarkEnd w:id="10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36:00Z</dcterms:created>
  <dc:creator>User</dc:creator>
  <dc:description/>
  <cp:keywords/>
  <dc:language>en-US</dc:language>
  <cp:lastModifiedBy>user</cp:lastModifiedBy>
  <cp:lastPrinted>2020-12-18T14:55:00Z</cp:lastPrinted>
  <dcterms:modified xsi:type="dcterms:W3CDTF">2020-12-18T10:55:00Z</dcterms:modified>
  <cp:revision>6</cp:revision>
  <dc:subject/>
  <dc:title/>
</cp:coreProperties>
</file>