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  марта  2020  года                                                                         № 24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депутатов Совета депутатов муниципального образования «Вавожский район» в Государственный Совет Удмуртской Республики об увеличении субвенции на расходы по отлову и содержанию безнадзор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текст обращения депутатов Совета депутатов муниципального образования «Вавожский район» в Государственный Совет Удмуртской Республики об увеличении субвенции на расходы по отлову и содержанию безнадзорных животных.</w:t>
      </w:r>
    </w:p>
    <w:p>
      <w:pPr>
        <w:pStyle w:val="NoSpacing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в Государственный Совет Удмуртской Республики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39:00Z</dcterms:created>
  <dc:creator>Совет</dc:creator>
  <dc:description/>
  <cp:keywords/>
  <dc:language>en-US</dc:language>
  <cp:lastModifiedBy>user</cp:lastModifiedBy>
  <cp:lastPrinted>2020-03-19T15:51:00Z</cp:lastPrinted>
  <dcterms:modified xsi:type="dcterms:W3CDTF">2020-03-19T11:51:00Z</dcterms:modified>
  <cp:revision>4</cp:revision>
  <dc:subject/>
  <dc:title> </dc:title>
</cp:coreProperties>
</file>