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 решением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Вавож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От18 декабря 2020 г. № 2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Вавожский район» на 2021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бюджета муниципального образования «Вавожский район» за 2020 г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Вавожский район» о результатах деятельности Администрации района, положении дел в муниципальном образовании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Вавожский район» о деятельности Совета депутатов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председателей постоянных комиссий о деятельности постоянных комиссий за 2020-2020 годы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и постоянных депутатских комисс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21 год и на плановый период 2022 и 2023 год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1 полугодие 2021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Вавож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потина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Вавожский район» на 2022 год и на плановый период 2023 и 2024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Вавожский район» на 2022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О "Вавожский район" на 2022 год и на плановый период 2023 и 2024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Вавожский район» на 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Вавожский район», в целях приведения в соответствие с действующим законодатель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Вавож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 по бюджету, налогам и экономическ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Вавожский район» за 1 квартал, I полугодие и 9 месяцев 2021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1 квартал, I полугодие и 9 месяцев 2021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екта бюджета муниципального образования «Вавожский район» на 2022 год и на плановый период 2023 и 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бюджетных средств, направленных на мероприятия по программе комфортная городск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анов Е.Н.</w:t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ельскому хозяйству, земельным отношениям и охране окружающей среды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А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А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, образованию, здравоохранению, культуре и молодежн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ых Л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ых Л.В.</w:t>
            </w:r>
          </w:p>
        </w:tc>
      </w:tr>
      <w:tr>
        <w:trPr>
          <w:trHeight w:val="40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законности, общественной безопасности и местному самоуправлению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гламента Совета депутато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нов Р.П.</w:t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ромышленности, строительству, связи и ЖКХ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лов Р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Р.В.</w:t>
            </w:r>
          </w:p>
        </w:tc>
      </w:tr>
      <w:tr>
        <w:trPr>
          <w:trHeight w:val="282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комиссия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ходом исполнения решения Совета депутатов муниципального образования «Вавожский район» «О бюджете муниципального образования «Вавожский район» на 2021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зультатов проверок, проведенных контрольно-счетным органом муниципального образования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муниципальных образований сельских поселений,  коллегий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на встречах с население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муниципальным образования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9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я «Вавожский район» за 2020  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Вавожский район» на 2021 год и на плановый период 2022 и 2023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униципального образования «Вавожс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Вавожский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Вавожскй район» и Администрации Ваво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униципального образования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20-12-21T15:20:00Z</cp:lastPrinted>
  <dcterms:modified xsi:type="dcterms:W3CDTF">2020-12-21T11:20:00Z</dcterms:modified>
  <cp:revision>10</cp:revision>
  <dc:subject/>
  <dc:title>Утвержден</dc:title>
</cp:coreProperties>
</file>