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/>
      </w:pPr>
      <w:r>
        <w:rPr>
          <w:b/>
          <w:i w:val="false"/>
          <w:sz w:val="24"/>
        </w:rPr>
        <w:t xml:space="preserve">  </w:t>
      </w:r>
    </w:p>
    <w:p>
      <w:pPr>
        <w:pStyle w:val="WW"/>
        <w:jc w:val="right"/>
        <w:rPr/>
      </w:pPr>
      <w:r>
        <w:rPr>
          <w:b/>
          <w:i w:val="false"/>
          <w:sz w:val="24"/>
        </w:rPr>
        <w:t xml:space="preserve">                                             </w:t>
      </w:r>
    </w:p>
    <w:p>
      <w:pPr>
        <w:pStyle w:val="Style20"/>
        <w:jc w:val="right"/>
        <w:rPr/>
      </w:pPr>
      <w:r>
        <w:rPr/>
      </w:r>
    </w:p>
    <w:p>
      <w:pPr>
        <w:pStyle w:val="WW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  <w:t>РАЗДЕЛ 9. РЕЕСТР ДОРОЖНОГО ХОЗЯЙСТВА</w:t>
      </w:r>
    </w:p>
    <w:p>
      <w:pPr>
        <w:pStyle w:val="WW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  <w:t xml:space="preserve">ВАВОЖСКОГО РАЙОНА   </w:t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70"/>
        <w:gridCol w:w="2410"/>
        <w:gridCol w:w="851"/>
        <w:gridCol w:w="1133"/>
        <w:gridCol w:w="992"/>
        <w:gridCol w:w="1560"/>
      </w:tblGrid>
      <w:tr>
        <w:trPr>
          <w:trHeight w:val="7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\п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объекта, характеристик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Дата образования/ввода,реконструк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Иденти-фика-ционный номер автомо-бильной доро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ротяженность (км)</w:t>
            </w:r>
            <w:r>
              <w:rPr>
                <w:b/>
                <w:sz w:val="22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 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Реестровый  номер</w:t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Дорога от ул. Советская до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АЗС (колх.)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УР, Вавожский район,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Вавож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1995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-833 ОП МП 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>0,6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-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Автодорог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0"/>
              </w:rPr>
              <w:t>К.н. 18:03:000000:709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</w:rPr>
              <w:t>ПГС (песчано-гравийная смесь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авож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1986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-833 ОП МП 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</w:rPr>
              <w:t>1,3 /</w:t>
            </w:r>
            <w:r>
              <w:rPr>
                <w:bCs/>
                <w:sz w:val="20"/>
              </w:rPr>
              <w:t>1263,7х 14=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692 кв.м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9-3/МК</w:t>
            </w:r>
            <w:r>
              <w:rPr>
                <w:sz w:val="22"/>
              </w:rPr>
              <w:t xml:space="preserve">            </w:t>
            </w:r>
            <w:r>
              <w:rPr>
                <w:sz w:val="18"/>
                <w:szCs w:val="18"/>
              </w:rPr>
              <w:t>т/п 5-15 от 22.06.1999,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в-во 18АА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№ </w:t>
            </w:r>
            <w:r>
              <w:rPr>
                <w:sz w:val="18"/>
                <w:szCs w:val="22"/>
              </w:rPr>
              <w:t>082485от 28.09.2005,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18"/>
                <w:szCs w:val="22"/>
              </w:rPr>
              <w:t>св-во 18-АБ №278803 от 21.06.2011г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Поселковая дорога (щебень, гравий, песок)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b/>
                <w:sz w:val="20"/>
              </w:rPr>
              <w:t>К.н. 18:03:020001:1363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        с. Волипельга ,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лодеж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/>
              <w:t>199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-855 ОП МП 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0,9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-7/МК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18"/>
                <w:szCs w:val="18"/>
              </w:rPr>
              <w:t>т/п 3527 от 30.11.2007,</w:t>
            </w:r>
            <w:r>
              <w:rPr>
                <w:sz w:val="18"/>
                <w:szCs w:val="22"/>
              </w:rPr>
              <w:t xml:space="preserve"> св-во 18АА 820724 от 29.04.09г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sz w:val="22"/>
              </w:rPr>
              <w:t>Автодорога</w:t>
            </w:r>
            <w:r>
              <w:rPr>
                <w:bCs/>
                <w:sz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(грунт, гравий, песок),</w:t>
            </w:r>
            <w:r>
              <w:rPr>
                <w:bCs/>
                <w:sz w:val="20"/>
              </w:rPr>
              <w:t xml:space="preserve"> ширина полотна10м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К.н.. 18:03:000000:57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д.Большое Волково-д.Макарово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медпункта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/>
              <w:t>201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,224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</w:rPr>
              <w:t>9-8/МК</w:t>
            </w:r>
            <w:r>
              <w:rPr>
                <w:sz w:val="22"/>
              </w:rPr>
              <w:t xml:space="preserve">            </w:t>
            </w:r>
            <w:r>
              <w:rPr>
                <w:sz w:val="18"/>
                <w:szCs w:val="18"/>
              </w:rPr>
              <w:t>т/п 4192 от 10.11.2009</w:t>
            </w:r>
            <w:r>
              <w:rPr>
                <w:sz w:val="22"/>
              </w:rPr>
              <w:t xml:space="preserve">, </w:t>
            </w:r>
            <w:r>
              <w:rPr>
                <w:sz w:val="18"/>
                <w:szCs w:val="22"/>
              </w:rPr>
              <w:t>св-во 18АА № 939772</w:t>
            </w:r>
          </w:p>
          <w:p>
            <w:pPr>
              <w:pStyle w:val="Normal"/>
              <w:snapToGrid w:val="false"/>
              <w:ind w:right="52" w:hanging="0"/>
              <w:jc w:val="center"/>
              <w:rPr>
                <w:sz w:val="22"/>
              </w:rPr>
            </w:pPr>
            <w:r>
              <w:rPr>
                <w:sz w:val="18"/>
                <w:szCs w:val="22"/>
              </w:rPr>
              <w:t>от  18.12.09г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Благоустройство территории по объекту: «Пристройка на 468 учащихся к средней общеобразовательной школе в с.Вавож УР</w:t>
            </w:r>
          </w:p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(2-я очередь)»     18:03:015027:399   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, Вавожский район,         с.Вавож, ул.Интернациональная д.6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           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sz w:val="22"/>
                <w:szCs w:val="22"/>
              </w:rPr>
              <w:t>9-9/27-ОУ</w:t>
            </w: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0"/>
              </w:rPr>
              <w:t xml:space="preserve">к/п 2609    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св-во 18-АБ №119999 от 22.11.2010г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Спортядро по объекту: «Спортивные соору-жения в с.Вавож УР»  </w:t>
            </w:r>
            <w:r>
              <w:rPr>
                <w:b/>
                <w:bCs/>
              </w:rPr>
              <w:t>18:03:000000:56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Р, Вавожский район,                                            с.Вавож, ул.Интернациональная д.60                                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9-10/56-ОУ</w:t>
            </w:r>
            <w:r>
              <w:rPr>
                <w:sz w:val="20"/>
              </w:rPr>
              <w:t xml:space="preserve">       к/п 4045    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-во 18-АБ №181700от 10.12.10г</w:t>
            </w:r>
          </w:p>
        </w:tc>
      </w:tr>
      <w:tr>
        <w:trPr>
          <w:trHeight w:val="159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агоустройство территории по объекту: «Спортивные сооруже-ния в с.Вавож УР </w:t>
            </w:r>
            <w:r>
              <w:rPr>
                <w:b/>
                <w:bCs/>
              </w:rPr>
              <w:t>18:03:000000:56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, Вавожский район,          с.Вавож, ул.Интернациональная д.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  <w:r>
              <w:rPr/>
              <w:t>009</w:t>
            </w:r>
            <w:r>
              <w:rPr>
                <w:sz w:val="22"/>
                <w:szCs w:val="22"/>
              </w:rPr>
              <w:t xml:space="preserve">                                        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9-11/56-ОУ</w:t>
            </w:r>
            <w:r>
              <w:rPr>
                <w:sz w:val="20"/>
              </w:rPr>
              <w:t xml:space="preserve">      к/п 4045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в-во 18-АБ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81675от 10.12.10г</w:t>
            </w:r>
          </w:p>
        </w:tc>
      </w:tr>
      <w:tr>
        <w:trPr>
          <w:trHeight w:val="1246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лагштоки, Помост с чашей олимпийского огня по объекту: «Спортивные сооруже-ния в с.Вавож УР»      </w:t>
            </w:r>
            <w:r>
              <w:rPr>
                <w:b/>
                <w:bCs/>
              </w:rPr>
              <w:t>18:03:000000:557</w:t>
            </w: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, Вавожский район,          с.Вавож, ул.Интернациональная д.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9-12/56-ОУ</w:t>
            </w:r>
            <w:r>
              <w:rPr>
                <w:sz w:val="20"/>
              </w:rPr>
              <w:t xml:space="preserve">      к/п 4045   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св-во 18-АБ №181698от 10.12.10г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орные стенки стадиона                           </w:t>
            </w:r>
            <w:r>
              <w:rPr>
                <w:b/>
                <w:sz w:val="22"/>
                <w:szCs w:val="22"/>
              </w:rPr>
              <w:t>К.н. 18:03:000000:5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       с.Вавож, ул.Интерна-циональная д.60.                                      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9-14/56-ОУ</w:t>
            </w:r>
            <w:r>
              <w:rPr>
                <w:sz w:val="20"/>
              </w:rPr>
              <w:t xml:space="preserve">           к/п 4045    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-во 18-АБ №181699от 10.12.10г.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по объекту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редняя общеобразовательная школа на 110учащихся в с.Водзимонье Вавожского р-на УР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 Вавожский район, с. Водзимонье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Коммунальная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-15/33-ОУ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/п 4475,     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в-во 18-АБ №278977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, в т.ч. общего пользования (ПГС)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..н.18:03:000000:414 (</w:t>
            </w:r>
            <w:r>
              <w:rPr>
                <w:sz w:val="20"/>
              </w:rPr>
              <w:t>840 м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с. Вавож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руд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94-206 -833 ОП МП 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,0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т.ч.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4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/</w:t>
            </w:r>
            <w:r>
              <w:rPr>
                <w:bCs/>
                <w:sz w:val="20"/>
              </w:rPr>
              <w:t>50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9-17/М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т/п 5102 от 05.06.201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/п 5102 от 09.04.2013   св-во №014657 от 22.04.2015.</w:t>
            </w:r>
          </w:p>
        </w:tc>
      </w:tr>
      <w:tr>
        <w:trPr>
          <w:trHeight w:val="18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, в т.ч. общего пользования</w:t>
            </w:r>
            <w:r>
              <w:rPr>
                <w:sz w:val="22"/>
                <w:szCs w:val="22"/>
              </w:rPr>
              <w:t xml:space="preserve"> (ПГС)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.н.18:03:015021:487 </w:t>
            </w:r>
            <w:r>
              <w:rPr>
                <w:sz w:val="20"/>
              </w:rPr>
              <w:t>(409 м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с. Вавож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Вавож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94-206 -833 ОП МП 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в т.ч.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0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/</w:t>
            </w:r>
            <w:r>
              <w:rPr>
                <w:bCs/>
                <w:sz w:val="20"/>
              </w:rPr>
              <w:t>22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9-18/МК</w:t>
            </w:r>
            <w:r>
              <w:rPr>
                <w:sz w:val="20"/>
              </w:rPr>
              <w:t xml:space="preserve">  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т/п 5100 от 01.06.2012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к/п 5100 от 10.04.2013,      св-во №014656 от 22.04.2015.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, в т.ч. общего пользования</w:t>
            </w:r>
            <w:r>
              <w:rPr>
                <w:sz w:val="22"/>
                <w:szCs w:val="22"/>
              </w:rPr>
              <w:t xml:space="preserve"> (ПГС)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.н.18:03:000000:415 </w:t>
            </w:r>
            <w:r>
              <w:rPr>
                <w:sz w:val="20"/>
              </w:rPr>
              <w:t>(291 м.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с. Вавож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алинск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94-206 -833 ОП МП 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в т.ч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0,29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/</w:t>
            </w:r>
            <w:r>
              <w:rPr>
                <w:bCs/>
                <w:sz w:val="20"/>
              </w:rPr>
              <w:t>1601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9-19/МК</w:t>
            </w:r>
            <w:r>
              <w:rPr>
                <w:sz w:val="20"/>
              </w:rPr>
              <w:t xml:space="preserve">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т/п 5101 от 05.06.201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/п 5101 от 10.04.2013      св-во №014655 от 22.04.2015.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14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Благоустройство территории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с. Вавож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сточная, д.2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-23/88-ОУ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т/п 5258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15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Благоустройство территории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д. Зямбайгурт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ерхняя, д.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2,1 кв.м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-24/30-ОУ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агоустройство и озелен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, с.Вавож, 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лнечная, д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-25/7-ОУ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гражд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с.Вавож,         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лнечная, д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9-26/7-ОУ</w:t>
            </w:r>
            <w:r>
              <w:rPr>
                <w:sz w:val="20"/>
              </w:rPr>
              <w:t xml:space="preserve"> 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вып. из т/п 5265от 25.12.2013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вер имени Кузебая Герда с.Ваво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, с.Вавож, ул.Интерна-циональная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-27/69-ОУ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вер Героев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Ст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с.Вавож, ул.Совет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-28/58-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.н. 18:03:000000:9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д.Новое Водзимонье-д.Гуляе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7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9-29/МК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т/п 010716 от 21.07.2016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(асфальт)   </w:t>
            </w:r>
            <w:r>
              <w:rPr>
                <w:b/>
                <w:sz w:val="20"/>
              </w:rPr>
              <w:t xml:space="preserve"> К.н. 18:03:000000:88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(г.Можга-с.Вавож)-д.Берез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-30/МК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ГКН15.09.2015,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в-во №240339 от 09.03.2016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.н. 18:03:000000:9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с.Вавож, ул.Союзная 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-833 ОП МП 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1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-31/МК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КН от 12.04.2016,Вы-писка из ЕГРН №18:03:000000:914-18/011/2018-2 от 22.05.2018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.н. 18:03:000000:913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с.Вавож, ул.Солне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-833 ОП МП 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2/М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Н от 07.04.2016, Выписка из ЕГРН №18:03:000000:913-18/011/2018-2 от 22.05.2018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, в т.ч.: местного значения (ПГС)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>К.н.18:03:000000:808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>(280 м)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с. Вавож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Запад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-833 ОП МП 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,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.ч.: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80/  16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-33/М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т/п 5233 от 10.02.2014, к/п 1800/501/14-160514 от 25.06.2014, св-во №014833 от 19.05.2015.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, в т.ч. местного значения (ПГС)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 xml:space="preserve">К.н.18:03:015023:212 </w:t>
            </w:r>
            <w:r>
              <w:rPr>
                <w:sz w:val="20"/>
              </w:rPr>
              <w:t>(520 м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с. Вавож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узебая Гер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-833 ОП МП 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,8, 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.ч.: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2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/</w:t>
            </w:r>
            <w:r>
              <w:rPr>
                <w:bCs/>
                <w:sz w:val="20"/>
              </w:rPr>
              <w:t>3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-34/МК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т/п 5234 от 19.12.2013,к/п 1800/501/14-172655 от 07.07.2014,     св-во №014832 от 19.05.2015.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Тротуар</w:t>
            </w:r>
            <w:r>
              <w:rPr>
                <w:b/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асфальт)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>К.н. 18:03:000000:8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с. Вавож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га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1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/4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9-35/МК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т/п №5237 от 14.01.2014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, в т.ч. местного значения (ПГС)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 xml:space="preserve">К.н. 18:03:000000:811 </w:t>
            </w:r>
            <w:r>
              <w:rPr>
                <w:sz w:val="20"/>
              </w:rPr>
              <w:t>(150 м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Вавож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Юбилей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-833 ОП МП 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,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.ч.: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50 /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9-36/МК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т/п 5241 от 30.01.2014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к/п 1800/501/ 14-172691 от 07.07.2014,св-во№014834 от 19.05.2015.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д.н 18:03:000000:9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(с.Водзимонье-с.Брызгалово)-д.Квашу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7/МК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Н от 12.04.2016,Выписка из ЕГРП от 19.07.2016</w:t>
            </w:r>
          </w:p>
        </w:tc>
      </w:tr>
      <w:tr>
        <w:trPr>
          <w:trHeight w:val="12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                         </w:t>
            </w:r>
            <w:r>
              <w:rPr>
                <w:b/>
                <w:sz w:val="20"/>
              </w:rPr>
              <w:t>К.н 18:03:000000:10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(с.Водзимонье-с.Брызгалово)-д.Вишу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6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-38/МК </w:t>
            </w:r>
            <w:r>
              <w:rPr>
                <w:sz w:val="20"/>
              </w:rPr>
              <w:t>Выписка из ЕГРН 18:03:000000:1006-18/011/2019-2 от 03.07.2019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(с.Водзимонье-с.Брызгалово)-д.Зар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(с.Водзимонье-с.Брызгалово)-д.Квачи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4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                     </w:t>
            </w:r>
            <w:r>
              <w:rPr>
                <w:b/>
                <w:sz w:val="20"/>
              </w:rPr>
              <w:t>К.н 18:03:000000:10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(с.Водзимонье-с.Брызгалово)-д.Нардом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8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-41/МК </w:t>
            </w:r>
            <w:r>
              <w:rPr>
                <w:sz w:val="20"/>
              </w:rPr>
              <w:t>Выписка из ЕГРН 18:03:000000:1007-18/011/2019-2 от 03.07.2019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</w:rPr>
              <w:t>К.н 18:03:000000:9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(с.Водзимонье-с.Брызгалово)-д.Зетловай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2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42/МК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ГКН от 22.07.2016,Выписка из ЕГРП от 01.09.2016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                      </w:t>
            </w:r>
            <w:r>
              <w:rPr>
                <w:b/>
                <w:sz w:val="20"/>
              </w:rPr>
              <w:t>К.н. 18:03:000000:11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  д. Гуляево-ст. Гуляевская железнодорожная площадка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9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43/М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ЕГРН №18:03:000000:1123-18/011/2020-2 от 19.03.2020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К.н. 18:03:005001:7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  ст. Гуляевская железнодорожная площадка -д. Нижний Юс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6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44/М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ЕГРН №18:03:005001:719-18/011/2020-2 от 19.03.2020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  ст.Гуляевская железнодорожная площадка-д.Ин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4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.н 18:03:000000:9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Инга-с.Какмо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6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46/МК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Н от 19.07.2016, Выписка из ЕГРН № 18-18/011-18/011/007/2016-1482/1  от 01.09.2016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(п.г.т. Ува-с.Вавож)-д.Сишу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4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(с.Вавож-с.Нюрдор-Котья)-д.Зеленая Ро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4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Зядлуд-д.Холодный Клю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4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  (с.Вавож-д.Старое Жуе)-д.Колногор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5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д.н.18:03:000000:9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(с.Вавож-д.Старое Жуе)-д.Берлу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4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51/МК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КН от 20.07.2016, </w:t>
            </w:r>
            <w:r>
              <w:rPr>
                <w:sz w:val="18"/>
                <w:szCs w:val="18"/>
              </w:rPr>
              <w:t>Выписка из ЕГРН № 18-18/011-18/011/007/2016-1484/1  от 01.09.2016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(с.Вавож-д.Старое Жуе)-д.Русская Изопель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5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                      </w:t>
            </w:r>
            <w:r>
              <w:rPr>
                <w:b/>
                <w:sz w:val="20"/>
              </w:rPr>
              <w:t>К.н. 18:03:000000:1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Дубровка-д.Новотроиц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-53/МК </w:t>
            </w:r>
            <w:r>
              <w:rPr>
                <w:sz w:val="18"/>
                <w:szCs w:val="18"/>
              </w:rPr>
              <w:t>Выписка из ЕГРН 18:03:000000:1003-18/011/2019-2 от 03.07.2019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 (д.Большая Гурезь-Пудга-д.Пужмоил)(грунт)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</w:rPr>
              <w:t>К.н. 18:03:000000:8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Большая Гурезь-Пудга-д.Пужмои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,958/ </w:t>
            </w:r>
            <w:r>
              <w:rPr>
                <w:b/>
                <w:bCs/>
                <w:sz w:val="16"/>
                <w:szCs w:val="16"/>
              </w:rPr>
              <w:t>1566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54/МК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/п  на 21.07.2015,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ГКН 09.09.2015,   св-во №240326 от 02.03.2016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 (щебень)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</w:rPr>
              <w:t xml:space="preserve">К.н. </w:t>
            </w:r>
            <w:r>
              <w:rPr>
                <w:b/>
                <w:sz w:val="22"/>
                <w:szCs w:val="22"/>
              </w:rPr>
              <w:t>18:03:000000:8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(с.Нылга-с.Вавож)-д.Малин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929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55/МК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/п  на 21.07.2015,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Н 16.09.2015, св-во №240356 от 11.03.2016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                        </w:t>
            </w:r>
            <w:r>
              <w:rPr>
                <w:b/>
                <w:sz w:val="22"/>
                <w:szCs w:val="22"/>
              </w:rPr>
              <w:t>К.н 18:03:000000:1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Яголуд-д.Четке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9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-56/МК </w:t>
            </w:r>
            <w:r>
              <w:rPr>
                <w:sz w:val="18"/>
                <w:szCs w:val="18"/>
              </w:rPr>
              <w:t>Выписка из ЕГРН №18:03:000000:1002-18/011/2019-2 от 03.07.2019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(с.Нылга-с.Вавож)-д.Барм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5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ная дорога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.н 18:03:000000:9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(с.Нылга-с.Вавож)-д.Сэр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58/МК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Н 18.07.2016,выписка из ЕГРН № 18-18/011-18/011/007/2016-1481/1  от 01.09.2016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Автомобильная дорога (г.Можга-с.Вавож)-д.Чемошур-Докья (гравий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.н. 18:03:000000:8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Чемошур-Док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8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59/МК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/п  21.07.2015,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ГКН 15.09.2015,   св-во №240327 от 02.03.2016.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н. 18:03:000000:11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Зяглуд-Какся-д.Малый Зяглу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936/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9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60/МК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иска из ЕГРН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8:03:000000:1136-18/011/2019-1 от 01.02.2019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Какмож-Итчи-д.Нижний Юс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6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.н.18:03:000000:9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(с.Вавож-с.Кильмезь)-д.Касих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18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9-62/МК,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ГКН 14.10.2016 </w:t>
            </w:r>
            <w:r>
              <w:rPr>
                <w:sz w:val="18"/>
                <w:szCs w:val="18"/>
              </w:rPr>
              <w:t>Выписка из ЕГРН № 18-18/011-18/011/007/2016-1780/1  от 26.10.2016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ная дорога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н 18:03:030001:2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  с.Тыловыл-Пельга-д. Иваново-Вознесен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-206 ОП МР 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63/МК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ГКН 20.07.2016,</w:t>
            </w:r>
            <w:r>
              <w:rPr>
                <w:sz w:val="18"/>
                <w:szCs w:val="18"/>
              </w:rPr>
              <w:t>Выписка из ЕГРН № 18-18/011-18/011/007/2016-1486/1  от 01.09.2016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(д.Котья-д.Зядлуд)-д.Туш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6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                     </w:t>
            </w:r>
            <w:r>
              <w:rPr>
                <w:b/>
                <w:sz w:val="20"/>
              </w:rPr>
              <w:t>К.н 18:03:023001:1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Старое –Жуе-д.Дубр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-65/МК </w:t>
            </w:r>
            <w:r>
              <w:rPr>
                <w:sz w:val="20"/>
              </w:rPr>
              <w:t>Выписка из ЕГРН 18:03:023001:148-18/011/2019-2 от 28.06.2019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Иваново-Возне-сенск-д.Кочежгу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6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Зямбайгурт-д.Вишу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6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                    </w:t>
            </w:r>
            <w:r>
              <w:rPr>
                <w:b/>
                <w:sz w:val="20"/>
              </w:rPr>
              <w:t>К.н 18:03:000000:10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Монья-д.Вишу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sz w:val="22"/>
                <w:szCs w:val="22"/>
              </w:rPr>
              <w:t xml:space="preserve">9-68/МК </w:t>
            </w:r>
            <w:r>
              <w:rPr>
                <w:sz w:val="20"/>
              </w:rPr>
              <w:t>Выписка из ЕГРН 18:03:000000:1004-18/011/2019-3 от 19.06.2019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                       </w:t>
            </w:r>
            <w:r>
              <w:rPr>
                <w:b/>
                <w:sz w:val="20"/>
              </w:rPr>
              <w:t>К.н 18:03:000000:1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Квашур-д.Зямбайгу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-69/МК </w:t>
            </w:r>
            <w:r>
              <w:rPr>
                <w:sz w:val="18"/>
                <w:szCs w:val="18"/>
              </w:rPr>
              <w:t>Выписка из ЕГРН 18:03:000000:1005-18/011/2019-2 от 03.07.2019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Квачи-д.Нардом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7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Вавожский район, д.Квачи-д.Зетлов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7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Котья-фермерск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7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                      </w:t>
            </w:r>
            <w:r>
              <w:rPr>
                <w:b/>
                <w:sz w:val="20"/>
              </w:rPr>
              <w:t>К.н 18:03:000000:11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-д.Какмож-Ит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4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73/М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ЕГРН №18:03:000000:1124-18/011/2020-2 от 19.03.2020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с.Какмож (выход на дорогу д.Нижний Юсь-д.Какмож-Ит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7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одъезд к д.Слудка</w:t>
            </w:r>
            <w:r>
              <w:rPr/>
              <w:t xml:space="preserve"> (щебень)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</w:rPr>
              <w:t>К.н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0"/>
              </w:rPr>
              <w:t>18:03:061001:2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9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75/МК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/п  21.07.2015,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ГКН 15.09.2015,   св-во №240328 от 02.03.2016.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одъезд к д.Октябрьский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9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7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одъезд к д.Уе-Докья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7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одъезд к д. Жуё-Можга</w:t>
            </w:r>
            <w:r>
              <w:rPr/>
              <w:t xml:space="preserve"> (щебень)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</w:rPr>
              <w:t>К.н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0"/>
              </w:rPr>
              <w:t>18:03:000000:8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д.Жуё-Мож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9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78/МК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/п  21.07.2015,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</w:rPr>
              <w:t>ГКН 17.09.2015,св-во №240357 от 11.03.2016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7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Вавожский район, с.Вавож, ул.Комсомоль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7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с.Вавож, ул.Лог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8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   с.Вавож, ул.Пионер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8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 с.Вавож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Берег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8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 ул.Н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8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 ул.Молодеж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33 ОП МП 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8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с.Вавож, ул.Запад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33 ОП МП 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8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 пер.Совет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8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Увин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33 ОП МП 1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8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Гага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33 ОП МП 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8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Гага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8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 с.Вавож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воб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33ОП МП 1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9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с.Вавож, пер.Молодёж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9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ул.Кир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33 ОП МП 1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9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Зеле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33ОП МП 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9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Дорож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9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Труда.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33 ОП МП 2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9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Подлес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9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евер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9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10" w:firstLine="142"/>
              <w:jc w:val="center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Север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9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оммун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33ОП МП 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9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Коммунальны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0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ад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0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Октябрь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33 ОП МП 2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0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Аз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0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Нагор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04/МК</w:t>
            </w:r>
          </w:p>
        </w:tc>
      </w:tr>
      <w:tr>
        <w:trPr>
          <w:trHeight w:val="2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ес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33 ОП МП 3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0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Шко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33 ОП МП 3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0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Май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0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ес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0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Аэродром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33 ОП МП 3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0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Юбилей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33 ОП МП 3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1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 ул.М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1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1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Цвет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33 ОП МП 4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1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Удмурт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1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Центр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1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Р, Вавожский район,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портив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1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Вавож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1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Вост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1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Дружб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1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Кир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33ОП МП 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20/МК</w:t>
            </w:r>
          </w:p>
        </w:tc>
      </w:tr>
      <w:tr>
        <w:trPr>
          <w:trHeight w:val="2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Авангард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2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1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уг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33 ОП МП 5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2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1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осн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33 ОП МП 5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2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И.Зо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2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Ягод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33 ОП МП 5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2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2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об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2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1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Вавож, ул.Интер-национ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2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Большая Можга, ул.Луг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33 ОП МП5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2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Большая Можга, ул.Больш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3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Большая Можга, ул.Шко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3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Большая Можга, ул.Геологиче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33 ОП МП 6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3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 д. Жуё-Можга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рмонт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33 ОП МП 6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3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Жуё-Можга, ул.Заре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3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 Жуё-Можга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40 лет Поб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33 ОП МП 6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3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т. 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анцион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3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т. Вавож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3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Зелёная Рощ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33 ОП МП 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3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  д.Березек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Вишн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11 ОП МП 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3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 д. Березек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еле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11 ОП МП 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4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 Березек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адовая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11 ОП МП 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4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                             </w:t>
            </w:r>
            <w:r>
              <w:rPr>
                <w:b/>
                <w:sz w:val="20"/>
              </w:rPr>
              <w:t>К.н. 18:03:013002:3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 д. Большое Волково, ул. Заре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11 ОП МП 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-142/МК </w:t>
            </w:r>
            <w:r>
              <w:rPr>
                <w:sz w:val="22"/>
                <w:szCs w:val="22"/>
              </w:rPr>
              <w:t>Выписка из ЕГРН №18:03:013002:351-18/065/2020-1 от 22.09.2020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                              </w:t>
            </w:r>
            <w:r>
              <w:rPr>
                <w:b/>
                <w:sz w:val="20"/>
              </w:rPr>
              <w:t>К.н. 18:03:000000:13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 д.Большое Волково, ул.Молодеж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11 ОП МП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1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-143/МК </w:t>
            </w:r>
            <w:r>
              <w:rPr>
                <w:sz w:val="22"/>
                <w:szCs w:val="22"/>
              </w:rPr>
              <w:t>Выписка из ЕГРН №18603:00000061324-18/065/2020-1 от 27.09.2020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                              </w:t>
            </w:r>
            <w:r>
              <w:rPr>
                <w:b/>
                <w:sz w:val="20"/>
              </w:rPr>
              <w:t>К.н. 18:03:000000:1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 Большое Волково, ул. Центр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11 ОП МП 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1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-144/МК </w:t>
            </w:r>
            <w:r>
              <w:rPr>
                <w:sz w:val="22"/>
                <w:szCs w:val="22"/>
              </w:rPr>
              <w:t>Выписка из ЕГРН 18:03:000000:1323-18/065/2020-1 от 22.09.2020</w:t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                            </w:t>
            </w:r>
            <w:r>
              <w:rPr>
                <w:b/>
                <w:sz w:val="20"/>
              </w:rPr>
              <w:t>К.н. 18:03:044001:2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 д. Макарово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ре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11 ОП МП 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-145/МК </w:t>
            </w:r>
            <w:r>
              <w:rPr>
                <w:sz w:val="22"/>
                <w:szCs w:val="22"/>
              </w:rPr>
              <w:t>Выписка из ЕГРН №18:03:044001:270-18/065/2020-1 от 21.09.2020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                              </w:t>
            </w:r>
            <w:r>
              <w:rPr>
                <w:b/>
                <w:sz w:val="20"/>
              </w:rPr>
              <w:t>К.н. 18:03:044002:7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  д. Макарово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ентр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11 ОП МП 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-146/МК </w:t>
            </w:r>
            <w:r>
              <w:rPr>
                <w:sz w:val="22"/>
                <w:szCs w:val="22"/>
              </w:rPr>
              <w:t>Выписка из ЕГРН №18:03:044002:793-18/065/2020-1 от 28.09.2020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 д. Чемошур-Докья, ул. Заре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11 ОП МП 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4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 Чемошур-Докья, ул. Центр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11 ОП МП 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4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                            </w:t>
            </w:r>
            <w:r>
              <w:rPr>
                <w:b/>
                <w:sz w:val="22"/>
                <w:szCs w:val="22"/>
              </w:rPr>
              <w:t>К.н. 18:03:014001:6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с.Брызгалово, ул.Центр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22 ОП МП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-149/МК </w:t>
            </w:r>
            <w:r>
              <w:rPr>
                <w:sz w:val="22"/>
                <w:szCs w:val="22"/>
              </w:rPr>
              <w:t>Выписка из ЕГРН №18:03:014001:646-18/011/2020-1 от 25.05.2020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4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                           </w:t>
            </w:r>
            <w:r>
              <w:rPr>
                <w:b/>
                <w:sz w:val="22"/>
                <w:szCs w:val="22"/>
              </w:rPr>
              <w:t>К.н. 18:03:014002:4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с.Брызгалово, ул.Заре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22 ОП МП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6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-150/МК </w:t>
            </w:r>
            <w:r>
              <w:rPr>
                <w:sz w:val="22"/>
                <w:szCs w:val="22"/>
              </w:rPr>
              <w:t>Выписка из ЕГРН №18:03:014002:476-18/011/2020-1 от 19.05.2020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4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н. 18:03:014001:7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с.Брызгалово, ул.Молодеж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22 ОП МП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-151/МК </w:t>
            </w:r>
            <w:r>
              <w:rPr>
                <w:sz w:val="22"/>
                <w:szCs w:val="22"/>
              </w:rPr>
              <w:t>Выписка из ЕГРН №18:03:014001:761-18/065/2020-1 от 12.11.2020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4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                           </w:t>
            </w:r>
            <w:r>
              <w:rPr>
                <w:b/>
                <w:sz w:val="22"/>
                <w:szCs w:val="22"/>
              </w:rPr>
              <w:t>К.н. 18:03:014002:5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с. Брызгалово, ул. Зеле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22 ОП МП 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-152/МК </w:t>
            </w:r>
            <w:r>
              <w:rPr>
                <w:sz w:val="22"/>
                <w:szCs w:val="22"/>
              </w:rPr>
              <w:t>Выписка из ЕГРН №18:03:014002:588-18/065/2020-1 от 16.11.2020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                          </w:t>
            </w:r>
            <w:r>
              <w:rPr>
                <w:b/>
                <w:sz w:val="22"/>
                <w:szCs w:val="22"/>
              </w:rPr>
              <w:t>К.н. 18:03:014001:7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с.Брызгалово, ул.Шко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22 ОП МП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-153/МК </w:t>
            </w:r>
            <w:r>
              <w:rPr>
                <w:sz w:val="22"/>
                <w:szCs w:val="22"/>
              </w:rPr>
              <w:t>Выписка из ЕГРН №18:03:014001:762-18/065/2020-1 от 16.11.2020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4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                            </w:t>
            </w:r>
            <w:r>
              <w:rPr>
                <w:b/>
                <w:sz w:val="22"/>
                <w:szCs w:val="22"/>
              </w:rPr>
              <w:t>К.н. 18:03:014001:7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с.Брызгалово, ул.Клуб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22 ОП МП 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-154/МК </w:t>
            </w:r>
            <w:r>
              <w:rPr>
                <w:sz w:val="22"/>
                <w:szCs w:val="22"/>
              </w:rPr>
              <w:t>Выписка из ЕГРН №18:03:014001:763-18/065/2020-1 от 16.11.2020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4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                             </w:t>
            </w:r>
            <w:r>
              <w:rPr>
                <w:b/>
                <w:sz w:val="22"/>
                <w:szCs w:val="22"/>
              </w:rPr>
              <w:t>К.н. 18:03:000000:11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д. Монья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ружб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22 ОП МП 7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-155/МК </w:t>
            </w:r>
            <w:r>
              <w:rPr>
                <w:sz w:val="22"/>
                <w:szCs w:val="22"/>
              </w:rPr>
              <w:t>Выписка из ЕГРН №18:03:000000:1199-18/011/2020-1 от 19.05.2020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4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                          </w:t>
            </w:r>
            <w:r>
              <w:rPr>
                <w:b/>
                <w:sz w:val="22"/>
                <w:szCs w:val="22"/>
              </w:rPr>
              <w:t>К.н. 18:03:048001:4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д. Монья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ог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22 ОП МП 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-156/МК </w:t>
            </w:r>
            <w:r>
              <w:rPr>
                <w:sz w:val="22"/>
                <w:szCs w:val="22"/>
              </w:rPr>
              <w:t>Выписка из ЕГРН №18:03:048001:434-18/011/2020-1 от 19.05.2020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4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                            </w:t>
            </w:r>
            <w:r>
              <w:rPr>
                <w:b/>
                <w:sz w:val="22"/>
                <w:szCs w:val="22"/>
              </w:rPr>
              <w:t>К.н. 18:03:048002:2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д. Монья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лодеж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22ОП МП 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-157/МК </w:t>
            </w:r>
            <w:r>
              <w:rPr>
                <w:sz w:val="22"/>
                <w:szCs w:val="22"/>
              </w:rPr>
              <w:t>Выписка из ЕГРН №18:03:048002:278-18/065/2020-1 от 16.11.2020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4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                         </w:t>
            </w:r>
            <w:r>
              <w:rPr>
                <w:b/>
                <w:sz w:val="22"/>
                <w:szCs w:val="22"/>
              </w:rPr>
              <w:t>К.н. 18:03:048002:2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Монья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ентр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22 ОП МП 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-158/МК </w:t>
            </w:r>
            <w:r>
              <w:rPr>
                <w:sz w:val="22"/>
                <w:szCs w:val="22"/>
              </w:rPr>
              <w:t>Выписка из ЕГРН 18:03:048002:279-18/065/2020-1 от 16.11.2020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                           </w:t>
            </w:r>
            <w:r>
              <w:rPr>
                <w:b/>
                <w:sz w:val="22"/>
                <w:szCs w:val="22"/>
              </w:rPr>
              <w:t>К.н. 18:03:048001:5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Монья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еле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22 ОП МП 1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-159/МК </w:t>
            </w:r>
            <w:r>
              <w:rPr>
                <w:sz w:val="22"/>
                <w:szCs w:val="22"/>
              </w:rPr>
              <w:t>Выписка из ЕГРН №18:03:048001:547-18/065/2020-1 от 12.11.2020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Южно-Какможский, ул. Центральная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22 ОП МП 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6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д. Южно-Какможский, ул. Клубная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22 ОП МП 13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6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д. Южно-Какможский, ул. Пионер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22 ОП МП 14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6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д. Южно-Какможский, ул. Шко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22 ОП МП 1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6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д. Южно-Какможский, ул. Вост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22 ОП МП 16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6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д. Южно-Какможский, ул. Запад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22 ОП МП 1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6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5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Косая Можга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ентр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22 ОП МП 1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6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5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д. Косая Можга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еле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22 ОП МП 19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6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5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Зетловай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длес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22 ОП МП 2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6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д. Нардомас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ружб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22 ОП МП 2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6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д. Квачи, ул. Лог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22 ОП МП 2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7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Заря, ул. Луг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22 ОП МП 2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7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Вишур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уг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22 ОП МП 2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7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Квашур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ад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00 ОП МП 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-173/МК 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Квашур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длес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00 ОП МП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-174/МК 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                          </w:t>
            </w:r>
            <w:r>
              <w:rPr>
                <w:b/>
                <w:sz w:val="20"/>
              </w:rPr>
              <w:t>К.н. 18:03:071001:3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. Чудзялуд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алин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44 ОП МП 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6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-175/МК </w:t>
            </w:r>
            <w:r>
              <w:rPr>
                <w:sz w:val="22"/>
                <w:szCs w:val="22"/>
              </w:rPr>
              <w:t>Выписка из ЕГРН №18:03:071001:350-18/065/2020-1 от 13.10.202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                                </w:t>
            </w:r>
            <w:r>
              <w:rPr>
                <w:b/>
                <w:sz w:val="20"/>
              </w:rPr>
              <w:t>К.н. 18:03:016001:2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Валадор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иро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44 ОП МП 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-176/МК </w:t>
            </w:r>
            <w:r>
              <w:rPr>
                <w:sz w:val="18"/>
                <w:szCs w:val="18"/>
              </w:rPr>
              <w:t>Выписка из ЕГРН №18:03:016001:243-18/011/2019-1 от 26.07.2019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Мокрецово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44 ОП МП 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7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овое Водзимонье, ул. Луг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44 ОП МП 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7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станция Гуляевская  железнодорожная площадка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Ягод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44 ОП МП 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7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7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                     </w:t>
            </w:r>
            <w:r>
              <w:rPr>
                <w:b/>
                <w:sz w:val="20"/>
              </w:rPr>
              <w:t>К.н. 18:03:051001:9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Новая Бия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агор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44 ОП МП 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-180/МК </w:t>
            </w:r>
            <w:r>
              <w:rPr>
                <w:sz w:val="22"/>
                <w:szCs w:val="22"/>
              </w:rPr>
              <w:t>Выписка из ЕГРН №18:03:051001:919-18/065/2020-1 от 13.10.2020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7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                           </w:t>
            </w:r>
            <w:r>
              <w:rPr>
                <w:b/>
                <w:sz w:val="22"/>
                <w:szCs w:val="22"/>
              </w:rPr>
              <w:t>К.н. 18:03:051001:8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овая Бия, ул.Шко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44 ОП МП 7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3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-181/МК </w:t>
            </w:r>
            <w:r>
              <w:rPr>
                <w:sz w:val="22"/>
                <w:szCs w:val="22"/>
              </w:rPr>
              <w:t>Выписка из ЕГРН 18:03:051001:803-18/011/2020-1 от 17.03.2020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7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                            </w:t>
            </w:r>
            <w:r>
              <w:rPr>
                <w:b/>
                <w:sz w:val="22"/>
                <w:szCs w:val="22"/>
              </w:rPr>
              <w:t>К.н. 18:03:051002:4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овая Бия, ул.Сад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44 ОП МП 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-182/МК </w:t>
            </w:r>
            <w:r>
              <w:rPr>
                <w:sz w:val="22"/>
                <w:szCs w:val="22"/>
              </w:rPr>
              <w:t>Выписка из ЕГРН №18:036051002:409-18/011/2020-1 от 17.03.2020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7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                         </w:t>
            </w:r>
            <w:r>
              <w:rPr>
                <w:b/>
                <w:sz w:val="22"/>
                <w:szCs w:val="22"/>
              </w:rPr>
              <w:t>К.н. 18:03:051002:4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овая Бия, ул.Зеле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44 ОП МП 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-183/МК </w:t>
            </w:r>
            <w:r>
              <w:rPr>
                <w:sz w:val="22"/>
                <w:szCs w:val="22"/>
              </w:rPr>
              <w:t>Выписка из ЕГРН №18:03:051002:410-18/011/2020-1 от 17.03.2020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7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одзимонье, ул.Нагор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44 ОП МП 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3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8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7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 (грун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одзимонье, ул.Коммун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44 ОП МП 1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4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8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7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одзимонье, ул.Своб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44 ОП МП 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6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8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7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одзимонье, ул.Совет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44 ОП МП 1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8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7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одзимонье, ул.Зеле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44 ОП МП 1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8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Водзимонье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44 ОП МП 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8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8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Гуляево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а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44 ОП МП 1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9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8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д.Гуляево, ул.Лес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44 ОП МП 1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3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9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8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с. Волипельга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летар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55 ОП МП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9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8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с. Волипельга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55 ОП МП 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9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8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с. Волипельга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ст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55 ОП МП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9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8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с.Волипельга, ул.Ин-тернацион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55 ОП МП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9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8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с. Волипельга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ог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55 ОП МП 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9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8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с. Волипельга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ре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55 ОП МП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9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8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с. Волипельга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55 ОП МП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9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9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с. Волипельга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абереж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55 ОП МП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9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9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с. Волипельга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55 ОП МП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0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9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с. Волипельга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ММ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55 ОП МП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0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9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с. Волипельга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55ОП МП 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0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9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с. Волипельга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гарина, в т.ч. дорога от предприятия до ул. Сад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55 ОП МП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3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0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9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с. Волипельга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Юж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55 ОП МП 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0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9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с. Волипельга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й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55 ОП МП 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0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9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д. Новые Какси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ентр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55 ОП МП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0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9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д. Новые Какси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ре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55 ОП МП 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0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9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д. Ожги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Евдоким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55 ОП МП 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0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д. Ожги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55 ОП МП 1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0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д. Нюрпод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уд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55 ОП МП 1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1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д. Котья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е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55 ОП МП 2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1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д. Тушмо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с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55 ОП МП 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1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д.Зядлуд, ул.Центр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55 ОП МП 2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1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д.Зядлуд, ул.Верхня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55 ОП МП 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1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д.Карсо, ул.П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55 ОП МП 2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1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д.Холодный Ключ, ул.Родник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55 ОП МП 2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1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д.Слудка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олт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55 ОП МП 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1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д.Слудка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Верхня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55 ОП МП 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1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д.Касихино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Да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94-206 -855 ОП МП 2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1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1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д. Касихино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во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дан-ны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55 ОП МП 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2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1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Большая Гурезь-Пудга, ул.Родник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2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1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</w:t>
            </w:r>
            <w:r>
              <w:rPr/>
              <w:t xml:space="preserve">   </w:t>
            </w:r>
            <w:r>
              <w:rPr>
                <w:sz w:val="22"/>
                <w:szCs w:val="22"/>
              </w:rPr>
              <w:t>д.Большая Гурезь-Пуд-га, ул.Кузебая Гер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2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1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</w:t>
            </w:r>
            <w:r>
              <w:rPr/>
              <w:t xml:space="preserve">   д.Большая Гурезь-Пудга, ул.Шко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66 ОП МП 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2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1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д.Большая Гурезь-Пуд-га, ул.Комсомоль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2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1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Большая Гурезь-Пудга, ул.Пантелее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66 ОП МП 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2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1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Большая Гурезь-Пудга, ул.Пионер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66 ОП МП 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2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1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д.Большая Гурезь-Пудга, ул.Сад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66 ОП МП 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2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1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Большая Гурезь-Пудга, ул.Лог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2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Большая Гурезь-Пудга, ул.Пруд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2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2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Большая Гурезь-Пудга, пер.Садов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3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2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Большая Гурезь-Пуд-га, пер.Пионер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66 ОП МП 1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3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2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Большая Гурезь-Пудга, ул.П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66 ОП МП 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3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2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Большая Гурезь-Пудга, ул.Н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66 ОП МП 1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3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2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д.Уе-Докья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ад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3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2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д. Уе-Докья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ус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66 ОП МП 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3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2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д. Уе-Докья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ре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3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2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д. Уе-Докья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ог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3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2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д. Яголуд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лодёж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3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3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д.Яголуд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ентр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3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3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д. Яголуд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ерхня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4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3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д. Яголуд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ерег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66 ОП МП 2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4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3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д. Четкерь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агор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66 ОП МП 2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4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3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д. Зяглуд-Какся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лодеж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4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3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д. Зяглуд-Какся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й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66 ОП МП 2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4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3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д. Зяглуд-Какся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ре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4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3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д. Зяглуд-Какся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ад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4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3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д. Малый Зяглуд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с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4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с. Каменный Ключ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4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с. Каменный Ключ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ад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-206 -866 ОП МП 2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4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с. Каменный Ключ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одник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5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д. Пужмоил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еле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51/МК</w:t>
            </w:r>
          </w:p>
        </w:tc>
      </w:tr>
      <w:tr>
        <w:trPr>
          <w:trHeight w:val="2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д. Васькино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идорож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5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д. Малиновка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линов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5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 Сэръя, ул. Баля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5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д. Бармино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алин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66 ОП МП 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5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д. Зямбайгурт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ерхня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00 ОП МП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5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д. Зямбайгурт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ентр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00 ОП МП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5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Зямбайгурт, ул.Заре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00 ОП МП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5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Старая Бия, ул.Заре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00 ОП МП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5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с. Какмож, пер.Бродны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6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, ул.Верхня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6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, ул.Вост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6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, ул.Гага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6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с.Какмож, ул.Дружб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6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, ул.Заре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6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, ул.Запад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6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с. Какмож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емляничная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6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, в т.ч. асфальт</w:t>
            </w:r>
            <w:r>
              <w:rPr>
                <w:b/>
                <w:sz w:val="20"/>
              </w:rPr>
              <w:t xml:space="preserve"> К.н. 18:03:032001:1911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с.Какмож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рас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68/МК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КН 08.12.2016,Выписка из ЕГРН № 18-18/011-18/011/007/2016-2239/1  от 31.12.2016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6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с.Какмож, ул.Клуб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10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6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6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</w:rPr>
              <w:t>К.н. 18:03:032001:19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 с.Какмож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ес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70/МК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КН 08.12.2016,Выписка из ЕГРН № 18-18/011-18/011/007/2016-2238/1  от 31.12.2016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6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с.Какмож, ул.Луг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12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7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6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, ул.М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7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6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, в т.ч. асфальт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</w:rPr>
              <w:t>К.н. 18:03:032001:19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, ул.Можгин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73/МК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КН 08.12.2016,Выписка из ЕГРН № 18-18/011-18/011/007/2016-2208/1  от 31.12.2016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6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с.Какмож, ул.Молодеж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7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6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, ул.Нагор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7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6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, в т.ч. асфальт </w:t>
            </w:r>
            <w:r>
              <w:rPr>
                <w:b/>
                <w:sz w:val="20"/>
              </w:rPr>
              <w:t>К.н. 18:03:032001:19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 с.Какмож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Н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76/МК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Н 08.12.2016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Выписка из ЕГРН № 18-18/011-18/011/007/2016-2209/1  от 31.12.2016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6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, ул.Парк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7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6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, пер.Парков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7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, ул.Пес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7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7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 с.Какмож, ул.Пионер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8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7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</w:rPr>
              <w:t>К.н. 18:03:000000:9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с.Какмож, ул.Подлес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81/МК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КН 12.12.2016,Выписка из ЕГРН № 18-18/011-18/011/007/2016-2207/1  от 31.12.2016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7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, ул.Поселк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8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7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, ул.Пот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8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7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, ул.Ре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25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8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7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, в т.ч. асфальт</w:t>
            </w:r>
            <w:r>
              <w:rPr>
                <w:b/>
                <w:sz w:val="20"/>
              </w:rPr>
              <w:t xml:space="preserve"> К.н. 18:03:032001:19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   с.Какмож,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ад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85/МК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КН 08.12.2016,Выписка из ЕГРН № 18-18/011-18/011/007/2016-2210/1  от 31.12.2016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7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, ул.Своб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8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7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, пер.Север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8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7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, ул.Торфя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8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, ул.Шко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8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8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, ул.Юбилейная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9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8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Какмож, пер.Юж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9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8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Лыстем, ул.Верхня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9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8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Лыстем, пер.Верх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9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8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Лыстем, ул.Н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9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8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Лыстем, ул.П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9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8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Лыстем, ул.Центр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9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8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Какмож-Итчи, ул.Безымян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9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8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Какмож-Итчи, ул.Можгин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9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Какмож-Итчи, ул.Шко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29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Инга, ул.Гага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0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Инга, ул.Зеле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0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д.Инга, ул.Левобереж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0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Инга, ул.Сосн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0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Инга, ул.Торфя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0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Инга, ул.Центр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0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Инга, пер.Центр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0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Октябрьский, ул.Совет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0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д.Нижний Юсь, ул.Балобан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0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 с.Тыловыл-Пельга, ул.Шко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88 ОП МП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0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0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</w:t>
            </w:r>
            <w:r>
              <w:rPr/>
              <w:t xml:space="preserve">    с.Тыловыл-Пельга, ул.Заре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88 ОП МП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1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0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д.Иваново-Вознесенск, ул.Молодежная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88 ОП МП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1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0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д.Иваново-Вознесенск, ул.Вознесен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88 ОП МП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1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0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д.Дубровка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Н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88 ОП МП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1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0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д.Дубровка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олодеж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88 ОП МП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1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0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 xml:space="preserve">УР, Вавожский район, д. Дубровка, </w:t>
            </w:r>
          </w:p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л. Дубров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88 ОП МП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1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0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д.Новотроицкий, ул.Центр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88 ОП МП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1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0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  д.Старое Жуё, ул.Центр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88 ОП МП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1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0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.Русская Изопельга, ул.Центр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88 ОП МП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1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1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 д.Берлуд, ул.Центр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88 ОП МП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1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1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,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к.н. </w:t>
            </w:r>
            <w:r>
              <w:rPr>
                <w:b/>
                <w:sz w:val="20"/>
              </w:rPr>
              <w:t>18:03:055003:13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с.Нюрдор-Котья, ул.Совет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99 ОП МП №-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20/МК,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КН 06.12.2016, </w:t>
            </w:r>
            <w:r>
              <w:rPr>
                <w:sz w:val="18"/>
                <w:szCs w:val="18"/>
              </w:rPr>
              <w:t>Выписка из ЕГРН № 18-18/011-18/011/007/2016-2272/1  от 31.12.2016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1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 xml:space="preserve">УР, Вавожский район, с.Нюрдор-Котья,  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ир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99 ОП МП №-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2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1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с.Нюрдор-Котья, ул.Октябрь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99 ОП МП №-03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2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1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ная дорога,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к.н. </w:t>
            </w:r>
            <w:r>
              <w:rPr>
                <w:b/>
                <w:sz w:val="20"/>
              </w:rPr>
              <w:t>18:03:055003:13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с.Нюрдор-Котья, ул.Ждан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99 ОП МП №-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23/МК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Н 06.12.2016,Выписка из ЕГРН № 18-18/011-18/011/007/2016-2273/1  от 31.12.2016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1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с.Нюрдор-Котья, ул.Тельма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99 ОП МП №-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24/МК</w:t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1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с.Нюрдор-Котья, ул.Юж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99 ОП МП №-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2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1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с.Нюрдор-Котья, ул.Промышлен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№-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2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1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с.Нюрдор-Котья, ул.Лес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99 ОП МП №-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2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1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с.Нюрдор-Котья, пер.Лес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99 ОП МП №-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2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с.Нюрдор-Котья, ул.Объезд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99 ОП МП №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29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2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с.Нюрдор-Котья, пер.Октябрь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77 ОП МП №-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30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2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с.Нюрдор-Котья, ул.Садоогород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99 ОП МП №-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31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2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с.Нюрдор-Котья, ул.Хозяйствен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99 ОП МП №-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32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2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с.Нюрдор-Котья, ул.Овраж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99 ОП МП №-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3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2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с.Нюрдор-Котья, ул.Пруд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99 ОП МП №-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3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2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с.Нюрдор-Котья, ул.Гараж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99 ОП МП №-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3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2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ная 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с.Нюрдор-Котья, ул.Загон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4-206 -899 ОП МП №-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3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2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Асфальтированная площадка мест проведения массовых спортивных, культурно-развлекательных мероприятий старого стадиона в с.Ваво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УР, Вавожский район, с.Ваво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/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149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9-337/58-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2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Временный сборно-разборный низководный металлический мост через реку Вала на автомобильной дороге  Водзимонье-Гуляе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3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3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Асфальтобетонное покры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, Вавожский район, д.Большое Волково, ул. Центральная, 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/1338,3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39/9-ОУ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3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Огражд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д.Большое Волково, ул. Центральная, 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1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40/9-ОУ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3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Дорожка для пеше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с.Нюрдор-Котья, ул.Советская от д.1 до дома 1б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41/63-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3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>Благоустройство (ограждение) кладбищ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с. Волипель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42/60-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3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Автомобильная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с.Вавож, ул.Весення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33 ОП МП 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43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3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втомобильная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с.Вавож, ул. Григория Чайник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33 ОП МП 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44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3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втомобильная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с.Вавож, ул. Ольх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33 ОП МП 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45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3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втомобильная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с.Вавож, ул.Осення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33 ОП МП 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46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3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втомобильная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с.Вавож, ул.Рябин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33 ОП МП 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47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3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втомобильная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с.Вавож, ул.Тенист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-833 ОП МП 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48/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4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лагоустройство общественной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с.Какмож, ул. Можгинская, д.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49/59-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4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лагоустройство центра с. Вавож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елла «Я люблю Вавож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с.Ваво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50/58-МК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4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амятник погибшим воин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д. Зямбайгурт, ул. Центр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-351/67-МК </w:t>
            </w:r>
            <w:r>
              <w:rPr>
                <w:b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Постановление Администрации МО «Зямбайгуртское» №5 от 26.02.2020)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4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амятник погибшим воинам  в Великой Отечественной войне 1941-1945 г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д. Зяглуд-Какся, ул. Новая, 11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-352/62-МК </w:t>
            </w:r>
            <w:r>
              <w:rPr>
                <w:sz w:val="18"/>
                <w:szCs w:val="18"/>
              </w:rPr>
              <w:t>(Постановление Администрации МО «Гурезь-Пудгинское №8 от 26.02.2020)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4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амятник воину-освободителю                </w:t>
            </w:r>
            <w:r>
              <w:rPr>
                <w:b/>
                <w:sz w:val="20"/>
              </w:rPr>
              <w:t>К.н. 18:03:019002:11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с. Водзимонье, ул. Советская, 9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6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-353/61-МК </w:t>
            </w:r>
            <w:r>
              <w:rPr>
                <w:sz w:val="18"/>
                <w:szCs w:val="18"/>
              </w:rPr>
              <w:t>(Постановление Администрации МО «Водзимоньинское» №8 от 26.02.2020)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18"/>
                <w:szCs w:val="18"/>
              </w:rPr>
              <w:t>Выписка из ЕГРН №18:03:019002:1154-18/065/2020-1 от 01.10.2020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4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амятник землякам, павшим в годы Великой Отечественной вой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д. Котья, ул. Реч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 xml:space="preserve">9-354/60-МК </w:t>
            </w:r>
            <w:r>
              <w:rPr>
                <w:sz w:val="18"/>
                <w:szCs w:val="18"/>
              </w:rPr>
              <w:t>(Постановление Администрации МО Волипельгинское» №12 от 26.02.2020)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4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амятник землякам, павшим в годы Великой Отечественной вой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д. Ожг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-355/60-МК </w:t>
            </w:r>
            <w:r>
              <w:rPr>
                <w:sz w:val="18"/>
                <w:szCs w:val="18"/>
              </w:rPr>
              <w:t>(Постановление Администрации МО Волипельгинское» №12 от 26.02.2020)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4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амятник землякам, павшим в годы Великой Отечественной вой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с.Волипельг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-356/60-МК </w:t>
            </w:r>
            <w:r>
              <w:rPr>
                <w:sz w:val="18"/>
                <w:szCs w:val="18"/>
              </w:rPr>
              <w:t>(Постановление Администрации МО Волипельгинское» №12 от 26.02.2020)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4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елиск «Погибшим в годы Великой Отечественной войн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д. Новые Какси, ул. Центр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57/60-МК</w:t>
            </w:r>
            <w:r>
              <w:rPr>
                <w:sz w:val="18"/>
                <w:szCs w:val="18"/>
              </w:rPr>
              <w:t xml:space="preserve"> Постановление Администрации МО Волипельгинское» №12 от 26.02.2020)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4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амятник землякам, павшим в годы Великой Отечественной вой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д. Старое Жуё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-358/66-МК </w:t>
            </w:r>
            <w:r>
              <w:rPr>
                <w:sz w:val="18"/>
                <w:szCs w:val="18"/>
              </w:rPr>
              <w:t>Постановление Администрации МО «Тыловыл-Пельгинское» №13 от 26.02.2020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амятник землякам, павшим в годы Великой Отечественной вой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с. Тыловыл-Пельг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59/66-МК</w:t>
            </w:r>
            <w:r>
              <w:rPr>
                <w:sz w:val="18"/>
                <w:szCs w:val="18"/>
              </w:rPr>
              <w:t xml:space="preserve"> Постановление Администрации МО «Тыловыл-Пельгинское» №13 от 26.02.2020</w:t>
            </w:r>
          </w:p>
        </w:tc>
      </w:tr>
      <w:tr>
        <w:trPr>
          <w:trHeight w:val="3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5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амятник землякам, погибшим в годы Великой Отечественной войны                      </w:t>
            </w:r>
            <w:r>
              <w:rPr>
                <w:b/>
                <w:sz w:val="20"/>
              </w:rPr>
              <w:t>К.н. 18:03:015025:2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с. Вавож, ул. Интернацион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7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60/58-МК</w:t>
            </w:r>
            <w:r>
              <w:rPr>
                <w:sz w:val="18"/>
                <w:szCs w:val="18"/>
              </w:rPr>
              <w:t xml:space="preserve"> Постановление Администрации МО «Вавожское» №27 от 26.02.2020. Технический план сооружения от 26.03.2020 года. Выписка из ЕГРН №18:03:015025:204-18/011/2020-1 от 13.04.2020</w:t>
            </w:r>
          </w:p>
        </w:tc>
      </w:tr>
      <w:tr>
        <w:trPr>
          <w:trHeight w:val="5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5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амятник Воинам </w:t>
            </w:r>
            <w:r>
              <w:rPr>
                <w:b/>
                <w:sz w:val="20"/>
              </w:rPr>
              <w:t>К.н. 18:03:055003:15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с.Нюрдор-Котья, ул. Советская, 1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9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9-361/63-МК</w:t>
            </w:r>
            <w:r>
              <w:rPr>
                <w:sz w:val="18"/>
                <w:szCs w:val="18"/>
              </w:rPr>
              <w:t xml:space="preserve"> Постановление Администрации МО «Нюрдор-Котьинское» №13 от 19.08.2009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18"/>
                <w:szCs w:val="18"/>
              </w:rPr>
              <w:t>Выписка из ЕГРН №18:03:055003:1507-18/065/2020-1 от 11.12.2020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1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5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амятник погибшим воинам в Великой Отечественной войне 1941-1945 годов         </w:t>
            </w:r>
            <w:r>
              <w:rPr>
                <w:b/>
                <w:sz w:val="20"/>
              </w:rPr>
              <w:t>К.н. 18:03:073001:2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д. Яголу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9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62/62-МК</w:t>
            </w:r>
            <w:r>
              <w:rPr>
                <w:sz w:val="18"/>
                <w:szCs w:val="18"/>
              </w:rPr>
              <w:t xml:space="preserve"> Постановление Администрации МО «Гурезь-Пудгинское» №24 от 18.05.2020 Выписка из ЕГРН №18:03:073001:249-18/065/2020-1 от 14.12.2020</w:t>
            </w:r>
            <w:r>
              <w:rPr>
                <w:b/>
                <w:sz w:val="22"/>
                <w:szCs w:val="22"/>
              </w:rPr>
              <w:t xml:space="preserve">  </w:t>
            </w:r>
          </w:p>
        </w:tc>
      </w:tr>
      <w:tr>
        <w:trPr>
          <w:trHeight w:val="10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5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втомобильная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подъезд к д. Большое Волк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 ОП МР 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63/МК</w:t>
            </w:r>
          </w:p>
        </w:tc>
      </w:tr>
      <w:tr>
        <w:trPr>
          <w:trHeight w:val="12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5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втомобильная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д. Большое Волково, ул. П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-206-811 ОП МП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364/МК</w:t>
            </w:r>
          </w:p>
        </w:tc>
      </w:tr>
    </w:tbl>
    <w:p>
      <w:pPr>
        <w:pStyle w:val="Normal"/>
        <w:tabs>
          <w:tab w:val="clear" w:pos="720"/>
          <w:tab w:val="left" w:pos="3105" w:leader="none"/>
          <w:tab w:val="center" w:pos="5245" w:leader="none"/>
        </w:tabs>
        <w:rPr/>
      </w:pPr>
      <w:r>
        <w:rPr>
          <w:b/>
          <w:sz w:val="22"/>
        </w:rPr>
        <w:tab/>
        <w:tab/>
        <w:t xml:space="preserve">                                                                    </w:t>
      </w:r>
    </w:p>
    <w:sectPr>
      <w:type w:val="nextPage"/>
      <w:pgSz w:w="11906" w:h="16838"/>
      <w:pgMar w:left="567" w:right="84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i/>
      <w:sz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7:41:00Z</dcterms:created>
  <dc:creator>Vavozh</dc:creator>
  <dc:description/>
  <cp:keywords/>
  <dc:language>en-US</dc:language>
  <cp:lastModifiedBy>user</cp:lastModifiedBy>
  <cp:lastPrinted>2020-01-09T14:15:00Z</cp:lastPrinted>
  <dcterms:modified xsi:type="dcterms:W3CDTF">2020-12-17T12:26:00Z</dcterms:modified>
  <cp:revision>5</cp:revision>
  <dc:subject/>
  <dc:title>Перечень объектов газового хозяйства</dc:title>
</cp:coreProperties>
</file>