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29527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 июля 2020 года                                                                                                  № 25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35- я внеочередная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  установлении ставки единого налога на вмененный доход для налогоплательщиков  на территории муниципального образования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«Вавожский район»  на 2 квартал 2020 года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В соответствии с пунктом 2 статьи 346.31 Налогового кодекса Российской Федерации</w:t>
      </w:r>
      <w:r>
        <w:rPr>
          <w:color w:val="000000"/>
          <w:kern w:val="2"/>
          <w:sz w:val="28"/>
          <w:szCs w:val="28"/>
          <w:lang w:eastAsia="ar-SA"/>
        </w:rPr>
        <w:t xml:space="preserve">, Федеральным законом от  06.10.2003г.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руководствуясь Уставом муниципального образования «Вавожский район»,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</w:rPr>
        <w:t xml:space="preserve"> принятым решением  Вавожского районного Совета депутатов Удмуртской Республики от 29.11.2013 года  № 117 </w:t>
      </w:r>
      <w:r>
        <w:rPr>
          <w:sz w:val="28"/>
          <w:szCs w:val="28"/>
        </w:rPr>
        <w:t>(в редакции решений  от 10.03.2017 № 43, от 25.10.2018 № 141, от  15.11.2019г. № 20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муниципального образования «Вавожский район» решил: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становить на 2 квартал 2020 года ставку единого налога на вмененный доход в размере 10 процентов.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2.  Действие пункта 1 настоящего решения распространяется на виды предпринимательской деятельности, указанные в п. 1 </w:t>
      </w:r>
      <w:r>
        <w:rPr>
          <w:color w:val="030000"/>
          <w:sz w:val="28"/>
          <w:szCs w:val="28"/>
          <w:lang w:eastAsia="ru-RU"/>
        </w:rPr>
        <w:t xml:space="preserve">  Р</w:t>
      </w:r>
      <w:r>
        <w:rPr>
          <w:rFonts w:eastAsia="Calibri"/>
          <w:sz w:val="28"/>
          <w:szCs w:val="28"/>
          <w:lang w:eastAsia="en-US"/>
        </w:rPr>
        <w:t>ешения Совета депутатов муниципального образования "Вавожский район" от 29.11.2013 N 117 "О едином налоге на вмененный доход для отдельных видов деятельности на территории муниципального образования "Вавожский район»" (в редакции  решений от  10.03.2017 № 43, от 25.10.2018 № 141, от 15.11.2019г. № 205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3.  </w:t>
      </w:r>
      <w:r>
        <w:rPr>
          <w:sz w:val="28"/>
          <w:szCs w:val="28"/>
          <w:lang w:eastAsia="ru-RU"/>
        </w:rPr>
        <w:t>Действие настоящего решения распространяется на правоотношения, возникшие с 1 апреля 2020 года по 30 июня 2020 года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</w:p>
    <w:sectPr>
      <w:type w:val="nextPage"/>
      <w:pgSz w:w="11906" w:h="16838"/>
      <w:pgMar w:left="1200" w:right="850" w:gutter="0" w:header="0" w:top="709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5:57:00Z</dcterms:created>
  <dc:creator>Совет</dc:creator>
  <dc:description/>
  <cp:keywords/>
  <dc:language>en-US</dc:language>
  <cp:lastModifiedBy>user</cp:lastModifiedBy>
  <cp:lastPrinted>2020-07-02T08:33:00Z</cp:lastPrinted>
  <dcterms:modified xsi:type="dcterms:W3CDTF">2020-07-03T12:08:00Z</dcterms:modified>
  <cp:revision>7</cp:revision>
  <dc:subject/>
  <dc:title> </dc:title>
</cp:coreProperties>
</file>