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АВОЖ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шест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ВАВОЖ  ЁРОС»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 КЫЛДЭТЛЭ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  КЕНЕШС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куатетü отчаме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июня 2020  года                                                                                                 № 2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34 – я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решения Совета депутатов муниципального образования «Вавожский район» </w:t>
      </w:r>
      <w:r>
        <w:rPr>
          <w:b/>
          <w:sz w:val="28"/>
          <w:szCs w:val="28"/>
        </w:rPr>
        <w:t>от 17.05.2013 № 90 «О комиссии по рассмотрению ходатайств о представлении к награждени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целях приведения муниципальных правовых актов в соответствие с действующим законодательством, </w:t>
      </w:r>
      <w:r>
        <w:rPr>
          <w:sz w:val="28"/>
          <w:szCs w:val="28"/>
        </w:rPr>
        <w:t>в связи с кадровыми изменениям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Пункт 2 решения Совета депутатов муниципального образования «Вавожский район» </w:t>
      </w:r>
      <w:r>
        <w:rPr>
          <w:sz w:val="28"/>
          <w:szCs w:val="28"/>
        </w:rPr>
        <w:t>от 17.05.2013 № 90 «О комиссии по рассмотрению ходатайств о представлении к награждению» (в редакции решений 13.03.2015 №</w:t>
      </w:r>
      <w:r>
        <w:rPr/>
        <w:t xml:space="preserve"> </w:t>
      </w:r>
      <w:r>
        <w:rPr>
          <w:sz w:val="28"/>
          <w:szCs w:val="28"/>
        </w:rPr>
        <w:t>193, от 11.09.2015 № 225, от 27.11.2015 № 237, от 15.12.2016 № 29, от 10.03.2017 № 41, от 29.03.2018 № 114,</w:t>
      </w:r>
      <w:r>
        <w:rPr>
          <w:lang w:eastAsia="zxx"/>
        </w:rPr>
        <w:t xml:space="preserve"> </w:t>
      </w:r>
      <w:r>
        <w:rPr>
          <w:sz w:val="28"/>
          <w:szCs w:val="28"/>
        </w:rPr>
        <w:t>05.09.2019 № 185, 20.12.2019 № 220)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2. Утвердить состав комиссии </w:t>
      </w:r>
      <w:r>
        <w:rPr>
          <w:bCs/>
          <w:sz w:val="28"/>
          <w:szCs w:val="28"/>
        </w:rPr>
        <w:t>по рассмотрению ходатайств о представлении к награждению граждан Вавожского района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Овчинников Олег Павлович – Глава муниципального образования «Вавожский район» - председатель комисси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шкин Александр Александрович – председатель Совета депутатов муниципального образования «Вавожский район» - заместитель председателя комисси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Кропотина Валентина Вячеславовна –начальник сектора по работе с персоналом отдела кадровой и мобилизационной работы Администрации муниципального образования «Вавожский район» – секретарь комисси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 xml:space="preserve">Аверкиева Галина Анатольевна – первый заместитель Главы Администрации муниципального образования «Вавожский район» - заместитель главы Администрации Вавожского района по экономике;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Зорин Сергей Викторович - заместитель главы Администрации Вавожского района по социальным вопросам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шков Владимир Витальевич - заместитель главы Администрации Вавожского района по строительству, архитектуре и ЖКХ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белев Владимир Петрович – начальник Вавожского  Управления сельского хозяйств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Антипина Марина Владимировна - начальник Управления финансов Вавожского район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расов Анатолий Владимирович - начальник Управления народного образования Администрации Вавожского район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скокова Марина Петровна – начальник Отдела культуры Администрации Вавожского район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Смердягина Наталья Владимировна – начальник Управления кадровой и мобилизационной работы Администрации муниципального образования «Вавожский район»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енов Александр Геннадьевич – заместитель председателя Совета депутатов муниципального образования «Вавожский район» 6 созыв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илов Вячеслав Борисович – депутат Совета депутатов муниципального образования «Вавожский район» 6 созыва</w:t>
      </w:r>
      <w:r>
        <w:rPr/>
        <w:t>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ьникова Мария Александровна – Руководитель Аппарата Главы, Совета депутатов, и Администрации муниципального образования «Вавожский район».   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0:21:00Z</dcterms:created>
  <dc:creator>Совет</dc:creator>
  <dc:description/>
  <dc:language>en-US</dc:language>
  <cp:lastModifiedBy>user</cp:lastModifiedBy>
  <cp:lastPrinted>2020-06-11T14:20:00Z</cp:lastPrinted>
  <dcterms:modified xsi:type="dcterms:W3CDTF">2020-06-11T10:21:00Z</dcterms:modified>
  <cp:revision>2</cp:revision>
  <dc:subject/>
  <dc:title/>
</cp:coreProperties>
</file>