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июня 2020  года                                                                                                 № 2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34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я Совета депутатов муниципального образования «Вавожский район» от 28.04.2007 №73 «Об утверждении Устава средства массовой информации «Собрание муниципальных правовых актов муниципального образования «Вавожский район»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состав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редакционного Совета средства массовой информации «Собрание муниципальных правовых актов муниципального образования «Вавожский район»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приложении к Уставу средства массовой информации «Собрание муниципальных правовых актов муниципального образования «Вавожский район», утвержденного решением Вавожского  районного Совета депутатов от 28.04.2007 № 73 (в редакции решений от 26.11.2010 № 333, от 30.03.2012 № 21, 11.09.2015 № 225, от 22.04.2016 № 264, 28.04.2017 № 53, 25.10.2018 № 140, 25.04.2019 № 165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иложение к Уставу средства массовой информации «Собрание муниципальных правовых актов муниципального образования «Вавожский район», утвержденного решением Вавожского  районного Совета депутатов от 28.04.2007 № 73 (в редакции решений от 26.11.2010 № 333, от 30.03.2012 № 21, 11.09.2015 № 225, от 22.04.2016 № 264, 28.04.2017 № 53, 25.10.2018 № 140, 25.04.2019 № 165) изложить в новой редакции, согласно Приложению к настоящему решению.</w:t>
      </w:r>
    </w:p>
    <w:p>
      <w:pPr>
        <w:pStyle w:val="NoSpacing"/>
        <w:rPr/>
      </w:pPr>
      <w:r>
        <w:rPr>
          <w:sz w:val="28"/>
          <w:szCs w:val="28"/>
        </w:rPr>
        <w:t>2.     Настоящее решение подлежит официальному опубликованию (размещению на сайте муниципального образования «Вавожский район»)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ий район»                                                       О.П.Овчинник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1 июня 2020 года № 24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 решение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авожского районного 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путатов от 28.04.2007г. №  73,</w:t>
      </w:r>
    </w:p>
    <w:p>
      <w:pPr>
        <w:pStyle w:val="Normal"/>
        <w:jc w:val="right"/>
        <w:rPr>
          <w:b/>
          <w:b/>
        </w:rPr>
      </w:pPr>
      <w:r>
        <w:rPr>
          <w:b/>
        </w:rPr>
        <w:t>в редакции решения от 26.11.2010 № 333,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0.03.2012 № 21,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1.09.2015 № 225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2.04.2016 № 26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8.04.2017 № 5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5.10.2018 № 140;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5.04.2019 № 16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дакционного Совета средства массовой информ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брание муниципальных правовых актов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«Вавожский район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ишкин А.А. –  </w:t>
      </w:r>
      <w:r>
        <w:rPr>
          <w:bCs/>
          <w:sz w:val="28"/>
          <w:szCs w:val="28"/>
        </w:rPr>
        <w:t xml:space="preserve">Председатель Совета депутатов муниципального образования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«Вавожский район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руководитель редакционного 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пина С.А.  </w:t>
      </w:r>
      <w:r>
        <w:rPr>
          <w:sz w:val="28"/>
          <w:szCs w:val="28"/>
        </w:rPr>
        <w:t xml:space="preserve">–    главного специалиста-эксперта отдела информационной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рганизационной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ветственный секретарь редакционного сов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екунов Р.П.</w:t>
      </w:r>
      <w:r>
        <w:rPr>
          <w:sz w:val="28"/>
          <w:szCs w:val="28"/>
        </w:rPr>
        <w:t xml:space="preserve"> –   депутат Вавожского районного Совета депутатов, 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остоянной комиссии по законности, общественной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езопасности и местному самоуправл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идорова А.В. –</w:t>
      </w:r>
      <w:r>
        <w:rPr>
          <w:sz w:val="28"/>
          <w:szCs w:val="28"/>
        </w:rPr>
        <w:t xml:space="preserve">  ведущего специалиста-эксперта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дькин Э.В.</w:t>
      </w:r>
      <w:r>
        <w:rPr>
          <w:sz w:val="28"/>
          <w:szCs w:val="28"/>
        </w:rPr>
        <w:t xml:space="preserve"> –   начальник отдела информационной и организ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17:00Z</dcterms:created>
  <dc:creator>Совет</dc:creator>
  <dc:description/>
  <cp:keywords/>
  <dc:language>en-US</dc:language>
  <cp:lastModifiedBy>user</cp:lastModifiedBy>
  <cp:lastPrinted>2020-06-11T14:18:00Z</cp:lastPrinted>
  <dcterms:modified xsi:type="dcterms:W3CDTF">2020-06-11T10:19:00Z</dcterms:modified>
  <cp:revision>4</cp:revision>
  <dc:subject/>
  <dc:title> </dc:title>
</cp:coreProperties>
</file>