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7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 декабря 2020 года № 26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 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2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693"/>
        <w:gridCol w:w="6804"/>
      </w:tblGrid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Вавожский район»</w:t>
            </w:r>
          </w:p>
        </w:tc>
      </w:tr>
      <w:tr>
        <w:trPr>
          <w:trHeight w:val="551" w:hRule="atLeast"/>
        </w:trPr>
        <w:tc>
          <w:tcPr>
            <w:tcW w:w="10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«Вавожский район»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других бюджетов бюджетной системы Российской Федерации бюджетами 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5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5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6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6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9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4 01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1 05 0000 6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юридическим лицам из бюджетов  муниципальных 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6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5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7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прочих источников внутреннего финансирования дефицитов  бюджетов 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 районов</w:t>
            </w:r>
          </w:p>
        </w:tc>
      </w:tr>
      <w:tr>
        <w:trPr>
          <w:trHeight w:val="551" w:hRule="atLeast"/>
        </w:trPr>
        <w:tc>
          <w:tcPr>
            <w:tcW w:w="10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инансов Администрации муниципального образования «Вавожский район» Удмуртской Республики 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5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5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6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6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9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4 01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1 05 0000 6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юридическим лицам из бюджетов  муниципальных 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6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5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7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прочих источников внутреннего финансирования дефицитов  бюджетов 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39:00Z</dcterms:created>
  <dc:creator>Администратор</dc:creator>
  <dc:description/>
  <cp:keywords/>
  <dc:language>en-US</dc:language>
  <cp:lastModifiedBy>Пользователь</cp:lastModifiedBy>
  <cp:lastPrinted>2020-12-14T10:49:00Z</cp:lastPrinted>
  <dcterms:modified xsi:type="dcterms:W3CDTF">2020-12-29T05:32:00Z</dcterms:modified>
  <cp:revision>60</cp:revision>
  <dc:subject/>
  <dc:title/>
</cp:coreProperties>
</file>