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февраля 2020 года                                                                                   № 230 </w:t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32-я сессия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лан приватизации муниципального имущества муниципального образования «Вавожский район» на 2020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>
          <w:sz w:val="26"/>
          <w:szCs w:val="26"/>
        </w:rPr>
        <w:t xml:space="preserve">Рассмотрев предложения отдела по управлению муниципальным имуществом Администрации Вавожского района о включении в План приватизации муниципального имущества муниципального образования «Вавожский район» на 2020 год объекта муниципальной собственности, руководствуясь Уставом муниципального образования «Вавожский район»,  </w:t>
      </w:r>
      <w:r>
        <w:rPr>
          <w:b/>
          <w:sz w:val="26"/>
          <w:szCs w:val="26"/>
        </w:rPr>
        <w:t xml:space="preserve">Вавожский районный Совет депутатов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План приватизации муниципального имущества муниципального образования «Вавожский район» на 2020 год, утвержденный решением Вавожского районного Совета депутатов от 20.12.2019 № 216 (далее – План приватизации) следующее изменение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ключить в План приватизации пункт №5: </w:t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984"/>
        <w:gridCol w:w="1276"/>
        <w:gridCol w:w="1276"/>
        <w:gridCol w:w="19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подлежащего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лансодерж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на 01.01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а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ъекта к продаж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, прогнозируемая сумма поступл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Автомобиль ГАЗ-31105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казна Ваво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а выпуска, цвет омега2, бензин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требуетс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рыночной стоимости и наличия спроса</w:t>
            </w:r>
          </w:p>
        </w:tc>
      </w:tr>
    </w:tbl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/>
      </w:pPr>
      <w:r>
        <w:rPr>
          <w:sz w:val="28"/>
          <w:szCs w:val="28"/>
        </w:rPr>
        <w:t>2. Разместить настоящее решение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01:00Z</dcterms:created>
  <dc:creator>Совет</dc:creator>
  <dc:description/>
  <dc:language>en-US</dc:language>
  <cp:lastModifiedBy>user</cp:lastModifiedBy>
  <cp:lastPrinted>2019-08-27T10:31:00Z</cp:lastPrinted>
  <dcterms:modified xsi:type="dcterms:W3CDTF">2020-02-25T07:01:00Z</dcterms:modified>
  <cp:revision>2</cp:revision>
  <dc:subject/>
  <dc:title/>
</cp:coreProperties>
</file>