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1 февраля 2020 года                                                                                      № 223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32- я 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структуры Совета депутатов и Администрации  муниципального образования  «Вавожский район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Заслушав представление Главы муниципального образования «Вавожский район», в целях приведения структуры Вавожского районного Совета депутатов и Администрации муниципального образования «Вавожский район» в соответствие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ru-RU"/>
        </w:rPr>
        <w:t>ст. 30 Устава</w:t>
      </w:r>
      <w:r>
        <w:rPr>
          <w:sz w:val="28"/>
          <w:szCs w:val="28"/>
        </w:rPr>
        <w:t xml:space="preserve"> муниципального образования «Вавожский район»,</w:t>
      </w: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</w:rPr>
        <w:t xml:space="preserve">руководствуясь Уставом муниципального образования «Вавожский район»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ind w:firstLine="284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твердить прилагаемую структуру районного Совета депутатов и Администрации муниципального образования «Вавожский район» (в новой редакци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ризнать утратившим силу решение Вавожского районного Совета депутатов от 15.11.2019г. № 207 «</w:t>
      </w:r>
      <w:r>
        <w:rPr>
          <w:bCs/>
          <w:sz w:val="28"/>
          <w:szCs w:val="28"/>
        </w:rPr>
        <w:t xml:space="preserve">Об утверждении структуры  муниципального образования </w:t>
      </w:r>
      <w:r>
        <w:rPr>
          <w:b/>
          <w:bCs/>
          <w:sz w:val="28"/>
          <w:szCs w:val="28"/>
        </w:rPr>
        <w:t>«</w:t>
      </w:r>
      <w:r>
        <w:rPr>
          <w:bCs/>
          <w:sz w:val="28"/>
          <w:szCs w:val="28"/>
        </w:rPr>
        <w:t>Вавожский район»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</w:t>
      </w:r>
      <w:r>
        <w:rPr>
          <w:rFonts w:eastAsia="Arial"/>
          <w:sz w:val="28"/>
          <w:szCs w:val="28"/>
        </w:rPr>
        <w:t xml:space="preserve"> Настоящее решение подлежит официальному опубликованию и размещению на сайте муниципального образования «Вавож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Вавожский район»                                                                             А.А. Шишкин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6:25:00Z</dcterms:created>
  <dc:creator>Совет</dc:creator>
  <dc:description/>
  <dc:language>en-US</dc:language>
  <cp:lastModifiedBy>user</cp:lastModifiedBy>
  <cp:lastPrinted>2020-02-25T10:26:00Z</cp:lastPrinted>
  <dcterms:modified xsi:type="dcterms:W3CDTF">2020-02-25T06:27:00Z</dcterms:modified>
  <cp:revision>3</cp:revision>
  <dc:subject/>
  <dc:title/>
</cp:coreProperties>
</file>