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февраля   2020 года                                                                      № 233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Заслушав отчет Председателя Совета депутатов муниципального образования «Вавожский район» Шишкина А.А. о деятельности Совета депутатов муниципального образования «Вавожский район» за 2019 год, в соответствии с Федеральным законом от 06 октября 2003 года № 131-ФЗ         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ил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</w:rPr>
      </w:pPr>
      <w:r>
        <w:rPr>
          <w:sz w:val="28"/>
          <w:szCs w:val="28"/>
        </w:rPr>
        <w:t xml:space="preserve">Отчет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 xml:space="preserve">за 2019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</w:rPr>
      </w:pPr>
      <w:r>
        <w:rPr>
          <w:sz w:val="28"/>
          <w:szCs w:val="28"/>
        </w:rPr>
        <w:t xml:space="preserve">Депутатам Совета депутатов муниципального образования «Вавожский район» по итогам работы Совета депутатов и своей работы за 2019 год в срок до 1 июня 2020 года отчитаться перед избирателями. Информацию об отчетах и встреч с избирателями представить в отдел по работе с депутатами Совета депутатов муниципального образования «Вавожский район» в письменном виде.   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23:00Z</dcterms:created>
  <dc:creator>Совет</dc:creator>
  <dc:description/>
  <cp:keywords/>
  <dc:language>en-US</dc:language>
  <cp:lastModifiedBy>user</cp:lastModifiedBy>
  <cp:lastPrinted>2019-04-26T09:36:00Z</cp:lastPrinted>
  <dcterms:modified xsi:type="dcterms:W3CDTF">2020-02-25T07:59:00Z</dcterms:modified>
  <cp:revision>4</cp:revision>
  <dc:subject/>
  <dc:title> </dc:title>
</cp:coreProperties>
</file>