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Управлении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дмуртской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. Вавож 2019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родного образования Администрации муниципального образования «Вавожский район» Удмуртской Республики (далее - Управление) является казенным учреждением, отраслевым органом управления в сфере образования, структурным подразделением Администрации муниципального образования «Вавожский район»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и предоставлению мер социальной поддержки многодетным семьям, детям-сиротам и детям, оставшимся без попечения родителей, оказанию социальной и психологической помощи семье, защите прав и законных интересов несовершеннолетних, благополучному развитию детей, повышению престижа семьи и семейных ценностей, в соответствии с полномочиями, установленными настоящим Положением. Учредителем Управления является Администрация муниципального образования «Вавожский район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Вавожского района, а также настоящим Положение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деляется правами юридического лица, имеет печать с изображением герба Удмуртской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ыступает как вышестоящий орган управления для муниципальных образовательных организаций Вавожского района (далее - муниципальные образовательные организации) и осуществляет координацию и организацию их деятельност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лное официальное наименование Управления – Управление народного образования Администрации муниципального образования «Вавожский район» Удмуртской Республики, сокращенное – УНО Администрации Вавожск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Юридический и фактический адрес Управления: 427310, Удмуртская Республика, Вавожский район, с. Вавож, ул. Интернациональная, 45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лномочия Управления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2. Управление осуществляет следующие полномоч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ализует в пределах своей компетенции государственную политику в сфере образования и образовательной деятельности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муниципальных образовательных организациях  соблюдение законодательства Российской Федерации и законодательства Удмуртской Республики в области образования в пределах своей компет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Участвует в разработке муниципальных правовых актов по вопросам, входящим в компетенцию 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76" w:leader="none"/>
          <w:tab w:val="left" w:pos="1418" w:leader="none"/>
        </w:tabs>
        <w:ind w:left="0" w:firstLine="709"/>
        <w:rPr/>
      </w:pPr>
      <w:r>
        <w:rPr/>
        <w:t>В пределах своей компетенции содействует созданию правовых, организационных и экономических условий для функционирования муниципальных образовательных организ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установленном законом порядке вносит предложения по развитию сети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 предложения о создании, реорганизации, ликвидации и изменении типа муниципальных образовательных организаций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существляет меры, направленные на стабилизацию и развитие системы образования в муниципальном образовании «Вавожский район» с учетом ее национально-культурных и исторических тради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на территории муниципального образования «Вавожский район»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дополнительного образования детей на территории муниципального образования «Вавожский район» (за исключением дополнительного образования детей, финансовое обеспечение которого осуществляется органами государственной вла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здает условия для осуществления присмотра и ухода за детьми, содержания детей в муниципальных образовательных организациях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действует изучению государственных и иных языков в муниципальных образовательных организациях в рамках государственного образовательного стандар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10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пределах своей компетенции обеспечивает непрерывность и преемственность процесса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в установленном порядке проекты муниципальных программ в области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бобщает специальные педагогические методы для организации внеклассной и внешкольной деятельности организаций  дополнительного образования детей, обучения детей с нарушениями развития, с отклонениями в разви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рганизует и ведет в установленном порядке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установленном порядке организацию отдыха, оздоровления и занятости учащихся муниципальных образовательных организаций всех типов и видов в каникулярный пери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рганизует реализацию мер в пределах своей компетенции, направленных на охрану здоровья, труда и социальную защиту работников и обучающихся муниципальных образовательных организац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в установленном порядке базу данных о педагогических кадрах муниципальных образовательных организациях и потребности в ни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частвует в установленном законом порядке в информатизации системы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пределах своей компетенции в формировании бюджета Вавожского района в части расходов на образ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Утверждает бюджетные сметы и муниципальные задания муниципальных  образовательных организациях, утверждает сводную по отрасли бюджетную роспись и лимиты  бюджетных обязательств получателей бюджетных средст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и утверждает муниципальное задание на оказание муниципальных услуг (выполнения работ) юридическим и физическим лицам (далее -  муниципальное задание) в соответствии с предусмотренными уставами муниципальных образовательных организаций основными видами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инансовое обеспечение выполнения муниципального зад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ждает план финансово-хозяйственной деятельности муниципальных образовательных организ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разработке нормативов финансирования системы образования в муниципальном образовании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пределах своей компетенции обеспечивает соблюдение бюджетной и финансовой дисциплины должностными лицами управления и руководителями муниципальных образовательных организ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обеспечении выполнения обязательств по договорам и соглашениям муниципального образования «Вавожский район» с органами государственной власти Удмуртской Республики по вопросам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на территории муниципального образования «Вавожский район» мониторинг деятельности муниципальных образовательных организаций, оказывает образовательным организациям методическую и консультативную помощь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Издает в пределах своей компетенции приказы, утверждает инструкции и другие нормативные акты, обязательные для исполнения подведомственными организац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оводит в установленном порядке конференции, совещания, семинары по вопросам, относящимся к компетенции Управл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казывает содействие образовательным организациям района при прохождении процедур лицензирования,  государственной аккредит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2.33.Организует повышение квалификации педагогических и других работников образовательных организац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2.34.Организует аттестацию руководителей муниципальных образовательных организаций и лиц, претендующих на занятие данных должностей в соответствии с Положением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«Вавожский район» (в редакции решения Вавожского районного Совета депутатов от 17 ноября 2017 года № 92)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35.Содействует образовательным организациям района в содержании зданий и сооружений, организации текущего ремонта, укреплении учебно-материальной базы в пределах выделенных бюджетных средст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36.Организует бесплатные перевозки обучающихся в муниципальных образовательных организациях, реализующих основные общеобразовательные программы, между поселениям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 xml:space="preserve">2.37. Принимает решение об отнесении детей к категориям детей, имеющим право на освобождение от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38. Оказывает содействие при проведении государственной итоговой аттестации обучающих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39.Оказывает содействие лицам, которые проявили выдающиеся способности и к которым в соответствии с Федеральным законом об образовании в Российской Федерации относятся обучающиеся, показавшие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40.Осуществляет полностью или частично финансовое обеспечение содержания лиц, нуждающихся в социальной поддержке в соответствии с законодательством Российской Федерации, в период получения ими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41.Осуществляет иные установленные Федеральным законом «Об образовании в Российской Федерации» полномоч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42. Создает условия для реализации семейной политики, охране и защите прав несовершеннолетних, путем выполнения отдельных функций опеке и попечительству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Руководство и структура Управл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3.1.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муниципальными правовыми актами и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3.2. Начальник Управления назначается на должность и освобождается от должности распоряжением Главы Администрации муниципального образования «Вавожский район» по согласованию с Главой муниципального образования «Вавожский район»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firstLine="567"/>
        <w:jc w:val="both"/>
        <w:rPr/>
      </w:pPr>
      <w:r>
        <w:rPr/>
        <w:t>3.3. 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униципального образования «Вавожский район» в установленном порядке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firstLine="567"/>
        <w:jc w:val="both"/>
        <w:rPr/>
      </w:pPr>
      <w:r>
        <w:rPr/>
        <w:t>3.4.Начальник Управл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рганизует работу Управл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беспечивает исполнение полномочий и задач Управл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>вносит в установленном порядке в Администрацию муниципального образования «Вавожский район» проекты муниципальных правовых актов и предложения по ним;</w:t>
      </w:r>
    </w:p>
    <w:p>
      <w:pPr>
        <w:pStyle w:val="Normal"/>
        <w:ind w:left="567" w:hanging="0"/>
        <w:jc w:val="both"/>
        <w:rPr/>
      </w:pPr>
      <w:r>
        <w:rPr/>
        <w:t>- организует в пределах своих полномочий исполнение муниципальных правовых актов;</w:t>
      </w:r>
    </w:p>
    <w:p>
      <w:pPr>
        <w:pStyle w:val="Normal"/>
        <w:ind w:left="567" w:hanging="0"/>
        <w:jc w:val="both"/>
        <w:rPr/>
      </w:pPr>
      <w:r>
        <w:rPr/>
        <w:t>- утверждает должностные инструкции муниципальных служащих Управления;</w:t>
      </w:r>
    </w:p>
    <w:p>
      <w:pPr>
        <w:pStyle w:val="Normal"/>
        <w:ind w:left="567" w:hanging="0"/>
        <w:jc w:val="both"/>
        <w:rPr/>
      </w:pPr>
      <w:r>
        <w:rPr/>
        <w:t>- 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Normal"/>
        <w:ind w:left="567" w:hanging="0"/>
        <w:jc w:val="both"/>
        <w:rPr/>
      </w:pPr>
      <w:r>
        <w:rPr/>
        <w:t>- 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ind w:left="567" w:hanging="0"/>
        <w:jc w:val="both"/>
        <w:rPr/>
      </w:pPr>
      <w:r>
        <w:rPr/>
        <w:t>- вносит на утверждение Главы Администрации муниципального образования  «Вавожский район» структуру и штатную численность Управления;</w:t>
      </w:r>
    </w:p>
    <w:p>
      <w:pPr>
        <w:pStyle w:val="Normal"/>
        <w:ind w:left="567" w:hanging="0"/>
        <w:jc w:val="both"/>
        <w:rPr/>
      </w:pPr>
      <w:r>
        <w:rPr/>
        <w:t>- утверждает штатное расписание Управления, определяет функции и распределяет должностные обязанности между заместителем начальника Управления и специалистами  Управления;</w:t>
      </w:r>
    </w:p>
    <w:p>
      <w:pPr>
        <w:pStyle w:val="Normal"/>
        <w:ind w:left="567" w:hanging="0"/>
        <w:jc w:val="both"/>
        <w:rPr/>
      </w:pPr>
      <w:r>
        <w:rPr/>
        <w:t>- 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 и работников Управления  в установленном порядке;</w:t>
      </w:r>
    </w:p>
    <w:p>
      <w:pPr>
        <w:pStyle w:val="Normal"/>
        <w:ind w:left="567" w:hanging="0"/>
        <w:jc w:val="both"/>
        <w:rPr/>
      </w:pPr>
      <w:r>
        <w:rPr/>
        <w:t>- вносит предложения о создании, реорганизации и ликвидации муниципальных образовательных организаций в установленном порядке;</w:t>
      </w:r>
    </w:p>
    <w:p>
      <w:pPr>
        <w:pStyle w:val="Normal"/>
        <w:ind w:left="567" w:hanging="0"/>
        <w:jc w:val="both"/>
        <w:rPr/>
      </w:pPr>
      <w:r>
        <w:rPr/>
        <w:t>- вносит предложения по кандидатурам руководителей муниципальных образовательных организаций  в установленном порядке;</w:t>
      </w:r>
    </w:p>
    <w:p>
      <w:pPr>
        <w:pStyle w:val="Normal"/>
        <w:ind w:left="567" w:hanging="0"/>
        <w:jc w:val="both"/>
        <w:rPr/>
      </w:pPr>
      <w:r>
        <w:rPr/>
        <w:t>-устанавливает размеры окладов, стимулирующих и иных выплат на основании Положения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руководителей муниципальных образовательных организаций в установленном порядке;</w:t>
      </w:r>
    </w:p>
    <w:p>
      <w:pPr>
        <w:pStyle w:val="Normal"/>
        <w:ind w:left="567" w:hanging="0"/>
        <w:jc w:val="both"/>
        <w:rPr/>
      </w:pPr>
      <w:r>
        <w:rPr/>
        <w:t>- взаимодействует в установленном порядке с органами государственной власти и управления, структурными подразделениями Администрации МО «Вавожский район»;</w:t>
      </w:r>
    </w:p>
    <w:p>
      <w:pPr>
        <w:pStyle w:val="Normal"/>
        <w:ind w:left="567" w:hanging="0"/>
        <w:jc w:val="both"/>
        <w:rPr/>
      </w:pPr>
      <w:r>
        <w:rPr/>
        <w:t>- взаимодействует с Министерством образования и науки Удмуртской Республики;</w:t>
      </w:r>
    </w:p>
    <w:p>
      <w:pPr>
        <w:pStyle w:val="Normal"/>
        <w:ind w:left="567" w:hanging="0"/>
        <w:jc w:val="both"/>
        <w:rPr/>
      </w:pPr>
      <w:r>
        <w:rPr/>
        <w:t>- организует взаимодействие с общественными и другими организациями, в том числе зарубежными;</w:t>
      </w:r>
    </w:p>
    <w:p>
      <w:pPr>
        <w:pStyle w:val="Normal"/>
        <w:ind w:left="567" w:hanging="0"/>
        <w:jc w:val="both"/>
        <w:rPr/>
      </w:pPr>
      <w:r>
        <w:rPr/>
        <w:t>- осуществляет решение поставленных перед Управлением задач, определяет цели и задачи развития системы образования района на стратегическом уровне;</w:t>
      </w:r>
    </w:p>
    <w:p>
      <w:pPr>
        <w:pStyle w:val="Normal"/>
        <w:ind w:left="567" w:hanging="0"/>
        <w:jc w:val="both"/>
        <w:rPr/>
      </w:pPr>
      <w:r>
        <w:rPr/>
        <w:t>-утверждает ежегодный план работы Управления;</w:t>
      </w:r>
    </w:p>
    <w:p>
      <w:pPr>
        <w:pStyle w:val="Normal"/>
        <w:ind w:left="567" w:hanging="0"/>
        <w:jc w:val="both"/>
        <w:rPr/>
      </w:pPr>
      <w:r>
        <w:rPr/>
        <w:t>- обеспечивает выполнение утвержденных планов работы Управления, системную образовательную и административно-хозяйственную деятельность образовательных организаций;</w:t>
      </w:r>
    </w:p>
    <w:p>
      <w:pPr>
        <w:pStyle w:val="Normal"/>
        <w:ind w:left="567" w:hanging="0"/>
        <w:jc w:val="both"/>
        <w:rPr/>
      </w:pPr>
      <w:r>
        <w:rPr/>
        <w:t>- издает обязательные для исполнения руководителями образовательных организаций, муниципальными служащими (работниками) Управления приказы, дает указания в пределах своей компетенции;</w:t>
      </w:r>
    </w:p>
    <w:p>
      <w:pPr>
        <w:pStyle w:val="Normal"/>
        <w:ind w:left="567" w:hanging="0"/>
        <w:jc w:val="both"/>
        <w:rPr/>
      </w:pPr>
      <w:r>
        <w:rPr/>
        <w:t>- утверждает локальные нормативно - правовые акты Управления.</w:t>
      </w:r>
    </w:p>
    <w:p>
      <w:pPr>
        <w:pStyle w:val="Normal"/>
        <w:ind w:left="567" w:hanging="0"/>
        <w:jc w:val="both"/>
        <w:rPr/>
      </w:pPr>
      <w:r>
        <w:rPr/>
        <w:t>-вносит в установленном порядке предложения по представлению работников Управления и муниципальных образовательных организаций к муниципальным и государственным наградам и присвоению почетных званий;</w:t>
      </w:r>
    </w:p>
    <w:p>
      <w:pPr>
        <w:pStyle w:val="Normal"/>
        <w:ind w:left="567" w:hanging="0"/>
        <w:jc w:val="both"/>
        <w:rPr/>
      </w:pPr>
      <w:r>
        <w:rPr/>
        <w:t>- запрашивает информацию от подведомственных организаций в рамках мониторинга состояния системы образования района;</w:t>
      </w:r>
    </w:p>
    <w:p>
      <w:pPr>
        <w:pStyle w:val="Normal"/>
        <w:ind w:left="567" w:hanging="0"/>
        <w:jc w:val="both"/>
        <w:rPr/>
      </w:pPr>
      <w:r>
        <w:rPr/>
        <w:t>- возглавляет Совет Управления, Экспертный Совет, организует работу совещаний с руководителями образовательных организаций;</w:t>
      </w:r>
    </w:p>
    <w:p>
      <w:pPr>
        <w:pStyle w:val="Normal"/>
        <w:ind w:left="567" w:hanging="0"/>
        <w:jc w:val="both"/>
        <w:rPr/>
      </w:pPr>
      <w:r>
        <w:rPr/>
        <w:t>- является членом Коллегии Администрации муниципального образования «Вавожский район», принимает участие в совещаниях, проводимых Администрацией муниципального образования «Вавожский район»;</w:t>
      </w:r>
    </w:p>
    <w:p>
      <w:pPr>
        <w:pStyle w:val="Normal"/>
        <w:ind w:left="567" w:hanging="0"/>
        <w:jc w:val="both"/>
        <w:rPr/>
      </w:pPr>
      <w:r>
        <w:rPr/>
        <w:t>- осуществляет общее руководство гражданской обороной в системе образования района;</w:t>
      </w:r>
    </w:p>
    <w:p>
      <w:pPr>
        <w:pStyle w:val="Normal"/>
        <w:ind w:left="567" w:hanging="0"/>
        <w:jc w:val="both"/>
        <w:rPr/>
      </w:pPr>
      <w:r>
        <w:rPr/>
        <w:t>- ведет прием граждан, рассматривает их обращения, принимает по ним решения;</w:t>
      </w:r>
    </w:p>
    <w:p>
      <w:pPr>
        <w:pStyle w:val="Normal"/>
        <w:ind w:left="567" w:hanging="0"/>
        <w:jc w:val="both"/>
        <w:rPr/>
      </w:pPr>
      <w:r>
        <w:rPr/>
        <w:t>- 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  <w:t>3.5.Начальник Управления имеет заместителя, назначаемого на должность и освобождаемого от должности приказом начальника Управл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/>
        <w:t>3.6.Управление имеет следующую структуру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/>
        <w:t>- Отдел учебно-воспитательной работы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/>
        <w:t>- Отдел  по делам семьи и охране прав детства;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  <w:t>3.7.Деятельность структурных подразделений регулируется Положениями «Об отделе учебно-воспитательной работы», «Об отделе  по делам  семьи и охране прав детства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ind w:firstLine="567"/>
        <w:jc w:val="both"/>
        <w:rPr/>
      </w:pPr>
      <w:r>
        <w:rPr/>
        <w:t>3.8.При Управлении создается Совет управления под председательством начальника Управления, деятельность Совета регламентируется соответствующим Положение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/>
        <w:t>3.9.Членами Совета являются: заместитель начальника Управления, отдельные работники Управления, представители Администрации муниципального образования «Вавожский район», представители образовательных учреждений, представители общественных организац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/>
        <w:t>3.10.Состав Совета утверждается приказом начальника Управл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/>
        <w:t>3.11При  Управлении могут создаваться иные коллегиальные советы, порядок которых определяется локальными нормативными акта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5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Имущество Управл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1.В целях осуществления своих полномочий Управление наделяется в установленном порядке имуществом муниципального образования «Вавожский район», закрепленным за ним на праве оперативного управл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2.Управл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3.Источниками формирования имущества Управлени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юджетные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мущество, закрепленное на праве оператив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ные источники, не противоречащие законодательству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мущество Управления находится в муниципальной собственности муниципального образования «Вавож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4.При осуществлении права оперативного управления имуществом Управление обяза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эффективно, в соответствии с целевым назначением, использовать муниципальное иму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ивать сохранность имущества и его восстанов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раховать муниципальное имущество в установленном законом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водить инвентаризацию недвижимого имущества в установленном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ять текущий ремонт закрепленного за Управлением имущества в пределах выделенных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ять государственную регистрацию права оперативного управ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Финансовое обеспечение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5.1.Финансирование расходов на содержание Управления осуществляется за счет средств, предусмотренных в бюджете муниципального образования «Вавож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5.2.Средства, полученные из бюджета муниципального образования «Вавожский район»,  расходуются Управлением в соответствии со сметой доходов и расходов, утвержденными начальником Управл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5.3.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Управление организу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Управление представляет в установленном порядке статистическую и иные отчет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Взаимоотнош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6.1.Взаимоотношения Управления с органами местного самоуправления муниципального образования «Вавожский район» и структурными подразделениями Администрации муниципального образования «Вавожский район» строятся в соответствии с принципом разделения полномочий и на основании муниципальных правовых акт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6.2.Управление координирует вопросы взаимосвязей и деловых контактов с Институтом повышения квалификации и переподготовки работников образования УР, профессиональными учебными заведениями УР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6.3.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II</w:t>
      </w:r>
      <w:r>
        <w:rPr>
          <w:b/>
        </w:rPr>
        <w:t>. Ответственность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7.1.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7.2.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7.3.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lang w:val="en-US"/>
        </w:rPr>
        <w:t>VIII</w:t>
      </w:r>
      <w:r>
        <w:rPr>
          <w:b/>
        </w:rPr>
        <w:t>. Реорганизация и ликвидация Управлени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8.1.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8.2.Реорганизация Управления (слияние, присоединение, разделение, выделение, преобразование) может быть осуществлена по решению Администрации муниципального образования «Вавожский район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8.3.Управление может быть ликвидировано в случаях и порядке, установленном ст. 61-65 Гражданского кодекса РФ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</w:t>
      </w:r>
      <w:r>
        <w:rPr>
          <w:b/>
        </w:rPr>
        <w:t>Х. Заключительны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9.1.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9.2.Изменения и дополнения в настоящее Положение вносятся Главой Администрации муниципального образования  «Вавожский район» по представлению начальника Управления и утверждаются решением районного Совета депутатов в установленном порядк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851" w:gutter="0" w:header="0" w:top="1070" w:footer="794" w:bottom="107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</w:rPr>
      </w:pPr>
      <w:r>
        <w:rPr/>
        <w:t>9.3.Изменения и дополнения в настоящее Положение вступают в силу с момента государственной регистрации в соответствии с федеральным законом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ормативно правовые акты Управления народного образования Администрации муниципального образования «Вавожский район»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фере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Управления народного образования 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б Управлении народного образования Администрации муниципального образования «Вавожский район» У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Штатное расписание Управ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авила внутреннего  трудового распорядка для работников УНО Администрации Вавож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Совете УНО Администрации Вавож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лан работы УНО Администрации Вавож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иказы по основной дея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 xml:space="preserve">Приказы по личному составу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риказы по отпускам и командировк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Должностные инструкции сотрудников Управ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единой системе организации работы по охране труда в УНО Администрации Вавожского района и образовательных организаций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районном методическом объединении педагогических работни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оложение об опорной образовательной организ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Инструкция по ведению делопроизводства УНО Администрации Вавож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Номенклатура дел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Администрации муниципального образования «Вавожский район» в сфере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проверке готовности  образовательных учреждений к новому учебному год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Административный регламент муниципальной услуги 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создании, реорганизации, ликвидации муниципальных образовательных учреждений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Положение об оплате труда работников казенных, бюджетных образовательных учреждений муниципального образования «Вавожский район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и обеспечении оздоровления и отдыха детей в Вавожском райо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учета детей, подлежащих обязательному обучению в образовательных учреждениях, реализующих программы начального общего, основного общего, среднего общего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Иные локальные акты, не противоречащие Положению, принимаемые в процессе деятельности УНО Администрации Вавожского район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Bahnschrift Light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Vrinda" w:hAnsi="Vrinda" w:cs="Vrinda" w:hint="default"/>
      </w:rPr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227"/>
        </w:tabs>
        <w:ind w:left="0" w:firstLine="22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"/>
        </w:tabs>
        <w:ind w:left="30" w:firstLine="396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227"/>
      </w:p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Vrinda;Bahnschrift Light" w:hAnsi="Vrinda;Bahnschrift Light" w:cs="Vrinda;Bahnschrift Light"/>
    </w:rPr>
  </w:style>
  <w:style w:type="character" w:styleId="WW8Num3z1">
    <w:name w:val="WW8Num3z1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Vrinda;Bahnschrift Light" w:hAnsi="Vrinda;Bahnschrift Light" w:cs="Vrinda;Bahnschrift Light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>
      <w:rFonts w:ascii="Vrinda;Bahnschrift Light" w:hAnsi="Vrinda;Bahnschrift Light" w:cs="Vrinda;Bahnschrift Light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6"/>
    </w:rPr>
  </w:style>
  <w:style w:type="character" w:styleId="WW8Num15z0">
    <w:name w:val="WW8Num15z0"/>
    <w:qFormat/>
    <w:rPr>
      <w:rFonts w:ascii="Vrinda;Bahnschrift Light" w:hAnsi="Vrinda;Bahnschrift Light" w:cs="Vrinda;Bahnschrift Light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747" w:leader="none"/>
        <w:tab w:val="right" w:pos="94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2:00Z</dcterms:created>
  <dc:creator>User</dc:creator>
  <dc:description/>
  <cp:keywords/>
  <dc:language>en-US</dc:language>
  <cp:lastModifiedBy>user</cp:lastModifiedBy>
  <cp:lastPrinted>2020-06-11T14:14:00Z</cp:lastPrinted>
  <dcterms:modified xsi:type="dcterms:W3CDTF">2020-06-11T10:14:00Z</dcterms:modified>
  <cp:revision>40</cp:revision>
  <dc:subject/>
  <dc:title>УТВЕРЖДЕНО:</dc:title>
</cp:coreProperties>
</file>