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 июня 2020 года                                                                                                  № 251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34 – я  сес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Об обращении Совета депутатов муниципального образования «Вавожский район» в Государственный Совет Удмуртской Республики.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Рассмотрев обращения Кооператива «Вавожское районное потребительское общество», ООО Торговый дом «Какмож», Совета по поддержке малого предпринимательства и развития конкуренции при Главе муниципального образования «Вавожский район» о сохранении действующей системы налогообложения в виде единого налога на вмененный доход для отдельных видов деятельности веденной Федеральным законом от 24.07.2002 № 104-ФЗ (Глава 26.3 НК РФ) применяемой при ведении хозяйственной деятельности субъектами малого и среднего предпринимательства</w:t>
      </w:r>
      <w:r>
        <w:rPr/>
        <w:t xml:space="preserve">, </w:t>
      </w:r>
      <w:r>
        <w:rPr>
          <w:rFonts w:cs="Times New Roman"/>
          <w:bCs/>
          <w:color w:val="000000"/>
          <w:sz w:val="28"/>
          <w:szCs w:val="28"/>
        </w:rPr>
        <w:t>руководствуясь Уставом муниципального образования «Вавожский район»,</w:t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Обратиться в Государственный Совет Удмуртской Республики с предложением о сохранении действующей системы налогообложения в виде единого налога на вмененный доход для отдельных видов деятельности веденной Федеральным законом от 24.07.2002 104-ФЗ «</w:t>
      </w:r>
      <w:r>
        <w:rPr>
          <w:bCs/>
          <w:sz w:val="28"/>
          <w:szCs w:val="28"/>
        </w:rPr>
        <w:t xml:space="preserve">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, а также о признании утратившим силу отдельных актов законодательства Российской Федерации о налогах и сборах» </w:t>
      </w:r>
      <w:r>
        <w:rPr>
          <w:sz w:val="28"/>
          <w:szCs w:val="28"/>
        </w:rPr>
        <w:t>(Глава 26.3 НК РФ), применяемой при ведении хозяйственной деятельности субъектами малого и среднего предпринимательства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Настоящее решение направить в Государственный Совет Удмуртской Рес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0:44:00Z</dcterms:created>
  <dc:creator>Совет</dc:creator>
  <dc:description/>
  <dc:language>en-US</dc:language>
  <cp:lastModifiedBy>user</cp:lastModifiedBy>
  <cp:lastPrinted>2020-06-11T14:44:00Z</cp:lastPrinted>
  <dcterms:modified xsi:type="dcterms:W3CDTF">2020-06-11T10:44:00Z</dcterms:modified>
  <cp:revision>2</cp:revision>
  <dc:subject/>
  <dc:title/>
</cp:coreProperties>
</file>