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21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18  декабря 2020 года №  26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«Вавожский район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лановый период 2022 и 2023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276"/>
        <w:gridCol w:w="1701"/>
        <w:gridCol w:w="2126"/>
        <w:gridCol w:w="1417"/>
        <w:gridCol w:w="1701"/>
        <w:gridCol w:w="2694"/>
      </w:tblGrid>
      <w:tr>
        <w:trPr>
          <w:trHeight w:val="64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бъем привлечения средств в бюджет муниципального образования «Вавожский район» в 2022 год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бъем погашения муниципальных долговых обязательств муниципального образования «Вавожский район» в 2022 году, тыс.руб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бъем привлечения средств в бюджет муниципального образования «Вавожский район» в 2023 году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бъем погашения муниципальных долговых обязательств муниципального образования «Вавожский район» в 2023 году, тыс.руб.</w:t>
            </w:r>
          </w:p>
        </w:tc>
      </w:tr>
      <w:tr>
        <w:trPr>
          <w:trHeight w:val="9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Сумм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Сумм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b w:val="false"/>
              </w:rPr>
              <w:t>Кредиты, полученные от кредитных организаций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 1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 1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Пользователь</cp:lastModifiedBy>
  <cp:lastPrinted>2019-11-13T10:18:00Z</cp:lastPrinted>
  <dcterms:modified xsi:type="dcterms:W3CDTF">2020-12-29T05:46:00Z</dcterms:modified>
  <cp:revision>78</cp:revision>
  <dc:subject/>
  <dc:title>                                                               </dc:title>
</cp:coreProperties>
</file>