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 февраля  2020 года                                                                        № 235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б отчете председателя постоянной комиссии Вавожского районного</w:t>
      </w:r>
    </w:p>
    <w:p>
      <w:pPr>
        <w:pStyle w:val="NoSpacing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Совета депутатов 6 созыва по бюджету, налогам и экономической политике о своей деятельности за 2019 год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/>
          <w:bCs/>
          <w:color w:val="000000"/>
          <w:sz w:val="28"/>
          <w:szCs w:val="28"/>
        </w:rPr>
        <w:t>Заслушав отчет председателя постоянной комиссии Вавожского районного Совета депутатов 6 созыва по бюджету, налогам и экономической политике Азманова Евгения Николаевича  о своей деятельности за 2019 год, на основании пункта 9 статьи 13 Регламента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numPr>
          <w:ilvl w:val="0"/>
          <w:numId w:val="2"/>
        </w:numPr>
        <w:ind w:left="0" w:firstLine="360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>Прилагаемый отчет председателя постоянной комиссии Вавожского районного Совета депутатов 6 созыва по бюджету, налогам и экономической политике Азманова Евгения Николаевича  о своей деятельности за 2019 год принять к сведению.</w:t>
      </w:r>
    </w:p>
    <w:p>
      <w:pPr>
        <w:pStyle w:val="NoSpacing"/>
        <w:numPr>
          <w:ilvl w:val="0"/>
          <w:numId w:val="2"/>
        </w:numPr>
        <w:ind w:left="0" w:firstLine="36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Настоящее решение и отчет разместить на сайте муниципального образования «Вавожский район».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40:00Z</dcterms:created>
  <dc:creator>Совет</dc:creator>
  <dc:description/>
  <dc:language>en-US</dc:language>
  <cp:lastModifiedBy>user</cp:lastModifiedBy>
  <cp:lastPrinted>2013-07-23T13:49:00Z</cp:lastPrinted>
  <dcterms:modified xsi:type="dcterms:W3CDTF">2020-02-25T07:40:00Z</dcterms:modified>
  <cp:revision>2</cp:revision>
  <dc:subject/>
  <dc:title/>
</cp:coreProperties>
</file>