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Плана мероприятий по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ратегии социально-экономического развития муниципального образования «Вавожский район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5-2025 годы за 2019 год.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яю вашему вниманию отчет о выполнении Плана мероприятий по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атегии социально-экономического развития муниципального образования «Вавожский район» на 2015-2025 годы за  2019 год и </w:t>
      </w:r>
      <w:r>
        <w:rPr>
          <w:rFonts w:cs="Times New Roman" w:ascii="Times New Roman" w:hAnsi="Times New Roman"/>
          <w:sz w:val="28"/>
          <w:szCs w:val="28"/>
        </w:rPr>
        <w:t xml:space="preserve"> задачах на 2020-ый год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 деятельности муниципальной власти возможны лишь во взаимодействии с хозяйствующими субъектами, бизнес-сообществом, социальными структурами и постоянной обратной связью с жителями. Тогда в результате нашей совместной слаженной работы развитие в экономике и социальной сфере района будет более интенсив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продолжу свое выступление анализом нашей совместной работы по всем направлениям:  сельскому хозяйству, промышленности, строительству и ЖКХ, социальной сфе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социально-экономического развития района в 2019 году по основным видам деятельности сохранили положительную динамику. По предварительным данным организациями по всем  видам экономической деятельности за 2019 год по крупным и средним предприятиям  отгружено продукции на сумму 1,936 млрд. рулей,  рост составил 16.6 %.   Основная доля (80%) приходится на сельское хозяйство, 11%  занимает промышленность,  оставшиеся 9% приходятся на остальные сфер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благополучие населения зависит от ситуации в реальном секторе экономики.</w:t>
      </w:r>
    </w:p>
    <w:p>
      <w:pPr>
        <w:pStyle w:val="TextBodyIndent"/>
        <w:spacing w:lineRule="atLeast" w:line="10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хозяйство является ведущей отраслью в экономике Вавожского района.  В ней трудится 1560 человек. Объем произведенной продукции отрасли сельского хозяйства занимает практически 80% в объеме валового муниципального продукта. Значительные результаты демонстрирует отрасль и на уровне республик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ятельность Управления сельского хозяйства направлена на решение основных задач: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развития сельскохозяйственного производства в поселениях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eastAsia="Calibri" w:cs="Times New Roman" w:ascii="Times New Roman" w:hAnsi="Times New Roman"/>
          <w:sz w:val="28"/>
          <w:szCs w:val="28"/>
        </w:rPr>
        <w:t>частие в реализации государственных программ, разработке и реализации муниципальных программ развития сельского хозяйств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ла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о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стьян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ермерских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к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отчетный год сельскохозяйственными товаропроизводителями района получено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 в объеме 200,7 млн.руб., в том числе из бюджета Удмуртской Республики – 56,9 млн.руб., из федерального бюджета – 143,8 млн.руб. Объем субсидий, предоставленных сельскохозяйственным организациям района вырос в 2019 году на 4,5 млн.руб. и составил по году 180,8 млн.руб.( в 2018г – 176,3 млн.руб.)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о же время, </w:t>
      </w:r>
      <w:r>
        <w:rPr>
          <w:rFonts w:cs="Times New Roman" w:ascii="Times New Roman" w:hAnsi="Times New Roman"/>
          <w:sz w:val="28"/>
          <w:szCs w:val="28"/>
        </w:rPr>
        <w:t>сельскохозяйстве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лаче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285,9 млн.руб., что выше уровня прошлого года на 109,1 млн. руб. (в 2018г - </w:t>
      </w:r>
      <w:r>
        <w:rPr>
          <w:rFonts w:cs="Times New Roman" w:ascii="Times New Roman" w:hAnsi="Times New Roman"/>
          <w:sz w:val="28"/>
          <w:szCs w:val="28"/>
        </w:rPr>
        <w:t>176,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). Налоговая нагрузка на сельхозтоваропроизводителей значительно выросла в отчетном году  в связи с вводом изменений в Налоговый  кодекс РФ по налогу на добавленную стоимость. Размер НДС вырос к уровню 2018 года на 106,5 млн.руб. ( в 2018 году уплачено  93,2 млн.руб., в 2019 г -199,7 млн.руб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все хозяйства района сработали прибыльно. </w:t>
      </w:r>
      <w:r>
        <w:rPr>
          <w:rFonts w:cs="Times New Roman" w:ascii="Times New Roman" w:hAnsi="Times New Roman"/>
          <w:bCs/>
          <w:sz w:val="28"/>
          <w:szCs w:val="28"/>
        </w:rPr>
        <w:t>Чистая прибыль составила 467,3 млн.руб. против  389,1 млн.руб. в прошлом году,  она выросла на 78,2 млн.руб. Рентабельность составила в целом по отрасли 26,5% (в 2018г – 24,7%). Рост закупочных цен на молоко в 2019 году существенно повлиял на улучшение финансового состояния хозяйств района.  У сельхозтоваропроизводителей появилась возможность инвестировать финансовые средства в обновление машинно-тракторного парка. Всего вложено средств                                                                         на приобретение сельскохозяйственной техники  146,5 млн.руб., что выше уровня 2018 года на 50,5 млн.руб.( в 2018 - 96,0 млн.руб.)</w:t>
      </w:r>
    </w:p>
    <w:p>
      <w:pPr>
        <w:pStyle w:val="TextBodyIndent"/>
        <w:spacing w:lineRule="atLeast" w:line="10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тноводств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специалистами Управления разработана «Концепция развития молочной отрасли Вавожского района на 2020-2025 годы», целью которой является  – 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устойчивого развития молочной отрасли,</w:t>
      </w:r>
      <w:r>
        <w:rPr>
          <w:rFonts w:cs="Times New Roman" w:ascii="Times New Roman" w:hAnsi="Times New Roman"/>
          <w:sz w:val="28"/>
          <w:szCs w:val="28"/>
        </w:rPr>
        <w:t xml:space="preserve"> достижение производства молока к 2025 году до 100 тысяч тонн,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инвестиционной привлекательности отрасли,</w:t>
      </w:r>
      <w:r>
        <w:rPr>
          <w:rFonts w:cs="Times New Roman" w:ascii="Times New Roman" w:hAnsi="Times New Roman"/>
          <w:sz w:val="28"/>
          <w:szCs w:val="28"/>
        </w:rPr>
        <w:t xml:space="preserve"> содействие устойчивому развитию сельских территорий.</w:t>
      </w:r>
    </w:p>
    <w:p>
      <w:pPr>
        <w:pStyle w:val="Normal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зяйствами района  уже ведется активное строительство объектов животноводства, за последние годы построены и находятся в стадии строительства крупные фермы молочного направления. В отчетном году практически завершено строительство коровника на 358 скотомест в СХПК «Горд Октябрь», в начале текущего года введено 2 современных коровника по 428 скотомест в СХПК «Колхозе Колос». При строительстве было применено много новинок: на окнах установлены шторы, оснащенные системой климат-контроль, для удаления навоза используется система флэш-флюм, которая позволяет сепарировать и перерабатывать органику. В строительство молочных ферм в отчетном 2019 году хозяйствами вложено  258,3 млн.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ынешнего года в СПК (колхозе) «Удмуртия» положено начало строительству  коровника на 800 скотомест с доильным залом «Карусель». 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чное скотоводство  является приоритетным направлением развития отрасли сельского хозяйства  нашего района. По итогам работы отчетного года Вавожский район вошел в  топ 10-ти передовых районов Удмуртской Республики по производству молока и занял почетное 1 место. 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тчетный год произведено молока по двум категориям хозяйств в объеме  67,8 тыс.тонн, что выше прошлого года на 7,4 тыс.тонн, прирост составил 12,2% к уровню 2018 год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уктивность дойного стада составила 7878 кг (+675 кг к уровню прошлого года).</w:t>
      </w:r>
    </w:p>
    <w:p>
      <w:pPr>
        <w:pStyle w:val="Normal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реализовано молока по району 62,7 тыс. тонн. Прирост по объему реализации молока составил в 2019 году более 15% к уровню 2018 года или 8,2 тыс.тонн в физическом ве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етном году всего выращено крупного рогатого скота в живом весе в объеме 4,5 тысячи тонн. Прирост по году составил 4%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скота в живом весе составила 3,9 тыс. тонн, что ниже уровня 2018 года на 5%. Это связано с тем, что с открытием новых молочно-товарных ферм выросло поголовье дойного стада, пополнение которого производилось за счет собственного ремонтного молодняка, а также приобретения племенного молодняка. При этом, производство мяса  на убой снизилось на 1% и составило в отчетном году 3,6 тыс. тонн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сегодняшний день в нашем районе содержится самое многочисленное поголовье  крупного рогатого скота среди 25 районов Удмуртской Республики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начало 2020 года в сельскохозяйственных организациях и крестьянских хозяйствах района насчитывалось 26,7 тысяч голов крупного рогатого скота, из   них коров  - 9,2 тысячи голов. </w:t>
      </w:r>
      <w:r>
        <w:rPr>
          <w:rFonts w:cs="Times New Roman" w:ascii="Times New Roman" w:hAnsi="Times New Roman"/>
          <w:sz w:val="28"/>
          <w:szCs w:val="28"/>
        </w:rPr>
        <w:t>Численное поголовье крупного рогатого скота выросло в коллективных хозяйствах района на 1276 голов, в т.ч. коров - на 540 го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 направлением развития молочного животноводства Вавожского района является племенное животноводство. Сегодня в районе уже 90% имеющегося крупного рогатого скота – чистопородное. В рейтинге муниципальных районов республики по наличию племенного маточного поголовья наш район лидирует по итогам 2019 года.</w:t>
      </w:r>
    </w:p>
    <w:p>
      <w:pPr>
        <w:pStyle w:val="Normal"/>
        <w:ind w:firstLine="8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7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тениеводств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ениеводство в районе также успешно развивает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ожский район занял по итогам уборки зерновых культур 3 место  в топе 3-х южных районов Удмуртской Республики. Валовый сбор зерновых в бункерном весе составил 63 тыс.тонн. Район ежегодно лидирует по урожайности зерновых культур. В бункерном весе с каждого гектара собрано по  37,1 ц/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есе после доработки по двум категориям производителей  собрано 56,9 тыс. тонн, (+ 3,4 тыс.тонн) из них 54,5 тыс. тонн произведено сельскохозяйственными организациями. Прирост к  уровню 2018 года составляет  6,3%. Урожайность зерновых культур в весе после доработки составила в среднем по сельскохозяйственным организациям района 33,3 ц/га (в 2018 г – 28,7 ц/г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тчетном году произведено картофеля в сельхозорганизациях и крестьянских (фермерских) хозяйствах 17,0 тыс.тонн (- 1,4 тыс.тонн). Снижение объемов производства произошло в связи с тем, что нет спроса на картофель, поэтому площади под картофелем ежегодно снижаются. Урожайность картофеля в хозяйствах района составила 465,4 ц/га, что выше уровня 2018 года на 104,6 ц/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успехи отрасли сельского хозяйства, нерешенными остаются вопросы обеспеченности хозяйств района высококвалифицированными кадрами. На сегодняшний день в хозяйствах района имеется потребность в  зоо-ветспециалистах в 3-х хозяйствах района, имеются также вакансии агрономов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вожский район принимает участие в реализации государственной программы «Устойчи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». В районе действует муниципальная программа «Устойчи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-20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в рамках которой на условиях софинансирования  работники села, признанные нуждающимися в  улучшении жилищных условий, получают социальные вы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ециалистами управления </w:t>
      </w:r>
      <w:r>
        <w:rPr>
          <w:rFonts w:cs="Times New Roman" w:ascii="Times New Roman" w:hAnsi="Times New Roman"/>
          <w:sz w:val="28"/>
          <w:szCs w:val="28"/>
        </w:rPr>
        <w:t>проводил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ла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о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к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9 год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лищ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женик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. ч. 18  </w:t>
      </w:r>
      <w:r>
        <w:rPr>
          <w:rFonts w:cs="Times New Roman" w:ascii="Times New Roman" w:hAnsi="Times New Roman"/>
          <w:sz w:val="28"/>
          <w:szCs w:val="28"/>
        </w:rPr>
        <w:t>молод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 (в предыдущие годы ежегодно улучшали жилищные условия не более 7 нуждающихся семей). Размер оказанной государственной поддержки семьям в виде соц.выплат на улучшение жилищных условий  вырос в отчетном году в 5,4 раза (с 3,6 млн.руб. в прошлые годы до 17,6 млн.руб. в 2019 году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, которые необходимо решить в отрасли сельского хозяйства в текущем 2020 год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ост производства молока не менее 10% и довести валовое производство молока до 76 тыс.тон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иться продуктивности дойного стада не менее 8000 к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товить кормов по 60 ц.к.ед. в расчете на 1 усл.гол., увеличить объемы заготовки сенаж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жайность сельскохозяйственных культур за счёт применения перспективных сортов, увеличения доли элитных семя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объемы внесения минеральных удобрений на зерновых культурах и на многолетних трав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осенью текущего года закладку 95% кондиционных семян под урожай 2021г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обновить в хозяйствах района проведение культуртехнических работ  по известкованию поч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участие в реализации мероприятий государственной программы «Комплексное развитие сельских территорий»,в рамках которой  в 2020 году  Министерством сельского хозяйства УР планируется выделение субсидии для благоустройства сельских территорий  в сумме 3 068 тыс. руб. Решением глав муниципальных поселений данные денежные средства будут направлены на обустройство площадок под ТКО и детских площадок (на обустройство площадок ТКО – 2,0 млн. руб.; обустройство детских площадок - 1,068 млн. руб.). В настоящее время по каждому направлению разрабатывается  проектная документ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ышленность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трасль промышленности в экономике района представлена предприятиями металлообработки,  лесопереработки, пищевой промышленности, а также  предприятиями, оказывающими комплекс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слуг по водоснабжению, водоотведению, теплоснабжению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отчетный период объем отгруженной продукции собственного производства, выполненных работ и услуг собственными силами по чистым видам экономической деятельности по крупным и сред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 предприятиям  составил 225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0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16,3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уровню 2018 года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обрабатывающим производствам  объем выпущенной продукции  увеличился на 18,2% к уровню прошлого года. В данной отрасли 45,6 % приходится  на производство готовых металлических изделий,  46,8% - на производство пищевых продуктов и 7,6% на обработку древесины и производство изделий из дере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производства  готовых металлических изделий составил 98,9 млн. рублей. Основным производителем  деталей машиностроения является ООО «Нюрдор-Котья».  В 2019 году  удалось сохранить  объем производства на уровне прошлого года (107,6% к уровню 2018 года),   в первом полугодии наблюдалось снижение объемо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отгруженной продукции, чему способствовал рост цен на металлопродукцию поставщиков в среднем на 25-30%, а также  смена заказчиков по выпускаемой продукции. К концу 2019 года  ситуация стабилизировалась.  С 2017 года на предприятии идет процесс перевооружения (обновляется оборудование, приобретаются современные станки с ЧПУ, проводится повышение квалификации операторов станков с ЧПУ, освоено более 200 видов  образцов новой продукции )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объемов отгруженной продукции связано со значительным ростом объемов выпускаемой пищевой продукции, за  2019г выпущено на 101,27 млн. руб., что составляет 150,5 % по сравнению с  2018 год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67.3 млн.руб).          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ая доля в производстве пищевых продуктов приходится на производство масел – 27,597  млн. руб., производство хлебобулочных и кондитерских изделий - 26,826 млн.руб, производство  мясосодержащих  полуфабрикатов составило - 17,824 млн.руб., производство молока – 16,738 млн. руб., производство мукомольной продукции – 5,486 млн.руб., прочие виды - 6,8 млн.руб.  Объемы производства хлебобулочных изделий снизились на 3,3% к уровню 2018 года в связи с  большой конкуренцией на данном рынке и уменьшением спроса населения на данную продукцию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начительный рост  объема выпускаемой пищевой продукции достигнут благодаря увеличению производства рапсового масла в СХПК "Колос",  который ввел в эксплуатацию в феврале 2019 года </w:t>
      </w:r>
      <w:r>
        <w:rPr>
          <w:rFonts w:cs="Times New Roman" w:ascii="Times New Roman" w:hAnsi="Times New Roman"/>
          <w:sz w:val="28"/>
          <w:szCs w:val="28"/>
        </w:rPr>
        <w:t>современный цех по переработке рапса проектной мощностью 700 кг семян рапса в час, объемы производства выросли с  5,8 млн. руб. в 2018 году до 27,6 млн. руб. в 2019 году.</w:t>
      </w:r>
    </w:p>
    <w:p>
      <w:pPr>
        <w:pStyle w:val="Normal"/>
        <w:tabs>
          <w:tab w:val="clear" w:pos="709"/>
          <w:tab w:val="left" w:pos="1035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ельзя не отметить, закрытие в 2019 году предприятия ООО «Вавож-рыба», которое на протяжении  20 лет успешно осуществляло деятельность по переработке рыбы и морепродуктов, в последние годы объемы выпускаемой продукции значительно снизились (в 2015г- 63,9 млн. руб. до 35,9 в 2018 году), по причине снижения покупательского спроса и повышение конкуренции на потребительском рынке.  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хозяйственные предприятия  ежегодно  расширяют </w:t>
      </w:r>
      <w:r>
        <w:rPr>
          <w:rFonts w:cs="Times New Roman" w:ascii="Times New Roman" w:hAnsi="Times New Roman"/>
          <w:sz w:val="28"/>
          <w:szCs w:val="28"/>
        </w:rPr>
        <w:t>ассортимент продукции переработки.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январе 2018 года  в Колхозе (СХПК)  им. Мичурина запущен цех по розливу молока, производительностью до 3,0 тонн молока в день. В 2019 год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объемы производства выросли на  33%  и составили 16,7 млн. руб. </w:t>
      </w:r>
      <w:r>
        <w:rPr>
          <w:rFonts w:cs="Times New Roman" w:ascii="Times New Roman" w:hAnsi="Times New Roman"/>
          <w:sz w:val="28"/>
          <w:szCs w:val="28"/>
          <w:lang w:eastAsia="ar-SA"/>
        </w:rPr>
        <w:t>В 2020 году планируется реализация проекта по расширению линейки продукции переработки молока по двум видам: изготовление сметаны и изготовление сливок. Целью проекта является удовлетворение потребности населения в экологически чистых продуктах переработки молока. Планируемая мощность   производства сливок – 15 тонн  в год, а  производства сметаны – 5 тонн в год. Реализация сливок начнется в 2 квартале 2020 года. Рынок сбыта – территория  Вавожского района, а также в п. Ува и в г. Мож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Надо отметить, что в последние годы  идет спад по объемам лесоперерабатывающей промышленности,  в 2019 году объем отгруженной продукции лесопереработки составил 16,34 млн. руб., что составляет 68,4%  к уровню прошлого года (23,89 млн. руб.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сновными лесопереработчиками на территории района являются - п</w:t>
      </w:r>
      <w:r>
        <w:rPr>
          <w:rFonts w:cs="Times New Roman" w:ascii="Times New Roman" w:hAnsi="Times New Roman"/>
          <w:sz w:val="28"/>
          <w:szCs w:val="28"/>
        </w:rPr>
        <w:t>роизводственный участок с. Какмож ООО «ТПК «Восток-Ресурс»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ООО "Лес-Строй", Вавожский мастерской участок Сюмсилес-филиал АУ УР «Удмуртлес», КФХ Мезрин Г.А., а также  ведут деятельность  11 индивидуальных предпринимателей и 3 микропредприятия  занимаются лесозаготовкой и лесопереработкой на территории района.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КФХ Мезрин Г.А. и другие более мелкие переработчики работают на сырье, приобретаемом в АУ УР «Удмуртлес», а также  принимают  довальческое сырье для дальнейшей переработки и изготовления проду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highlight w:val="green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протяжении последних трех лет остается актуальной  проблема по снабжению сырьем заготовительные и деревоперерабатывающие предприятия Вавожского района. Нестабильная ситуация на рынке сырья создает непреодолимый  барьер при закупке сырьевой базы для субъектов малого и среднего предпринимательства для наращивания объемов производства в деревообрабатывающей отрасли.  В настоящее время в УР  перспективы лесопромышленного комплекса связаны с реализацией крупных инвестиционных проектов в деревообработке, отсутствует полноценный конкурентный рынок, поскольку большинство лесных участков монополизировано у крупных лесопромышленников, доля в общем объеме производства лесопромышленного комплекса субъектов малого и среднего предпринимательства  находится на низком уровне. В настоящее время  КФХ Мезриным Г.А. направлено в Министерство природных ресурсов предложение о рассмотрении возможности предоставления субъектам МСП  в долгосрочную аренду или субаренду  лесных насаждений в целях сохранения и развития деревообрабатывающей отрасли Вавожского района.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вестиции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строительство и жилищно-коммунальное хозяй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ючевую роль в увеличении объемов производства товаров (работ, услуг) играют инвестиционные вложения. 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итогам 2019 года общий предварительный объем инвестиций за счет всех источников финансирования составил 7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0,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лн. рублей (рост к 2018 году на  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1,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%), в том числе  по крупным и средним предприятиям - 621,3 млн.рублей, из них бюджетных средств – 27,5 млн. рублей.  Значительная часть инвестиций направлена на развитие сельского хозяйства за счет собственных и привлеченных средств, это  строительство и реконструкция производственных объектов, обновление техники и оборуд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9 год Вавожский район  завершил значимым событием,  в  декабре 2019 года  состоялось торжественное открытие нового здания детского сада «Тюрагай» в деревне Новая Бия Вавожского района на 75 мест.  В 2017 году руководителем СХПК «Колос» Владимиром Анатольевичем Красильниковым  было принято решение о строительстве нового здания детского сада за счет собственных средств, по причине не соответствия требованиям современного законодательства помещений и их площадей в старом здания детского сада,  которое было построено хозспособом  в 1975 году.  Общий объем  инвестиций по реализации проекта  СХПК «Колос»  составил 75 млн. руб. Правительством УР выделены средства на приобретение здания детского сада, в  декабре 2019 года Администрацией района здание детского сада  приобретено  у инвестора за 47,786 млн. руб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2019 году  на укрепление материально-технической базы образовательных учреждений, а именно  на капитальный ремонт зданий 5</w:t>
      </w:r>
      <w:r>
        <w:rPr>
          <w:rFonts w:eastAsia="Calibri" w:cs="Times New Roman" w:ascii="Times New Roman" w:hAnsi="Times New Roman"/>
          <w:kern w:val="0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бразовательных учреждений направлено 22,769 млн.руб., по сравнению с прошлым годом сумма увеличилась в 2,7 раза, п</w:t>
      </w:r>
      <w:r>
        <w:rPr>
          <w:rFonts w:cs="Times New Roman" w:ascii="Times New Roman" w:hAnsi="Times New Roman"/>
          <w:sz w:val="28"/>
          <w:szCs w:val="28"/>
        </w:rPr>
        <w:t xml:space="preserve">о программе «Большой ремонт» был проведён капитальный ремонт в Брызгаловская СОШ, Нюрдор-Котьинская СОШ, Детский сад «Улыбка» с. Вавож, Детский сад «Улыбка» с. Водзимонье, Детский сад «Солнышко» п. Нюрдор-Котья . Все работы проведены в срок.  Так же были проведены торги в 2019 году на 2020 год и заключены долгосрочные контракты на капитальный ремонт Гурезь-Пудгинской СОШ, Каменноключинской ООШ, Тыловыл-Пельгинской ОО, Гурезь-Пудгинского детского сада, Волипельгинского детского сада). 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2019 году за счет бюджетных средств проведена следующая работа по объектам культур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реализации федерального партийного проекта «Культура малой Родины», капитальный ремонт Какможского СДК на  общую сумму 6,585 млн.руб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регионального проекта «Культурная среда» проведен  капитальный ремонт Волипельгинского СДК, сумма общая – 763,59 тыс.руб.; приобретены кресла в Волипельгинский СДК, Какможский СДК – 319,2 тыс.руб.; приобретена аппаратура в Какможский СДК – 80,8 тыс. руб.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марте 2020 года получено положительное заключение  экспертизы проектно-сметной документации на строительство Большеволковской школы,    в настоящее время проведены демонтажные работы старого здания школы и начаты работы по строительству нового здания школы - ведутся земляные работы, с подрядчиком заключен прямой договор. Одновременно запущен процесс торгов по поиску подрядчика  в центре закупок, дата подписания контракта в начале мая 2020 год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В 2020 году планируем увеличение объема инвестиций за счет бюджетных средств, в связ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началом строительства в 2019 году детского сада-яслей в с. Вавож, а также  началом строительства Большеволковской СОШ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троительство лыжной базы и лыжероллерной трассы к Республиканским зимним сельским спортивным играм в с. Нюрдор-Кот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униципального образования «Вавожский район» и поселений ремонтируются за счёт дорожного фон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дорожного фонда по итогам 2019 года составило порядка 10,314 млн. рублей  (2018 - 46 млн.руб). 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2019 году отремонтирован участок дороги до д. Сэрья, протяженностью 500 м. на сумму 989,0  тыс. руб. Регулярно велись </w:t>
      </w:r>
      <w:r>
        <w:rPr>
          <w:rFonts w:cs="Times New Roman" w:ascii="Times New Roman" w:hAnsi="Times New Roman"/>
          <w:sz w:val="28"/>
          <w:szCs w:val="28"/>
        </w:rPr>
        <w:t xml:space="preserve"> работы по ремонту и содержанию автомобильных дорог в поселениях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первые  в</w:t>
      </w:r>
      <w:r>
        <w:rPr>
          <w:rFonts w:cs="Times New Roman" w:ascii="Times New Roman" w:hAnsi="Times New Roman"/>
          <w:sz w:val="28"/>
          <w:szCs w:val="28"/>
        </w:rPr>
        <w:t xml:space="preserve"> селе Вавож проводились работы по расчистке тротуаров на тракторе. Такие работы раньше не проводились, и много было хороших отзывов от населения, эту работу будем продолжать дальше.  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9г Вавожским РСУ произведен ремонт асфальтобетонных участков на а/д Можга-Вавож, Ува-Вавож, Вавож-Кильмезь, общей протяженностью 4570м, и отремонтировано 10347м2 гравийных дорог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рограмме «Безопасные качественные дороги» был проведен ремонт участков а/д Нылга-Вавож (5км) и а/д Ува-Вавож (4км).  Была произведена вырубка древесно-кустарниковой растительности между деревнями Монья-Брызгалово. Планы на 2020 год ремонт муниципальной дороги Какмож-Инга.(2 км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2020 год в рамках республиканской программы Опорный план дорожной деятельности запланирован капитальный ремонт участка межмуниципальной автодороги Вавож – Кильмезь - Старое Жуе, протяженностью 5,1 км. В рамках реализации нацпроекта «Безопасные и качественные автомобильные дороги» запланирован ремонт участка региональной автодороги Ижевск – Вавож протяженностью 5,0 км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ля развития экономики района, газификация населенных пунктов имеет огромное значение, в 2019 году завершено строительство газопровода до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Calibri" w:cs="Times New Roman" w:ascii="Times New Roman" w:hAnsi="Times New Roman"/>
          <w:sz w:val="28"/>
          <w:szCs w:val="28"/>
        </w:rPr>
        <w:t xml:space="preserve">. Тыловыл-Пельга, протяженностью 13,6 км. газовых сетей, сумма  инвестиций составила 19,686 млн. руб. 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год газифицировано 73 домовладения, в результате суммарный процент газифицированных квартир от всего жилищного фонда составил 55,0%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Ежегодно выполняются плановые задания по вводу в эксплуатацию жилых домов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 году  в районе введено 5621,9 кв.м.  жилья (53 дома), что выше  уровня 2018 года на 15,2 % 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район активно участвует в программах по улучшению жилищных условий. В отчетном году в рамках действующих государственных программ  по оказанию помощи  населению для улучшения жилищных условий в виде предоставления жилищных займов и социальных выплат на строительство и приобретение жилья,  получили жилищные займы 3 семьи на сумму 1,850 млн. рублей и 33 семьи получили социальные выплаты на сумму 20,2 млн. руб., в том числе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ойчи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-20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9 семей сельских тружеников (18 из которых - молодые семьи) получили социальные выплаты на  </w:t>
      </w:r>
      <w:r>
        <w:rPr>
          <w:rFonts w:cs="Times New Roman" w:ascii="Times New Roman" w:hAnsi="Times New Roman"/>
          <w:sz w:val="28"/>
          <w:szCs w:val="28"/>
        </w:rPr>
        <w:t>улучшение жилищ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овий на общую сумму 17,6 млн.руб. В 2018 году сумма полученных выплат  составила  3,6 млн. руб. (7 семей). Увеличение количества  семей, получивших  помощь на улучшение жилищных условий стало возможным благодаря увеличению финансирования в рамках государственной программы, а также  целенаправленной совместной работы сотрудников администрации с нуждающимися  в улучшении жилищных условий, в тесном взаимодействии с Министерством сельского хозяйства У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а правила предоставления  данного вида господдержки изменились, планируется  увеличить финансирование на возмещение  процентных ставок банкам по предоставлению льготных  жилищных ипотек (Сельская ипотека под 2,7-3,0%), а финансирование социальных выплат сократи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ётся работа по ремонту муниципального жилья. Проведен ремонт 2 квартир на сумму 214 тыс.рублей.</w:t>
      </w:r>
    </w:p>
    <w:p>
      <w:pPr>
        <w:pStyle w:val="Style29"/>
        <w:spacing w:lineRule="auto" w:line="240" w:before="0" w:after="0"/>
        <w:ind w:left="6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национальному проекту «Формирование комфортной городской среды» проведено благоустройство  общественного пространства в трех муниципальных образованиях. Освоено 2,638 млн.рублей. В  МО «Вавожское» произведен ремонт дворовой территории на сумму 1928,4 тыс.рублей (асфальтирование заездов, площадок и тротуаров по адресу: с.Вавож, ул.Победы, д.41,43,57), в МО «Нюрдор-Котьинское»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строена общественная территория «Спортивная площадка у СДК»</w:t>
      </w:r>
      <w:r>
        <w:rPr>
          <w:rFonts w:cs="Times New Roman" w:ascii="Times New Roman" w:hAnsi="Times New Roman"/>
          <w:sz w:val="28"/>
          <w:szCs w:val="28"/>
        </w:rPr>
        <w:t xml:space="preserve"> на сумму 287,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2 тыс.рублей,  в МО «Какможское» проведено б</w:t>
      </w:r>
      <w:r>
        <w:rPr>
          <w:rFonts w:cs="Times New Roman" w:ascii="Times New Roman" w:hAnsi="Times New Roman"/>
          <w:sz w:val="28"/>
          <w:szCs w:val="28"/>
          <w:lang w:eastAsia="ru-RU"/>
        </w:rPr>
        <w:t>лагоустройство центра площади</w:t>
      </w:r>
      <w:r>
        <w:rPr>
          <w:rFonts w:cs="Times New Roman" w:ascii="Times New Roman" w:hAnsi="Times New Roman"/>
          <w:sz w:val="28"/>
          <w:szCs w:val="28"/>
        </w:rPr>
        <w:t xml:space="preserve"> в с.Какмож на сумму  422,579 тыс.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ущем году запланировано участие в государственной программе «Комплексное развитие сельских территорий».  Ожидаемая сумма субсидий свыше 3 млн.рублей, в том числе: на обустройство площадок ТКО – 2 млн рублей; обустройство детских площадок – 1,068 млн. рублей.  На текущий момент по каждому направлению разрабатывается проектная документация</w:t>
      </w:r>
      <w:r>
        <w:rPr>
          <w:sz w:val="28"/>
          <w:szCs w:val="28"/>
        </w:rPr>
        <w:t xml:space="preserve">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деятельность организаций жилищно-коммунального комплекса  была направлена на обеспечение нормативных условий проживания граждан путем предоставления качественных жилищно-коммунальных услуг населению, а также организациям социальной сферы района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оставщиками коммунальных услуг  яв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Вавожское ЖКХ» и ООО «Альянс-Строй». Ими оказано услуг на сумму 84,3 млн.рублей, что составляет 111,9% к уровню 2018 года.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готовки к отопительному периоду 2019-2020 годов были освоены средства в размере 2656 млн.рублей на следующие объекты п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е: «Содержание и развитие коммунальной инфраструктуры»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о 2 котла  КВ-Гс-1,25 для котельной Вавожской ЦРБ на сумму 2,5 млн. руб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иобретена стеклопластиковая емкость для капитального ремонта очистных сооружений в с. Нюрдор-Котья;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1 января 2019 года перешли на новую систему обращения с твёрдыми коммунальными отходами (ТКО). В течении года Администрацией района совместно с главами поселений  проводилась разъяснительная работа с населением Вавожского района по новой системе обращения с ТКО, по разработке территориальной схемы, по утверждению графиков вывоза и сбора ТКО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ля реализации новой системы обращения с ТКО оборудовано 37 контейнерных площадок для физических лиц на сумму 1 110 тыс. руб., также оборудованы 2 контейнерные площадки для юридических лиц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 2020 году в селе Вавож появилось 20 контейнеров под раздельный мусор, надо отметить, что мы единственный район в республике, который вышел с подобной инициативой и  и реализовал его в муниципалитет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В 2020 году запланировано оборудовать 84 контейнерные площадки для физических лиц  на сумму более 3 000 тыс. руб. и 60 контейнерных площадок для юридических лиц для собственных нужд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лое  и среднее предпринимательство, торговля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алое предпринимательство имеет большое значение в развитии экономики  района, пополнении местного бюджета, создании новых рабочих мест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анным Единого реестра субъектов малого и среднего предпринимательства Федеральной налоговой службы России (ФНС) на 01.01.2020 год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и свою деятельность 3 средних и 50 малых предприятий, численность занятых на данных предприятиях составила соответственно 541  и 902 человек. Кроме этого осуществляли свою деятельность 233 индивидуальных предпринимателя, у которых работали 145 наемных работников. </w:t>
      </w:r>
      <w:r>
        <w:rPr>
          <w:rFonts w:cs="Times New Roman" w:ascii="Times New Roman" w:hAnsi="Times New Roman"/>
          <w:bCs/>
          <w:sz w:val="28"/>
          <w:szCs w:val="28"/>
        </w:rPr>
        <w:t>В среднем и малом  бизнесе трудоустроены более 35,7 % занятых в экономике жителей района. Малые и средние предприятия создают рабочие места и обеспечивают существенную долю населения доходами, во многом определяя социально - экономическое положение на территории район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исло субъектов малого и среднего предпринимательства в расчете  на 10 тыс. человек населения составило 190,76 единиц,  (Рост  к уровню 2018 года составил 0,2%) .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видами деятельности субъектов малого бизнеса Вавожского района  традиционно остается торговля и сфера услуг (в основном транспортные, бытовые), ежегодно растет число занятых в сфере услуг по техобслуживанию и ремонту автомобилей, грузоперевозкам и  в сфере строительства. Новыми направлениями являются услуги в сфере информационных технологий.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eastAsia="ru-RU"/>
        </w:rPr>
        <w:t>В целом структура выглядит так: торговля и общественное питание - около 27%, сфера производства  – 9,4%, сельское хозяйство - около 10,3 %, строительство -  6,6 %, услуги автосервисов и грузоперевозки перевозки - около 16,0%, лесопереработка – 3,4%, прочие иные виды деятельности (около 27,3% в целом).</w:t>
      </w:r>
    </w:p>
    <w:p>
      <w:pPr>
        <w:pStyle w:val="TextBodyIndent"/>
        <w:shd w:fill="FFFFFF" w:val="clear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оследние годы в районе быстрыми темпами развивается потребительский рынок. Открываются новые и реконструируются старые магазины, расширяется ассортимент реализуемых товаров, внедряются прогрессивные формы обслужив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рот розничной торговли за 20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од по полному кругу предприятий увеличился 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,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% к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2018 год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оставил 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414,5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млн. рубле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районе в настоящее время функционирует 132 объекта торговли (с НТО) и 8 объектов общественного питания на 374 посадочных мест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ая обеспеченность торговыми площадями на 1 тыс. населения составила  662,2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в. м., что  в 2 раза превышает норматив минимальной обеспеченности населения площадями стационарных торговых объектов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новными предприятиями торгового обслуживания являются Кооператив "Вавожское райпо", ООО "ТД-Какмож", СХПК им. Мичурина, ИП Суслов Г.В., ИП Абрамов И.Н., ИП Джумаев З.Т., ИП Калугина Т.Г., ИП Кычанова О.В., ИП Бурмакина Е.А. </w:t>
      </w:r>
    </w:p>
    <w:p>
      <w:pPr>
        <w:pStyle w:val="Footnote"/>
        <w:widowControl w:val="false"/>
        <w:shd w:fill="FFFFFF" w:val="clear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минирующее положение в розничной торговле района занимает Кооператив «Вавожское райпо» (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магази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), обслуживая население необходимыми продовольственными  товарами  и товарами повседневного спроса в  населенных пунктах на территории все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в труднодоступных населенных пунктах</w:t>
      </w:r>
      <w:r>
        <w:rPr>
          <w:rFonts w:cs="Times New Roman" w:ascii="Times New Roman" w:hAnsi="Times New Roman"/>
          <w:sz w:val="28"/>
          <w:szCs w:val="28"/>
        </w:rPr>
        <w:t>. Объем розничного товарооборота  Кооператива «Вавожское райпо» з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год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20,4 млн. руб., что составляет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1,4</w:t>
      </w:r>
      <w:r>
        <w:rPr>
          <w:rFonts w:cs="Times New Roman" w:ascii="Times New Roman" w:hAnsi="Times New Roman"/>
          <w:sz w:val="28"/>
          <w:szCs w:val="28"/>
        </w:rPr>
        <w:t>% в общем товарообороте розничной торговли по район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меньше 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2,3</w:t>
      </w:r>
      <w:r>
        <w:rPr>
          <w:rFonts w:cs="Times New Roman" w:ascii="Times New Roman" w:hAnsi="Times New Roman"/>
          <w:sz w:val="28"/>
          <w:szCs w:val="28"/>
        </w:rPr>
        <w:t>%  по сравнению с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note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 не менее, доля  местных предприятий торгового обслуживания  в общем объеме товарооборота постоянно снижается, на рынок приходят региональные и федеральные ритейлеры, которые имеют возможность привлекать покупателя, занимая рынок розничной торговли, объявляя скидки (акции) на все группы товаров.</w:t>
      </w:r>
    </w:p>
    <w:p>
      <w:pPr>
        <w:pStyle w:val="Normal"/>
        <w:tabs>
          <w:tab w:val="clear" w:pos="709"/>
          <w:tab w:val="left" w:pos="8236" w:leader="none"/>
          <w:tab w:val="left" w:pos="8378" w:leader="none"/>
        </w:tabs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, с целью предоставления поддержки субъектам малого предпринимательства при осуществлении торговой деятельности,  проведен первый аукцион на размещение  нестационарных торговых объектов (НТО) в центре с. Вавож, а также в  поселении МО "Большеволковское",  в бюджет района привлечено дополнительно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26,5 тыс. руб. В 2020 году планируем  предоставление   трех мест для размещения НТО  и дополнительное поступление в сумме до  40,0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тыс.руб.                      </w:t>
      </w:r>
    </w:p>
    <w:p>
      <w:pPr>
        <w:pStyle w:val="Normal"/>
        <w:tabs>
          <w:tab w:val="clear" w:pos="709"/>
          <w:tab w:val="left" w:pos="8236" w:leader="none"/>
          <w:tab w:val="left" w:pos="8378" w:leader="none"/>
        </w:tabs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9 году в результате реализации инвестиционных проектов  на территории района субъектами малого и среднего предпринимательства создано 5 рабочих мест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П Джумаевым З.Т. в сентябре 2019 года, в связи с расширением производства хлебобулочных изделий,   введен в эксплуатацию новый цех по производству хлебобулочных и кондитерских изделий. Объем инвестиций составил более 2,0 млн. руб., открыты  3 новых рабочих места. 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2019 году в  целях дальнейшего развития ИП Джумаевым З.Т.  приобретен земельный участок для строительства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убойного цеха.  Убойный цех, в условиях  запрещенного подворного убоя скота у населения по санитарному законодательству,  несомненно  нужный объект для всего населения Вавожского района и сельхозпредприятий района. Предполагаемые инвестиции составят 10 млн. руб.,  открытие 6 рабочих мест.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лизится к завершению реализация проекта  ИП Темниковым П.Н.  по  строительству гостиничного комплекса.  Данный проект подразумевает строительство 2-этажного здания, где будет размещено 18 двухместных номеров и кафе на 40 посадочных мест.  В январе 2020 года   реализована часть проекта, введено в эксплуатацию  2-этажное здание гостиницы, где  размещено 7 номеров  на 32 места.  Потребность в гостинице с предоставлением различных видов услуг назрела в связи с успешным функционированием физкультурно-оздоровительного комплекса с ледовым катком и бассейном в с. Вавож, востребованным в настоящее время при проведении спортивных сборов и увеличением количества туристов в районе. Инвестиции составили более 10 млн. руб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ИП Лопатин А.В. в 2019 году начал реализацию проекта «Строительство пункта технического обслуживания автомобилей (ПТО) с. Вавож». Инвестиции составили 4 млн. руб. Открытие планируется в июле 2020 года, будут открыты 2 рабочих мест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ИП Чайниковым С.Л.  в 2019 году начата реализация проекта «Создание рыбоводческого хозяйства в д. Колногорово  Вавожского района».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ведена реконструкция гидротехнического сооружения, строительство  склада для хранения сельхозпродукции (зерна и кормов для рыб). В весенний период  2020 года    планируется приобретение малька ценных видов рыб  и запуск в водо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щий объем инвестиции составит более 5 млн. руб., открыто 2 рабочих мес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убъектами малого и среднего предпринимательства  в 2019 году уплачено около 54 млн.руб. налоговых платежей в консолидированный бюджет района, что составляет 40% от общей суммы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 налоговых поступлений.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 ЕНВД и налогов от патентной системы   от субъектов малого и среднего предпринимательства  в бюджет Вавожского района за 2019 год составило 4.2 млн.рублей, что составляет  130% к уровню 2018 г. (В </w:t>
      </w:r>
      <w:r>
        <w:rPr>
          <w:rFonts w:cs="Times New Roman" w:ascii="Times New Roman" w:hAnsi="Times New Roman"/>
          <w:sz w:val="28"/>
          <w:szCs w:val="28"/>
          <w:lang w:eastAsia="en-US"/>
        </w:rPr>
        <w:t>2018 году проведен пересмотр    корректирующих коэффициентов К2 по ЕНВД по  высокодоходным видам экономической деятельности, таким как техническое обслуживание и ремонт автотранспорта, мойка автомобилей, грузоперевозки, розничная торговля, бытовое обслуживание (Решение сессии Вавожского районного Совета депутатов № 141 от 25.10.2018г.)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9 году  в связи с празднованием дня россий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принимательства  награждено 20 человек (ИП и их наемные работники)  почетными грамотами различного уровн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2019 года проводилась  информационно-разъяснительная работа, проведено два Совета по поддержке предпринимательства, 4 семинара по вопросам изменений в законодательстве  с  приглашением  представителей налоговой инспекции, ветеринарного надзора, и сотрудников банка с презентацией банковских продуктов, а также  освещением предоставляемых мер государственной поддержки субъектов малого и среднего предпринимательства </w:t>
      </w:r>
      <w:r>
        <w:rPr>
          <w:kern w:val="2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О «Корпорация развития Удмуртской Республики», </w:t>
      </w:r>
      <w:r>
        <w:rPr>
          <w:kern w:val="2"/>
          <w:shd w:fill="FFFFFF" w:val="clear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>"Бизнес-инкубатор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>В течение 2019 года семь субъектов малого и среднего бизнеса получили кредиты через Удмуртский государственный фонд развития предпринимательства на сумму 11,1 млн. рублей. А так же Гарантийным фондом содействия кредитованию малого и среднего предпринимательства Удмуртской Республики предоставлено четыре поручительства на кредиты, выданные банками, в размере 28 млн. 330 тыс. рублей. На сегодняшний день данный вид финансовой поддержки очень востребован среди предпринимателей района.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ддержка и продвижение малого бизнеса в районе является  важнейшей и ключевой задачей в 2020 году, в том числе достижения роста субъектов МСП на уровне 110 % и объема поступивших от них налоговых платежей (Цель Главы УР ).</w:t>
      </w:r>
    </w:p>
    <w:p>
      <w:pPr>
        <w:pStyle w:val="Normal"/>
        <w:ind w:firstLine="568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Увеличение числа субъектов МСП будет достигнуто за счет создания благоприятных условий и повышения инвестиционной привлекательности района при тесном взаимодействии  Администрации района и Глав поселений, а так же в части усиления работы по неформальной занятости.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Необходимо провести анализ, по выявлению лиц, желающих заниматься предпринимательской деятельностью или вести фермерское хозяйство, но по каким-то причинам боящимся пойти в бизнес, и оказать им необходимое содействие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Наиболее перспективными направлениями в развитии малого и среднего предпринимательства на территории района являются:  переработка сельскохозяйственной  продукции,  разведение мелкого скота и птицы,  рыбоводство,  модернизация производства с целью удешевления продукции,  переработка леса.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стается потребность в освоении новых направлений деятельности, по которым в районе возникают сложности, либо конкуренция практически отсутствует, а именно пассажироперевозки,  развлекательные услуги для населения (кинотеатры, боулинги, спортивные и другие объекты), туристическая деятельность.  </w:t>
      </w:r>
    </w:p>
    <w:p>
      <w:pPr>
        <w:pStyle w:val="Normal"/>
        <w:tabs>
          <w:tab w:val="clear" w:pos="709"/>
          <w:tab w:val="left" w:pos="8970" w:leader="none"/>
        </w:tabs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Пассажирские перевозки</w:t>
      </w:r>
    </w:p>
    <w:p>
      <w:pPr>
        <w:pStyle w:val="Normal"/>
        <w:tabs>
          <w:tab w:val="clear" w:pos="709"/>
          <w:tab w:val="left" w:pos="897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зультате проведенной работы  Администрацией  муниципального образования «Вавожский район» по  восстановлению автобусного движения на территории района с  2018 года года пассажирские  перевозки  по муниципальным маршрутам на территории района  осуществляются ИП Лопатиным А.В. на основании выданных свидетельств об осуществлении перевозок по маршрутам регулярных перевоз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2019 года  Администрацией района совместно с перевозчиком  была продолжена работа по регулированию пассажирских перевозок на муниципальных маршрутах. На регулярной основе, совместно с Главами  поселений  проводилась работа с населением по улучшению качества транспортного обслуживания, вносились изменения в Расписание движения автобусов по муниципальным маршрутам, также открыты  дополнительные рейсы  в выходные дни. Проводились контрольные мероприятия в отношении перевозчика  по осуществлению деятельности по перевозке пассажиров на муниципальных маршрутах: соблюдение правил перевозки пассажиров, расписания движения автобусов, сохранение оптимальных  цен на билеты, ситуация с пассажиропотоком по «нерентабельным» автобусным маршрутам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состоянию на 01 января 2020 года  из 69 населенных пунктов на территории района 54 охвачены автобусным движением, что составляет 78%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течении 2019 года неоднократно  официальный перевозчик ИП Лопатин А.В. обращался в Администрацию района о фактах осуществления незаконной деятельности «нелегальных такси»  на остановках муниципальных маршрутов с. Вавож, с. Какмож.  В 2019 году состоялось 6  рабочих встреч Главы района с начальником ОП «Вавожское», начальником      Отдела ГИБДД МО МВД России "Увинский" по данному вопросу и обсуждение совместных действий, направленных  на устранение ситуации с «нелегальными такси», а так же обсуждение возможных мер воздействия  к нарушителям трудового законодательства. В 2019 году Администрацией района  было принято решение об установке в центре села знаков «Остановка запрещена», где обычно стояли машины «нелегальных такси», последовало бурное обсуждение данной темы  в соц. сетях «Вконтакте», в группе «Вавож». В целях разъяснения  сложившейся ситуации   редактором  районной газеты «Авангард» подготовлен и размещен информационный материал «Такси, такси, вези, вези…. мимо автобусных маршрутов», где затронуты  и озвучены возможные пути разрешения проблемной ситуации с «нелегальными  таксистами», свои предложения по необходимости создания  официальной  службы такси на территории района  высказал Глава района.   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аботы межведомственной комиссии по неформальной занятости Администрации района проводится разъяснительная работа с нарушителями трудового законодательства, по ведению незаконной предпринимательской деятельности и привлечению их к административной ответственности. На сельских сходах проводится информирование населения района о новых подходах государственной политики при организации транспортного обслуживания населения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ab/>
      </w:r>
      <w:r>
        <w:rPr>
          <w:rFonts w:eastAsia="Calibri" w:cs="Times New Roman" w:ascii="Times New Roman" w:hAnsi="Times New Roman"/>
          <w:b/>
          <w:kern w:val="0"/>
          <w:sz w:val="28"/>
          <w:szCs w:val="28"/>
        </w:rPr>
        <w:t xml:space="preserve">                                   Неформальная занято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о итогам 2019 года  проведено 6 заседаний межведомственных комиссий, 4 выездных рейда с целью </w:t>
      </w:r>
      <w:r>
        <w:rPr>
          <w:rFonts w:eastAsia="Times New Roman" w:cs="Times New Roman" w:ascii="Times New Roman" w:hAnsi="Times New Roman"/>
          <w:sz w:val="28"/>
        </w:rPr>
        <w:t xml:space="preserve">легализации трудовых отношени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в результате посетили 45 предприятий на территории района, рассмотрено на заседаниях межведомственной комиссии 20 руководителей различных сфер деятельности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По результатам работы  за отчетный год зарегистрировано в  налоговом органе 3 руководителя предприятий, осуществляющие незаконную предпринимательскую деятельность (1 - КФХ), совместно с ЦЗН  легализованы  42  физических лица, осуществляющих деятельность без оформления трудовых отношений. </w:t>
      </w:r>
      <w:r>
        <w:rPr>
          <w:rFonts w:eastAsia="Times New Roman" w:cs="Times New Roman" w:ascii="Times New Roman" w:hAnsi="Times New Roman"/>
          <w:sz w:val="28"/>
        </w:rPr>
        <w:t>За 2019 привлечено дополнительно 138 тыс. рублей (НДФЛ)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Также в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рамках работы межведомственных комиссий  проведена работа по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гашению задолженности юридическими лицами и индивидуальными предпринимателями по НДФЛ, местным налогам, а также  страховым взносам во внебюджетные фонды. В результате  проведенной работы </w:t>
      </w:r>
      <w:r>
        <w:rPr>
          <w:rFonts w:eastAsia="Times New Roman" w:cs="Times New Roman" w:ascii="Times New Roman" w:hAnsi="Times New Roman"/>
          <w:sz w:val="28"/>
        </w:rPr>
        <w:t xml:space="preserve"> в  бюджет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ступило  в   отчетном  году в </w:t>
      </w:r>
      <w:r>
        <w:rPr>
          <w:rFonts w:eastAsia="Times New Roman" w:cs="Times New Roman" w:ascii="Times New Roman" w:hAnsi="Times New Roman"/>
          <w:sz w:val="28"/>
        </w:rPr>
        <w:t>632 тыс.руб. местных налогов,  и 1470,0  тыс. руб. страховых взносов в пенсионный фонд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>Контрольный показатель снижения неформальной занятости, установленный району в соответствии с Соглашением Министерства труда и социальной политики УР  в размере  83 человека был выполнен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Arial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На 2020 год поставлена задача по усилению работы межведомственной комиссии  по неформальной занятости совместно с контрольно-надзорными органами, главами поселений  по легализации трудовых отношений по лицам, занимающихся незаконной предпринимательской деятельностью, обеспечению    дополнительных поступлений доходов в бюджет муниципального образования в размере 200 тыс. руб. по мероприятиям по легализации трудовых отношений, и  погашению задолженности по НДФЛ, ЕНВД  в сумме 785 тыс. руб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нятость на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Благодаря участию  в республиканских программах по обеспечению  занятости населения  в 2019 году удалось сохранить   стабильную ситуацию на рынке труда. На 1 января 2020 года  численность официально  зарегистрированных  безработных  составила 90 человек. Уровень безработицы на 1 января 2020 года  составил 1,19%, что соответствует уровню прошлого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В течение года обратилось  всего 1061 граждан за предоставлением  услуг в области содействия занятости населения  (2018г.-1036 граждан).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 xml:space="preserve"> В качестве  ищущих работу зарегистрировано 359 человек (что на 143 человека меньше соответствующего периода прошлого года), в том числе 66  учащихся, желающих работать во время канику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Спрос на рабочую силу на регистрируемом рынке труда в 2019 году снизился на 40%, всего заявлено работодателями 364 вакансии. Кроме того 132 вакансии получены путем заключения договоров с организациями, осуществляющими совместно со службой занятости населения реализацию специальных программ по проведению активной политики на рынке тру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работы по снижению уровня безработицы является содействие в трудоустройстве граждан, ищущих работу. За период с января по декабрь 2019 года при содействии центра занятости трудоустроено 175 человек, в том числе 61 учащихся, желающих работать во время каникул.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общественные работы  было трудоустроено 35 человек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По Программе «Временное трудоустройство граждан, относящихся к социально незащищенным категориям, испытывающим трудности в поиске работы» трудоустроено 8 человек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На профессиональное обучение в течение года направлено  45 безработных, услуги по профессиональной ориентации получили 529 человека, из них 60% составили безработные. В программах социальной адаптации приняли участие 152 человека, услуги по психологической поддержке получили 103 безработных гражданин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правление муниципальным имуществом</w:t>
      </w:r>
    </w:p>
    <w:p>
      <w:pPr>
        <w:pStyle w:val="Normal"/>
        <w:tabs>
          <w:tab w:val="clear" w:pos="709"/>
          <w:tab w:val="left" w:pos="8236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ной целью успешного развития района является повышение эффективности управления муниципальным имуществом и земельными ресурсами, а именно повышение доходов от использования имущества</w:t>
      </w:r>
      <w:r>
        <w:rPr>
          <w:rFonts w:eastAsia="Times New Roman" w:cs="Times New Roman" w:ascii="Times New Roman" w:hAnsi="Times New Roman"/>
          <w:i/>
          <w:sz w:val="28"/>
          <w:u w:val="single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9 году  в бюджет  от продажи и использования муниципального имущества  получено 6,0 млн.рублей, что на 1.3 млн.рублей меньше, чем в  2018 году.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Из них от продажи имущества и земельных участков — 1,6 млн.руб.,  в том числе более 1 млн.руб. от выполнения плана мероприятий  («дорожная карта») по вовлечению в хозяйственный оборот неиспользуемого или неэффективно используемого имущества, доходы  от сдачи имущества  в аренду — 4,3 млн.руб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чиной снижения дохода в 2019 году явилось то, что проведенные аукционы по продаже земельных участков и муниципального имущества признаны несостоявшимися в связи с отсутствием заяв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За 2019 год принято в муниципальную собственность Вавожского района 19 объектов недвижимого имущества и 7 объектов движимого имущества,  зарегистрировано в собственность муниципального образования 6 земельных участков. Заключено 57 договоров аренды имущества и земельных участков.</w:t>
      </w:r>
    </w:p>
    <w:p>
      <w:pPr>
        <w:pStyle w:val="311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тчетном году на техническую инвентаризацию и постановку на кадастровый учет объектов, на оценку муниципального имущества и земельных участков, на межевание и постановку на кадастровый учет земельных участков израсходовано 258,5 тыс.рубл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рассмотрено 17 заявлений от граждан о постановке на учет в качестве нуждающихся на бесплатное предоставление земельных участков, из них поставлены на учет 21 семья, в т. ч. 4 многодетные семьи. В течении года данным семьям предоставлено 5 земельных участков. В 2019 году сформированы 32 земельных участка. Очередь на предоставление земельных участков состоит из 25 человек.  На сегодняшний день не представляется возможным предоставить вышеуказанные земельные участки в связи с отсутствием коммуникаций, данная норма предусмотрена Законом Удмуртской Республики от 16.12.2002 года № 68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19 году отделом по управлению муниципальным имуществом проведены комплексные кадастровые работы в 4 кадастровых кварталах (из 14 по УР) на сумму 824,330 тыс. рублей (финансирование из бюджета РФ, софинансирование - бюджет Вавожского района), в результате которых </w:t>
      </w:r>
      <w:r>
        <w:rPr>
          <w:rFonts w:cs="Times New Roman" w:ascii="Times New Roman" w:hAnsi="Times New Roman"/>
          <w:sz w:val="28"/>
          <w:szCs w:val="28"/>
        </w:rPr>
        <w:t>выявлены земельные участки и объекты капитального строительства, не поставленные на государственный кадастровый учет, уточнены границы земельных участков, исправлены реестровые ошибки в местоположении земельных участков и объектов капитального строительства. Выявлены земельные участки, на которые не оформлены правоустанавливающие документы.</w:t>
      </w:r>
    </w:p>
    <w:p>
      <w:pPr>
        <w:pStyle w:val="31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Активно ведется работа по бесхозяйным объектам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ыявлению,  документированию, постановке на учет в качестве бесхозяйных и признанию права муниципальной собственности, в отчетном году на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учет поставлены  как бесхозяйные  - 8 объект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В 2019 году Администрацией района в рамках работы по проведению муниципального жилищного  и земельного контроля  проведены 22 проверки физических лиц, проживающих в муниципальном жилом фонде и  35 проверок  в рамках муниципального земельного контроля.</w:t>
      </w:r>
    </w:p>
    <w:p>
      <w:pPr>
        <w:pStyle w:val="311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ая задача на 2020 год -  увеличение  доходов в бюджет от продажи и использования муниципального имущества на 10% и достижение суммы  в размере 6,6 млн.руб. за счет реализации следующих мероприятий: </w:t>
      </w:r>
    </w:p>
    <w:p>
      <w:pPr>
        <w:pStyle w:val="31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продолжить работу по документированию муниципальных автомобильных дорог;</w:t>
      </w:r>
    </w:p>
    <w:p>
      <w:pPr>
        <w:pStyle w:val="311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связи с повсеместным наложением границ земельных участков, продолжить  проведение комплексных кадастровых работ в кадастровых кварталах 18:03:015009,18:03:015012 в с. Вавож;</w:t>
      </w:r>
    </w:p>
    <w:p>
      <w:pPr>
        <w:pStyle w:val="311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провести техническую инвентаризацию и постановку на кадастровый учет объектов муниципальной собственности и земельных участков с последующей продажей на аукционах;</w:t>
      </w:r>
    </w:p>
    <w:p>
      <w:pPr>
        <w:pStyle w:val="311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должить  выполнение мероприятий  «дорожной карты» по выявлению неиспользуемого недвижимого имущества и его вовлечению в хозяйственный оборот. </w:t>
      </w:r>
    </w:p>
    <w:p>
      <w:pPr>
        <w:pStyle w:val="311"/>
        <w:ind w:firstLine="70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 сф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нашей работы  - улучшение благосостояния гражда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крупных и средних организаций за 2019 год составила 30745,7  руб, что на 10,6  % выше уровня 2018 года. Увеличение заработной платы достигнуто во всех сферах экономики. Просроченная задолженность по заработной плате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емография и семейная политик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состоянию на 01.01.2020 года численность населения в районе по данным органов статистики составляет  14888 человек, что на 208 человек меньше по сравнению с 01.01.2019 года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Среднегодовая численность составила 14992 тыс. челове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отчетном году родилось 142 ребенка, что на  60 детей меньше, чем в 2018 году. Смертность  уменьшилась на 17 человек и составила 193 человек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ественная убыль населения составила 51 челове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ационный отток на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пределы района за 2019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 157 челов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процесс миграции принимает массовый характер, имеет серьезные негативные демографические последствия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сновной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проблемой села является массовый миграционный отток молодежи и молодых семей с детьми в возрасте от 25 до 35 лет в города.</w:t>
      </w: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ar-SA"/>
        </w:rPr>
        <w:t xml:space="preserve"> Основными задачами по  демографической политике на ближайшие годы  будут являться  принятие комплексных мер, направленных на снижение миграции среди молодежи  от 25 до 35 лет, повышение рождаемости и снижение смертности среди населения Вавожского района.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ar-SA"/>
        </w:rPr>
        <w:t>В рамках реализации  государственной политики в области социально-экономического развития при Администрации муниципального образования «Вавожский район» создан и осуществляет деятельность  Координационный совет, принят План мероприятий («Дорожная карта»)  по улучшению демографической ситуации в муниципальном образовании «Вавожский район» до 2024 год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оритетным  направлением  работы Администрации района  в сфере   семейной политики  является  создание  благоприятных условий для рождения детей  и полноценного  их развития.  В Вавожском районе   проживает 2173 семей, в которых воспитывается 4062 детей. На конец 2019 года зарегистрировано 397 многодетных семей, в них – 1330 детей, из них многодетных малообеспеченных семей- 338 (85%), в них - 1144 детей. Такие семьи  нуждаются  в поддержке.  В соответствии с Законом Удмуртской Республики от 05 мая 2006 года «О мерах по социальной поддержке многодетных семей» 174 учащихся воспользовались бесплатными проездными билетами, 606 детей были охвачены бесплатным питанием в школе, 196 семей получили 30% компенсацию расходов на оплату коммунальных услу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ереди на предоставление жилищных субсидий состоит 48 многодетных малообеспеченных семей, 1 семья получила субсидию на приобретения жилья в размере 645 тыс.рублей,  3 семьи получили жилищный займ, в размере 1850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сего на реализацию мер социальной поддержки многодетным семьям израсходовано  7.6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течение года были  организованы  и проведены  мероприятия  по повышению престижа и роли семьи в обществе, повышения правосознания несовершеннолетних и их родителей (День семьи, День правовой помощи детям, День защиты детей, День семьи, любви и верности, День матери, новогоднее представление для опекаемых и детей инвалидов, акция «Зарождение», акция «Семья», акция «Собери ребенка в школу», акция «Рождественский подарок детям» и т.д.)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йные жители района  были отмеч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 отличия «Родительская слава» награждена семья Кузьминых, воспитавшая  5-х детей ( из с.Волипельга 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 отличия «Материнская слава» награждена многодетная мама Лапина Лариса Евгеньевна  (из д. Березек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проживает 49 детей, оставшихся без попечения родителей. Из них 6 детей воспитываются в 2 приемных семьях, над 3 детьми оформлена добровольная опе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оказана материальная помощь 21 семье, находящихся в трудной жизненной ситуации,  на общую сумму  45,0 тыс.руб. 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разова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дним из главных условий  устойчивого развития района  является  активная работа на будущее    и решающая роль в формировании интеллектуального и профессионального потенциала общества  играет система образовани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ятельность УНО Администрации Вавожского района направлена н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обеспечение государственных гарантий доступности и равных возможностей получения общего и дополнительного образования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здание необходимых условий для повышения качества образования в районе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истема образования района включает в себя общее и дополнительное образование.  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в детские сады зачислено 213 детей, всего количество воспитанников на 31.12.2019 года составило 1026 человек. Охват детей с 1,5 до 7 лет составил 87%, с 3 до 7 – 92%. Проблема с очередностью в детские сады в районе решена. В  2019 году все дети, желающие посещать детский сад в возрасте от 1 до 6 лет, обеспечены местами. В то же время не решена проблема доступности получения дошкольного образования для населения д. Большая Можга, Жуе-Можги, ст. Вавож ввиду отсутствия на данной территории детского сада. 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ведено в эксплуатацию новое здание детского сада в д. Новая Бия проектной мощностью на 75 мест. В с. Вавож открыты 2 компенсирующие группы, которые посещают дети с ограниченными возможностями здоровья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бюджета на дошкольное образование в расчете на одного обучающегося в 2019 году составили 167,02 тыс. рублей в год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все детские сады в 2019 году были закуплены дидактические игры, лего - конструкторы и наборы робототехники, спортивный и лыжный инвентарь, мягкий инвентарь, оргтехника, частично обновлена детская мебел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и дошкольных групп в течение всего года принимали активное участие в республиканских конкурсах, организованных  Сообществом педагогов Удмуртской Республики. 2 воспитателя стали победителями конкурса на получение денежного поощрения лучших педагогических работников Удмурти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национального проекта «Образование» с целью обеспечения психолого-педагогической поддержки семьи и повышения компетентности родителей в 2019 году в детском саду «Березка» с. Вавож открыт консультационный центр "PRO детей".  Проводятся консультации с родителями по вопросам развития, воспитания и образования детей дошкольного возраст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ходе проведенных оптимизационных мероприятий сеть общеобразовательных  школ к сентябрю 2019 года сократилась и составила 12 учреждений, в том числе 8 средних и 4 основных  общеобразовательных школ.</w:t>
      </w:r>
    </w:p>
    <w:p>
      <w:pPr>
        <w:pStyle w:val="Style2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щее количество детей, охваченных услугами начального, основного, среднего общего  образования на начало 2019-2020 учебного года составило 2070 человек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наполняемость классов за 2019 год  составила 12,9 человек. </w:t>
      </w:r>
      <w:r>
        <w:rPr>
          <w:rFonts w:cs="Times New Roman" w:ascii="Times New Roman" w:hAnsi="Times New Roman"/>
          <w:sz w:val="28"/>
          <w:szCs w:val="28"/>
        </w:rPr>
        <w:t>На одного работающего в муниципальных общеобразовательных учреждениях приходится 4 ученика, в том числе 10 учеников на одного учителя.</w:t>
      </w:r>
    </w:p>
    <w:p>
      <w:pPr>
        <w:pStyle w:val="Style23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раты на содержание одного обучающегося в 2019 году составили 129,1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цент выполнения учебных планов в общеобразовательных учреждениях за 2019 год составил 100%,  уровень  успешности  обучающихся по району - 98%.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хват обучением составляет 100%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0% выпускников 11 классов  успешно прошли ЕГЭ,  из них 75% продолжают получать  образование в  ВУЗах.  200 выпускников  9-х классов получили аттестаты об основном общем образовании.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учебного года 4 выпускникам 9-ого класса вручены аттестаты об основном общем образовании с отличием, 4 выпускника 11 класса награждены  медалью «За особые успехи в обучении».</w:t>
      </w:r>
    </w:p>
    <w:p>
      <w:pPr>
        <w:pStyle w:val="Style23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7 % детей в сентябре 2019 года начали обучаться по федеральным государственным образовательным стандартам (далее-ФГОС)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продолжена реализация образовательного проекта «Доступное дополнительное образование для детей» в рамках регионального проекта «Успех каждого ребенка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го охват дополнительным образованием составил 90,6%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0 обучающихся УДО «Вавожский ЦДТ» стали победителями Международных конкурсов, 29 учащих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бедители  Всероссийских конкурсов, </w:t>
      </w:r>
      <w:r>
        <w:rPr>
          <w:rFonts w:cs="Times New Roman" w:ascii="Times New Roman" w:hAnsi="Times New Roman"/>
          <w:sz w:val="28"/>
          <w:szCs w:val="28"/>
        </w:rPr>
        <w:t>174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– республиканских конкурсов,  </w:t>
      </w:r>
      <w:r>
        <w:rPr>
          <w:rFonts w:cs="Times New Roman" w:ascii="Times New Roman" w:hAnsi="Times New Roman"/>
          <w:sz w:val="28"/>
          <w:szCs w:val="28"/>
        </w:rPr>
        <w:t>212 – районных конкурс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 результатам независимой оценки качества условий осуществления образовательной деятельности (НОКУОД) в 2019 году УДО нашего района (ДЮСШ, РЦДТ, ДШИ) заняли 2 место в рейтинге УР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выступлений на Спартакиаде обучающихся образовательных организаций Удмуртской Республики команда Вавожского района завоевала 3 место в своей подгруппе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нер-преподаватель УДО «Вавожская ДЮСШ» заня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 место в группе «Стаж работы менее 5 лет» </w:t>
      </w:r>
      <w:r>
        <w:rPr>
          <w:rFonts w:cs="Times New Roman" w:ascii="Times New Roman" w:hAnsi="Times New Roman"/>
          <w:sz w:val="28"/>
          <w:szCs w:val="28"/>
        </w:rPr>
        <w:t>в республиканском конкурсе «Лучший работник спортивной школы»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оминации «Надежда школы»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хват всеми формами отдыха в 2019 году составил 96 %. Сумма освоенных средств составила 3052,2 тыс. руб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течение летней оздоровительной кампании 2019 года трудоустроено 75 учащихс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го в пришкольных лагерях отдохнуло 878 обучающихся,  в загородных лагерях - 132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9 прошли курсы повышения квалификации 134 педагогических работников, из них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едагоги дошкольных образовательных организаций –  29 человек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едагоги общеобразовательных организаций – 96 человек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едагоги дополнительного образования – 9 челове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2020 год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 рамках проекта «Современная школа» в 2020 году планируется открытие Центра образования цифрового и гуманитарного профилей «Точка роста» на базе МБОУ «Вавожская СОШ». Обновится материально-техническая база для реализации общеобразовательных программ по предметам «Технология»,  «Информатика», «Основы безопасности жизнедеятельности» (1 млн. руб. – бюджет МО «Вавожский район», 3,2 млн. руб. – бюджет РФ). К 2022 году Центры «Точка роста» откроются на базе еще 5  общеобразовательных учреждений:  МОУ «Нюрдор-Котьинская ООШ»; МОУ «Гурезь-Пудгинская СОШ им.К.Герда»; МОУ «Новобиинская СОШ»;  МОУ «Волипельгинская СОШ»;  МОУ «Большеволковская СОШ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кже с 2020 по 2022 годы образовательные учреждения района будут участвовать в проекте «Учитель будущего», который предусматривает новую систему аттестации учителей, реализацию комплекса мер для непрерывного и планомерного повышения квалификации педагогических работник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кже планируется создание на базе УДО «Вавожский ЦДТ» муниципального Центра выявления, поддержки и развития способностей и талантов у детей и молодежи с учетом опыта регионального Образовательного центра «Талант и успех» и активизация участия образовательных учреждений района в грантовых программа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е муниципальной образовательной системы в 2019 году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 развитие учреждений образования из бюджетов разных уровней выделены средства в размере 485944,4 тыс.рублей, что составляет 63% от бюджета района, в том числе: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труда работников отрасли – 320904,9 тыс. руб. (66% от общего объема расходов)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имущества и коммунальные услуги – 35731,9  тыс. руб. (7,4 % от общего объема расходов)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ремонт зданий 4 образовательных учреждений направлено 22768,8 тыс. руб. (4,7 % от общего объема расходов)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дагогических работников Вавожского района за  2019 год составила: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щеобразовательных учреждениях -  30,1 тыс. рублей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школьных образовательных учреждениях -  26,8 тыс. рублей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чреждениях дополнительного образования детей -  30,2 тыс.  рублей.</w:t>
      </w:r>
    </w:p>
    <w:p>
      <w:pPr>
        <w:pStyle w:val="Normal"/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ктуальные проблемы муниципальной системы образования:</w:t>
      </w:r>
    </w:p>
    <w:p>
      <w:pPr>
        <w:pStyle w:val="Style29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а педагогических кадров, темпы старения опережают темпы обновления.</w:t>
      </w:r>
    </w:p>
    <w:p>
      <w:pPr>
        <w:pStyle w:val="Style29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а большинства ОУ не соответствует требованиям  для осуществления инклюзивного образования ( «доступная среда»).  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обеспечивается в полной мере антитеррористическая защищенность объектов образования ( необходимо </w:t>
      </w:r>
      <w:r>
        <w:rPr>
          <w:rFonts w:cs="Times New Roman" w:ascii="Times New Roman" w:hAnsi="Times New Roman"/>
          <w:sz w:val="28"/>
          <w:szCs w:val="28"/>
          <w:lang w:val="ru-RU"/>
        </w:rPr>
        <w:t>более 4</w:t>
      </w:r>
      <w:r>
        <w:rPr>
          <w:rFonts w:cs="Times New Roman" w:ascii="Times New Roman" w:hAnsi="Times New Roman"/>
          <w:sz w:val="28"/>
          <w:szCs w:val="28"/>
        </w:rPr>
        <w:t xml:space="preserve"> млн. руб.)</w:t>
      </w:r>
    </w:p>
    <w:p>
      <w:pPr>
        <w:pStyle w:val="Style29"/>
        <w:widowControl w:val="false"/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ультура и искус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lang w:eastAsia="en-US"/>
        </w:rPr>
        <w:t>Население Вавожского  района обслуживают  18 клубных учреждений, 15 библиотек, 3 музей с двумя филиалами,  центр декоративно – прикладного искусства и ремесел,  учреждение дополнительного образования «Вавожская детская школа искусств имени В. П. Винокуров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ажнейшими направлениями работы в 2019 году стали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>Мероприятия, посвященные 90-летию Вавожского района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Мероприятия в рамках 100-летнего юбилея М.Т. Калашникова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>- Мероприятия в рамках Года здоровья в Удмуртской Республике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Мероприятия, посвященные  Году  театра в Российской Федерации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Мероприятия в рамках подготовки празднования 75 – летия Великой Победы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i/>
          <w:i/>
          <w:color w:val="FF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Мероприятия по сохранению, развитию и популяризации народного творч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о из событийных мероприятий в Вавожском район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еспубликанский фестиваль-конкурс авторской песни «Гришинский» в  2019 году был посвящен 90-летию образования Вавож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В связи с празднованием 100-летия со дня рождения выдающегося конструктора стрелкового оружия М. Т. Калашникова прошли мероприятия в рамках республиканской гражданско-патриотической акции «С именем М. Т. Калашникова». В программе показ фильма Андрея Никишина «Калашников. Траектория судьбы»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lang w:eastAsia="en-US"/>
        </w:rPr>
        <w:t>Отличительной особенностью работы клубной системы в 2019 году стали творческие юбилейные мероприятия коллективов и исполнителей: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en-US"/>
        </w:rPr>
        <w:t xml:space="preserve">- 25-летие со дня присвоения звания «народный» отметил народный театр «Волшебное время» Вавожского РДК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en-US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 xml:space="preserve">В январе прошел юбилейный творческий вечер самодеятельного композитора Леонида Ивановича Байкова «Сюлмысь тымкрезьгуръёс» («Мелодии моей души»). Его творчество -  более 50 произведений: это песни о любви и родном крае, песни для детей. Это - культурное наследие Вавожского района. 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>- В ноябре состоялся творческий вечер самодеятельного композитора, поэта, исполнителя – Заслуженного работника культуры Удмуртской Республики Владимира Коротаева  «Край мой Вавожский». Владимир Петрович отмечал двойной юбилей: 65-летие и 45-летие творческой жизни на сце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lang w:eastAsia="en-US"/>
        </w:rPr>
        <w:t xml:space="preserve">В Вавожском районном Доме культуры проше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ежегодный вокальный конкурс молодых исполнителей эстрадной песни «Вавожский звездопад-2019», куда вошли новые номинации «Художественное слово» и «Декоративно-прикладное искусство», которые были посвящены Году театра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>В преддверии Дня народного единства и в рамках Всероссийского фестиваля-конкурса любительских коллективов ГРДНТ им. В.Д. Поленова запустили интернет-акцию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A5885"/>
            <w:kern w:val="0"/>
            <w:sz w:val="28"/>
            <w:szCs w:val="28"/>
            <w:u w:val="single"/>
            <w:shd w:fill="FFFFFF" w:val="clear"/>
            <w:lang w:eastAsia="en-US"/>
          </w:rPr>
          <w:t>#поддержитрадици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>, где наши народные фольклорные коллективы приняли активное участие в флешмобе, рассказали о своих коллективах.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>Всего  в учреждениях культуры  работало 182  клубных формирований, количество участников в них составило  -    2260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щее число посетителей массовых мероприятий учреждений культуры -  свыше 222 тысяч человек. Показатели государственного муниципального задания учреждениями культуры выполнены в полном объеме.</w:t>
      </w:r>
      <w:r>
        <w:rPr>
          <w:rFonts w:cs="Times New Roman" w:ascii="Times New Roman" w:hAnsi="Times New Roman"/>
          <w:sz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ными направлениями деятельности библиотек бы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культурно- просветительская деятельность по экологическому, краеведческому просвещению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патриотическое, эстетическое воспитани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формирование здорового образа жизн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мультикультурное обслуживание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Для активизации читательских интересов, привлечения в библиотеку новых пользователей, повышения творческой активности библиотечных специалистов сотрудники библиотек   района вместе со своими читателями принимают  активное участие в республиканском творческих конкурсах, акциях и т.</w:t>
      </w:r>
      <w:r>
        <w:rPr>
          <w:rFonts w:cs="Times New Roman" w:ascii="Times New Roman" w:hAnsi="Times New Roman"/>
          <w:color w:val="00000A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 xml:space="preserve">д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В 2019 году отдел обслуживания детей центральной районной библиотеки получил финансовое поощрение в размере 100 тысяч рублей, став победителем республиканского конкурса на лучшее библиотечное учреж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lang w:eastAsia="en-US"/>
        </w:rPr>
        <w:t xml:space="preserve">Активно продолжили внедрять в свою практику новые формы работы специалисты Вавожского краеведческого музея и его филиалов.   Так ими в  социальных сетях был запущен  виртуальный флешмоб «Вавож в кадре»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тниками музея  было организовано 27 выставок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iCs/>
          <w:sz w:val="28"/>
          <w:lang w:eastAsia="en-US"/>
        </w:rPr>
        <w:t>Сотрудник музея, художник Сергей Марков подарил району две персональные выставки – «Храмы Вавожского рай</w:t>
      </w:r>
      <w:r>
        <w:rPr>
          <w:rFonts w:cs="Times New Roman" w:ascii="Times New Roman" w:hAnsi="Times New Roman"/>
          <w:iCs/>
          <w:sz w:val="28"/>
          <w:lang w:eastAsia="en-US"/>
        </w:rPr>
        <w:t>она. Взгляд сквозь время» и «Би</w:t>
      </w:r>
      <w:r>
        <w:rPr>
          <w:rFonts w:eastAsia="Calibri" w:cs="Times New Roman" w:ascii="Times New Roman" w:hAnsi="Times New Roman"/>
          <w:iCs/>
          <w:sz w:val="28"/>
          <w:lang w:eastAsia="en-US"/>
        </w:rPr>
        <w:t xml:space="preserve">ография человека – биография района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lang w:eastAsia="en-US"/>
        </w:rPr>
        <w:t>Я</w:t>
      </w:r>
      <w:r>
        <w:rPr>
          <w:rFonts w:eastAsia="Calibri" w:cs="Times New Roman" w:ascii="Times New Roman" w:hAnsi="Times New Roman"/>
          <w:iCs/>
          <w:sz w:val="28"/>
          <w:lang w:eastAsia="en-US"/>
        </w:rPr>
        <w:t>рким открытием 2019 года  стала интеллектуальная игра на удмуртском языке - «Шудком».  Все вопросы были составлены сотрудниками музея, отдельный блок вопросов был посвящен краеведению. Игра «Шудком» вызвала большой интерес среди жителей Вавожского района и за его пределами.  К участию был привлечен и  известный журналист Александр Бикузин.</w:t>
      </w:r>
    </w:p>
    <w:p>
      <w:pPr>
        <w:pStyle w:val="Normal"/>
        <w:jc w:val="both"/>
        <w:rPr>
          <w:rFonts w:ascii="Times New Roman" w:hAnsi="Times New Roman" w:eastAsia="Calibri" w:cs="Times New Roman"/>
          <w:iCs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hd w:fill="FFFFFF" w:val="clear"/>
          <w:lang w:eastAsia="en-US"/>
        </w:rPr>
        <w:t>Во второй раз музеем проведен районный велопробег. В 2019 году велопробег  «Евдокимовский десант» был посвящен  был посвящен 75-летию Великой Победы. Его  маршрут составлял 25 км от села Вавожа до деревни Ожги, Родины героя Советского Союза, где в честь его 100-летия установили банн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течение 2019 года прошло несколько квестов. Квест «История села на горе», посвященный истории села, квест «Победный май»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2019 году музей участвовал в Республиканском конкурсе на получение денежного поощрения лучшими сельскими учреждениями культуры и лучшими работниками сельских учреждений культуры  и был признан лучшим. В 2020 году они получат денежное поощрение 100 тысяч рублей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Елена Павловна Петрова, заведующая Домом-музеем Кузебая Герда, является участницей телепроекта «Берен гуртэ» («Обратно в деревню»)  телеканала «Моя Удмуртия». «Берен гуртэ» - телепроект о молодых специалистах, вернувшихся после окончания учебных заведений работать в деревню. Выпуски телепередачи знакомят телезрителей с тем, как адаптируются молодые специалисты в новой для них среде, как проявляют себя и с какими сложностями они сталкиваются. 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lang w:eastAsia="en-US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lang w:eastAsia="en-US" w:bidi="hi-IN"/>
        </w:rPr>
        <w:t>Туристические маршруты: «Вавож родниковый», «Тропой Герда», «Капка» востребованы в течение всего года. В 2020 году разработан новый познавательно - гастрономический тур, который включает в себя посещение музея, пешую экскурсию по Вавожу и экскурсию на производство ИП Джумаева З.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уристический отдел при музее осуществляет свою деятельность с марта 2018 года. За это время было привлечено 1815 туриста, разработано 5 туристических  маршрутов, получено  17685 рублей. Планируемое количество туристов на 2020 год 18000 ч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0 году планируется заключение соглашения с  туроператором для продвижения туристических маршрутов с целью  повышения привлекательности и узнаваемости  Вавожского района для туристов. В этом направлении ведется активное сотрудничество с туристическим центром «Открывая Удмуртию»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озрождение, сохранение и развитие народных ремесел и декоративно-прикладного искусства осуществлялось усилиями творческого коллектива Вавожского центра декоративно – прикладного искусства и ремесел.  Знакомиться с выставками изделий, пробовать свои силы в различных видах народного творчества, приходят учащиеся школ, воспитанники детских садов, дети, отдыхающие в летних лагерях, всего для них проведен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олее 80 экскурсий и 120 мастер - классов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декабре 2019 года при поддержке Администрации района был открыт выставочный зал в центре села для организации выставочной деятельности Дома ремесел. Это стало хорошим толчком для популяризации декоративно – прикладного искусства и ремесел в районе, а так же  дало возможность увеличить доходы от предпринимательской деятельности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Работники музыкальной  школы совместно с учащимися принимали активное участие в концертах, проводимых культурно-досуговыми учреждениями. 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В 2019 году учреждениями культуры оказано платных услуг на сумму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1872,4 тысячи рубле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Основные статьи расходов от платных услуг  - это укрепление материально – технической базы, проведение плановых мероприятий, административные расходы.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Очень значимыми мероприятиями по </w:t>
      </w:r>
      <w:r>
        <w:rPr>
          <w:rFonts w:eastAsia="Times New Roman" w:cs="Times New Roman" w:ascii="Times New Roman" w:hAnsi="Times New Roman"/>
          <w:kern w:val="0"/>
          <w:sz w:val="28"/>
          <w:lang w:eastAsia="ru-RU"/>
        </w:rPr>
        <w:t>укреплению материально – технической базы стали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kern w:val="0"/>
          <w:sz w:val="28"/>
          <w:lang w:eastAsia="en-US"/>
        </w:rPr>
        <w:t>Капитальный ремонт Какможского СДК,  осуществлен за счет финансовых средств  с</w:t>
      </w:r>
      <w:r>
        <w:rPr>
          <w:rFonts w:eastAsia="Times New Roman" w:cs="Times New Roman" w:ascii="Times New Roman" w:hAnsi="Times New Roman"/>
          <w:kern w:val="0"/>
          <w:sz w:val="28"/>
          <w:lang w:eastAsia="ru-RU"/>
        </w:rPr>
        <w:t>убсидии на создание (реконструкцию) и капитальный ремонт культурно - досуговых учреждений в сельской местности. Общая сумма составила 6, 570тыс. руб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lang w:eastAsia="ru-RU"/>
        </w:rPr>
        <w:t>- Текущий ремонт Волипельгинского СДК, осуществлен за счет финансовых средств  субсидии на обеспечение развития и укрепления материально-технической базы домов культуры в населенных пунктах с числом жителей до 50 тысяч человек. Общая сумма составила 1 212,1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Задачи, поставленные перед учреждениями культуры  в 2019 году были успешно выполнены. Есть проблемные зоны в организации творческой работы, но уже отрабатываются все варианты их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стается ряд  административно – хозяйственных вопросов, которые необходимо решать в текущем году совместно с Учредителем 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- качественное обновление мебели, оборудования Детской школы искусств, десятилетиями не обновлялись музыкальные инстр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- капитальный ремонт сцены Вавожского районного Дома культуры.  Сцене уже 16 ле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емонт крыши  Вавожской центральной районной библиотеки  - 800,0 тыс. рублей; капитальный ремонт помещений центральной районной библиотеки как основа выхода на конкурсную площадку для создания Модельной библиотеки. В случае победы, библиотека сможет получить от 5 до 10 млн рублей на дальнейшую реконструкцию  из федерального бюдже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монтаж автоматической пожарной сигнализации по всем учреждениям культур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капитальный ремонт здания Вавожского краеведческого музея, которое является исторической и культурной ценностью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беспечение комфортной и доступной среды для людей с ограниченными возможностями здоровья во всех учреждениях культуры и искусства,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тсутствие собственной  столярной мастерской Дома ремесел для расширения ассортимента изделий</w:t>
      </w:r>
    </w:p>
    <w:p>
      <w:pPr>
        <w:pStyle w:val="Normal"/>
        <w:widowControl/>
        <w:tabs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en-US"/>
        </w:rPr>
        <w:t>- капитальный</w:t>
      </w: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 xml:space="preserve"> ремонт крыши  Дома ремесел, обустройство санитано – гигиенического узла для обеспечения комфортной среды посетителям.</w:t>
      </w:r>
    </w:p>
    <w:p>
      <w:pPr>
        <w:pStyle w:val="Normal"/>
        <w:widowControl/>
        <w:tabs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на 2020 год: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тверждение звания «народный» 6 коллективам Вавож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</w:t>
      </w:r>
      <w:r>
        <w:rPr>
          <w:rFonts w:cs="Times New Roman" w:ascii="Times New Roman" w:hAnsi="Times New Roman"/>
          <w:sz w:val="28"/>
          <w:szCs w:val="28"/>
        </w:rPr>
        <w:t xml:space="preserve">еализация мероприятий, посвященных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Году памяти и славы  России в том числе главной дате -  </w:t>
      </w:r>
      <w:r>
        <w:rPr>
          <w:rFonts w:cs="Times New Roman" w:ascii="Times New Roman" w:hAnsi="Times New Roman"/>
          <w:sz w:val="28"/>
          <w:szCs w:val="28"/>
        </w:rPr>
        <w:t>75-летию Великой Побед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изация плана мероприятий, посвященных 180-летию П. И.Чай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дение цикла мероприятий, посвященных 100 – летию государственности Удмуртии, в том числе проведение межрегионального удмуртского праздника «Гербер – 2020» 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ктивизация работы по проектной деятельности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движение в культурную среду Удмуртской Республики событийных мероприятий Вавож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в т.ч. Гришинский фестиваль, ежегодный  районный велопробег, Детский фестиваль – конкурс удмуртской песни «Вало кузя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ежрайонные краеведческие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чт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вященные протоиерею М.С. 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и памяти К.Герда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игры по краеведению «Шудком Вавожын» на удмуртском языке, Цикл встреч «Артэ улиськом но…» в Доме музее Кузебая Гер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др.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должение работы всеми учреждениями культуры  по брендированию территории Вавожского района, Бренд района – Кузебай Герд и удмуртский национальный инструмент «крезь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highlight w:val="red"/>
          <w:shd w:fill="FFFFFF" w:val="clear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highlight w:val="red"/>
          <w:shd w:fill="FFFFFF" w:val="clear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олодежная политика и спорт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олодежной политики в Вавожском районе Отдел участвует в реализации ряда муниципальных программам на 2015-2024 годы: «Развитие образования и воспитания» - подпрограмма «Реализация молодежной политики»; «Безопасность» - подпрограмма «Профилактика правонарушений», «Комплексные меры противодействия немедицинскому потреблению наркотических средств и их незаконному обороту», «Создание условий для развития физической культуры и спорта».</w:t>
      </w:r>
    </w:p>
    <w:p>
      <w:pPr>
        <w:pStyle w:val="Normal"/>
        <w:tabs>
          <w:tab w:val="clear" w:pos="709"/>
          <w:tab w:val="left" w:pos="570" w:leader="none"/>
        </w:tabs>
        <w:ind w:firstLine="53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нормативное обеспечение деятельности по предоставлению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мероприятия «Обеспечение жильем молодых семей» в рамках государственной программы «Обеспечение доступным и комфортным жильем и коммунальными услугами граждан Российской Федерации» на 2015-2020 годы. Так,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2016 году в Вавожском районе получили субсидию 6 семей на общую сумму 2, 584 тыс. руб., 2017 год- 1 многодетная семья на общую сумму 635.3 тыс.руб., 2018 г.- программа не работала, 2019- 3 семьи на 1 905,9 тыс. руб, в 2020 году – планируется получение субсидий 6 семьями на 1 821.2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70" w:leader="none"/>
        </w:tabs>
        <w:ind w:firstLine="53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в Вавожском районе проживает </w:t>
      </w:r>
      <w:r>
        <w:rPr>
          <w:rFonts w:cs="Times New Roman" w:ascii="Times New Roman" w:hAnsi="Times New Roman"/>
          <w:sz w:val="28"/>
          <w:szCs w:val="28"/>
        </w:rPr>
        <w:t>2714 человек в возрасте от 18 до 35 лет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по линии молодежной политики  проведено 60 мероприятий и акций, по линии спорта - 80 мероприятий различных уровней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ражданско-патриотическое направление в работе отдела является одним из основных. Работа по этому направлению ведется в неразрывном контакте с учителями ОБЖ сельских школ. Созданы два военно-патриотических клуба в Водзимонской СОШ и Нюрдоркотьинской ООШ, команды этих школ защищают честь района на Республиканских военно-спортивных мероприят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олодежного центра «Югдон» функционирует система по организации свободного времени детей, подростков и молодежи в вечернее время суток, в 2019 году посетило 1777 подростков, 2018 год- 1320, 2017 год- 980. За летний период 2019 года были организованы и реализованы различные формы отдыха и досуга для несовершеннолетних. В этих мероприятиях приняло участие 1277 подростков в возрасте от 5 до 17 лет, что на 30 человек больше, чем в 2018 году. В загородных лагерях, организованных Министерством по физической культуре, спорту и молодежной политике Удмуртской Республики, согласно выделенным квотам, отдохнули 24 человека в возрасте 13-17 лет (в 2016 году -21 человек, 2017-18 чел). За три летних месяца прошлого года Молодежным центром «Югдон» трудоустроено 48 человек по 5 программам организации временного трудоустройства подрост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молодежной политики осуществляется через  выпуск Молодежной газеты 500 экземпляров в месяц, активно ведутся группы в социальной сети Вконтакте: Молодежный парламент, Молодежный центр «Югдон», «Спорт-Вавож» - где публикуются анонсы мероприятий по линии молодежной политики и спорта, выкладываются фотоотчеты мероприятий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ерспективных   направлений отдела является деятельность по популяризации и продвижению социального проектирования. Так, в  2017 году в район за счет выигранных грантов привлечено  251,0 тыс. руб., в 2018 году порядка 600,0 т.руб., в 2019 году - </w:t>
      </w:r>
      <w:r>
        <w:rPr>
          <w:rFonts w:eastAsia="Times New Roman" w:cs="Times New Roman" w:ascii="Times New Roman" w:hAnsi="Times New Roman"/>
          <w:sz w:val="28"/>
          <w:szCs w:val="28"/>
        </w:rPr>
        <w:t>888,7 руб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на финансирование физической культуры и спорта за счет средств местного бюджета израсходовано 1306,1 тыс. рублей, а в 2018 году израсходовано </w:t>
      </w:r>
      <w:r>
        <w:rPr>
          <w:rFonts w:cs="Times New Roman" w:ascii="Times New Roman" w:hAnsi="Times New Roman"/>
          <w:sz w:val="28"/>
          <w:szCs w:val="28"/>
          <w:lang w:eastAsia="ar-SA"/>
        </w:rPr>
        <w:t>106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 Основные статьи расхода это: ГСМ (выезды на мероприятия), питание, страхование, награждение спортсменов и приобретение инвентаря и оборудован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По состоянию на 01.01.2020 года  спортивная инфраструктура муниципального образования «Вавожский район» включает в себя 41 спортивный объект:  23 спортивных зала; 1 стадион с трибунами на 1500 зрителей; 1 ФОК который совмещает плавательный бассейн с тремя дорожками длиной в 25 метров, тренажерный зал с современными и новыми тренажерами, а также ледовый каток; 10 плоскостных сооружений (хоккейные коробки - 4, футбольное поле- 6, городошная площадка), лыжные базы -2, тир -1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ой из ключевых задач Администрации является создание условий для занятия физической культурой и спортом на территории района. Так, в рамка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федеральной программы «Спорт-норма жизни» в 2019 году была введена в эксплуатаци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ощадка </w:t>
      </w:r>
      <w:r>
        <w:rPr>
          <w:rStyle w:val="A3"/>
          <w:rFonts w:cs="Times New Roman" w:ascii="Times New Roman" w:hAnsi="Times New Roman"/>
          <w:sz w:val="28"/>
          <w:szCs w:val="28"/>
        </w:rPr>
        <w:t>для подготовки к выполнению и выполнения нормативов комплекса ГТО на стадионе УДО «Вавожская ДЮСШ» с. Вавож</w:t>
      </w:r>
      <w:r>
        <w:rPr>
          <w:rFonts w:cs="Times New Roman" w:ascii="Times New Roman" w:hAnsi="Times New Roman"/>
          <w:sz w:val="28"/>
          <w:szCs w:val="28"/>
        </w:rPr>
        <w:t xml:space="preserve"> общей стоимостью 887,8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рамках проекта «Успех каждого ребенка» национального проекта «Образование» в целях создания в общеобразовательных организациях, расположенных в сельской местности, условий для занятия физической культурой и спортом, в 2019 году отремонтирован спортивный зал МОУ «Каменноключинская ООШ» (614,4 тыс. руб.), в 2020 году планируется ремонт спортивного зала МКОУ Тыловыл-Пельгинской ООШ (651,9 тыс. руб.).</w:t>
      </w:r>
    </w:p>
    <w:p>
      <w:pPr>
        <w:pStyle w:val="Normal"/>
        <w:shd w:fill="FFFFFF" w:val="clear"/>
        <w:jc w:val="both"/>
        <w:rPr>
          <w:rStyle w:val="A3"/>
          <w:sz w:val="28"/>
          <w:szCs w:val="28"/>
        </w:rPr>
      </w:pPr>
      <w:r>
        <w:rPr>
          <w:rStyle w:val="A3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A3"/>
          <w:rFonts w:cs="Times New Roman" w:ascii="Times New Roman" w:hAnsi="Times New Roman"/>
          <w:sz w:val="28"/>
          <w:szCs w:val="28"/>
        </w:rPr>
        <w:t>Уровень обеспеченности спортивными сооружениями в муниципальном образовании «Вавожский район» составляет - 90 %.</w:t>
      </w:r>
    </w:p>
    <w:p>
      <w:pPr>
        <w:pStyle w:val="Normal"/>
        <w:shd w:fill="FFFFFF" w:val="clear"/>
        <w:jc w:val="both"/>
        <w:rPr/>
      </w:pPr>
      <w:r>
        <w:rPr>
          <w:rStyle w:val="A3"/>
          <w:rFonts w:cs="Times New Roman" w:ascii="Times New Roman" w:hAnsi="Times New Roman"/>
          <w:sz w:val="28"/>
          <w:szCs w:val="28"/>
        </w:rPr>
        <w:t>Уровень загруженности спортивных сооружений – 77,5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ая численность занимающихся физической культурой и спортом в Вавожском районе составляет  5270 чел.( 37,8 %),  из них в образовательных  учреждениях – 1897 человек, в учреждениях дополнительного образования – 750 человек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й проблемой в Вавожском районе в сфере физической культуры и спорта остается недостаточное количество тренеров - преподавателей в ДЮСШ, а также методистов и инструкторов по физической культуре и спорту в сельских поселениях.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  <w:sz w:val="28"/>
          <w:szCs w:val="28"/>
        </w:rPr>
        <w:t xml:space="preserve">      </w:t>
      </w:r>
      <w:r>
        <w:rPr>
          <w:rFonts w:eastAsia="Times New Roman" w:cs="Arial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лючевыми задачами для Отдела на 2020 год являются: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величение охвата детей и подростков каникулярным отдыхом  и трудоустройством на 10% по сравнению с 2019 годом. 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ивлечение грантовых средств на реализацию социальных проектов до 1 200,0 млн. руб. (Создание и продвижение НКО, и организация ресурсного центра на базе МБУ МЦ «Югдон» Вавожского района. Принятие положения о поощрении победителей авторов социальных проектов получивших грантовую поддержку. Выявление гражданских активистов, их обучение и методическая поддержка социальных инициатив).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еспечение эффективного участия в национальном проекте «Образование» - подпрограмма Социальная активность. ( В рамках национального проекта «Образование на базе МБУ «МЦ «Югдон» Вавожского района»  создан ресурсный центр по развитию и  координации работы волонтерских отрядов)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4. Увеличение охвата населения систематически занимающихся физической культурой и спортом до 39 % ( 37,8 % в 2019 г.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счет строительства лыжной базы в  с. Нюрдор-Котья,  популяризации скандинавской ходьбы и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я нормативов ВФСК ГТО.</w:t>
      </w:r>
    </w:p>
    <w:p>
      <w:pPr>
        <w:pStyle w:val="Normal"/>
        <w:shd w:fill="FFFFFF" w:val="clear"/>
        <w:tabs>
          <w:tab w:val="clear" w:pos="709"/>
          <w:tab w:val="left" w:pos="4520" w:leader="none"/>
        </w:tabs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дравоохранение</w:t>
      </w:r>
    </w:p>
    <w:p>
      <w:pPr>
        <w:pStyle w:val="Normal"/>
        <w:widowControl/>
        <w:ind w:right="-5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2019 году   структура Вавожской районной больницы не изменилась,   и количество работников осталось на уровне 2018года в количестве 252 человека.   </w:t>
      </w:r>
    </w:p>
    <w:p>
      <w:pPr>
        <w:pStyle w:val="Normal"/>
        <w:widowControl/>
        <w:ind w:right="-5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2019 году не зарегистрировано ни одной младенческой смертности. Общая заболеваемость населения в районе в отчетном году снизилась на 16%, первичная заболеваемость  снизилась на 7,5%.   Соответственно, уменьшились показатели по стационарной медицинской помощи и амбулаторно-поликлинической помощи.  Выросло число вызовов скорой медицинской помощи  на 12%.</w:t>
      </w:r>
    </w:p>
    <w:p>
      <w:pPr>
        <w:pStyle w:val="Normal"/>
        <w:widowControl/>
        <w:ind w:right="-5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хват взрослого населения диспансеризацией   в 2019 году составил  100,7%,  что  на 5,6 %  больше чем  в предыдущем году.  По результатам  диспансеризации и медицинских осмотров  направлены  на  дообследование в республиканские   клиники  - 718  чел. ( в 2018 – 934 чел.).</w:t>
      </w:r>
    </w:p>
    <w:p>
      <w:pPr>
        <w:pStyle w:val="Normal"/>
        <w:widowControl/>
        <w:ind w:right="-5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акой показатель достигнут в основном за счет проведения акции «Диспансеризация за 1 день» в субботние дни. Акция продолжается и в этом году.</w:t>
      </w:r>
    </w:p>
    <w:p>
      <w:pPr>
        <w:pStyle w:val="Normal"/>
        <w:widowControl/>
        <w:ind w:right="-5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егодня  пациенты имеют широкие возможности записаться на прием к врачу через интернет, интернет или по телефону, что привело к  уменьшению очередей в регистратуре  поликлиники и  к уменьшению времени  ожидания пациентами у кабинетов. В отчетном году  45,2% от общего количества пациентов (45645 чел.) записались на прием к врачу через интернет,  что  на  9,2 % выше  уровня 2018 года. 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2019 году  завершено с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оительство модульного ФАП в д. Жуе-Можга, </w:t>
      </w:r>
      <w:r>
        <w:rPr>
          <w:rFonts w:cs="Times New Roman" w:ascii="Times New Roman" w:hAnsi="Times New Roman"/>
          <w:sz w:val="28"/>
          <w:szCs w:val="28"/>
        </w:rPr>
        <w:t>15 апреля 2020 года получена лицензия на осуществление медицинской деятельности ФАП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(инвестиции составили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7 млн.руб. за счет федерального и республиканского бюджета)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 отчетном году проведена работа по ремонту и материально- техническому обеспечению районной больниц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хирургического отделения – 4 млн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электропроводки в здании стационара – 298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устройство автостоянки – 10,8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монт пола цокольного этажа – 5,2 тыс.руб. 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В рамках программы «Новая модель учреждения, оказывающая первичную медико-санитарную помощь»,  изготовлены информационные таблички. В рамках программы «Единый цифровой контур»  подключены 5 ФАПов к интернету: Большевоволковский, Новобиинский, Зямбайгуртский,  Брызгаловский, Зяглуд-Каксинский.  Оборудован кабинет  и пролицензирована медицинская деятельность по специальности гериатрия, обучен персонал для работы. 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сновные  задачи   на 2020 год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 запланированы ремонты   Уе-Докьинского ФАП, Водзимонской врачебной амбулатории,   а так же строительство модульных ФАП: д. Зядлуд. </w:t>
      </w:r>
      <w:r>
        <w:rPr>
          <w:rFonts w:cs="Times New Roman" w:ascii="Times New Roman" w:hAnsi="Times New Roman"/>
          <w:sz w:val="28"/>
          <w:szCs w:val="28"/>
        </w:rPr>
        <w:t xml:space="preserve"> Восстановление адаптированного больничного лифта на общую стоимость 3.1 млн. руб.</w:t>
      </w:r>
    </w:p>
    <w:p>
      <w:pPr>
        <w:pStyle w:val="Normal"/>
        <w:widowControl/>
        <w:ind w:right="-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укомплектование ставок врачей: врач акушер-гинеколог, ЛОР, эндоскопист, хирург, профессиональная переподготовка врача по функциональной диагностике. Укомплектование ставок фельдшера Брызгаловского и Зяглуд-Каксинского ФАП (по программе «Земский врач» и «Земский фельдшер»)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сохранение доступности оказания медицинской помощи, выполнение программы госгарантий по обеспечению жителей района бесплатной медицинской помощь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активизация мероприятий по совершенствованию профилактической работы: информационно-просветительская кампания в организациях и трудовых коллективах района по информированию населения Вавожского района о ранних признаках острого нарушения мозгового кровообращения и острого коронарного синдрома,  школы здоровья для пациентов по профилям,  «Страничка «Здоровья» в газете «Авангард» в ежемесячном режиме и на сайте МО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ебуется проведение капитального ремонта здания стационара, где планируется размещение дневного стационара (1 млн. руб.) и ремонт помещения бывшего роддома, где планируется размещение женской консультации. Запланировано 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становление адаптированного больничного лифта – 3 млн. 100 тыс.руб. При финансовой возможности проектирование и изготовление пандусов на входах поликлиники для маломобильных групп населения по программе доступная среда.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частие в национальном проекте «Здравоохранение», целью которого является - улучшение здоровья населения путём формирования Здорового Образа Жизни. Задачи - повышение доступности и качества медицинского обслуживания.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ГС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 ЗАГС  Администрации  Вавожского района  в  2019 году  зарегистрировано 464 акта гражданского состояния, что на 73 акта меньше, чем в 2018году. За отчетный период зарегистрировано 124 рождения, 190 смертей, 69 браков, оформлено 43 акта о расторжении брака. За последние годы уменьшилось количество зарегистрированных актов о заключении брака, в связи с этим продолжает снижаться и рождаемость. Снижение показателей  по рождаемости и заключению браков характерно не только для нашего района, но и в целом для Республики, и для  всей России, так как в настоящее время в брак вступают граждане, родившиеся в 90-е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абота по переводу в электронную форму книг актовых записей, таким образом  в 2019 году в электронный вид переведено 38288 записей актов гражданского состояния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Отделом ЗАГС Администрации МО « Вавожский район» в течение 2019 года взыскано в федеральный бюджет государственной пошлины за государственную регистрацию актов гражданского состояния и иные юридически значимые действия  160660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ктября 2018 года создана страница </w:t>
      </w:r>
      <w:r>
        <w:rPr>
          <w:rFonts w:cs="Times New Roman" w:ascii="Times New Roman" w:hAnsi="Times New Roman"/>
          <w:sz w:val="28"/>
          <w:szCs w:val="28"/>
          <w:u w:val="single"/>
        </w:rPr>
        <w:t>« ЗАГС Вавожского района в контакте»,</w:t>
      </w:r>
      <w:r>
        <w:rPr>
          <w:rFonts w:cs="Times New Roman" w:ascii="Times New Roman" w:hAnsi="Times New Roman"/>
          <w:sz w:val="28"/>
          <w:szCs w:val="28"/>
        </w:rPr>
        <w:t xml:space="preserve"> которая оказалась очень востребованной  у жителей района, особенно у молодежи.</w:t>
      </w:r>
    </w:p>
    <w:p>
      <w:pPr>
        <w:pStyle w:val="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защита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исленность получателей пенсий за год увеличилось на 10 человек и составил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991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ний размер трудовой пенсии вырос на 1,9% и составил 12657,43 рубля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рез пенсионный фонд Российской Федерации в районе получено 53 сертификата</w:t>
      </w:r>
      <w:r>
        <w:rPr>
          <w:rFonts w:cs="Times New Roman" w:ascii="Times New Roman" w:hAnsi="Times New Roman"/>
          <w:sz w:val="28"/>
          <w:szCs w:val="28"/>
        </w:rPr>
        <w:t xml:space="preserve"> на материнский капитал  на  общую сумму 23,3 млн.рублей.  За год выплачено  41.4 млн.рублей за счет средств материнского капитал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отчетном году в соответствии с Указом Президента РФ от 7 мая 2008 года №714 «Об обеспечении жильем ветеранов Великой Отечественной войны 1941-1945 годов»,   три  человека получили денежные сертификаты на улучшение жилищных условий. 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тделом социальной защиты населения в течении года предоставлялось населению 29 видов государственных услуг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сего за год отделом произведены различные выплаты и компенсации на сумму 73,5 млн.рублей (119,8% к уровню 2018 года)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личение финансирования произошло  в основном  за счет  введения  новых ежемесячных денежных выплат, нуждающимся в поддержке семьям, при рождении первого ребенка ( 70 семей),  третьего и последующих детей  ( 121 семья)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социальной защиты населения  в 2020 году в приоритете  решение основной задачи, это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предоставления государственной социальной помощи 43 гражданам на основании социального контракта на общую сумму 5.7 млн. руб. по четырём направлениям: поиск работы и трудоустройство, обучение и стажировка, -открытие ИП, КФХ и самозанятость, ТЖС. Всего на сегодняшний день заключено 34 контракта на общую сумму 3400 тыс.руб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м центром  социального обслуживания населения в 2019 году предоставлено 60418 услуг 1106 граждана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Наиболее популярными являются бытовые, медицинские, педагогические услуг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базе центра реализовывались инновационные технологии, помогающие гражданам пожилого возраста и инвалидам продолжать активно участвовать в жизни общества: «Школа Активного долголетия», «Школа психологической устойчивости», «Школа безопасности», «Экспресс-школа скандинавской ходьбы», «Социальный туризм», «Клубная деятельность», «Библиотерапия», «Трудотерап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специализированные оздоровительные заезды для ветеранов войны и граждан пожилого возраста («детей войны»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работающих пенсионеров были организованы бесплатные курсы компьютерной грамот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инвалиды  района, в том числе колясочники, благодаря поддержке специалистов Центра являются участниками Республиканского рыболовного фестива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инвалидов  на базе Центра работает  клуб «Солнышко»,  и  третий год подряд  в летней лагерной смене при Вавожской СОШ  был организован специальный отряд  для детей с ограниченными возможностями здоровь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рхи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архивном отделе хранятся документы 150 предприятий и организаций, а это  28746 дел.</w:t>
        <w:tab/>
        <w:t xml:space="preserve"> В отчетном  году от граждан и организаций  поступило 1109 запросов социально-правового и тематического характера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е закупки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реализации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5.04.2013 г.  № 44-ФЗ « 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cs="Times New Roman" w:ascii="Times New Roman" w:hAnsi="Times New Roman"/>
          <w:sz w:val="28"/>
          <w:szCs w:val="28"/>
        </w:rPr>
        <w:t>в 2019 году проведено  62 закупки конкурентным способом,  заключено 55 контрактов, экономия по заключенным контрактам составила 6.98 млн.рублей, что составило 6.92 % от начальной максимальной цены. В 2018 году экономия по заключенным контрактам составила 17.7 млн.рублей, что составило 26.5% от начальной максимальной ц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спективных  и результативных направлений прямого участия граждан  в решении вопросов местного значения является  проектная деятельность, которая позволяет объединив усилия органов власти, общественных организаций, отдельных граждан вокруг общего дела </w:t>
      </w:r>
      <w:r>
        <w:rPr>
          <w:rFonts w:cs="Times New Roman" w:ascii="Times New Roman" w:hAnsi="Times New Roman"/>
          <w:color w:val="484848"/>
          <w:sz w:val="28"/>
          <w:szCs w:val="28"/>
        </w:rPr>
        <w:t xml:space="preserve">решить различные проблемы. </w:t>
      </w:r>
      <w:r>
        <w:rPr>
          <w:rFonts w:cs="Times New Roman" w:ascii="Times New Roman" w:hAnsi="Times New Roman"/>
          <w:sz w:val="28"/>
          <w:szCs w:val="28"/>
        </w:rPr>
        <w:t>С 2018 года работа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по внедрению проектного управления начата в районе.</w:t>
      </w:r>
      <w:r>
        <w:rPr>
          <w:rFonts w:cs="Times New Roman" w:ascii="Times New Roman" w:hAnsi="Times New Roman"/>
          <w:color w:val="484848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019 году  на уровне Удмуртской Республики внедрен институт Инициативного Бюджетирования с возможностью привлечения на реализацию проектов до 1 млн. рублей из Республиканского бюджета в каждое поселение. В течении 2019 года эксперты с республики приезжали в район  для оказания содействия во внедрении данного механизма на местах и работы с населением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 итогам работы 2019 года  успешно реализованы три проекта инициативного бюджетирования - МО «Вавожское», МО «Волипельгинское», МО «Нюрдор-Котьинское»)  на сумму 3480,4 тыс. руб., также  три проекта по благоустройству территорий в муниципальных образованиях  по ФЦП "Комфортная</w:t>
      </w:r>
      <w:r>
        <w:rPr>
          <w:rFonts w:eastAsia="Arial" w:cs="Arial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городская среда – МО «Вавожское», МО «Какможское, МО «Нюрдор-Котьинское»  на сумму  2638 тыс. руб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Благодаря участию в  федеральных и региональных конкурсах привлечено  888,7. тыс. руб., а именно</w:t>
      </w:r>
      <w:r>
        <w:rPr>
          <w:rFonts w:eastAsia="+mn-ea" w:cs="Arial"/>
          <w:color w:val="000000"/>
          <w:kern w:val="2"/>
          <w:sz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+mn-ea" w:cs="Arial"/>
          <w:color w:val="000000"/>
          <w:kern w:val="2"/>
          <w:sz w:val="24"/>
          <w:lang w:eastAsia="ru-RU"/>
        </w:rPr>
        <w:t xml:space="preserve">-  </w:t>
      </w:r>
      <w:r>
        <w:rPr>
          <w:rFonts w:eastAsia="+mn-ea" w:cs="Times New Roman" w:ascii="Times New Roman" w:hAnsi="Times New Roman"/>
          <w:color w:val="000000"/>
          <w:kern w:val="2"/>
          <w:sz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ект Лазертаг-клуб «Юный разведчик» для учащихся Вавожского района- 158, 15 тыс.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</w:rPr>
        <w:t>- Грантовый конкурс «Православная инициатива на удмуртской земле» - 300,0 тыс. руб.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оект «Лаборатория проектировщиков» - 343,484 тыс. руб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- Конкурс проектов «Православная Удмуртия» - 87.06 тыс. руб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Общая сумма привлеченных средств составила более 7 млн. рублей.</w:t>
      </w:r>
    </w:p>
    <w:p>
      <w:pPr>
        <w:pStyle w:val="Style22"/>
        <w:spacing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В 2020 году дополнительно планируем привлечь в бюджет доходы от реализации проектной деятельности: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4500 тыс.руб в рамках инициативного бюджетирования, участие в конкурсе «Наша инициатив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олодежном инициативном бюджетировании «Атмосфера». В 2020 году победителями конкурса «Наша инициатива» являются: МО «Вавожское»- 1000 тыс.руб, МО «Нюрдор-Котьинское»- 902 тыс. руб., МО «Водзимоньинское»- 740 тыс.руб. Итоги конкурса инициативного бюджетирования «Атмосфера» будут подведены в августе 2020 года, максимальная сумма привлеченных средств 900 тыс. руб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200 тыс. руб. за счет выигранных проектов в социальном проектировании в  конкурсах социальных проектов регионального и федерального уровней:   Культурная мозаика, Росмолодежь, Фонд президентских грантов, Православная инициатива на удмуртской земле, ПАО «Лукойл», Фонд Тимченко, а так же   конкурсах на получение субсидий по линии профильных министерств Удмуртской Республики. Выполнение поставленных задач возможно путе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и круга социальных проектировщиков в районе через их обучение в рамках проекта « Лаборатория проектировщик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крытие двух дополнительных НКО на территории района (по линии УНО и Культуры)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ЗАКЛЮЧЕНИЕ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читаю, что поставленные задачи на 2019 год перед Администрацией района были  в целом  выполнены. Основные показатели развития Вавожского района свидетельствуют о том, что в целом ситуация в экономике и социальной сфере остается стабильной, нами достигнуты определенные положительные  результаты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 xml:space="preserve">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 201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/>
        </w:rPr>
        <w:t>9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года 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йону была выделена дотация для стимулирования развития МО  в размере  9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85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рублей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по итогам проведенной комплексной  оценки муниципалитетов, в целях привлечения инвестиций и наращивания налогового потенциала ( Постановление Правительства УР от 05.02.2018года № 23 «Об оценке деятельности органов местного самоуправления муниципальных районов и городских округов в Удмуртской Республике по привлечению инвестиций и наращиванию налогового потенциала»),  Вавожский район вошел в число лидеров (ТОП-5) и  занял 3 место в рейтинге среди муниципальных районов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2020 году необходимо решить следующие важнейшие задачи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1. Необходимо продолжить работу по оптимизации и повышению эффективности бюджетных расходов, увеличению доходной части бюджета района, привлечению внебюджетных источников финансирования, в том числе за счет участия в конкурсах, проектах и федеральных программах. Особое внимание необходимо уделить грантовой поддержке и поддержке местных инициатив населения через программы самообложения и инициативного бюджетирования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. В 2020 году продолжить участие в реализации полномасштабных национальных проектов.  ( Указ Президента Российской Федерации «О национальных целях   и стратегических задачах  развития Российской Федерации  на период до 2024 года»).    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020 год  - </w:t>
      </w:r>
      <w:r>
        <w:rPr>
          <w:rFonts w:cs="Times New Roman" w:ascii="Times New Roman" w:hAnsi="Times New Roman"/>
          <w:sz w:val="28"/>
          <w:szCs w:val="28"/>
        </w:rPr>
        <w:t xml:space="preserve"> год  знаменательных дат   - 75–летие Победы в Великой Отечественной  войне и 100-летие   государственности  Удмуртской Республики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етом этого года Вавожский район будет встречать гостей "Выль-2020"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задача – провести это  мероприятие на  самом высоком уровне, показать     достижения  во всех сферах жизни  Вавожского район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FF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Самое главное -  в  числе главных приоритетов будет работа по поддержке и развитию   экономики района: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 увеличение  доходной части бюджета на 10%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движение   передовых  технологий   в сельскохозяйственном производстве,  поддержка в реализации  инвестиционных проектов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 расширение и  развитие  существующих производств, поддержка и развитие субъектов малого и среднего предпринимательства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В числе важных  направлений  работы   на 2020 год – это строительство детского сада-ясли в с. Вавож  и общеобразовательной школы в д.Большое Волково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должить участие   в программах   по газификации  населенных пунктов,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благоустройству  общественных территорий,   ремонту    дорог в населенных пунктах,   улучшению освещения   и переходу на экономные светодиодные лампы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В связи с недостаточным финансированием государственных и муниципальных программ, главам поселений  необходимо активнее работать с населением для привлечения средств граждан на газификацию, строительство объектов ЖКХ,   в том числе через механизмы самообложения и инициативного бюджетирования. Здесь активнее нужно подключаться и депутатам поселений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Завершая свое выступление, я благодарю всех за вклад в социально-экономическое развитие района в 2019 году и уверен, что совместная и слаженная работа даст достойные результаты в 2020 году.  Спасибо за вниман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45" w:right="0" w:hanging="0"/>
      <w:jc w:val="center"/>
      <w:outlineLvl w:val="5"/>
    </w:pPr>
    <w:rPr>
      <w:rFonts w:ascii="Bookman Old Style" w:hAnsi="Bookman Old Style" w:cs="Bookman Old Style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Bookman Old Style" w:hAnsi="Bookman Old Style" w:eastAsia="Lucida Sans Unicode" w:cs="Arial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Newsdatetime">
    <w:name w:val="news-date-time"/>
    <w:qFormat/>
    <w:rPr/>
  </w:style>
  <w:style w:type="character" w:styleId="21">
    <w:name w:val="Основной текст с отступом 2 Знак"/>
    <w:qFormat/>
    <w:rPr>
      <w:rFonts w:ascii="Arial" w:hAnsi="Arial" w:eastAsia="Lucida Sans Unicode" w:cs="Arial"/>
      <w:kern w:val="2"/>
      <w:szCs w:val="24"/>
    </w:rPr>
  </w:style>
  <w:style w:type="character" w:styleId="3">
    <w:name w:val="Основной шрифт абзаца3"/>
    <w:qFormat/>
    <w:rPr/>
  </w:style>
  <w:style w:type="character" w:styleId="Style18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3">
    <w:name w:val="A3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Bookman Old Style"/>
      <w:lang w:val="en-US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22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4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lang w:val="ru-RU"/>
    </w:rPr>
  </w:style>
  <w:style w:type="paragraph" w:styleId="Style24">
    <w:name w:val="Стандартный мой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sz w:val="28"/>
    </w:rPr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spacing w:lineRule="auto" w:line="480" w:before="0" w:after="120"/>
      <w:ind w:left="283" w:right="0" w:hanging="0"/>
      <w:textAlignment w:val="auto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ndale Sans UI;Arial Unicode MS" w:cs="Times New Roman"/>
      <w:sz w:val="24"/>
      <w:lang w:val="zxx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Footnote">
    <w:name w:val="Footnote Text"/>
    <w:basedOn w:val="Normal"/>
    <w:pPr>
      <w:widowControl/>
      <w:suppressAutoHyphens w:val="false"/>
      <w:ind w:firstLine="567"/>
    </w:pPr>
    <w:rPr>
      <w:rFonts w:ascii="Calibri" w:hAnsi="Calibri" w:eastAsia="Calibri" w:cs="Calibri"/>
      <w:kern w:val="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cs="Arial"/>
      <w:lang w:val="en-US" w:eastAsia="zh-CN"/>
    </w:rPr>
  </w:style>
  <w:style w:type="paragraph" w:styleId="213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30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87;&#1086;&#1076;&#1076;&#1077;&#1088;&#1078;&#1080;&#1090;&#1088;&#1072;&#1076;&#1080;&#1094;&#1080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33:00Z</dcterms:created>
  <dc:creator>User</dc:creator>
  <dc:description/>
  <cp:keywords/>
  <dc:language>en-US</dc:language>
  <cp:lastModifiedBy>user</cp:lastModifiedBy>
  <cp:lastPrinted>2020-06-09T08:30:00Z</cp:lastPrinted>
  <dcterms:modified xsi:type="dcterms:W3CDTF">2020-06-09T04:30:00Z</dcterms:modified>
  <cp:revision>58</cp:revision>
  <dc:subject/>
  <dc:title/>
</cp:coreProperties>
</file>