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4540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ноября 2019 года                                                                                        № 2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30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ar-SA"/>
        </w:rPr>
        <w:t>О внесении изменений в решение Вавожского районного Совета депутатов Удмуртской Республики от</w:t>
      </w:r>
      <w:r>
        <w:rPr>
          <w:color w:val="000000"/>
          <w:kern w:val="2"/>
          <w:sz w:val="28"/>
          <w:szCs w:val="28"/>
          <w:lang w:val="en-US" w:eastAsia="ru-RU"/>
        </w:rPr>
        <w:t xml:space="preserve">  </w:t>
      </w:r>
      <w:r>
        <w:rPr>
          <w:b/>
          <w:color w:val="000000"/>
          <w:kern w:val="2"/>
          <w:sz w:val="28"/>
          <w:szCs w:val="28"/>
          <w:lang w:val="en-US" w:eastAsia="ru-RU"/>
        </w:rPr>
        <w:t>29.11.2013</w:t>
      </w:r>
      <w:r>
        <w:rPr>
          <w:b/>
          <w:color w:val="000000"/>
          <w:kern w:val="2"/>
          <w:sz w:val="28"/>
          <w:szCs w:val="28"/>
          <w:lang w:eastAsia="ru-RU"/>
        </w:rPr>
        <w:t xml:space="preserve"> года</w:t>
      </w:r>
      <w:r>
        <w:rPr>
          <w:b/>
          <w:color w:val="000000"/>
          <w:kern w:val="2"/>
          <w:sz w:val="28"/>
          <w:szCs w:val="28"/>
          <w:lang w:val="en-US" w:eastAsia="ru-RU"/>
        </w:rPr>
        <w:t xml:space="preserve"> № 117 «О едином налоге на вмененный доход для отдельных видов деятельности на территории муниципального образования «Вавожский район»</w:t>
      </w: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ar-SA"/>
        </w:rPr>
        <w:t xml:space="preserve">В соответствии с Налоговым Кодексом Российской Федерации, Федеральным законом от 29.09.2019 № 325-ФЗ "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части первую и вторую Налогового Кодекса Российской Федерации"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ar-SA"/>
        </w:rPr>
        <w:t xml:space="preserve">, Федеральным законом от  06.10.2003г.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муниципального образования «Вавожский район»,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инятым решением  Вавожского районного Совета депутатов Удмуртской Республики от 29.11.2013года  № 11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акции решения  от 10.03.2017 № 43, от 25.10.2018 № 141)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eastAsia="ar-SA"/>
        </w:rPr>
        <w:t xml:space="preserve">Совет депутатов муниципального образования "Вавожский район" решает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eastAsia="ar-SA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муниципального образования "Вавожский район" от 29.11.2013  N 117 "О едином налоге на вмененный доход для отдельных видов деятельности на территории муниципального образования "Вавожский район»" (с изменениями, внесенными решениями Совета депутатов муниципального образования "Вавожский район»   от  10.03.2017 № 43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0.2018 № 141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приложение N 1 "Значения А1, учитывающие ассортимент товаров  (работ, услуг)"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. 7 после слов "превышает </w:t>
      </w:r>
      <w:r>
        <w:rPr>
          <w:sz w:val="28"/>
          <w:szCs w:val="28"/>
          <w:lang w:eastAsia="ru-RU"/>
        </w:rPr>
        <w:t>5 квадратных метров</w:t>
      </w:r>
      <w:r>
        <w:rPr>
          <w:sz w:val="28"/>
          <w:szCs w:val="28"/>
        </w:rPr>
        <w:t>" дополнить словами  "         за исключением  реализации обувных товаров, обязательная маркировка которых установлена распоряжением Правительства Российской Федерации от 28 апреля 2018 года N 792-р "Об утверждении перечня отдельных товаров, подлежащих обязательной маркировке средствами идентификации", а также предметов одежды, принадлежностей к одежде и прочих изделий из натурального меха, обязательная маркировка которых установлена постановлением Правительства Российской Федерации от 11 августа 2016 года N 787 "О реализации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, из натурального меха"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п 7.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7.3 медикаментами, химико- фармацевтической продукцией и продукцией медицинского назначения, за исключением реализации  лекарственных препаратов, подлежащих обязательной маркировке средствами идентификации, в том числе  контрольными (идентификационными) знаками в соответствии с Федеральным законом от 12 апреля 2010 года № 61 - ФЗ " Об обращении лекарственных средств".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риложение N 2 " Значения А2, учитывающие особенности места ведения предпринимательской деятельности" внести следующие изменения:</w:t>
      </w:r>
      <w:r>
        <w:rPr>
          <w:b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п. 5 после слов "превышает </w:t>
      </w:r>
      <w:r>
        <w:rPr>
          <w:sz w:val="28"/>
          <w:szCs w:val="28"/>
          <w:lang w:eastAsia="ru-RU"/>
        </w:rPr>
        <w:t>5 квадратных метров</w:t>
      </w:r>
      <w:r>
        <w:rPr>
          <w:sz w:val="28"/>
          <w:szCs w:val="28"/>
        </w:rPr>
        <w:t>" дополнить словами  "за исключением реализации обувных товаров, обязательная маркировка которых установлена распоряжением Правительства Российской Федерации от 28 апреля 2018 года N 792-р "Об утверждении перечня отдельных товаров, подлежащих обязательной маркировке средствами идентификации", а так же предметов одежды, принадлежностей к одежде и прочих изделий из натурального меха, обязательная маркировка которых установлена постановлением Правительства Российской Федерации от 11 августа 2016 года N 787 "О реализации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, из натурального меха"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 п 5.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3 медикаментами, химико- фармацевтической продукцией и продукцией медицинского назначения, за исключением продажи  лекарственных препаратов, подлежащих обязательной маркировке средствами идентификации, в том числе  контрольными (идентификационными) знаками в соответствии с Федеральным законом от 12 апреля 2010 года № 61 - ФЗ " Об обращении лекарственных средств"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и распространяется на правоотношения, возникшие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О.П.Овчинников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20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27:00Z</dcterms:created>
  <dc:creator>Совет</dc:creator>
  <dc:description/>
  <cp:keywords/>
  <dc:language>en-US</dc:language>
  <cp:lastModifiedBy>user</cp:lastModifiedBy>
  <cp:lastPrinted>2019-11-13T10:58:00Z</cp:lastPrinted>
  <dcterms:modified xsi:type="dcterms:W3CDTF">2019-11-18T09:21:00Z</dcterms:modified>
  <cp:revision>3</cp:revision>
  <dc:subject/>
  <dc:title> </dc:title>
</cp:coreProperties>
</file>