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октября  2019 года                                                                     № 193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8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 одобрении проекта дополнительного соглашения о передаче отдельных полномочий по решению вопросов местного значения муниципальными образованиями (поселениями) Вавожского района Администрации муниципального образования "Вавожский  район"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Calibri"/>
            <w:sz w:val="28"/>
            <w:szCs w:val="28"/>
          </w:rPr>
          <w:t>частью 4 статьи 15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на основании статьи 8 Устава муниципального образования "Вавожский район"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добрить прилагаемые </w:t>
      </w:r>
      <w:hyperlink w:anchor="Par142">
        <w:r>
          <w:rPr>
            <w:rStyle w:val="InternetLink"/>
            <w:rFonts w:cs="Calibri"/>
            <w:sz w:val="28"/>
            <w:szCs w:val="28"/>
          </w:rPr>
          <w:t>проект</w:t>
        </w:r>
      </w:hyperlink>
      <w:r>
        <w:rPr>
          <w:rFonts w:cs="Calibri"/>
          <w:sz w:val="28"/>
          <w:szCs w:val="28"/>
        </w:rPr>
        <w:t>ы дополнительных соглашений между Администрацией муниципального образования "Вавожский район" и администрациями муниципальных образований (поселений) о передаче администрациями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(приложения 1 – 10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567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84B08CE93DF99786E222D12A2AF169895DE10D7C94C892CFD99C7FC4BC0A4E85DBC627B7C2N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3:00Z</dcterms:created>
  <dc:creator>Совет</dc:creator>
  <dc:description/>
  <dc:language>en-US</dc:language>
  <cp:lastModifiedBy>user</cp:lastModifiedBy>
  <cp:lastPrinted>2019-10-25T14:40:00Z</cp:lastPrinted>
  <dcterms:modified xsi:type="dcterms:W3CDTF">2019-10-25T10:43:00Z</dcterms:modified>
  <cp:revision>2</cp:revision>
  <dc:subject/>
  <dc:title/>
</cp:coreProperties>
</file>