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4 мая  2019 года                                                                                                №  17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23  – я  очередна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 в решение Совета депутатов муниципального образования «Вавожский район» от 17.08.2019 № 133 «Об утверждении перечня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.1 статьи 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 марта 2007 года N 25-ФЗ "О муниципальной служб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.1 стать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Удмуртской Республики от 20 марта 2008 года N 10-РЗ "О муниципальной службе в Удмуртской Республике"  и решением Совета депутатов муниципального образования "Вавожский район" от 26 марта  2010 г. № 310 (в редакции решений  от 22.07.2011 № 368, от 25.11.2011 № 375, от 29.06.2012 № 31, от 16.11.2012 № 52, от 17.05.2013 № 89, от 27.09.2013 № 105,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от 21.11.2014 № 176, от 26.12.2014г. № 182, от 11.09.2015 № 225, от 16.11.2016 № 16, от 28.04.2017 № 53, от 18.12.2017 № 106, от 29.03.2018 № 114) "Об утверждении Положения об оплате труда муниципальных служащих муниципального образования "Вавожский район"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, утвержденный решением Совета депутатов муниципального образования «Вавожский район» от 17.08.2018 № 133 следующие измен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втором после слов «Референт Главы муниципального образования» добавить слова «Референт Председателя Совета муниципального образования».</w:t>
      </w:r>
    </w:p>
    <w:p>
      <w:pPr>
        <w:pStyle w:val="ConsPlusNormal"/>
        <w:spacing w:before="220" w:after="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распространяется на правоотношения, возникшие                 с  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    Н.Л. Чайников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2ABD695072E584E100DB8D06D0FEFA0DE7DF0DCEF322FC552F584E6B0072840E2E4408FxA0BF" TargetMode="External"/><Relationship Id="rId4" Type="http://schemas.openxmlformats.org/officeDocument/2006/relationships/hyperlink" Target="consultantplus://offline/ref=12ABD695072E584E100DA6DD7B63B1A8DF7FA8D0EB3A25900AA382B1EF572E15A2A446D2EEE7AE578FBE512FxF0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51:00Z</dcterms:created>
  <dc:creator>Совет</dc:creator>
  <dc:description/>
  <dc:language>en-US</dc:language>
  <cp:lastModifiedBy>user</cp:lastModifiedBy>
  <cp:lastPrinted>2018-08-19T10:42:00Z</cp:lastPrinted>
  <dcterms:modified xsi:type="dcterms:W3CDTF">2019-05-27T05:51:00Z</dcterms:modified>
  <cp:revision>2</cp:revision>
  <dc:subject/>
  <dc:title/>
</cp:coreProperties>
</file>