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сентября   2019 года                                                                              № 189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6 – я 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членов конкурсной комиссии по проведению конкурса по отбору кандидатур на должность Главы муниципального образования «Вавож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82"/>
        <w:ind w:firstLine="740"/>
        <w:jc w:val="both"/>
        <w:rPr/>
      </w:pPr>
      <w:r>
        <w:rPr>
          <w:color w:val="000000"/>
          <w:sz w:val="26"/>
          <w:szCs w:val="26"/>
          <w:lang w:eastAsia="ru-RU"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</w:t>
      </w:r>
      <w:r>
        <w:rPr>
          <w:rStyle w:val="22"/>
          <w:sz w:val="26"/>
          <w:szCs w:val="26"/>
        </w:rPr>
        <w:t>н</w:t>
      </w:r>
      <w:r>
        <w:rPr>
          <w:color w:val="000000"/>
          <w:sz w:val="26"/>
          <w:szCs w:val="26"/>
          <w:lang w:eastAsia="ru-RU" w:bidi="ru-RU"/>
        </w:rPr>
        <w:t>ием о порядке проведения конкурса по отбору кандидатур на должность Главы муниципального образования «Вавожский район», утвержденным решением Совета депутатов муниципального образования «Вавожский район» от 05.09.2019 № 183, руководствуясь Уставом муниципального образования «Вавожский район»,</w:t>
      </w:r>
    </w:p>
    <w:p>
      <w:pPr>
        <w:pStyle w:val="Normal"/>
        <w:spacing w:before="0" w:after="282"/>
        <w:ind w:firstLine="7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rmal"/>
        <w:spacing w:before="0" w:after="282"/>
        <w:ind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Назначить членами конкурсной комиссии по проведению конкурса по отбору кандидатур на должность Главы муниципального образования «Вавожский район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0" w:firstLine="743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 xml:space="preserve">Капеева Владимира Александровича – председателя СХПК «Колхоз              им. Мичурина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Юшкова Аркадия Семеновича - председателя СПК (колхоз) «Удмурт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Мухачёва Василия Геннадьевича - депутата Совета депутатов муниципального образования «Вавожский район», члена постоянной комиссии Совета депутатов муниципального образования «Вавожский район» по социальным вопросам, образованию, здравоохранению, культуре и молодежной поли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Торхова Николая Леонидовича – Главу муниципального образования «Вавожское»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3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pacing w:before="0" w:after="0"/>
        <w:ind w:hanging="7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Вавожский район»                                                                             А.А. Шишкин</w:t>
      </w:r>
    </w:p>
    <w:p>
      <w:pPr>
        <w:pStyle w:val="Normal"/>
        <w:spacing w:before="0" w:after="0"/>
        <w:ind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8:00Z</dcterms:created>
  <dc:creator>Совет</dc:creator>
  <dc:description/>
  <cp:keywords/>
  <dc:language>en-US</dc:language>
  <cp:lastModifiedBy>user</cp:lastModifiedBy>
  <cp:lastPrinted>2019-09-06T09:47:00Z</cp:lastPrinted>
  <dcterms:modified xsi:type="dcterms:W3CDTF">2019-09-12T10:05:00Z</dcterms:modified>
  <cp:revision>3</cp:revision>
  <dc:subject/>
  <dc:title> </dc:title>
</cp:coreProperties>
</file>