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дзимоньинское», в лице Главы муниципального образования «Водзимоньинское» Шихова Дмитрия Петровича, действующего на основании Устава муниципального образования «Водзимон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дзимон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дзимон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одзимон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одзимоньинское» 427310 Удмуртская Республика, с. Водзимонье,  ул. Советская, д. 7а,         ИНН 1803003829, КПП 182101001,    ОГРН 106182100064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одзимоньинское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Ших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0:00Z</dcterms:created>
  <dc:creator>User</dc:creator>
  <dc:description/>
  <cp:keywords/>
  <dc:language>en-US</dc:language>
  <cp:lastModifiedBy>user</cp:lastModifiedBy>
  <cp:lastPrinted>2019-07-12T14:10:00Z</cp:lastPrinted>
  <dcterms:modified xsi:type="dcterms:W3CDTF">2019-07-12T10:14:00Z</dcterms:modified>
  <cp:revision>3</cp:revision>
  <dc:subject/>
  <dc:title/>
</cp:coreProperties>
</file>