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 ноября 2019 года                                                                                      № 207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0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руктуры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, в целях приведения структуры Вавожского районного Совета депутатов и Администрации муниципального образования «Вавожский район» в соответствие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. 30 Устава</w:t>
      </w:r>
      <w:r>
        <w:rPr>
          <w:sz w:val="28"/>
          <w:szCs w:val="28"/>
        </w:rPr>
        <w:t xml:space="preserve"> муниципального образования «Вавожский район»,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ую структуру районного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15.12.2016г. № 32 «Об утверждении структуры органов местного самоуправления муниципального образования «Вавожский район» (в редакции решений Совета депутатов муниципального образования «Вавожский район» от 29.03.2018 № 113, от 27.04.2018 № 122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и размеще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2:00Z</dcterms:created>
  <dc:creator>Совет</dc:creator>
  <dc:description/>
  <dc:language>en-US</dc:language>
  <cp:lastModifiedBy>user</cp:lastModifiedBy>
  <cp:lastPrinted>2016-12-14T11:05:00Z</cp:lastPrinted>
  <dcterms:modified xsi:type="dcterms:W3CDTF">2019-11-18T05:52:00Z</dcterms:modified>
  <cp:revision>2</cp:revision>
  <dc:subject/>
  <dc:title/>
</cp:coreProperties>
</file>