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6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«Гурезь-Пудгинское»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Гурезь-Пудгинское»  (далее – поселение) Администрации муниципального образования «Гурезь-Пудгинское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Гурезь-Пудгин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Гурезь-Пудгин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Гурезь-Пудгин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Гурезь-Пудгин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октября 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jc w:val="both"/>
        <w:rPr/>
      </w:pPr>
      <w:r>
        <w:rPr/>
        <w:t>Администрация муниципального                                  Администрация муниципальн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разования  </w:t>
      </w:r>
      <w:r>
        <w:rPr>
          <w:sz w:val="26"/>
          <w:szCs w:val="26"/>
        </w:rPr>
        <w:t xml:space="preserve">«Гурезь-Пудгинское» </w:t>
      </w:r>
      <w:r>
        <w:rPr/>
        <w:t xml:space="preserve">                      образования «Вавожский район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27301 Удмуртская Республика,                                    427310 Удмуртская Республик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авожский район,                                             с.Вавож, ул. Интернациональная 45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. Большая Гурезь-Пудга,                                                     т. (34155) 2-11-92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ул. Первомайская, д. 19а, т  (34155) 5-83-35                 ИНН 1803002663 КПП 18030100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Н 1803003850 КПП 182101001                                ОГРН 1021800916609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ГРН 106182100070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муниципального                                             Глава муниципальног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разования  </w:t>
      </w:r>
      <w:r>
        <w:rPr>
          <w:sz w:val="26"/>
          <w:szCs w:val="26"/>
        </w:rPr>
        <w:t>«Гурезь-Пудгинское»                         образования «Вавож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 Д.Н.Медведев                                   __________________ О.П. Овч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36:00Z</dcterms:created>
  <dc:creator>Какможское</dc:creator>
  <dc:description/>
  <cp:keywords/>
  <dc:language>en-US</dc:language>
  <cp:lastModifiedBy>user</cp:lastModifiedBy>
  <cp:lastPrinted>2019-10-25T14:32:00Z</cp:lastPrinted>
  <dcterms:modified xsi:type="dcterms:W3CDTF">2019-10-25T10:33:00Z</dcterms:modified>
  <cp:revision>4</cp:revision>
  <dc:subject/>
  <dc:title>Соглашение № 1</dc:title>
</cp:coreProperties>
</file>