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Вавож                                                                                                  "11" июля 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ольшеволковское», в лице Главы муниципального образования Иванова Вадима Владимировича, действующего на основании Устава муниципального образования «Большеволк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3"/>
      <w:bookmarkStart w:id="1" w:name="Par1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56"/>
      <w:bookmarkEnd w:id="2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определения видов работ и мест отбывания наказания в виде обязательных работ и определение мест для отбывания наказания в виде исправительных работ 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видов работ и места отбывания наказания в виде обяз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места для отбывания наказания в виде испра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ие учета отрабо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4"/>
      <w:bookmarkEnd w:id="3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Район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уществлять текущий контроль за исполнением переданных полномоч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ольшеволк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оселение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реализацию переданных полномочий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жегодно представлять Администрации муниципального образования «Вавожский район» необходимые отчеты по реализации переданных полномочий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185"/>
      <w:bookmarkEnd w:id="4"/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ольшеволк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Большеволков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93"/>
      <w:bookmarkEnd w:id="5"/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01"/>
      <w:bookmarkEnd w:id="6"/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августа 2019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208"/>
      <w:bookmarkStart w:id="8" w:name="Par20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6"/>
      <w:bookmarkEnd w:id="9"/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36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ий район» 427310 Удмуртская Республика с. Вавож, ул. Интернациональная 45а т. (34155) 2-11-92 ИНН 1803002663 КПП 180301001 ОГРН 10218009166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ий район» 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Чай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Большеволковско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Удмуртской Республике (Администрация муниципального образования «Большеволковское» л\с 04133001440) р\с 0204810522020009101 Отделение- НБ Удмуртская Республика     г. Ижевск БИК 049401001 ОКТМО 6064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Вольшеволковское» 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Ив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26:00Z</dcterms:created>
  <dc:creator>User</dc:creator>
  <dc:description/>
  <cp:keywords/>
  <dc:language>en-US</dc:language>
  <cp:lastModifiedBy>user</cp:lastModifiedBy>
  <cp:lastPrinted>2019-07-12T13:45:00Z</cp:lastPrinted>
  <dcterms:modified xsi:type="dcterms:W3CDTF">2019-07-12T09:46:00Z</dcterms:modified>
  <cp:revision>3</cp:revision>
  <dc:subject/>
  <dc:title/>
</cp:coreProperties>
</file>