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3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«Вавожское» Торхова Николая Леонид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Вавожское»  (далее – поселение) Администрации муниципального образования «Вавожский район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Вавож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Вавож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Вавож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Вавож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октября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Вавожское» 427310 Удмуртская Республика, с. Вавож,         ул. Советская, д. 22,                                     ИНН 1803003836, КПП 182101001, ОГРН 1061821000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Вавожское» 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Торх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43:00Z</dcterms:created>
  <dc:creator>Какможское</dc:creator>
  <dc:description/>
  <cp:keywords/>
  <dc:language>en-US</dc:language>
  <cp:lastModifiedBy>user</cp:lastModifiedBy>
  <cp:lastPrinted>2019-10-25T14:29:00Z</cp:lastPrinted>
  <dcterms:modified xsi:type="dcterms:W3CDTF">2019-10-25T10:30:00Z</dcterms:modified>
  <cp:revision>4</cp:revision>
  <dc:subject/>
  <dc:title>Соглашение № 1</dc:title>
</cp:coreProperties>
</file>