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1 к решению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О «Вавожский район»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92 от 25.10.2019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5 октября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ольшеволковское», в лице Главы муниципального образования Иванова Вадима Владимировича, действующего на основании Устава муниципального образования «Большеволк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Большеволковское»  (далее – поселение) Администрации муниципального образования «Вавожский район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Большеволков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Большеволков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Большеволков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предоставляемых из бюджета муниципального образования «</w:t>
      </w:r>
      <w:r>
        <w:rPr>
          <w:sz w:val="26"/>
          <w:szCs w:val="26"/>
        </w:rPr>
        <w:t xml:space="preserve">Большеволковское» </w:t>
      </w:r>
      <w:r>
        <w:rPr>
          <w:color w:val="000000"/>
          <w:sz w:val="26"/>
          <w:szCs w:val="26"/>
        </w:rPr>
        <w:t>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25 октября  2019 года и действует до «31» декабря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Большеволковское» 427313 Удмуртская Республика,            д. Большое Волково, ул. Центральная, д. 43,    ИНН 1803003787, КПП 182101001,    ОГРН 106182100058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ольшеволковское» 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Иванов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310 Удмуртская Республик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авож, ул. Интернациональная 45а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(34155) 2-11-92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803002663 КПП 180301001</w:t>
            </w:r>
          </w:p>
          <w:p>
            <w:pPr>
              <w:pStyle w:val="Normal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1800916609</w:t>
            </w:r>
          </w:p>
          <w:p>
            <w:pPr>
              <w:pStyle w:val="Normal"/>
              <w:ind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«Вавожски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О.П. Овчинников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34:00Z</dcterms:created>
  <dc:creator>Какможское</dc:creator>
  <dc:description/>
  <cp:keywords/>
  <dc:language>en-US</dc:language>
  <cp:lastModifiedBy>user</cp:lastModifiedBy>
  <cp:lastPrinted>2014-12-15T11:44:00Z</cp:lastPrinted>
  <dcterms:modified xsi:type="dcterms:W3CDTF">2019-10-25T12:11:00Z</dcterms:modified>
  <cp:revision>4</cp:revision>
  <dc:subject/>
  <dc:title>Соглашение № 1</dc:title>
</cp:coreProperties>
</file>