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 декабря  2019 года                                                                                          № 21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31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лана приватизации муниципального имущества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муниципального образования  «Вавожский район» на 2020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/>
      </w:pPr>
      <w:r>
        <w:rPr>
          <w:sz w:val="28"/>
        </w:rPr>
        <w:tab/>
        <w:t>Рассмотрев проект плана приватизации муниципального имущества муниципального образования «Вавожский район» на 2020 год, на основании заключений Президиума и постоянных комиссий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 xml:space="preserve">Утвердить прилагаемый план приватизации муниципального имущества муниципального образования «Вавожский район» на 2020 год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ешение подлежит официальному опубликованию. 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39:00Z</dcterms:created>
  <dc:creator>Совет</dc:creator>
  <dc:description/>
  <dc:language>en-US</dc:language>
  <cp:lastModifiedBy>user</cp:lastModifiedBy>
  <cp:lastPrinted>2019-12-23T16:33:00Z</cp:lastPrinted>
  <dcterms:modified xsi:type="dcterms:W3CDTF">2019-12-23T12:39:00Z</dcterms:modified>
  <cp:revision>2</cp:revision>
  <dc:subject/>
  <dc:title/>
</cp:coreProperties>
</file>