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. Вавож                                                                                                  "11" июля  2019 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Нюрдор-Котьинское», в лице Главы муниципального образования «Нюрдор-Котьинское» Подшиваловой Елены Геннадьевны, действующего на основании Устава муниципального образования «Нюрдор-Кот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3"/>
      <w:bookmarkStart w:id="1" w:name="Par1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56"/>
      <w:bookmarkEnd w:id="2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определения видов работ и мест отбывания наказания в виде обязательных работ и определение мест для отбывания наказания в виде исправительных работ 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ение видов работ и места отбывания наказания в виде обяза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ение места для отбывания наказания в виде исправи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дение учета отработ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4"/>
      <w:bookmarkEnd w:id="3"/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Район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уществлять текущий контроль за исполнением переданных полномоч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Нюрдор-Коть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оселение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уществлять реализацию переданных полномочий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Ежегодно представлять Администрации муниципального образования «Вавожский район» необходимые отчеты по реализации переданных полномочий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185"/>
      <w:bookmarkEnd w:id="4"/>
      <w:r>
        <w:rPr>
          <w:rFonts w:cs="Times New Roman" w:ascii="Times New Roman" w:hAnsi="Times New Roman"/>
          <w:b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Нюрдор-Коть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Нюрдор-Коть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193"/>
      <w:bookmarkEnd w:id="5"/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01"/>
      <w:bookmarkEnd w:id="6"/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августа 2019 года по "31" декабря 202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Par208"/>
      <w:bookmarkStart w:id="8" w:name="Par20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216"/>
      <w:bookmarkEnd w:id="9"/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авожский район» 427310 Удмуртская Республика с. Вавож, ул. Интернациональная 45а т. (34155) 2-11-92 ИНН 1803002663 КПП 180301001 ОГРН 10218009166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авожский район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. Чай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Нюрдор-Котьинское» Удмуртская Республика, с. Нюрдор-Котья, ул. Советская, д. 1б,                  ИНН 1803003811, КПП 182101001,   ОГРН 106182100059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Нюрдор-Котьинское» 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Г. Подшива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32:00Z</dcterms:created>
  <dc:creator>User</dc:creator>
  <dc:description/>
  <cp:keywords/>
  <dc:language>en-US</dc:language>
  <cp:lastModifiedBy>user</cp:lastModifiedBy>
  <cp:lastPrinted>2019-07-12T14:53:00Z</cp:lastPrinted>
  <dcterms:modified xsi:type="dcterms:W3CDTF">2019-07-12T10:54:00Z</dcterms:modified>
  <cp:revision>3</cp:revision>
  <dc:subject/>
  <dc:title/>
</cp:coreProperties>
</file>