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 сентября  2019  года                                                                         № 18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5 – я внеочередная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решения Совета депутатов 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В целях приведения муниципальных правовых актов в соответствие с действующим законодательством, </w:t>
      </w:r>
      <w:r>
        <w:rPr>
          <w:sz w:val="26"/>
          <w:szCs w:val="26"/>
        </w:rPr>
        <w:t>в связи с кадровыми изменениям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Совет депутатов муниципального образования «Вавожский район»  решил:</w:t>
      </w:r>
    </w:p>
    <w:p>
      <w:pPr>
        <w:pStyle w:val="NoSpacing"/>
        <w:ind w:firstLine="36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Совета депутатов муниципального образования «Вавожский район» от 29 сентября 2016 года № 7 «</w:t>
      </w:r>
      <w:r>
        <w:rPr>
          <w:bCs/>
          <w:sz w:val="28"/>
          <w:szCs w:val="28"/>
        </w:rPr>
        <w:t>Об утверждении состава постоянных комиссий Совета депутатов муниципального образования «Вавожский район» 6 созыва»</w:t>
      </w:r>
      <w:r>
        <w:rPr>
          <w:sz w:val="28"/>
          <w:szCs w:val="28"/>
        </w:rPr>
        <w:t xml:space="preserve"> (в редакции решений от 11.10.2016 № 8, от 26.10.2016 № 15, от 15.12.2016 № 34, от 31.08.2017 № 73, от 13.10.2017 № 86, от 18.12.2017 № 106; от 18.12.2018 № 150; от 08.02.2019 № 156) следующие изменения:</w:t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постоянной депутатской комиссии Вавожского районного Совета депутатов 6 созыва по  сельскому хозяйству, земельным отношениям и охране окружающей среды, депутата Совета депутатов муниципального образования «Вавожский район» Антонова Николая Николаевича;</w:t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постоянной депутатской комиссии Вавожского районного Совета депутатов 6 созыва по  бюджету, налогам и экономической политике, депутата Совета депутатов муниципального образования «Вавожский район» Куликова Ивана Николаевича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нести в решение Совета депутатов муниципального образования «Вавожский район» от 16 ноября 2016 года № 19 «Об утверждении графика приема избирателей депутатами Совета депутатов муниципального образования «Вавожский район» 6 созыва» (в редакции решения от 10 марта 2017 года № 41, от 31 августа 2017 года № 73, от 13.10.2017 № 86, от 18.12.2018 № 150, от 08.02.2019 № 156) (далее – График приема избирателей) следующие изменения: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>- дополнить График приема избирателей пунктами 34, 35 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835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Куликов Иван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Советский избирательный 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ледняя пятница месяца с 13-00 до 15-00 часов по адресу:     с. Вавож, ул. Советская, д.1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89199058565</w:t>
            </w:r>
          </w:p>
        </w:tc>
      </w:tr>
    </w:tbl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247"/>
        <w:gridCol w:w="2341"/>
        <w:gridCol w:w="2801"/>
        <w:gridCol w:w="197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3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Антонов Николай Николаевич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Большеволковский избирательный  округ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ледняя пятница месяца с 15-00 до 17-00 часов по адресу:     д. Большое Волково, ул. Центральная, д.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89058766047</w:t>
            </w:r>
          </w:p>
        </w:tc>
      </w:tr>
    </w:tbl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- пункты 18 и 20 исключить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Пункт 2 решения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17.05.2013 № 90 «О комиссии по рассмотрению ходатайств о представлении к награждению» (в редакции решений </w:t>
      </w:r>
      <w:r>
        <w:rPr/>
        <w:t>13.03.2015 № 193, от 11.09.2015 № 225, от 27.11.2015 № 237, от 15.12.2016 № 29, от 10.03.2017 № 41, от 29.03.2018 № 114</w:t>
      </w:r>
      <w:r>
        <w:rPr>
          <w:sz w:val="28"/>
          <w:szCs w:val="28"/>
        </w:rPr>
        <w:t>)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2. Утвердить состав комиссии </w:t>
      </w:r>
      <w:r>
        <w:rPr>
          <w:bCs/>
          <w:sz w:val="28"/>
          <w:szCs w:val="28"/>
        </w:rPr>
        <w:t>по рассмотрению ходатайств о представлении к награждению граждан Вавожского района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йников Николай Леонидович – Глава муниципального образования «Вавожский район» - председатель комисси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шкин Александр Александрович – председатель Совета депутатов муниципального образования «Вавожский район» - заместитель председателя комисси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хачёва Татьяна Юрьевна – ведущий специалист по связям с общественностью Управления кадровой работы и материально-технического обеспечения Администрации Вавожского района – секретарь комисси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чинников Олег Павлович – первый заместитель Главы Администрации муниципального образования «Вавожский район» - заместитель главы Администрации Вавожского района по экономике;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тухова Татьяна Геннадьевна - заместитель главы Администрации Вавожского района по социальным вопросам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шков Владимир Витальевич - заместитель главы Администрации Вавожского района по строительству, архитектуре и ЖКХ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Скобелев Владимир Петрович – заместитель главы Администрации Вавожского района по сельскому хозяйству – начальник Вавожского  Управления сельского хозяйств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зина Алевтина Алексеевна - начальник Управления финансов Вавожского район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расов Анатолий Владимирович - начальник Управления народного образования Администрации Вавожского район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скокова Марина Петровна – начальник Отдела культуры Администрации Вавожского район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харина Ольга Александровна – начальник Управления кадровой работы и материально-технического обеспечения Администрации муниципального образования «Вавожский район»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енов Александр Геннадьевич – заместитель председателя Совета депутатов муниципального образования «Вавожский район» 6 созыва;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илов Вячеслав Борисович – депутат Совета депутатов муниципального образования «Вавожский район» 6 созыва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napToGrid w:val="false"/>
        <w:ind w:left="70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29:00Z</dcterms:created>
  <dc:creator>Совет</dc:creator>
  <dc:description/>
  <dc:language>en-US</dc:language>
  <cp:lastModifiedBy>user</cp:lastModifiedBy>
  <cp:lastPrinted>2019-09-05T14:25:00Z</cp:lastPrinted>
  <dcterms:modified xsi:type="dcterms:W3CDTF">2019-09-05T10:29:00Z</dcterms:modified>
  <cp:revision>2</cp:revision>
  <dc:subject/>
  <dc:title/>
</cp:coreProperties>
</file>