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84270</wp:posOffset>
            </wp:positionH>
            <wp:positionV relativeFrom="page">
              <wp:posOffset>796925</wp:posOffset>
            </wp:positionV>
            <wp:extent cx="685800" cy="553720"/>
            <wp:effectExtent l="0" t="0" r="0" b="0"/>
            <wp:wrapSquare wrapText="larges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ВАВОЖСКИЙ РАЙОН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шестого созыв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АВОЖ  ЁРОС»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ЭТЛЭН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куатетü отчаме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декабря  2019 года                                                                                           № 21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естр муниципального имущества муниципального образования «Вавожский район», утвержденный решением Совета депутатов муниципального образования «Вавожский район» от 24.08.2007 №99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ab/>
        <w:t xml:space="preserve">Рассмотрев предложения отдела по управлению муниципальным имуществом муниципального образования «Вавожский район» по внесению изменений в реестр муниципального имущества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9 «Реестр дорожного хозяйства Вавожского района по состоянию на 01.07.2007 года» реестра муниципального имущества муниципального образования «Вавожский район» утвержденного решением Совета депутатов муниципального образования «Вавожский район» от 24.08.2007 № 99, изложить в новой редакции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изнать утратившим силу решение Совета депутатов муниципального образования «Вавожский район» от 25.12.2015 года № 249 «О  внесении изменений в реестр муниципального имущества муниципального образования «Вавожский район» (новая редакция), утвержденный решением Совета депутатов муниципального образования «Вавожский район» от 24.08.2007 №99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приложение к нему на официальном сайте муниципального образования «Вавожский район».</w:t>
      </w:r>
    </w:p>
    <w:p>
      <w:pPr>
        <w:pStyle w:val="NoSpacing"/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А.А. Шиш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О.П. Овчинников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83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3:00Z</dcterms:created>
  <dc:creator>USER</dc:creator>
  <dc:description/>
  <dc:language>en-US</dc:language>
  <cp:lastModifiedBy>user</cp:lastModifiedBy>
  <cp:lastPrinted>2019-12-23T16:53:00Z</cp:lastPrinted>
  <dcterms:modified xsi:type="dcterms:W3CDTF">2019-12-23T12:53:00Z</dcterms:modified>
  <cp:revision>2</cp:revision>
  <dc:subject/>
  <dc:title/>
</cp:coreProperties>
</file>