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 апреля  2019 года                                                                       № 16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Общественного 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Указом Президента Российской Федерации от 07.05.2012 № 601 «Об основных направлениях совершенствования системы государственного управления», Законом Удмуртской Республики от 11.11.2003 N 49-РЗ "О взаимодействии органов государственной власти с негосударственными некоммерческими организациями",  Указом Главы Удмуртской Республики от 24.04.2014 № 152 «Об общественных советах при исполнительных органах государственной власти Удмуртской Республики», решением Совета депутатов муниципального образования «Вавожский район» от 30.08.2010 года № 331 «Об Общественном совете  муниципального образования «Вавожский район» (в редакции решения от 13.03.2015 № 193, от 11.09.2015 № 225), руководствуясь Уставом муниципального образования  "Вавожский район"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Общественного совета муниципального образования «Вавожский район» в количестве 12 челове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Включить в состав Общественного совета муниципального образования «Вавожский район» представителей муниципальных отделений республиканских общественных организаций, имеющих свои отделения в муниципальном образовании «Вавожский район», объединений, движений и иных представителей общественности, осуществляющих свою деятельность в интересах жителей муниципального образования «Вавожский район»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анова Светлана Леонидовна (Совет женщин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Дарья Геннадьевна (Молодежный парламент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Алексей Петрович (Совет ветеранов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ников Иван Петрович (МБ ОУ «Вавожская СОШ»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иков Николай Владимирович (Совет по развитию физической культуры и спорт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а Марина Владимировна (Профсоюзная организация работников народного образования и науки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ин Геннадий Васильевич (Всеудмуртская Ассоциация «Удмурт Кенеш»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Галина Викторовна (Совет ветеранов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ерей Александр Бердников  (Православная религиозная организация приход храма  Святителя и Чудотворца Николая с. Вавож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шмакина Ольга Аркадьевна (Совет предпринимателей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цев Алексей Вадимович (Совет Вавожского районного отделения УРО ВООВ «Боевое братство»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цова Ольга Геннадьевна  (Совет ветеранов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 Признать утратившим силу решение Совета депутатов муниципального образования «Вавожский район» от 10.03.2017 № 42 «Об утверждении состава Общественного совета 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8:00Z</dcterms:created>
  <dc:creator>Совет</dc:creator>
  <dc:description/>
  <dc:language>en-US</dc:language>
  <cp:lastModifiedBy>user</cp:lastModifiedBy>
  <cp:lastPrinted>2019-04-26T10:26:00Z</cp:lastPrinted>
  <dcterms:modified xsi:type="dcterms:W3CDTF">2019-04-26T06:28:00Z</dcterms:modified>
  <cp:revision>2</cp:revision>
  <dc:subject/>
  <dc:title/>
</cp:coreProperties>
</file>