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  июля  2019 года                                                                                               № 178 </w:t>
      </w:r>
    </w:p>
    <w:p>
      <w:pPr>
        <w:pStyle w:val="Normal"/>
        <w:ind w:left="708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4 – я внеочередная    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разрешении приобретения объектов недвижимого имущества в муниципальную собственность </w:t>
      </w:r>
    </w:p>
    <w:p>
      <w:pPr>
        <w:pStyle w:val="Normal"/>
        <w:ind w:left="4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</w:rPr>
        <w:t>В целях обеспечения гарантированного государством право на дошкольное образование, в соответствии с Федеральным законом от 06.10.2003 № 131 – ФЗ «Об общих принципах организации местного самоуправления в Российской Федерации», Положением о порядке управления муниципальной собственностью муниципального образования «Вавожский район», утвержденным решением Совета депутатов муниципального образования  «Вавожский  район»  от  28.04.2017  года № 54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ind w:firstLine="4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360"/>
        <w:jc w:val="both"/>
        <w:rPr>
          <w:sz w:val="28"/>
        </w:rPr>
      </w:pPr>
      <w:r>
        <w:rPr>
          <w:sz w:val="28"/>
        </w:rPr>
        <w:t xml:space="preserve">Разрешить Администрации муниципального образования «Вавожский район» приобрести в муниципальную собственность муниципального образования «Вавожский район» нежилое здание Детский сад д. Новая Бия Вавожского района Удмуртской Республики, с кадастровым номером 18:03:051001:796. 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Настоящее решение подлежит  опубликованию и размещению на 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44:00Z</dcterms:created>
  <dc:creator>Совет</dc:creator>
  <dc:description/>
  <dc:language>en-US</dc:language>
  <cp:lastModifiedBy>user</cp:lastModifiedBy>
  <cp:lastPrinted>2019-07-12T09:44:00Z</cp:lastPrinted>
  <dcterms:modified xsi:type="dcterms:W3CDTF">2019-07-12T05:44:00Z</dcterms:modified>
  <cp:revision>2</cp:revision>
  <dc:subject/>
  <dc:title/>
</cp:coreProperties>
</file>