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0439400" cy="7284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9280" cy="7284600"/>
                          <a:chOff x="0" y="0"/>
                          <a:chExt cx="10439280" cy="728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39280" cy="72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96040" y="20052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2650320"/>
                            <a:ext cx="1800" cy="168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7160" y="4419000"/>
                            <a:ext cx="1273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культу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3562920"/>
                            <a:ext cx="135504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делам семьи и охране прав дет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800" y="2267640"/>
                            <a:ext cx="138384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народного образ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7880" y="2284560"/>
                            <a:ext cx="1882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ланово-экономи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7520" y="2580480"/>
                            <a:ext cx="1696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строительству и ЖКХ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47520" y="1422360"/>
                            <a:ext cx="1640160" cy="76968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строительству, архитектуре и ЖК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75200" y="1295280"/>
                            <a:ext cx="67248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7080" y="1948680"/>
                            <a:ext cx="180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1872000"/>
                            <a:ext cx="43920" cy="47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660040"/>
                            <a:ext cx="1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5640" y="5895360"/>
                            <a:ext cx="1320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6512400"/>
                            <a:ext cx="10234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ЗАГС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1498680"/>
                            <a:ext cx="1461600" cy="77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уководитель Аппарата  Главы, Совета депутатов и Администрации Вавожского район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84800" y="1936080"/>
                            <a:ext cx="23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000" y="614160"/>
                            <a:ext cx="5478120" cy="29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0" y="0"/>
                            <a:ext cx="778644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ВОЖСКИЙ РАЙ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районного Совета депутатов и Администрации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9120" y="1287720"/>
                            <a:ext cx="119520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4775760"/>
                            <a:ext cx="1869480" cy="285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финансов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7320" y="1422360"/>
                            <a:ext cx="1728000" cy="76824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лавы Администрации по социальным вопроса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2200" y="1424160"/>
                            <a:ext cx="1996560" cy="77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ервый заместитель главы Администрации –заместитель Главы администрации по экономи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1013400"/>
                            <a:ext cx="38239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7600" y="9100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2600" y="1917720"/>
                            <a:ext cx="1836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1244520"/>
                            <a:ext cx="723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7880" y="2747160"/>
                            <a:ext cx="188208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экономического анализа, прогнози-рования, инвестиций и защиты прав потребителе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6160" y="5464800"/>
                            <a:ext cx="1868760" cy="442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бухгалтерского учёта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35560" y="2822400"/>
                            <a:ext cx="186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89960" y="433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8560" y="663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9800" y="1306080"/>
                            <a:ext cx="576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5000" y="1149480"/>
                            <a:ext cx="199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43880" y="367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29640" y="268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48240" y="3844800"/>
                            <a:ext cx="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5320" y="4529520"/>
                            <a:ext cx="16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90796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5040" y="274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8560" y="3671640"/>
                            <a:ext cx="193176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 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 с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080" y="60382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3360" y="2450520"/>
                            <a:ext cx="153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1280" y="4158720"/>
                            <a:ext cx="19393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изводственный отдел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8520" y="5970240"/>
                            <a:ext cx="1877040" cy="472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уче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нансовых актив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49520" y="678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6720" y="662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81960" y="662688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2370600"/>
                            <a:ext cx="146160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по обеспечению  деятельности  Главы и Р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.с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560" y="4507200"/>
                            <a:ext cx="193932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мониторинга и прогнозирования деятельности отрасли сельского хозяй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87880" y="248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36720" y="5111640"/>
                            <a:ext cx="1802880" cy="418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бюджетной политики и анали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720" y="5591880"/>
                            <a:ext cx="1803240" cy="41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та  исполнения бюдж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25000" y="578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02680" y="534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08440" y="579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44600" y="487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18040" y="369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21280" y="430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29560" y="489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39280" y="38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11880" y="404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7160" y="5013360"/>
                            <a:ext cx="16610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молодежной политике, физической культуры и спорт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43360" y="1099800"/>
                            <a:ext cx="720" cy="38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144800" y="492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0025280" y="5075640"/>
                            <a:ext cx="864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3200" y="3630960"/>
                            <a:ext cx="1569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6320" y="3335760"/>
                            <a:ext cx="169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 управлению муниципальным имуществом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7840" y="4048920"/>
                            <a:ext cx="164844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 по земельным отношения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2893680"/>
                            <a:ext cx="131832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бно-воспита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5240" y="6494040"/>
                            <a:ext cx="1859760" cy="64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учета нефинансовых активов, расчетов и обязательст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720" y="6105600"/>
                            <a:ext cx="1802880" cy="42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учета исполнения бюдж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37880" y="387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39240" y="610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65640" y="6184800"/>
                            <a:ext cx="7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440" y="2575440"/>
                            <a:ext cx="7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240" y="3216240"/>
                            <a:ext cx="7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47120" y="3831480"/>
                            <a:ext cx="6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4200" y="5682600"/>
                            <a:ext cx="16966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по  физической культуре и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4240" y="1349280"/>
                            <a:ext cx="720" cy="419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85880" y="556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36360" y="6677640"/>
                            <a:ext cx="180288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мощник  Главы 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по ГО и Ч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15080" y="748080"/>
                            <a:ext cx="720" cy="61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6200" y="757440"/>
                            <a:ext cx="139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325880" y="692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55320" y="5314320"/>
                            <a:ext cx="16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249560"/>
                            <a:ext cx="923400" cy="74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 по взаимодействию с депута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708120"/>
                            <a:ext cx="17830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СЕДАТЕЛЬ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ВЕТА ДЕПУ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323520"/>
                            <a:ext cx="14616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информационной  и организационной работ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4142160"/>
                            <a:ext cx="146160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 правовой, кадровой  и МОБ работ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480" y="4829040"/>
                            <a:ext cx="12808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муниципального заказ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0160" y="3635280"/>
                            <a:ext cx="1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4324320"/>
                            <a:ext cx="1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17960" y="471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05360" y="1955160"/>
                            <a:ext cx="720" cy="40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66301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0560" y="1182960"/>
                            <a:ext cx="98100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рольно-счетный орг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1855440"/>
                            <a:ext cx="98100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езидиум районного Сове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2797920"/>
                            <a:ext cx="180144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оянные депутатские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64240" y="3004200"/>
                            <a:ext cx="72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9280" y="3015000"/>
                            <a:ext cx="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43783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5153040"/>
                            <a:ext cx="8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5976000"/>
                            <a:ext cx="7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3575160"/>
                            <a:ext cx="8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0" y="1144800"/>
                            <a:ext cx="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6920" y="285120"/>
                            <a:ext cx="720" cy="12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6520" y="1508040"/>
                            <a:ext cx="132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7240" y="293400"/>
                            <a:ext cx="4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26440"/>
                            <a:ext cx="7560" cy="168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093040"/>
                            <a:ext cx="84528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путатские ф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360" y="2401560"/>
                            <a:ext cx="13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8480" y="1131480"/>
                            <a:ext cx="72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4640" y="5788800"/>
                            <a:ext cx="7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83640" y="6780600"/>
                            <a:ext cx="6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3296880"/>
                            <a:ext cx="182196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промыш-ленности, строительству, связи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3959280"/>
                            <a:ext cx="177912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сельскому хозяйству, земельным отношениям и охране окружающ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4795560"/>
                            <a:ext cx="18111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бюджету, налогам и экономическ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5489640"/>
                            <a:ext cx="184284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законности, общественной безопас-ности и местному самоуправ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6294600"/>
                            <a:ext cx="186516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социальным вопросам, образованию, здравоохранению, культуре и молодёж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5600" y="219132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60080" y="187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00040" y="569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09320" y="251892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2pt;height:573.6pt" coordorigin="0,0" coordsize="16440,11472">
                <v:rect id="shape_0" stroked="t" o:allowincell="f" style="position:absolute;left:0;top:0;width:16439;height:11471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4246,3158" to="4423,3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4174" to="3602,682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52;top:6959;width:2005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культуры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432;top:5611;width:2133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делам семьи и охране прав детств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6395;top:3571;width:2178;height: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народного образования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9430;top:3598;width:296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ланово-экономи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round"/>
                  <w10:wrap type="none"/>
                </v:shape>
                <v:shape id="shape_0" fillcolor="white" stroked="t" o:allowincell="f" style="position:absolute;left:12831;top:4064;width:2671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строительству и ЖКХ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2f2f2" stroked="t" o:allowincell="f" style="position:absolute;left:12831;top:2240;width:2582;height:121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строительству, архитектуре и ЖК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7835,2040" to="8893,25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0,3069" to="3743,30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24,2948" to="6292,10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5,4189" to="3776,41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41;top:9284;width:207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6658;top:10256;width:161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ЗАГС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3744;top:2360;width:2301;height:12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уководитель Аппарата  Главы, Совета депутатов и Администрации Вавожского район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15409,3049" to="15781,30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4;top:967;width:8626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4178;top:0;width:12261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ВОЖСКИЙ РАЙ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районного Совета депутатов и Администрации рай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8,2028" to="6809,23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14;top:7521;width:2943;height:44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финансов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6342;top:2240;width:2720;height:12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лавы Администрации по социальным вопросам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f2f2f2" stroked="t" o:allowincell="f" style="position:absolute;left:9295;top:2243;width:3143;height:12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ервый заместитель главы Администрации –заместитель Главы администрации по экономике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6792;top:1596;width:602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ВАВОЖ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1933,1433" to="1933,1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52,3020" to="15780,5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95,1960" to="10608,2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30;top:4326;width:2963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экономического анализа, прогнози-рования, инвестиций и защиты прав потребителей 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round"/>
                  <w10:wrap type="none"/>
                </v:shape>
                <v:shape id="shape_0" fillcolor="white" stroked="t" o:allowincell="f" style="position:absolute;left:9443;top:8606;width:2942;height:69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бухгалтерского учёта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line id="shape_0" from="15489,4445" to="15781,44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6;top:68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104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2787,2057" to="13694,2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27,1810" to="15960,1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203;top:57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913;top:42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580,6055" to="8715,6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29,7133" to="6492,71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304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9;top:43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352;top:5782;width:3041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 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 с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460,9509" to="3743,95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4,3859" to="6435,38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25;top:6549;width:3053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оизводственный отдел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415;top:9402;width:2955;height:74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учета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нансовых активов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t" o:allowincell="f" style="position:absolute;left:12519;top:106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4;top:1042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271,10436" to="6629,10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44;top:3733;width:2301;height:1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по обеспечению  деятельности  Главы и РС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.с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38;top:7098;width:3053;height:1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мониторинга и прогнозирования деятельности отрасли сельского хозяйств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9430;top:39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814;top:8050;width:2838;height:6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бюджетной политики и анализ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814;top:8806;width:2839;height:65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та 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5945;top:91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10;top:84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19;top:91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04;top:767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20;top:58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25;top:67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38;top:770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53;top:61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92;top:63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52;top:7895;width:2615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молодежной политике, физической культуры и спорта 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longdashdotdot" joinstyle="miter" endcap="flat"/>
                  <w10:wrap type="none"/>
                </v:shape>
                <v:line id="shape_0" from="15974,1732" to="15974,77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5976;top:77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5788,7993" to="15923,800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17,5718" to="15763,57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76;top:5253;width:2671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 управлению муниципальным имуществом  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12894;top:6376;width:2595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 по земельным отношениям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6432;top:4557;width:2075;height:9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бно-воспитате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9473;top:10227;width:2928;height:10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учета нефинансовых активов, расчетов и обязательств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2814;top:9615;width:2838;height:66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учета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8721;top:61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35;top:961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2387,9740" to="12511,9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91,4056" to="8712,4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66,5065" to="8681,5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8,6034" to="9317,60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32;top:8949;width:2671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по  физической культуре и спорту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longdashdotdot" joinstyle="miter" endcap="flat"/>
                  <w10:wrap type="none"/>
                </v:shape>
                <v:line id="shape_0" from="12605,2125" to="12605,87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2576;top:87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813;top:10516;width:2838;height:7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мощник  Главы МО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по ГО и ЧС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longdash" joinstyle="miter" endcap="flat"/>
                  <w10:wrap type="none"/>
                </v:shape>
                <v:line id="shape_0" from="16244,1178" to="16244,108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57,1193" to="16259,1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6261;top:109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229,8369" to="6484,83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;top:1968;width:1453;height:1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 по взаимодействию с депутатам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28;top:1115;width:2807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СЕДАТЕЛЬ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ВЕТА ДЕПУТАТОВ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744;top:5234;width:2301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информационной  и организационной рабо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9;top:6523;width:2301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 правовой, кадровой  и МОБ рабо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8;top:7605;width:2016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муниципального заказ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5,5725" to="3776,5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5,6810" to="3776,6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910;top:74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473,3079" to="3473,949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4,10441" to="3251,10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2;top:1863;width:1544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рольно-счетный орган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845;top:2922;width:1544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езидиум районного Сове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36;top:4406;width:2836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оянные депутатские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3251,4731" to="3251,1044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7,4748" to="3251,474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4,6895" to="3251,68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8,8115" to="3251,8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6,9411" to="3252,94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8,5630" to="3251,5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1,1803" to="1703,343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0,449" to="3570,24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9,2375" to="3556,238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25,462" to="3555,46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7,1774" to="1578,4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;top:3296;width:1330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путатские фракци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361,3782" to="1566,37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2,1782" to="832,201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01,9116" to="12511,91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5,10678" to="12511,106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4;top:5192;width:2868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промыш-ленности, строительству, связи и ЖКХ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72;top:6235;width:2801;height:11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сельскому хозяйству, земельным отношениям и охране окружающей среды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37;top:7552;width:2851;height:9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бюджету, налогам и экономическ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02;top:8645;width:2901;height:1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законности, общественной безопас-ности и местному самоуправлению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6;top:9913;width:2936;height:1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социальным вопросам, образованию, здравоохранению, культуре и молодёж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678,3451" to="1905,3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94;top:29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74;top:89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479,3967" to="3748,39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1789430" cy="596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5962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АЙ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28 депута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46.95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АЙ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ОВЕТ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28 депута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8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38:00Z</dcterms:created>
  <dc:creator>1</dc:creator>
  <dc:description/>
  <cp:keywords/>
  <dc:language>en-US</dc:language>
  <cp:lastModifiedBy>tex-prog</cp:lastModifiedBy>
  <cp:lastPrinted>2019-12-03T08:47:00Z</cp:lastPrinted>
  <dcterms:modified xsi:type="dcterms:W3CDTF">2020-01-24T09:25:00Z</dcterms:modified>
  <cp:revision>24</cp:revision>
  <dc:subject/>
  <dc:title/>
</cp:coreProperties>
</file>