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н», в лице Главы муниципального образования «Вавожское» Торхова Николая Леонид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ав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ое» 427310 Удмуртская Республика, с. Вавож,         ул. Советская, д. 22,                                     ИНН 1803003836, КПП 182101001, ОГРН 10618210006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Торх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41:00Z</dcterms:created>
  <dc:creator>User</dc:creator>
  <dc:description/>
  <cp:keywords/>
  <dc:language>en-US</dc:language>
  <cp:lastModifiedBy>user</cp:lastModifiedBy>
  <cp:lastPrinted>2019-07-12T14:02:00Z</cp:lastPrinted>
  <dcterms:modified xsi:type="dcterms:W3CDTF">2019-07-12T10:05:00Z</dcterms:modified>
  <cp:revision>3</cp:revision>
  <dc:subject/>
  <dc:title/>
</cp:coreProperties>
</file>