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193 от 25.10.201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«Тыловыл-Пельгинское»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>
          <w:trHeight w:val="2841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Тыловыл-Пельгинское» Удмуртская Республика, с. Тыловыл-Пельга, ул.Школьная, д. 1,                       ИНН 1803003794, КПП 182101001,       ОГРН 10618210005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Тыловыл-Пельгинское»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Тарас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7310 Удмуртская Республика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, ул. Интернациональная 4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(34155) 2-11-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21010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left="150" w:hanging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а МО «Вавож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О.П. Овчи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0:00Z</dcterms:created>
  <dc:creator>AD</dc:creator>
  <dc:description/>
  <dc:language>en-US</dc:language>
  <cp:lastModifiedBy>user</cp:lastModifiedBy>
  <cp:lastPrinted>2019-10-25T16:37:00Z</cp:lastPrinted>
  <dcterms:modified xsi:type="dcterms:W3CDTF">2019-10-25T12:40:00Z</dcterms:modified>
  <cp:revision>2</cp:revision>
  <dc:subject/>
  <dc:title>СОГЛАШЕНИЕ О ПЕРЕДАЧЕ ПОЛНОМОЧИЙ</dc:title>
</cp:coreProperties>
</file>