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апреля   2019 года                                                                     № 16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8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Чайникова Н.Л. о результатах деятельности Администрации Вавожского района, реализации планов социально – экономического развития в 2018 году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8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муниципального образования «Вавожский район» Чайникова Николая Леонидовича по итогам 2018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чет о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 деятельности Администрации Вавожского района, реализации планов социально – экономического развития в 2018 год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59:00Z</dcterms:created>
  <dc:creator>Совет</dc:creator>
  <dc:description/>
  <dc:language>en-US</dc:language>
  <cp:lastModifiedBy>user</cp:lastModifiedBy>
  <cp:lastPrinted>2019-04-26T08:52:00Z</cp:lastPrinted>
  <dcterms:modified xsi:type="dcterms:W3CDTF">2019-04-26T04:59:00Z</dcterms:modified>
  <cp:revision>2</cp:revision>
  <dc:subject/>
  <dc:title/>
</cp:coreProperties>
</file>