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 февраля  2019  года                                                                         № 15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1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«Вавожское» за 2018 год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целях реализации принципов открытости и публичности, создания условий для обеспечения прав граждан</w:t>
      </w:r>
      <w:r>
        <w:rPr>
          <w:sz w:val="28"/>
          <w:szCs w:val="28"/>
        </w:rPr>
        <w:t>, общественных объединений и организаций, муниципальных органов на получение достоверной информации  о  деятельности полиции, в соответствии с Федеральным законом от 7 февраля 2011 года № 3-Фз «О полиции», приказом МВД России от 30 августа 2011 года № 975 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й отчет о результатах оперативно-служебной деятельности ОП «Вавожское» за 2018 год принять к сведению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11:00Z</dcterms:created>
  <dc:creator>Совет</dc:creator>
  <dc:description/>
  <dc:language>en-US</dc:language>
  <cp:lastModifiedBy>user</cp:lastModifiedBy>
  <cp:lastPrinted>2019-02-11T09:04:00Z</cp:lastPrinted>
  <dcterms:modified xsi:type="dcterms:W3CDTF">2019-02-11T07:11:00Z</dcterms:modified>
  <cp:revision>2</cp:revision>
  <dc:subject/>
  <dc:title/>
</cp:coreProperties>
</file>