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ДАЧЕ ПОЛНОМОЧ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. Вавож                                                                                                  "11" июля  2019  г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Вавожский район», в лице Главы муниципального образования «Вавожский район» Чайникова Николая Леонидовича, действующего на основании Устава муниципального образования «Вавожский район» именуемое в дальнейшем «Район» и Администрация муниципального образования «Какможское», в лице Главы муниципального образования «Какможское» Дресвянникова Сергея Сткпановича, действующего на основании Устава муниципального образования «Какможское», именуемое в дальнейшем «Поселение», совместно именуемые «Стороны»,   заключили настоящее соглашение о нижеследующ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153"/>
      <w:bookmarkStart w:id="1" w:name="Par153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 Предмет Соглаш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Соглашение регулирует отношения, возникающие между Сторонами, в части передачи полномочий по решению вопросов местного значения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4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октября 2003 года N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" w:name="Par156"/>
      <w:bookmarkEnd w:id="2"/>
      <w:r>
        <w:rPr>
          <w:rFonts w:cs="Times New Roman" w:ascii="Times New Roman" w:hAnsi="Times New Roman"/>
          <w:sz w:val="24"/>
          <w:szCs w:val="24"/>
        </w:rPr>
        <w:t>1.2. Предметом настоящего Соглашения является передача Районом Поселению следующих полномочий органов местного самоуправления Района по решению вопросов местного значения в части определения видов работ и мест отбывания наказания в виде обязательных работ и определение мест для отбывания наказания в виде исправительных работ  (далее - переданные полномоч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пределение видов работ и места отбывания наказания в виде обязательных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пределение места для отбывания наказания в виде исправительных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едение учета отработк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Район в рамках настоящего Соглашения оказывает Поселению содействие в реализации полномочий, указанных в </w:t>
      </w:r>
      <w:hyperlink w:anchor="Par15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Par164"/>
      <w:bookmarkEnd w:id="3"/>
      <w:r>
        <w:rPr>
          <w:rFonts w:cs="Times New Roman" w:ascii="Times New Roman" w:hAnsi="Times New Roman"/>
          <w:b/>
          <w:sz w:val="24"/>
          <w:szCs w:val="24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 Район имеет право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учать информацию о ходе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 (при необходимост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осуществлять текущий контроль за исполнением переданных полномочий,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ри ненадлежащем исполнении переданных полномочий направлять письменные уведомления Поселению об устранении допуще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Район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ислять в бюджет муниципального образования «Какможское» для исполнения переданных полномочий финансовые средства в виде иных межбюджетных трансфертов из бюджета муниципального образования «Вавожский район» в согласованном Сторонами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едать Поселению документы и предоставлять имеющуюся информацию, необходимую для осуществл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3. Поселение имеет право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лучать от Района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 случае неисполнения Районом предусмотренных настоящим Соглашением обязательств по финансированию осуществления переданных ему полномочий (не перечисление, неполное перечисление, несвоевременное перечисление финансовых средств) Поселение вправе приостанавливать на срок до 1 месяца, а по окончании указанного срока прекратить исполнение переданных полномочий и применить к Району меры ответственности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4. Поселение обяза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осуществлять реализацию переданных полномочий в соответствии с действующим законодательством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правлять поступившие из бюджета муниципального образования «Вавожский район» финансовые средства (иные межбюджетные трансферты) в полном объеме на осуществление переданных полномочий, обеспечивая их целев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Ежегодно представлять Администрации муниципального образования «Вавожский район» необходимые отчеты по реализации переданных полномочий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Par185"/>
      <w:bookmarkEnd w:id="4"/>
      <w:r>
        <w:rPr>
          <w:rFonts w:cs="Times New Roman" w:ascii="Times New Roman" w:hAnsi="Times New Roman"/>
          <w:b/>
          <w:sz w:val="24"/>
          <w:szCs w:val="24"/>
        </w:rPr>
        <w:t>3. Порядок определения ежегодного разм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жбюджетных трансфер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Финансовое обеспечение реализации переданных полномочий осуществляется за счет межбюджетных трансфертов, передаваемых из бюджета муниципального образования «Вавожский район» в бюджет муниципального образования «Какможское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азмер межбюджетных трансфертов, необходимых для реализации переданных полномочий, устанавливается решением Совета депутатов муниципального образования «Вавожский район» о бюджете муниципального образования "Вавожский район"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тороны ежегодно определяют объём межбюджетных трансфертов, необходимых для осуществления передаваем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Формирование, перечисление и учёт межбюджетных трансфертов, предоставляемых из бюджета муниципального образования «Вавожский район» бюджету муниципального образования «Какможское» на реализацию полномочий, указанных в пункте 1.2 настоящего Соглашения, осуществляется в соответствии с бюджетным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Par193"/>
      <w:bookmarkEnd w:id="5"/>
      <w:r>
        <w:rPr>
          <w:rFonts w:cs="Times New Roman" w:ascii="Times New Roman" w:hAnsi="Times New Roman"/>
          <w:b/>
          <w:sz w:val="24"/>
          <w:szCs w:val="24"/>
        </w:rPr>
        <w:t>4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роны за неисполнение настоящего Соглашения, а также в случаях выявления иных нарушений несут ответствен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6" w:name="Par201"/>
      <w:bookmarkEnd w:id="6"/>
      <w:r>
        <w:rPr>
          <w:rFonts w:cs="Times New Roman" w:ascii="Times New Roman" w:hAnsi="Times New Roman"/>
          <w:b/>
          <w:sz w:val="24"/>
          <w:szCs w:val="24"/>
        </w:rPr>
        <w:t>5. Срок действия и основания прекра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йствия Соглаш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Срок действия настоящего Соглашения устанавливается с "01" августа 2019 года по "31" декабря 2022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о соглашению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В одностороннем порядке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я действующего законодательства Российской Федерации и (или) Удмуртской Республ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и досрочном прекращении действия Соглашения  Сторона обязана уведомить об этом другую Сторону не позднее, чем за два месяц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7" w:name="Par208"/>
      <w:bookmarkStart w:id="8" w:name="Par208"/>
      <w:bookmarkEnd w:id="8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ее Соглашение считается заключенным с момента его подписания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несение изменений и дополнений в настоящее Соглашение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 всем вопросам, неурегулированным настоящим Соглашением, Стороны руководствуются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Споры, связанные с исполнением настоящего Соглашения, разрешаются путем переговоров или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9" w:name="Par216"/>
      <w:bookmarkEnd w:id="9"/>
      <w:r>
        <w:rPr>
          <w:rFonts w:cs="Times New Roman" w:ascii="Times New Roman" w:hAnsi="Times New Roman"/>
          <w:b/>
          <w:sz w:val="24"/>
          <w:szCs w:val="24"/>
        </w:rPr>
        <w:t>7. Юридические адреса и банковские реквизиты сторон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39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Вавожский район» 427310 Удмуртская Республика с. Вавож, ул. Интернациональная 45а т. (34155) 2-11-92 ИНН 1803002663 КПП 180301001 ОГРН 102180091660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униципального образования «Вавожский район» _______________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Л. Чайник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Какможское» Удмуртская Республика, с. Какмож,  ул. Можгинская, д. 15, ИНН 1803003843, КПП 182101001, ОГРН 1061821000713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униципального образования «Какможское» _______________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С.  Дресвянни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84B08CE93DF99786E222D12A2AF169895DE10D7C94C892CFD99C7FC4BC0A4E85DBC627B7C2N4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27:00Z</dcterms:created>
  <dc:creator>User</dc:creator>
  <dc:description/>
  <cp:keywords/>
  <dc:language>en-US</dc:language>
  <cp:lastModifiedBy>user</cp:lastModifiedBy>
  <cp:lastPrinted>2019-07-12T14:40:00Z</cp:lastPrinted>
  <dcterms:modified xsi:type="dcterms:W3CDTF">2019-07-12T10:41:00Z</dcterms:modified>
  <cp:revision>3</cp:revision>
  <dc:subject/>
  <dc:title/>
</cp:coreProperties>
</file>