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  апреля  2019 года                                                                     №  167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2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остава Молодежного парламента Совета депута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Вавожский район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Молодежном парламенте при Совете депутатов муниципального образования «Вавожский район», утвержденного решением Совета депутатов муниципального образования «Вавожский район» от 27.11.2015 № 240, руководствуясь Уставом муниципального образования  "Вавожский район",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состав Молодежного парламента при Совете депутатов муниципального образования «Вавожский район»  4 созыва в количестве 25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местить настоящее решение на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к решению 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овета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 «Вавожский район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5.04.2019 № 16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ый пар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Совете депутатов муниципального образования 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1105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992"/>
        <w:gridCol w:w="2835"/>
        <w:gridCol w:w="3829"/>
      </w:tblGrid>
      <w:tr>
        <w:trPr>
          <w:trHeight w:val="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hanging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елефона, место работы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а Алина Валерьев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 199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Водзимонское»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Вавожский район», 89524095739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аев Евгений Петрович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. 199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Водзимонское»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ПК «Колхоз «Колос», 89512073828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арев Сергей Александрович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. 198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 «Вавожское»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П Вихарев С.А., 89501599556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иков Иван Иванович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. 198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Вавожское»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еньшиков, 89124531630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ёва Дарья Геннадьев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 199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 «Вавожское»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 «МЦ «Югдон» Вавожского района», 89501660128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чикова Ксения Алексеев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 20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Вавожское»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Ц «Югдон» Вавожского района», 89829949632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розенко Ксения Викторов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.02. 198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Вавожское»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авожский РКМ», 89127513331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шков Евгений Михайлович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. 199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Вавожское»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авожский РКМ», 89120062667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пова Анастасия Сергеев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 199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Вавожское»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государственный инспектор труда отдела государственного надзора по охране труда Государственной инспекции труда в Удмуртской Республике (ГИТ в УР), 89120250084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лина Зоя Анатольев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6. 198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Вавожское»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ЦКО Отдела культуры», 89128709303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Маргарита Юрьев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 199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Вавожское»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Вавожский район», 89501792822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 Алексей Александрович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 198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Вавожское»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Вавожский район», 89511911881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ин Сергей Викторович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 199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Вавожское»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Вавожский район», 89120150898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дова Светлана Сергеев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 198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Зямбайгуртское»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ХК «Колхоз им. Мичурина», 89501760804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ушин Кирилл Юрьевич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 198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Зямбайгуртское»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ХК «Колхоз им. Мичурина», 89512004985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 Игорь Анатольевич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 198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Нюрдор-Котьинское»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ДО «Вавожская ДШИ им. Винокурова», 89508315146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нтьева Елена Аркадьев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8. 198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Нюрдор-Котьинское»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авожский РДК», 89090677040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Вероника Валерьев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. 199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Волипельгинское»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Волипельгинская СОШ», 89512185076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ва 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Семенов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.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Волипельгинское»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 «МЦ «Югдон» Вавожского района», 8-951-213-73-57   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тафьева Марина Олегов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 199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Большеволковское»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Большеволковская СОШ, 89828255290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еев Вадим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 19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Большеволковское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Большеволковская СОШ, 89124545485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сенева Наталья Вита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 19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акможское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ТД «Какмож», 89199155894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енкова Ольг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 19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акможское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ТД «Какмож», 89199193551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Никита 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 19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Гурезь-Пудгинское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яглуд-Какся СДК, 89828352334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 Алексей Михай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 19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Гурезь-Пудгинское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Вавожская ДЮСШ, 891202145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</w:pPr>
    <w:rPr>
      <w:rFonts w:ascii="Arial" w:hAnsi="Arial" w:eastAsia="Arial" w:cs="Arial"/>
      <w:b/>
      <w:bCs/>
      <w:kern w:val="2"/>
      <w:szCs w:val="20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6:49:00Z</dcterms:created>
  <dc:creator>Совет</dc:creator>
  <dc:description/>
  <dc:language>en-US</dc:language>
  <cp:lastModifiedBy>user</cp:lastModifiedBy>
  <cp:lastPrinted>2019-04-26T10:46:00Z</cp:lastPrinted>
  <dcterms:modified xsi:type="dcterms:W3CDTF">2019-04-26T06:49:00Z</dcterms:modified>
  <cp:revision>2</cp:revision>
  <dc:subject/>
  <dc:title/>
</cp:coreProperties>
</file>