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декабря  2019  года                                                                         № 2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С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25 октября 2018 года № 140 «О внесении изменений в отдельные решения Совета депутатов муниципального образования «Вавожский район</w:t>
      </w:r>
      <w:r>
        <w:rPr>
          <w:bCs/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вета депутатов муниципального образования «Вавожский район» от 25 октября 2018 года № 140 «О внесении изменений в отдельные решения Совета депутатов муниципального образования «Вавожский район»</w:t>
      </w:r>
      <w:r>
        <w:rPr>
          <w:bCs/>
          <w:sz w:val="28"/>
          <w:szCs w:val="28"/>
        </w:rPr>
        <w:t xml:space="preserve"> в части персонального состава Комиссии признать утратившим силу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, от 08.02.2019 № 156, от 05.09.2019, № 185; № 198 от 25.10.2019) следующие изменения:</w:t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1) включить в  состав постоянной депутатской комиссии Вавожского районного Совета депутатов 6 созыва по  законности, общественной безопасности и местному самоуправлению Попова Анатолия Аркадьевича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из состава постоянной депутатской комиссии Вавожского районного Совета депутатов 6 созыва по  законности, общественной безопасности и местному самоуправлению, депутата Совета депутатов муниципального образования «Вавожский район» Елпашева Александра Юрьевича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исключить из состава постоянной депутатской комиссии Вавожского районного Совета депутатов 6 созыва по  бюджету, налогам и экономичесой политике, депутата Совета депутатов муниципального образования «Вавожский район» Щина Николая Николаевич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, от 08.02.2019 № 156, от 05.09.2019 № 185, от 25.10.2019 № 198) (далее – График приема избирателей) следующие изменения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- дополнить График приема избирателей пунктом 38 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опов Анатолий Арк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Гурезь-Пудгинский избирательный 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ая среда месяца с 14-00 до 16-00 часов по адресу: д. Большая Гурезь-Пудга, ул. Первомайская, д.19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Arial"/>
              </w:rPr>
              <w:t>в помещении администрации МО «Гурезь-Пудг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199158322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2,33 исключить.</w:t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ункт 2 решения Совета депутатов муниципального образования «Вавожский район» </w:t>
      </w:r>
      <w:r>
        <w:rPr>
          <w:sz w:val="28"/>
          <w:szCs w:val="28"/>
        </w:rPr>
        <w:t>от 17.05.2013 № 90 «О комиссии по рассмотрению ходатайств о представлении к награждению» (в редакции решений 13.03.2015 №</w:t>
      </w:r>
      <w:r>
        <w:rPr/>
        <w:t xml:space="preserve"> </w:t>
      </w:r>
      <w:r>
        <w:rPr>
          <w:sz w:val="28"/>
          <w:szCs w:val="28"/>
        </w:rPr>
        <w:t>193, от 11.09.2015 № 225, от 27.11.2015 № 237, от 15.12.2016 № 29, от 10.03.2017 № 41, от 29.03.2018 № 114)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вчинников Олег Павл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хачёва Татьяна Юрьевна – ведущий специалист по связям с общественностью Управления кадровой работы и материально-технического обеспечения Администрации Вавожского района – секретар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Аверкиева Галина Анатольевна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Зорин Сергей Викторович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шков Владимир Виталь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белев Владимир Петрович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зина Алевтина Алексеевна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кокова Марина Петро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арина Ольга Александровна – начальник Управления кадровой работы и материально-технического обеспечения Администрации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Совета депутатов муниципального образования «Вавожский район» 6 созыва;</w:t>
      </w:r>
    </w:p>
    <w:p>
      <w:pPr>
        <w:pStyle w:val="Style20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– депутат Совета депутатов муниципального образования «Вавожский район» 6 созыва;</w:t>
      </w:r>
    </w:p>
    <w:p>
      <w:pPr>
        <w:pStyle w:val="Style20"/>
        <w:numPr>
          <w:ilvl w:val="0"/>
          <w:numId w:val="2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льникова Мария Александровна – Руководитель Аппарата Главы, Совета депутатов, и Администрации муниципального образования «Вавожский район». </w:t>
      </w:r>
      <w:r>
        <w:rPr>
          <w:sz w:val="28"/>
          <w:szCs w:val="28"/>
        </w:rPr>
        <w:t xml:space="preserve">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19:00Z</dcterms:created>
  <dc:creator>Совет</dc:creator>
  <dc:description/>
  <dc:language>en-US</dc:language>
  <cp:lastModifiedBy>user</cp:lastModifiedBy>
  <cp:lastPrinted>2019-12-24T09:18:00Z</cp:lastPrinted>
  <dcterms:modified xsi:type="dcterms:W3CDTF">2019-12-24T05:19:00Z</dcterms:modified>
  <cp:revision>2</cp:revision>
  <dc:subject/>
  <dc:title/>
</cp:coreProperties>
</file>