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6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193 от 25.10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«Зямбайгуртское»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>
          <w:trHeight w:val="2841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Зямбайгуртское» Удмуртская Республика, д. Зямбайгурт,  ул. Верхняя, д. 1а, ИНН 1803003875,    КПП 182101001, ОГРН 10618210006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«Зямбайгуртское» 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 Александр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«Вавож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________________О.П. Овчин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9:00Z</dcterms:created>
  <dc:creator>AD</dc:creator>
  <dc:description/>
  <dc:language>en-US</dc:language>
  <cp:lastModifiedBy>user</cp:lastModifiedBy>
  <cp:lastPrinted>2019-10-25T16:28:00Z</cp:lastPrinted>
  <dcterms:modified xsi:type="dcterms:W3CDTF">2019-10-25T12:29:00Z</dcterms:modified>
  <cp:revision>2</cp:revision>
  <dc:subject/>
  <dc:title>СОГЛАШЕНИЕ О ПЕРЕДАЧЕ ПОЛНОМОЧИЙ</dc:title>
</cp:coreProperties>
</file>