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5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«Волипельгинское»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Волипельгинское»  (далее – поселение) Администрации муниципального образования «Волипельгинское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Волипельг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Волипельг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Волипельг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Волипельг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 октября 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«Волипельгинское» Удмуртская Республика, с. Волипельга,  ул. Советская, д. 6, ИНН 1803003868,   КПП 182101001, ОГРН 106182100066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 «Волипельгинское» _______________</w:t>
            </w:r>
          </w:p>
          <w:p>
            <w:pPr>
              <w:pStyle w:val="Normal"/>
              <w:ind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szCs w:val="24"/>
              </w:rPr>
              <w:t>А.П. Кузьмин</w:t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427310 Удмуртская Республика,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с. Вавож, ул. Интернациональная 45а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ГРН 1021800916609</w:t>
            </w:r>
          </w:p>
          <w:p>
            <w:pPr>
              <w:pStyle w:val="Normal"/>
              <w:ind w:left="441" w:right="-82" w:hanging="0"/>
              <w:rPr/>
            </w:pPr>
            <w:r>
              <w:rPr/>
              <w:t>Глава муниципального образования «Вавожский район»</w:t>
            </w:r>
          </w:p>
          <w:p>
            <w:pPr>
              <w:pStyle w:val="Normal"/>
              <w:ind w:left="441" w:right="-82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/>
              <w:t>__________________ О.П. Овчинников</w:t>
            </w:r>
          </w:p>
        </w:tc>
      </w:tr>
    </w:tbl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24:00Z</dcterms:created>
  <dc:creator>Какможское</dc:creator>
  <dc:description/>
  <cp:keywords/>
  <dc:language>en-US</dc:language>
  <cp:lastModifiedBy>user</cp:lastModifiedBy>
  <cp:lastPrinted>2019-10-25T14:32:00Z</cp:lastPrinted>
  <dcterms:modified xsi:type="dcterms:W3CDTF">2019-10-25T10:32:00Z</dcterms:modified>
  <cp:revision>4</cp:revision>
  <dc:subject/>
  <dc:title>Соглашение № 1</dc:title>
</cp:coreProperties>
</file>