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«Зямбайгуртское»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Зямбайгурт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Зямбайгуртское» Удмуртская Республика, д. </w:t>
            </w:r>
            <w:r>
              <w:rPr/>
              <w:t>Зямбайгу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/>
              <w:t xml:space="preserve">  ул. Верхняя, д. 1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</w:t>
            </w:r>
            <w:r>
              <w:rPr/>
              <w:t>1803003875</w:t>
            </w:r>
            <w:r>
              <w:rPr>
                <w:rFonts w:cs="Times New Roman" w:ascii="Times New Roman" w:hAnsi="Times New Roman"/>
              </w:rPr>
              <w:t xml:space="preserve">,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  <w:r>
              <w:rPr/>
              <w:t>18210100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Н </w:t>
            </w:r>
            <w:r>
              <w:rPr/>
              <w:t>106182100065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Зямбайгурт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Алексан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User</dc:creator>
  <dc:description/>
  <cp:keywords/>
  <dc:language>en-US</dc:language>
  <cp:lastModifiedBy>user</cp:lastModifiedBy>
  <cp:lastPrinted>2019-07-12T14:30:00Z</cp:lastPrinted>
  <dcterms:modified xsi:type="dcterms:W3CDTF">2019-07-12T10:32:00Z</dcterms:modified>
  <cp:revision>3</cp:revision>
  <dc:subject/>
  <dc:title/>
</cp:coreProperties>
</file>