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  февраля  2019  года                                                                         № 15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21 – я  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отдельные решения Совета депутатов муниципального образования «Вавож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целях приведения муниципальных правовых актов в соответствие с действующим законодательством, </w:t>
      </w:r>
      <w:r>
        <w:rPr>
          <w:sz w:val="28"/>
          <w:szCs w:val="28"/>
        </w:rPr>
        <w:t>в связи с изменениями в депутатском корпусе, кадровыми изменениями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ил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состав комиссии </w:t>
      </w:r>
      <w:r>
        <w:rPr>
          <w:bCs/>
          <w:sz w:val="28"/>
          <w:szCs w:val="28"/>
        </w:rPr>
        <w:t xml:space="preserve">по делам несовершеннолетних и защите их прав при Администрации муниципального образования «Вавожский район», утвержденный решением </w:t>
      </w:r>
      <w:r>
        <w:rPr>
          <w:sz w:val="28"/>
          <w:szCs w:val="28"/>
        </w:rPr>
        <w:t>Совета депутатов муниципального образования «Вавожский район» от 25 октября 2018 года № 140 «</w:t>
      </w:r>
      <w:r>
        <w:rPr>
          <w:bCs/>
          <w:sz w:val="28"/>
          <w:szCs w:val="28"/>
        </w:rPr>
        <w:t>Об утверждении состава комиссии по делам несовершеннолетних и защите их прав при Администрации муниципального образования «Вавожский район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autoSpaceDE w:val="false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исключить из состава комиссии: </w:t>
      </w:r>
    </w:p>
    <w:p>
      <w:pPr>
        <w:pStyle w:val="Normal"/>
        <w:autoSpaceDE w:val="false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  <w:t>- Дюпину Татьяну Михайловну - районного педиатра МУЗ УР «Вавожская РБ МЗ УР»;</w:t>
      </w:r>
    </w:p>
    <w:p>
      <w:pPr>
        <w:pStyle w:val="Normal"/>
        <w:autoSpaceDE w:val="false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  <w:t>- Орехова Анатолия Петровича - директор ГКУ УР «ЦЗН Вавожского района»;</w:t>
      </w:r>
    </w:p>
    <w:p>
      <w:pPr>
        <w:pStyle w:val="Normal"/>
        <w:autoSpaceDE w:val="false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  <w:t>2) включить в состав членом комиссии – Рябову Надежду Викторовну - инспектора 1 категории ГКУ УР «ЦЗН Вавожского района».</w:t>
      </w:r>
    </w:p>
    <w:p>
      <w:pPr>
        <w:pStyle w:val="NoSpacing"/>
        <w:ind w:firstLine="36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Внести в решение Совета депутатов муниципального образования «Вавожский район» от 29 сентября 2016 года № 7 «</w:t>
      </w:r>
      <w:r>
        <w:rPr>
          <w:bCs/>
          <w:sz w:val="28"/>
          <w:szCs w:val="28"/>
        </w:rPr>
        <w:t>Об утверждении состава постоянных комиссий Совета депутатов муниципального образования «Вавожский район» 6 созыва»</w:t>
      </w:r>
      <w:r>
        <w:rPr>
          <w:sz w:val="28"/>
          <w:szCs w:val="28"/>
        </w:rPr>
        <w:t xml:space="preserve"> (в редакции решений от 11.10.2016 № 8, от 26.10.2016 № 15, от 15.12.2016 № 34, от 31.08.2017 № 73, от 13.10.2017 № 86, от 18.12.2017 № 106; от 18.12.2018 № 150) следующие изменения:</w:t>
      </w:r>
    </w:p>
    <w:p>
      <w:pPr>
        <w:pStyle w:val="NoSpacing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постоянной депутатской комиссии Вавожского районного Совета депутатов 6 созыва по  законности, общественной безопасности и местному самоуправлению Каюкина Виктора Петровича.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Внести в решение Совета депутатов муниципального образования «Вавожский район» от 16 ноября 2016 года № 19 «Об утверждении графика приема избирателей депутатами Совета депутатов муниципального образования «Вавожский район» 6 созыва» (в редакции решения от 10 марта 2017 года № 41, от 31 августа 2017 года № 73, от 13.10.2017 № 86, от 18.12.2018 № 150) (далее – График приема избирателей) следующие изменения:</w:t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дополнить График приема избирателей пунктом 33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268"/>
        <w:gridCol w:w="2835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sz w:val="26"/>
                <w:szCs w:val="26"/>
              </w:rPr>
              <w:t>3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Елпашев Александр Ю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Муниципальный избирательный ок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FF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ледняя пятница месяца с 14-00 до 16-00 часов в здании Администрации МО «Волипельгинско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"/>
              </w:rPr>
              <w:t>89501611094</w:t>
            </w:r>
          </w:p>
        </w:tc>
      </w:tr>
    </w:tbl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- пункт 4 исключить.</w:t>
      </w:r>
    </w:p>
    <w:p>
      <w:pPr>
        <w:pStyle w:val="NoSpacing"/>
        <w:jc w:val="both"/>
        <w:rPr/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  </w:t>
      </w:r>
      <w:r>
        <w:rPr>
          <w:rFonts w:cs="Times New Roman"/>
          <w:b/>
          <w:bCs/>
          <w:color w:val="000000"/>
          <w:sz w:val="28"/>
          <w:szCs w:val="28"/>
        </w:rPr>
        <w:t>4</w:t>
      </w:r>
      <w:r>
        <w:rPr>
          <w:rFonts w:cs="Times New Roman"/>
          <w:bCs/>
          <w:color w:val="000000"/>
          <w:sz w:val="28"/>
          <w:szCs w:val="28"/>
        </w:rPr>
        <w:t>. Внести в Положение о выборах членов Молодежного парламента при Совете депутатов муниципального образования «Вавожский район» приложение № 2 к решению Совета депутатов муниципального образования «Вавожский район» от 27.11.2015 № 240 следующие изменения:</w:t>
      </w:r>
    </w:p>
    <w:p>
      <w:pPr>
        <w:pStyle w:val="NoSpacing"/>
        <w:ind w:firstLine="426"/>
        <w:jc w:val="both"/>
        <w:rPr>
          <w:bCs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- В главе первой пункта 1.3. подпункта 1 слова «Глава муниципального образования «Вавожский район» заменить словами «Председатель Совета депутатов муниципального образования «Вавожский район».</w:t>
      </w:r>
      <w:r>
        <w:rPr>
          <w:sz w:val="28"/>
          <w:szCs w:val="28"/>
        </w:rPr>
        <w:t xml:space="preserve"> 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Настоящее решение подлежит официальному опублик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Н.Л. Чайников</w:t>
      </w:r>
    </w:p>
    <w:sectPr>
      <w:type w:val="nextPage"/>
      <w:pgSz w:w="11906" w:h="16838"/>
      <w:pgMar w:left="12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TableContents">
    <w:name w:val="Table Contents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WWTableContents1">
    <w:name w:val="WW-Table Contents1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11:00Z</dcterms:created>
  <dc:creator>Совет</dc:creator>
  <dc:description/>
  <cp:keywords/>
  <dc:language>en-US</dc:language>
  <cp:lastModifiedBy>user</cp:lastModifiedBy>
  <cp:lastPrinted>2018-10-26T14:01:00Z</cp:lastPrinted>
  <dcterms:modified xsi:type="dcterms:W3CDTF">2019-02-11T09:51:00Z</dcterms:modified>
  <cp:revision>3</cp:revision>
  <dc:subject/>
  <dc:title> </dc:title>
</cp:coreProperties>
</file>