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апреля  2019  года                                                                         № 16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2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решения Совета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6"/>
          <w:szCs w:val="26"/>
        </w:rPr>
        <w:t>в связи с кадровыми изменениям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Совет депутатов муниципального образования «Вавожский район»  решил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Cs/>
          <w:sz w:val="26"/>
          <w:szCs w:val="26"/>
        </w:rPr>
        <w:t xml:space="preserve">. Внести в состав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едакционного Совета средства массовой информации «Собрание муниципальных правовых актов муниципального образования «Вавожский район» 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иложении к Уставу средства массовой информации «Собрание муниципальных правовых актов муниципального образования «Вавожский район», утвержденного решением Вавожского  районного Совета депутатов от 28.04.2007 № 73 (в редакции решений от 26.11.2010 № 333, от 30.03.2012 № 21, 11.09.2015 № 225, от 22.04.2016 № 264; 28.04.2017 № 53; 25.10.2018 3 140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исключить из состава Северюхина Алексея Николаевича – начальника Управления по обеспечению деятельности Совета депутатов муниципального образования «Вавожский район» - главный редактор Совет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) включить в состав </w:t>
      </w:r>
      <w:r>
        <w:rPr>
          <w:bCs/>
          <w:sz w:val="26"/>
          <w:szCs w:val="26"/>
        </w:rPr>
        <w:t>редакционного Совета средства массовой информации «Собрание муниципальных правовых актов муниципального образования «Вавожский район» Шишкина Александра Александровича</w:t>
      </w:r>
      <w:r>
        <w:rPr>
          <w:sz w:val="26"/>
          <w:szCs w:val="26"/>
        </w:rPr>
        <w:t xml:space="preserve"> – Председателя Совета депутатов муниципального образования «Вавожский район» - главный редактор Совета. </w:t>
      </w:r>
    </w:p>
    <w:p>
      <w:pPr>
        <w:pStyle w:val="NoSpacing"/>
        <w:ind w:firstLine="426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Внести в состав </w:t>
      </w:r>
      <w:r>
        <w:rPr>
          <w:bCs/>
          <w:sz w:val="26"/>
          <w:szCs w:val="26"/>
        </w:rPr>
        <w:t>Административной комиссии  муниципального образования «Вавожский район» утвержденный решением сессии Совета депутатов муниципального образования «Вавожский район» от 25.10.2019 № 139  следующие изменения:</w:t>
      </w:r>
    </w:p>
    <w:p>
      <w:pPr>
        <w:pStyle w:val="NoSpacing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сключить из состава Административной комиссии: </w:t>
      </w:r>
    </w:p>
    <w:p>
      <w:pPr>
        <w:pStyle w:val="NoSpacing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Члена комиссии - Лебедева Николая Николаевича - заместителя начальника отделения полиции «Вавожское» муниципального отдела МВД России «Увинский».</w:t>
      </w:r>
    </w:p>
    <w:p>
      <w:pPr>
        <w:pStyle w:val="NoSpacing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стоящее решение подлежит официальному опубликова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23:00Z</dcterms:created>
  <dc:creator>Совет</dc:creator>
  <dc:description/>
  <cp:keywords/>
  <dc:language>en-US</dc:language>
  <cp:lastModifiedBy>tex-prog</cp:lastModifiedBy>
  <cp:lastPrinted>2019-04-26T10:18:00Z</cp:lastPrinted>
  <dcterms:modified xsi:type="dcterms:W3CDTF">2019-05-16T07:30:00Z</dcterms:modified>
  <cp:revision>4</cp:revision>
  <dc:subject/>
  <dc:title> </dc:title>
</cp:coreProperties>
</file>