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«Тыловыл-Пельгинское»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Тыловыл-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Тыловыл-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Тыловыл-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Тыловыл-Пельгинское» Удмуртская Республика, с. Тыловыл-Пельга, ул.Школьная, д. 1,                   ИНН 1803003794, КПП 182101001,   ОГРН 10618210005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Тыловыл-Пельгинское» 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Тар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8:00Z</dcterms:created>
  <dc:creator>User</dc:creator>
  <dc:description/>
  <cp:keywords/>
  <dc:language>en-US</dc:language>
  <cp:lastModifiedBy>user</cp:lastModifiedBy>
  <cp:lastPrinted>2019-07-12T10:42:00Z</cp:lastPrinted>
  <dcterms:modified xsi:type="dcterms:W3CDTF">2019-07-12T10:58:00Z</dcterms:modified>
  <cp:revision>3</cp:revision>
  <dc:subject/>
  <dc:title/>
</cp:coreProperties>
</file>