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. Вавож                                                                                                  "11" июля  2019 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, в лице Главы муниципального образования «Вавожский район» Чайник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Брызгаловское», в лице Главы муниципального образования «Брызгаловское» Кислицина Виктора Валентиновича, действующего на основании Устава муниципального образования «Брызгалов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153"/>
      <w:bookmarkStart w:id="1" w:name="Par153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" w:name="Par156"/>
      <w:bookmarkEnd w:id="2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определения видов работ и мест отбывания наказания в виде обязательных работ и определение мест для отбывания наказания в виде исправительных работ 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пределение видов работ и места отбывания наказания в виде обязательны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пределение места для отбывания наказания в виде исправительны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едение учета отработк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ar164"/>
      <w:bookmarkEnd w:id="3"/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 Район имеет прав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 (при необходим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осуществлять текущий контроль за исполнением переданных полномочий,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Брызгалов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 Поселение имеет прав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существлять реализацию переданных полномочий в соответствии с действующим законодательством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Ежегодно представлять Администрации муниципального образования «Вавожский район» необходимые отчеты по реализации переданных полномочий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Par185"/>
      <w:bookmarkEnd w:id="4"/>
      <w:r>
        <w:rPr>
          <w:rFonts w:cs="Times New Roman" w:ascii="Times New Roman" w:hAnsi="Times New Roman"/>
          <w:b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Брызгалов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Вавожский район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Формирование, перечисление и учёт межбюджетных трансфертов, предоставляемых из бюджета муниципального образования «Вавожский район» бюджету муниципального образования «Брызгаловское»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Par193"/>
      <w:bookmarkEnd w:id="5"/>
      <w:r>
        <w:rPr>
          <w:rFonts w:cs="Times New Roman" w:ascii="Times New Roman" w:hAnsi="Times New Roman"/>
          <w:b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Par201"/>
      <w:bookmarkEnd w:id="6"/>
      <w:r>
        <w:rPr>
          <w:rFonts w:cs="Times New Roman" w:ascii="Times New Roman" w:hAnsi="Times New Roman"/>
          <w:b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августа 2019 года по "31" декабря 2022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7" w:name="Par208"/>
      <w:bookmarkStart w:id="8" w:name="Par208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9" w:name="Par216"/>
      <w:bookmarkEnd w:id="9"/>
      <w:r>
        <w:rPr>
          <w:rFonts w:cs="Times New Roman" w:ascii="Times New Roman" w:hAnsi="Times New Roman"/>
          <w:b/>
          <w:sz w:val="24"/>
          <w:szCs w:val="24"/>
        </w:rPr>
        <w:t>7. Юридические адреса и банковские реквизиты сторон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39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Вавожский район» 427310 Удмуртская Республика с. Вавож, ул. Интернациональная 45а т. (34155) 2-11-92 ИНН 1803002663 КПП 180301001 ОГРН 102180091660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«Вавожский район» _______________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Л. Чайник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Брызгаловское» 427323 Удмуртская Республика, с. Брызгалово, ул. Молодежная, д. 4,                               ИНН 1803003804, КПП 182101001,    ОГРН 106182100056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«Брызгаловское» _______________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Кислиц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7:38:00Z</dcterms:created>
  <dc:creator>User</dc:creator>
  <dc:description/>
  <cp:keywords/>
  <dc:language>en-US</dc:language>
  <cp:lastModifiedBy>user</cp:lastModifiedBy>
  <cp:lastPrinted>2019-07-12T13:54:00Z</cp:lastPrinted>
  <dcterms:modified xsi:type="dcterms:W3CDTF">2019-07-12T09:55:00Z</dcterms:modified>
  <cp:revision>3</cp:revision>
  <dc:subject/>
  <dc:title/>
</cp:coreProperties>
</file>