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 февраля  2019 года                                                                       №  15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21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Отчет о деятельности Молодежного парламента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при Совете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 w:bidi="en-US"/>
        </w:rPr>
        <w:t xml:space="preserve">«Вавожский район»  за  2018 год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отчет председателя Молодежного парламента при Совете депутатов муниципального образования «Вавожский район» Шишкина Павла Александровича о деятельности Молодежного парламента при Совете депутатов муниципального образования «Вавожский район» за 2018 год, на основании заключений Президиума и постоянных депутатских комиссий Вавожского районного Совета депутатов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Отчет о деятельности Молодежного парламента при Совете депутатов муниципального образования «Вавожский район» за 2018 год принять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местить настоящее решение и отчет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18:00Z</dcterms:created>
  <dc:creator>Совет</dc:creator>
  <dc:description/>
  <dc:language>en-US</dc:language>
  <cp:lastModifiedBy>user</cp:lastModifiedBy>
  <cp:lastPrinted>2019-02-08T14:51:00Z</cp:lastPrinted>
  <dcterms:modified xsi:type="dcterms:W3CDTF">2019-02-11T07:18:00Z</dcterms:modified>
  <cp:revision>2</cp:revision>
  <dc:subject/>
  <dc:title/>
</cp:coreProperties>
</file>