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193 от 25.10.201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«Нюрдор-Котьинское» Подшиваловой Елены Геннадьевны, действующего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2841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Нюрдор-Котьинское» Удмуртская Республика, с. Нюрдор-Котья, ул. Советская, д. 1б, ИНН 1803003811,    КПП 182101001,   ОГРН 106182100059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Нюрдор-Котьинское» 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Подшивал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7310 Удмуртская Республика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21010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150" w:hanging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МО «Вавож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О.П. Овчи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36:00Z</dcterms:created>
  <dc:creator>AD</dc:creator>
  <dc:description/>
  <dc:language>en-US</dc:language>
  <cp:lastModifiedBy>user</cp:lastModifiedBy>
  <cp:lastPrinted>2019-10-25T16:35:00Z</cp:lastPrinted>
  <dcterms:modified xsi:type="dcterms:W3CDTF">2019-10-25T12:36:00Z</dcterms:modified>
  <cp:revision>2</cp:revision>
  <dc:subject/>
  <dc:title>СОГЛАШЕНИЕ О ПЕРЕДАЧЕ ПОЛНОМОЧИЙ</dc:title>
</cp:coreProperties>
</file>