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 xml:space="preserve">СОВЕТ ДЕПУТАТОВ                                                                    «ВАВОЖ  ЁРОС» </w:t>
      </w:r>
    </w:p>
    <w:p>
      <w:pPr>
        <w:pStyle w:val="Normal"/>
        <w:rPr/>
      </w:pPr>
      <w:r>
        <w:rPr>
          <w:b/>
          <w:lang w:eastAsia="ar-SA"/>
        </w:rPr>
        <w:t>МУНИЦИПАЛЬНОГО ОБРАЗОВАНИЯ   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  <w:sz w:val="26"/>
          <w:szCs w:val="26"/>
          <w:lang w:eastAsia="ar-SA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4 мая 2019 года                                                                         № 170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23 -я сессия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Heading2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Вавожский район» за 2018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Заслушав отчет Березиной А.А. – начальника Управления финансов администрации муниципального образования «Вавожский район» об исполнении бюджета муниципального образования «Вавожский район» за 2018 год, на основании заключений постоянных депутатских комиссий и Президиума Совета депутатов муниципального образования «Вавожский район», руководствуясь Уставом муниципального образования «Вавожский район»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TextBodyIndent"/>
        <w:ind w:hanging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муниципального образования «Вавожский район» за 2018 год по доходам в сумме 693468,04735 тыс.рублей, по расходам в сумме 682163,31394 тыс.рублей, с превышением доходов над расходами (профицит бюджета) в сумме 11304,73341 тыс.рублей и со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 по доходам  бюджета муниципального образования «Вавожский  район» по кодам классификации доходов бюджетов Российской Федерации за 2018 год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 расходам бюджета муниципального образования «Вавожский  район» по функциональной классификации расходов бюджета за 2018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расходам бюджета муниципального образования «Вавожский район» по ведомственной структуре  расходов бюджета муниципального образования «Вавожский район» за 2018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о расходам бюджета муниципального образования «Вавожский район»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Вавожский район»  за 2018 год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о расходам бюджета муниципального образования «Вавожский район» по разделам, подразделам, целевым статьям, группам (группам и подгруппам) видов расходов классификации расходов бюджета муниципального образования «Вавожский район»  за 2018 год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по источникам внутреннего финансирования дефицита бюджета муниципального  образования «Вавожский район»  по кодам классификации источников внутреннего финансирования дефицита  бюджета муниципального образования «Вавожский район»  за 2018 год согласно приложению 5 к настоящему реш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образования Вавожский район»                                                           Н.Л.Чайников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А.А. Шишкин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4:43:00Z</dcterms:created>
  <dc:creator>Имя</dc:creator>
  <dc:description/>
  <dc:language>en-US</dc:language>
  <cp:lastModifiedBy>user</cp:lastModifiedBy>
  <cp:lastPrinted>2017-03-28T13:58:00Z</cp:lastPrinted>
  <dcterms:modified xsi:type="dcterms:W3CDTF">2019-05-27T04:43:00Z</dcterms:modified>
  <cp:revision>2</cp:revision>
  <dc:subject/>
  <dc:title>ВАВОЖСКИЙ РАЙОННЫЙ СОВЕТ ДЕПУТАТОВ</dc:title>
</cp:coreProperties>
</file>