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сентября 2019 года                                                                                   №  186 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26-я внеочередная сессия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в </w:t>
      </w:r>
      <w:r>
        <w:rPr>
          <w:b/>
          <w:sz w:val="28"/>
          <w:szCs w:val="28"/>
        </w:rPr>
        <w:t xml:space="preserve">Регламент Совета депутатов муниципального образования «Вавожский район,  утвержденный </w:t>
      </w:r>
      <w:r>
        <w:rPr>
          <w:b/>
          <w:bCs/>
          <w:sz w:val="28"/>
          <w:szCs w:val="28"/>
        </w:rPr>
        <w:t>решением Совета депутатов муниципального образования «Вавожский район» от  27.04.2018 № 1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Регламента Совета депутатов муниципального образования «Вавожский район» в соответствие с Положением о порядке проведения конкурса по отбору кандидатур на должность Главы муниципального образования «Вавожский район», утверждённым решением Совета депутатов муниципального образования «Вавожский район» от </w:t>
      </w:r>
      <w:r>
        <w:rPr>
          <w:color w:val="000000"/>
          <w:sz w:val="28"/>
          <w:szCs w:val="28"/>
          <w:lang w:eastAsia="ru-RU" w:bidi="ru-RU"/>
        </w:rPr>
        <w:t xml:space="preserve">05.09.2019 </w:t>
      </w:r>
      <w:r>
        <w:rPr>
          <w:sz w:val="28"/>
          <w:szCs w:val="28"/>
        </w:rPr>
        <w:t>№ 183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Регламент Совета депутатов муниципального образования «Вавожский район», утвержденный </w:t>
      </w:r>
      <w:r>
        <w:rPr>
          <w:bCs/>
          <w:sz w:val="28"/>
          <w:szCs w:val="28"/>
        </w:rPr>
        <w:t xml:space="preserve">решением Совета депутатов муниципального образования «Вавожский район» от  27.04.2018 № 121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) пункт 2 статьи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2. Конкурс объявляется решением Совета в соответствии с действующим законодательством и Положением о порядке проведения конкурса по отбору кандидатур на должность Главы муниципального образования «Вавож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одпункт  7 пункта 3 статьи 21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) пункт 4 статьи 22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4. Комиссия формируется на срок проведения конкурса. Комиссия осуществляет свои полномочия со дня ее формирования в правомочном составе до дня вступления в силу решения Совета депутатов муниципального образования «Вавожский район» об избрании Главы муниципального образования из числа кандидатов, представленных конкурсной комиссией по результатам конкурс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4)  в  пункте 4  статьи 24 слово: «очередной» заменить на: «ближайшей». 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1:00Z</dcterms:created>
  <dc:creator>Совет</dc:creator>
  <dc:description/>
  <cp:keywords/>
  <dc:language>en-US</dc:language>
  <cp:lastModifiedBy>user</cp:lastModifiedBy>
  <cp:lastPrinted>2019-08-27T10:31:00Z</cp:lastPrinted>
  <dcterms:modified xsi:type="dcterms:W3CDTF">2019-09-12T10:00:00Z</dcterms:modified>
  <cp:revision>3</cp:revision>
  <dc:subject/>
  <dc:title> </dc:title>
</cp:coreProperties>
</file>