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/>
          <w:i w:val="false"/>
          <w:sz w:val="24"/>
        </w:rPr>
        <w:t xml:space="preserve">  </w:t>
      </w:r>
    </w:p>
    <w:p>
      <w:pPr>
        <w:pStyle w:val="WW"/>
        <w:jc w:val="righ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                                              </w:t>
      </w:r>
      <w:r>
        <w:rPr>
          <w:b/>
          <w:i w:val="false"/>
          <w:sz w:val="24"/>
        </w:rPr>
        <w:t>Утвержден:</w:t>
      </w:r>
    </w:p>
    <w:p>
      <w:pPr>
        <w:pStyle w:val="Style20"/>
        <w:jc w:val="right"/>
        <w:rPr/>
      </w:pPr>
      <w:r>
        <w:rPr/>
        <w:t>Решением Вавожского районного</w:t>
      </w:r>
    </w:p>
    <w:p>
      <w:pPr>
        <w:pStyle w:val="Style20"/>
        <w:jc w:val="right"/>
        <w:rPr/>
      </w:pPr>
      <w:r>
        <w:rPr/>
        <w:t xml:space="preserve">Совета депутатов от 20 декабря 2019 № 218  </w:t>
      </w:r>
    </w:p>
    <w:p>
      <w:pPr>
        <w:pStyle w:val="Style20"/>
        <w:jc w:val="right"/>
        <w:rPr/>
      </w:pPr>
      <w:r>
        <w:rPr/>
      </w:r>
    </w:p>
    <w:p>
      <w:pPr>
        <w:pStyle w:val="WW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РАЗДЕЛ 9. РЕЕСТР ДОРОЖНОГО ХОЗЯЙСТВА</w:t>
      </w:r>
    </w:p>
    <w:p>
      <w:pPr>
        <w:pStyle w:val="WW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 xml:space="preserve">ВАВОЖСКОГО РАЙОНА   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70"/>
        <w:gridCol w:w="2410"/>
        <w:gridCol w:w="851"/>
        <w:gridCol w:w="1133"/>
        <w:gridCol w:w="992"/>
        <w:gridCol w:w="1560"/>
      </w:tblGrid>
      <w:tr>
        <w:trPr>
          <w:trHeight w:val="7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\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ъекта, характеристи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ата образования/ввода,реконструк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Иденти-фика-ционный номер автомо-бильной дор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ротяженность (км)</w:t>
            </w:r>
            <w:r>
              <w:rPr>
                <w:b/>
                <w:sz w:val="22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 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еестровый  номер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рога от ул. Советская до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АЗС (колх.)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УР, Вавожский район,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Вавож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99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0,6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Автодорог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>К.н. 18:03:000000:709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ПГС (песчано-гравийная смесь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авож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98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,3 /</w:t>
            </w:r>
            <w:r>
              <w:rPr>
                <w:bCs/>
                <w:sz w:val="20"/>
              </w:rPr>
              <w:t>1263,7х 14=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692 кв.м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9-3/МК</w:t>
            </w:r>
            <w:r>
              <w:rPr>
                <w:sz w:val="22"/>
              </w:rPr>
              <w:t xml:space="preserve">            </w:t>
            </w:r>
            <w:r>
              <w:rPr>
                <w:sz w:val="18"/>
                <w:szCs w:val="18"/>
              </w:rPr>
              <w:t>т/п 5-15 от 22.06.1999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в-во 18А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082485от 28.09.2005,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18"/>
                <w:szCs w:val="22"/>
              </w:rPr>
              <w:t>св-во 18-АБ №278803 от 21.06.2011г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селковая дорога (щебень, гравий, песок)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b/>
                <w:sz w:val="20"/>
              </w:rPr>
              <w:t>К.н. 18:03:020001:136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       с. Волипельга 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/>
              <w:t>199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55 ОП МП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0,9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7/МК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т/п 3527 от 30.11.2007,</w:t>
            </w:r>
            <w:r>
              <w:rPr>
                <w:sz w:val="18"/>
                <w:szCs w:val="22"/>
              </w:rPr>
              <w:t xml:space="preserve"> св-во 18АА 820724 от 29.04.09г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sz w:val="22"/>
              </w:rPr>
              <w:t>Автодорог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(грунт, гравий, песок),</w:t>
            </w:r>
            <w:r>
              <w:rPr>
                <w:bCs/>
                <w:sz w:val="20"/>
              </w:rPr>
              <w:t xml:space="preserve"> ширина полотна10м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К.н.. 18:03:000000:57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Большое Волково-д.Макарово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медпункт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/>
              <w:t>201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,22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9-8/МК</w:t>
            </w:r>
            <w:r>
              <w:rPr>
                <w:sz w:val="22"/>
              </w:rPr>
              <w:t xml:space="preserve">            </w:t>
            </w:r>
            <w:r>
              <w:rPr>
                <w:sz w:val="18"/>
                <w:szCs w:val="18"/>
              </w:rPr>
              <w:t>т/п 4192 от 10.11.2009</w:t>
            </w:r>
            <w:r>
              <w:rPr>
                <w:sz w:val="22"/>
              </w:rPr>
              <w:t xml:space="preserve">, </w:t>
            </w:r>
            <w:r>
              <w:rPr>
                <w:sz w:val="18"/>
                <w:szCs w:val="22"/>
              </w:rPr>
              <w:t>св-во 18АА № 939772</w:t>
            </w:r>
          </w:p>
          <w:p>
            <w:pPr>
              <w:pStyle w:val="Normal"/>
              <w:snapToGrid w:val="false"/>
              <w:ind w:right="52" w:hanging="0"/>
              <w:jc w:val="center"/>
              <w:rPr>
                <w:sz w:val="22"/>
              </w:rPr>
            </w:pPr>
            <w:r>
              <w:rPr>
                <w:sz w:val="18"/>
                <w:szCs w:val="22"/>
              </w:rPr>
              <w:t>от  18.12.09г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Благоустройство территории по объекту: «Пристройка на 468 учащихся к средней общеобразовательной школе в с.Вавож УР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2-я очередь)»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, Вавожский район,         с.Вавож, ул.Интернациональная д.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9-9/27-ОУ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0"/>
              </w:rPr>
              <w:t xml:space="preserve">к/п 2609    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в-во 18-АБ №119999 от 22.11.2010г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ядро по объекту: «Спортивные соору-жения в с.Вавож УР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, Вавожский район,                                            с.Вавож, ул.Интернациональная д.60                                     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0/56-ОУ</w:t>
            </w:r>
            <w:r>
              <w:rPr>
                <w:sz w:val="20"/>
              </w:rPr>
              <w:t xml:space="preserve">       к/п 4045    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-во 18-АБ №181700от 10.12.10г</w:t>
            </w:r>
          </w:p>
        </w:tc>
      </w:tr>
      <w:tr>
        <w:trPr>
          <w:trHeight w:val="159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по объекту: «Спортивные сооруже-ния в с.Вавож УР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, Вавожский район,          с.Вавож, ул.Интернациональная д.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/>
              <w:t>009</w:t>
            </w:r>
            <w:r>
              <w:rPr>
                <w:sz w:val="22"/>
                <w:szCs w:val="22"/>
              </w:rPr>
              <w:t xml:space="preserve">                                       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1/56-ОУ</w:t>
            </w:r>
            <w:r>
              <w:rPr>
                <w:sz w:val="20"/>
              </w:rPr>
              <w:t xml:space="preserve">      к/п 4045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-во 18-АБ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81675от 10.12.10г</w:t>
            </w:r>
          </w:p>
        </w:tc>
      </w:tr>
      <w:tr>
        <w:trPr>
          <w:trHeight w:val="124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гштоки, Помост с чашей олимпийского огня по объекту: «Спортивные сооруже-ния в с.Вавож УР»                            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, Вавожский район,          с.Вавож, ул.Интернациональная д.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2/56-ОУ</w:t>
            </w:r>
            <w:r>
              <w:rPr>
                <w:sz w:val="20"/>
              </w:rPr>
              <w:t xml:space="preserve">      к/п 4045   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в-во 18-АБ №181698от 10.12.10г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орные стенки стади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      с.Вавож, ул.Интерна-циональная д.60.                                    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4/56-ОУ</w:t>
            </w:r>
            <w:r>
              <w:rPr>
                <w:sz w:val="20"/>
              </w:rPr>
              <w:t xml:space="preserve">           к/п 4045    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-во 18-АБ №181699от 10.12.10г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по объекту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редняя общеобразовательная школа на 110учащихся в с.Водзимонье Вавожского р-на У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 Вавожский район, с. Водзимонье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оммунальная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15/33-ОУ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/п 4475,     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в-во 18-АБ №278977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общего пользования (ПГС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..н.18:03:000000:414 (</w:t>
            </w:r>
            <w:r>
              <w:rPr>
                <w:sz w:val="20"/>
              </w:rPr>
              <w:t>840 м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 Вавож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ру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4-206 -833 ОП МП 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0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.ч.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0"/>
              </w:rPr>
              <w:t>50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9-17/М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т/п 5102 от 05.06.20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/п 5102 от 09.04.2013   св-во №014657 от 22.04.2015.</w:t>
            </w:r>
          </w:p>
        </w:tc>
      </w:tr>
      <w:tr>
        <w:trPr>
          <w:trHeight w:val="18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общего пользования</w:t>
            </w:r>
            <w:r>
              <w:rPr>
                <w:sz w:val="22"/>
                <w:szCs w:val="22"/>
              </w:rPr>
              <w:t xml:space="preserve"> (ПГС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.н.18:03:015021:487 </w:t>
            </w:r>
            <w:r>
              <w:rPr>
                <w:sz w:val="20"/>
              </w:rPr>
              <w:t>(409 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авож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Вавож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4-206 -833 ОП МП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в т.ч.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0"/>
              </w:rPr>
              <w:t>22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8/МК</w:t>
            </w:r>
            <w:r>
              <w:rPr>
                <w:sz w:val="20"/>
              </w:rPr>
              <w:t xml:space="preserve">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т/п 5100 от 01.06.201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/п 5100 от 10.04.2013,      св-во №014656 от 22.04.2015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общего пользования</w:t>
            </w:r>
            <w:r>
              <w:rPr>
                <w:sz w:val="22"/>
                <w:szCs w:val="22"/>
              </w:rPr>
              <w:t xml:space="preserve"> (ПГС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.н.18:03:000000:415 </w:t>
            </w:r>
            <w:r>
              <w:rPr>
                <w:sz w:val="20"/>
              </w:rPr>
              <w:t>(291 м.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с. Вавож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лин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4-206 -833 ОП МП 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в т.ч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0,29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0"/>
              </w:rPr>
              <w:t>160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9/МК</w:t>
            </w: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т/п 5101 от 05.06.20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/п 5101 от 10.04.2013      св-во №014655 от 22.04.2015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14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лагоустройство территории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авож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 д.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23/88-ОУ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/п 5258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15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лагоустройство территории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Зямбайгурт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хняя, д.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24/30-ОУ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 и озеле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, с.Вавож, 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 д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25/7-ОУ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ра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Вавож,         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 д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26/7-ОУ</w:t>
            </w:r>
            <w:r>
              <w:rPr>
                <w:sz w:val="20"/>
              </w:rPr>
              <w:t xml:space="preserve">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ып. из т/п 5265от 25.12.2013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вер имени Кузебая Герда с.Ваво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, с.Вавож, ул.Интерна-циональная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27/69-ОУ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вер Герое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т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с.Вавож, ул.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28/58-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.н. 18:03:000000:9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Новое Водзимонье-д.Гуля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9-29/МК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/п 010716 от 21.07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(асфальт)   </w:t>
            </w:r>
            <w:r>
              <w:rPr>
                <w:b/>
                <w:sz w:val="20"/>
              </w:rPr>
              <w:t xml:space="preserve"> К.н. 18:03:000000:88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(г.Можга-с.Вавож)-д.Берез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30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КН15.09.2015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в-во №240339 от 09.03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.н. 18:03:000000: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Вавож, ул.Союзная 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31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КН от 12.04.2016,Вы-писка из ЕГРН №18:03:000000:914-18/011/2018-2 от 22.05.2018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.н. 18:03:000000:9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Вавож, ул.Солн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/М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Н от 07.04.2016, Выписка из ЕГРН №18:03:000000:913-18/011/2018-2 от 22.05.2018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: местного значения (ПГС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К.н.18:03:000000:808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(280 м)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 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Запад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,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: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80/  16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33/М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т/п 5233 от 10.02.2014, к/п 1800/501/14-160514 от 25.06.2014, св-во №014833 от 19.05.2015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местного значения (ПГС)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К.н.18:03:015023:212 </w:t>
            </w:r>
            <w:r>
              <w:rPr>
                <w:sz w:val="20"/>
              </w:rPr>
              <w:t>(520 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зебая Гер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8,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: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0"/>
              </w:rPr>
              <w:t>3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34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/п 5234 от 19.12.2013,к/п 1800/501/14-172655 от 07.07.2014,     св-во №014832 от 19.05.2015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Тротуар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асфальт)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К.н. 18:03:000000: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1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35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/п №5237 от 14.01.2014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местного значения (ПГС)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К.н. 18:03:000000:811 </w:t>
            </w:r>
            <w:r>
              <w:rPr>
                <w:sz w:val="20"/>
              </w:rPr>
              <w:t>(150 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билей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,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0 /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36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/п 5241 от 30.01.2014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/п 1800/501/ 14-172691 от 07.07.2014,св-во№014834 от 19.05.2015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д.н 18:03:000000:9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(с.Водзимонье-с.Брызгалово)-д.Кваш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7/М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Н от 12.04.2016,Выписка из ЕГРП от 19.07.2016</w:t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</w:t>
            </w:r>
            <w:r>
              <w:rPr>
                <w:b/>
                <w:sz w:val="20"/>
              </w:rPr>
              <w:t>К.н 18:03:000000:1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Водзимонье-с.Брызгалово)-д.Виш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38/МК </w:t>
            </w:r>
            <w:r>
              <w:rPr>
                <w:sz w:val="20"/>
              </w:rPr>
              <w:t>Выписка из ЕГРН 18:03:000000:1006-18/011/2019-2 от 03.07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Водзимонье-с.Брызгалово)-д.За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(с.Водзимонье-с.Брызгалово)-д.Кв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</w:t>
            </w:r>
            <w:r>
              <w:rPr>
                <w:b/>
                <w:sz w:val="20"/>
              </w:rPr>
              <w:t>К.н 18:03:000000:1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Водзимонье-с.Брызгалово)-д.Нардом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41/МК </w:t>
            </w:r>
            <w:r>
              <w:rPr>
                <w:sz w:val="20"/>
              </w:rPr>
              <w:t>Выписка из ЕГРН 18:03:000000:1007-18/011/2019-2 от 03.07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 18:03:000000: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Водзимонье-с.Брызгалово)-д.Зетловай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2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КН от 22.07.2016,Выписка из ЕГРП от 01.09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</w:t>
            </w:r>
            <w:r>
              <w:rPr>
                <w:b/>
                <w:sz w:val="20"/>
              </w:rPr>
              <w:t>К.н. 18:03:000000: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д. Гуляево-ст. Гуляевская железнодорожная площадка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3/М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. план от 16.10.2018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К.н. 18:03:005001:7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ст. Гуляевская железнодорожная площадка -д. Нижний Ю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6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4/М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тех. план от 16.10.2018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ст.Гуляевская железнодорожная площадка-д.Ин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.н 18:03:000000:9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Инга-с.Какмо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6/М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Н от 19.07.2016, Выписка из ЕГРН № 18-18/011-18/011/007/2016-1482/1  от 01.09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п.г.т. Ува-с.Вавож)-д.Сиш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(с.Вавож-с.Нюрдор-Котья)-д.Зеленая Ро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Зядлуд-д.Холодный Клю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(с.Вавож-д.Старое Жуе)-д.Колногор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д.н.18:03:000000: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(с.Вавож-д.Старое Жуе)-д.Берл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1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КН от 20.07.2016, </w:t>
            </w:r>
            <w:r>
              <w:rPr>
                <w:sz w:val="18"/>
                <w:szCs w:val="18"/>
              </w:rPr>
              <w:t>Выписка из ЕГРН № 18-18/011-18/011/007/2016-1484/1  от 01.09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(с.Вавож-д.Старое Жуе)-д.Русская Изопель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</w:t>
            </w:r>
            <w:r>
              <w:rPr>
                <w:b/>
                <w:sz w:val="20"/>
              </w:rPr>
              <w:t>К.н. 18:03:000000:1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Дубровка-д.Новотроиц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53/МК </w:t>
            </w:r>
            <w:r>
              <w:rPr>
                <w:sz w:val="18"/>
                <w:szCs w:val="18"/>
              </w:rPr>
              <w:t>Выписка из ЕГРН 18:03:000000:1003-18/011/2019-2 от 03.07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 (д.Большая Гурезь-Пудга-д.Пужмоил)(грунт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. 18:03:000000:8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-д.Пужмо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958/ </w:t>
            </w:r>
            <w:r>
              <w:rPr>
                <w:b/>
                <w:bCs/>
                <w:sz w:val="16"/>
                <w:szCs w:val="16"/>
              </w:rPr>
              <w:t>156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4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/п  на 21.07.2015,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КН 09.09.2015,   св-во №240326 от 02.03.201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 (щебень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 xml:space="preserve">К.н. </w:t>
            </w:r>
            <w:r>
              <w:rPr>
                <w:b/>
                <w:sz w:val="22"/>
                <w:szCs w:val="22"/>
              </w:rPr>
              <w:t>18:03:000000:8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(с.Нылга-с.Вавож)-д.Малин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5/М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/п  на 21.07.2015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Н 16.09.2015, св-во №240356 от 11.03.2016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</w:t>
            </w:r>
            <w:r>
              <w:rPr>
                <w:b/>
                <w:sz w:val="22"/>
                <w:szCs w:val="22"/>
              </w:rPr>
              <w:t>К.н 18:03:000000:1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Яголуд-д.Четке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56/МК </w:t>
            </w:r>
            <w:r>
              <w:rPr>
                <w:sz w:val="18"/>
                <w:szCs w:val="18"/>
              </w:rPr>
              <w:t>Выписка из ЕГРН №18:03:000000:1002-18/011/2019-2 от 03.07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Нылга-с.Вавож)-д.Барм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.н 18:03:000000:9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Нылга-с.Вавож)-д.Сэ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8/М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Н 18.07.2016,выписка из ЕГРН № 18-18/011-18/011/007/2016-1481/1  от 01.09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Автомобильная дорога (г.Можга-с.Вавож)-д.Чемошур-Докья (гравий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.н. 18:03:000000:8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Чемошур-Док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9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/п  21.07.2015,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КН 15.09.2015,   св-во №240327 от 02.03.2016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н. 18:03:000000:1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Зяглуд-Какся-д.Малый Зягл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936/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0/М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иска из ЕГРН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8:03:000000:1136-18/011/2019-1 от 01.02.2019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Какмож-Итчи-д.Нижний Ю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.н.18:03:000000:9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Вавож-с.Кильмезь)-д.Касих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18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-62/МК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 xml:space="preserve">ГКН 14.10.2016 </w:t>
            </w:r>
            <w:r>
              <w:rPr>
                <w:sz w:val="18"/>
                <w:szCs w:val="18"/>
              </w:rPr>
              <w:t>Выписка из ЕГРН № 18-18/011-18/011/007/2016-1780/1  от 26.10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н 18:03:030001:2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с.Тыловыл-Пельга-д. Иваново-Вознесе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-206 ОП МР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3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КН 20.07.2016,</w:t>
            </w:r>
            <w:r>
              <w:rPr>
                <w:sz w:val="18"/>
                <w:szCs w:val="18"/>
              </w:rPr>
              <w:t>Выписка из ЕГРН № 18-18/011-18/011/007/2016-1486/1  от 01.09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д.Котья-д.Зядлуд)-д.Туш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</w:t>
            </w:r>
            <w:r>
              <w:rPr>
                <w:b/>
                <w:sz w:val="20"/>
              </w:rPr>
              <w:t>К.н 18:03:023001: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Старое –Жуе-д.Дубр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65/МК </w:t>
            </w:r>
            <w:r>
              <w:rPr>
                <w:sz w:val="20"/>
              </w:rPr>
              <w:t>Выписка из ЕГРН 18:03:023001:148-18/011/2019-2 от 28.06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Иваново-Возне-сенск-д.Кочежгу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Зямбайгурт-д.Виш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</w:t>
            </w:r>
            <w:r>
              <w:rPr>
                <w:b/>
                <w:sz w:val="20"/>
              </w:rPr>
              <w:t>К.н 18:03:000000:1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Монья-д.Виш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 xml:space="preserve">9-68/МК </w:t>
            </w:r>
            <w:r>
              <w:rPr>
                <w:sz w:val="20"/>
              </w:rPr>
              <w:t>Выписка из ЕГРН 18:03:000000:1004-18/011/2019-3 от 19.06.2019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</w:t>
            </w:r>
            <w:r>
              <w:rPr>
                <w:b/>
                <w:sz w:val="20"/>
              </w:rPr>
              <w:t>К.н 18:03:000000:1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Квашур-д.Зямбайгу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69/МК </w:t>
            </w:r>
            <w:r>
              <w:rPr>
                <w:sz w:val="18"/>
                <w:szCs w:val="18"/>
              </w:rPr>
              <w:t>Выписка из ЕГРН 18:03:000000:1005-18/011/2019-2 от 03.07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Квачи-д.Нардом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Вавожский район, д.Квачи-д.Зетлов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Котья-фермерск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</w:t>
            </w:r>
            <w:r>
              <w:rPr>
                <w:b/>
                <w:sz w:val="20"/>
              </w:rPr>
              <w:t>К.н 18:03:000000:1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-д.Какмож-Ит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3/М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. план от 16.10.2018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 (выход на дорогу д.Нижний Юсь-д.Какмож-Ит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дъезд к д.Слудка</w:t>
            </w:r>
            <w:r>
              <w:rPr/>
              <w:t xml:space="preserve"> (щебень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</w:rPr>
              <w:t>18:03:061001: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5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/п  21.07.2015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ГКН 15.09.2015,   св-во №240328 от 02.03.2016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дъезд к д.Октябрьский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дъезд к д.Уе-Докь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дъезд к д. Жуё-Можга</w:t>
            </w:r>
            <w:r>
              <w:rPr/>
              <w:t xml:space="preserve"> (щебень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</w:rPr>
              <w:t>18:03:000000:8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Жуё-Мож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8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/п  21.07.2015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ГКН 17.09.2015,св-во №240357 от 11.03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Вавожский район, с.Вавож, ул.Комсомол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 с.Вавож, ул.Пионе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с.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ере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 ул.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 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Запа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 пер.Совет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Увин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Гаг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аг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с.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воб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 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пер.Молодё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ул.Ки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Зеле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Доро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Тру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Подлес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ве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10" w:firstLine="142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Севе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мун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Коммуналь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Октябрь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2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Аз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аг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4/МК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Шко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3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Май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ес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Аэродром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3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Юбилей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3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 ул.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ве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4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дмур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, Вавожский район,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портив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авож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р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Ки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 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0/МК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Авангар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5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с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5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.Зо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го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5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б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 ул.Интер-национ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Большая Можга, ул.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5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Большая Можга, ул.Больш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Большая Можга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Большая Можга, ул.Геологиче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6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д. Жуё-Мож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рмонт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6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Жуё-Можга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 Жуё-Можга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40 лет Поб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6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т. 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нцио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т. 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Зелёная Рощ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 д.Березек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ишн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д. Березек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 Березек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д. Большое Волково, 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д.Большое Волково, 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11 ОП МП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 Большое Волково, 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4/МК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д. Макарово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 д. Макаров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д. Чемошур-Докья, 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 Чемошур-Докья, 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22 ОП МП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22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22 ОП МП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22 ОП МП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Клуб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Мон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р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Мон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Мон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22ОП МП 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Мон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Мон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Южно-Какможский, ул. Центральная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 Южно-Какможский, ул. Клубная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д. Южно-Какможский, ул. Пионе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д. Южно-Какможский, ул. 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д. Южно-Какмож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д. Южно-Какможский, ул. Запа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осая Мож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Косая Мож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Зетловай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Нардомас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р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 Квачи, ул. 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я, ул. 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Вишур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вашур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00 ОП МП 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73/МК 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вашур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00 ОП МП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74/МК 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. Чудзя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л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     </w:t>
            </w:r>
            <w:r>
              <w:rPr>
                <w:b/>
                <w:sz w:val="20"/>
              </w:rPr>
              <w:t>К.н. 18:03:016001:2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Валадор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иро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76/МК </w:t>
            </w:r>
            <w:r>
              <w:rPr>
                <w:sz w:val="18"/>
                <w:szCs w:val="18"/>
              </w:rPr>
              <w:t>Выписка из ЕГРН №18:03:016001:243-18/011/2019-1 от 26.07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Мокрецов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ое Водзимонье, ул. 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станция Гуляевская  железнодорожная площадк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го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Новая Би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г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Бия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Бия, ул.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Бия, ул.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одзимонье, ул.Наг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 (грун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одзимонье, ул.Коммун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одзимонье, ул.Своб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одзимонье, ул.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одзимонье, ул.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Водзимонье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Гуляев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а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Гуляево, ул.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с.Волипельга, ул.Ин-тернацион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бер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М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ОП МП 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в т.ч. дорога от предприятия до ул. 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55 ОП МП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й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Новые Какси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Новые Какси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Ожги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Евдоки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Ожги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Нюрпо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у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Кот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Тушм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Зядлуд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Зядлуд, ул.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Карсо, ул.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Холодный Ключ, ул.Родни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Слудк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т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Слудка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Касихин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а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2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Касихин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о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дан-ны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Родни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</w:t>
            </w:r>
            <w:r>
              <w:rPr/>
              <w:t xml:space="preserve">   </w:t>
            </w:r>
            <w:r>
              <w:rPr>
                <w:sz w:val="22"/>
                <w:szCs w:val="22"/>
              </w:rPr>
              <w:t>д.Большая Гурезь-Пуд-га, ул.Кузебая Гер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</w:t>
            </w:r>
            <w:r>
              <w:rPr/>
              <w:t xml:space="preserve">   д.Большая Гурезь-Пудга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Большая Гурезь-Пуд-га, ул.Комсомол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Панте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Пионе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Большая Гурезь-Пудга, ул.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Пру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пер.Сад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-га, пер.Пионер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Большая Гурезь-Пудга, ул.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Уе-Док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Уе-Док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ус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Уе-Док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Уе-Док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Яго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ё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Яго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Яго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Яго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ре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Четкерь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г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Зяглуд-Какс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Зяглуд-Какс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й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Зяглуд-Какс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Зяглуд-Какс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Малый Зяг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с. Каменный Ключ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с. Каменный Ключ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2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Каменный Ключ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одни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Пужмоил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1/МК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Васькин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идоро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Малиновк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линов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 Сэръя, ул. Баля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Бармин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л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Зямбайгурт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00 ОП МП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Зямбайгурт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00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Зямбайгурт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00 ОП МП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Старая Бия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00 ОП МП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 Какмож, пер.Брод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Гаг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Др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Запа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с. Какм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мляничная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асфальт</w:t>
            </w:r>
            <w:r>
              <w:rPr>
                <w:b/>
                <w:sz w:val="20"/>
              </w:rPr>
              <w:t xml:space="preserve"> К.н. 18:03:032001:1911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с.Какм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а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8/М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КН 08.12.2016,Выписка из ЕГРН № 18-18/011-18/011/007/2016-2239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Клуб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. 18:03:032001:1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с.Какм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0/М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КН 08.12.2016,Выписка из ЕГРН № 18-18/011-18/011/007/2016-2238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2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асфальт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. 18:03:032001:19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Можг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3/М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КН 08.12.2016,Выписка из ЕГРН № 18-18/011-18/011/007/2016-2208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Наг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, в т.ч. асфальт </w:t>
            </w:r>
            <w:r>
              <w:rPr>
                <w:b/>
                <w:sz w:val="20"/>
              </w:rPr>
              <w:t>К.н. 18:03:032001:19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с.Какм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6/М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Н 08.12.201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Выписка из ЕГРН № 18-18/011-18/011/007/2016-2209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Пар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пер.Парк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Пес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с.Какмож, ул.Пионе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. 18:03:000000:9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Под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1/М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КН 12.12.2016,Выписка из ЕГРН № 18-18/011-18/011/007/2016-2207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Посел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По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асфальт</w:t>
            </w:r>
            <w:r>
              <w:rPr>
                <w:b/>
                <w:sz w:val="20"/>
              </w:rPr>
              <w:t xml:space="preserve"> К.н. 18:03:032001:1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с.Какм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5/М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КН 08.12.2016,Выписка из ЕГРН № 18-18/011-18/011/007/2016-2210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Своб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пер.Севе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Торфя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Юбилейная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пер.Ю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Лыстем, ул.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Лыстем, пер.Верх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Лыстем, ул.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Лыстем, ул.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Лыстем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Какмож-Итчи, ул.Безымя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Какмож-Итчи, ул.Можг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Какмож-Итчи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ул.Гаг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ул.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Инга, ул.Левобер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ул.Сос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ул.Торфя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пер.Центр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Октябрьский, ул.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Нижний Юсь, ул.Балоба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Тыловыл-Пельга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</w:t>
            </w:r>
            <w:r>
              <w:rPr/>
              <w:t xml:space="preserve">    с.Тыловыл-Пельга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Иваново-Вознесенск, ул.Молодежная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д.Иваново-Вознесенск, ул.Вознесе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Дубровка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Дубровка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 xml:space="preserve">УР, Вавожский район, д. Дубровка, </w:t>
            </w:r>
          </w:p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л. Дубров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д.Новотроицкий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д.Старое Жуё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Русская Изопельга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д.Берлуд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,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.н. </w:t>
            </w:r>
            <w:r>
              <w:rPr>
                <w:b/>
                <w:sz w:val="20"/>
              </w:rPr>
              <w:t>18:03:055003:13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Нюрдор-Котья, ул.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0/МК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КН 06.12.2016, </w:t>
            </w:r>
            <w:r>
              <w:rPr>
                <w:sz w:val="18"/>
                <w:szCs w:val="18"/>
              </w:rPr>
              <w:t>Выписка из ЕГРН № 18-18/011-18/011/007/2016-2272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 xml:space="preserve">УР, Вавожский район, с.Нюрдор-Котья, 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и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Октябр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к.н. </w:t>
            </w:r>
            <w:r>
              <w:rPr>
                <w:b/>
                <w:sz w:val="20"/>
              </w:rPr>
              <w:t>18:03:055003:13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Нюрдор-Котья, ул.Жда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3/МК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Н 06.12.2016,Выписка из ЕГРН № 18-18/011-18/011/007/2016-2273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Тельм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4/МК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Ю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Промышле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№-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пер.Лес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Объез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пер.Октябрь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№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Садоогоро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Хозяйстве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Овра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Пру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Гара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Заго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Асфальтированная площадка мест проведения массовых спортивных, культурно-развлекательных мероприятий старого стадиона в с.Ваво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Ваво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149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9-337/58-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ременный сборно-разборный низководный металлический мост через реку Вала на автомобильной дороге  Водзимонье-Гуля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Асфальтобетонное покры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Большое Волково, ул. Центральная,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1338,3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9/9-ОУ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Огра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Большое Волково, ул. Центральная,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0/9-ОУ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Дорожка для пеше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Нюрдор-Котья, ул.Советская от д.1 до дома 1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1/63-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Благоустройство (ограждение) кладбищ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 Волипель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2/60-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Весен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 ОП МП 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 Григория Чайни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 ОП МП 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 Ольх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 ОП МП 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Осен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 ОП МП 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Ряби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 ОП МП 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Тенист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 ОП МП 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 обществен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 Можгинская, д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9/83-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 центра с. Вавож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елла «Я люблю Вавож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50/84-МК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</w:t>
      </w:r>
    </w:p>
    <w:sectPr>
      <w:type w:val="nextPage"/>
      <w:pgSz w:w="11906" w:h="16838"/>
      <w:pgMar w:left="567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i/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52:00Z</dcterms:created>
  <dc:creator>Vavozh</dc:creator>
  <dc:description/>
  <cp:keywords/>
  <dc:language>en-US</dc:language>
  <cp:lastModifiedBy>user</cp:lastModifiedBy>
  <cp:lastPrinted>2019-12-23T16:55:00Z</cp:lastPrinted>
  <dcterms:modified xsi:type="dcterms:W3CDTF">2019-12-23T12:59:00Z</dcterms:modified>
  <cp:revision>4</cp:revision>
  <dc:subject/>
  <dc:title>Перечень объектов газового хозяйства</dc:title>
</cp:coreProperties>
</file>