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8 февраля  2019 года                                                                       № 16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1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 решения Совета депутатов муниципального образования «Вавожский район»  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е с 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                с Федеральным законом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«О внесении изменения в статьи 2 и 8 Федерального закона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решения Совета депутатов муниципального образования «Вавожский район» «О внесении изменений в Устав муниципального образования «Вавожский район» (далее – проект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2. Опубликовать прилагаемый проект решения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к проекту решения представляются в Совет депутатов  муниципального образования «Вавожский район» по адресу: с. Вавож, ул. Интернациональная, 45-а в срок </w:t>
      </w:r>
      <w:r>
        <w:rPr>
          <w:b/>
          <w:bCs/>
          <w:sz w:val="28"/>
          <w:szCs w:val="28"/>
        </w:rPr>
        <w:t>до 01 апреля  2019 года</w:t>
      </w:r>
      <w:r>
        <w:rPr>
          <w:sz w:val="28"/>
          <w:szCs w:val="28"/>
        </w:rPr>
        <w:t xml:space="preserve"> в соответствии с порядком учета предложений по </w:t>
      </w:r>
      <w:r>
        <w:rPr>
          <w:sz w:val="28"/>
          <w:szCs w:val="34"/>
        </w:rPr>
        <w:t>проекту решения Совета депутатов муниципального образования «Вавожский район» «О внесении изменений в Устав муниципального образования «Вавожский район», а также порядком участия граждан в его обсуждении, утвержденных решением Совета депутатов муниципального образования «Вавожский район» 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к проекту решения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Шишкина А.А. – Председателя Совета депутатов 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йцевой А.В. – аудитора контрольно-счетного органа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Смердягиной Н.В. – начальника организационного отдела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Чекунова Р.П. - депутата Вавожского районного Совета депутатов 6 созыва, председателя депутатской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>- Рябовой Л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Рабочей группе совместно с авторами поступивших предложений и замечаний к проекту решения организовать их рассмотрение и в срок </w:t>
      </w:r>
      <w:r>
        <w:rPr>
          <w:b/>
          <w:bCs/>
          <w:sz w:val="28"/>
          <w:szCs w:val="28"/>
        </w:rPr>
        <w:t xml:space="preserve">до 04  апреля 2019 года </w:t>
      </w:r>
      <w:r>
        <w:rPr>
          <w:sz w:val="28"/>
          <w:szCs w:val="28"/>
        </w:rPr>
        <w:t>представить указанные предложения и замечания в комиссию по законности, общественной безопасности и местному самоуправлению Совета депутатов муниципального образования «Вавожский район» 6 созы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6. Начальнику организационного отдела Н.В. Смердягиной обеспечить извещение авторов поступивших предложений и замечаний к проекту решения и приглашение их на заседание Совета депутатов муниципального образования «Вавожский район»  для участия в рассмотрении соответствующих предложений и замечан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Аппарату Совета депутатов муниципального образования «Вавожский район» организовать проведение публичных слушаний по проекту решения Совета депутатов муниципального образования «Вавожский район» «О внесении изменений в Уста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3:00Z</dcterms:created>
  <dc:creator>Совет</dc:creator>
  <dc:description/>
  <dc:language>en-US</dc:language>
  <cp:lastModifiedBy>user</cp:lastModifiedBy>
  <cp:lastPrinted>2019-02-11T09:58:00Z</cp:lastPrinted>
  <dcterms:modified xsi:type="dcterms:W3CDTF">2019-02-11T07:33:00Z</dcterms:modified>
  <cp:revision>2</cp:revision>
  <dc:subject/>
  <dc:title/>
</cp:coreProperties>
</file>