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 марта  2018 года                                                                      № 113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5 – я  сессия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руктур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Удмуртской Республики от 10.10.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бразования «Вавож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Вавожского районного Совета депутатов от 15.12.2016г. № 32 «Об утверждении структуры органов местного самоуправления муниципального образования «Вавожский район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 исключить отраслевой орган Администрации муниципального образования «Вавожский район», наделенный статусом юридического лица - Вавожское управление сельского хозя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2) включить в структуру Администрации муниципального образования «Вавожский район»  структурное подразделение, не наделенное статусом юридического лица -  Управление сельского хозяйства Администрации муниципального образования «Вавож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3) включить в Управление сельского хозяйства Администрации муниципального образования «Вавож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ственный отде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о-экономический отдел;</w:t>
      </w:r>
    </w:p>
    <w:p>
      <w:pPr>
        <w:pStyle w:val="Normal"/>
        <w:jc w:val="both"/>
        <w:rPr/>
      </w:pPr>
      <w:r>
        <w:rPr>
          <w:sz w:val="28"/>
          <w:szCs w:val="28"/>
        </w:rPr>
        <w:t>4) включить в производственный отдел Управления сельского хозяйства Администрации муниципального образования «Вавожский район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ктор мех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ктор по животновод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ключить в финансово-экономический отдел Управления сельского хозяйства Администрации муниципального образования «Вавожский район» сектор экономического анализ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</w:t>
      </w:r>
      <w:r>
        <w:rPr>
          <w:rFonts w:eastAsia="Arial"/>
          <w:sz w:val="28"/>
          <w:szCs w:val="28"/>
        </w:rPr>
        <w:t>Настоящее решение подлежит официальному опубликованию (размещению) на официальном сайте муниципального образования «Вавожский район» и вступает в силу с момента принятия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01:00Z</dcterms:created>
  <dc:creator>Совет</dc:creator>
  <dc:description/>
  <dc:language>en-US</dc:language>
  <cp:lastModifiedBy>user</cp:lastModifiedBy>
  <cp:lastPrinted>2018-03-28T15:37:00Z</cp:lastPrinted>
  <dcterms:modified xsi:type="dcterms:W3CDTF">2018-03-29T10:01:00Z</dcterms:modified>
  <cp:revision>2</cp:revision>
  <dc:subject/>
  <dc:title/>
</cp:coreProperties>
</file>