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 декабря  2018 года                                                                      № 15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0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eastAsia="ar-SA"/>
        </w:rPr>
        <w:t>Об утверждении Плана работы Совета депутатов муниципального образования «Вавожский район»  на 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мотрев план работы Совета депутатов муниципального образования «Вавожский район» на 2019 год,  на основании заключений Президиума и постоянных комиссий Совета депутатов муниципального образования «Вавожский район», в соответствии с Регламентом Вавожского районного Совета депутатов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Совет депутатов муниципального образования </w:t>
      </w:r>
      <w:r>
        <w:rPr>
          <w:b/>
          <w:sz w:val="28"/>
          <w:szCs w:val="28"/>
        </w:rPr>
        <w:t xml:space="preserve">«Вавожский район» </w:t>
      </w:r>
      <w:r>
        <w:rPr>
          <w:b/>
          <w:bCs/>
          <w:sz w:val="28"/>
          <w:szCs w:val="28"/>
          <w:lang w:eastAsia="ar-SA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ar-SA"/>
        </w:rPr>
        <w:t>1. Утвердить прилагаемый план работы Совета депутатов муниципального образования «Вавожский район»  на  2019 год.</w:t>
      </w:r>
    </w:p>
    <w:p>
      <w:pPr>
        <w:pStyle w:val="Normal"/>
        <w:tabs>
          <w:tab w:val="clear" w:pos="708"/>
          <w:tab w:val="left" w:pos="2160" w:leader="none"/>
        </w:tabs>
        <w:snapToGrid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>2. План работы Совета депутатов муниципального образования «Вавожский район» на 2019 год опубликовать в Собрании муниципальных правовых актов муниципального образования «Вавожский район» и разместить на сайте муниципального образования «Вавожский район»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59:00Z</dcterms:created>
  <dc:creator>Совет</dc:creator>
  <dc:description/>
  <cp:keywords/>
  <dc:language>en-US</dc:language>
  <cp:lastModifiedBy>user</cp:lastModifiedBy>
  <cp:lastPrinted>2018-12-19T16:18:00Z</cp:lastPrinted>
  <dcterms:modified xsi:type="dcterms:W3CDTF">2018-12-19T12:18:00Z</dcterms:modified>
  <cp:revision>3</cp:revision>
  <dc:subject/>
  <dc:title> </dc:title>
</cp:coreProperties>
</file>