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18 декабря 2017 года №  102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</w:rPr>
        <w:t xml:space="preserve">распределения доходов между бюджетами сельских поселени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8 год и на плановый период 2019 и 2020 годов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(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5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 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7 14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1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2 18 0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2 18 60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4:00Z</dcterms:created>
  <dc:creator>Admin</dc:creator>
  <dc:description/>
  <cp:keywords/>
  <dc:language>en-US</dc:language>
  <cp:lastModifiedBy>user</cp:lastModifiedBy>
  <cp:lastPrinted>2017-12-26T11:15:00Z</cp:lastPrinted>
  <dcterms:modified xsi:type="dcterms:W3CDTF">2017-12-26T07:16:00Z</dcterms:modified>
  <cp:revision>58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