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апреля   2018 года                                                                     №  117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6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Heading2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</w:t>
      </w:r>
    </w:p>
    <w:p>
      <w:pPr>
        <w:pStyle w:val="Heading2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авожский район» з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>Заслушав отчет Березиной А.А. – начальника Управления финансов администрации муниципального образования «Вавожский район» об исполнении бюджета муниципального образования «Вавожский район» за 2017 год, на основании заключений постоянных депутатских комиссий и Президиума Совета депутатов муниципального образования «Вавожский район», руководствуясь Уставом муниципального образования «Вавожский район»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TextBodyIndent"/>
        <w:ind w:left="0" w:right="0" w:hanging="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9"/>
        <w:rPr/>
      </w:pPr>
      <w:r>
        <w:rPr>
          <w:szCs w:val="28"/>
        </w:rPr>
        <w:t>Утвердить отчет об исполнении бюджета муниципального образования «Вавожский район» за 2017 год по доходам в сумме 602485,77704 тыс. рублей, по расходам в сумме 610783,18812 тыс. рублей, с дефицитом в сумме 8297,41108 тыс. рублей согласно приложениям 1,2,3,4,5 к настоящему решению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9:22:00Z</dcterms:created>
  <dc:creator>Совет</dc:creator>
  <dc:description/>
  <cp:keywords/>
  <dc:language>en-US</dc:language>
  <cp:lastModifiedBy>user</cp:lastModifiedBy>
  <cp:lastPrinted>2013-07-23T13:49:00Z</cp:lastPrinted>
  <dcterms:modified xsi:type="dcterms:W3CDTF">2018-05-04T12:18:00Z</dcterms:modified>
  <cp:revision>5</cp:revision>
  <dc:subject/>
  <dc:title> </dc:title>
</cp:coreProperties>
</file>