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августа  2018 года                                                                     №  13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18 – я  внеочередн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муниципальной служб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Вавожский район", которым устанавливаетс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нормированный рабочий ден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1 статьи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N 25-ФЗ "О муниципальной службе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дмуртской Республики от 20 марта 2008 года N 10-РЗ "О муниципальной службе в Удмуртской Республике"  и решением Совета депутатов муниципального образования "Вавожский район" от 26 марта  2010 г. № 310 (в редакции решений  от 22.07.2011 № 368, от 25.11.2011 № 375, от 29.06.2012 № 31, от 16.11.2012 № 52, от 17.05.2013 № 89, от 27.09.2013 № 10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1.2014 № 176, от 26.12.2014г. № 182, от 11.09.2015 № 225, от 16.11.2016 № 16, от 28.04.2017 № 53, от 18.12.2017 № 106, от 29.03.2018 № 114) "Об утверждении Положения об оплате труда муниципальных служащих муниципального образования "Вавожский район"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органах местного самоуправления муниципального образования "Вавожский район", которым устанавливается ненормированный рабочий день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решению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МО "Вавожский район"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 августа 2018 г. N 133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 В ОРГАНАХ МЕСТНОГО САМОУПРАВЛЕНИЯ МУНИЦИПАЛЬНОГО ОБРАЗОВАНИЯ "ВАВОЖСКИЙ РАЙОН", КОТОРЫМ УСТАНАВЛИВАЕТСЯ НЕНОРМИРОВАННЫЙ РАБОЧИЙ ДЕН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и категории "руководители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группа должностей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, наделенного правом юридического лица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группа должностей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, наделенного правом юридического лиц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наделенного правами юридического лиц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контрольно-счетного орга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группа должностей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в управле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в управле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и категории "помощники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 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ент Главы муниципального образования.</w:t>
      </w:r>
    </w:p>
    <w:sectPr>
      <w:type w:val="nextPage"/>
      <w:pgSz w:w="11906" w:h="16838"/>
      <w:pgMar w:left="120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2ABD695072E584E100DB8D06D0FEFA0DE7DF0DCEF322FC552F584E6B0072840E2E4408FxA0BF" TargetMode="External"/><Relationship Id="rId4" Type="http://schemas.openxmlformats.org/officeDocument/2006/relationships/hyperlink" Target="consultantplus://offline/ref=12ABD695072E584E100DA6DD7B63B1A8DF7FA8D0EB3A25900AA382B1EF572E15A2A446D2EEE7AE578FBE512FxF0E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09:00Z</dcterms:created>
  <dc:creator>Совет</dc:creator>
  <dc:description/>
  <cp:keywords/>
  <dc:language>en-US</dc:language>
  <cp:lastModifiedBy>user</cp:lastModifiedBy>
  <cp:lastPrinted>2018-08-19T10:42:00Z</cp:lastPrinted>
  <dcterms:modified xsi:type="dcterms:W3CDTF">2018-08-19T06:42:00Z</dcterms:modified>
  <cp:revision>5</cp:revision>
  <dc:subject/>
  <dc:title> </dc:title>
</cp:coreProperties>
</file>