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  июня  2018 года                                                                          № 12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7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</w:t>
      </w:r>
      <w:r>
        <w:rPr>
          <w:b/>
          <w:bCs/>
          <w:sz w:val="28"/>
          <w:szCs w:val="28"/>
        </w:rPr>
        <w:t>пенсионном обеспечении муниципальных служащих муниципального образования  "Вавожский район" (в новой редакции), утвержденное решением Совета депутатов муниципального образования «Вавожский район» от</w:t>
      </w:r>
      <w:r>
        <w:rPr>
          <w:b/>
          <w:sz w:val="28"/>
          <w:szCs w:val="28"/>
        </w:rPr>
        <w:t xml:space="preserve"> 25.07.2014 № 157</w:t>
      </w:r>
    </w:p>
    <w:p>
      <w:pPr>
        <w:pStyle w:val="NoSpacing"/>
        <w:jc w:val="center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(в редакции решений от 26.06.2015 № 214, от 11.09.2015 № 225, от 27.11.2015 № 237, от 18.12.2017 № 106)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В соответствии с Законом Удмуртской Республики от 20.03.2008 № 10-РЗ «О муниципальной службе в Удмуртской Республике» (в редакции Закона УР от 22.12.2016 № 89-РЗ)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о </w:t>
      </w:r>
      <w:r>
        <w:rPr>
          <w:bCs/>
          <w:sz w:val="28"/>
          <w:szCs w:val="28"/>
        </w:rPr>
        <w:t>пенсионном обеспечении муниципальных служащих муниципального образования  "Вавожский район" (в новой редакции), утвержденное решением Совета депутатов муниципального образования «Вавожский район» от</w:t>
      </w:r>
      <w:r>
        <w:rPr>
          <w:sz w:val="28"/>
          <w:szCs w:val="28"/>
        </w:rPr>
        <w:t xml:space="preserve"> 25.07.2014 № 157 (в редакции решений от 26.06.2015 № 214, от 11.09.2015 № 225, от 27.11.2015 № 237, от 18.12.2017 № 106) (далее – Положение) следующие изменения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пункт 4.2. статьи 4 Положения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4.2. Муниципальному служащему назначается пенсия за выслугу лет при наличии стажа муниципальной службы не менее стажа, продолжительность которого для назначения пенсии за выслугу лет  соответствующем году определяется согласно приложению 8 к настоящему Положению, в размере 45 процентов от 2,8 его должностного оклада с учетом районного коэффициент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законом «О страховых пенсиях». За каждый полный год стажа муниципальной службы сверх указанного стажа пенсия за выслугу лет увеличивается на 3 процента от 2,8 его должностного оклада с учетом районного коэффициента. При этом общая сумма пенсии за выслугу лет и страховой пенсии по старости (инвалидности), фиксированной выплаты к страховой пенсии и повышений фиксированной выплаты к страховой пенсии не может превышать 75 процентов от 2,8 его должностного оклада с учетом районного коэффициента.»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3 к Положению слова «Проверено: Министерство труда Удмуртской Республики  (подпись, Ф.И.О.) дата Место для печати» исключить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оложение приложением 8 согласно приложению к настоящему решению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решения распространяются на правоотношения, возникшие с 01 января 2017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официальном сайте муниципального образования «Вавож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2.06.2018 № 12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 8</w:t>
      </w:r>
    </w:p>
    <w:p>
      <w:pPr>
        <w:pStyle w:val="Normal"/>
        <w:jc w:val="right"/>
        <w:rPr/>
      </w:pPr>
      <w:r>
        <w:rPr/>
        <w:t>к Положению «О пенсионном обеспечении</w:t>
      </w:r>
    </w:p>
    <w:p>
      <w:pPr>
        <w:pStyle w:val="Normal"/>
        <w:jc w:val="right"/>
        <w:rPr/>
      </w:pPr>
      <w:r>
        <w:rPr/>
        <w:t xml:space="preserve">муниципальных служащих муниципального </w:t>
      </w:r>
    </w:p>
    <w:p>
      <w:pPr>
        <w:pStyle w:val="Normal"/>
        <w:jc w:val="right"/>
        <w:rPr/>
      </w:pPr>
      <w:r>
        <w:rPr/>
        <w:t>образования «Вавож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СТАЖ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МУНИЦИПАЛЬНОЙ СЛУЖБЫ ДЛЯ НАЗНАЧЕНИЯ ПЕНСИИ ЗА ВЫСЛУГУ ЛЕТ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од назначения пенсии за выслугу лет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таж для назначения пенсии за выслугу лет в соответствующем году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7 </w:t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5 лет 6 месяцев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8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6 лет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9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6 лет 6 месяцев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0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7 лет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1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7 лет 6 месяцев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2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 лет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3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 лет 6 месяцев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4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9 лет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5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9 лет 6 месяцев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6 и последующие годы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 лет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10:00Z</dcterms:created>
  <dc:creator>Совет</dc:creator>
  <dc:description/>
  <cp:keywords/>
  <dc:language>en-US</dc:language>
  <cp:lastModifiedBy>user</cp:lastModifiedBy>
  <cp:lastPrinted>2018-06-25T14:09:00Z</cp:lastPrinted>
  <dcterms:modified xsi:type="dcterms:W3CDTF">2018-06-25T10:09:00Z</dcterms:modified>
  <cp:revision>6</cp:revision>
  <dc:subject/>
  <dc:title> </dc:title>
</cp:coreProperties>
</file>