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апреля   2018 года                                                                     № 11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6 – я  сесс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 деятельности  Администр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"Вавожский район" за 2017 г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</w:t>
      </w:r>
      <w:r>
        <w:rPr>
          <w:sz w:val="28"/>
          <w:szCs w:val="28"/>
          <w:lang w:eastAsia="zxx"/>
        </w:rPr>
        <w:t xml:space="preserve">Заслушав доклад Главы муниципального образования «Вавожский район» Чайникова Н.Л. о деятельности Администрации муниципального образования "Вавожский район"  за 2017 год,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zxx"/>
        </w:rPr>
        <w:t>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прилагаемый отчет о деятельности Администрации муниципального образования "Вавожский район"  за 2017 год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знать работу Главы муниципального образования «Вавожский район» Чайникова Николая Леонидовича по итогам 2017 года неудовлетворительной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чет о деятельности Администрации муниципального образования "Вавожский район"  за 2017 год разместить на официальном сайте муниципального образования «Вавожский район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06:00Z</dcterms:created>
  <dc:creator>Совет</dc:creator>
  <dc:description/>
  <cp:keywords/>
  <dc:language>en-US</dc:language>
  <cp:lastModifiedBy>user</cp:lastModifiedBy>
  <cp:lastPrinted>2018-05-03T10:31:00Z</cp:lastPrinted>
  <dcterms:modified xsi:type="dcterms:W3CDTF">2018-05-03T06:42:00Z</dcterms:modified>
  <cp:revision>5</cp:revision>
  <dc:subject/>
  <dc:title> </dc:title>
</cp:coreProperties>
</file>