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 июня   2018 года                                                                        № 13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 о деятельности БУЗ УР «Вавожская РБ МЗ У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врача БУЗ УР «Вавожская РБ МЗ УР» Л.Л. Шубина о деятельности БУЗ УР «Вавожская РБ МЗ УР», 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ю о деятельности БУЗ УР «Вавожская РБ МЗ УР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дминистрации БУЗ УР «Вавожская РБ МЗ УР» и Администрации Вавожского района принять меры для предоставления жилья молодым учителям и врача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 Вавожского районного Совета депутатов и главам муниципальных образований (поселений) при проведении сходов (собраний) граждан доводить данную информацию до сведения.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47:00Z</dcterms:created>
  <dc:creator>Совет</dc:creator>
  <dc:description/>
  <cp:keywords/>
  <dc:language>en-US</dc:language>
  <cp:lastModifiedBy>user</cp:lastModifiedBy>
  <cp:lastPrinted>2018-06-25T14:29:00Z</cp:lastPrinted>
  <dcterms:modified xsi:type="dcterms:W3CDTF">2018-06-25T10:29:00Z</dcterms:modified>
  <cp:revision>8</cp:revision>
  <dc:subject/>
  <dc:title> </dc:title>
</cp:coreProperties>
</file>