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8.12.2018 № 14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Водзимоньинское», в лице Главы муниципального образования Шихова Дмитрия Петровича, действующего на основании Устава муниципального образования «Водзимонь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Водзимонь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Водзимонь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Водзимоньин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21 года по "31" декабря 2021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04:00Z</dcterms:created>
  <dc:creator>User</dc:creator>
  <dc:description/>
  <cp:keywords/>
  <dc:language>en-US</dc:language>
  <cp:lastModifiedBy>user</cp:lastModifiedBy>
  <cp:lastPrinted>2018-12-19T15:13:00Z</cp:lastPrinted>
  <dcterms:modified xsi:type="dcterms:W3CDTF">2018-12-19T11:13:00Z</dcterms:modified>
  <cp:revision>3</cp:revision>
  <dc:subject/>
  <dc:title/>
</cp:coreProperties>
</file>