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2018 года                                                                     </w:t>
        <w:tab/>
        <w:t xml:space="preserve">         № 15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20 – 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срочном сложении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«Вавожский район» шестого созыва </w:t>
      </w:r>
      <w:r>
        <w:rPr>
          <w:b/>
          <w:sz w:val="28"/>
          <w:szCs w:val="28"/>
        </w:rPr>
        <w:t>в связи с избранием в Совет депутатов  МО «Вавож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депутата Совета депутатов муниципального образования «Вавожский район» 6 созыва Каюкина Виктора Петровича о досрочном сложении полномочий депутата Совета депутатов муниципального образования «Вавожский район» 6 созыва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читать прекращенными  досрочно полномочия депутата Совета депутатов муниципального образования «Вавожский район»  6 созыва по Мирному одномандатному и</w:t>
      </w:r>
      <w:r>
        <w:rPr>
          <w:bCs/>
          <w:sz w:val="28"/>
        </w:rPr>
        <w:t>збирательному округу № 3 Каюкина Виктора Петро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настоящее решение в Территориальную избирательную комиссию Вавожского района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35:00Z</dcterms:created>
  <dc:creator>Совет</dc:creator>
  <dc:description/>
  <dc:language>en-US</dc:language>
  <cp:lastModifiedBy>user</cp:lastModifiedBy>
  <cp:lastPrinted>2018-10-26T09:39:00Z</cp:lastPrinted>
  <dcterms:modified xsi:type="dcterms:W3CDTF">2018-12-20T04:35:00Z</dcterms:modified>
  <cp:revision>2</cp:revision>
  <dc:subject/>
  <dc:title/>
</cp:coreProperties>
</file>