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марта  2018 года                                                                        № 116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5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 отчете председателя постоянной комиссии Вавожского районного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а депутатов 6 созыва по сельскому хозяйству, земельным отношениям и охране окружающей среды о своей деятельности за 2017 год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Заслушав отчет председателя постоянной комиссии Вавожского районного Совета депутатов 6 созыва по сельскому хозяйству, земельным отношениям и охране окружающей среды Родионова Андрея Валериевича о своей деятельности за 2017 год, на основании пункта 9 статьи 13 Регламента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Прилагаемый отчет председателя постоянной комиссии Вавожского районного Совета депутатов 6 созыва по сельскому хозяйству, земельным отношениям и охране окружающей среды Родионова Андрея Валериевича о своей деятельности за 2017 год принять к сведению.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ее решение и отчет разместить на официальном сайте муниципального образования «Вавожский район»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9:00Z</dcterms:created>
  <dc:creator>Совет</dc:creator>
  <dc:description/>
  <dc:language>en-US</dc:language>
  <cp:lastModifiedBy>user</cp:lastModifiedBy>
  <cp:lastPrinted>2013-07-23T13:49:00Z</cp:lastPrinted>
  <dcterms:modified xsi:type="dcterms:W3CDTF">2018-03-29T11:39:00Z</dcterms:modified>
  <cp:revision>2</cp:revision>
  <dc:subject/>
  <dc:title/>
</cp:coreProperties>
</file>