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 года                                                                         № 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; от 25.10.2018 № 140) следующие изменения: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Исключить из состава постоянной депутатской комиссии Вавожского районного Совета депутатов 6 созыва по  промышленности, строительству, связи и ЖКХ Торхова Николая Леонидовича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eastAsia="Arial"/>
          <w:sz w:val="28"/>
          <w:szCs w:val="28"/>
        </w:rPr>
        <w:t>Внести в решение Совета депутатов муниципального образования «Вавожский район» от 16 ноября 2016 года № 19 «Об утверждении графика приема избирателей депутатами Совета депутатов муниципального образования «Вавожский район» 6 созыва» (в редакции решения от 10 марта 2017 года № 41, от 31 августа 2017 года № 73, от 13.10.2017 № 86) (далее – График приема избирателей) следующие изменения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дополнить График приема избирателей пунктами 31, 3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835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Зубаре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Лыстемсмкий одномандатный избирательный округ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Второй и четвертый четверг месяца с 13-00 до 15-00 в здании администрации МО «Какможс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Arial"/>
              </w:rPr>
              <w:t>89199107985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Иванова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Центральный одномандатный избирательный округ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второй  и четвертый четверг месяца с 8-00 до 10-00 в </w:t>
            </w:r>
            <w:r>
              <w:rPr/>
              <w:t>здании Вавожской районной боль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89501620709</w:t>
            </w:r>
          </w:p>
        </w:tc>
      </w:tr>
    </w:tbl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- пункты 3, 6, 12, 15 исключить.</w:t>
      </w:r>
    </w:p>
    <w:p>
      <w:pPr>
        <w:pStyle w:val="NoSpacing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Cs/>
          <w:color w:val="000000"/>
          <w:sz w:val="28"/>
          <w:szCs w:val="28"/>
        </w:rPr>
        <w:t>3. Внести в с</w:t>
      </w:r>
      <w:r>
        <w:rPr>
          <w:sz w:val="28"/>
          <w:szCs w:val="28"/>
        </w:rPr>
        <w:t xml:space="preserve">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25 октября 2018 года № 140 «</w:t>
      </w:r>
      <w:r>
        <w:rPr>
          <w:bCs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 следующие изменения: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включить в члены комиссии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ина Сергея Андреевича – заместителя начальника ОНД и ПР Увинского, Вавожского, Селтинского и Сюмсинского районов (по согласованию). </w:t>
      </w:r>
    </w:p>
    <w:p>
      <w:pPr>
        <w:pStyle w:val="NoSpacing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3:00Z</dcterms:created>
  <dc:creator>Совет</dc:creator>
  <dc:description/>
  <dc:language>en-US</dc:language>
  <cp:lastModifiedBy>user</cp:lastModifiedBy>
  <cp:lastPrinted>2018-12-19T15:52:00Z</cp:lastPrinted>
  <dcterms:modified xsi:type="dcterms:W3CDTF">2018-12-19T11:53:00Z</dcterms:modified>
  <cp:revision>2</cp:revision>
  <dc:subject/>
  <dc:title/>
</cp:coreProperties>
</file>