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  2018 года                                                                     № 1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отчете заместителя Председателя Совета депутатов муниципального образования «Вавожский район» 6 созыва о своей деятельности за 2017 год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Заслушав отчет заместителя Председателя Совета депутатов муниципального образования «Вавожский район» 6 созыва Кленова Александра Геннадьевича о своей деятельности за 2017 год, на основании статьи 9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Прилагаемый отчет заместителя Председателя Совета депутатов муниципального образования «Вавожский район» 6 созыва Кленова Александра Геннадьевича о своей деятельности за 2017 год принять к сведению.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стоящее решение и отчет разместить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17:00Z</dcterms:created>
  <dc:creator>Совет</dc:creator>
  <dc:description/>
  <cp:keywords/>
  <dc:language>en-US</dc:language>
  <cp:lastModifiedBy>user</cp:lastModifiedBy>
  <cp:lastPrinted>2018-05-03T08:38:00Z</cp:lastPrinted>
  <dcterms:modified xsi:type="dcterms:W3CDTF">2018-05-03T04:38:00Z</dcterms:modified>
  <cp:revision>3</cp:revision>
  <dc:subject/>
  <dc:title> </dc:title>
</cp:coreProperties>
</file>