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8 декабря  2018 года                                                                     № 148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20 – я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б утверждении плана приватизации муниципального имущества  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 xml:space="preserve">муниципального образования  «Вавожский район» на 2019 год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0"/>
        <w:jc w:val="both"/>
        <w:rPr/>
      </w:pPr>
      <w:r>
        <w:rPr>
          <w:sz w:val="28"/>
        </w:rPr>
        <w:tab/>
        <w:t>Рассмотрев проект плана приватизации муниципального имущества муниципального образования «Вавожский район» на 2019 год, на основании заключений Президиума и постоянных комиссий Совета депутатов муниципального образования «Вавожский район», руководствуясь Уставом муниципального образования «Вавожский район»,</w:t>
      </w:r>
    </w:p>
    <w:p>
      <w:pPr>
        <w:pStyle w:val="Normal"/>
        <w:ind w:firstLine="4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муниципального образования «Вавожский район» решил:</w:t>
      </w:r>
    </w:p>
    <w:p>
      <w:pPr>
        <w:pStyle w:val="Normal"/>
        <w:ind w:left="4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8"/>
        </w:rPr>
        <w:t xml:space="preserve">Утвердить прилагаемый план приватизации муниципального имущества муниципального образования «Вавожский район» на 2019 год.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Решение подлежит официальному опубликованию. 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Н.Л. Чай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1:25:00Z</dcterms:created>
  <dc:creator>Совет</dc:creator>
  <dc:description/>
  <cp:keywords/>
  <dc:language>en-US</dc:language>
  <cp:lastModifiedBy>user</cp:lastModifiedBy>
  <cp:lastPrinted>2018-12-19T15:25:00Z</cp:lastPrinted>
  <dcterms:modified xsi:type="dcterms:W3CDTF">2018-12-19T11:29:00Z</dcterms:modified>
  <cp:revision>3</cp:revision>
  <dc:subject/>
  <dc:title> </dc:title>
</cp:coreProperties>
</file>