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 октября 2018 года                                                                     № 14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19 – я  очеред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срочном сложении  полномочий  депута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овета  депутатов  муниципального образования «Вавожский район» шестого созыва </w:t>
      </w:r>
      <w:r>
        <w:rPr>
          <w:b/>
          <w:sz w:val="28"/>
          <w:szCs w:val="28"/>
        </w:rPr>
        <w:t>в связи с избранием в Совет депутатов  МО «Вавож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заявление депутата Совета депутатов муниципального образования «Вавожский район» 6 созыва Торхова Николая Леонидовича о досрочном сложении полномочий депутата Совета депутатов муниципального образования «Вавожский район» 6 созыва в связи с избранием в Совет депутатов  МО «Вавожское», руководствуясь Уставом муниципального образования «Вавожский район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читать прекращенными  досрочно в связи с избранием в Совет депутатов  МО «Вавожское» полномочия депутата Совета депутатов муниципального образования «Вавожский район»  6 созыва по Большеволковскому одномандатному и</w:t>
      </w:r>
      <w:r>
        <w:rPr>
          <w:bCs/>
          <w:sz w:val="28"/>
        </w:rPr>
        <w:t>збирательному округу № 10 Торхова Николая Леонидович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править настоящее решение в Территориальную избирательную комиссию Вавожского района.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40:00Z</dcterms:created>
  <dc:creator>Совет</dc:creator>
  <dc:description/>
  <dc:language>en-US</dc:language>
  <cp:lastModifiedBy>user</cp:lastModifiedBy>
  <cp:lastPrinted>2018-10-26T09:39:00Z</cp:lastPrinted>
  <dcterms:modified xsi:type="dcterms:W3CDTF">2018-10-26T05:40:00Z</dcterms:modified>
  <cp:revision>2</cp:revision>
  <dc:subject/>
  <dc:title/>
</cp:coreProperties>
</file>