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 августа  2018 года                                                                         № 13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8 –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В соответствии с Законом Удмуртской Республики от 17.09.2007 № 53-РЗ «Об административных комиссиях в Удмуртской Республике», в целях приведения муниципальных правовых актов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1. Внести в Порядок формирования административной комиссии при Администрации муниципального образования «Вавожский район», утвержденный решением Совета депутатов муниципального образования «Вавожский район» от 16 ноября 2012 года № 53 (в редакции решения от 11 сентября 2015 года № 225) (далее – порядок) следующие изменения: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1) по тексту решения Совета депутатов муниципального образования «Вавожский район» от 16 ноября 2012 года № 53, порядка, приложения № 1 и приложения № 2 к порядку слова «административная комиссия при Администрации муниципального образования «Вавожский район»» заменить словами «административная комиссия муниципального образования «Вавожский район» в соответствующем падеже;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2) в пункте 2 порядка слова «5 членов» заменить словами «6 членов»;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3) пункт 3 порядка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«3. </w:t>
      </w:r>
      <w:r>
        <w:rPr>
          <w:sz w:val="28"/>
          <w:szCs w:val="28"/>
          <w:lang w:eastAsia="ru-RU"/>
        </w:rPr>
        <w:t>В состав административной комиссии в качестве членов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4) в абзацах 2, 4 пункта 9 слова «главы Администрации» заменить словом «Главы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ункт 9 дополнить абзацем следующего содержа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- справка об отсутствии судимости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2. Внести в решение Совета депутатов муниципального образования «Вавожский район» от 29 сентября 2016 года № 7 </w:t>
      </w:r>
      <w:r>
        <w:rPr>
          <w:bCs/>
          <w:sz w:val="28"/>
          <w:szCs w:val="28"/>
        </w:rPr>
        <w:t xml:space="preserve">(в редакции решений от 11.10.2016 № 8, от 26.10.2016 № 15, от 15.12.2016 № 34, от 25.08.2017 № 73, от 13.10.2017 № 86, от 18.12.2017 № 106, от 29.03.2018 № 114) </w:t>
      </w:r>
      <w:r>
        <w:rPr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из состава постоянной комиссии по </w:t>
      </w:r>
      <w:r>
        <w:rPr>
          <w:sz w:val="28"/>
          <w:szCs w:val="28"/>
        </w:rPr>
        <w:t>промышленности, строительству, связи и ЖКХ исключить Шарапова Сергея Анатолье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 состава постоянной комиссии по бюджету, налогам и экономической политике исключить Кротова Владимира Ива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в Порядок проведения антикоррупционной экспертизы муниципальных правовых актов и проектов муниципальных нормативных правовых актов органами местного самоуправления муниципального образования «Вавож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.3 раздел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.3. Антикоррупционная экспертиза проводится согласно </w:t>
      </w:r>
      <w:r>
        <w:rPr>
          <w:rStyle w:val="FontStyle22"/>
          <w:sz w:val="28"/>
          <w:szCs w:val="28"/>
        </w:rPr>
        <w:t>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от 26.02.3010 № 96: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 xml:space="preserve">- </w:t>
      </w:r>
      <w:r>
        <w:rPr>
          <w:sz w:val="28"/>
          <w:szCs w:val="28"/>
        </w:rPr>
        <w:t>решений, проектов решений Совета депутатов муниципального образования «Вавожский район», постановлений, проектов постановлений Председателя Совета депутатов муниципального образования «Вавожский район» -  Управлением по обеспечению деятельности Совета депутатов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й, проектов постановлений, распоряжений, проектов распоряжений Администрации муниципального образования «Вавожский район»  - юридическим отделом Администрации муниципального образования «Вавожский район»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2.7. раздела 2 поле слов «в заключении коррупциогенных факторов» дополнить словами «в решениях, проектах решений Совета депутатов муниципального образования «Вавожский район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на официальном сайте муниципального образования «Вавожский район» и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    Н.Л. Чайников 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34:00Z</dcterms:created>
  <dc:creator>Совет</dc:creator>
  <dc:description/>
  <cp:keywords/>
  <dc:language>en-US</dc:language>
  <cp:lastModifiedBy>user</cp:lastModifiedBy>
  <cp:lastPrinted>2018-08-19T10:43:00Z</cp:lastPrinted>
  <dcterms:modified xsi:type="dcterms:W3CDTF">2018-08-19T06:43:00Z</dcterms:modified>
  <cp:revision>8</cp:revision>
  <dc:subject/>
  <dc:title> </dc:title>
</cp:coreProperties>
</file>