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марта  2018 года                                                                       №  11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чет о деятельности Молодежного парламент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при Совете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«Вавожский район»  за  2017 го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председателя Молодежного парламента при Совете депутатов муниципального образования «Вавожский район» Шишкина Павла Александровича о деятельности Молодежного парламента при Совете депутатов муниципального образования «Вавожский район» за 2017 год, на основании заключений Президиума и постоянных депутатских комиссий Вавожского районного Совета депутатов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тчет о деятельности Молодежного парламента при Совете депутатов муниципального образования «Вавожский район» за 2017 год принять к свед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ешение и отчет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1:00Z</dcterms:created>
  <dc:creator>Совет</dc:creator>
  <dc:description/>
  <dc:language>en-US</dc:language>
  <cp:lastModifiedBy>user</cp:lastModifiedBy>
  <cp:lastPrinted>2018-03-29T15:16:00Z</cp:lastPrinted>
  <dcterms:modified xsi:type="dcterms:W3CDTF">2018-03-29T11:31:00Z</dcterms:modified>
  <cp:revision>2</cp:revision>
  <dc:subject/>
  <dc:title/>
</cp:coreProperties>
</file>