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ждены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ем Вавожского район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№ 129  от22.06.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</w:t>
      </w:r>
      <w:r>
        <w:rPr/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8 год.</w:t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1547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0"/>
        <w:gridCol w:w="2551"/>
        <w:gridCol w:w="3686"/>
        <w:gridCol w:w="1701"/>
        <w:gridCol w:w="2551"/>
        <w:gridCol w:w="19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онах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на 01.06.2018,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работ, связанные с подготовкой объекта к продаж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rHeight w:val="22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2"/>
              </w:rPr>
              <w:t>Помещения (2-й этаж) Административного здание с начальной школой, фельдшкрско-акушерским пунктом и клубом (УР, Вавожский район, д. Яголуд, ул. Центральная, д. 14),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Cs w:val="22"/>
              </w:rPr>
              <w:t>18:03:073002: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ий РД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Здание двухэтажное, нежилое, 1971 года постройки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дамент ленточный, пеноблок. Стены кирпичные, пеноблок. Крыша шиферна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ещения, общей площадью 248,1 кв.м. находятся на 2-м этаже здания. В помещениях отсутствует система ото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кадастровый учет, оценка рыночной стои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Здание детского сада (УР, Вавожский район, д. Зямбайгурт, ул. Верхняя, 21в)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Кад №18:03:028001:538 с зем. участком №18:03:028001: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ОУ д/с «Березка» д. Зямбайгу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Здание одноэтажное, нежилое, 1970 года постройки, общей площадью 124,1 кв.м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Фундамент бетонный. Стены  пеноблочные. Крыша шиферная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земельного участка 79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9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30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 №18:03:000000:896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(УР, Вавожский район, д. Сэрья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ротяженность </w:t>
            </w:r>
            <w:r>
              <w:rPr>
                <w:sz w:val="22"/>
                <w:szCs w:val="22"/>
              </w:rPr>
              <w:t>1,583</w:t>
            </w:r>
            <w:r>
              <w:rPr>
                <w:bCs/>
                <w:sz w:val="22"/>
                <w:szCs w:val="22"/>
              </w:rPr>
              <w:t xml:space="preserve"> км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оры деревянные 37 шт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бель марки 4А-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/>
            </w:pPr>
            <w:r>
              <w:rPr>
                <w:sz w:val="22"/>
                <w:szCs w:val="22"/>
              </w:rPr>
              <w:t xml:space="preserve">Межевание земельного участка под опорами, оценка рыночной сто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 кВ от КТП №30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 №18:03:000000:896 (УР, Вавожский район, д. Сэрья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тяженность </w:t>
            </w:r>
            <w:r>
              <w:rPr>
                <w:sz w:val="22"/>
                <w:szCs w:val="22"/>
              </w:rPr>
              <w:t>2,547</w:t>
            </w:r>
            <w:r>
              <w:rPr>
                <w:bCs/>
                <w:sz w:val="22"/>
                <w:szCs w:val="22"/>
              </w:rPr>
              <w:t xml:space="preserve"> к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деревянные 40 шт.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марки 3Ап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ежевание земельного участка под опорами, оценка рыночной стоим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ТП №307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. №18:03:085001:83 (УР, Вавожский район, д. Сэрья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ь </w:t>
            </w:r>
            <w:r>
              <w:rPr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</w:rPr>
              <w:t xml:space="preserve">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2"/>
              </w:rPr>
              <w:t>Межевание земельного участка, оценка рыноч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, ВАЗ-211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во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Оценка рыноч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26:00Z</dcterms:created>
  <dc:creator>1</dc:creator>
  <dc:description/>
  <cp:keywords/>
  <dc:language>en-US</dc:language>
  <cp:lastModifiedBy>user</cp:lastModifiedBy>
  <cp:lastPrinted>2018-06-25T14:11:00Z</cp:lastPrinted>
  <dcterms:modified xsi:type="dcterms:W3CDTF">2018-06-25T10:11:00Z</dcterms:modified>
  <cp:revision>3</cp:revision>
  <dc:subject/>
  <dc:title>                                                               </dc:title>
</cp:coreProperties>
</file>