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2   июня  2018 года                                                                        № 129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17 – 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дополнений в план приватизации муниципального имущества муниципального образования «Вавож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2018 год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представленные отделом по управлению муниципальным имуществом Администрации муниципального образования «Вавожский район» дополнения в план приватизации муниципального имущества муниципального образования «Вавожский район» на 2018 год, утвержденный решением Совета депутатов муниципального образования «Вавожский район» от 18.12.2017 №  104, руководствуясь Уставом муниципального образования «Вавожский район»,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rmal"/>
        <w:ind w:firstLine="420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1.  Утвердить прилагаемые дополнения в план приватизации муниципального имущества муниципального образования «Вавожский район» на 2018 год, утвержденный решением Совета депутатов муниципального образования «Вавожский район» от 18.12.2017 №  104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разместить на официальном сайте муниципального образования «Вавожский район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5:40:00Z</dcterms:created>
  <dc:creator>Совет</dc:creator>
  <dc:description/>
  <cp:keywords/>
  <dc:language>en-US</dc:language>
  <cp:lastModifiedBy>user</cp:lastModifiedBy>
  <cp:lastPrinted>2018-06-25T14:10:00Z</cp:lastPrinted>
  <dcterms:modified xsi:type="dcterms:W3CDTF">2018-06-25T10:10:00Z</dcterms:modified>
  <cp:revision>4</cp:revision>
  <dc:subject/>
  <dc:title> </dc:title>
</cp:coreProperties>
</file>