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декабря  2018 года                                                                     № 15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0-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708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7"/>
          <w:szCs w:val="27"/>
        </w:rPr>
        <w:t>Об обращении в Государственный Совет Удмуртской Республики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№ 131-ФЗ от 03.07.2006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ил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28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тся в Государственный Совет Удмуртской Республики с просьбой предусмотреть в бюджете Удмуртской Республики дополнительные финансовые средства для выполнения муниципальными районами республики требований к антитеррористической защищенности образовательных объектов (территорий), предусмотренных Постановлением Правительства Российской Федерации от 07.10.2017 № 1235.</w:t>
      </w:r>
    </w:p>
    <w:p>
      <w:pPr>
        <w:pStyle w:val="Style18"/>
        <w:numPr>
          <w:ilvl w:val="0"/>
          <w:numId w:val="2"/>
        </w:numPr>
        <w:spacing w:before="0" w:after="28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ь Государственному Совету Удмуртской Республики обратится в Правительство Российской Федерации с предложением о внесении изменений в п. 15 Постановления Правительства Российской Федерации от 07.10.2017 № 1235 в части увеличения срока выполнения мероприятий по обеспечению антитеррористической защищенности объектов образования с учетом категории объек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55:00Z</dcterms:created>
  <dc:creator>Совет</dc:creator>
  <dc:description/>
  <cp:keywords/>
  <dc:language>en-US</dc:language>
  <cp:lastModifiedBy>user</cp:lastModifiedBy>
  <cp:lastPrinted>2018-12-19T15:54:00Z</cp:lastPrinted>
  <dcterms:modified xsi:type="dcterms:W3CDTF">2018-12-19T12:19:00Z</dcterms:modified>
  <cp:revision>3</cp:revision>
  <dc:subject/>
  <dc:title> </dc:title>
</cp:coreProperties>
</file>