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680"/>
      </w:tblGrid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авожский район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 18 .12.2018 г. № 1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Вавожский район» на 2019</w:t>
      </w:r>
      <w:r>
        <w:rPr/>
        <w:t xml:space="preserve"> год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52"/>
        <w:gridCol w:w="1701"/>
        <w:gridCol w:w="142"/>
        <w:gridCol w:w="1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ессии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сессий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2018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итрофанов В.Г.</w:t>
            </w:r>
          </w:p>
          <w:p>
            <w:pPr>
              <w:pStyle w:val="Normal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бюджета муниципального образования «Вавожский район» за 2018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униципального образования «Вавожский район» о результатах деятельности Администрации района, положении дел в муниципальном образ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ов Н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Совета депутатов муниципального образования «Вавожский район» о деятельности Совета депутатов за 2018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Общественного совета муниципального образования «Вавожский район» за 2018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Одинцова О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олодежного парламента Совета депутатов муниципального образования «Вавожский район» за 2018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</w:t>
            </w:r>
            <w:r>
              <w:rPr>
                <w:bCs/>
              </w:rPr>
              <w:t>в решение Вавожского районного Совета депутатов «О бюджете муниципального образования «Вавожский район» на 2019 год и на плановый период 2020 и 2021 год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Вавожский район» за 1 полугодие 2019 г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rPr/>
            </w:pPr>
            <w:r>
              <w:rPr/>
              <w:t>Березина А.А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занесении на Доску почёта Вавожск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чёва Т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Вавожский район» на 2020 год и на плановый период 2021 и 2022 г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Вавожский район» на 2020 го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гнозе социально-экономического развития МО "Вавожский район" на 2020 год и на плановый период 2021 и 2022 г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Митрофанов В.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шев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образования «Вавожский район» на 2019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мазова Л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решения Совета депутатов муниципального образования «Вавожский район», в целях приведения в соответствие с действующим законодатель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  <w:t>Северюхин А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Вавожский район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соответствии с изменениями регионального и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>Северюхин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председателей постоянных комиссий о деятельности постоянных коми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Заседания президиума районного Совета депутатов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президиума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, принятие решений о созыве сессий районного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Депутатская фракция «ЕДИНАЯ РОСС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щественной приемной партии «ЕДИНА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КПРФ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ем избирателей депутатами фракци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>
          <w:trHeight w:val="2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 по бюджету, налогам и экономической политике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нения бюджета муниципального образования «Вавожский район» за 1 квартал, I полугодие и 9 месяцев 2019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нализ исполнения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Вавожский район» за 1 квартал, I полугодие и 9 месяцев 2019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проекта бюджета муниципального образования «Вавожский район» на 2020 год и на плановый период 2021 и 2022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использование бюджетных средств, направленных на мероприятия по программе комфортная городск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манов Е.Н.</w:t>
            </w:r>
          </w:p>
        </w:tc>
      </w:tr>
      <w:tr>
        <w:trPr>
          <w:trHeight w:val="3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ельскому хозяйству, земельным отношениям и охране окружающей среды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А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А.В.</w:t>
            </w:r>
          </w:p>
        </w:tc>
      </w:tr>
      <w:tr>
        <w:trPr>
          <w:trHeight w:val="31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, образованию, здравоохранению, культуре и молодежной политике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Л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Л.В.</w:t>
            </w:r>
          </w:p>
        </w:tc>
      </w:tr>
      <w:tr>
        <w:trPr>
          <w:trHeight w:val="40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законности, общественной безопасности и местному самоуправлению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гламента Совета депутатов муниципального образования «Вавож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8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унов Р.П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 организация вывоза, проблемы и пути их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работы за 1 полугодие Вавожской ЦР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</w:tc>
      </w:tr>
      <w:tr>
        <w:trPr>
          <w:trHeight w:val="267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промышленности, строительству, связи и ЖКХ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лов Р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Р.В.</w:t>
            </w:r>
          </w:p>
        </w:tc>
      </w:tr>
      <w:tr>
        <w:trPr>
          <w:trHeight w:val="282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комиссия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за ходом исполнения решения Совета депутатов муниципального образования «Вавожский район» «О бюджете муниципального образования «Вавожский район» на 2019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 Вавожским районным Советом депутатов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зультатов проверок, проведенных контрольно-счетным органом муниципального образования «Вавож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.А.</w:t>
            </w:r>
          </w:p>
        </w:tc>
      </w:tr>
      <w:tr>
        <w:trPr>
          <w:trHeight w:val="191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для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ски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путатских слуша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ссий районного Совета депут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резидиума районного Совета депутат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остоянных комиссий районного Совета депу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федерального законодательства в части изменений, касающихся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ессий муниципальных образований сельских поселений,  коллегий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районного Совета депутатов совместно с должностными лицами Администрации района, руководителями районных служб на встречах с население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, информационной и практической помощи муниципальным образования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еверюхин А.Н.</w:t>
            </w:r>
          </w:p>
          <w:p>
            <w:pPr>
              <w:pStyle w:val="Normal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9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государственных и профессиональ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аппаратных совещаниях при Глав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публичных слушаниях по обсуждению проектов решений Совета депутатов:</w:t>
            </w:r>
          </w:p>
          <w:p>
            <w:pPr>
              <w:pStyle w:val="Normal"/>
              <w:rPr/>
            </w:pPr>
            <w:r>
              <w:rPr/>
              <w:t xml:space="preserve">- об исполнении бюджета муниципального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разования «Вавожский район» за 2018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д;</w:t>
            </w:r>
          </w:p>
          <w:p>
            <w:pPr>
              <w:pStyle w:val="Normal"/>
              <w:rPr/>
            </w:pPr>
            <w:r>
              <w:rPr/>
              <w:t xml:space="preserve">- о бюджете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«Вавожский район» на 2020 год и на плановый период 2021 и 2022 годов;</w:t>
            </w:r>
          </w:p>
          <w:p>
            <w:pPr>
              <w:pStyle w:val="Normal"/>
              <w:rPr/>
            </w:pPr>
            <w:r>
              <w:rPr/>
              <w:t xml:space="preserve">- о внесении изменений в Уста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униципального образования «Вавожски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Северюхин А.Н.</w:t>
            </w:r>
          </w:p>
          <w:p>
            <w:pPr>
              <w:pStyle w:val="Normal"/>
              <w:jc w:val="both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ечатного средства массовой информации «Собрание муниципальных правовых актов муниципального образования «Вавожский рай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 направление для включения в Регистр муниципальных нормативных правовых актов Удмуртской Республики муниципальных нормативных правовых актов Совета депутатов муниципального образования «Вавожскй район» и Администрации Ваво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дягин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ессий, постоянных комиссий Государственного Сов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соответствии с планами работ  комисс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дягин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сайтов представительных органов муниципальных образований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ём граждан  Председателем Совета депутатов муниципального образования "Вавож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реестра правовых актов  Совета депутатов МО «Вавож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рдягина  Н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32:00Z</dcterms:created>
  <dc:creator>Raysovet</dc:creator>
  <dc:description/>
  <cp:keywords/>
  <dc:language>en-US</dc:language>
  <cp:lastModifiedBy>user</cp:lastModifiedBy>
  <cp:lastPrinted>2018-12-11T08:30:00Z</cp:lastPrinted>
  <dcterms:modified xsi:type="dcterms:W3CDTF">2018-12-19T12:00:00Z</dcterms:modified>
  <cp:revision>8</cp:revision>
  <dc:subject/>
  <dc:title>Утвержден</dc:title>
</cp:coreProperties>
</file>