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 марта  2018 года                                                                        № 11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Плана мероприятий по  реализации Стратегии  социально-экономического развития  муниципального образования   «Вавожский район» на 2015-2025 годы за 2017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первого заместителя главы Администрации Вавожского района – заместителя главы Администрации Вавожского района по экономике Митрофанова Владимира Геннадьевича «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и Плана мероприятий по  реализации</w:t>
      </w:r>
      <w:r>
        <w:rPr>
          <w:color w:val="000000"/>
          <w:sz w:val="28"/>
          <w:szCs w:val="28"/>
          <w:lang w:eastAsia="ar-SA"/>
        </w:rPr>
        <w:t xml:space="preserve"> Стратегии  социально-экономического развития муниципального образования  «Вавожский район»</w:t>
      </w:r>
      <w:r>
        <w:rPr>
          <w:sz w:val="28"/>
          <w:szCs w:val="28"/>
          <w:lang w:eastAsia="ar-SA"/>
        </w:rPr>
        <w:t xml:space="preserve"> на 2015-2025 годы за 2017 год», на основании заключ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агаемый Отчет о выполнении Плана мероприятий по  реализации Стратегии социально-экономического развития муниципального образования   «Вавожский район» на 2015-2025 годы  за 2017 год принять к свед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и отчет на официальном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9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4:56:00Z</dcterms:created>
  <dc:creator>Совет</dc:creator>
  <dc:description/>
  <dc:language>en-US</dc:language>
  <cp:lastModifiedBy>user</cp:lastModifiedBy>
  <cp:lastPrinted>2018-03-30T09:05:00Z</cp:lastPrinted>
  <dcterms:modified xsi:type="dcterms:W3CDTF">2018-03-30T05:05:00Z</dcterms:modified>
  <cp:revision>3</cp:revision>
  <dc:subject/>
  <dc:title/>
</cp:coreProperties>
</file>