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8 от 18.12.2018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rPr>
          <w:sz w:val="28"/>
          <w:szCs w:val="28"/>
        </w:rPr>
        <w:t>План прив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 муниципального образования «Вавожский район» на 2019 год.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18"/>
        <w:gridCol w:w="2288"/>
        <w:gridCol w:w="3099"/>
        <w:gridCol w:w="1701"/>
        <w:gridCol w:w="1701"/>
        <w:gridCol w:w="269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лежащего приватизац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держат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на 01.01.2019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а к</w:t>
            </w:r>
          </w:p>
          <w:p>
            <w:pPr>
              <w:pStyle w:val="Normal"/>
              <w:ind w:left="1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я, </w:t>
            </w:r>
            <w:r>
              <w:rPr>
                <w:bCs/>
              </w:rPr>
              <w:t>п</w:t>
            </w:r>
            <w:r>
              <w:rPr/>
              <w:t>рогнозируемая сумма поступлен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0,4 кВ от КТП №307</w:t>
            </w:r>
          </w:p>
          <w:p>
            <w:pPr>
              <w:pStyle w:val="Normal"/>
              <w:snapToGrid w:val="false"/>
              <w:rPr/>
            </w:pPr>
            <w:r>
              <w:rPr/>
              <w:t>Кад №18:03:000000:896  (УР, Вавожский район, д. Сэрья 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казна 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ротяженность </w:t>
            </w:r>
            <w:r>
              <w:rPr/>
              <w:t>1,583</w:t>
            </w:r>
            <w:r>
              <w:rPr>
                <w:bCs/>
              </w:rPr>
              <w:t xml:space="preserve"> км.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поры деревянные 37 шт.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бель марки 4А-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/>
            </w:pPr>
            <w:r>
              <w:rPr/>
              <w:t>Не требуетс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2018 году продажа на аукционе и продажа посредством публичного предложения признаны несостоявшимис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анируется продажа без объявления цены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10 кВ от КТП №307</w:t>
            </w:r>
          </w:p>
          <w:p>
            <w:pPr>
              <w:pStyle w:val="Normal"/>
              <w:snapToGrid w:val="false"/>
              <w:rPr/>
            </w:pPr>
            <w:r>
              <w:rPr/>
              <w:t>Кад №18:03:000000:896 (УР, Вавожский район, д. Сэрья 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казна 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ротяженность </w:t>
            </w:r>
            <w:r>
              <w:rPr/>
              <w:t>2,547</w:t>
            </w:r>
            <w:r>
              <w:rPr>
                <w:bCs/>
              </w:rPr>
              <w:t xml:space="preserve"> км</w:t>
            </w:r>
          </w:p>
          <w:p>
            <w:pPr>
              <w:pStyle w:val="Normal"/>
              <w:snapToGrid w:val="false"/>
              <w:rPr/>
            </w:pPr>
            <w:r>
              <w:rPr/>
              <w:t>Опоры деревянные 40 шт.,</w:t>
            </w:r>
          </w:p>
          <w:p>
            <w:pPr>
              <w:pStyle w:val="Normal"/>
              <w:snapToGrid w:val="false"/>
              <w:rPr/>
            </w:pPr>
            <w:r>
              <w:rPr/>
              <w:t>кабель марки 3Ап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ТП №307 </w:t>
            </w:r>
          </w:p>
          <w:p>
            <w:pPr>
              <w:pStyle w:val="Normal"/>
              <w:snapToGrid w:val="false"/>
              <w:rPr/>
            </w:pPr>
            <w:r>
              <w:rPr/>
              <w:t>Кад. №18:03:085001:83 (УР, Вавожский район, д. Сэрья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казна 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лощадь </w:t>
            </w:r>
            <w:r>
              <w:rPr/>
              <w:t>2</w:t>
            </w:r>
            <w:r>
              <w:rPr>
                <w:bCs/>
              </w:rPr>
              <w:t xml:space="preserve">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Помещения (2-й этаж) Административного здание с начальной школой, фельдшкрско-акушерским пунктом и клубом (УР, Вавожский район, д. Яголуд, ул. Центральная, д. 14), кадастровый номер: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sz w:val="24"/>
              </w:rPr>
              <w:t>18:03:073002:34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казна 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дание двухэтажное, нежилое, 1971 года постройки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ундамент ленточный, пеноблок. Стены кирпичные, пеноблок. Крыша шиферна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мещения, общей площадью 248,1 кв.м. находятся на 2-м этаже здания. В помещениях отсутствует система ото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3887,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/>
              <w:t>Оценка рыночной сто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зависимости от  рыночной стоимости, при наличии спрос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2018 году аукцион по продаже признан несостоявшимся)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с гаража №1  кад №18:03:015002:338 с земельным участком </w:t>
            </w:r>
          </w:p>
          <w:p>
            <w:pPr>
              <w:pStyle w:val="Normal"/>
              <w:rPr/>
            </w:pPr>
            <w:r>
              <w:rPr/>
              <w:t>кад № 18:03:015029:374</w:t>
            </w:r>
          </w:p>
          <w:p>
            <w:pPr>
              <w:pStyle w:val="Normal"/>
              <w:rPr/>
            </w:pPr>
            <w:r>
              <w:rPr/>
              <w:t xml:space="preserve">(Удмуртская Республика, Вавожский район, с. Вавож, </w:t>
            </w:r>
          </w:p>
          <w:p>
            <w:pPr>
              <w:pStyle w:val="Normal"/>
              <w:rPr/>
            </w:pPr>
            <w:r>
              <w:rPr/>
              <w:t xml:space="preserve">пер. Майский, д. 16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казна</w:t>
            </w:r>
          </w:p>
          <w:p>
            <w:pPr>
              <w:pStyle w:val="2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дание одноэтажное, нежилое, 1982 года постройки.  Фундаменты бетонные ленточные, стены - пеноблочные, цоколь -кирпичный,  перекрытия -пенобетонные плиты, крыша – асбестоцементная, полы -бетонные, имеется электроосвещение. О</w:t>
            </w:r>
            <w:r>
              <w:rPr/>
              <w:t xml:space="preserve">бщая площадь бокса - 60,4 кв.м., площадь з.у. – 74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ыночной сто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зависимости от  рыночной стоимости </w:t>
            </w:r>
          </w:p>
          <w:p>
            <w:pPr>
              <w:pStyle w:val="Normal"/>
              <w:rPr/>
            </w:pPr>
            <w:r>
              <w:rPr/>
              <w:t>и наличия спроса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отельной  (Удмуртская Республика, Вавожский район, с. Вавож, ул. Победы, д. 22а) </w:t>
            </w:r>
          </w:p>
          <w:p>
            <w:pPr>
              <w:pStyle w:val="Normal"/>
              <w:rPr/>
            </w:pPr>
            <w:r>
              <w:rPr/>
              <w:t>кад. №18:03:015011:26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казна</w:t>
            </w:r>
          </w:p>
          <w:p>
            <w:pPr>
              <w:pStyle w:val="2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вожского район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, 1980 года постройки, общей площадью 46,2 кв.м., Ф</w:t>
            </w:r>
            <w:r>
              <w:rPr>
                <w:bCs/>
              </w:rPr>
              <w:t>ундамент – бетонный, ленточный, стены – пено-блочные, кирпичные, перекрытия –ж/б плиты, рыша – шифер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е работы по  земельному участку. Оценка рыночной стои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 рыночной стоимости</w:t>
            </w:r>
          </w:p>
          <w:p>
            <w:pPr>
              <w:pStyle w:val="Normal"/>
              <w:rPr/>
            </w:pPr>
            <w:r>
              <w:rPr/>
              <w:t>и наличия спрос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57:00Z</dcterms:created>
  <dc:creator>1</dc:creator>
  <dc:description/>
  <cp:keywords/>
  <dc:language>en-US</dc:language>
  <cp:lastModifiedBy>user</cp:lastModifiedBy>
  <cp:lastPrinted>2018-12-19T15:26:00Z</cp:lastPrinted>
  <dcterms:modified xsi:type="dcterms:W3CDTF">2018-12-19T11:27:00Z</dcterms:modified>
  <cp:revision>13</cp:revision>
  <dc:subject/>
  <dc:title>                                                                                                                              </dc:title>
</cp:coreProperties>
</file>