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17 года № 102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с изменениями от 22.06.2018 №125, от 18.12.2018 №146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321"/>
        <w:gridCol w:w="1565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61,42573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20,00000</w:t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,00000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,00000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81,425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Work-PC</cp:lastModifiedBy>
  <cp:lastPrinted>2018-06-15T10:21:00Z</cp:lastPrinted>
  <dcterms:modified xsi:type="dcterms:W3CDTF">2018-12-29T11:08:00Z</dcterms:modified>
  <cp:revision>87</cp:revision>
  <dc:subject/>
  <dc:title>                                                               </dc:title>
</cp:coreProperties>
</file>