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августа  2018 года                                                                     № 13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18 – я внеочеред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 w:bidi="en-US"/>
        </w:rPr>
        <w:t>Об отзыве на проект федерального закона № 489161-7 «О внесении изменений в отдельные законодательные акты Российской Федерации по вопросам назначения и выплаты пенс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ассмотрения проекта федерального закона № 489161-7 «О внесении изменений в отдельные законодательные акты Российской Федерации по вопросам назначения и выплаты пенсий», внесенного Правительством Российской Федерации  и принятого фракцией «ЕДИНАЯ РОССИЯ» в первом чтении 19.07.2018 г., без учета продолжительности жизни населения, в соответствии с Регламентом Совета депутатов муниципального образования «Вавожский район», утвержденного решением Совета депутатов муниципального образования «Вавожский район» от 27.04.2018 № 121, руководствуясь Уставом муниципального образования «Вавожский район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142" w:firstLine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держивать повышение пенсионного возраста, предусмотренного проектом федерального закона № 489161-7 «О внесении изменений в отдельные законодательные акты Российской Федерации по вопросам назначения и выплаты пенсий»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2"/>
        </w:numPr>
        <w:ind w:left="142" w:firstLine="218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17:00Z</dcterms:created>
  <dc:creator>Совет</dc:creator>
  <dc:description/>
  <cp:keywords/>
  <dc:language>en-US</dc:language>
  <cp:lastModifiedBy>user</cp:lastModifiedBy>
  <cp:lastPrinted>2018-08-19T10:44:00Z</cp:lastPrinted>
  <dcterms:modified xsi:type="dcterms:W3CDTF">2018-08-19T06:44:00Z</dcterms:modified>
  <cp:revision>5</cp:revision>
  <dc:subject/>
  <dc:title> </dc:title>
</cp:coreProperties>
</file>