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 июня  2018 года                                                                         № 13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7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Информация о вывозе и размещении твердых коммунальных отходов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/>
          <w:bCs/>
          <w:color w:val="000000"/>
          <w:sz w:val="28"/>
          <w:szCs w:val="28"/>
        </w:rPr>
        <w:t xml:space="preserve">Заслушав информацию заместителя главы Администрации Вавожского района по строительству, архитектуре и ЖКХ В.В. Горшкова и директора ООО «Альянс-строй» Р.С. Божко о вывозе и размещении твердых коммунальных отходов на территории муниципального образования «Вавожский район», руководствуясь Уставом муниципального образования «Вавожский район»,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</w:t>
      </w:r>
      <w:r>
        <w:rPr>
          <w:bCs/>
          <w:color w:val="000000"/>
          <w:sz w:val="28"/>
          <w:szCs w:val="28"/>
        </w:rPr>
        <w:t>вывозе и размещении твердых коммунальных отходов на территории муниципального образования «Вавожский район»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ам Совета депутатов муниципального образования «Вавожский район» провести разъяснительную работу с населением в своих избирательных округ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главам муниципальных образований (поселений) при проведении сходов (собраний) граждан доводить информацию о вывозе и размещении ТКО до сведения гражда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20:00Z</dcterms:created>
  <dc:creator>Совет</dc:creator>
  <dc:description/>
  <cp:keywords/>
  <dc:language>en-US</dc:language>
  <cp:lastModifiedBy>user</cp:lastModifiedBy>
  <cp:lastPrinted>2018-06-25T14:18:00Z</cp:lastPrinted>
  <dcterms:modified xsi:type="dcterms:W3CDTF">2018-06-25T10:19:00Z</dcterms:modified>
  <cp:revision>7</cp:revision>
  <dc:subject/>
  <dc:title> </dc:title>
</cp:coreProperties>
</file>