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.03.2018 № 11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едседателя постоянной комиссии по сельскому хозяйству, земельным отношениям и охране окружающей ср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деятельности комиссия руководствуется законодательством Российской Федерации и Удмуртской Республики, Уставом муниципального образования «Вавожский  район», Регламентом районного Совета депутатов, положением « О постоянных комиссиях районного Совета депутатов муниципального образования « Вавожский район», Общего плана работы Совета депутатов, иных муниципальных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в состав комиссии входят следующие депу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одионов Андрей Валери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олков Сергей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етрова Гали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Щеткин Анатолий Владимир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17 год в своей деятельности я, как депутат и председатель постоянной комиссии , участвовал в обсуждении вопросов, выносимых на сессию представительного органа на комиссиях, на Президиуме. За отчетный год прошло 5 заседаний постоянной комиссии по сельскому хозяйству, земельным отношениям и охране окружающей среды, 5 заседаний Президиума  Совета депутатов и 8 сессий. Как  депутат и председатель постоянной комиссии стараюсь участвовать на всех засед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тая главным агрономом СХПК «Колос», где производится 1/3 часть продукции сельского хозяйства Вавожского района, принимаю непосредственное участие в развитии отрасли. В своей деятельности лично я и комиссия тесно взаимодействуем с Управлением сельского хозяйства Вавожского района. Считаю, что несмотря на передовые позиции района по сельскому хозяйству в Удмуртской Республике, есть много пробл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емельная проблема ( невостребованные доли, покупка долей с целью перепродажи, заброшенные земли и индивидуальные участ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ровая проблема ( старение кадров, отсутствие молодых кад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испаритет цен, усугубившийся в последние меся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моем непосредственном участии организовано круглогодичное обеспечение картофелем по фиксированной цене школ и детских садов, находящихся в населенных пунктах Новая Бия, Водзимонье, Брызгалово и Зямбайгу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й деятельности постоянная комиссия по сельскому хозяйству, земельным отношениям и охране окружающей среды применяет практику совместных заседаний с другими постоянными комиссиями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читаю, что для плодотворной работы Совета депутатов необходимо отодвинуть на второй план свои личные амбиции, эмоции и ответственно относиться к своим обязанностя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16:00Z</dcterms:created>
  <dc:creator>Администратор</dc:creator>
  <dc:description/>
  <dc:language>en-US</dc:language>
  <cp:lastModifiedBy>user</cp:lastModifiedBy>
  <cp:lastPrinted>2011-04-26T11:41:00Z</cp:lastPrinted>
  <dcterms:modified xsi:type="dcterms:W3CDTF">2018-03-30T04:16:00Z</dcterms:modified>
  <cp:revision>2</cp:revision>
  <dc:subject/>
  <dc:title>СПРАВКА-РАСЧЕТ</dc:title>
</cp:coreProperties>
</file>