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   июня   2018 года                                                                       № 12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7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решения Совета депутатов муниципального образования «Вавожский район»  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5 Федерального закона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статьёй 4 Федерального закона от 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статьёй 6 Федерального закона от 5 февраля 2018 года № 15-ФЗ «О внесении изменений в отдельные законодательные акты Российской Федерации по вопросам добровольчества (волонтерства)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</w:t>
      </w:r>
      <w:r>
        <w:rPr>
          <w:b/>
          <w:bCs/>
          <w:sz w:val="28"/>
          <w:szCs w:val="28"/>
        </w:rPr>
        <w:t>до 01 августа  2018 года</w:t>
      </w:r>
      <w:r>
        <w:rPr>
          <w:sz w:val="28"/>
          <w:szCs w:val="28"/>
        </w:rPr>
        <w:t xml:space="preserve"> в соответствии с порядком учета предложений по </w:t>
      </w:r>
      <w:r>
        <w:rPr>
          <w:sz w:val="28"/>
          <w:szCs w:val="34"/>
        </w:rPr>
        <w:t>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, а также порядком участия граждан в его обсуждении, утвержденных решением Совета депутатов муниципального образования «Вавожский район» 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я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Шишкина А.А. – Председателя Совета депутатов 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лзиной М.В. – начальника организационного отдела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еверюхина А.Н. – начальника Управления по обеспечению деятельности Совета депутатов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Чекунова Р.П. - депутата Вавожского районного Совета депутатов 6 созыва, председателя депутатской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- Рябовой Л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к проекту решения организовать их рассмотрение и в срок </w:t>
      </w:r>
      <w:r>
        <w:rPr>
          <w:b/>
          <w:bCs/>
          <w:sz w:val="28"/>
          <w:szCs w:val="28"/>
        </w:rPr>
        <w:t xml:space="preserve">до 15 августа  2018 года </w:t>
      </w:r>
      <w:r>
        <w:rPr>
          <w:sz w:val="28"/>
          <w:szCs w:val="28"/>
        </w:rPr>
        <w:t>представить указанные предложения и замечания в комиссию по законности, общественной безопасности и местному самоуправлению Совета депутатов муниципального образования «Вавожский район» 6 созы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рганизационного отдела М.В. Колзиной обеспечить извещение авторов поступивших предложений и замечаний к проекту решения и приглашение их на заседание Совета депутатов муниципального образования «Вавожский район»  для участия в рассмотрении соответствующих предложений и замечан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Аппарату Совета депутатов муниципального образования «Вавожский район» организовать проведение публичных слушаний по проекту решения Совета депутатов муниципального образования «Вавожский район» «О внесении изменений в Устав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9:00Z</dcterms:created>
  <dc:creator>Совет</dc:creator>
  <dc:description/>
  <cp:keywords/>
  <dc:language>en-US</dc:language>
  <cp:lastModifiedBy>user</cp:lastModifiedBy>
  <cp:lastPrinted>2018-06-25T13:25:00Z</cp:lastPrinted>
  <dcterms:modified xsi:type="dcterms:W3CDTF">2018-06-25T09:25:00Z</dcterms:modified>
  <cp:revision>3</cp:revision>
  <dc:subject/>
  <dc:title> </dc:title>
</cp:coreProperties>
</file>