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2018 года                                                                          № 13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й комисс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авожский район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реализации Закона Удмуртской Республики от 17 сентября 2007 года № 53-РЗ «Об административных комиссиях в Удмуртской Республики», в соответствии с Кодексом Российской Федерации об административных правонарушениях,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3 октября 2011 года № 57-РЗ «Об установлении административной ответственности за отдельные виды правонарушений», приказом Управления по обеспечению деятельности мировых судей Удмуртской Республики при Правительстве Удмуртской Республики от 02.06.2015 года № 01-03/75 «О внесении изменений в Типовой регламент организации деятельности административных комиссии в Удмуртской Республике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авожский районный Совет депутатов р е ш и л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ть административную комиссию муниципального образования «Вавожский район» в количестве 9 челов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прилагаемый Регламент работы Административной комиссии муниципального образования «Вавожский район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состав </w:t>
      </w:r>
      <w:r>
        <w:rPr>
          <w:bCs/>
          <w:sz w:val="28"/>
          <w:szCs w:val="28"/>
        </w:rPr>
        <w:t>Административной комиссии 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, и вступает в силу с 01.1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40:00Z</dcterms:created>
  <dc:creator>Совет</dc:creator>
  <dc:description/>
  <cp:keywords/>
  <dc:language>en-US</dc:language>
  <cp:lastModifiedBy>user</cp:lastModifiedBy>
  <cp:lastPrinted>2018-10-26T09:09:00Z</cp:lastPrinted>
  <dcterms:modified xsi:type="dcterms:W3CDTF">2018-10-26T05:09:00Z</dcterms:modified>
  <cp:revision>3</cp:revision>
  <dc:subject/>
  <dc:title/>
</cp:coreProperties>
</file>