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902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декабря  2018 года                                                                     № 14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20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9 год и на плановый период 2020 и 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Администрации муниципального образования  «Вавожский район» – заместителя Главы Администрации муниципального образования «Вавожский район» по экономике В.Г. Митрофанова, на основании заключений Президиума Совета депутатов муниципального образования «Вавожский район»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Утвердить прилагаемый Прогноз социально-экономического развития муниципального образования «Вавожский район»  на 2019 год и на плановый период 2020 и 2021 г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и приложения подлежат официальному опубликованию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30:00Z</dcterms:created>
  <dc:creator>Совет</dc:creator>
  <dc:description/>
  <dc:language>en-US</dc:language>
  <cp:lastModifiedBy>user</cp:lastModifiedBy>
  <cp:lastPrinted>2018-12-19T09:28:00Z</cp:lastPrinted>
  <dcterms:modified xsi:type="dcterms:W3CDTF">2018-12-19T05:30:00Z</dcterms:modified>
  <cp:revision>2</cp:revision>
  <dc:subject/>
  <dc:title/>
</cp:coreProperties>
</file>