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 октября  2018  года                                                                         № 1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9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</w:t>
      </w:r>
      <w:r>
        <w:rPr>
          <w:sz w:val="28"/>
          <w:szCs w:val="28"/>
        </w:rPr>
        <w:t>в связи с изменениями в депутатском корпусе, кадровыми изменениям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 Состав комиссии </w:t>
      </w:r>
      <w:r>
        <w:rPr>
          <w:bCs/>
          <w:sz w:val="28"/>
          <w:szCs w:val="28"/>
        </w:rPr>
        <w:t xml:space="preserve">по делам несовершеннолетних и защите их прав при Администрации муниципального образования «Вавожский район», утвержденный решением </w:t>
      </w:r>
      <w:r>
        <w:rPr>
          <w:sz w:val="28"/>
          <w:szCs w:val="28"/>
        </w:rPr>
        <w:t>Совета депутатов муниципального образования «Вавожский район» от 13 октября 2017 года № 84 «</w:t>
      </w:r>
      <w:r>
        <w:rPr>
          <w:bCs/>
          <w:sz w:val="28"/>
          <w:szCs w:val="28"/>
        </w:rPr>
        <w:t>Об утверждении состава комиссии по делам несовершеннолетних и защите их прав при Администрации муниципального образования «Вавожский район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вета депутатов муниципального образования «Вавожский район» от 13 октября 2017 года № 84 «</w:t>
      </w:r>
      <w:r>
        <w:rPr>
          <w:bCs/>
          <w:sz w:val="28"/>
          <w:szCs w:val="28"/>
        </w:rPr>
        <w:t>Об утверждении состава комиссии по делам несовершеннолетних и защите их прав при Администрации муниципального образования «Вавожский район» в части персонального состава Комиссии признать утратившим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. Внести в состав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редакционного Совета средства массовой информации «Собрание муниципальных правовых актов муниципального образования «Вавожский район»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приложении к Уставу средства массовой информации «Собрание муниципальных правовых актов муниципального образования «Вавожский район», утвержденного решением Вавожского  районного Совета депутатов от 28.04.2007 № 73 (в редакции решений от 26.11.2010 № 333, от 30.03.2012 № 21, 11.09.2015 № 225, от 22.04.2016 № 264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из состава Колзину Марину Владимировну – начальника организационного отдел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включить в состав </w:t>
      </w:r>
      <w:r>
        <w:rPr>
          <w:bCs/>
          <w:sz w:val="28"/>
          <w:szCs w:val="28"/>
        </w:rPr>
        <w:t xml:space="preserve">редакционного Совета средства массовой информации «Собрание муниципальных правовых актов муниципального образования «Вавожский район» </w:t>
      </w:r>
      <w:r>
        <w:rPr>
          <w:sz w:val="28"/>
          <w:szCs w:val="28"/>
        </w:rPr>
        <w:t>Смердягину Наталью Владимировну – начальника организационного отдела Управления по обеспечению деятельностью Совета депутатов МО «Вавожский район».</w:t>
      </w:r>
    </w:p>
    <w:p>
      <w:pPr>
        <w:pStyle w:val="NoSpacing"/>
        <w:ind w:firstLine="36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нести в решение Совета депутатов муниципального образования «Вавожский район» от 29 сентября 2016 года № 7 «</w:t>
      </w:r>
      <w:r>
        <w:rPr>
          <w:bCs/>
          <w:sz w:val="28"/>
          <w:szCs w:val="28"/>
        </w:rPr>
        <w:t>Об утверждении состава постоянных комиссий Совета депутатов муниципального образования «Вавожский район» 6 созыва»</w:t>
      </w:r>
      <w:r>
        <w:rPr>
          <w:sz w:val="28"/>
          <w:szCs w:val="28"/>
        </w:rPr>
        <w:t xml:space="preserve"> (в редакции решений от 11.10.2016 № 8, от 26.10.2016 № 15, от 15.12.2016 № 34, от 31.08.2017 № 73, от 13.10.2017 № 86, от 18.12.2017 № 106) следующие изменения: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постоянной депутатской комиссии Вавожского районного Совета депутатов 6 созыва по  промышленности, строительству, связи и ЖКХ Зубарева Владимира Александровича;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ключить в состав постоянной депутатской комиссии Вавожского районного Совета депутатов 6 созыва по  законности, общественной безопасности и местному самоуправлению Иванову Ирину Александровну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>Совета депутатов муниципального образования «Вавожский район» от 28.04.2007г.  № 63 «О территориальной трехсторонней комиссии муниципального образования «Вавожский район» по регулированию социально-трудовых отношений  (в редакции решений от 14.03.2013 № 78, от 13.03.2015 № 193, от  11.09.2015 № 225) (далее – решение)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) приложение 2 к решению изложить в новой редакции согласно приложению к настоящему решению.</w:t>
      </w:r>
    </w:p>
    <w:p>
      <w:pPr>
        <w:pStyle w:val="NoSpacing"/>
        <w:ind w:firstLine="426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19:00Z</dcterms:created>
  <dc:creator>Совет</dc:creator>
  <dc:description/>
  <dc:language>en-US</dc:language>
  <cp:lastModifiedBy>user</cp:lastModifiedBy>
  <cp:lastPrinted>2018-10-26T14:01:00Z</cp:lastPrinted>
  <dcterms:modified xsi:type="dcterms:W3CDTF">2018-10-26T10:10:00Z</dcterms:modified>
  <cp:revision>2</cp:revision>
  <dc:subject/>
  <dc:title/>
</cp:coreProperties>
</file>