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430270</wp:posOffset>
            </wp:positionH>
            <wp:positionV relativeFrom="page">
              <wp:posOffset>495300</wp:posOffset>
            </wp:positionV>
            <wp:extent cx="721995" cy="6089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608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ВАВОЖСКИЙ  РАЙОННЫЙ                                                           ВАВОЖ  ЕРОСЫСЬ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СОВЕТ ДЕПУТАТОВ        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            ДЕПУТАТЪЕСЫЗЛЭН КЕНЕШСЫ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шестого созыва                                                                        куатетü отчаме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7 апреля 2018 года                                                                        № 122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16  - я сесс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структуру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рганов местного самоуправ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аспоряжением Правительства Удмуртской Республики от 30.12.2016 года № 1778-р «О</w:t>
      </w:r>
      <w:r>
        <w:rPr>
          <w:sz w:val="28"/>
          <w:szCs w:val="28"/>
          <w:lang w:eastAsia="ru-RU"/>
        </w:rPr>
        <w:t xml:space="preserve"> численности работников в органах местного самоуправления в Удмуртской Республике», </w:t>
      </w:r>
      <w:r>
        <w:rPr>
          <w:sz w:val="28"/>
          <w:szCs w:val="28"/>
        </w:rPr>
        <w:t xml:space="preserve">руководствуясь Уставом муниципального образования «Вавожский район»,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вет депутатов муниципального образования  «Вавожский район»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Внести в решение Вавожского районного Совета депутатов от 15.12.2016г.  № 32 «Об утверждении структуры органов местного самоуправления муниципального образования «Вавожский район» (в редакции решения от 29.03.2018 № 113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исключить из структуры Администрации муниципального образования «Вавожский район» структурное подразделение отдел бухгалтерского учета Администрации муниципального образования «Вавож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ключить в структуру Администрации муниципального образования «Вавожский район» структурное подразделение, не наделенное статусом юридического лица, Управление бухгалтерского учета и отчетности Администрации муниципального образования «Вавожский район»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) включить в Управление бухгалтерского учета и отчетности Администрации муниципального образования «Вавожский район» сектор учета нефинансовых активов, расчетов и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 </w:t>
      </w:r>
      <w:r>
        <w:rPr>
          <w:rFonts w:eastAsia="Arial"/>
          <w:sz w:val="28"/>
          <w:szCs w:val="28"/>
        </w:rPr>
        <w:t>Настоящее решение подлежит официальному опубликованию (размещению) на официальном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  Н.Л.Чайников  </w:t>
      </w:r>
    </w:p>
    <w:sectPr>
      <w:type w:val="nextPage"/>
      <w:pgSz w:w="11906" w:h="16838"/>
      <w:pgMar w:left="102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28:00Z</dcterms:created>
  <dc:creator>Совет</dc:creator>
  <dc:description/>
  <cp:keywords/>
  <dc:language>en-US</dc:language>
  <cp:lastModifiedBy>user</cp:lastModifiedBy>
  <cp:lastPrinted>2018-04-23T13:38:00Z</cp:lastPrinted>
  <dcterms:modified xsi:type="dcterms:W3CDTF">2018-05-03T06:18:00Z</dcterms:modified>
  <cp:revision>8</cp:revision>
  <dc:subject/>
  <dc:title> </dc:title>
</cp:coreProperties>
</file>