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 апреля   2018 года                                                                       № 121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16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гламента Совета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«Вавож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новой редакц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Регламент Совета депутатов муниципального образования «Вавожский район» (в новой редакции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егламент районного Совета депутатов муниципального образования «Вавожский район», утвержденный решением Совета депутатов муниципального образования «Вавожский район» от 09.09.2016 № 281 (в редакции решения от 26.10.2016г. № 14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и Регламент Совета депутатов муниципального образования «Вавожский район» подлежат официальному опубликованию на официальном  сайте муниципального образования «Вавожский район» и вступают в силу с момента принят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Приложение: Регламент на 40 л. в 1 экз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Н.Л. Чайников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0:31:00Z</dcterms:created>
  <dc:creator>Совет</dc:creator>
  <dc:description/>
  <cp:keywords/>
  <dc:language>en-US</dc:language>
  <cp:lastModifiedBy>user</cp:lastModifiedBy>
  <cp:lastPrinted>2018-05-03T10:14:00Z</cp:lastPrinted>
  <dcterms:modified xsi:type="dcterms:W3CDTF">2018-05-03T06:18:00Z</dcterms:modified>
  <cp:revision>5</cp:revision>
  <dc:subject/>
  <dc:title> </dc:title>
</cp:coreProperties>
</file>