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  июня   2018 года                                                                       № 1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7 – я  сесс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исвоении  имени  Виктора Петровича Винокуро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 w:bidi="en-US"/>
        </w:rPr>
        <w:t>муниципальному бюджетному учреждению дополнительного образования «Вавожская детская школа искусств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ассмотрев ходатайство коллектива </w:t>
      </w:r>
      <w:r>
        <w:rPr>
          <w:sz w:val="28"/>
          <w:szCs w:val="28"/>
          <w:lang w:eastAsia="en-US" w:bidi="en-US"/>
        </w:rPr>
        <w:t>муниципального бюджетного учреждения дополнительного образования «Вавожская детская школа искусств»</w:t>
      </w:r>
      <w:r>
        <w:rPr>
          <w:sz w:val="28"/>
          <w:szCs w:val="28"/>
        </w:rPr>
        <w:t xml:space="preserve"> (вх. № 31 от 17.05.2018), в соответствии с Указом Президента Удмуртской Республики  от 06 июля 2010 года № 124 «Об утверждении Положения о порядке присвоения имён государственных и общественных деятелей, выдающихся людей Удмуртской Республики предприятиям, учреждениям, организациям, а также улицам, площадям, другим составным частям населенных пунктов на территории Удмуртской Республики», Порядком присвоения имен государственных и общественных деятелей, выдающихся людей Удмуртской Республики муниципальным предприятиям, учреждениям, организациям, утвержденным решением Вавожского районного Совета депутатов от 18 декабря 2013 года № 130 (в редакции решения от 11.09.2015 № 225)</w:t>
      </w:r>
      <w:r>
        <w:rPr>
          <w:color w:val="000000"/>
          <w:sz w:val="28"/>
          <w:szCs w:val="28"/>
        </w:rPr>
        <w:t xml:space="preserve">, выпиской из протокола коллегии Администрации Вавожского района от 18 мая  2018 года № 2, </w:t>
      </w:r>
      <w:r>
        <w:rPr>
          <w:sz w:val="28"/>
          <w:szCs w:val="28"/>
        </w:rPr>
        <w:t xml:space="preserve">руководствуясь Уставом муниципального образования «Вавожский  район»,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Присвоить </w:t>
      </w:r>
      <w:r>
        <w:rPr>
          <w:sz w:val="28"/>
          <w:szCs w:val="28"/>
          <w:lang w:eastAsia="en-US" w:bidi="en-US"/>
        </w:rPr>
        <w:t>бюджетному учреждению дополнительного образования «Вавожская детская школа искусств»</w:t>
      </w:r>
      <w:r>
        <w:rPr>
          <w:sz w:val="28"/>
          <w:szCs w:val="28"/>
        </w:rPr>
        <w:t xml:space="preserve"> имя Виктора Петровича Винокурова – основателя Вавожской музыкальной школы, первого директора МБУ ДО «Вавожская ДШИ», заслуженного работника культуры Удмуртской Республи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Поручить Администрации Вавожского района внести соответствующие изменения в Устав </w:t>
      </w:r>
      <w:r>
        <w:rPr>
          <w:sz w:val="28"/>
          <w:szCs w:val="28"/>
          <w:lang w:eastAsia="en-US" w:bidi="en-US"/>
        </w:rPr>
        <w:t>бюджетного учреждения дополнительного образования «Вавожская детская школа искусств»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муниципального образования «Вавожский район»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58:00Z</dcterms:created>
  <dc:creator>Совет</dc:creator>
  <dc:description/>
  <cp:keywords/>
  <dc:language>en-US</dc:language>
  <cp:lastModifiedBy>user</cp:lastModifiedBy>
  <cp:lastPrinted>2018-06-25T14:06:00Z</cp:lastPrinted>
  <dcterms:modified xsi:type="dcterms:W3CDTF">2018-06-25T10:06:00Z</dcterms:modified>
  <cp:revision>8</cp:revision>
  <dc:subject/>
  <dc:title> </dc:title>
</cp:coreProperties>
</file>