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 № 7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– 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промышленности, строительству, связи и ЖКХ о своей деятельности за 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/>
          <w:bCs/>
          <w:color w:val="000000"/>
          <w:sz w:val="28"/>
          <w:szCs w:val="28"/>
        </w:rPr>
        <w:t>В связи с непредставлением председателем постоянной комиссии Вавожского районного Совета депутатов 6 созыва по промышленности, строительству, связи и ЖКХ Шараповым Сергеем Анатольевичем отчета о своей деятельности за 2017 год, ненадлежащим исполнением обязанностей председателя постоянной комиссии Вавожского районного Совета депутатов 6 созыва по промышленности, строительству, связи и ЖКХ, а также отсутствия Шарапова С.А. на заседании сессии в день рассмотрения вопроса «Об отчете председателя постоянной комиссии Вавожского районного Совета депутатов 6 созыва по промышленности, строительству, связи и ЖКХ о своей деятельности за 2017 год», на основании пунктов 8, 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екомендовать постоянной комиссии Вавожского районного Совета депутатов 6 созыва по промышленности, строительству, связи и ЖКХ рассмотреть возможность снятия с должности председателя комиссии Шарапова Сергея Анатольевича и избрания нового председателя постоянной комиссии Вавожского районного Совета депутатов 6 созыва по промышленности, строительству, связи и ЖКХ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разместить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59:00Z</dcterms:created>
  <dc:creator>Совет</dc:creator>
  <dc:description/>
  <cp:keywords/>
  <dc:language>en-US</dc:language>
  <cp:lastModifiedBy>user</cp:lastModifiedBy>
  <cp:lastPrinted>2017-09-01T15:39:00Z</cp:lastPrinted>
  <dcterms:modified xsi:type="dcterms:W3CDTF">2017-09-01T11:44:00Z</dcterms:modified>
  <cp:revision>6</cp:revision>
  <dc:subject/>
  <dc:title> </dc:title>
</cp:coreProperties>
</file>