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Style16"/>
        <w:jc w:val="right"/>
        <w:rPr>
          <w:b/>
          <w:b/>
        </w:rPr>
      </w:pPr>
      <w:r>
        <w:rPr>
          <w:b/>
        </w:rPr>
        <w:t>к решению Совета депутатов</w:t>
      </w:r>
    </w:p>
    <w:p>
      <w:pPr>
        <w:pStyle w:val="Style16"/>
        <w:jc w:val="right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Style16"/>
        <w:jc w:val="right"/>
        <w:rPr>
          <w:b/>
          <w:b/>
        </w:rPr>
      </w:pPr>
      <w:r>
        <w:rPr>
          <w:b/>
        </w:rPr>
        <w:t>«Вавожский район»</w:t>
      </w:r>
    </w:p>
    <w:p>
      <w:pPr>
        <w:pStyle w:val="Style16"/>
        <w:jc w:val="right"/>
        <w:rPr>
          <w:b/>
          <w:b/>
        </w:rPr>
      </w:pPr>
      <w:r>
        <w:rPr>
          <w:b/>
        </w:rPr>
        <w:t>от 17.11.2017 № 96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 постоянной комиссии районного Совета депутатов по социальным вопросам, образованию, здравоохранению, культуре и молодежной политике о своей деятельности за 2016-2017 год.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остоянная комиссия районного Совета народных депутатов по социальным вопросам была создана  на сессии районного Совета. Основное направление деятельности постоянной комиссии - осуществление контроля за вопросами социального характера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основном, в поле зрения комиссии были вопросы  здравоохранения, образования, культуры, спорта и молодежной политики, опеки и попечительства и т.д.</w:t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2016-2017 году деятельность была направлена на сохранение действующих социальных гарантий и максимальное предоставление населению необходимых образовательных, культурно-просветительных, медицинских и физкультурно-оздоровительных услуг.</w:t>
        <w:br/>
        <w:t>На постоянном контроле находились вопросы дальнейшего развития социального обслуживания, социальной помощи населению, повышения его уровня жизни и по возможности сокращения числа малообеспеченных граждан.</w:t>
        <w:br/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Основная задача постоянной комиссии – это совместная работа с администрацией района и сельских администраций  по решению вопросов социального характер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то-то из нас имеют  опыт работы, активно участвуют в заседаниях комиссии, сессиях районного Совета народных депутатов, кто-то впервые, но  мы в комиссии совмещали работу непосредственно в районном Совете депутатов   с деятельностью в своих избирательных округах, где вели плановые и внеплановые приемы граждан по личным  вопросам, проводили целевые встречи и просто интересовались проблемами людей.</w:t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огда члены комиссии активно использовали такие средства контроля как запросы, обращения к Администрации муниципального образования, к руководителям и должностным лицам. Но у нас пока не совсем получилось сотрудничество со всеми учреждениями, центрами, отделами по социальной защите,  а также не получилось уделить внимание  решению вопросов трудовой занятости, демографической политики, организации отдыха и оздоровления детей, дополнительного образования и воспитательной работы,  профилактики наркомании, и другим вопросам реализации социальной политики  в районе.  </w:t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ядом с нами проживают  одинокие  пожилых люди,   в том числе   есть они в малонаселенных и отдаленных пунктах,  ветераны и  инвалиды,  воины—интернационалисты,  многодетные семьи,  пенсионеры, а также люди трудоспособного возраста, которые требуют постоянного внимания и помощи. 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Остро встал вопрос о предоставлении медицинских услуг, обеспеченности кадрами, состоянии медицинского оборудования в МУЗ  «Вавожская ЦРБ» и поэтому, не случайно было подготовлено и проведено в районе  совместное выездное  заседание фракции КПРФ  Госсовета УР и Районного Совета депутатов МО «Вавожский район»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Хочется поблагодарить всех, находящихся в зале, но особенно тех, кто помог в проведении анкет, формированию просьб и наказов, организации вообще самого заседания.</w:t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одробное рассмотрение вопроса выявило недостатки и упущения, которые, к сожалению, в силу объективных причин (уходил Селиванов А.Б.) не были до конца обсуждены. Не случайно первая встреча с Главой республики заставила людей вновь обратиться к  нерешенным проблемам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Так известно, что уже почти 50 лет  рентгеновскому аппарату (износ уже не только моральный). Люди вынуждены ездить в г.  Можгу, на Уву, а это и транспортные затраты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Удивительно, как может что-либо увидеть на аппарате УЗИ Пчельников Е.А? К счастью, улучшилась ситуация с кадрами: появился гинеколог, вернулся хирург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Хочется надеяться на объективное решение по оборудованию и стоматологического кабинета в СХПК «Луч», которое из-за отсутствия специалиста просто простаивает. Очень жаль, что в  хозяйстве к просьбе главного врача не прислушались. Очень жаль.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Также специалисты  напомнили о давнем обсуждении вопроса по долевому участию руководителей СХПК  по приобретению аппарата УЗИ. Пока опять все осталось на уровне разговоров. Давайте вместе доведем разговор до логического завершения…</w:t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Конечно, за  год  было рассмотрено достаточно вопросов,  относящихся  к разным сферам жизнеобеспечения района, некоторые из них    внесены на обсуждение Совета. По некоторым   вопросам заслушанная информация принималась к сведению и (или) принимались решения рекомендательного характера.</w:t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Много вопросов было задано при неформальных беседах об организации подвоза детей в образовательные учреждения сельских поселений  района.   Информацию регулярно  разъяснял первый заместитель  Главы Администрации В.Г. Митрофанов, который  пояснял ситуацию с подвозом, а также по подвозу жителей по населенным пунктам, не уходил от ответов и Александр Александрович.   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ложная ситуация сейчас в Большеможгинской школе, где вопрос реорганизации больно коснется и детей, и педагогов. Несчетное количество звонков - подтверждение тому. Обеспокоены родители судьбой пятиклассницы и  переведенного ученика 8 класс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Также  в поле зрения постоянной комиссией  были  такие вопросы, как: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1. Пропаганда и оптимизация семейного устройства детей-сирот и детей, оставшихся без попечения родителей, информирование граждан о формах семейного устройства </w:t>
      </w:r>
    </w:p>
    <w:p>
      <w:pPr>
        <w:pStyle w:val="Style16"/>
        <w:jc w:val="both"/>
        <w:rPr/>
      </w:pPr>
      <w:r>
        <w:rPr>
          <w:sz w:val="28"/>
          <w:szCs w:val="28"/>
        </w:rPr>
        <w:t>2. Деятельность учреждений культуры</w:t>
      </w:r>
    </w:p>
    <w:p>
      <w:pPr>
        <w:pStyle w:val="Style16"/>
        <w:jc w:val="both"/>
        <w:rPr/>
      </w:pPr>
      <w:r>
        <w:rPr>
          <w:sz w:val="28"/>
          <w:szCs w:val="28"/>
        </w:rPr>
        <w:t>3. Развитие системы  муниципального образовани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витие физической культуры, спорта и молодежной политики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5. Социальная поддержка и реабилитация инвалидов </w:t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истального внимания хотелось бы  уделить  работе комитета по физической культуре, спорту и молодёжной политике.</w:t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К сожалению, не все предложения удалось реализовать, но я хочу отметить, что  в случае обращения  к любому депутату, главе поселения – по возможности на просьбу откликаются все. Хочу поблагодарить Добрых В.Е. и Дресвянникова С.С., Попова А.Н., Пономареву О.П. за живой отклик. Надеюсь на сотрудничество и взаимопонимание со всеми главами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Надеюсь, что обновленный состав комиссии совместными усилиями поможет людям в решении назревших проблем, наболевших вопросов.</w:t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На заседаниях  требуют рассмотрения следующие вопросы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 О работе по снижению преждевременной смертности от управляемых причин на территории  района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2. О профилактике алкоголизма на территории района </w:t>
      </w:r>
    </w:p>
    <w:p>
      <w:pPr>
        <w:pStyle w:val="Style16"/>
        <w:jc w:val="both"/>
        <w:rPr/>
      </w:pPr>
      <w:r>
        <w:rPr>
          <w:sz w:val="28"/>
          <w:szCs w:val="28"/>
        </w:rPr>
        <w:t>3. О мерах поддержки многодетных семей на территории района.</w:t>
      </w:r>
    </w:p>
    <w:p>
      <w:pPr>
        <w:pStyle w:val="Style16"/>
        <w:jc w:val="both"/>
        <w:rPr/>
      </w:pPr>
      <w:r>
        <w:rPr>
          <w:sz w:val="28"/>
          <w:szCs w:val="28"/>
        </w:rPr>
        <w:t>4. О ходе реализации программы «Родовой сертификат» на территории района.</w:t>
      </w:r>
    </w:p>
    <w:p>
      <w:pPr>
        <w:pStyle w:val="Style16"/>
        <w:jc w:val="both"/>
        <w:rPr/>
      </w:pPr>
      <w:r>
        <w:rPr>
          <w:sz w:val="28"/>
          <w:szCs w:val="28"/>
        </w:rPr>
        <w:t>5. Формирование беспрепятственного доступа инвалидов и других маломобильных   групп населения к объектам социальной инфраструктуры</w:t>
      </w:r>
      <w:r>
        <w:rPr>
          <w:b/>
          <w:bCs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bCs/>
          <w:sz w:val="28"/>
          <w:szCs w:val="28"/>
        </w:rPr>
        <w:t>6. Рассмотрение вопросов по  дополнительному образованию и воспитательной работе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Цель - межведомственное взаимодействие структурных подразделений администрации района, различных ведомств по проведению мероприятий с детьми и рабочей молодежью). </w:t>
      </w:r>
    </w:p>
    <w:p>
      <w:pPr>
        <w:pStyle w:val="Style16"/>
        <w:jc w:val="both"/>
        <w:rPr/>
      </w:pPr>
      <w:r>
        <w:rPr>
          <w:sz w:val="28"/>
          <w:szCs w:val="28"/>
        </w:rPr>
        <w:t>7. Совместно с управлением образования - в целях проведения социолого-педагогического мониторинга по толерантности обучающихся старших классов проведение социологического опроса среди несовершеннолетних образовательных учреждений (9-11 классы).</w:t>
      </w:r>
    </w:p>
    <w:p>
      <w:pPr>
        <w:pStyle w:val="Style16"/>
        <w:jc w:val="both"/>
        <w:rPr/>
      </w:pPr>
      <w:r>
        <w:rPr>
          <w:sz w:val="28"/>
          <w:szCs w:val="28"/>
        </w:rPr>
        <w:t>- в образовательных организациях проведение инструктажей с трудовыми коллективами «О необходимости своевременного реагирования и пресечения конфликтов в среде обучающихся», «О мерах по противодействию экстремизму.</w:t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- на постоянном контроле  комиссии держать обеспечение  и поддержание на компьютерах в образовательных учреждениях сетевых фильтров, блокирующих доступ обучающихся к Интернет-ресурсам экстремистской направленности; 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предусмотреть рассмотрение вопросов персональной дисциплинарной ответственности должностных лиц образовательных учреждений, в летний период: руководителей летних лагерей с дневным пребыванием детей за неприятие мер по профилактике проявления ксенофобии и экстремизма среди обучающихся и посещающих летние детские площадки, за несвоевременное информирование  правоохранительные органы о конфликтных ситуациях в подростковой и молодежной среде.</w:t>
      </w:r>
    </w:p>
    <w:p>
      <w:pPr>
        <w:pStyle w:val="Style1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8. С Отделом по молодёжной политике, физической культуре и спорту администрации  района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ить реестр подростковых и молодёжных общественных движений организаций, представленных в образовательных учреждениях общего образования. </w:t>
      </w:r>
    </w:p>
    <w:p>
      <w:pPr>
        <w:pStyle w:val="Style16"/>
        <w:jc w:val="both"/>
        <w:rPr/>
      </w:pPr>
      <w:r>
        <w:rPr>
          <w:sz w:val="28"/>
          <w:szCs w:val="28"/>
        </w:rPr>
        <w:t>- назначение  ответственные лиц за организацию работы по профилактике экстремисткой деятельности среди детей и молодёжи в учреждениях образования, молодёжи, культуры, спорта.</w:t>
      </w:r>
    </w:p>
    <w:p>
      <w:pPr>
        <w:pStyle w:val="Style16"/>
        <w:jc w:val="both"/>
        <w:rPr/>
      </w:pPr>
      <w:r>
        <w:rPr>
          <w:sz w:val="28"/>
          <w:szCs w:val="28"/>
        </w:rPr>
        <w:t>- основные понятия экстремистской деятельности предложить  внести в перечень вопросов для прохождения квалификационного экзамена муниципальных служащих и граждан, поступающих на муниципальную службу в администрацию.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Требует вмешательства вопрос по стабилизации рынка труда и содействию занятости населения на территории района</w:t>
      </w:r>
      <w:r>
        <w:rPr>
          <w:sz w:val="28"/>
          <w:szCs w:val="28"/>
        </w:rPr>
        <w:t xml:space="preserve"> (Цель - эффективность реализации антикризисных мер по стабилизации  социально-экономической ситуации, стабилизации ситуации на рынке труда и обеспечения соблюдению трудовых прав работников) 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Трудоустройство выпускников 2017 года в рамках программы «Организация временного трудоустройства выпускников образовательных учреждений профессионального образования в возрасте до 25 лет» и т.д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11:00Z</dcterms:created>
  <dc:creator>Таня</dc:creator>
  <dc:description/>
  <cp:keywords/>
  <dc:language>en-US</dc:language>
  <cp:lastModifiedBy>user</cp:lastModifiedBy>
  <dcterms:modified xsi:type="dcterms:W3CDTF">2017-11-21T06:41:00Z</dcterms:modified>
  <cp:revision>12</cp:revision>
  <dc:subject/>
  <dc:title>о работе постоянной комиссии районного Совета народных депутатов по социальным вопросам</dc:title>
</cp:coreProperties>
</file>