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4680"/>
      </w:tblGrid>
      <w:tr>
        <w:trPr/>
        <w:tc>
          <w:tcPr>
            <w:tcW w:w="60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шением Совета депутат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Вавожский район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т  18.12.2017 г. №  10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b/>
        </w:rPr>
        <w:t>работы Совета депутатов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Вавожский район» на 2018</w:t>
      </w:r>
      <w:r>
        <w:rPr/>
        <w:t xml:space="preserve"> год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52"/>
        <w:gridCol w:w="1701"/>
        <w:gridCol w:w="142"/>
        <w:gridCol w:w="1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ессии Совета депута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просы для рассмотрения на заседаниях сессий </w:t>
            </w:r>
          </w:p>
          <w:p>
            <w:pPr>
              <w:pStyle w:val="Normal"/>
              <w:jc w:val="center"/>
              <w:rPr/>
            </w:pPr>
            <w:r>
              <w:rPr/>
              <w:t>районного Совета депута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Cs/>
              </w:rPr>
              <w:t xml:space="preserve">Об исполнении  </w:t>
            </w:r>
            <w:r>
              <w:rPr/>
              <w:t>Плана мероприятий по реализации Стратегии социально-экономического развития муниципального образования «Вавожский район» за 2017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Митрофанов В.Г.</w:t>
            </w:r>
          </w:p>
          <w:p>
            <w:pPr>
              <w:pStyle w:val="Normal"/>
              <w:rPr/>
            </w:pPr>
            <w:r>
              <w:rPr/>
              <w:t>Майшева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исполнении бюджета муниципального образования «Вавожский район» за 2017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ина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Главы муниципального образования «Вавожский район» о результатах деятельности Администрации района, положении дел в муниципальном образован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ников Н.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Председателя Совета депутатов муниципального образования «Вавожский район» о деятельности Совета депутатов за 2017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езультатах оперативно-служебной деятельности ОП «Вавожское» за 2017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37" w:leader="none"/>
              </w:tabs>
              <w:rPr/>
            </w:pPr>
            <w:r>
              <w:rPr/>
              <w:t>Кокорин  И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деятельности Общественного совета муниципального образования «Вавожский район» за 2017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37" w:leader="none"/>
              </w:tabs>
              <w:rPr/>
            </w:pPr>
            <w:r>
              <w:rPr/>
              <w:t>Одинцова О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деятельности Молодежного парламента Совета депутатов муниципального образования «Вавожский район» за 2017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37" w:leader="none"/>
              </w:tabs>
              <w:rPr/>
            </w:pPr>
            <w:r>
              <w:rPr/>
              <w:t>Шишкин П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 внесении изменений </w:t>
            </w:r>
            <w:r>
              <w:rPr>
                <w:bCs/>
              </w:rPr>
              <w:t>в решение Вавожского районного Совета депутатов «О бюджете муниципального образования «Вавожский район» на 2018 год и на плановый период 2019 и 2020 годов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резина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О результатах оперативно-служебной деятельности  </w:t>
            </w:r>
            <w:r>
              <w:rPr>
                <w:spacing w:val="-1"/>
              </w:rPr>
              <w:t>ОП «Вавожское» за 1 полугодие 2018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корин И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.10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бюджета муниципального образования «Вавожский район» за 1 полугодие 2018 год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37" w:leader="none"/>
              </w:tabs>
              <w:rPr/>
            </w:pPr>
            <w:r>
              <w:rPr/>
              <w:t>Березина А.А.</w:t>
            </w:r>
          </w:p>
        </w:tc>
      </w:tr>
      <w:tr>
        <w:trPr>
          <w:trHeight w:val="6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Cs/>
              </w:rPr>
              <w:t xml:space="preserve">Об исполнении  </w:t>
            </w:r>
            <w:r>
              <w:rPr/>
              <w:t>Плана мероприятий по реализации Стратегии социально-экономического развития муниципального образования «Вавожский район» за 1 полугодие 2018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37" w:leader="none"/>
              </w:tabs>
              <w:ind w:right="-108" w:hanging="0"/>
              <w:rPr/>
            </w:pPr>
            <w:r>
              <w:rPr/>
              <w:t>Митрофанов В.Г.</w:t>
            </w:r>
          </w:p>
          <w:p>
            <w:pPr>
              <w:pStyle w:val="Normal"/>
              <w:tabs>
                <w:tab w:val="clear" w:pos="708"/>
                <w:tab w:val="right" w:pos="2537" w:leader="none"/>
              </w:tabs>
              <w:ind w:right="-108" w:hanging="0"/>
              <w:rPr/>
            </w:pPr>
            <w:r>
              <w:rPr/>
              <w:t>Майшева Н.В.</w:t>
            </w:r>
          </w:p>
        </w:tc>
      </w:tr>
      <w:tr>
        <w:trPr>
          <w:trHeight w:val="6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занесении на Доску почёта Вавож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хачёва Т.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бюджете муниципального образования «Вавожский район» на 2019 год и на плановый период 2020 и 2021 год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ина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лане работы Совета депутатов муниципального образования «Вавожский район» на 2019 го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зина М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прогнозе социально-экономического развития МО "Вавожский район" на 2019 год и на плановый период 2020 и 2021 год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Митрофанов В.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айшева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плане приватизации муниципального имущества муниципального образования «Вавожский район» на 2019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мазова Л.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изменений и дополнений в решения Совета депутатов муниципального образования «Вавожский район», в целях приведения в соответствие с действующим законодательств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  <w:t>Северюхин А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Устав муниципального образования «Вавожский район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в соответствии с изменениями регионального и федерального законода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rPr/>
            </w:pPr>
            <w:r>
              <w:rPr/>
              <w:t>Северюхин А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зина М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ы председателей постоянных комиссий о деятельности постоянных комисс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комиссий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Заседания президиума районного Совета депутатов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просы для рассмотрения на заседаниях президиума </w:t>
            </w:r>
          </w:p>
          <w:p>
            <w:pPr>
              <w:pStyle w:val="Normal"/>
              <w:jc w:val="center"/>
              <w:rPr/>
            </w:pPr>
            <w:r>
              <w:rPr/>
              <w:t>районного Совета депута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рассмотрение вопросов, вносимых в повестку дня очередной сессии  Совета депутатов, принятие решений о созыве сессий районного Совета депу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А.А.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Депутатская фракция «ЕДИНАЯ РОССИЯ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ем избирателей депутатами фракции в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бщественной приемной партии «ЕДИНА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огласно график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ская фракция «КПРФ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ем избирателей депутатами фракци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КПРФ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огласно график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</w:t>
            </w:r>
          </w:p>
        </w:tc>
      </w:tr>
      <w:tr>
        <w:trPr>
          <w:trHeight w:val="23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ссия  по бюджету, налогам и экономической политике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исполнения бюджета муниципального образования «Вавожский район» за 1 квартал, </w:t>
            </w:r>
            <w:r>
              <w:rPr>
                <w:lang w:val="en-US"/>
              </w:rPr>
              <w:t>I</w:t>
            </w:r>
            <w:r>
              <w:rPr/>
              <w:t xml:space="preserve"> полугодие и 9 месяцев 2018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манов Е.Н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рассмотрение вопросов, вносимых в повестку дня очередной сессии  Совета депу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манов Е.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Анализ исполнения </w:t>
            </w:r>
            <w:r>
              <w:rPr/>
              <w:t xml:space="preserve">Плана мероприятий по реализации Стратегии социально-экономического развития муниципального образования «Вавожский район» за 1 квартал, </w:t>
            </w:r>
            <w:r>
              <w:rPr>
                <w:lang w:val="en-US"/>
              </w:rPr>
              <w:t>I</w:t>
            </w:r>
            <w:r>
              <w:rPr/>
              <w:t xml:space="preserve"> полугодие и 9 месяцев 2018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манов Е.Н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ализ проекта бюджета муниципального образования «Вавожский район» на 2019 год и на плановый период 2020 и 2021 г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манов Е.Н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исполнением принятых  Вавожским районным Советом депутатов решен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особому</w:t>
            </w:r>
          </w:p>
          <w:p>
            <w:pPr>
              <w:pStyle w:val="Normal"/>
              <w:jc w:val="center"/>
              <w:rPr/>
            </w:pPr>
            <w:r>
              <w:rPr/>
              <w:t>план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манов Е.Н.</w:t>
            </w:r>
          </w:p>
        </w:tc>
      </w:tr>
      <w:tr>
        <w:trPr>
          <w:trHeight w:val="3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ссия по сельскому хозяйству, земельным отношениям и охране окружающей среды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рассмотрение вопросов, вносимых в повестку дня очередной сессии  Совета депу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онов А.В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исполнением принятых  Вавожским районным Советом депутатов решен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особому</w:t>
            </w:r>
          </w:p>
          <w:p>
            <w:pPr>
              <w:pStyle w:val="Normal"/>
              <w:jc w:val="center"/>
              <w:rPr/>
            </w:pPr>
            <w:r>
              <w:rPr/>
              <w:t>план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онов А.В.</w:t>
            </w:r>
          </w:p>
        </w:tc>
      </w:tr>
      <w:tr>
        <w:trPr>
          <w:trHeight w:val="316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ссия по социальным вопросам, образованию, здравоохранению, культуре и молодежной политике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рассмотрение вопросов, вносимых в повестку дня очередной сессии  Совета депу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иных Л.В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исполнением принятых  Вавожским районным Советом депутатов решен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особому</w:t>
            </w:r>
          </w:p>
          <w:p>
            <w:pPr>
              <w:pStyle w:val="Normal"/>
              <w:jc w:val="center"/>
              <w:rPr/>
            </w:pPr>
            <w:r>
              <w:rPr/>
              <w:t>план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иных Л.В.</w:t>
            </w:r>
          </w:p>
        </w:tc>
      </w:tr>
      <w:tr>
        <w:trPr>
          <w:trHeight w:val="403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ссия по законности, общественной безопасности и местному самоуправлению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рассмотрение вопросов, вносимых в повестку дня очередной сессии  Совета депу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унов Р.П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3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Регламента Совета депутатов муниципального образования «Вавож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88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унов Р.П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4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принятых  Вавожским районным Советом депутатов ре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особому</w:t>
            </w:r>
          </w:p>
          <w:p>
            <w:pPr>
              <w:pStyle w:val="Normal"/>
              <w:jc w:val="center"/>
              <w:rPr/>
            </w:pPr>
            <w:r>
              <w:rPr/>
              <w:t>план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унов Р.П.</w:t>
            </w:r>
          </w:p>
        </w:tc>
      </w:tr>
      <w:tr>
        <w:trPr>
          <w:trHeight w:val="267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ссия по промышленности, строительству, связи и ЖКХ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рассмотрение вопросов, вносимых в повестку дня очередной сессии  Совета депу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лов Р.В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6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принятых  Вавожским районным Советом депутатов ре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особому</w:t>
            </w:r>
          </w:p>
          <w:p>
            <w:pPr>
              <w:pStyle w:val="Normal"/>
              <w:jc w:val="center"/>
              <w:rPr/>
            </w:pPr>
            <w:r>
              <w:rPr/>
              <w:t>план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 Р.В.</w:t>
            </w:r>
          </w:p>
        </w:tc>
      </w:tr>
      <w:tr>
        <w:trPr>
          <w:trHeight w:val="282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комиссия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7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 за ходом исполнения решения Совета депутатов муниципального образования «Вавожский район» «О бюджете муниципального образования «Вавожский район» на 2018 г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Г.А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8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принятых  Вавожским районным Советом депутатов ре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особому</w:t>
            </w:r>
          </w:p>
          <w:p>
            <w:pPr>
              <w:pStyle w:val="Normal"/>
              <w:jc w:val="center"/>
              <w:rPr/>
            </w:pPr>
            <w:r>
              <w:rPr/>
              <w:t>план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Г.А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9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результатов проверок, проведенных контрольно-счетным органом муниципального образования «Вавож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Г.А.</w:t>
            </w:r>
          </w:p>
        </w:tc>
      </w:tr>
      <w:tr>
        <w:trPr>
          <w:trHeight w:val="191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. Организационн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 семинар для депу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собому план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путатских слуш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А.А.</w:t>
            </w:r>
          </w:p>
          <w:p>
            <w:pPr>
              <w:pStyle w:val="Normal"/>
              <w:rPr/>
            </w:pPr>
            <w:r>
              <w:rPr/>
              <w:t>Колзина М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е и документационное обеспечение подготовки и проведени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депутатских слушаний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ессий районного Совета депутатов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седаний президиума районного Совета депутатов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седаний постоянных комиссий районного Совета депута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зина М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федерального законодательства в части изменений, касающихся вопросов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юхин А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сессий муниципальных образований сельских поселений,  коллегий Администрации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ие депутатов районного Совета в  сходах граждан в посел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путаты райсовета, главы МО-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депутатов районного Совета депутатов совместно с должностными лицами Администрации района, руководителями районных служб на встречах с населением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етодической, информационной и практической помощи муниципальным образованиям сельским посе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еверюхин А.Н.</w:t>
            </w:r>
          </w:p>
          <w:p>
            <w:pPr>
              <w:pStyle w:val="Normal"/>
              <w:rPr/>
            </w:pPr>
            <w:r>
              <w:rPr/>
              <w:t>Колзина М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9. 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аздновании государственных и профессиональных празд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А.А.</w:t>
            </w:r>
          </w:p>
          <w:p>
            <w:pPr>
              <w:pStyle w:val="Normal"/>
              <w:rPr/>
            </w:pPr>
            <w:r>
              <w:rPr/>
              <w:t>депут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овместных аппаратных совещаниях при Глав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шкин А.А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Северюхин А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 публичных слушаниях по обсуждению проектов решений Совета депутатов:</w:t>
            </w:r>
          </w:p>
          <w:p>
            <w:pPr>
              <w:pStyle w:val="Normal"/>
              <w:rPr/>
            </w:pPr>
            <w:r>
              <w:rPr/>
              <w:t xml:space="preserve">- об исполнении бюджета муниципального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бразования «Вавожский район» за 2017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д;</w:t>
            </w:r>
          </w:p>
          <w:p>
            <w:pPr>
              <w:pStyle w:val="Normal"/>
              <w:rPr/>
            </w:pPr>
            <w:r>
              <w:rPr/>
              <w:t xml:space="preserve">- о бюджете 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«Вавожский район» на 2019 год и на плановый период 2020 и 2021 годов;</w:t>
            </w:r>
          </w:p>
          <w:p>
            <w:pPr>
              <w:pStyle w:val="Normal"/>
              <w:rPr/>
            </w:pPr>
            <w:r>
              <w:rPr/>
              <w:t xml:space="preserve">- о внесении изменений в Устав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муниципального образования «Вавожский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-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-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шкин А.А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Северюхин А.Н.</w:t>
            </w:r>
          </w:p>
          <w:p>
            <w:pPr>
              <w:pStyle w:val="Normal"/>
              <w:jc w:val="both"/>
              <w:rPr/>
            </w:pPr>
            <w:r>
              <w:rPr/>
              <w:t>Колзина М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Совета депутатов и территориальной избирательной комиссии Вавожского района по подготовке и проведению выборов Президен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шкин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печатного средства массовой информации «Собрание муниципальных правовых актов муниципального образования «Вавожский район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пина С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и направление для включения в Регистр муниципальных нормативных правовых актов Удмуртской Республики муниципальных нормативных правовых актов Совета депутатов муниципального образования «Вавожскй район» и Администрации Вавож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зина М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заседаниях сессий, постоянных комиссий Государственного Совета Удмуртской Республ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 соответствии с планами работ  комисс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А.А.</w:t>
            </w:r>
          </w:p>
          <w:p>
            <w:pPr>
              <w:pStyle w:val="Normal"/>
              <w:rPr/>
            </w:pPr>
            <w:r>
              <w:rPr/>
              <w:t>Председатели комисс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информации по паспортам муниципальных образований на официальном сайте Государственного Совета Удмуртской Республики в разделе «Муниципальные образова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зина М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е сайтов представительных органов муниципальных образований Удмуртской республ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ькин Э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ём граждан  Председателем Совета депутатов муниципального образования "Вавожский район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й и 3-й четверг меся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ишкин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ение реестра правовых актов  Совета депутатов МО «Вавож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60"/>
        </w:tabs>
        <w:ind w:left="11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0:44:00Z</dcterms:created>
  <dc:creator>Raysovet</dc:creator>
  <dc:description/>
  <cp:keywords/>
  <dc:language>en-US</dc:language>
  <cp:lastModifiedBy>user</cp:lastModifiedBy>
  <cp:lastPrinted>2017-12-19T11:47:00Z</cp:lastPrinted>
  <dcterms:modified xsi:type="dcterms:W3CDTF">2017-12-19T07:48:00Z</dcterms:modified>
  <cp:revision>12</cp:revision>
  <dc:subject/>
  <dc:title>Утвержден</dc:title>
</cp:coreProperties>
</file>