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 2017 года № 1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0"/>
        <w:gridCol w:w="15"/>
        <w:gridCol w:w="363"/>
        <w:gridCol w:w="2298"/>
        <w:gridCol w:w="24"/>
        <w:gridCol w:w="15"/>
        <w:gridCol w:w="42"/>
        <w:gridCol w:w="5101"/>
        <w:gridCol w:w="40"/>
        <w:gridCol w:w="141"/>
        <w:gridCol w:w="33"/>
        <w:gridCol w:w="32"/>
        <w:gridCol w:w="171"/>
      </w:tblGrid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«Вавожский район»</w:t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2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084 01 1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  пошлина  за  выдачу  разрешения   на   установку рекламной конструкции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размещения сумм, аккумулируемых в ходе  проведения  аукционов по продаже акций, находящихся в собственности муниципальных районов  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1 05027 05 0000 120 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 11 09015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12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 в собственности муниципальных районов, в части арендной платы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</w:rPr>
              <w:t>1 14 02058 05 0000 410</w:t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62" w:hanging="0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 14 06013 05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04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313 10 0000 430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1 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3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/>
              <w:t xml:space="preserve">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8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74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водного законодательства, установленное  на  водных   объект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6 3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 в связи с уклонением от заключения таких контрактов или иных договор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авожское управление сельского хозяйства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 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1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едства самообложения граждан, зачисляемые 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</w:rPr>
              <w:t>1 18 0510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</w:rPr>
              <w:t>1 18 0520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Calibri"/>
              </w:rPr>
            </w:pPr>
            <w:r>
              <w:rPr/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Calibri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  <w:r>
              <w:rPr/>
              <w:t xml:space="preserve">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8 6001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1" w:hanging="0"/>
              <w:rPr/>
            </w:pPr>
            <w:r>
              <w:rPr>
                <w:sz w:val="24"/>
                <w:szCs w:val="24"/>
              </w:rPr>
              <w:t>2 18 6002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 18 0501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 18 0502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 18 0503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муниципального района - органов вышестоящих уровней государственной власти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го казначейства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4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44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34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Главное управление по государственному надзору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3:00Z</dcterms:created>
  <dc:creator>1</dc:creator>
  <dc:description/>
  <cp:keywords/>
  <dc:language>en-US</dc:language>
  <cp:lastModifiedBy>user</cp:lastModifiedBy>
  <cp:lastPrinted>2017-11-10T11:32:00Z</cp:lastPrinted>
  <dcterms:modified xsi:type="dcterms:W3CDTF">2017-12-19T09:59:00Z</dcterms:modified>
  <cp:revision>115</cp:revision>
  <dc:subject/>
  <dc:title>Информация о сделках с земельными участками и иными объектами н</dc:title>
</cp:coreProperties>
</file>