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 октября  2017 года                                                                     № 8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1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срочном сложении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овета  депутатов  муниципального образования «Вавожский район» шестого созыва по собственному жел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депутата Совета депутатов муниципального образования «Вавожский район» 6 созыва Бухарина Александра Ивановича от 10 августа 2017 года о досрочном сложении полномочий депутата Совета депутатов муниципального образования «Вавожский район» 6 созыва по собственному желанию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ложить  досрочно по собственному желанию полномочия депутата Совета депутатов муниципального образования «Вавожский район»  6 созыва по Лыстемскому одномандатному и</w:t>
      </w:r>
      <w:r>
        <w:rPr>
          <w:bCs/>
          <w:sz w:val="28"/>
        </w:rPr>
        <w:t>збирательному округу № 6 Бухарина Александра Ивано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читать полномочия прекращенными  с момента принятия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настоящее решение в Территориальную избирательную комиссию Вавожского района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23:00Z</dcterms:created>
  <dc:creator>Совет</dc:creator>
  <dc:description/>
  <cp:keywords/>
  <dc:language>en-US</dc:language>
  <cp:lastModifiedBy>user</cp:lastModifiedBy>
  <cp:lastPrinted>2017-10-13T15:53:00Z</cp:lastPrinted>
  <dcterms:modified xsi:type="dcterms:W3CDTF">2017-10-13T11:54:00Z</dcterms:modified>
  <cp:revision>3</cp:revision>
  <dc:subject/>
  <dc:title> </dc:title>
</cp:coreProperties>
</file>