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 июня   2017 года                                                                          № 6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8 –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center"/>
        <w:rPr/>
      </w:pPr>
      <w:r>
        <w:rPr>
          <w:b/>
          <w:sz w:val="28"/>
          <w:szCs w:val="28"/>
        </w:rPr>
        <w:t>О передаче Автономного учреждения «Многофункциональный центр предоставления государственных и муниципальных услуг в Вавожском районе» как имущественного комплекса из собственности муниципального образования «Вавожский район» в собственность Удмуртской Республики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Главы Удмуртской Республики от 01.08.2016 № 325-РГ «О реорганизации сети многофункциональных центров предоставления государственных и муниципальных услуг в Удмуртской Республике в 2016-2018 годах», руководствуясь Уставом муниципального образования «Вавожский район»,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«Вавожский район»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ередать Автоном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 и муниципальных услуг в Вавожском районе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имущественный комплек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обственность Удмуртской Республи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муниципального образования «Вавожский район» провести мероприятия по передаче имущественного комплекса Автономного учреждения </w:t>
      </w:r>
      <w:r>
        <w:rPr>
          <w:bCs/>
          <w:sz w:val="28"/>
          <w:szCs w:val="28"/>
        </w:rPr>
        <w:t>«Многофункциональный центр предоставления государственных и муниципальных услуг в Вавожском районе» в собственность Удмуртской Республики в установленном законом порядке.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Установить, что право</w:t>
      </w:r>
      <w:r>
        <w:rPr>
          <w:bCs/>
          <w:sz w:val="28"/>
          <w:szCs w:val="28"/>
        </w:rPr>
        <w:t xml:space="preserve"> Удмуртской Республики на имущественный комплекс</w:t>
      </w:r>
      <w:r>
        <w:rPr>
          <w:sz w:val="28"/>
          <w:szCs w:val="28"/>
        </w:rPr>
        <w:t xml:space="preserve"> А</w:t>
      </w:r>
      <w:r>
        <w:rPr>
          <w:bCs/>
          <w:sz w:val="28"/>
          <w:szCs w:val="28"/>
        </w:rPr>
        <w:t>втономного учреждения «Многофункциональный центр предоставления государственных и муниципальных услуг в Вавожском районе» возникает со дня утверждения передаточного а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1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7-06-02T09:54:00Z</dcterms:modified>
  <cp:revision>3</cp:revision>
  <dc:subject/>
  <dc:title> </dc:title>
</cp:coreProperties>
</file>