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 апреля   2017 года                                                                      № 5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7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депутатских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Иноземцевой Татьяны Васильевны о досрочном сложении депутатских полномочий по собственному желанию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кратить досрочно по собственному желанию полномочия депутата Совета депутатов муниципального образования «Вавожский район» по муниципальному избирательному округу Иноземцевой Татьяны Василье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 с 22 марта 2017 года с момента написания зая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ление на 1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48:00Z</dcterms:created>
  <dc:creator>Совет</dc:creator>
  <dc:description/>
  <cp:keywords/>
  <dc:language>en-US</dc:language>
  <cp:lastModifiedBy>UrKonMO</cp:lastModifiedBy>
  <cp:lastPrinted>2017-05-02T08:44:00Z</cp:lastPrinted>
  <dcterms:modified xsi:type="dcterms:W3CDTF">2017-05-02T04:53:00Z</dcterms:modified>
  <cp:revision>4</cp:revision>
  <dc:subject/>
  <dc:title> </dc:title>
</cp:coreProperties>
</file>