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  октября  2017 года                                                                     № 8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1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 рассмотрении протестов прокурора Вавожского района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Рассмотрев протесты прокурора Вавожского района от 02.10.2017 № 42/1-2017 на решение районного Совета депутатов МО «Вавожский район» от 29.05.2008 № 175 и от 02.10.2017 № 42/1-2017 на решение районного Совета депутатов МО «Вавожский район» от 29.05.2008 № 175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ind w:firstLine="567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Протест прокурора Вавожского района от 02.10.2017 № 42/1-2017 на решение районного Совета депутатов МО «Вавожский район» от 29.05.2008 № 175 удовлетворить.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Протест прокурора Вавожского района от 02.10.2017 № 42/1-2017 на решение районного Совета депутатов МО «Вавожский район» от 29.05.2008 № 175 удовлетворить.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Внести соответствующие изменения в Положение о Почетной грамоте муниципального образования «Вавожский район» и в Положение о Благодарности муниципального образования «Вавожский район», утвержденные решением Совета депутатов муниципального образования «Вавожский район» от 29.05.2008 № 175.  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      А.А. Шишкин </w:t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5:05:00Z</dcterms:created>
  <dc:creator>Совет</dc:creator>
  <dc:description/>
  <cp:keywords/>
  <dc:language>en-US</dc:language>
  <cp:lastModifiedBy>user</cp:lastModifiedBy>
  <cp:lastPrinted>2017-10-16T08:39:00Z</cp:lastPrinted>
  <dcterms:modified xsi:type="dcterms:W3CDTF">2017-10-16T07:18:00Z</dcterms:modified>
  <cp:revision>5</cp:revision>
  <dc:subject/>
  <dc:title> </dc:title>
</cp:coreProperties>
</file>