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 октября  2017 года                                                                    № 8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части основного и части дополнительного оплачиваемого отпуска Главе 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на основании заявления Чайникова Н.Л. от 29 сентября 2017 года, руководствуясь Уставом муниципального образования «Вавожский район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>Предоставить Чайникову Николаю Леонидовичу – Главе муниципального образования «Вавожский район» часть ежегодного основного оплачиваемого отпуска в количестве 14 календарных дней и часть дополнительного оплачиваемого отпуска в количестве 3 календарный дней с 18 октября 2017 года по 03 ноября  2017 года включительно за рабочий период с 29 сентября 2016 года по 28 сентября 2017 го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ить материальную помощь в размере двух должностных окладов из фонда заработной платы Администрации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26:00Z</dcterms:created>
  <dc:creator>Совет</dc:creator>
  <dc:description/>
  <cp:keywords/>
  <dc:language>en-US</dc:language>
  <cp:lastModifiedBy>user</cp:lastModifiedBy>
  <cp:lastPrinted>2017-10-13T13:34:00Z</cp:lastPrinted>
  <dcterms:modified xsi:type="dcterms:W3CDTF">2017-10-13T09:35:00Z</dcterms:modified>
  <cp:revision>5</cp:revision>
  <dc:subject/>
  <dc:title> </dc:title>
</cp:coreProperties>
</file>