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ноября  2017 года                                                                     № 9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2 –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аудитора контрольно-счетного органа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</w:t>
      </w:r>
      <w:r>
        <w:rPr>
          <w:sz w:val="28"/>
          <w:szCs w:val="28"/>
          <w:lang w:eastAsia="zxx" w:bidi="zxx"/>
        </w:rPr>
        <w:t xml:space="preserve">кодексом Российской Федерации, 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 w:bidi="zxx"/>
        </w:rPr>
        <w:t>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Назначить аудитором контрольно-счетного органа муниципального образования «Вавожский район» Зайцеву Анну Васильевну, заключив с ней трудовой договор на неопределенный срок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4:19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17-11-20T05:18:00Z</dcterms:modified>
  <cp:revision>3</cp:revision>
  <dc:subject/>
  <dc:title> </dc:title>
</cp:coreProperties>
</file>