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  октября  2017 года                                                                     № 84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1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состава комиссии по делам несовершеннолетни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щите их прав при Администрации муниципального образования «Вавожский район»</w:t>
      </w:r>
    </w:p>
    <w:p>
      <w:pPr>
        <w:pStyle w:val="TextBody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вязи с истечением срока полномочий комиссии по делам несовершеннолетних и защите их прав при Администрации муниципального образования «Вавожский район», в соответствии с постановлением Правительства Удмуртской Республики от 11.02.2018 года № 21 "Об утверждении Положения о комиссиях по делам несовершеннолетних и защите их прав в Удмуртской Республике", руководствуясь Уставом  муниципального образования «Вавожский район»</w:t>
      </w:r>
      <w:r>
        <w:rPr>
          <w:b/>
          <w:bCs/>
          <w:color w:val="000000"/>
          <w:sz w:val="28"/>
          <w:szCs w:val="28"/>
        </w:rPr>
        <w:t xml:space="preserve">, 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hanging="142"/>
        <w:jc w:val="both"/>
        <w:rPr/>
      </w:pPr>
      <w:r>
        <w:rPr>
          <w:color w:val="000000"/>
          <w:sz w:val="28"/>
          <w:szCs w:val="28"/>
        </w:rPr>
        <w:t>1.    Установить состав комиссии по делам несовершеннолетних и защите их прав при Администрации муниципального образования «Вавожский район» в количестве 15 человек.</w:t>
      </w:r>
    </w:p>
    <w:p>
      <w:pPr>
        <w:pStyle w:val="TextBody"/>
        <w:spacing w:before="0" w:after="0"/>
        <w:ind w:hanging="142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2. Утвердить персональный состав Комиссии по делам несовершеннолетних и защите их прав при Администрации МО «Вавожский район»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: </w:t>
      </w:r>
    </w:p>
    <w:p>
      <w:pPr>
        <w:pStyle w:val="Normal"/>
        <w:ind w:hanging="14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стухова</w:t>
      </w:r>
      <w:r>
        <w:rPr>
          <w:sz w:val="28"/>
        </w:rPr>
        <w:t xml:space="preserve"> Татьяна Геннадьевна - </w:t>
      </w:r>
      <w:r>
        <w:rPr>
          <w:sz w:val="28"/>
          <w:szCs w:val="28"/>
        </w:rPr>
        <w:t>заместитель главы Администрации Вавожского района по социальным вопросам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меститель:</w:t>
      </w:r>
    </w:p>
    <w:p>
      <w:pPr>
        <w:pStyle w:val="Normal"/>
        <w:ind w:hanging="14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арасов Анатолий Владимирович - начальник Управления народного образования Администрации Вавожского района.</w:t>
      </w:r>
    </w:p>
    <w:p>
      <w:pPr>
        <w:pStyle w:val="Normal"/>
        <w:ind w:hanging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етственный секретарь комиссии </w:t>
      </w:r>
      <w:r>
        <w:rPr>
          <w:sz w:val="28"/>
          <w:szCs w:val="28"/>
        </w:rPr>
        <w:t xml:space="preserve"> - Скобелева Марина Георгиевна — ведущий специалист — эксперт, ответственный секретарь комиссии по делам несовершеннолетних и защите из прав при Администрации муниципального образования «Вавожский район»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лены комисс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360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-   Корякина Светлана Михайловна - начальник отдела социальной защиты населения Вавожского района (по согласовани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36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  Матвеева Татьяна Васильевна - начальник отдела по делам семьи и охране прав детства Администрации Вавожского район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36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 Дюпина Татьяна Михайловна — районный педиатр МУЗ УР «Вавожская РБ МЗ УР»  (по согласовани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36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 Щеткин Владимир Григорьевич — старший инспектор филиала по Вавожскому району ФКУ УИИ  УФИН России по УР (по согласовани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36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 Зорин Сергей Викторович - начальник отдела по молодежной политике, физической культуре и спорту Администрации Вавожского район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36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Шильняков Дмитрий Александрович - инспектор ПДН ОП Вавожское ММО МВД России Увинский, старший лейтенант полиции (по согласованию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36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исова Мария Владимировна — заведующий отделением социальной помощи семьи и детям и профилактики безнадзорности БУСО УР «КЦСОН Вавожского района»  (по согласованию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36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услова Ирина Ивановна — врач психиатр-нарколог МУЗ УР «Вавожская РБ МЗ УР» (по согласованию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36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аранькина Галина Евгеньевна — ведущий специалист - эксперт по охране прав детства отдела по делам семьи и охране прав детства Администрации Вавожского район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360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Кузьмина Ирина Михайловна – юрисконсуль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ГКУ УР «ЦЗН Вавожского района» (по согласованию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360" w:leader="none"/>
        </w:tabs>
        <w:ind w:left="14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акарова Людмила Викторовна — заместитель директора по учебно-воспитательной работе МУДО «Вавожская ДЮСШ» (по согласова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60" w:leader="none"/>
        </w:tabs>
        <w:ind w:left="142" w:hanging="0"/>
        <w:jc w:val="both"/>
        <w:rPr/>
      </w:pPr>
      <w:r>
        <w:rPr>
          <w:color w:val="000000"/>
          <w:sz w:val="28"/>
          <w:szCs w:val="28"/>
        </w:rPr>
        <w:t>Борисова Римма Анатольевна — заместитель начальника Управления народного образования Администрации Вавожского район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3. Признать утратившими силу следующие решения Совета депутатов муниципального образования «Вавожский район»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ункты 1, 2 решения 22.08.2008г. № 187 «</w:t>
      </w:r>
      <w:r>
        <w:rPr>
          <w:sz w:val="28"/>
        </w:rPr>
        <w:t>Об  утверждении  состава  комиссии  по делам несовершеннолетних и защите их прав при Администрации муниципального образования «Вавожский район»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т </w:t>
      </w:r>
      <w:r>
        <w:rPr>
          <w:sz w:val="28"/>
          <w:szCs w:val="28"/>
        </w:rPr>
        <w:t>18.03.2011г. № 358 «</w:t>
      </w:r>
      <w:r>
        <w:rPr>
          <w:bCs/>
          <w:sz w:val="28"/>
        </w:rPr>
        <w:t>О внесении изменений в состав Комиссии по делам несовершеннолетних и защите их прав при Администрации муниципального образования «Вавожский район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16.11.2012г. № 64 «</w:t>
      </w:r>
      <w:r>
        <w:rPr>
          <w:bCs/>
          <w:sz w:val="28"/>
          <w:szCs w:val="28"/>
        </w:rPr>
        <w:t>О внесении изменений в решение Вавожского  районного Совета депутатов от 22.08.2008 № 187  «Об утверждении состава комиссии по делам несовершеннолетних и защите их прав при Администрации муниципального образования «Вавож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25.07.2013 № 100 «</w:t>
      </w:r>
      <w:r>
        <w:rPr>
          <w:bCs/>
          <w:sz w:val="28"/>
          <w:szCs w:val="28"/>
        </w:rPr>
        <w:t>О внесении изменений в решение Вавожского  районного Совета депутатов от 22.08.2008 № 187  «Об утверждении состава комиссии по делам несовершеннолетних и защите их прав при Администрации муниципального образования «Вавожский район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т 26.06.2015 № 212 «</w:t>
      </w:r>
      <w:r>
        <w:rPr>
          <w:bCs/>
          <w:sz w:val="28"/>
          <w:szCs w:val="28"/>
        </w:rPr>
        <w:t>О внесении изменений в состав комиссии по делам несовершеннолетних и защите их прав при Администрации муниципального образования «Вавожский район»;</w:t>
      </w:r>
    </w:p>
    <w:p>
      <w:pPr>
        <w:pStyle w:val="Normal"/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11.09.2015 № 228 «</w:t>
      </w:r>
      <w:r>
        <w:rPr>
          <w:bCs/>
          <w:sz w:val="28"/>
          <w:szCs w:val="28"/>
        </w:rPr>
        <w:t>О внесении изменений в состав комиссии по делам несовершеннолетних и защите их прав при Администрации муниципального образования «Вавож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22.04.2016 № 266</w:t>
      </w:r>
      <w:r>
        <w:rPr>
          <w:bCs/>
          <w:sz w:val="28"/>
          <w:szCs w:val="28"/>
        </w:rPr>
        <w:t xml:space="preserve"> «О внесении изменений в состав комиссии по делам несовершеннолетних и защите их прав при Администрации муниципального образования «Вавожский район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т 15.12.2016 № 33 «</w:t>
      </w:r>
      <w:r>
        <w:rPr>
          <w:bCs/>
          <w:sz w:val="28"/>
          <w:szCs w:val="28"/>
        </w:rPr>
        <w:t>О внесении изменений в состав комиссии по делам несовершеннолетних и защите их прав при Администрации муниципального образования «Вавожский район»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28"/>
          <w:szCs w:val="28"/>
        </w:rPr>
        <w:t>4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17:00Z</dcterms:created>
  <dc:creator>Совет</dc:creator>
  <dc:description/>
  <cp:keywords/>
  <dc:language>en-US</dc:language>
  <cp:lastModifiedBy>user</cp:lastModifiedBy>
  <cp:lastPrinted>2017-10-16T08:32:00Z</cp:lastPrinted>
  <dcterms:modified xsi:type="dcterms:W3CDTF">2017-10-16T04:34:00Z</dcterms:modified>
  <cp:revision>6</cp:revision>
  <dc:subject/>
  <dc:title> </dc:title>
</cp:coreProperties>
</file>