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председателя постоянной комиссии по законности, общественной безопасности и местному самоуправлению районного Совета депутатов муниципального образования «Вавожский район» Чекунова Р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Уважаемые Николай Леонидович, Александр Александрович, депутаты и приглашенные. Опыта отчета о работе постоянной комиссии у меня, как впрочем и у председателей других комиссий нет. Инициатива, так скажем, новая, поэтому прошу не судить строго. Будем учиться вмест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та нашей комиссии должна строиться на основании Устава муниципального образования «Вавожский район», общего плана работы Совета депутатов, его Президиума, своего плана, а также актуальных вопросов, затрагивающих сферу, исполнения законодательства Российской Федерации, Удмуртской Республики, злободневных вопросов местного самоуправления и друг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став постоянной комиссии в настоящее время входят 3 народных депутата. Это - Чекунов  Роман Петрович - председатель; Попов Александр Николаевич – секретарь и член комиссии Каюкин Виктор Петрови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предметам ведения постоянной комиссии по законности, общественной безопасности и местному самоуправлению в рамках работы районного Совета депутатов за исполнением органами местного самоуправления и должностными лицами местного самоуправления полномочий по решению вопросов местного значения можно отнести следующи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существление контроля за исполнением бюджета в пределах компетенции постоянной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б) осуществление контроля за организацией мероприятий по присвоению наименований улицам и иным территориям;</w:t>
      </w:r>
    </w:p>
    <w:p>
      <w:pPr>
        <w:pStyle w:val="Normal"/>
        <w:jc w:val="both"/>
        <w:rPr/>
      </w:pPr>
      <w:r>
        <w:rPr>
          <w:sz w:val="28"/>
          <w:szCs w:val="28"/>
        </w:rPr>
        <w:t>в) контроль за исполнением решений районного Совета в пределах компетенции постоянной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г) осуществление контроля за осуществлением мер по противодействию корруп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осуществление контроля за организацией мероприятий по учреждению печатного средства массовой информации для опубликования муниципальных правовых актов и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время своей деятельности комиссия, несмотря на малочисленность, активно участвовала в обсуждении всех вопросов на комиссиях, президиуме и сессиях районного Совета депутатов, вносила свои инициативы и задавала вопросы. В частности еще год назад, говоря о структуре администрации муниципального образования «Вавожский район», члены комиссии выходили с инициативой сократить количество заместителей главы администрации с пяти до трех, целью которой является в результате перераспределения функций и полномочий – более эффективная модель работы администрации и экономия государственных бюджет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не не хотелось бы, уважаемые депутаты, утомлять вас различными формальными цифрами о количестве проведенных постоянной комиссией заседаний и всеми рассмотренными вопросами, однако на некоторые хотелось бы обратить особой вним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и рассмотренных на заседаниях комиссии вопросов наиболее важными, кроме, понятно, вопросов связанных с бюджетом и планом социально – экономического развития района, были такие, как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 xml:space="preserve"> </w:t>
      </w:r>
      <w:r>
        <w:rPr>
          <w:sz w:val="28"/>
          <w:szCs w:val="28"/>
        </w:rPr>
        <w:t>«Об утверждении структуры органов местного самоуправления муниципального образования «Вавожский район»;</w:t>
      </w:r>
    </w:p>
    <w:p>
      <w:pPr>
        <w:pStyle w:val="Normal"/>
        <w:jc w:val="both"/>
        <w:rPr/>
      </w:pPr>
      <w:r>
        <w:rPr>
          <w:sz w:val="28"/>
          <w:szCs w:val="28"/>
        </w:rPr>
        <w:t>- О присвоении почётного звания «Почётный гражданин Вавожского района» - Анатолию Максимовичу Егорову. Потому что с этой инициативой я выступал еще несколько лет назад на сессии предыдущего Совета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>- Информация о мерах, принимаемых администрацией БУЗ УР «Вавожская РБ МЗ УР», по кадровой обеспеченности медицинским персонал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ситуации с автобусными перевозками на территории Вавож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ледние два вопроса были включены в работу сессии народных избранников по инициативе председателя постоянной комиссии и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хочу отметить, что наш район - в единственном числе, кто смог решить худо –бедно проблему автобусных перевозок населения, знаю, что и в районной больнице есть пополнение кадровое, это не может не радовать, хотя обольщаться тоже не стои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каждому из данных вопросов постоянной комиссией были приняты решения и даны конкретные поручения и рекомендации подразделениям администрации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вою работу постоянная комиссия всегда строила  в тесном взаимодействии с другими постоянными комиссиями районного Совета депутатов. В  работе постоянная комиссия использует такую форму работы, как совместные заседания с другими постоянными комиссиями, изучение вопроса с выездом на место, для того, чтобы понимать более предметно проблемы местного самоуправления. Из тридцати сельских сходов только в райцентре, члены комиссии были на двух третях сходах, получали конкретные задачи, отвечали на конкретные вопрос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оянная комиссия всегда оперативно реагирует на рассмотрение проблем, возникших в Вавожском районе: социальные, экономические, кадровые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амом начале работы постоянной комиссии, еще в октябре 2016 года на первой сессии, мы обращали внимание всех депутатов на повышение активности народных депутатов при подготовке вопросов, рассматриваемых на заседаниях, соблюдение законности и в решении жизненно важных для района проблем. И я считаю, что основной долг всех комиссий и всех депутатов, несмотря на партийную принадлежность и политические предпочтения –это работать на благо района, на то, чтобы каждому жителю было хоть чуточку комфортно, чтобы наше население могло гордиться своим замечательным рай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пасибо за внимание, я готов ответить на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4:45:00Z</dcterms:created>
  <dc:creator>Admin</dc:creator>
  <dc:description/>
  <dc:language>en-US</dc:language>
  <cp:lastModifiedBy>user</cp:lastModifiedBy>
  <cp:lastPrinted>2017-10-11T08:46:00Z</cp:lastPrinted>
  <dcterms:modified xsi:type="dcterms:W3CDTF">2017-10-17T04:56:00Z</dcterms:modified>
  <cp:revision>3</cp:revision>
  <dc:subject/>
  <dc:title>Отчёт об исполнении государственного задания</dc:title>
</cp:coreProperties>
</file>