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   № 8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внесении изменений в отдельные решения Совета депутатов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руководствуясь Уставом муниципального образования «Вавожский район»,  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) (далее – График приема избирателей) следующие изменения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График приема избирателей пунктами 28, 29, 30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Копысов Ви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Какможский одномандатный избирательный округ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ервый вторник месяца с 13-00 до 15-00 в здании администрации МО «Какмож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Arial"/>
              </w:rPr>
              <w:t>89508397952</w:t>
            </w:r>
          </w:p>
        </w:tc>
      </w:tr>
      <w:tr>
        <w:trPr>
          <w:trHeight w:val="1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ухачёв Васил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падный одномандатный избирательный округ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вторая среда месяца с 16-00 до 17-00 в </w:t>
            </w:r>
            <w:r>
              <w:rPr/>
              <w:t>здании конторы Вавожского участка «Сюмси-ле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8(34155)2-16-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Щеткин Анато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Гурезь-Пудгинский одномандатный избирательный округ № 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ервая среда месяца с 13-00 до 15-00 в помещении администрации МО «Гурезь-Пудг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8(34155) 5-83-35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став постоянной депутатской комиссии по промышленности, строительству, связи и ЖКХ  включить Копысова Виктора Пет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состава постоянной депутатской комиссии по законности, общественной безопасности и местному самоуправлению исключить Попова Александра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>- в состав постоянной депутатской комиссии по сельскому хозяйству, земельным отношениям и охране окружающей среды:</w:t>
      </w:r>
    </w:p>
    <w:p>
      <w:pPr>
        <w:pStyle w:val="Normal"/>
        <w:jc w:val="both"/>
        <w:rPr/>
      </w:pPr>
      <w:r>
        <w:rPr>
          <w:sz w:val="28"/>
          <w:szCs w:val="28"/>
        </w:rPr>
        <w:t>1) включить Щеткина Анатолия Владими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Щина Николая Николае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став постоянной депутатской комиссии по социальным вопросам, образованию, здравоохранению, культуре и молодежной политике включить Мухачёва Василия Геннадьевича, Попова Александра Николаевича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 в состав постоянной депутатской комиссии по бюджету, налогам и экономической политике включить Щина Николая Николаевича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 Внести в решение Совета депутатов муниципального образования «Вавожский район» от 29.05.2008 № 175 «</w:t>
      </w:r>
      <w:r>
        <w:rPr>
          <w:sz w:val="28"/>
          <w:szCs w:val="28"/>
        </w:rPr>
        <w:t>Об утверждении Положения «О Почетной грам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«Вавожский район» и  Положения «О благодарности  муниципального образования «Вавожский район» (в редакции решения от 17.05.2013 № 89) (далее – решение)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к решению внести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ункте 5  слова «</w:t>
      </w:r>
      <w:r>
        <w:rPr>
          <w:sz w:val="28"/>
        </w:rPr>
        <w:t>в Администрацию района или» исключить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в пункте 9 слова «главы Администрации  Вавожского района» заменить словами «Председателя Совета депутатов муниципального образования «Вавожский район»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в пункте 10 слова «главой Администрации района» заменить словами «Председателем Совета депутатов муниципального образования «Вавожский район»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пункт 11 призн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в приложение 2 к решению внести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ункте 5  слова «</w:t>
      </w:r>
      <w:r>
        <w:rPr>
          <w:sz w:val="28"/>
        </w:rPr>
        <w:t>в Администрацию района или» исключить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в пункте 9 слова «главы Администрации  Вавожского района» заменить словами «Председателя Совета депутатов муниципального образования «Вавожский район»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в пункте 10 слова «главой Администрации района» заменить словами «Председателем Совета депутатов муниципального образования «Вавожский район»;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- пункт 11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4.  Внести в решение Совета депутатов муниципального образования «Вавожский район» от 22.04.2016 № 256 «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» (далее – реш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бзацы 2, 3 пункта 1 признать утратившим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2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 о представлении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утвержденное решением,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 Внести в решение Совета депутатов муниципального образования «Вавожский район» от 11.10.2016 № 9 «Об утверждении председателей постоянных комиссий в Совете депутатов муниципального образования «Вавожский район» (в редакции решений от 16.11.2016 № 16, от 10.03.2017 № 41)  следующее изменение:</w:t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1) в подпункте 1 пункта 1 слова «Шарапов С.А.» заменить словами «Орлов Р.В.».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6. Внести в решение Совета депутатов муниципального образования «Вавожский район» от 11.10.2016 № 10 «Об утверждении состава Президиума Совета депутатов муниципального образования «Вавожский район» (в редакции решения от 16.11.2016 № 16, от 10.03.2017 № 41) следующее изменение:</w:t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1) в подпункте 6 пункта 1 слова «Шарапов С.А.» заменить словами «Орлов Р.В.».</w:t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7. Пункт 4 решения Совета депутатов муниципального образования «Вавожский район» от 31 августа 2017 года № 73 «</w:t>
      </w:r>
      <w:r>
        <w:rPr>
          <w:rFonts w:cs="Times New Roman"/>
          <w:bCs/>
          <w:color w:val="000000"/>
          <w:sz w:val="28"/>
          <w:szCs w:val="28"/>
        </w:rPr>
        <w:t xml:space="preserve">О внесении изменений в отдельные решения Совета депутатов муниципального образования «Вавожский район» признать </w:t>
      </w:r>
      <w:r>
        <w:rPr>
          <w:rFonts w:cs="Times New Roman"/>
          <w:bCs/>
          <w:sz w:val="28"/>
          <w:szCs w:val="28"/>
        </w:rPr>
        <w:t>недействительным  с 31 августа 2017 года.</w:t>
      </w:r>
      <w:r>
        <w:rPr>
          <w:rFonts w:cs="Times New Roman"/>
          <w:bCs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8. Решение Совета депутатов муниципального образования «Вавожский район» от 15 июня 2007 года № 92 «Об утверждении Порядка распределения и расходования средств бюджета муниципального образования «Вавожский район» на капитальный ремонт муниципального жилищного фонда» признать утратившим силу. 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9. Настоящее решение вступает в силу с момента принятия, за исключением </w:t>
      </w:r>
      <w:r>
        <w:rPr>
          <w:rFonts w:cs="Times New Roman"/>
          <w:bCs/>
          <w:sz w:val="28"/>
          <w:szCs w:val="28"/>
        </w:rPr>
        <w:t xml:space="preserve">пункта  7 настоящего реш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46:00Z</dcterms:created>
  <dc:creator>Совет</dc:creator>
  <dc:description/>
  <cp:keywords/>
  <dc:language>en-US</dc:language>
  <cp:lastModifiedBy>user</cp:lastModifiedBy>
  <cp:lastPrinted>2017-10-16T08:41:00Z</cp:lastPrinted>
  <dcterms:modified xsi:type="dcterms:W3CDTF">2017-10-16T09:58:00Z</dcterms:modified>
  <cp:revision>14</cp:revision>
  <dc:subject/>
  <dc:title> </dc:title>
</cp:coreProperties>
</file>