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101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риложение № 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Вавожски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8.12.2017 № 10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Нюрдор-Котьинское», в лице Главы муниципального образования Подшиваловой Елены Геннадьевны, действующей на основании Устава муниципального образования «Нюрдор-Котьин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Поселения и (или) вне границ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ие права муниципальной собственности на автомобильные дороги местного значения и земельные участки под 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обретение дорожно-эксплуатационной техники и другого имущества, необходимого для строительства, ремонта и содержания автомобильных дорог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тверждение нормативов финансовых затрат на капитальный ремонт, ремонт,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Нюрдор-Котьин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Нюрдор-Котьин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91"/>
      <w:bookmarkEnd w:id="7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Нюрдор-Котьин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193"/>
      <w:bookmarkEnd w:id="8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1"/>
      <w:bookmarkEnd w:id="9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20 года по "31" декабря 2020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208"/>
      <w:bookmarkEnd w:id="10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216"/>
      <w:bookmarkEnd w:id="11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24:00Z</dcterms:created>
  <dc:creator>User</dc:creator>
  <dc:description/>
  <cp:keywords/>
  <dc:language>en-US</dc:language>
  <cp:lastModifiedBy>user</cp:lastModifiedBy>
  <cp:lastPrinted>2017-12-19T11:24:00Z</cp:lastPrinted>
  <dcterms:modified xsi:type="dcterms:W3CDTF">2017-12-19T07:24:00Z</dcterms:modified>
  <cp:revision>11</cp:revision>
  <dc:subject/>
  <dc:title/>
</cp:coreProperties>
</file>