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 августа 2017 года                                                                        № 7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– 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неочередна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 досрочном прекращении полномочий члена Административной комиссии при Администрации муниципального образования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            </w:t>
      </w:r>
      <w:r>
        <w:rPr>
          <w:b/>
          <w:bCs/>
          <w:sz w:val="28"/>
          <w:szCs w:val="28"/>
          <w:lang w:eastAsia="en-US" w:bidi="en-US"/>
        </w:rPr>
        <w:t>«Вавожский район»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связи с  поступлением заявления о досрочном прекращении члена Административной комиссии при Администрации муниципального образования «Вавожский район» по собственному желанию, в соответствии с Федеральным законом от 06.10.2003 № 131-ФЗ «Об общих принципах организации местного самоуправления в Российской Федерации», на основании п.п.1 пункта 1 статьи 7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ий район» решает:</w:t>
      </w:r>
      <w:r>
        <w:rPr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1. Прекратить досрочно полномочия Сергеева Андрея Викторовича – секретаря Административной комиссии при Администрации муниципального образования «Вавожский район»  в связи с поступлением заявления о досрочном прекращении члена Административной комиссии при Администрации муниципального образования «Вавожский район» по собственному желанию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2. Разместить на официальном сайте муниципального образования «Вавожский район» информационное сообщение о </w:t>
      </w:r>
      <w:r>
        <w:rPr>
          <w:sz w:val="28"/>
          <w:szCs w:val="28"/>
          <w:lang w:eastAsia="ru-RU"/>
        </w:rPr>
        <w:t>приеме предложений для назначения членом Административной комиссии при Администрации муниципального образования «Вавожский район» вместо члена комиссии, полномочия которого были прекращены досрочно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>3. 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14:00Z</dcterms:created>
  <dc:creator>Совет</dc:creator>
  <dc:description/>
  <cp:keywords/>
  <dc:language>en-US</dc:language>
  <cp:lastModifiedBy>user</cp:lastModifiedBy>
  <cp:lastPrinted>2017-09-01T07:59:00Z</cp:lastPrinted>
  <dcterms:modified xsi:type="dcterms:W3CDTF">2017-09-01T03:59:00Z</dcterms:modified>
  <cp:revision>4</cp:revision>
  <dc:subject/>
  <dc:title> </dc:title>
</cp:coreProperties>
</file>