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1  августа 2017 года                                                                        № 7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10 – я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внеочередная сессия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отпуска без сохранения заработной платы Председателю Совета депутатов муниципального образования 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руководствуясь Уставом муниципального образования «Вавожский район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едоставить Шишкину Александру Александровичу – Председателю Совета депутатов муниципального образования «Вавожский район» отпуск без сохранения заработной платы в количестве 8 календарных дней с 1 сентября 2017 года по 08 сентября 2017 года включительно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42:00Z</dcterms:created>
  <dc:creator>Совет</dc:creator>
  <dc:description/>
  <cp:keywords/>
  <dc:language>en-US</dc:language>
  <cp:lastModifiedBy>user</cp:lastModifiedBy>
  <cp:lastPrinted>2017-09-01T07:53:00Z</cp:lastPrinted>
  <dcterms:modified xsi:type="dcterms:W3CDTF">2017-09-01T03:53:00Z</dcterms:modified>
  <cp:revision>5</cp:revision>
  <dc:subject/>
  <dc:title> </dc:title>
</cp:coreProperties>
</file>