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№ 10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бюджету, налогам и экономической политике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своей деятельности за 2016-2017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бюджету, налогам и экономической политике Азманова Евгения Николаевича о своей деятельности за 2016-2017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бюджету, налогам и экономической политике Азманова Евгения Николаевича о своей деятельности за 2017 год принять к сведению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0:00Z</dcterms:created>
  <dc:creator>Совет</dc:creator>
  <dc:description/>
  <cp:keywords/>
  <dc:language>en-US</dc:language>
  <cp:lastModifiedBy>user</cp:lastModifiedBy>
  <cp:lastPrinted>2017-12-19T11:41:00Z</cp:lastPrinted>
  <dcterms:modified xsi:type="dcterms:W3CDTF">2017-12-19T07:42:00Z</dcterms:modified>
  <cp:revision>3</cp:revision>
  <dc:subject/>
  <dc:title> </dc:title>
</cp:coreProperties>
</file>