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02    июня   2017 года                                                                        № 65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8 – я внеочередная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сессия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едоставлении части основного оплачиваемого отпуск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лаве муниципального образования «Вавож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удовым кодексом Российской Федерации, руководствуясь Уставом муниципального образования «Вавожский район»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bCs/>
          <w:sz w:val="28"/>
          <w:szCs w:val="28"/>
        </w:rPr>
        <w:t>Предоставить Чайникову Николаю Леонидовичу – Главе муниципального образования «Вавожский район» часть ежегодного основного оплачиваемого отпуска в количестве 14 календарных дней с 05 июня 2017 года по 19 июня 2017 года включительно за рабочий период с 29 сентября 2016 года по 28 сентября 2017 год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bCs/>
          <w:sz w:val="28"/>
          <w:szCs w:val="28"/>
        </w:rPr>
        <w:t>Выплатить единовременную выплату к отпуску в размере двух должностных окладов из фонда заработной платы Администрации муниципального образования «Вавожский район».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6:47:00Z</dcterms:created>
  <dc:creator>Совет</dc:creator>
  <dc:description/>
  <cp:keywords/>
  <dc:language>en-US</dc:language>
  <cp:lastModifiedBy>UrKonMO</cp:lastModifiedBy>
  <cp:lastPrinted>2017-06-02T15:01:00Z</cp:lastPrinted>
  <dcterms:modified xsi:type="dcterms:W3CDTF">2017-06-02T11:04:00Z</dcterms:modified>
  <cp:revision>5</cp:revision>
  <dc:subject/>
  <dc:title> </dc:title>
</cp:coreProperties>
</file>