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октября  2017 года                                                                     № 8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исполнении бюджета муниципального образования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«Вавожский район» за 9 месяцев 2017 года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Березиной А.А. – заместителя главы Администрации по финансовым вопросам - начальника Управления финансов Вавожского района  об исполнении бюджета  муниципального образования «Вавожский район» за 9 месяцев 2017 года, утвержденного решением Совета депутатов муниципального образования «Вавожский район» от 15 декабря  2016 года № 24 «О бюджете муниципального образования «Вавожский район» на 2017 год и на плановый период  2018-2019 годов»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 об исполнении бюджета муниципального образования «Вавожский район» за 9 месяцев 2017 года,  утвержденного решением Совета депутатов муниципального образования «Вавожский район» от 15 декабря  2016 года № 24 «О бюджете муниципального образования «Вавожский район» на 2017 год и на плановый период  2018-2019 годов», принять к сведению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58:00Z</dcterms:created>
  <dc:creator>Совет</dc:creator>
  <dc:description/>
  <cp:keywords/>
  <dc:language>en-US</dc:language>
  <cp:lastModifiedBy>user</cp:lastModifiedBy>
  <cp:lastPrinted>2013-07-23T13:49:00Z</cp:lastPrinted>
  <dcterms:modified xsi:type="dcterms:W3CDTF">2017-10-16T04:16:00Z</dcterms:modified>
  <cp:revision>3</cp:revision>
  <dc:subject/>
  <dc:title> </dc:title>
</cp:coreProperties>
</file>