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 марта  2017 года                                                                     №  4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Общественного 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07.05.2012 № 601 «Об основных направлениях совершенствования системы государственного управления», Законом Удмуртской Республики от 11.11.2003 N 49-РЗ "О взаимодействии органов государственной власти с негосударственными некоммерческими организациями",  Указом Главы Удмуртской Республики от 24.04.2014 № 152 «Об общественных советах при исполнительных органах государственной власти Удмуртской Республики», решением Совета депутатов муниципального образования «Вавожский район» от 30.08.2010 года № 331 «Об Общественном совете  муниципального образования «Вавожский район» (в редакции решения от 13.03.2015 № 193, от 11.09.2015 № 225)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ключить в состав Общественного совета муниципального образования «Вавожский район» представителей муниципальных отделений республиканских общественных организаций, имеющих свои отделения в муниципальном образовании «Вавожский район», объединений, движений и иных представителей общественности, осуществляющих свою деятельность в интересах жителей муниципального образования «Вавожский район»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акулова Эльмира Тагановна (Совет женщин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арев Сергей Александрович (Молодежный парламент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Алексей Петрович (Совет ветеран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а Елена Аркадьевна (Вавожское отделение Общества русской культуры Удмуртской Республики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 Николай Владимирович (Совет по развитию физической культуры и спорт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а Марина Владимировна (Профсоюзная организация работников народного образования и науки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ин Геннадий Васильевич (Всеудмуртская Ассоциация «Удмурт Кенеш»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 Александр Александрович (Совет ветеранов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ей Александр Бердников  (Православная религиозная организация приход храма  Святителя и Чудотворца Николая с.Вавож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зрин Григорий Алексеевич (Совет предпринимателей Вавожского района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Юрий Владимирович (Совет Вавожского районного отделения УРО ВООВ «Боевое братство»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цова Ольга Геннадьевна  (Совет ветеранов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Признать утратившим силу решение Совета депутатов муниципального образования «Вавожский район» от 13.03.2015 № 194 «Об утверждении состава Общественного совета 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7:00Z</dcterms:created>
  <dc:creator>Совет</dc:creator>
  <dc:description/>
  <cp:keywords/>
  <dc:language>en-US</dc:language>
  <cp:lastModifiedBy>UrKonMO</cp:lastModifiedBy>
  <cp:lastPrinted>2017-03-13T11:47:00Z</cp:lastPrinted>
  <dcterms:modified xsi:type="dcterms:W3CDTF">2017-03-13T07:47:00Z</dcterms:modified>
  <cp:revision>10</cp:revision>
  <dc:subject/>
  <dc:title> </dc:title>
</cp:coreProperties>
</file>