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8902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декабря  2017 года                                                                     № 10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3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е социально-экономического развит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 «Вавожский район» на 2018 год и на плановый период 2019 и 2020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доклад первого заместителя Главы Администрации муниципального образования  «Вавожский район» – заместителя Главы Администрации муниципального образования «Вавожский район» по экономике В.Г. Митрофанова, на основании заключений Президиума Совета депутатов муниципального образования «Вавожский район», постоянных депутатских комиссий, руководствуясь Уставом муниципального образования «Вавожский  район»,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Утвердить прилагаемый Прогноз социально-экономического развития муниципального образования «Вавожский район»  на 2018 год и на плановый период 2019 и 2020 годов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Разместить настоящее решение и приложения на официальном сайте муниципального образования «Вавожский район»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53:00Z</dcterms:created>
  <dc:creator>Совет</dc:creator>
  <dc:description/>
  <cp:keywords/>
  <dc:language>en-US</dc:language>
  <cp:lastModifiedBy>user</cp:lastModifiedBy>
  <cp:lastPrinted>2017-12-19T10:53:00Z</cp:lastPrinted>
  <dcterms:modified xsi:type="dcterms:W3CDTF">2017-12-19T06:53:00Z</dcterms:modified>
  <cp:revision>4</cp:revision>
  <dc:subject/>
  <dc:title> </dc:title>
</cp:coreProperties>
</file>