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    июня   2017 года                                                                        № 6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8 – я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части основного оплачиваемого отпуска Председателю Совета депутатов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ить Шишкину Александру Александровичу – Председателю Совета депутатов муниципального образования «Вавожский район» часть основного оплачиваемого отпуска в количестве 16 календарных дней с 19 июня 2017 года по 04 июля 2017 года включительно за рабочий период с 29 сентября 2016 года по 28 сентября 2017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ить единовременную выплату к отпуску в размере двух должностных окладов из фонда заработной платы Совета депутатов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44:00Z</dcterms:created>
  <dc:creator>Совет</dc:creator>
  <dc:description/>
  <cp:keywords/>
  <dc:language>en-US</dc:language>
  <cp:lastModifiedBy>UrKonMO</cp:lastModifiedBy>
  <cp:lastPrinted>2017-06-02T14:58:00Z</cp:lastPrinted>
  <dcterms:modified xsi:type="dcterms:W3CDTF">2017-06-02T10:58:00Z</dcterms:modified>
  <cp:revision>4</cp:revision>
  <dc:subject/>
  <dc:title> </dc:title>
</cp:coreProperties>
</file>