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8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а депутатов 6 созыва по законности, общественной безопасности и местному самоуправлению о своей деятельности за 2016-2017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председателя постоянной комиссии Вавожского районного Совета депутатов 6 созыва по законности, общественной безопасности и местному самоуправлению Чекунова Романа Петровича о своей деятельности за 2016-2017 год, на основании пункта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председателя постоянной комиссии Вавожского районного Совета депутатов 6 созыва по законности, общественной безопасности и местному самоуправлению Чекунова Романа Петровича  о своей деятельности за 2017 год принять к сведению.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28:00Z</dcterms:created>
  <dc:creator>Совет</dc:creator>
  <dc:description/>
  <cp:keywords/>
  <dc:language>en-US</dc:language>
  <cp:lastModifiedBy>user</cp:lastModifiedBy>
  <cp:lastPrinted>2017-10-16T08:44:00Z</cp:lastPrinted>
  <dcterms:modified xsi:type="dcterms:W3CDTF">2017-10-16T04:50:00Z</dcterms:modified>
  <cp:revision>5</cp:revision>
  <dc:subject/>
  <dc:title> </dc:title>
</cp:coreProperties>
</file>