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5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деятельности автономного учреждения культуры муниципального образования «Вавожский район» «Культурно-туристический цент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юан Малиновкаы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отчет директора автономного учреждения культуры муниципального образования «Вавожский район» «Культурно-туристический центр «Сюан Малиновкаын» С.С. Матвеева о деятельности учреждения, на основании заключения Президиума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ятельности автономного учреждения культуры муниципального образования «Вавожский район» «Культурно-туристический центр «Сюан Малиновкаын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тделу культуры Администрации муниципального образования «Вавожский район» в срок до 01.06.2017 года подготовить предложения по дальнейшему финансированию автономного учреждения культуры муниципального образования «Вавожский район» «Культурно-туристический центр «Сюан Малиновкаын» с целью более эффективной работы в области тур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ок до 01.07.2017 года рассмотреть данные предложения на постоянной депутатской комиссии по социальным вопросам, образованию, здравоохранению, культуре и молодежной политике с приглашением всех заинтересованных лиц и структу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7:00Z</dcterms:created>
  <dc:creator>Совет</dc:creator>
  <dc:description/>
  <cp:keywords/>
  <dc:language>en-US</dc:language>
  <cp:lastModifiedBy>UrKonMO</cp:lastModifiedBy>
  <cp:lastPrinted>2017-04-27T11:14:00Z</cp:lastPrinted>
  <dcterms:modified xsi:type="dcterms:W3CDTF">2017-05-03T07:41:00Z</dcterms:modified>
  <cp:revision>5</cp:revision>
  <dc:subject/>
  <dc:title> </dc:title>
</cp:coreProperties>
</file>