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  <w:t xml:space="preserve">  </w:t>
      </w:r>
    </w:p>
    <w:p>
      <w:pPr>
        <w:pStyle w:val="Style18"/>
        <w:ind w:firstLine="4962"/>
        <w:rPr/>
      </w:pPr>
      <w:r>
        <w:rPr>
          <w:rFonts w:eastAsia="Times New Roman" w:cs="Times New Roman"/>
        </w:rPr>
        <w:t xml:space="preserve">                                       </w:t>
      </w:r>
      <w:r>
        <w:rPr>
          <w:sz w:val="24"/>
          <w:szCs w:val="24"/>
        </w:rPr>
        <w:t>УТВЕРЖДЕНО</w:t>
      </w:r>
    </w:p>
    <w:p>
      <w:pPr>
        <w:pStyle w:val="Style18"/>
        <w:ind w:firstLine="4820"/>
        <w:rPr/>
      </w:pPr>
      <w:r>
        <w:rPr>
          <w:rFonts w:eastAsia="Times New Roman" w:cs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решением  Совета депутатов  </w:t>
      </w:r>
    </w:p>
    <w:p>
      <w:pPr>
        <w:pStyle w:val="Style18"/>
        <w:ind w:firstLine="4820"/>
        <w:rPr/>
      </w:pPr>
      <w:r>
        <w:rPr>
          <w:rFonts w:eastAsia="Times New Roman" w:cs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Style18"/>
        <w:ind w:firstLine="4820"/>
        <w:rPr/>
      </w:pPr>
      <w:r>
        <w:rPr>
          <w:rFonts w:eastAsia="Times New Roman" w:cs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>«Вавожский район»</w:t>
      </w:r>
    </w:p>
    <w:p>
      <w:pPr>
        <w:pStyle w:val="Style18"/>
        <w:ind w:firstLine="4820"/>
        <w:rPr/>
      </w:pPr>
      <w:r>
        <w:rPr>
          <w:rFonts w:eastAsia="Times New Roman" w:cs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от 13.10.2017 г. № 82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/>
        <w:t>ПОЛОЖЕНИЕ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правлении финансов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авожский район» Удмуртской Республи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с. Вавож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/>
        <w:t>2017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правление финансов Администрации муниципального образования «Вавожский район» Удмуртской Республики (далее по тексту – Управление финансов) является функциональным органом - структурным подразделением Администрации муниципального образования «Вавожский район», уполномоченным в сфере финансово-бюджетной политики муниципального образования «Вавожский район» (финансовый орган муниципального образования)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е наименование Управления финансов - Управление финансов Администрации муниципального образования «Вавожский район» Удмуртской Республики, сокращенное наименование Управления финансов – Управление финансов Вавожского района, допускается использование сокращенного наименования УФ Вавож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своей деятельности Управление финансов руководствуется Конституцией Российской Федерации, Бюджетным кодексом Российской Федерации, федеральными законами, Конституцией Удмуртской Республики, законами Удмуртской Республики и иными нормативными правовыми актами, принятыми органами государственной власти Российской Федерации и Удмуртской Республики, Уставом муниципального образования «Вавожский район», муниципальными правовыми актами органов и должностных лиц местного самоуправления муниципального образования «Вавожский район»,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Управление финансов является юридическим лицом, созданным в форме муниципального казённого учреждения для осуществления управленческих функ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финансов имеет самостоятельный баланс, гербовую печать со своим наименованием и изображением государственного герба Удмуртской Республики, иные печати, штампы и бланки установленного образца, счета, открываемые в соответствии с законодательством Российской Федерац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финансов имеет обособленное имущество на правах оперативного управления, может от своего имени приобретать и осуществлять имущественные и неимущественные права, выступает истцом, ответчиком, третьим лицом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да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ем Управления финансов является Администрация муниципального образования «Вавожски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Численность работников Управления финансов утверждается Главой муниципального образования «Вавожски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Управления финансов, замещающие должности муниципальной службы, являются муниципальными служащими, на которых распространяется действие законодательства о муниципальной служб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Юридическ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очтовый) </w:t>
      </w:r>
      <w:r>
        <w:rPr>
          <w:rFonts w:cs="Times New Roman" w:ascii="Times New Roman" w:hAnsi="Times New Roman"/>
          <w:sz w:val="28"/>
          <w:szCs w:val="28"/>
        </w:rPr>
        <w:t>адрес Управления финансов: 427310, Удмуртская Республика, с. Вавож, ул. Интернациональная, д. 45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 Управления финанс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Реализация основных направлений единой финансовой и бюджетной политики в муниципальном образовании «Вавож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Подготовка проектов муниципальных правовых актов по вопросам, входящим в компетенцию Управления финан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оставление проекта бюджета муниципального образования «Вавожский район» (далее бюджета района) и консолидированного бюджета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Организация и исполнение бюджета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 Организация и осуществление кассового исполнения бюджета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 Составление отчетов об исполнении бюджета района, консолидированного бюджета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 Осуществление в пределах своей компетенции финансового контрол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8. Учет и обслуживание  муниципального дол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9. Оказание методической помощи по формированию и исполнению бюджетов муниципальных образований – поселений, находящихся на территории муниципального образования «Вавож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0. Ведение бюджетного учета и составление бюджетной отчет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 Методическое руководство ведения бюджетного учета, контроль за организацией бюджетного учета и отчетности в муниципальных учрежд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 Администрирование поступлений доходов и источников финансирования дефицита  бюджета района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функции Управления финан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Готовит предложения по основным направлениям финансовой, бюджетной и долговой политики муниципального образования «Вавожский район».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Участвует    в    подготовке    муниципальных  программ, обеспечивает в установленном порядке их финансирование за счет средств бюджета  района.</w:t>
      </w:r>
    </w:p>
    <w:p>
      <w:pPr>
        <w:pStyle w:val="Style18"/>
        <w:ind w:firstLine="540"/>
        <w:jc w:val="both"/>
        <w:rPr/>
      </w:pPr>
      <w:r>
        <w:rPr>
          <w:sz w:val="28"/>
          <w:szCs w:val="28"/>
        </w:rPr>
        <w:t>3.3.</w:t>
        <w:tab/>
        <w:t>Вносит в установленном порядке проекты муниципальных правовых актов и договоров по вопросам, входящим в компетенцию Управления финансов, участвует в установленном порядке в разработке и согласовании проектов муниципальных правовых актов по иным вопросам, относящимся к компетенции органов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овершенствует методы бюджетного планирования и бюджетного финансирования, осуществляет методическое руководство в области бюджетного планирования в муниципальном образовании «Вавожский район».</w:t>
      </w:r>
    </w:p>
    <w:p>
      <w:pPr>
        <w:pStyle w:val="Style18"/>
        <w:ind w:firstLine="540"/>
        <w:jc w:val="both"/>
        <w:rPr/>
      </w:pPr>
      <w:r>
        <w:rPr>
          <w:sz w:val="28"/>
          <w:szCs w:val="28"/>
        </w:rPr>
        <w:t>3.5. Организует в соответствии с законодательством Российской Федерации, Удмуртской Республики, муниципальными правовыми актами работу по составлению  проекта  бюджета района, консолидированного бюджета района, составляет проект бюджета района, консолидированного бюджета района и представляет их Администрации муниципального образования «Вавожский район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Определяет перспективный прогноз поступления доходов по каждому источнику бюджета района в соответствии с налоговым законодательством Российской Федерации, Удмуртской Республики и муниципальными правовыми актами на основании данных, представленных главными администраторами доходов бюджета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7. Координирует в пределах своей компетенции деятельность администраторов поступлений в бюджет района, на которых возложена ответственность за обеспечение своевременного поступления налогов и других обязательных платежей в бюджет района и доводит до них в соответствии с решением Совета депутатов о бюджете муниципального образования «Вавожский район» на соответствующий год плановые за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В пределах своей компетенции проводит политику Администрации муниципального образования «Вавожский район» по обеспечению своевременного и полного поступления налогов и других обязательных платежей в бюджет района, разрабатывает предложения по совершенствованию налоговой политики на территории муниципального образования «Вавожский район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40"/>
        <w:jc w:val="both"/>
        <w:rPr/>
      </w:pPr>
      <w:r>
        <w:rPr>
          <w:sz w:val="28"/>
          <w:szCs w:val="28"/>
        </w:rPr>
        <w:t>3.9. Осуществляет детализацию и определяет порядок применения бюджетной классификации Российской Федерации в части, относящейся к бюджету района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10. Участвует в разработке предложений по установлению нормативов отчислений от федеральных и региональных налогов и сборов, неналоговых доходов в бюджет района и бюджеты муниципальных образований - поселений. 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11. Разрабатывает и реализует мероприятия по совершенствованию и развитию межбюджетных отношений между бюджетом Удмуртской Республики и  бюджетом района, между бюджетом района и бюджетами поселений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12. Составляет и ведет реестр расходных обязательств муниципального образования «Вавожский район», представляет его и свод реестров расходных обязательств муниципальных образований – поселений, находящихся на территории муниципального образования «Вавожский район», в Министерство финансов Удмуртской Республ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Устанавливает порядок составления и ведения сводной бюджетной росписи бюджета района, составляет и ведет е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Доводит до главных распорядителей и получателей средств бюджета района показатели сводной бюджетной росписи в форме уведомлений о бюджетных ассигнованиях, лимитов бюджетных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Устанавливает порядок составления и ведения, составляет и ведет кассовый план исполнения бюджета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Организует исполнение и исполняет бюджет района в соответствии с решением Совета депутатов муниципального образования «Вавожский район» на очередно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 Открывает в территориальном органе Управления Федерального казначейства по Удмуртской Республике, в учреждениях Банка России лицевые и иные счета по учету средств бюджета района в соответствии с нормативными правовыми актами Российской Федерации, Удмуртской Республики, муниципаль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8. Взаимодействует с органами федерального казначейства на основании соответствующих соглашений (договоров) и регламентов документооборота в части обслуживания кассового исполнения бюджета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9. Осуществляет в установленном порядке кассовое обслуживание исполнения бюджета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0. В порядке, установленном решением о бюджете, выполняет бюджетные полномочия главного администратора, администратора доходов бюджета, в том числе администрирование доходов бюджета от предоставления дотаций, субсидий, субвенций и иных межбюджетных трансфертов, имеющих целевое назначение, а также возврат дотаций, субсидий, субвенций и иных межбюджетных трансфертов, имеющих целевое назначение, прошлых лет, главного администратора, администратора источников финансирования дефицита бюджета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2. Осуществляет в установленном порядк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лномочия администратора доходов. В рамках бюджетного процесса осуществляет мониторинг, контроль, анализ и прогнозирование средств из соответствующего доходного источника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3. Осуществляет функции главного распорядителя, распорядителя  и получателя средств бюджета района в соответствии с решением Совета депутатов муниципального образования «Вавожский район» о бюджете на очередной финансовый год и плановый период.</w:t>
      </w:r>
    </w:p>
    <w:p>
      <w:pPr>
        <w:pStyle w:val="Style18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24. Ведет сводный реестр главных распорядителей, распорядителей и получателей средств бюджета, главных администраторов и администраторов доходов бюджета, главных администраторов и администраторов источников финансирования дефицита бюджета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5. Ведет учет бюджетных обяза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6. Определяет порядок санкционирования расходов бюджета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7. Осуществляет подтверждение денежных обязательств бюджета района и совершает разрешительную надпись на право осуществления расходов бюджета района в рамках выделенных лимитов бюджетных обяза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8. Осуществляет исполнение судебных актов по обращению взыскания на средства бюджета района в соответствии с Бюджетным кодекс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9.  Ведет муниципальную долговую книг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0. Проводит операции по обслуживанию внутреннего долга муниципального образования «Вавожский район» в порядке, установленном действующим законодательством, осуществляет необходимые меры по совершенствованию структуры долга и оптимизации расходов по его обслужива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1. В установленном порядке готовит проекты документов по муниципальным заимствованиям, а также договоры по предоставлению средств бюджета района на возвратной основе и муниципальных гарантий муниципального образования «Вавожский район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2. Осуществляет контроль за соблюдением получателями бюджетных кредитов и муниципальных гарантий условий выделения, получения, целевого использования и возврата бюдже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3. Осуществляет методическое руководство по вопросам ведения бюджетного учета и отчетности в муниципальных учреждениях в пределах своей компетен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4. Организует  и ведет бюджетный учет, составляет бюджетную отчетность об исполнении бюджета  района, отчет об итогах эмиссии ценных бума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5. Координирует деятельность участников бюджетного процесса по составлению и представлению бюджетной отчетности. Рассматривает и анализирует бюджетную отчетность главных распорядителей бюджетных средств, главных администраторов доходов бюджета района, главных администраторов источников финансирования дефицита бюджета района. Устанавливает порядок и сроки предоставления ими бюджетной отчет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6. Составляет отчеты об исполнении бюджета района, представляет его на утверждение в Администрацию муниципального образования «Вавожский район» для направления в Совет депутатов муниципального образования «Вавожский район» и орган муниципального финансового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7. Предоставляет бюджетную отчетность об исполнении консолидированного бюджета района в Министерство финансов Удмуртской Республ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8. Осуществляет сбор и анализ информации по исполнению бюджета района, консолидированного бюджета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9. Осуществляет финансовый контроль (предварительный и последующий) за использованием средств бюджета района и операциями с бюджетными средствами главных распорядителей, распорядителей получателей средств бюджета района в пределах своих полномоч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0.   Осуществляет внутренний муниципальный финансовый контрол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1. Осуществляет работу по комплектованию, хранению, учету и использованию архивны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2. Осуществляет в соответствии с действующим законодательством функции по формированию, исполнению бюджетов муниципальных образований - поселений в случае заключения органами местного самоуправления соглашений о передаче этих полномочий муниципальных образований - поселений Администрации муниципального образования «Вавожский район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3. Осуществляет иные полномочия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4. Управление финансов при осуществлении своих функций взаимодействует со структурными подразделениями органов государственной власти Российской Федерации, органами государственной власти Удмуртской Республики, органами местного самоуправления муниципального образования «Вавожский район», муниципальными образованиями - поселениями, организациями район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и ответственнос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пределах своей компетенции Управление финансов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осуществлять самостоятельно определенную настоящим Положением деятельность в соответствии с законами и иными нормативными правовыми актами Российской Федерации, Удмуртской Республик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разрабатывать и вносить на утверждение в установленном порядке проекты муниципальных правовых актов в пределах компетенции Управления финан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согласовывать проекты муниципальных правовых актов органов местного самоуправления, вносить по ним замечания и пред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запрашивать и получать в установленном порядке от органов местного самоуправления, органов государственной власти, организаций материалы и информацию, связанную с осуществлением функций, возложенных на Управление финан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 вносить на рассмотрение Главе муниципального образования «Вавожский район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 для принятия решений по реализации задач и функций, возложенных на Управление финан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 давать разъяснения органам государственной власти, местного самоуправления, организациям, гражданам по вопросам, отнесенным к полномочиям Управления финан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7. требовать от главных распорядителей и получателей средств бюджета района предоставления отчетов об использовании средств бюджета района и иных сведений, связанных с получением, перечислением, зачислением и использованием средств бюджета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8. проверять в ревизуемых организациях денежные, бухгалтерские и другие документы, фактическое наличие и правильность использования денежных средств, ценных бумаг и материальных ценностей при проведении финансовых провер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9. вносить предложения об ограничении, приостановлении, прекращении финансирования  муниципальных учреждений при выявлении фактов нарушений бюджетного законодательств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0. согласовывать решения об изменении сроков уплаты местных налогов в порядке, установленно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1. осуществлять иные права в пределах своей компетенции в соответствии с законодательством Российской Федерации, Удмуртской Республики, муниципаль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правление финансов несет ответственнос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за достоверность данных об исполнении бюджета района, о долговых обязательствах муниципального образования «Вавожский район», переданных в Министерство финансов Удмуртской Республ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за своевременное и качественное исполнение функций, возложенных на Управление финансов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деятельности Управления финан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Управление финансов возглавляет начальник Управления финансов Администрации муниципального образования «Вавожский район», назначаемый и освобождаемый от должности Главой муниципального образования «Вавожский район». Допускается использование сокращенного наименования  - начальник Управления финансов Вавож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финансов Администрации муниципального образования «Вавожский район» осуществляет руководство деятельностью Управления финансов на принципах единоначалия и несет персональную ответственность за выполнение возложенных на Управление финансов задач и функ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ь начальника Управления финансов Администрации муниципального образования «Вавожский район» относится к высшей группе должностей муниципальной службы, включенных в реестр должностей муниципальной службы в Удмуртской Республи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 Начальник Управления финансов Администрации муниципального образования «Вавожский район» имеет заместителя в соответствии со штатным расписанием Управления финансов. Заместитель начальника Управления финансов Администрации муниципального образования «Вавожский район» выполняет функции в соответствии с распределением обязанностей, установленных начальником Управления финансов Администрации муниципального образования «Вавожский район». В случае отсутствия начальника Управления финансов Администрации муниципального образования «Вавожский район» выполняет его обяза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Начальник Управления финансов Администрации муниципального образования «Вавожский район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осуществляет общее руководство деятельностью Управления финансов на основе единоначалия и действует без доверенности от имени Управления финан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обеспечивает исполнение полномочий, возложенных на Управление финансов;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3. вносит в установленном порядке на рассмотрение проекты правовых актов по вопросам, входящим в компетенцию Управления финансов, участвует в установленном порядке в разработке и согласовании проектов муниципальных правовых актов по иным вопросам, относящимся к компетенции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2.4. в установленном порядке назначает на должность и освобождает от занимаемой должности муниципальных служащих, применяет к ним меры поощрения, привлекает к дисциплинарной и материальной ответственности, предоставляет отпуска и направляет в служебные командировки, принимает меры по повышению квалификации; осуществляет права и обязанности работодателя в отношении иных работников Управления финансов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организует проведение инструктажа по охране труда вновь принятых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6. представляет в установленном порядке работников Управления финансов к присвоению почетных званий и награждению наградами, поощре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7. подписывает гражданско-правовые договоры, заключаемые от имени Управления финан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5.2.8</w:t>
      </w:r>
      <w:r>
        <w:rPr>
          <w:sz w:val="28"/>
          <w:szCs w:val="28"/>
        </w:rPr>
        <w:t>. подписывает соглашения о кассовом обслуживании исполнения бюджета района с Управлением Федерального казначейства по Удмуртской Республике в пределах полномочий, установленных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9. действует без доверенности от имени Управления финансов, представляет его интересы в государственных органах, судебных органах и других организац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10. подписывает бюджетную отчетность об исполнении бюджета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11. в пределах полномочий, установленных законодательством, настоящим Положением и договором об оперативном управлении имуществом, распоряжается имуществом Управления финансов, заключает договоры, выдает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12. открывает и закрывает лицевые и иные  счета Управления финан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3.  утверждает штатное расписание по согласованию с Главой муниципального образования «Вавожский район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4. утверждает положения о структурных подразделениях и должностные инструкции работников Управления финан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15.  утверждает смету Управления финансов в пределах утвержденных бюджетных ассигнований на соответствующий финансовый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6. утверждает служебный распорядок Управления финан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7. организует личный прием граждан, обеспечивает своевременное рассмотрение устных и письменных обращений граждан и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8. обеспечивает защиту информации и персональных данных в пределах Управления финан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9. обеспечивает мобилизационную подготовку Управления финан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20. осуществляет иные полномочия в соответствии с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21. в пределах своей компетенции издает приказы, дает указания, обязательные для всех муниципальных служащих и иных работников Управления финансов.  Начальник Управления финансов Администрации муниципального образования «Вавожский район» имеет право применять меры принуждения за нарушение бюджетного законодательства в соответствии с Бюджетным кодексом Российской Федерации, законодательством Удмуртской Республики и муниципальн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заимоотношения Управления финан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1. Взаимоотношения Управления финансов с органами местного самоуправления муниципального образования «Вавожский район» и муниципальных образований - поселений, находящихся на территории муниципального образования «Вавожский район» строятся в соответствии с законодательством Российской Федерации, Удмуртской Республики, муниципальными правовыми актам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редства и имущество Управления финан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Финансирование расходов на содержание Управления финансов осуществляется из бюджета района за счет средств, предусмотренных решением о бюджете на содержание исполнительных органов местного самоуправления. Расходы осуществляются в соответствии с утвержденной в установленном порядке бюджетной смет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2. Имущество Управления финансов является муниципальной собственностью муниципального образования «Вавожский район», закрепляется за Управлением финансов и используется на праве оперативного управления.</w:t>
      </w:r>
    </w:p>
    <w:p>
      <w:pPr>
        <w:pStyle w:val="Normal"/>
        <w:ind w:firstLine="540"/>
        <w:jc w:val="both"/>
        <w:rPr/>
      </w:pPr>
      <w:bookmarkStart w:id="0" w:name="sub_18"/>
      <w:bookmarkEnd w:id="0"/>
      <w:r>
        <w:rPr>
          <w:sz w:val="28"/>
          <w:szCs w:val="28"/>
        </w:rPr>
        <w:t>7.3. Управление финансов не отвечает по обязательствам муниципального образования «Вавожский район». Управление финансов не несет ответственность по искам о возмещении вреда, причиненного незаконными действиями (бездействием) органов местного самоуправления и должностных лиц, а также субсидиарную ответственность по обязательствам  муниципальных учреждений и организаций муниципального образования «Вавожский район». Управление финансов отвечает по своим обязательствам, находящимся в его распоряжении денежными средствами.</w:t>
      </w:r>
    </w:p>
    <w:p>
      <w:pPr>
        <w:pStyle w:val="Normal"/>
        <w:ind w:firstLine="540"/>
        <w:jc w:val="both"/>
        <w:rPr/>
      </w:pPr>
      <w:bookmarkStart w:id="1" w:name="sub_18"/>
      <w:bookmarkStart w:id="2" w:name="sub_19"/>
      <w:bookmarkEnd w:id="1"/>
      <w:r>
        <w:rPr>
          <w:sz w:val="28"/>
          <w:szCs w:val="28"/>
        </w:rPr>
        <w:t>7.4. Имущественные права  Управления финансов  подлежат защите в соответствии с законодательством.</w:t>
      </w:r>
      <w:bookmarkEnd w:id="2"/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организация и ликвидация Упра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Реорганизация и ликвидация Управления финансов осуществляется в порядке, предусмотренном Гражданским кодексом Российской Федерации и Уставом муниципального образования «Вавожский райо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  </w:t>
      </w:r>
      <w:r>
        <w:rPr>
          <w:bCs/>
          <w:sz w:val="28"/>
          <w:szCs w:val="28"/>
        </w:rPr>
        <w:t>Заключительны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1. Настоящее Положение вступает в силу с момента его государственной регистрации в соответствии с федеральным закон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2. Изменения, дополнения в настоящее Положение вносятся  на основании  решения Совета депутатов муниципального образования «Вавож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3.  Изменения, дополнения в настоящее Положение вступают в силу с момента их государственной регистрации в соответствии с федеральным закон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6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7330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3.3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02:00Z</dcterms:created>
  <dc:creator>dergacheva</dc:creator>
  <dc:description/>
  <cp:keywords/>
  <dc:language>en-US</dc:language>
  <cp:lastModifiedBy>user</cp:lastModifiedBy>
  <cp:lastPrinted>2017-10-16T08:23:00Z</cp:lastPrinted>
  <dcterms:modified xsi:type="dcterms:W3CDTF">2017-10-16T04:26:00Z</dcterms:modified>
  <cp:revision>9</cp:revision>
  <dc:subject/>
  <dc:title>(представительный орган – наименование)</dc:title>
</cp:coreProperties>
</file>