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авожский район»</w:t>
      </w:r>
    </w:p>
    <w:p>
      <w:pPr>
        <w:pStyle w:val="Normal"/>
        <w:jc w:val="right"/>
        <w:rPr/>
      </w:pPr>
      <w:r>
        <w:rPr/>
        <w:t xml:space="preserve">от 31.08.2017 № 73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>Общественные места на территории муниципального образования «Вавожский район»,</w:t>
      </w:r>
    </w:p>
    <w:p>
      <w:pPr>
        <w:pStyle w:val="Normal"/>
        <w:jc w:val="center"/>
        <w:rPr/>
      </w:pPr>
      <w:r>
        <w:rPr/>
        <w:t>в которых в ночное время не допускается нахождение детей, не достигших возраста 18 лет, без сопровождения родителей (лиц их заменяющих),  лиц, сопровождающих ребёнка, или лиц, осуществляющих мероприятия с участием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1726"/>
        <w:gridCol w:w="2250"/>
        <w:gridCol w:w="1692"/>
        <w:gridCol w:w="2958"/>
        <w:gridCol w:w="5370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/>
              <w:t>юридического лица или гражданина, осуществляющего предпринимательскую деятельность, которому принадлежит объек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.И.О. руководителя,</w:t>
            </w:r>
          </w:p>
          <w:p>
            <w:pPr>
              <w:pStyle w:val="Style18"/>
              <w:jc w:val="center"/>
              <w:rPr/>
            </w:pPr>
            <w:r>
              <w:rPr/>
              <w:t>адрес, контактный телефон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ывод, о необходимости  включения объекта в перечень мест, в которых в ночное время не допускается нахождение детей, не достигших возраста 18 лет, без сопровождения родителей (лиц их заменяющих),  лиц, сопровождающих ребёнка, или лиц, осуществляющих мероприятия с участием детей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 «Общепит»</w:t>
            </w:r>
          </w:p>
          <w:p>
            <w:pPr>
              <w:pStyle w:val="Style18"/>
              <w:rPr/>
            </w:pPr>
            <w:r>
              <w:rPr/>
              <w:t>Кафе «Вечернее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31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 21.00 до 03.00</w:t>
            </w:r>
          </w:p>
        </w:tc>
        <w:tc>
          <w:tcPr>
            <w:tcW w:w="2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ркова Антонина Павловн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8 341 55 21506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перечень деятельности объекта  входит реализация  алкогольной продукции,  пива  и напитков, изготовляемых на его основе, большинство посетителей находятся в состоянии алкогольного опьянения, сотрудниками отделения полиции «Вавожское» зафиксированы случаи нанесения побоев посетителями, находящимися в состоянии алкогольного опьянения,  друг другу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ОО «Лес-строй»</w:t>
            </w:r>
          </w:p>
          <w:p>
            <w:pPr>
              <w:pStyle w:val="Style18"/>
              <w:rPr/>
            </w:pPr>
            <w:r>
              <w:rPr/>
              <w:t>Кафе «Арбат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 142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 10.00 до 12.00; </w:t>
            </w:r>
          </w:p>
          <w:p>
            <w:pPr>
              <w:pStyle w:val="Style18"/>
              <w:snapToGrid w:val="false"/>
              <w:rPr/>
            </w:pPr>
            <w:r>
              <w:rPr/>
              <w:t>пт.,сб. с 16.00 до 02.0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уприянов Александр Ильич</w:t>
            </w:r>
          </w:p>
          <w:p>
            <w:pPr>
              <w:pStyle w:val="Style18"/>
              <w:rPr/>
            </w:pPr>
            <w:r>
              <w:rPr/>
              <w:t>8 341 55 21560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перечень деятельности объекта  входит реализация  алкогольной продукции,  пива  и напитков, изготовляемых на его основе, большинство посетителей находятся в состоянии алкогольного опьянения, сотрудниками отделения полиции «Вавожское» зафиксированы случаи нанесения побоев посетителями, находящимися в состоянии алкогольного опьянения,  друг другу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афе «Мангал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197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перечень деятельности объекта  входит реализация  алкогольной продукции,  пива  и напитков, изготовляемых на его основе,  большинство посетителей находятся в состоянии алкогольного опьянения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.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ОО «РиО»</w:t>
            </w:r>
          </w:p>
          <w:p>
            <w:pPr>
              <w:pStyle w:val="Style18"/>
              <w:rPr/>
            </w:pPr>
            <w:r>
              <w:rPr/>
              <w:t>Кафе «Мечта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27310, УР, Вавожский район, с. Вавож, </w:t>
            </w:r>
          </w:p>
          <w:p>
            <w:pPr>
              <w:pStyle w:val="Style18"/>
              <w:rPr/>
            </w:pPr>
            <w:r>
              <w:rPr/>
              <w:t>пер. Советский, д. 17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 12.00 до 02.00</w:t>
            </w:r>
          </w:p>
          <w:p>
            <w:pPr>
              <w:pStyle w:val="Style18"/>
              <w:rPr/>
            </w:pPr>
            <w:r>
              <w:rPr/>
              <w:t>вых. пн.</w:t>
            </w:r>
          </w:p>
        </w:tc>
        <w:tc>
          <w:tcPr>
            <w:tcW w:w="29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Нагорная, д.5</w:t>
            </w:r>
          </w:p>
          <w:p>
            <w:pPr>
              <w:pStyle w:val="Style18"/>
              <w:rPr/>
            </w:pPr>
            <w:r>
              <w:rPr/>
              <w:t>Рябова Екатерина Аркадьевна</w:t>
            </w:r>
          </w:p>
          <w:p>
            <w:pPr>
              <w:pStyle w:val="Style18"/>
              <w:rPr/>
            </w:pPr>
            <w:r>
              <w:rPr/>
              <w:t xml:space="preserve">89501678686, </w:t>
            </w:r>
          </w:p>
          <w:p>
            <w:pPr>
              <w:pStyle w:val="Style18"/>
              <w:rPr/>
            </w:pPr>
            <w:r>
              <w:rPr/>
              <w:t>8 341 55 210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перечень деятельности объекта  входит реализация алкогольной продукции,  пива и напитков, изготовляемых на  его основе,  большинство посетителей находятся в состоянии алкогольного опьянения, сотрудниками отделения полиции «Вавожское» зафиксированы случаи нанесения побоев посетителями, находящимися в состоянии алкогольного опьянения,  друг друг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ф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 1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агирова Шахназ Рафик кызы</w:t>
            </w:r>
          </w:p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 19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 перечень деятельности объекта  входит реализация  пива и напитков, изготовляемых на  его основе </w:t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Общественные места на территории муниципального образования «Вавожский район»,</w:t>
      </w:r>
    </w:p>
    <w:p>
      <w:pPr>
        <w:pStyle w:val="Normal"/>
        <w:jc w:val="center"/>
        <w:rPr/>
      </w:pPr>
      <w:r>
        <w:rPr/>
        <w:t>в которых в ночное время не допускается нахождение детей, не достигших возраста 16 лет, без сопровождения родителей (лиц их заменяющих), лиц, сопровождающих ребёнка, или лиц, осуществляющих мероприятия с участием дет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2624"/>
        <w:gridCol w:w="2965"/>
        <w:gridCol w:w="1355"/>
        <w:gridCol w:w="2693"/>
        <w:gridCol w:w="4366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/>
              <w:t>объекта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.И.О. руководителя,</w:t>
            </w:r>
          </w:p>
          <w:p>
            <w:pPr>
              <w:pStyle w:val="Style18"/>
              <w:jc w:val="center"/>
              <w:rPr/>
            </w:pPr>
            <w:r>
              <w:rPr/>
              <w:t>адрес, контактный телефон</w:t>
            </w:r>
          </w:p>
        </w:tc>
        <w:tc>
          <w:tcPr>
            <w:tcW w:w="4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ывод, о необходимости  включения объекта в перечень мест, в которых в ночное время не допускается нахождение детей, не достигших возраста 16 лет, без сопровождения родителей (лиц их заменяющих), лиц, сопровождающих ребёнка, или лиц, осуществляющих мероприятия с участием детей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МУП </w:t>
            </w:r>
          </w:p>
          <w:p>
            <w:pPr>
              <w:pStyle w:val="Style18"/>
              <w:rPr/>
            </w:pPr>
            <w:r>
              <w:rPr/>
              <w:t>«Универсал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, ул. Советская, д.34а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н.-пт.  08.00-16.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ышкина Наталья Михайловна</w:t>
            </w:r>
          </w:p>
          <w:p>
            <w:pPr>
              <w:pStyle w:val="Style18"/>
              <w:rPr/>
            </w:pPr>
            <w:r>
              <w:rPr/>
              <w:t>427310, УР, Вавожский район, с. Вавож, ул. Советская, д. 34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ерритория рынка ограждена частично, сторожа нет, ОП «Вавожское» зафиксированы случаи нахождения несовершеннолетних в состоянии алкогольного опьянения на территории рынка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ковая зона в центре</w:t>
            </w:r>
          </w:p>
          <w:p>
            <w:pPr>
              <w:pStyle w:val="Style18"/>
              <w:rPr/>
            </w:pPr>
            <w:r>
              <w:rPr/>
              <w:t>с. Вавож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улдаков Леонид Павлович, директор МБУК «Вавожский РДК»</w:t>
            </w:r>
          </w:p>
        </w:tc>
        <w:tc>
          <w:tcPr>
            <w:tcW w:w="4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едупреждение совершения несовершеннолетними и в отношении несовершеннолетних правонарушений и преступл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Городошная площадка у Вавожской СОШ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7310, УР, Вавожский район, с. Ваво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итрофанова Светлана Ивановна</w:t>
            </w:r>
          </w:p>
          <w:p>
            <w:pPr>
              <w:pStyle w:val="Style18"/>
              <w:snapToGrid w:val="false"/>
              <w:rPr/>
            </w:pPr>
            <w:r>
              <w:rPr/>
              <w:t>УР, Вавожский район, с. Вавож, ул. Интернациональная, д. 6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едупреждение совершения несовершеннолетними и в отношении несовершеннолетних правонарушений и преступ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9:00Z</dcterms:created>
  <dc:creator>user</dc:creator>
  <dc:description/>
  <cp:keywords/>
  <dc:language>en-US</dc:language>
  <cp:lastModifiedBy>user</cp:lastModifiedBy>
  <cp:lastPrinted>2017-09-01T11:48:00Z</cp:lastPrinted>
  <dcterms:modified xsi:type="dcterms:W3CDTF">2017-09-04T04:05:00Z</dcterms:modified>
  <cp:revision>14</cp:revision>
  <dc:subject/>
  <dc:title/>
</cp:coreProperties>
</file>