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твержден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шением Совета депутатов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муниципального образования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«Вавожский район»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т 10.03.2017 № 37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 о реализации Стратегии социально-экономического развития муниципального образования «Вавожский район» на 2015-2025 годы  за 2016 год.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Е ХОЗЯЙСТ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гропромышленном комплексе Вавожского района в 2016 году производством продукции занимались 9 сельскохозяйственных организаций, 15 крестьянских (фермерских) хозяйств и более 6,5 тыс. личных подсобных хозяйств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го в 2016 году по предварительным данным произведено валовой продукции в действующих ценах в объеме 3,8 млрд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ручка от реализации продукции в сельскохозяйственных организациях района составила 1.8 млрд.руб. против 1,5 млрд.руб. в 2015 году (или 117,4 % к уровню прошлого года)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итогам отчетного года все хозяйства района  сработали прибыльно. Чистая прибыль составила 428,7 млн.руб. против 370,7 млн.руб. в прошлом году (или 115,6 % к уровню 2015 года). Уровень рентабельности составляет по итогам года 32 % (в 2015 г- 31%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объем предоставленных государственных субсидий сельскохозяйственным организациям района составил 136,5  млн.руб. против 118,6 млн.руб. в 2015 году (+ 17,9 млн.руб.). Из бюджета Удмуртской Республики получено 60,8 млн.руб., из федерального бюджета поступило субсидий в сумме 75,7 млн.руб. Крестьянскими (фермерскими) хозяйствами получено господдержки в размере 1,9 млн.руб. ( в 2015г -3,0 млн.руб.), в т.ч  из республиканского бюджета  - 0,6 млн.руб., из федерального – 1,3 млн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выросла на 9 млн.руб. и составила  на конец года 320,6 млн.руб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немесячная заработная плата работников отрасли за отчетный год выросла на 13% и составила 25592 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тениеводст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посевов по двум категориям сельхозтоваропроизводителей района в 2016 году составила 41,4 тыс. га. В сельскохозяйственных организациях района площадь посевов выросла на 96 га и составила 38359 га (в 2015г – 38263 га). В крестьянских (фермерских хозяйствах) посевы также выросли и составили 3090 га. Увеличение посевных площадей наблюдается в районе ежегодно. Так,  с  2010 года посевы в сельхозорганизациях увеличились на 4454 га  (или на 13%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посеяно зерновых культур с учетом озимого сева 18,6 тыс. га, к уровню 2015 года посевы зерновых выросли на 974 га (в 2015г было посеяно 17,6 тыс. га зерновых). Крестьянскими хозяйствами посеяно 1,4 тыс. га зерновых или 104% к уровню 2015 го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весеннего сева в 2016 году внесено минеральных удобрений  в среднем по району по 41 кг действующего вещества на 1 га посевных площадей, в т.ч. в сельхозорганизациях – по 43 кг/га посевов, по КФХ  - 5,3 кг/га посев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ю 2016 года зябь обработана на площади 17,2 тыс.га (или  112 % к плану). Посев озимых культур произведен на площади 5335 га, из них 2511 га посеяно озимой ржи и 2430 га озимой пшеницы, озимый рапс посеян на площади 394 г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зерна является основным направлением отрасли растениеводства. Несмотря на аномальную жару, отсутствие осадков практически  на протяжении всего летнего сезона, в 2016 году собран рекордный для района урожай зерна более 59 тыс.тонн, из них 57,2 тыс. тонн собрано сельскохозяйственными организациями и 2,0 тыс. тонн -  крестьянскими (фермерскими) хозяйствами. В весе после доработки коллективными хозяйствами произведено 53,7 тыс.тонн зерна. Наивысший результат по валовому сбору зерна в СХПК «Колос» - 18,5 тыс.тонн в бункерном весе (17,4 тыс.тонн в весе после доработки). В СПК «Удмуртия»  собрано более 15-ти тыс. тонн зерновых в бункерном весе (14,7 тыс.тонн в весе после доработк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жайность зерновых колосовых составила по району 31,0 ц/га в бункерном весе и 28,9 ц/га в весе после доработки (110% к уровню 2015 года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и хозяйств района высоких показателей по урожайности </w:t>
      </w:r>
      <w:r>
        <w:rPr>
          <w:rFonts w:cs="Times New Roman" w:ascii="Times New Roman" w:hAnsi="Times New Roman"/>
          <w:i/>
          <w:sz w:val="28"/>
          <w:szCs w:val="28"/>
        </w:rPr>
        <w:t>в весе после доработки</w:t>
      </w:r>
      <w:r>
        <w:rPr>
          <w:rFonts w:cs="Times New Roman" w:ascii="Times New Roman" w:hAnsi="Times New Roman"/>
          <w:sz w:val="28"/>
          <w:szCs w:val="28"/>
        </w:rPr>
        <w:t xml:space="preserve"> добились растениеводы СПК «Удмуртия» - 32,3 ц/га., на втором месте СХПК им.Мичурина с урожайностью 31,7 ц/га, на третьем – СХПК «Колос» - с урожайностью - 31,1 ц/га. Высокой урожайности добились также растениеводы ООО «Восход», в бункерном весе урожайность зерновых составила 34,4 ц/га, в весе после доработки – 29,9 ц/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хозяйствах района посажено картофеля на площади 641 га, что составляет 82% к уровню прошлого года (в 2015 г – 785 га или на 144 га меньше). Сокращение площадей под картофелем обусловлено снижением рентабельности и с уменьшением спроса на рынке товаров. Всего собрано картофеля коллективными хозяйствами 14,0 тыс.тонн, что составляет 55% к уровню 2015 года (в 2015 г – 25,5 тыс.тонн), урожайность составила 218,5 ц/га. Из-за неблагоприятных погодных условий произошло  резкое снижение урожайности  - на 106,3 ц/га (в 2015г – 324,8 ц/га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внимание хозяйства района уделяют рапсу, семена которых используются  для приготовления сбалансированных кормов для КРС, а также рапс является хорошим предшественником в севообороте для зерновых культур. В 2016 году посевы рапса составляли 1328 га. Растут в хозяйствах и посевы кукурузы, в отчетном году кукурузой  было засеяно 2433 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й успеха в отрасли растениеводства является внедрение  и применение современных технологий. Так, в большинстве хозяйств района применяется минимальная обработка почвы, в 4 хозяйствах применяется технология нулевой обработки почвы. Кроме того, в районе используются для посева современные сорта зерновых культур, а также рапса, кукурузы и картофеля, применяются эффективные средства химической защиты раст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Указом Главы Удмуртской Республики за плодотворное сотрудничество с учеными Ижевской государственной сельскохозяйственной академии  и достижение высоких результатов в разработке и практическом применении адаптивных технологий возделывания сельскохозяйственных культур, обеспечивающих стабильное производство продукции растениеводства и повышение плодородия почв Звание лауреата присвоено председателю СХПК им.Мичурина Капееву Владимиру Александровичу, главному агроному Борисову Борису Борисовичу, агроному-организатору Зориной Валентине Владимировн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ивотноводство</w:t>
      </w:r>
    </w:p>
    <w:p>
      <w:pPr>
        <w:pStyle w:val="Normal"/>
        <w:tabs>
          <w:tab w:val="clear" w:pos="709"/>
          <w:tab w:val="left" w:pos="10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олочное животноводство является приоритетным направлением в АПК нашего района. Основной задачей отрасли является увеличение производства молока в соответствии с принятой «дорожной картой по достижению 1 миллиона тонн  молока к 2020 году в Удмуртской Республик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наблюдается значительный рост объемов производства молока. Всего надоено молока по двум категориям сельхозтоваропроизводителей </w:t>
      </w:r>
      <w:r>
        <w:rPr>
          <w:rFonts w:cs="Times New Roman" w:ascii="Times New Roman" w:hAnsi="Times New Roman"/>
          <w:b/>
          <w:sz w:val="28"/>
          <w:szCs w:val="28"/>
        </w:rPr>
        <w:t xml:space="preserve">53,6 </w:t>
      </w:r>
      <w:r>
        <w:rPr>
          <w:rFonts w:cs="Times New Roman" w:ascii="Times New Roman" w:hAnsi="Times New Roman"/>
          <w:sz w:val="28"/>
          <w:szCs w:val="28"/>
        </w:rPr>
        <w:t>тыс.тонн, в т.ч. в сельскохозяйственных организациях – 53,3 тыс.тонн, что на 4,7 тыс.тонн выше аналогичного периода  прошлого года (или 110% к уровню 2015 года). Наибольшего прироста производства молока к уровню прошлого года добились в СХПК «Колос» (115%) и в СХПК «Горд Октябрь» (112%). Крупнейшими производителями молока, как в районе, так и в республике являются СХПК «Колос» и СХПК «Удмуртия», ими произведено 19,1 тыс.тонн и 12,5 тыс.тонн соответственно. Почти 6,5 тыс.тонн надоено молока в СХПК «Луч», и около 6,0 тыс.тонн – в СХПК им.Мичур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нижают темпов роста  производства молока животноводы района и в нынешнем году. В январе текущего года валовой надой молока вырос к уровню 2016 года на 15%. На сегодняшний день в среднем по району надой на 1 корову в день составляет 21,5  кг (+1,1 кг к 2016 году). В целом по району ежедневно производится более 169 тонн молока, что выше уровня прошлого года на 17 тонн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мам производства и реализации молока наш район по итогам  года находится на 1месте в республике. Всего реализовано молока в отчетном году 50,3 тыс.тонн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ельхозорганизациями  реализовано молока в объеме 50,1 тыс. тонн, что выше уровня 2015 года на 4,8 тыс.тонн или на 10,5%. Высшим сортом сдано 99 % молока. Качество реализуемого на переработку молока улучшилось по сравнению с прошлым годом (в 2015 году   было 98,6%)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году достигнут очередной рубеж по продуктивности дойного стада. Удой от 1 коровы в хозяйствах района за 2016 год составил 7073 кг. Наивысшей продуктивности вновь добились животноводы СХПК им.Мичурина – 7702 кг. Высокие показатели по надою молока от коровы в год достигнуты также в СПК «Удмуртия» - 7373 кг, в СХПК «Колос» - 7203 кг, в ООО «СХП « Жуе-Можга» - 7102 кг и в СХПК «Луч» - 7095 кг. Большую работу по увеличению продуктивности дойного стада необходимо осуществить двум хозяйствам, которые еще не достигли 6-ти тысячного рубежа, это: ООО «Восход» с надоем 5229 кг от коровы и ООО «СХП «Авангард» с надоем 5630 кг.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задачей в увеличении производства молока является укрепление кормовой базы и улучшение качества кормов. В 2016 году в связи с отсутствием осадков в летнее время кормов заготовлено ниже уровня прошлого года. В расчете на 1 условную голову заготовлено 31,9 ц.к.ед. (центнер кормовых единиц), что ниже на 7 ц.к.ед. 2015 года. Но все же, кормов должно хватить до нового урожая. Хозяйства района для увеличения продуктивности скота переходят на сенажный тип кормления, больше стали заготавливать сенажа в пленке, 4 хозяйства перешли на монокорм («мичуринцы» и «удмуртийцы» полностью перешли на монокорм, «колосовцы» и «лучовцы» – частично). В 5 хозяйствах имеется современное оборудование для приготовления комбикормов (в СХПК «Колос», СПК «Удмуртия», СПК им.Мичурина, СХПК «Луч» и СХПК «Горд Октябрь»). В 2017 году купить мини-цех по производству комбикормов планирует ООО «Восход». В СХПК «Колос» и СПК «Удмуртия» в корма добавляется рапсовый жмых собственного производства, «мичуринцы» привозят его в виде продукта переработки из своего сырья. Цех по переработке рапса  запущен в отчетном году в «Колосе», в нынешнем году собираются приобрести подобный цех в СХПК им.Мичурина. Кормосмесители используются во всех хозяйствах района.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ПК им. Мичурина приобрели в 2016 году экструдер, который будет использоваться для приготовления высокобелкового корма из смеси рапса и фуражного зерна. В этом же хозяйстве из озимой ржи  получают патоку собственного производства для восполнения недостатка сахара в кормах. В ООО «СХП «Жуе-Можга» уже несколько лет для кормления животных используется плющенное зер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продолжают работать над улучшением качества заготавливаемых кормов.  В 2016 году проверка на качество основных кормов показала, что оно  улучшилось.</w:t>
      </w:r>
    </w:p>
    <w:p>
      <w:pPr>
        <w:pStyle w:val="Normal"/>
        <w:jc w:val="both"/>
        <w:rPr>
          <w:rFonts w:ascii="Times New Roman" w:hAnsi="Times New Roman" w:eastAsia="Liberation Serif" w:cs="Times New Roman"/>
          <w:color w:val="000000"/>
          <w:sz w:val="28"/>
          <w:szCs w:val="28"/>
        </w:rPr>
      </w:pPr>
      <w:r>
        <w:rPr>
          <w:rFonts w:eastAsia="Liberation Serif" w:cs="Times New Roman" w:ascii="Times New Roman" w:hAnsi="Times New Roman"/>
          <w:color w:val="000000"/>
          <w:sz w:val="28"/>
          <w:szCs w:val="28"/>
        </w:rPr>
        <w:t>Сельскохозяйственными организациями района в 2016 году выращено скота в живой массе 3995,7 тонны, что  ниже уровня прошлого года на 4% или  на 150,1 тонны. Всего реализовано скота в живом весе в отчетном году 3701,1 тонны, что выше 2015 года на 3,3 %  (в 2015г – 3583,7 тонн), в т.ч. реализация племенного скота составила в живом весе 379 тон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iberation Serif" w:cs="Times New Roman" w:ascii="Times New Roman" w:hAnsi="Times New Roman"/>
          <w:color w:val="000000"/>
          <w:sz w:val="28"/>
          <w:szCs w:val="28"/>
        </w:rPr>
        <w:t>Крупными производителями мяса в районе являются СХПК «Колос» - объем реализации мяса составляет 1185,3 тонны,  СПК «Удмуртия» - 881,6, колхоз (СХПК) им. Мичурина — 513 тонн и  СХПК «Луч» - 393,4 тон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растет в районе поголовье скота. По состоянию на 1 января 2017 года по двум категориям производителей  имеется 23426 голов крупного рогатого скота, в т.ч. коров – 7813 голов. В </w:t>
      </w:r>
      <w:r>
        <w:rPr>
          <w:rFonts w:cs="Times New Roman" w:ascii="Times New Roman" w:hAnsi="Times New Roman"/>
          <w:i/>
          <w:sz w:val="28"/>
          <w:szCs w:val="28"/>
        </w:rPr>
        <w:t>сельскохозяйственных 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 поголовье КРС составляет 23174 головы (в 2015г – 22449 гол.). Прирост крупного рогатого скота в коллективных хозяйствах к 2015 году составляет 725 голов (+3%). Поголовье дойного стада также растет, к уровню прошлого года оно выросло в сельхозорганизациях на 253 головы. По состоянию на 1 января 2017 года поголовье коров в хозяйствах района составляет 7707 гол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ажнейшим направлением развития отрасли животноводства является племенное животноводство. В отчетном году число племенных хозяйств выросло, из 9 хозяйств района племенными являются уже 6 хозяйств. Статус племрепродуктора получен в отчетном году сельскохозяйственным кооперативом «Горд Октябрь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менное маточное поголовье составляет уже 88% от общего стада коров. В районе имеются коровы-рекордистки с продуктивностью более 10 тыс.кг. Всего по району их насчитывается 35 голов (в 2015г - 29 голов). Наибольшее поголовье высокоудойных коров находится в племзаводе СХПК им.Мичурина -16 голов коров и 4первотелки, в племзаводе «СПК «Удмуртия» - 12 голов, в «Луче» -3 головы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Ежегодно в хозяйствах района появляются новые объекты. В  отчетном году в нашем районе в рамках реализации «дорожной карты»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ХПК «Луч» начато строительство коровника на 400 голов в д.Уе-Докь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в СПК «Удмуртия» начато строительство животноводческого комплекса на 1200 голов коров в д.Макарово,  ввод 1 очереди - здания коровника на 600 голов с первым в республике с доильным залом типа «Карусель» осуществлен 11 января 2017 года.  Строительство этих объектов продолжится и в нынешнем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2016 году в отрасли животноводства хозяйствами  построено: 2 новых родильных отделения в СХПК «Колос» (в д.Монья – на 310 скотомест и д.Новая Бия – на 230 скотомест), телятник при родильном отделении в СХПК им.Мичурина на 80 скотомест, цех сухостоя при родильном отделении в СХПК «Горд Октябрь» на 80 скотомест. В «Колосе» также проведена реконструкция родильного отделения в д.Новая Бия на 200 скотомест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в хозяйствах района обновляется парк сельскохозяйственной техники. В 201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 приобретено 18 тракторов, 3 современных зерноуборочных комбайна, 1 кормоуборочный комбайн, 2 сеялки импортного производства, а также прицепная техника. Всего приобретено сельхозтехники в отчетном году на общую сумму 105,6 млн.руб. В СХПК им.Мичурина осуществлена модернизация зерносушильных комплексов. В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текущем году приобретено 3 трактора, 1 кормоуборочный комбайн и 1 импортный телескопический погрузчик на сумму 25,0 млн.руб.</w:t>
      </w:r>
    </w:p>
    <w:p>
      <w:pPr>
        <w:pStyle w:val="Style19"/>
        <w:shd w:fill="FFFFF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вожский район не раз становился демонстрационной площадкой для показа всего нового, передового. За отчетный год в районе проведены 7 крупных республиканских мероприятий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мышленность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ъем отгруженной продукции собственного производства, выполненных работ и услуг собственными силами по крупным и средним предприятиям за 2016 год составил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47,7 млн. руб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83%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 уровню 2015 года), в том числе по обрабатывающим производствам -142.1 млн.руб. и по производству и распределению электроэнергии, газа и воды -5.6 млн.рубл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обрабатывающим производствам объемы выпущенной продукции составили 85% к уровню прошлого года, в том числе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 обработке древесины -51.3%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о производству машин и оборудования -73%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 производству пищевых продуктов - 128%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ая доля в производстве пищевых продуктов приходится на выпечку хлеба и хлебобулочных изделий. Объемы производства хлеба остались на уровне 2015 года, но наблюдается снижение выпечки хлеба предприятиями, работающими на закупном сырье до 10%. А предприятия, которые выпекают хлеб из собственной муки, производство наращиваю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вестиции,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строительство и жилищно-коммунальное хозяйство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По итогам 2016 года общий предварительный объем инвестиций за счет всех источников финансирования составил  521 млн. рублей, в том числе за счет бюджетных средств – 89,3 млн. рублей. Инвестиции были направлены на строительство, реконструкцию производственных объектов и объектов соцкультбыта, обновление техники и оборудования. 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 xml:space="preserve">В течение 2016 года за счет бюджетных средств была </w:t>
      </w:r>
      <w:r>
        <w:rPr>
          <w:rFonts w:cs="Times New Roman" w:ascii="Times New Roman" w:hAnsi="Times New Roman"/>
          <w:sz w:val="28"/>
          <w:szCs w:val="28"/>
        </w:rPr>
        <w:t>отремонтирована крыша здания МБОУ Волипельгинская СОШ в с.Волипельга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счет средств дорожного фонда ( 21.7 млн.руб.) проведен ремонт гравийных дорог местного значения в черте населенного пункта протяженностью 11.5 км, проведено строительство дорог местного значения (с.Вавож ул.Союзная и ул.Солнечная) с асфальтовым покрытием протяженностью 0.85 км., проведен ремонт межпоселенческих дорог местного значения протяженностью 1.2 км.</w:t>
      </w:r>
    </w:p>
    <w:p>
      <w:pPr>
        <w:pStyle w:val="Normal"/>
        <w:tabs>
          <w:tab w:val="clear" w:pos="709"/>
          <w:tab w:val="left" w:pos="4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м транспорта и дорожного хозяйства УР  проведена реконструкция автомобильной дороги Вавож-Староё Жуё до с.Волипельга протяженностью 6.65 км с асфальтовым покрытием.</w:t>
        <w:tab/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 xml:space="preserve">По программе энергосбережения проведено техническое перевооружение системы теплоснабжения с переводом на природный газ МОУ Зядлудская НОШ в д.Зядлуд. 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Для обеспечения жильем детей сирот, детей оставшихся без попечения родителей приобретено 2 квартиры, общей площадью 47 кв. м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 xml:space="preserve">В 2016 году введено 4726,6 кв. м жилья, в том числе за счет индивидуального строительства 4481,6 кв.м (94,8% от всего введенного жилья). </w:t>
        <w:tab/>
        <w:t xml:space="preserve">Не маловажную роль в этом  сыграла помощь государства населению в виде предоставления жилищных займов и социальных выплат на строительство и приобретение жилья. Всего за отчетный год  получили жилищные займы 7 человек на сумму 2.6  млн.рублей и 12 человек получили социальные выплаты на сумму 6.1 млн.рублей. 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В 2016 году введены в эксплуатацию газовые распределительные  сети  с.Брызгалово-д.Монья и в с.Вавож. В связи с этим за год газифицировано 245 домовладений, в результате суммарный процент газифицированных квартир от всего жилищного фонда составил 51%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По программе «Поддержка коммунального хозяйства» было отремонтировано 8 объектов на общую сумму 1,8 млн. рублей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Проведены проектно-изыскательные работы по техническому перевооружению системы теплоснабжения с переводом на газ объектов социальной сферы в с.Какмож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лучили субсидии на оплату жилищно-коммунальных услуг 195 семей на общую сумму 2,9 млн. рублей (2015 г. – 199/2,9)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Объем оказываемых коммунальных услуг увеличился на 8,3% к уровню 2015 года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Лесное хозяйство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Расчетная лесосека с рубками ухода составляет 213.14 т.куб.м,  в  т. ч. по главному пользованию -136.9 т куб.м. Освоение расчетной лесосеки по главному пользованию по сравнению с 2015 годом увеличилось и составило 147%.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2012 и 2016 годах было проведено лесоустройство по арендуемым лесам, где объемы вырубок увеличились. В связи с этим в 2 раза по сравнению  с 2015 годом увеличились площади посадки леса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Торговля, общественное питание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В настоящее время в районе функционирует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3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ъектов торговли, общественного питания. В районе открыто два магазина индивидуальными предпринимателями. (Общая обеспеченность торговыми площадями на 1 тыс. населения составила 463,7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в. м или почти 140 % от норматива (330 кв. м)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Розничный товарооборот за 2016 год по полному кругу предприятий уменьшился на 1,1 % к аналогичному периоду 2015 года и составил 1254,8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млн. руб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или 80,8 тыс. рублей на душу населения. По данному показателю район занимает 13 место в Удмуртской Республик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алое предпринимательство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На территории района осуществляют предпринимательскую деятельность 71 малое предприятие с общей численностью занятых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739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еловек. На сегодняшний день в районе зарегистрирован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5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ндивидуальных предпринимателя, что на 5,4% выше, чем в прошлом году. Удельный вес занятых в сфере малого предпринимательства составляет 21,8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%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го числа занятых в экономике, что составляет 106,0 % к уровню прошлого год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ab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За 2016 год представителями малого и среднего бизнеса получено 8 кредитов через Удмуртский государственный фонд поддержки малого предпринимательства на сумму  8,33 млн.рублей.  Также в 2016 году через Гарантийный фонд содействия кредитованию малого и среднего предпринимательства Удмуртской Республики получено одно поручительство на сумму 290 тыс.рублей. На сегодняшний день данный вид финансовой поддержки очень востребован среди предпринимателей района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правление муниципальным имуществ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2016 году получено в бюджет от продажи и использования муниципального имущества 6,0 млн.рублей, в т.ч. от продажи имущества и земельных участков — 3,0 млн.руб.,  от сдачи имущества  в аренду — 3,0 млн.руб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 Перечень муниципального имущества муниципального образования «Вавожский район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о на учет в качестве нуждающихся на бесплатное предоставление земельных участков 45 граждан, в т.ч. 6  многодетных семей</w:t>
      </w:r>
    </w:p>
    <w:p>
      <w:pPr>
        <w:pStyle w:val="311"/>
        <w:rPr/>
      </w:pPr>
      <w:r>
        <w:rPr>
          <w:rFonts w:cs="Times New Roman" w:ascii="Times New Roman" w:hAnsi="Times New Roman"/>
          <w:sz w:val="28"/>
          <w:szCs w:val="28"/>
        </w:rPr>
        <w:t>Проведена техническая инвентаризация и постановка на кадастровый учет: 33 объекта, из них: 18 автомобильных дорог (26 км); 2 сети водоснабжения (1,5 км.), 13 скважин;  63 земельных участка отмежеваны и поставлены на государственный кадастровый учет, из них 4 – за счет бюджета УР.  Кроме того, в отношении 17 земельных  участков проведено уточнение границ.</w:t>
      </w:r>
    </w:p>
    <w:p>
      <w:pPr>
        <w:pStyle w:val="311"/>
        <w:rPr/>
      </w:pPr>
      <w:r>
        <w:rPr>
          <w:rFonts w:cs="Times New Roman" w:ascii="Times New Roman" w:hAnsi="Times New Roman"/>
          <w:bCs/>
          <w:sz w:val="28"/>
          <w:szCs w:val="28"/>
        </w:rPr>
        <w:t>Активно ведется работа по бесхозяйным объектам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явлению,  документированию, постановке на учет, как бесхозяйных и признанию права муниципальной собственности.</w:t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анятость на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>На 1 января 2017 года в районе зарегистрировано 92 человека, имеющего статус безработного, что на 13 человек больше, чем в аналогичном периоде прошлого года.</w:t>
      </w:r>
    </w:p>
    <w:p>
      <w:pPr>
        <w:pStyle w:val="Normal"/>
        <w:jc w:val="both"/>
        <w:rPr>
          <w:rFonts w:ascii="Times New Roman" w:hAnsi="Times New Roman" w:eastAsia="Times New Roman" w:cs="Times New Roman"/>
          <w:w w:val="107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работы по снижению уровня безработицы является содействие в трудоустройстве  гражданам, ищущим работу. За период январь – декабрь 2016 года при содействии центра занятости трудоустроено 253 гражданина. В том числе 146 учащихся, желающих работать во время каникул. 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 xml:space="preserve"> Были</w:t>
      </w:r>
      <w:r>
        <w:rPr>
          <w:rFonts w:eastAsia="Times New Roman" w:cs="Times New Roman" w:ascii="Times New Roman" w:hAnsi="Times New Roman"/>
          <w:b/>
          <w:w w:val="107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>организованы</w:t>
      </w:r>
      <w:r>
        <w:rPr>
          <w:rFonts w:eastAsia="Times New Roman" w:cs="Times New Roman" w:ascii="Times New Roman" w:hAnsi="Times New Roman"/>
          <w:b/>
          <w:w w:val="107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>общественные работы на 8 предприятиях Вавожского района, где  отработало 57 человек,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w w:val="107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ab/>
        <w:t>По Программе «Временное трудоустройство граждан, относящихся к социально незащищенным категориям, испытывающим трудности в поиске работы» трудоустроено 7 человек</w:t>
      </w:r>
      <w:r>
        <w:rPr>
          <w:rFonts w:eastAsia="Times New Roman" w:cs="Times New Roman" w:ascii="Times New Roman" w:hAnsi="Times New Roman"/>
          <w:b/>
          <w:w w:val="107"/>
          <w:kern w:val="0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  <w:tab/>
        <w:t xml:space="preserve">Профессиональное обучение получили 19 человек. </w:t>
      </w:r>
    </w:p>
    <w:p>
      <w:pPr>
        <w:pStyle w:val="Normal"/>
        <w:jc w:val="both"/>
        <w:rPr>
          <w:rFonts w:ascii="Times New Roman" w:hAnsi="Times New Roman" w:eastAsia="Times New Roman" w:cs="Times New Roman"/>
          <w:w w:val="107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w w:val="107"/>
          <w:kern w:val="0"/>
          <w:sz w:val="28"/>
          <w:szCs w:val="28"/>
          <w:lang w:eastAsia="ru-RU"/>
        </w:rPr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ЦИАЛЬНАЯ СФЕ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Демография и семейная полити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Численность населения в районе по данным органов статистики составляет 15478 человек. Несмотря на то, что у нас в районе наблюдается естественный прирост (28 человек),  за год количество жителей  уменьшилось на 90 человек.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В районе по состоянию на 01.01.2017 г. проживают 2194 семьи  с детьми до 18 лет, в них детей –3947. Из них многодетных - 412 семе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ab/>
        <w:tab/>
        <w:t xml:space="preserve">Мерами социальной поддержки воспользовались: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267 семей получили компенсацию расходов на оплату коммунальных услуг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324 школьника и учащихся ПУ пользовались бесплатным проездом по району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- 615 учащихся школ получали бесплатное питание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ab/>
        <w:t>Всего на реализацию мер социальной поддержки многодетным семьям израсходовано 6.1 млн.рублей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ab/>
        <w:t xml:space="preserve">Для улучшения жилищных условий четыре семьи получили 5% жилищный займ на сумму 1.6 млн.рублей, и  одна семья получила субсидию.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В 2016 Знаком отличия «Родительская слава» награждён одинокий отец Старков Иван Васильевич, воспитавший  4-х сыновей (МО «Водзимоньинское». Знаком отличия «Материнская слава» награждена многодетная мать Краева Галина Ивановна (МО «Гурезь-Пудгинское»)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Медалью «За любовь и верность» награждена  семья Макаровых (МО «Гурезь-Пудгинское»). Супруги прожили в браке 58 лет, достойно воспитали 5 детей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В 2016 году в Вавожском районе было выявлено 5 детей, оставшихся без попечения родителей. </w:t>
      </w:r>
    </w:p>
    <w:p>
      <w:pPr>
        <w:pStyle w:val="Normal"/>
        <w:tabs>
          <w:tab w:val="clear" w:pos="709"/>
          <w:tab w:val="left" w:pos="570" w:leader="none"/>
        </w:tabs>
        <w:ind w:left="-171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/>
        </w:rPr>
        <w:t>Государственная регистрация актов гражданского состояния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ом  ЗАГС  Администрации  Вавожского района  в  2016 году  зарегистрирован 591 акт гражданского состояния, в том числе зарегистрировано 200 рождений, 226 смертей, 74 брака, оформлено 39 актов о расторжении брака,  в отношении 49 малышей установлено отцовство, 3 человека поменяли фамилию, имя, отчество,   принято 1176 челове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чение года отдел ЗАГС совместно с работниками районного Дома культуры проводили различные мероприятия. Совместно с методистами РДК  проведено 9 чествований золотых юбиляров, 4 чествования изумрудных, 1 чествование бриллиантовых юбиляров. Проведены  торжественные  чествования 100, 200-х малышей в районе, также поздравительной открыткой отмечены малыши, родившиеся  в День России. 8 июля отделом ЗАГС совместно с отделом по делам семьи и охране прав детства проведена торжественная регистрация 100-го малыша, родившегося в семье Елышевых из д. Зямбайгурт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дравоохранение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произошли небольшие изменения в структуре Вавожской РБ- сокращено 6 коек  круглосуточного стационара. Построен модульный ФАП в д.Макарово. 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продолжительность жизни в районе ежегодно растет, в 2016 году  составила 68 лет, в том числе женщины -73 года, мужчины -62 года. 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: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младенческой смертности снизился по сравнению с прошлым годом на 8%, но превышает целевой показатель,</w:t>
      </w:r>
    </w:p>
    <w:p>
      <w:pPr>
        <w:pStyle w:val="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ая заболеваемость населения увеличилась на 3,7%,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вичная заболеваемость сохранилась на уровне прошлого года. Показатели заболеваемости в Вавожском районе по-прежнему превышают показатели других районов УР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Администрацией МО передан санитарный автомобиль и в районе круглосуточно дежурят 2 бригады СМП, показатель вызовов увеличился в 1,2 раза, напротив, произошло снижение стационарной помощи, соответственно из-за снижения стационарной помощи рост амбулаторно-поликлинической помощи в 1,2 раза.</w:t>
      </w:r>
    </w:p>
    <w:p>
      <w:pPr>
        <w:pStyle w:val="Normal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 года  велась активная  работа по повышению квалификации. Повысили </w:t>
      </w:r>
      <w:r>
        <w:rPr>
          <w:rFonts w:cs="Times New Roman" w:ascii="Times New Roman" w:hAnsi="Times New Roman"/>
          <w:sz w:val="28"/>
          <w:szCs w:val="28"/>
        </w:rPr>
        <w:t>квалификацию 6 врачей и 76 средних медицинских работника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а лицензия на медицинскую деятельность 8 медицинских кабинетов ДОУ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дены на электроотопление   ФАПы  в д.Березек, Яголуд и Ож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:</w:t>
      </w:r>
    </w:p>
    <w:p>
      <w:pPr>
        <w:pStyle w:val="Normal"/>
        <w:numPr>
          <w:ilvl w:val="0"/>
          <w:numId w:val="3"/>
        </w:numPr>
        <w:ind w:left="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проблема с врачами, не укомплектованы ставки врачей:  психиатра, терапевта, хирурга, акушер-гинеколог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 капитальный ремонт здания стационара, где планируется размещение дневного стационара и кабинета ФГС, помещения бывшего роддома, где планируется размещение женской консультац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замена и приобретение нового оборудования ( ЭКГ, автоклав, дыхательная аппаратура), сухожаровых шкафов, физиоаппарутуры, укладки для скорой и неотложной помощ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ремонт Тыловыл-Пельгинского ФАП, введение модульного ФАПа в д. Большая Можга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разов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авожском районе созданы  необходимые условия  для  обеспечения государственных гарантий  доступности получения образования, обеспечен равный доступ обучающихся к образованию. Все образовательные учреждения имеют лицензии на осуществление образовательной деятельности. Все школы  имеют  свидетельства об аккредит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щее количество детей, охваченных услугами начального общего, основного общего, среднего общего  образования, составляет 2003 учащихся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 них первоклассников   231 человек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увеличением количества обучающихся начальных классов, большой загруженностью спортивного зала, а также загруженностью обеденного зала,  учащиеся 3,4,7,8 классов МБОУ «Вавожская СОШ» переведены на обучение во 2 смену. Количество детей, занимающихся во вторую смену,  составляет 347 человек. Удельный вес  от общего количества учащихся  школ района составляет 17,3%.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е учреждения района обеспечивают получение качественного образования, внедряют новое содержание образования и современные технологии обучения.</w:t>
      </w: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БОУ «Вавожская СОШ» является базовой по внедрению информационно-коммуникационных технологий в Удмуртской Республике. МОУ «Каменноключинская  ООШ» в 2016 году стала  инновационной площадкой  при  институте развития образования по теме «Повышение мотивации к изучению удмуртского языка у учащихся сельской школы на основе создания модели открытой языковой этнокультурной образовательной среды».</w:t>
      </w:r>
    </w:p>
    <w:p>
      <w:pPr>
        <w:pStyle w:val="Normal"/>
        <w:tabs>
          <w:tab w:val="clear" w:pos="709"/>
          <w:tab w:val="left" w:pos="3300" w:leader="none"/>
        </w:tabs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им из показателей, позволяющих оценить качество общего образования, являются результаты государственной итоговой  аттестации обучающихся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государственной итоговой аттестации в 2016 году допущены все обучающиеся 11 классов в количестве 72 человек.</w:t>
      </w:r>
      <w:r>
        <w:rPr>
          <w:rFonts w:cs="Times New Roman" w:ascii="Times New Roman" w:hAnsi="Times New Roman"/>
          <w:sz w:val="28"/>
          <w:szCs w:val="28"/>
        </w:rPr>
        <w:t xml:space="preserve"> Все выпускники преодолели минимальный порог по обязательным предметам (русский язык, математика) и получили аттестат  о среднем общем образовании.  Впервые   выпускник района   получил 100-бальный результат по русскому языку.  По итогам  государственной итоговой аттестации в 9-х классах все 192 выпускника также получили аттестат об основном общем  образовании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о итогам 2015-2016  учебного года 7 выпускников 11 класса  </w:t>
      </w:r>
      <w:r>
        <w:rPr>
          <w:rFonts w:cs="Times New Roman" w:ascii="Times New Roman" w:hAnsi="Times New Roman"/>
          <w:sz w:val="28"/>
          <w:szCs w:val="28"/>
        </w:rPr>
        <w:t>награждены медалью «За особые успехи в учении». Одиннадца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 выпускникам  9-го класса вручены аттестаты об основном общем образовании с отличием.  </w:t>
      </w:r>
      <w:r>
        <w:rPr>
          <w:rFonts w:cs="Times New Roman" w:ascii="Times New Roman" w:hAnsi="Times New Roman"/>
          <w:sz w:val="28"/>
          <w:szCs w:val="28"/>
        </w:rPr>
        <w:t>Процент успеваемости по району составил  98 %, процент качества знаний 49 %. Сравнивая показатели качества знаний за три года, нужно отметить, что наблюдается  положительная динамика.</w:t>
      </w:r>
    </w:p>
    <w:p>
      <w:pPr>
        <w:pStyle w:val="Normal"/>
        <w:tabs>
          <w:tab w:val="clear" w:pos="709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>истема дошкольного образования района представлена  11 муниципальными дошкольными образовательными учреждения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ение количества учреждений по сравнению с 2015 годом связано с присоединением МДОУ д/с «Колосок» д. Макарово к МДОУ д/с «Солнышко» д. Большое Волково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детей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овательных учреждениях, реализующих образовательную программу дошкольного образования, на 1 января 2017</w:t>
      </w:r>
      <w:r>
        <w:rPr>
          <w:rFonts w:cs="Times New Roman" w:ascii="Times New Roman" w:hAnsi="Times New Roman"/>
          <w:sz w:val="28"/>
          <w:szCs w:val="28"/>
        </w:rPr>
        <w:t xml:space="preserve"> г. составляет 1178 человек. Охват детей от 1 до 6 лет дошкольным образованием в 2016 году увеличился на 8% в сравнении с 2015 годом и составил 83%. Актуальной очереди на текущий учебный год в детские сады нет. Очередь отложенного спроса составляет 132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виду отсутствия детских садов  в д. Яголуд, д. Ж- Можга и Б-Можга, услуга предоставления дошкольного образования детям, проживающим в данных населенных пунктах недоступна. </w:t>
      </w:r>
    </w:p>
    <w:p>
      <w:pPr>
        <w:pStyle w:val="Normal"/>
        <w:ind w:firstLine="4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ват детей в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е 5 - 18 лет дополнительным образованием в образовательных учреждениях района в  2016 году составил 58,9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личество обучающихся в учреждениях дополнительного образования составляет 2216 человек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В пришкольных лагерях в 2016 году отдохнули 1086 детей, что составляет 54,2% от общего количества учащихся образовательных учреждений района. На мероприятия по организации летнего отдыха направлено 1935.1 тыс.руб., в том числе из  республиканского бюджета - 1835,1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тимизации бюджетных расходов в 2016 году сокращены штаты  МАДОУ д/с «Тополек» с. Какмож в количестве 2,55 единиц (экономический эффект составил 287,0 тыс. руб.), начата процедура перевода котельной МОУ Зядлудской НОШ на газовое отопление.</w:t>
      </w:r>
    </w:p>
    <w:p>
      <w:pPr>
        <w:pStyle w:val="Normal"/>
        <w:shd w:fill="FFFFFF" w:val="clear"/>
        <w:ind w:righ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образовательные учреждения района участвовали в реализации 7 целевых программ  На исполнение мероприятий программ выделены средства в размере 5,7 млн. рублей. </w:t>
      </w:r>
    </w:p>
    <w:p>
      <w:pPr>
        <w:pStyle w:val="Normal"/>
        <w:shd w:fill="FFFFFF" w:val="clear"/>
        <w:ind w:right="3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вершение строительства детского сада в с.Какмож и в д.Большое Волково выделены денежные средства в размере 28.9 млн.руб. </w:t>
      </w:r>
    </w:p>
    <w:p>
      <w:pPr>
        <w:pStyle w:val="Normal"/>
        <w:shd w:fill="FFFFFF" w:val="clear"/>
        <w:ind w:righ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на укрепление материально-технической базы образовательных учреждений направлено 10,1  млн.руб.,  на ремонт образовательных учреждений – 12,1 млн. руб.</w:t>
      </w:r>
    </w:p>
    <w:p>
      <w:pPr>
        <w:pStyle w:val="Normal"/>
        <w:shd w:fill="FFFFFF" w:val="clear"/>
        <w:ind w:righ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вопросы :</w:t>
      </w:r>
    </w:p>
    <w:p>
      <w:pPr>
        <w:pStyle w:val="Normal"/>
        <w:shd w:fill="FFFFFF" w:val="clear"/>
        <w:ind w:righ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питального ремонта и строительства зданий образовательных учреждений (капитальный ремонт здания Жуё-Можгинской начальной школы с размещением дошкольной группы, капитальный ремонт здания детского сада в д.Г-Пудга, строительство новых зданий Большеволковской школы и детского сада в д.Н-Бия);</w:t>
      </w:r>
    </w:p>
    <w:p>
      <w:pPr>
        <w:pStyle w:val="Normal"/>
        <w:shd w:fill="FFFFFF" w:val="clear"/>
        <w:ind w:righ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трилась ситуация с доставкой обучающихся к месту учебы в связи с закрытием рейсовых автобусных маршрутов (необходимо приобрести минимум 2 школьных автобуса);</w:t>
      </w:r>
    </w:p>
    <w:p>
      <w:pPr>
        <w:pStyle w:val="Normal"/>
        <w:shd w:fill="FFFFFF" w:val="clear"/>
        <w:ind w:righ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ление молодых специалистов в образовательных учреждениях (проблема в отсутствии муниципального жилья).</w:t>
      </w:r>
    </w:p>
    <w:p>
      <w:pPr>
        <w:pStyle w:val="Normal"/>
        <w:shd w:fill="FFFFFF" w:val="clear"/>
        <w:ind w:righ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hd w:fill="FFFFFF" w:val="clear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ультура и искусств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 xml:space="preserve">         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В  культурно-досуговых учреждениях в отчётном периоде работало  179      культурно-досуговых формирований (2259  участников), из них 93 для детей до 14 лет (1164  участников).</w:t>
      </w:r>
    </w:p>
    <w:p>
      <w:pPr>
        <w:pStyle w:val="Normal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 xml:space="preserve">         </w:t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Работа всех учреждений культуры и искусства Вавожского района в 2016 году проводилась по следующим направлениям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:</w:t>
      </w:r>
    </w:p>
    <w:p>
      <w:pPr>
        <w:pStyle w:val="Normal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 xml:space="preserve">     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-     развитие самодеятельного художественного народного творчества и туристической деят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-  мероприятия, посвященные Году российского кино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-  мероприятия, посвященные Году Карамзина в России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-  мероприятия, посвященные 55-летию первого полета в космос.</w:t>
      </w:r>
    </w:p>
    <w:p>
      <w:pPr>
        <w:pStyle w:val="Normal"/>
        <w:ind w:left="-30" w:hanging="0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 xml:space="preserve">          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Культурно-досуговая деятельность организовывала досуг детей и подростков. </w:t>
      </w:r>
    </w:p>
    <w:p>
      <w:pPr>
        <w:pStyle w:val="Normal"/>
        <w:ind w:lef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 xml:space="preserve">          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Культурно досуговые учреждения оказывали помощь и поддержку пожилым людям и людям с ограниченными возможностями. Люди пожилого возраста являются активными участниками мероприятий и самодеятельного художественного творчества. Для данной группы населения проводились различные тематические посиделки. </w:t>
      </w:r>
    </w:p>
    <w:p>
      <w:pPr>
        <w:pStyle w:val="Normal"/>
        <w:ind w:lef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 xml:space="preserve">       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В 2016 году на укрепление материально-технической базы  израсходовано 5.2 млн.рублей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проблемы: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вышение качества оказываемых услуг населению в соответствии с требованиями отраслевых стандартов, особенно для людей с ограниченными физическими возможностями (доступная среда)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витие событийного туризма в райо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b/>
          <w:b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</w:rPr>
        <w:t>Молодежная политика и спорт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6 году работа отдела по молодежной политике, физической культуре и спорту проводилась в военно - патриотическом направлении. Проведены районные мероприятия «Зарница», смотр песни и строя, конкурс патриотической песни, акции «Бессмертный полк», «Свеча памяти», «Я-гражданин России» с приглашением ветеранов боевых действи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две профильные лагерные смены для подростков, состоящих на учете в комиссии по делам несовершеннолетних и волонтеров, пропагандирующих здоровый образ жизни. В профильных районных лагерях всего отдохнуло 260 подростк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ализовано три проекта по трудоустройству за счет средств республиканского и один проект за счет средств бюджета Вавожского района на сумму 278 тыс.рублей. Всего было трудоустроено 55 человек, ими благоустроено 5 родников, организованы 20 детских площадок на базе сельских домов культуры. В июне реализовали проект «Вавож юбилейный» совместно с художником Сергеем Марковым.</w:t>
      </w:r>
    </w:p>
    <w:p>
      <w:pPr>
        <w:pStyle w:val="Normal"/>
        <w:tabs>
          <w:tab w:val="clear" w:pos="709"/>
          <w:tab w:val="left" w:pos="570" w:leader="none"/>
        </w:tabs>
        <w:ind w:left="-1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в Вавожском районе проведено около 60 физкультурно-спортивных мероприятий районного масштаба и 5 мероприятий республиканского масштаба. По сравнению с прошлым годом наблюдается увеличение численности населения, систематически занимающихся физической культурой и спортом (4691 человек против 4289 чел. в 2015 году). Продолжена работа по подготовке спортсменов для успешного выступления на Республиканских ( в том числе летних и зимних Республиканских сельских играх) и Всероссийских спортивных мероприятиях. На базе ФОК «Здоровье» открыт муниципальный центр тестирования населения по выполнению норм ВФСК ГТО. За год подготовлено 72 спортсмена массовых разрядов, из них 5-КМС, 4- 1 взрослого разряда. В конце года начал функционировать СОК «Тазалык» в д.Новая Бия.</w:t>
      </w:r>
    </w:p>
    <w:p>
      <w:pPr>
        <w:pStyle w:val="Normal"/>
        <w:tabs>
          <w:tab w:val="clear" w:pos="709"/>
          <w:tab w:val="left" w:pos="570" w:leader="none"/>
        </w:tabs>
        <w:ind w:left="-1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циальная защита на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исленность получателей пенсий за год увеличилась на 65 человек и составил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768 человека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редний размер трудовой пенсии вырос на 3,2% и составил 10833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бля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2015 году в соответствии с Указом Президента РФ от 7 мая 2008 года №714 «Об обеспечении жильем ветеранов Великой Отечественной войны 1941-1945 годов» 5 человек получили денежные сертификаты (всего 79) на общую сумму 6 млн.100 тыс.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делом социальной защиты населения  в течении года предоставлялось населению 29 видов государственных услуг. С января 2016 года появился новый вид поддержки-  социальная поддержка «детей войны», у нас в районе их 58 человек. 217 детей, находящихся в трудной жизненной ситуации, отдохнули в оздоровительных лагерях районного и республиканского значения за счет поддержки Минсоцполити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сего за год  отделом  произведены различные выплаты и компенсации на сумму 58,0 млн.рублей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Через пенсионный фонд Российской Федерации семьями, имеющими детей, получено 98 сертификатов</w:t>
      </w:r>
      <w:r>
        <w:rPr>
          <w:rFonts w:cs="Times New Roman" w:ascii="Times New Roman" w:hAnsi="Times New Roman"/>
          <w:sz w:val="28"/>
          <w:szCs w:val="28"/>
        </w:rPr>
        <w:t xml:space="preserve"> на материнский капитал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В 2016 году частично в</w:t>
      </w:r>
      <w:r>
        <w:rPr>
          <w:rFonts w:cs="Times New Roman" w:ascii="Times New Roman" w:hAnsi="Times New Roman"/>
          <w:sz w:val="28"/>
          <w:szCs w:val="28"/>
        </w:rPr>
        <w:t>оспользовались материнским капиталом 476 семей на сумму 63,1 млн. рублей. В основном эти средства использованы для улучшения жилищных услов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eastAsia="Andale Sans UI;Arial Unicode MS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Andale Sans UI;Arial Unicode MS" w:cs="Times New Roman" w:ascii="Times New Roman" w:hAnsi="Times New Roman"/>
          <w:b/>
          <w:bCs/>
          <w:sz w:val="28"/>
          <w:szCs w:val="28"/>
          <w:shd w:fill="FFFFFF" w:val="clear"/>
        </w:rPr>
        <w:t>Предоставление услуг населению через многофункциональный центр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У «МФЦ в Вавожском районе» принимало документы на оказание 41 федеральной, 41 государственной и 58 муниципальных услуг. Всего за год предоставлено заявителям 15309 услуг, что выше уровня прошлого года на 65%.  В шести территориально-обособленных структурных подразделениях предоставлено 2472 услуги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МФЦ приступил к приему документов на услуги, предоставляемые  Отделом социальной защиты населения. </w:t>
      </w:r>
    </w:p>
    <w:p>
      <w:pPr>
        <w:pStyle w:val="Standard"/>
        <w:jc w:val="both"/>
        <w:rPr>
          <w:rFonts w:ascii="Times New Roman" w:hAnsi="Times New Roman" w:eastAsia="Andale Sans UI;Arial Unicode MS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будет организовано предоставление услуг ЗАГС, МВД (выдача паспортов, замена водительского удостоверения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одя итоги социально-экономического развития района за 2016 год, стоит отметить, что в целом год был неплохим, несмотря на кризис и нестабильную финансовую ситуацию. Среднемесячная заработная плата по крупным и средним предприятиям выросла на 9.1% к уровню 2015 года и составила 23829,9 рубля Естественный прирост населения сохранил положительную тенденцию и составил 28 человек. Но не стоит забывать, что за всеми  сухими цифрами кроется каждодневный труд человека, обеспечить которому достойные условия жизни и есть наша зада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sectPr>
      <w:type w:val="nextPage"/>
      <w:pgSz w:w="11906" w:h="16838"/>
      <w:pgMar w:left="709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45" w:right="0" w:hanging="0"/>
      <w:jc w:val="center"/>
      <w:outlineLvl w:val="5"/>
    </w:pPr>
    <w:rPr>
      <w:rFonts w:ascii="Bookman Old Style" w:hAnsi="Bookman Old Style" w:cs="Bookman Old Style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4z0">
    <w:name w:val="WW8Num14z0"/>
    <w:qFormat/>
    <w:rPr>
      <w:rFonts w:ascii="Arial Unicode MS" w:hAnsi="Arial Unicode MS" w:cs="StarSymbol;Arial Unicode MS"/>
      <w:sz w:val="18"/>
      <w:szCs w:val="18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с отступом Знак"/>
    <w:qFormat/>
    <w:rPr>
      <w:rFonts w:ascii="Bookman Old Style" w:hAnsi="Bookman Old Style" w:eastAsia="Lucida Sans Unicode" w:cs="Arial"/>
      <w:kern w:val="2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right="0" w:hanging="0"/>
    </w:pPr>
    <w:rPr>
      <w:rFonts w:ascii="Bookman Old Style" w:hAnsi="Bookman Old Style" w:cs="Bookman Old Style"/>
      <w:lang w:val="en-US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Bookman Old Style" w:hAnsi="Bookman Old Style" w:cs="Bookman Old Style"/>
      <w:b/>
      <w:bCs/>
    </w:rPr>
  </w:style>
  <w:style w:type="paragraph" w:styleId="Style19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31">
    <w:name w:val="Основной текст с отступом 31"/>
    <w:basedOn w:val="Normal"/>
    <w:qFormat/>
    <w:pPr>
      <w:ind w:left="360" w:right="0" w:firstLine="360"/>
    </w:pPr>
    <w:rPr>
      <w:rFonts w:ascii="Bookman Old Style" w:hAnsi="Bookman Old Style" w:cs="Arial"/>
    </w:rPr>
  </w:style>
  <w:style w:type="paragraph" w:styleId="21">
    <w:name w:val="Îñíîâíîé òåêñò ñ îòñòóïîì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22">
    <w:name w:val="Маркированный список 2"/>
    <w:basedOn w:val="Normal"/>
    <w:qFormat/>
    <w:pPr>
      <w:autoSpaceDE w:val="false"/>
      <w:jc w:val="both"/>
    </w:pPr>
    <w:rPr>
      <w:rFonts w:cs="Arial"/>
      <w:sz w:val="28"/>
      <w:szCs w:val="28"/>
      <w:lang w:val="ru-RU"/>
    </w:rPr>
  </w:style>
  <w:style w:type="paragraph" w:styleId="32">
    <w:name w:val="Основной текст с отступом 32"/>
    <w:basedOn w:val="Normal"/>
    <w:qFormat/>
    <w:pPr>
      <w:suppressAutoHyphens w:val="true"/>
      <w:ind w:left="-70" w:right="0" w:hanging="0"/>
      <w:jc w:val="both"/>
    </w:pPr>
    <w:rPr>
      <w:sz w:val="28"/>
      <w:szCs w:val="20"/>
      <w:lang w:val="ru-RU"/>
    </w:rPr>
  </w:style>
  <w:style w:type="paragraph" w:styleId="12">
    <w:name w:val="Основной текст с отступом.Основной текст 1"/>
    <w:basedOn w:val="Normal"/>
    <w:qFormat/>
    <w:pPr>
      <w:ind w:left="360" w:right="0" w:hanging="0"/>
    </w:pPr>
    <w:rPr>
      <w:rFonts w:ascii="Bookman Old Style" w:hAnsi="Bookman Old Style" w:cs="Bookman Old Style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autoSpaceDE w:val="true"/>
      <w:spacing w:before="100" w:after="119"/>
    </w:pPr>
    <w:rPr>
      <w:lang w:val="ru-RU"/>
    </w:rPr>
  </w:style>
  <w:style w:type="paragraph" w:styleId="Style21">
    <w:name w:val="Стандартный мой"/>
    <w:basedOn w:val="Normal"/>
    <w:qFormat/>
    <w:pPr>
      <w:overflowPunct w:val="true"/>
      <w:autoSpaceDE w:val="true"/>
      <w:ind w:left="0" w:right="0" w:firstLine="567"/>
      <w:jc w:val="both"/>
      <w:textAlignment w:val="auto"/>
    </w:pPr>
    <w:rPr>
      <w:sz w:val="28"/>
    </w:rPr>
  </w:style>
  <w:style w:type="paragraph" w:styleId="WW">
    <w:name w:val="WW-Текст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spacing w:lineRule="auto" w:line="480" w:before="0" w:after="120"/>
      <w:ind w:left="283" w:right="0" w:hanging="0"/>
      <w:textAlignment w:val="auto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Andale Sans UI;Arial Unicode MS" w:cs="Times New Roman"/>
      <w:sz w:val="24"/>
      <w:lang w:val="zxx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4:01:00Z</dcterms:created>
  <dc:creator>User</dc:creator>
  <dc:description/>
  <cp:keywords/>
  <dc:language>en-US</dc:language>
  <cp:lastModifiedBy>UrKonMO</cp:lastModifiedBy>
  <cp:lastPrinted>2017-03-13T09:03:00Z</cp:lastPrinted>
  <dcterms:modified xsi:type="dcterms:W3CDTF">2017-03-13T05:06:00Z</dcterms:modified>
  <cp:revision>109</cp:revision>
  <dc:subject/>
  <dc:title/>
</cp:coreProperties>
</file>