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968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 марта  2017 года                                                                     №   4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 xml:space="preserve">О внесении изменений в решение Совета депутатов муниципального образования «Вавожский район»  от 29.11.2013 года № 117  «О едином налоге на вмененный доход для отдельных видов деятельности на территории муниципального образования «Вавожский район»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ar-SA"/>
        </w:rPr>
        <w:tab/>
        <w:t>В  соответствии  с  Налоговым кодексом Российской Федерации, Федеральным законом от 22.07.2008 года № 155-ФЗ  «О внесении изменений в  часть вторую Налогового Кодекса Российской Федерации», с распоряжением Правительства Российской Федерации № 2496-р от 24.11.2016 года, с приказом Росстандарта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УС 2008)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 подпункте 1.1 пункта 1 решения </w:t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 xml:space="preserve">Совета депутатов муниципального образования «Вавожский район»  от 29.11.2013 года № 117  «О едином налоге на вмененный доход для отдельных видов деятельности на территории муниципального образования «Вавожский район» </w:t>
      </w:r>
      <w:r>
        <w:rPr>
          <w:sz w:val="28"/>
        </w:rPr>
        <w:t>слова «Общероссийским классификатором услуг населению» заменить словами «Общероссийским классификатором видов экономической деятельности и Общероссийским классификатором продукции по видам экономической деятельности;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йствие настоящего решения распространяется на правоотношения, возникшие с 01 января 2017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70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19:00Z</dcterms:created>
  <dc:creator>Совет</dc:creator>
  <dc:description/>
  <cp:keywords/>
  <dc:language>en-US</dc:language>
  <cp:lastModifiedBy>UrKonMO</cp:lastModifiedBy>
  <cp:lastPrinted>2017-03-13T11:48:00Z</cp:lastPrinted>
  <dcterms:modified xsi:type="dcterms:W3CDTF">2017-03-13T07:49:00Z</dcterms:modified>
  <cp:revision>5</cp:revision>
  <dc:subject/>
  <dc:title> </dc:title>
</cp:coreProperties>
</file>