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 марта  2017 года                                                                        № 4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- я 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 решения Совета депутатов муниципального образования «Вавожский район»  «О внесении изменений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 образования 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5 Федерального закона от 28 декабря  2016 года № 465-ФЗ «</w:t>
      </w:r>
      <w:r>
        <w:rPr>
          <w:sz w:val="28"/>
          <w:szCs w:val="28"/>
          <w:lang w:eastAsia="ru-RU"/>
        </w:rPr>
        <w:t>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</w:t>
      </w:r>
      <w:r>
        <w:rPr>
          <w:sz w:val="28"/>
          <w:szCs w:val="28"/>
        </w:rPr>
        <w:t>», статьёй  1  Федерального закона от 28 декабря 2016 года № 494-ФЗ «</w:t>
      </w:r>
      <w:r>
        <w:rPr>
          <w:sz w:val="28"/>
          <w:szCs w:val="28"/>
          <w:lang w:eastAsia="ru-RU"/>
        </w:rPr>
        <w:t>О внесении изменений в отдельные законодательные акты Российской Федерации</w:t>
      </w:r>
      <w:r>
        <w:rPr>
          <w:sz w:val="28"/>
          <w:szCs w:val="28"/>
        </w:rPr>
        <w:t>»,  Законом Удмуртской Республики от 02 ноября 2016 года № 72-РЗ «О внесении изменений в статью 7.4 Закона Удмуртской Республики «О местном самоуправлении в Удмуртской Республики»,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ект решения Совета депутатов муниципального образования «Вавожский район» «О внесении изменений в Устав муниципального образования «Вавожский район» (далее – проект ре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2. Опубликовать прилагаемый проект решения в порядке, предусмотренном статьёй 40 Устава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3. Установить, что предложения и замечания к проекту решения представляются в Совет депутатов  муниципального образования «Вавожский район» по адресу: с. Вавож, ул. Интернациональная, 45-а в срок </w:t>
      </w:r>
      <w:r>
        <w:rPr>
          <w:b/>
          <w:bCs/>
          <w:sz w:val="28"/>
          <w:szCs w:val="28"/>
        </w:rPr>
        <w:t>до 30 марта  2017 года</w:t>
      </w:r>
      <w:r>
        <w:rPr>
          <w:sz w:val="28"/>
          <w:szCs w:val="28"/>
        </w:rPr>
        <w:t xml:space="preserve"> в порядке учета предложений по </w:t>
      </w:r>
      <w:r>
        <w:rPr>
          <w:sz w:val="28"/>
          <w:szCs w:val="34"/>
        </w:rPr>
        <w:t>проекту решения Вавожского районного Совета депутатов «О внесении изменений в Устав муниципального образования «Вавожский район», а также в порядке участия граждан в его обсуждении, утвержденных решением Совета депутатов муниципального образования «Вавожский район»  от 25.04.2008г. № 1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34"/>
        </w:rPr>
        <w:t xml:space="preserve">4. </w:t>
      </w:r>
      <w:r>
        <w:rPr>
          <w:sz w:val="28"/>
          <w:szCs w:val="28"/>
        </w:rPr>
        <w:t>Для рассмотрения замечаний и предложений к проекту решения сформировать  рабочую группу  в составе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- Шишкина А.А. – Председателя Совета депутатов 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- Колзиной М.В. – начальника организационного отдела Совета депутатов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еверюхина А.Н. – начальника Управления по обеспечению деятельности Совета депутатов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- Чекунова Р.П. - депутата Вавожского районного Совета депутатов 6 созыва, председателя депутатской комиссии </w:t>
      </w:r>
      <w:r>
        <w:rPr>
          <w:sz w:val="28"/>
        </w:rPr>
        <w:t>по законности, общественной безопасности и местному самоуправлению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</w:rPr>
        <w:t>- Логиновой Е.А. – начальника юридического отдела Администрации Вавожского района (по согласованию)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Рабочей группе совместно с авторами поступивших предложений и замечаний к проекту решения организовать их рассмотрение и в срок </w:t>
      </w:r>
      <w:r>
        <w:rPr>
          <w:b/>
          <w:bCs/>
          <w:sz w:val="28"/>
          <w:szCs w:val="28"/>
        </w:rPr>
        <w:t xml:space="preserve">до 15 апреля  2017 года </w:t>
      </w:r>
      <w:r>
        <w:rPr>
          <w:sz w:val="28"/>
          <w:szCs w:val="28"/>
        </w:rPr>
        <w:t>представить указанные предложения и замечания в комиссию по законности, общественной безопасности и местному самоуправлению Совета депутатов муниципального образования «Вавожский район» 6 созыв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организационного отдела М.В. Колзиной обеспечить извещение авторов поступивших предложений и замечаний к проекту решения и приглашение их на заседание Совета депутатов муниципального образования «Вавожский район»  для участия в рассмотрении соответствующих предложений и замеч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5:00Z</dcterms:created>
  <dc:creator>Совет</dc:creator>
  <dc:description/>
  <cp:keywords/>
  <dc:language>en-US</dc:language>
  <cp:lastModifiedBy>UrKonMO</cp:lastModifiedBy>
  <cp:lastPrinted>2017-03-01T08:42:00Z</cp:lastPrinted>
  <dcterms:modified xsi:type="dcterms:W3CDTF">2017-03-17T04:12:00Z</dcterms:modified>
  <cp:revision>31</cp:revision>
  <dc:subject/>
  <dc:title> </dc:title>
</cp:coreProperties>
</file>