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3260" cy="551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ноября 2017 года                                                                        №  9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12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right="-22" w:hanging="0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оказания материальной помощи гражданам, проживающим на территории муниципального образования «Вавожский район», утвержденный решением Советом депутатов муниципального образования «Вавожский район» от 10.03.2017 г. № 44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ubtitle"/>
        <w:spacing w:before="0" w:after="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рядок оказания материальной помощи гражданам, проживающим на территории муниципального образования «Вавожский район», утвержденный решением Совета депутатов муниципального образования «Вавожский район» от 10.03.2017 г. № 44 «Об утверждении порядка оказания материальной помощи гражданам, проживающим на территории муниципального образования «Вавожский район»», следующие изменения:</w:t>
      </w:r>
    </w:p>
    <w:p>
      <w:pPr>
        <w:pStyle w:val="TextBody"/>
        <w:spacing w:before="0" w:after="0"/>
        <w:rPr/>
      </w:pPr>
      <w:r>
        <w:rPr>
          <w:sz w:val="28"/>
        </w:rPr>
        <w:t>1) пункт 2.2 изложить в следующей редакции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«2.2. К заявлению прилагаются следующие документы: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гражданина Российской Федерации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;</w:t>
      </w:r>
    </w:p>
    <w:p>
      <w:pPr>
        <w:pStyle w:val="Style19"/>
        <w:spacing w:before="0" w:after="0"/>
        <w:ind w:firstLine="539"/>
        <w:jc w:val="both"/>
        <w:rPr>
          <w:lang w:val="en-US"/>
        </w:rPr>
      </w:pPr>
      <w:r>
        <w:rPr>
          <w:sz w:val="28"/>
          <w:szCs w:val="28"/>
          <w:lang w:val="en-US"/>
        </w:rPr>
        <w:t>- справка о составе семьи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- копия свидетельства о рождении ребенка (для лиц, достигших 14 лет - паспорт) и др.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медико-социальной экспертизы - для граждан, имеющих инвалидность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каждого члена семьи или одиноко проживающего гражданина за три последних календарных месяца, предшествующих месяцу подачи заявления об оказании материальной помощи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Центра занятости населения (для неработающих граждан)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трудной жизненной ситуации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сберегательной книжки или иной документ, подтверждающий открытие счета в кредитной организации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Заявитель вправе по собственной инициативе представить страховой номер индивидуального лицевого счета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ально, должны быть представлены с предъявлением оригиналов либо заверены органами, учреждениями, их выдавшими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Копии документов, представленные с предъявлением оригиналов, сличаются, заверяются должностным лицом Администрации муниципального образования "Вавожский район", осуществляющим прием документов, после чего оригиналы возвращаются заявителю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Документы, представленные в электронной форме, должны быть подписаны электронной подписью в соответствии с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"Об электронной подписи" и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"Об организации предоставления государственных и муниципальных услуг"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Заявитель несет ответственность за достоверность представленных сведений.»</w:t>
      </w:r>
    </w:p>
    <w:p>
      <w:pPr>
        <w:pStyle w:val="TextBody"/>
        <w:spacing w:before="0" w:after="0"/>
        <w:rPr/>
      </w:pPr>
      <w:r>
        <w:rPr>
          <w:sz w:val="28"/>
        </w:rPr>
        <w:t>2) пункт 2.4. изложить в следующей редакции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</w:rPr>
        <w:t xml:space="preserve">«2.4. Администрация муниципального образования «Вавожский район» имеет право направлять в установленном порядке запросы о предоставлении сведений в Единую государственную систему социального обеспечения либо </w:t>
      </w:r>
      <w:r>
        <w:rPr>
          <w:sz w:val="28"/>
          <w:szCs w:val="28"/>
        </w:rPr>
        <w:t>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.»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вступает в законную силу с момента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</w:rPr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71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8:00Z</dcterms:created>
  <dc:creator>Совет</dc:creator>
  <dc:description/>
  <cp:keywords/>
  <dc:language>en-US</dc:language>
  <cp:lastModifiedBy>user</cp:lastModifiedBy>
  <cp:lastPrinted>2017-11-20T14:12:00Z</cp:lastPrinted>
  <dcterms:modified xsi:type="dcterms:W3CDTF">2017-11-20T10:15:00Z</dcterms:modified>
  <cp:revision>4</cp:revision>
  <dc:subject/>
  <dc:title> </dc:title>
</cp:coreProperties>
</file>