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1  августа 2017 года                                                                      № 7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10 – 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внеочередная сесс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 от 15.12.2016 № 32 «Об утверждении структуры органов местного самоуправления муниципального образования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uppressAutoHyphens w:val="false"/>
        <w:autoSpaceDE w:val="false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представление Главы муниципального образования  «Вавожский район» Чайникова Н.Л., в целях совершенствования системы муниципального управления и оптимизации бюджетных расходов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ключить из структуры Администрации муниципального образования «Вавожский район», утвержденной решением Совета депутатов муниципального образования «Вавожский район» от 15.12.2016 № 32, должность муниципальной службы - заместитель главы Администрации по финансовым вопросам – начальник Управления финансов Вавож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Администрации муниципального образования «Вавожский район» провести организационно-штатные мероприяти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</w:t>
      </w:r>
      <w:r>
        <w:rPr>
          <w:rFonts w:eastAsia="Arial"/>
          <w:sz w:val="28"/>
          <w:szCs w:val="28"/>
        </w:rPr>
        <w:t xml:space="preserve"> Настоящее решение подлежит официальному опубликованию (размещению)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4:49:00Z</dcterms:created>
  <dc:creator>Совет</dc:creator>
  <dc:description/>
  <cp:keywords/>
  <dc:language>en-US</dc:language>
  <cp:lastModifiedBy>user</cp:lastModifiedBy>
  <cp:lastPrinted>2017-08-31T14:09:00Z</cp:lastPrinted>
  <dcterms:modified xsi:type="dcterms:W3CDTF">2017-08-31T10:09:00Z</dcterms:modified>
  <cp:revision>8</cp:revision>
  <dc:subject/>
  <dc:title> </dc:title>
</cp:coreProperties>
</file>