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5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в соответствии с рекомендациями Министерства труда и миграционной политики УР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В решение Совета депутатов муниципального образования «Вавожский район» от 10.11.2016 № 9 «</w:t>
      </w:r>
      <w:r>
        <w:rPr>
          <w:sz w:val="28"/>
          <w:szCs w:val="28"/>
        </w:rPr>
        <w:t>Об  удостоверении депутата Вавожского районного Совета депутатов 4 созыва» (далее – решение) внести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решения слова «4 созыва» исключ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bCs/>
          <w:sz w:val="28"/>
          <w:szCs w:val="28"/>
        </w:rPr>
        <w:t xml:space="preserve"> приложении №1 и в приложении № 2 к решению</w:t>
      </w:r>
      <w:r>
        <w:rPr>
          <w:sz w:val="28"/>
          <w:szCs w:val="28"/>
        </w:rPr>
        <w:t xml:space="preserve"> слова «Глава муниципального образования «Вавожский район» заменить словами «Председатель Совета депутатов муниципального образования «Вавожский район» в соответствующем падеж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В </w:t>
      </w:r>
      <w:r>
        <w:rPr>
          <w:bCs/>
          <w:sz w:val="28"/>
          <w:szCs w:val="28"/>
        </w:rPr>
        <w:t xml:space="preserve">Положение об оплате труда муниципальных служащих муниципального образования «Вавожский район», утвержденное решением Совета депутатов муниципального образования «Вавожский район» </w:t>
      </w:r>
      <w:r>
        <w:rPr>
          <w:sz w:val="28"/>
          <w:szCs w:val="28"/>
        </w:rPr>
        <w:t>от 26 марта  2010 г. № 310 (в редакции решений от 22.07.2011 № 368, от 25.11.2011 № 375, от 29.06.2012 № 31, от 16.11.2012 № 52, от 17.05.2013 № 89, от 27.09.2013 № 105, от 21.11.2014 № 176, от 26.12.2014г. № 182, от 11.09.2015 № 225, от 16.11.2016 № 16)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7.5  раздела 7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eastAsia="ru-RU" w:bidi="en-US"/>
        </w:rPr>
        <w:t>«Работник не приобретает права на премию или не приобретает права на премию в установленном размере, поскольку он не выполнил всех условий премирования.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  <w:t>- абзац 2 пункта 10.5 раздела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eastAsia="ru-RU" w:bidi="en-US"/>
        </w:rPr>
        <w:t>«- на юбилейные даты – 50 лет и каждые последующие 5 лет и достижении пенсионного возраста, а также при выслуге лет на муниципальной службе 15 лет и каждые последующие 5 лет независимо от возраста – в размере одного должностного оклада;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пункт 17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о порядке проведения ревизий и проверок в учреждениях, финансируемых из бюджета и иных получателей средств бюджета муниципального образования «Вавожский район» Удмуртской Республики, утвержденного  решением Вавожского районного Совета депутатов от 27.09.2013 № 106 (в редакции решений от 18.12.2013 № 129, от 11.09.2015 № 225, от 16.11.2016 № 16), внести следующие измене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абзац 1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Результаты ревизии (проверки) оформляются актом в случаем выявления финансовых нарушений. В случае отсутствия финансовых нарушений результаты ревизии (проверки) оформляются справкой.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2 слово «справкой» заменить словом «актом»;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31"/>
        <w:tabs>
          <w:tab w:val="clear" w:pos="709"/>
          <w:tab w:val="left" w:pos="142" w:leader="none"/>
        </w:tabs>
        <w:spacing w:before="0" w:after="120"/>
        <w:ind w:left="-142" w:firstLine="709"/>
        <w:rPr>
          <w:sz w:val="28"/>
          <w:szCs w:val="28"/>
          <w:lang w:eastAsia="ru-RU" w:bidi="en-US"/>
        </w:rPr>
      </w:pPr>
      <w:r>
        <w:rPr>
          <w:sz w:val="28"/>
          <w:szCs w:val="28"/>
        </w:rPr>
        <w:t xml:space="preserve">«Результаты  внешней проверки годовой отчетности об исполнении бюджетов органов местного самоуправления Вавожского района оформляются заключением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) изложить в новой редакци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3, 4 настоящего решения распространяются на правоотношения, возникшие с 01 янва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04.2017 № 53</w:t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 решение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вожского районного Совет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от 28.04.2007г. №  73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дакции решения от 26.11.2010 № 333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3.2012 № 21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11.09.2015 № 225,</w:t>
      </w:r>
    </w:p>
    <w:p>
      <w:pPr>
        <w:pStyle w:val="Normal"/>
        <w:jc w:val="right"/>
        <w:rPr>
          <w:b/>
          <w:b/>
          <w:bCs/>
          <w:lang w:eastAsia="ru-RU" w:bidi="en-US"/>
        </w:rPr>
      </w:pPr>
      <w:r>
        <w:rPr>
          <w:b/>
          <w:bCs/>
          <w:lang w:eastAsia="ru-RU" w:bidi="en-US"/>
        </w:rPr>
        <w:t>от 22.04.2016 № 264</w:t>
      </w:r>
    </w:p>
    <w:p>
      <w:pPr>
        <w:pStyle w:val="ConsPlusNormal"/>
        <w:jc w:val="right"/>
        <w:rPr>
          <w:b/>
          <w:b/>
          <w:bCs/>
          <w:sz w:val="24"/>
          <w:szCs w:val="24"/>
          <w:lang w:eastAsia="ru-RU" w:bidi="en-US"/>
        </w:rPr>
      </w:pPr>
      <w:r>
        <w:rPr>
          <w:b/>
          <w:bCs/>
          <w:sz w:val="24"/>
          <w:szCs w:val="24"/>
          <w:lang w:eastAsia="ru-RU" w:bidi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дакционного Совета средства массовой информ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брание муниципальных правовых актов муниципальн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я «Вавожский район»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Северюхин А.Н. – </w:t>
      </w:r>
      <w:r>
        <w:rPr>
          <w:bCs/>
        </w:rPr>
        <w:t>начальник Управления по обеспечению деятельности Совета депутат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 xml:space="preserve">муниципального образования «Вавожский район»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руководитель редакционного Сове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Шулакова Т.В.</w:t>
      </w:r>
      <w:r>
        <w:rPr/>
        <w:t xml:space="preserve">     – главный специалист-эксперт организационного отдела; ответственный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  <w:r>
        <w:rPr/>
        <w:t>секретарь редакционного совет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Чекунов Р.П.</w:t>
      </w:r>
      <w:r>
        <w:rPr/>
        <w:t xml:space="preserve">        - депутат Вавожского районного Совета депутатов, председатель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 xml:space="preserve">постоянной комиссии по законности, общественной безопасности и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естному самоуправлению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Колзина М.В.</w:t>
      </w:r>
      <w:r>
        <w:rPr/>
        <w:t xml:space="preserve">     - начальник организационного отдел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Редькин Э.В.</w:t>
      </w:r>
      <w:r>
        <w:rPr/>
        <w:t xml:space="preserve">      - начальник сектора по информатизации и техническому обеспечению.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426"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7:00Z</dcterms:created>
  <dc:creator>Совет</dc:creator>
  <dc:description/>
  <cp:keywords/>
  <dc:language>en-US</dc:language>
  <cp:lastModifiedBy>UrKonMO</cp:lastModifiedBy>
  <cp:lastPrinted>2017-04-27T09:45:00Z</cp:lastPrinted>
  <dcterms:modified xsi:type="dcterms:W3CDTF">2017-05-03T04:07:00Z</dcterms:modified>
  <cp:revision>10</cp:revision>
  <dc:subject/>
  <dc:title> </dc:title>
</cp:coreProperties>
</file>