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   марта   2017 года                                                                      № 47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6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части основного оплачиваемого отпуска Председателю Совета депутатов муниципального образования 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, руководствуясь Уставом муниципального образования «Вавожский район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ить Шишкину Александру Александровичу – Председателю Совета депутатов муниципального образования «Вавожский район» часть основного оплачиваемого отпуска в количестве 12 календарных дней с 20 марта 2017 года по 31 марта 2017 года включительно за рабочий период с 29 сентября 2016 года по 28 сентября 2017 год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латить материальную помощь в размере двух должностных окладов из фонда заработной платы Совета депутатов муниципального образования «Вавожский район»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27:00Z</dcterms:created>
  <dc:creator>Совет</dc:creator>
  <dc:description/>
  <cp:keywords/>
  <dc:language>en-US</dc:language>
  <cp:lastModifiedBy>UrKonMO</cp:lastModifiedBy>
  <cp:lastPrinted>2017-03-13T08:45:00Z</cp:lastPrinted>
  <dcterms:modified xsi:type="dcterms:W3CDTF">2017-03-13T04:46:00Z</dcterms:modified>
  <cp:revision>6</cp:revision>
  <dc:subject/>
  <dc:title> </dc:title>
</cp:coreProperties>
</file>