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  № 1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 в соответствии с Федеральным законом от 07.06.2017 № 107-ФЗ "О внесении изменений в отдельные законодательные акты Российской Федерации в части совершенствования законодательства о публичных мероприятиях", распоряжением Правительства Удмуртской Республики от 08.11.2017 № 1349-р «Об организации работы в Единой государственной информационной системе социального обеспечения»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Положение об оплате труда муниципальных служащих муниципального образования «Вавожский район», утвержденное решением Совета депутатов муниципального образования «Вавожский район» </w:t>
      </w:r>
      <w:r>
        <w:rPr>
          <w:sz w:val="28"/>
          <w:szCs w:val="28"/>
        </w:rPr>
        <w:t>от 26 марта  2010 г. № 310 (в редакции решений от 22.07.2011 № 368, от 25.11.2011 № 375, от 29.06.2012 № 31, от 16.11.2012 № 52, от 17.05.2013 № 89, от 27.09.2013 № 105, от 21.11.2014 № 176, от 26.12.2014г. № 182, от 11.09.2015 № 225, от 16.11.2016 № 16, от 28.04.2017 № 53)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-  раздел 1 приложения 1 дополнить строчкой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7"/>
        <w:gridCol w:w="335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color w:val="000000"/>
              </w:rPr>
              <w:t>2,1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Spacing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/>
          <w:bCs/>
          <w:color w:val="000000"/>
          <w:sz w:val="28"/>
          <w:szCs w:val="28"/>
        </w:rPr>
        <w:t>2.</w:t>
      </w:r>
      <w:r>
        <w:rPr>
          <w:rFonts w:cs="Times New Roman"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нести в Положение о статусе депутата Вавожского районного Совета депутатов, </w:t>
      </w:r>
      <w:r>
        <w:rPr>
          <w:sz w:val="28"/>
          <w:szCs w:val="28"/>
        </w:rPr>
        <w:t>утвержденное решением Совета депутатов муниципального образования «Вавожский район» от 14.07.2006 № 371 (в редакции решений от 26.11.2010 № 333, от 16.11.2012 № 52, от25.07.2013 № 98, от 13.03.2015 № 193, от 22.04.2016 № 264, от 02.06.2017 № 64) следующие изменени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80" w:after="0"/>
        <w:ind w:left="54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ь статьей  6.1 следующего содержания: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6.1. Порядок проведения встреч депутата с избирателями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/>
      </w:pPr>
      <w:r>
        <w:rPr>
          <w:sz w:val="28"/>
          <w:szCs w:val="28"/>
          <w:lang w:eastAsia="ru-RU"/>
        </w:rPr>
        <w:t>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районного Совета депутатов о таких встречах не требуется. При этом депутат вправе предварительно проинформировать районный Совет депутатов о дате и времени их проведения.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Районный Совет депутатов определяет специально отведенные места для проведения встреч депутатов с избирателями, а также определяет перечень помещений, предоставляемых органами местного самоуправления муниципального образования «Вавожский район» для проведения встреч депутатов с избирателями, и порядок их предоставления.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.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) следующее изменен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 состава комиссии по социальным вопросам, образованию, здравоохранению, культуре и молодежной политике исключить Бухарина Александра Ивановича.</w:t>
      </w:r>
    </w:p>
    <w:p>
      <w:pPr>
        <w:pStyle w:val="Normal"/>
        <w:suppressAutoHyphens w:val="false"/>
        <w:autoSpaceDE w:val="false"/>
        <w:spacing w:before="28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оложение о пенсионном обеспечении муниципальных служащих муниципального образования «Вавожский район» (в новой редакции), утвержденное решением Совета депутатов муниципального образования «Вавожский район» от 25.07.2014 № 157 (в редакции решений от 26.06.2015 № 214, от 11.09.2015 № 225, от 27.11.2015 № 237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5.2 статьи  5  дополнить  под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) заявитель вправе по собственной инициативе представить  страховой номер индивидуального лицевого счета (СНИЛ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ь не представил по собственной инициативе документы (сведения), указанные в настоящем пункте, Администрация Вавожского района </w:t>
      </w:r>
      <w:r>
        <w:rPr>
          <w:i/>
          <w:sz w:val="28"/>
          <w:szCs w:val="28"/>
        </w:rPr>
        <w:t>(или органы местного самоуправления)</w:t>
      </w:r>
      <w:r>
        <w:rPr>
          <w:sz w:val="28"/>
          <w:szCs w:val="28"/>
        </w:rPr>
        <w:t xml:space="preserve"> направляет межведомственные за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ем не представлены сведения о страховом номере индивидуального лицевого счета заявителя, Администрация Вавожского района </w:t>
      </w:r>
      <w:r>
        <w:rPr>
          <w:i/>
          <w:sz w:val="28"/>
          <w:szCs w:val="28"/>
        </w:rPr>
        <w:t>(или органы местного самоуправления)</w:t>
      </w:r>
      <w:r>
        <w:rPr>
          <w:sz w:val="28"/>
          <w:szCs w:val="28"/>
        </w:rPr>
        <w:t xml:space="preserve"> в день обращения заявителя направляет в Пенсионный фонд Российской Федерации межведомственный запрос о предоставлении указанных с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заявителем не представлена справка о размере  страховой части трудовой пенсии по старости (инвалидности), Администрация Вавожского района в течение 3 рабочих дней со дня регистрации заявления направляет в установленном порядке запрос о предоставлении сведений о размере страховой части трудовой пенсии по старости (инвалидности) в Единую государственную систему социального обеспечения либо в рамках межведомственного информационного взаимодействия в орган, осуществляющий пенсионное обеспечение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атью 10 дополнить пунктом 10.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2.Администрация Вавожского района обеспечивает размещение сведений о размере пенсии за выслугу лет в Единой государственной информационной системе социального обеспечения ЕГИССО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ое решением Совета депутатов муниципального образования «Вавожский район» от 18.12.2009  № 292 (в редакции решений от 29.06.2012№ 31, от 16.11.2012 №52, от 25.07.2014 № 158, от 11.09.2015 № 225, от 02.06.2017 № 64)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ь текстом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документ, удостоверяющий личность(копия паспор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страховой части трудовой пенсии по старости ( по инвалидности), датированная месяцем уволь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копия распоряжения об увольнении из муниципаль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копия трудовой книжки и другие документы, подтверждающие стаж муниципальной службы (работ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аявитель вправе по собственной инициативе представить страховой номер индивидуального лицевого счета (СНИЛ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заявитель не представил по собственной инициативе документы (сведения), указанные в настоящем пункте, органы местного самоуправления направляют межведомственные за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ем не представлены сведения о страховом номере индивидуального лицевого счета заявителя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  в день обращения заявителя направляет в Пенсионный фонд Российской Федерации межведомственный запрос о предоставлении указанных с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ем не представлена справка о размере  страховой части трудовой пенсии по старости (инвалидности), органы местного самоуправления в течение 3 рабочих дней со дня регистрации заявления направляют в установленном порядке </w:t>
      </w:r>
      <w:r>
        <w:rPr>
          <w:sz w:val="28"/>
          <w:szCs w:val="28"/>
          <w:u w:val="single"/>
        </w:rPr>
        <w:t>запрос</w:t>
      </w:r>
      <w:r>
        <w:rPr>
          <w:sz w:val="28"/>
          <w:szCs w:val="28"/>
        </w:rPr>
        <w:t xml:space="preserve"> о предоставлении сведений о размере страховой части трудовой пенсии по старости (инвалидности) в Единую государственную систему социального обеспечения либо в рамках межведомственного информационного взаимодействия в орган, осуществляющий пенсионное обеспечение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34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4.Органы местного самоуправления  обеспечивают размещение сведений о размере доплаты к пенсии в Единой государственной информационной системе социального обеспечения ЕГИССО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Положение «О почетном гражданине Вавожского района», утвержденное решением Вавожского районного Совета депутатов от 25.12.1998  № 47 (в редакции решений от 26.10.2007 № 119, от 30.08.2010 № 326, от 25.11.2011 № 375, от 27.11.2015 № 237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дел 4  дополнить пунктом 4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1.Граждане, которым присвоено звание «Почетный гражданин Вавожского района», для выплаты единовременного ежегодного денежного вознаграждения, предоставляют в отдел бухгалтерского учета Администрации Вавожского района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гласие на обработку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квизиты расчетн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ражданин вправе по собственной инициативе представить страховой номер индивидуального лицевого счета (СНИЛ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гражданин не представил по собственной инициативе документы (сведения), указанные в настоящем пункте, Администрация Вавожского района  направляет межведомственные за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гражданином не представлены свои сведения о страховом номере индивидуального лицевого счета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вож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в Пенсионный фонд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ь пунктом 8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8. Органы местного самоуправления  обеспечивают размещение сведений о единовременном ежегодном денежном вознаграждении </w:t>
      </w:r>
      <w:bookmarkStart w:id="0" w:name="_GoBack"/>
      <w:bookmarkEnd w:id="0"/>
      <w:r>
        <w:rPr>
          <w:sz w:val="28"/>
          <w:szCs w:val="28"/>
        </w:rPr>
        <w:t>гражданина  в Единой государственной информационной системе социального обеспечения ЕГИССО).»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ложение о порядке проведения ревизий и проверок в учреждениях, финансируемых из бюджета и иных получателей средств бюджета муниципального образования «Вавожский район» Удмуртской Республики, утвержденного  решением Вавожского районного Совета депутатов от 27.09.2013 № 106 (в редакции решений от 18.12.2013 № 129, от 11.09.2015 № 225, от 16.11.2016 № 16, от 28.04.2017 № 53)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0:00Z</dcterms:created>
  <dc:creator>Совет</dc:creator>
  <dc:description/>
  <cp:keywords/>
  <dc:language>en-US</dc:language>
  <cp:lastModifiedBy>user</cp:lastModifiedBy>
  <cp:lastPrinted>2017-12-19T11:40:00Z</cp:lastPrinted>
  <dcterms:modified xsi:type="dcterms:W3CDTF">2017-12-19T09:58:00Z</dcterms:modified>
  <cp:revision>10</cp:revision>
  <dc:subject/>
  <dc:title> </dc:title>
</cp:coreProperties>
</file>