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№ 5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Вавожский район»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Вавожского района об исполнении бюджета муниципального образования «Вавожский район» за 2016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Утвердить отчет об исполнении бюджета муниципального образования «Вавожский район» за 2016 год по доходам в сумме 628359,31357 тыс.рублей, по расходам в сумме 629298,47871 тыс.рублей, с дефицитом в сумме 939,16514 тыс.рублей согласно приложениям 1,2,3,4,5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3:00Z</dcterms:created>
  <dc:creator>Совет</dc:creator>
  <dc:description/>
  <cp:keywords/>
  <dc:language>en-US</dc:language>
  <cp:lastModifiedBy>UrKonMO</cp:lastModifiedBy>
  <cp:lastPrinted>2017-05-02T08:55:00Z</cp:lastPrinted>
  <dcterms:modified xsi:type="dcterms:W3CDTF">2017-05-02T05:06:00Z</dcterms:modified>
  <cp:revision>4</cp:revision>
  <dc:subject/>
  <dc:title> </dc:title>
</cp:coreProperties>
</file>