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 ноября  2017 года                                                                       № 9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2 – я 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председателя постоянной комиссии Вавожского районного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Совета депутатов 6 созыва по социальным вопросам, образованию, здравоохранению, культуре и молодежной политике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своей деятельности за 2016-2017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Заслушав отчет председателя постоянной комиссии Вавожского районного Совета депутатов 6 созыва по социальным вопросам, образованию, здравоохранению, культуре и молодежной политике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Лукиных Лидии Ведентьевны  о своей деятельности за 2016-2017 год, на основании пункта 9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илагаемый отчет председателя постоянной комиссии Вавожского районного Совета депутатов 6 созыва по социальным вопросам, образованию, здравоохранению, культуре и молодежной политике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Лукиных Лидии Ведентьевны о своей деятельности за 2017 год принять к сведению.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и отчет разместить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49:00Z</dcterms:created>
  <dc:creator>Совет</dc:creator>
  <dc:description/>
  <cp:keywords/>
  <dc:language>en-US</dc:language>
  <cp:lastModifiedBy>user</cp:lastModifiedBy>
  <cp:lastPrinted>2013-07-23T13:49:00Z</cp:lastPrinted>
  <dcterms:modified xsi:type="dcterms:W3CDTF">2017-11-20T05:28:00Z</dcterms:modified>
  <cp:revision>3</cp:revision>
  <dc:subject/>
  <dc:title> </dc:title>
</cp:coreProperties>
</file>