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марта   2017 года                                                                      №  4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6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Шишкина Павла Александровича о деятельности Молодежного парламента при Совете депутатов муниципального образования «Вавожский район» за 2016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тчет Молодежного парламента при Совете депутатов муниципального образования «Вавожский район» о своей деятельности в 2016 году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2:00Z</dcterms:created>
  <dc:creator>Совет</dc:creator>
  <dc:description/>
  <cp:keywords/>
  <dc:language>en-US</dc:language>
  <cp:lastModifiedBy>UrKonMO</cp:lastModifiedBy>
  <cp:lastPrinted>2017-03-13T11:51:00Z</cp:lastPrinted>
  <dcterms:modified xsi:type="dcterms:W3CDTF">2017-03-13T07:51:00Z</dcterms:modified>
  <cp:revision>6</cp:revision>
  <dc:subject/>
  <dc:title> </dc:title>
</cp:coreProperties>
</file>