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№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8.12.2017 № 10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Волипельгинское», в лице Главы муниципального образования Кузьмина Александра Петровича, действующего на основании Устава муниципального образования «Волипельг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Волипельгин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Волипельг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 бюджету муниципального образования «Волипельгин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20 года по "31" декабря 2020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20:00Z</dcterms:created>
  <dc:creator>User</dc:creator>
  <dc:description/>
  <cp:keywords/>
  <dc:language>en-US</dc:language>
  <cp:lastModifiedBy>user</cp:lastModifiedBy>
  <cp:lastPrinted>2016-12-13T13:14:00Z</cp:lastPrinted>
  <dcterms:modified xsi:type="dcterms:W3CDTF">2017-12-19T07:15:00Z</dcterms:modified>
  <cp:revision>11</cp:revision>
  <dc:subject/>
  <dc:title/>
</cp:coreProperties>
</file>