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ноября  2017 года                                                                     № 9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–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нтрольно-счетном орган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униципального образования "Вавож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zxx" w:bidi="zxx"/>
        </w:rPr>
        <w:t xml:space="preserve">Бюджетным кодексом Российской Федерации, 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 w:bidi="zxx"/>
        </w:rPr>
        <w:t>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контрольно-счетном органе муниципального образования "Вавожский район"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3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7-11-20T05:16:00Z</dcterms:modified>
  <cp:revision>3</cp:revision>
  <dc:subject/>
  <dc:title> </dc:title>
</cp:coreProperties>
</file>