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2017 года                                                                    №  5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6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Чайникова Н.Л. о деятельности Администрации муниципального образования "Вавожский район"  за 2016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6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Администрации муниципального образования «Вавожский район» по итогам 2016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6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4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5-03T04:37:00Z</dcterms:modified>
  <cp:revision>4</cp:revision>
  <dc:subject/>
  <dc:title> </dc:title>
</cp:coreProperties>
</file>