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  марта  2017 года                                                                       № 4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6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своении почётного з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очётный гражданин Вавожского района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ссмотрев ходатайство Вавожского районного отделения Всеудмуртской ассоциации «Удмурт Кенеш» от 27.12.2016,  в соответствии с  Положением  «О почётном гражданине Вавожского района», утвержденным решением Совета депутатов муниципального образования «Вавожский район» от 25.12.1998г.  № 47 (в редакции решений от 26.10.2007г. № 119, от 30.08.2010г. № 326, от 25.11.2011г. № 375, от 27.11.2015 № 237)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большой вклад  в развитие национального движения в Вавожском районе, за проделанную работу по увековечиванию исторической памяти о выдающемся деятеле удмуртского народа Кузебая Герде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своить почётное звание «Почётный гражданин Вавожского района»  Егорову Анатолию Максимовичу – ветерану труда, заслуженному учителю школы Удмуртской АСС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29:00Z</dcterms:created>
  <dc:creator>Совет</dc:creator>
  <dc:description/>
  <cp:keywords/>
  <dc:language>en-US</dc:language>
  <cp:lastModifiedBy>UrKonMO</cp:lastModifiedBy>
  <cp:lastPrinted>2017-03-15T10:17:00Z</cp:lastPrinted>
  <dcterms:modified xsi:type="dcterms:W3CDTF">2017-03-15T06:28:00Z</dcterms:modified>
  <cp:revision>6</cp:revision>
  <dc:subject/>
  <dc:title> </dc:title>
</cp:coreProperties>
</file>