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№ 5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мерах, принимаемых администрацией БУЗ УР «Вавожская РБ МЗ УР», по кадровой обеспеченности медицинским персонал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заместителя главного врача БУЗ УР «Вавожская РБ МЗ УР» Е.П. Кузнецовой о мерах, принимаемых БУЗ УР «Вавожская РБ МЗ УР», по кадровой обеспеченности медицинским персоналом, 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 мерах, принимаемых администрацией БУЗ УР «Вавожская РБ МЗ УР», по кадровой обеспеченности медицинским персоналом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администрации БУЗ УР «Вавожская РБ МЗ УР» и Администрации Вавожского района принять исчерпывающие меры для размещения в средствах массовой информации, социальных сетях сети Интернет информации о вакансиях хирурга, гинеколога в БУЗ УР «Вавожская РБ МЗ УР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 Вавожского районного Совета депутатов, руководителям образовательных учреждений Вавожского района провести разъяснительную работу с населением о необходимости направления выпускников школ в высшие медицинские учебные заведения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3:00Z</dcterms:created>
  <dc:creator>Совет</dc:creator>
  <dc:description/>
  <cp:keywords/>
  <dc:language>en-US</dc:language>
  <cp:lastModifiedBy>UrKonMO</cp:lastModifiedBy>
  <cp:lastPrinted>2017-04-28T08:49:00Z</cp:lastPrinted>
  <dcterms:modified xsi:type="dcterms:W3CDTF">2017-05-03T05:53:00Z</dcterms:modified>
  <cp:revision>6</cp:revision>
  <dc:subject/>
  <dc:title> </dc:title>
</cp:coreProperties>
</file>