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марта  2017 года                                                                        № 4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работе Администрации Вавожского района по организации транспортного обслуживания населения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первого заместителя главы Администрации Вавожского района – заместителя главы Администрации Вавожского района по экономике В.Г. Митрофанова о работе по организации транспортного обслуживания населения муниципального образования «Вавожский район», 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о работе Администрации Вавожского района по организации транспортного обслуживания населения муниципального образования «Вавожский район»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результатах проведенной работы Администрации муниципального образования «Вавожский район» доложить на ближайшей сессии Совета депутато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Совет</dc:creator>
  <dc:description/>
  <cp:keywords/>
  <dc:language>en-US</dc:language>
  <cp:lastModifiedBy>UrKonMO</cp:lastModifiedBy>
  <cp:lastPrinted>2017-03-10T08:02:00Z</cp:lastPrinted>
  <dcterms:modified xsi:type="dcterms:W3CDTF">2017-03-13T07:57:00Z</dcterms:modified>
  <cp:revision>7</cp:revision>
  <dc:subject/>
  <dc:title> </dc:title>
</cp:coreProperties>
</file>