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7 №  10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ольшеволковское», в лице Главы муниципального образования Иванова Вадима Владимировича, действующего на основании Устава муниципального образования «Большеволк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ольшеволк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ольшеволк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Большеволков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93"/>
      <w:bookmarkEnd w:id="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201"/>
      <w:bookmarkEnd w:id="8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0 года по "31" декаб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8"/>
      <w:bookmarkEnd w:id="9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216"/>
      <w:bookmarkEnd w:id="10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8:00Z</dcterms:created>
  <dc:creator>User</dc:creator>
  <dc:description/>
  <cp:keywords/>
  <dc:language>en-US</dc:language>
  <cp:lastModifiedBy>user</cp:lastModifiedBy>
  <cp:lastPrinted>2017-12-15T14:09:00Z</cp:lastPrinted>
  <dcterms:modified xsi:type="dcterms:W3CDTF">2017-12-19T07:07:00Z</dcterms:modified>
  <cp:revision>12</cp:revision>
  <dc:subject/>
  <dc:title/>
</cp:coreProperties>
</file>