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   № 10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возмещения расходов, связан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существлением депутатской деятельности, депутатам Совета депутатов муниципального образования «Вавож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Удмуртской Республики от 24.10.2008 N 43-Р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"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"Вавожский район"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змещения расходов, связанных с осуществлением депутатской деятельности, депутатам Совета депутатов муниципального образования "Вавожский район".</w:t>
      </w:r>
    </w:p>
    <w:p>
      <w:pPr>
        <w:pStyle w:val="ConsPlusNormal"/>
        <w:spacing w:before="220" w:after="0"/>
        <w:ind w:firstLine="540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bookmarkStart w:id="0" w:name="P12"/>
      <w:bookmarkEnd w:id="0"/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               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              Н.Л. Чай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Вавожский район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7 2017 г. № 1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9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 ОСУЩЕСТВЛЕНИЕМ ДЕПУТАТСК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ДЕПУТАТАМ СОВЕТА ДЕПУТАТОВ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"ВАВОЖСКИЙ РАЙОН"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возмещения расходов, связанных с осуществлением депутатской деятельности, депутатам Совета депутатов муниципального образования "Вавожский район" регулирует процедуру возмещения расходов, связанных с депутатской деятельностью, депутатам Совета депутатов муниципального образования "Вавожский район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расходам, связанным с осуществлением депутатской деятельности, относятся: опубликование (распространение) информации об организации приема и встреч с избирателями; расходы на услуги связи; оплата канцелярских товаров; оплата транспортных расходов; расходы, связанные с использованием депутатом личного автотранспорта при осуществлении своих полномочий; приобретение подарков, в т.ч. цветочной продукции, при посещении мероприятий в учреждениях и организациях; приобретение расходных материалов для компьютерной техни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настоящем Положении под деятельностью депутата поним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астие в сессиях Совета депутатов муниципального образования "Вавожский район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работе постоянных и временных депутатских комисс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ие в работе Президиума Совета депутатов муниципального образования "Вавожский район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работе Контрольной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астие в депутатских и публичных слушаниях, организуемых и проводимых Советом депутатов муниципального образования "Вавожский район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бота с избирателями, работа с письмами, обращениями и жалобами граждан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частие в организации и проведении местных референдумов, сходов, собр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ставление ежегодных отчетов перед избирателя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сполнение наказов избира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7"/>
      <w:bookmarkEnd w:id="2"/>
      <w:r>
        <w:rPr>
          <w:rFonts w:cs="Times New Roman" w:ascii="Times New Roman" w:hAnsi="Times New Roman"/>
          <w:sz w:val="24"/>
          <w:szCs w:val="24"/>
        </w:rPr>
        <w:t>4. Возмещение расходов депутатам на осуществление депутатской деятельности производится ежегодно в размере 3500 рублей в декабре финансового года на основании распоряжения Председателя Совета депутатов муниципального образования "Вавожский район" в пределах ассигнований, предусмотренных в бюджете муниципального образования "Вавожский район" на эти цели. Расходы предыдущих отчетных периодов возмещению не подлежа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готовка проекта распоряжения Председателя Совета депутатов муниципального образования "Вавожский район" (далее - проект распоряжения) осуществляется организационным отделом. Проект распоряжения рассматривается и согласовывается на декабрьском заседании Президиума Совета депутатов муниципального образования "Вавожский район" каждого финансового года. После согласования и доработки (при необходимости) проект распоряжения направляется Председателю Совета депутатов муниципального образования "Вавожский район" для подпис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суммы, определенной распоряжением Председателя Совета депутатов муниципального образования "Вавожский район", осуществляется отделом бухгалтерского учета Администрации муниципального образования "Вавожский район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змещение расходов не осущест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полномочий депутата в течение года, за который производится выпла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ам, пропустившим более семидесяти процентов проведенных заседаний Совета депутатов муниципального образования "Вавожский район" (комиссий, Президиума, сесс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м, более трех месяцев не осуществлявшим прием граждан в избирательном округ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личного заявления депутата Совета депутатов муниципального образования «Вавожский район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опуска депутатами пятидесяти процентов проведенных заседаний Совета депутатов муниципального образования "Вавожский район" (комиссий, Президиума, сессий) размер денежной выплаты, указанной в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уменьшается на пятьдесят проц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редства на возмещение расходов, связанных с депутатской деятельностью, ежегодно предусматриваются в бюджете муниципального образования "Вавожский район" с учетом ежегодной суммы, определенной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B593FD9A3E82253EBD96507B56A18476DEA79967D4474CFF4E1C64892A77C7DC93135EC9CBEBA88h2TEG" TargetMode="External"/><Relationship Id="rId4" Type="http://schemas.openxmlformats.org/officeDocument/2006/relationships/hyperlink" Target="consultantplus://offline/ref=4B593FD9A3E82253EBD97B0AA306464F6CE9269374427F99AEBE9D15C5AE762A8E7E6CAED8B3BE882F566Eh9TCG" TargetMode="External"/><Relationship Id="rId5" Type="http://schemas.openxmlformats.org/officeDocument/2006/relationships/hyperlink" Target="consultantplus://offline/ref=4B593FD9A3E82253EBD97B0AA306464F6CE926937441789AAEBE9D15C5AE762A8E7E6CAED8B3BE882F5D69h9T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3:00Z</dcterms:created>
  <dc:creator>Совет</dc:creator>
  <dc:description/>
  <cp:keywords/>
  <dc:language>en-US</dc:language>
  <cp:lastModifiedBy>user</cp:lastModifiedBy>
  <cp:lastPrinted>2017-12-19T11:45:00Z</cp:lastPrinted>
  <dcterms:modified xsi:type="dcterms:W3CDTF">2017-12-19T07:46:00Z</dcterms:modified>
  <cp:revision>12</cp:revision>
  <dc:subject/>
  <dc:title> </dc:title>
</cp:coreProperties>
</file>