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 марта   2017 года                                                                      № 3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ы прокурора Вавожского района от 24.01.2017 № 42/1-2017 (исх. № 31-2017) на Положение о проведении публичных слушаний муниципального образования «Вавожский район» Вавожского района УР, от 24.01.2017 № 42/1-2017 (исх. № 33-2017) на Устав муниципального образования «Вавожский район» Вавожского района УР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ст прокурора Вавожского района от 24.01.2017 № 42/1-2017 (исх. № 31-2017) на Положение о проведении публичных слушаний муниципального образования «Вавожский район» Вавожского района УР удовлетворить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оответствующие изменения в Положение о проведении публичных слушаний муниципального образования «Вавожский район», утвержденное решением Совета депутатов муниципального образования «Вавожский район» от 27.02.2006 № 338 (в редакции решений от 24.04.2009г. № 238, 26.11.2010г. № 333, 27.11.2015 № 237)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ст прокурора Вавожского района от 24.01.2017 № 42/1-2017 (исх. № 33-2017) на Устав муниципального образования «Вавожский район» Вавожского района УР удовлетворить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оответствующие изменения в Устав муниципального образования «Вавожский район», утвержденный решением Совета депутатов муниципального образования «Вавожский район» от 03.06.2005 № 289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40:00Z</dcterms:created>
  <dc:creator>Совет</dc:creator>
  <dc:description/>
  <cp:keywords/>
  <dc:language>en-US</dc:language>
  <cp:lastModifiedBy>UrKonMO</cp:lastModifiedBy>
  <cp:lastPrinted>2017-03-01T08:39:00Z</cp:lastPrinted>
  <dcterms:modified xsi:type="dcterms:W3CDTF">2017-03-13T05:11:00Z</dcterms:modified>
  <cp:revision>5</cp:revision>
  <dc:subject/>
  <dc:title> </dc:title>
</cp:coreProperties>
</file>