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 апреля   2017 года                                                                     № 6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7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 xml:space="preserve">О рассмотрении представления  прокуратуры Ваво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34"/>
        </w:rPr>
        <w:t xml:space="preserve">от </w:t>
      </w:r>
      <w:r>
        <w:rPr>
          <w:b/>
          <w:sz w:val="28"/>
        </w:rPr>
        <w:t>20.04.2017 № 42/2-2017 «Об устранении нарушений законодательства о противодействии корруп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</w:t>
      </w:r>
      <w:r>
        <w:rPr>
          <w:sz w:val="28"/>
          <w:szCs w:val="34"/>
        </w:rPr>
        <w:t xml:space="preserve">  прокуратуры Вавожского района от </w:t>
      </w:r>
      <w:r>
        <w:rPr>
          <w:sz w:val="28"/>
        </w:rPr>
        <w:t>20.04.2017 № 42/2-2017 «Об устранении нарушений законодательства о противодействии коррупции», на основании заключения комиссии по координации работы по противодействию коррупции в муниципальном образовании «Вавожский район» от 27.04.2017, в связи с отсутствием в действиях Председателя Совета депутатов муниципального образования «Вавожский район» признаков нарушения антикоррупционного законодательства, руководствуясь Трудовым кодексом Российской Федерации и Уставом муниципального образования «Вавож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формацию о рассмотрении </w:t>
      </w:r>
      <w:r>
        <w:rPr>
          <w:sz w:val="28"/>
          <w:szCs w:val="34"/>
        </w:rPr>
        <w:t xml:space="preserve">представления  прокуратуры Вавожского района от </w:t>
      </w:r>
      <w:r>
        <w:rPr>
          <w:sz w:val="28"/>
        </w:rPr>
        <w:t xml:space="preserve">20.04.2017 № 42/2-2017 «Об устранении нарушений законодательства о противодействии коррупции» принять к свед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4:48:00Z</dcterms:created>
  <dc:creator>Совет</dc:creator>
  <dc:description/>
  <cp:keywords/>
  <dc:language>en-US</dc:language>
  <cp:lastModifiedBy>UrKonMO</cp:lastModifiedBy>
  <cp:lastPrinted>2017-05-03T11:49:00Z</cp:lastPrinted>
  <dcterms:modified xsi:type="dcterms:W3CDTF">2017-05-03T07:49:00Z</dcterms:modified>
  <cp:revision>8</cp:revision>
  <dc:subject/>
  <dc:title> </dc:title>
</cp:coreProperties>
</file>