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№  5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перечисления муниципальными унитарными предприятиями в бюджет муниципального образования «Вавожский район» части прибыли, остающейся после уплаты налогов и иных обязательных платежей</w:t>
      </w:r>
    </w:p>
    <w:p>
      <w:pPr>
        <w:pStyle w:val="Normal"/>
        <w:ind w:firstLine="4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. 295 Гражданского кодекса Российской Федерации, ст. 17 Федерального закона от 14.11,2002 года № 161-ФЗ «О государственных и муниципальных унитарных предприятиях», Положением о порядке управления муниципальной собственностью муниципального образования «Вавожский район", утвержденным решением Вавожского районного Совета депутатов от 28 апреля 2017 года № 54, руководствуясь Уставом муниципального образования «Вавожский район»,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 порядке перечисления муниципальными унитарными предприятиями в бюджет муниципального образования «Вавожский район» части прибыли, остающейся после уплаты налогов и иных обязательных платежей»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азмер подлежащей перечислению в бюджет района  части прибыли муниципального унитарного предприятия муниципального образования «Вавожский район» «Универсал», остающейся в распоряжении после уплаты налогов и иных обязательных платежей – 3 %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2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7-05-03T04:10:00Z</dcterms:modified>
  <cp:revision>4</cp:revision>
  <dc:subject/>
  <dc:title> </dc:title>
</cp:coreProperties>
</file>