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марта   2017 года                                                                      № 3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 реализации Стратегии  социально-экономиче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я  муниципального образования   «Вавож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5-2025 годы за 2016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Заслушав </w:t>
      </w:r>
      <w:r>
        <w:rPr>
          <w:color w:val="000000"/>
          <w:sz w:val="28"/>
          <w:szCs w:val="28"/>
          <w:lang w:eastAsia="ar-SA"/>
        </w:rPr>
        <w:t>отчет первого заместителя главы Администрации Вавожского района – заместителя главы Администрации Вавожского района по экономике Митрофанова Владимира Геннадьевича «О реализации Стратегии  социально-экономического развития муниципального образования  «Вавожский район»</w:t>
      </w:r>
      <w:r>
        <w:rPr>
          <w:sz w:val="28"/>
          <w:szCs w:val="28"/>
          <w:lang w:eastAsia="ar-SA"/>
        </w:rPr>
        <w:t xml:space="preserve"> на 2015-2025 годы за 2016 год», на основании заключений Президиума и постоянных депутатски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лагаемый Отчет о реализации Стратегии социально-экономического развития муниципального образования   «Вавожский район» на 2015-2025 годы  за 2016 год принять к свед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азместить настоящее решение и отчет на официальном сайте муниципального образования «Вавожский район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: на  9 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22:00Z</dcterms:created>
  <dc:creator>Совет</dc:creator>
  <dc:description/>
  <cp:keywords/>
  <dc:language>en-US</dc:language>
  <cp:lastModifiedBy>UrKonMO</cp:lastModifiedBy>
  <cp:lastPrinted>2017-03-13T09:03:00Z</cp:lastPrinted>
  <dcterms:modified xsi:type="dcterms:W3CDTF">2017-03-13T05:06:00Z</dcterms:modified>
  <cp:revision>6</cp:revision>
  <dc:subject/>
  <dc:title> </dc:title>
</cp:coreProperties>
</file>