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иложение 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к решению Совета депутат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униципального образова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«Вавожский район»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т 02.06.2017 № 62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ConsPlusNormal"/>
        <w:ind w:hanging="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Проект</w:t>
      </w:r>
    </w:p>
    <w:p>
      <w:pPr>
        <w:pStyle w:val="ConsPlusNormal"/>
        <w:ind w:hanging="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ConsPlusNormal"/>
        <w:ind w:hanging="0"/>
        <w:rPr/>
      </w:pPr>
      <w:r>
        <w:rPr>
          <w:szCs w:val="20"/>
        </w:rPr>
        <w:t xml:space="preserve">ОДОБРЕНО                                                                        ОДОБРЕНО        </w:t>
      </w:r>
    </w:p>
    <w:p>
      <w:pPr>
        <w:pStyle w:val="ConsPlusNormal"/>
        <w:ind w:hanging="0"/>
        <w:rPr/>
      </w:pPr>
      <w:r>
        <w:rPr>
          <w:szCs w:val="20"/>
        </w:rPr>
        <w:t>решением Совета депутатов                                             решением Совета    депутатов                 муниципального образования                                          муниципального образования</w:t>
      </w:r>
    </w:p>
    <w:p>
      <w:pPr>
        <w:pStyle w:val="ConsPlusNormal"/>
        <w:ind w:hanging="0"/>
        <w:rPr/>
      </w:pPr>
      <w:r>
        <w:rPr>
          <w:szCs w:val="20"/>
        </w:rPr>
        <w:t xml:space="preserve">«Вавожский  район»                                                           «Вавожское»   </w:t>
      </w:r>
    </w:p>
    <w:p>
      <w:pPr>
        <w:pStyle w:val="ConsPlusNormal"/>
        <w:widowControl/>
        <w:ind w:hanging="0"/>
        <w:rPr/>
      </w:pPr>
      <w:r>
        <w:rPr/>
        <w:t>от ________________   №____                                          от ________________ № ____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ЕРЕДАЧЕ ЧАСТИ  ПОЛНОМОЧИЙ  ПО РЕШЕНИЮ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ПРОСОВ МЕСТНОГО ЗНАЧЕНИЯ НА 2017 ГОД</w:t>
      </w:r>
    </w:p>
    <w:p>
      <w:pPr>
        <w:pStyle w:val="ConsPlusNormal"/>
        <w:widowControl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/>
        <w:t>Муниципальное образование «Вавожский район», в лице Главы муниципального образования «Вавожский район»  Чайникова Николая Леонидовича., действующего на основании Устава, именуемое в дальнейшем «Муниципальный район», с одной стороны, и муниципальное образование «Вавожское» в лице Главы муниципального образования «Вавожское» Добрых Владимира Евдокимовича, действующего на основании  Устава, именуемое в дальнейшем «Сельское поселение», с другой стороны, совместно именуемые «Стороны», руководствуясь подпунктом 6 пункта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Вавожский район» и Уставом муниципального образования «Вавожское», заключили настоящее соглашение о следующем: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  <w:t>1. Муниципальный район  осуществляет полномочия по решению следующих вопросов местного значения сельского поселения  в соответствии с Федеральным законом  от 06.10.2003 № 131-ФЗ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Вопрос местного значения сельского поселения в соответствии с жилищным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>, а имен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предоставление молодым семьям социальной выплаты на приобретение жилого помещения или создание объекта индивидуального жилищного строительства в рамках реализации подпрограммы «Обеспечение жильем молодых семей» федеральной целевой программы «Жилище» на 2015 - 2020 годы», утвержденной Постановлением Правительства Удмуртской Республики от 16.11.2009 № 329 «О мерах  по реализации в Удмуртской Республике подпрограммы «Обеспечение жильем молодых семей» федеральной целевой программы «Жилище» на 2015 - 2020 годы»;</w:t>
      </w:r>
    </w:p>
    <w:p>
      <w:pPr>
        <w:pStyle w:val="Normal"/>
        <w:autoSpaceDE w:val="false"/>
        <w:ind w:firstLine="540"/>
        <w:jc w:val="both"/>
        <w:rPr/>
      </w:pPr>
      <w:r>
        <w:rPr/>
        <w:t>- нормативное обеспечение деятельности по порядку предоставление молодым семьям социальной выплаты на приобретение жилого помещения или создание объекта индивидуального жилищного строительства в рамках реализации подпрограммы «Обеспечение жильем молодых семей» федеральной целевой программы «Жилище» на 2015 - 2020 годы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  <w:t xml:space="preserve">2. Порядок предоставления финансовых средств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2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ое» в бюджет муниципального образования «Вавожский район», а также за счет субсидий, предоставляемых из бюджета Удмуртской Республики в бюджет муниципального образования «Вавож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2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ое» о бюджете муниципального образования «Вавожское» на очередной финансовый год и плановый период (решением Совета депутатов муниципального образования «Вавожское»  «О внесении изменений в бюджет муниципального образования «Вавожское»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.3. Формирование, перечисление и учет </w:t>
      </w:r>
      <w:r>
        <w:rPr>
          <w:rFonts w:cs="Calibri"/>
          <w:color w:val="000000"/>
        </w:rPr>
        <w:t>межбюджетных трансфертов</w:t>
      </w:r>
      <w:r>
        <w:rPr>
          <w:color w:val="000000"/>
        </w:rPr>
        <w:t>, предоставляемых из бюджета муниципального образования «Вавожское» бюджету муниципального района на реализацию полномочий, указанных в пункте 1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.1. Сельское поселение имеет право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.1.1. Получать от Муниципального района в порядке, установленном пунктом 4 настоящего Соглашения, информацию об использовании финансовых средств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.1.2. Требовать возврата суммы перечисленных финансовых средств в случае их нецелевого использования Муниципальным районом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.1.3. Требовать возврата суммы перечисленных финансовых средств в случае неисполнения Муниципальным районом полномочий, предусмотренных пунктом 1 настоящего Соглашени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.2. Сельское поселение обязано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.2.1. Передать Муниципальному району в порядке, установленном пунктом 2 настоящего Соглашения, финансовые средства на реализацию полномочий, предусмотренных пунктом 1 настоящего Соглашени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.2.2. Предоставлять Муниципальному району информацию, необходимую для осуществления полномочий, предусмотренных пунктом 1 настоящего Соглашени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.3. Муниципальный район имеет право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.3.1. На финансовое обеспечение полномочий, предусмотренных пунктом 1 настоящего Соглашения, за счет финансовых средств, предоставляемых Сельским поселением в порядке, предусмотренном пунктом 2 настоящего Соглашения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   </w:t>
      </w:r>
      <w:r>
        <w:rPr/>
        <w:t>3.3.2. Запрашивать у Сельского поселения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  </w:t>
      </w:r>
      <w:r>
        <w:rPr/>
        <w:t>3.4. Муниципальный район обязан: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   </w:t>
      </w:r>
      <w:r>
        <w:rPr/>
        <w:t>3.4.1. Осуществлять полномочия, предусмотренные пунктом 1 настоящего Соглашения, в соответствии с требованиями действующего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   </w:t>
      </w:r>
      <w:r>
        <w:rPr/>
        <w:t>3.4.2. Обеспечивать целевое использование финансовых средств, предоставленных Сельским поселением, исключительно на осуществление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   </w:t>
      </w:r>
      <w:r>
        <w:rPr/>
        <w:t>3.4.3. Представлять Сельскому поселению отчет о ходе исполнения полномочий, использовании финансовых средств.</w:t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.1. Контроль за исполнением Муниципальным районом полномочий, предусмотренных пунктом 1 настоящего Соглашения, осуществляется путем предоставления Сельскому поселению квартальных и годовых отчетов об осуществлении полномочий, использовании финансовых средств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4.2. В случае нарушения финансовых обязательств, предусмотренных настоящим Соглашением, Стороны несут ответственность, в том числе финансовые санкции,  в соответствии с действующим законодательством. </w:t>
      </w:r>
    </w:p>
    <w:p>
      <w:pPr>
        <w:pStyle w:val="ConsPlusNormal"/>
        <w:widowControl/>
        <w:ind w:hanging="0"/>
        <w:jc w:val="both"/>
        <w:rPr/>
      </w:pPr>
      <w:r>
        <w:rPr/>
        <w:t xml:space="preserve">            </w:t>
      </w:r>
      <w:r>
        <w:rPr/>
        <w:t>4.3. В случае невыполнения Сельским поселением решения представительного органа Муниципального района о бюджете муниципального района в части перечисления межбюджетных трансфертов в бюджет муниципального района, сумма межбюджетных трансфертов взыскивается за счет доходов от федеральных налогов и сборов, налогов, предусмотренных специальными налоговыми режимами, региональных и местных налогов, подлежащих зачислению в местный бюджет, в порядке, определяемом финансовым органом Муниципального района с соблюдением общих требований, установленных Министерством финансов Российской Федерации с учетом положений Бюджетного кодекса Российской Федерации.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  <w:t>5. Срок действия</w:t>
      </w:r>
    </w:p>
    <w:p>
      <w:pPr>
        <w:pStyle w:val="Normal"/>
        <w:ind w:firstLine="708"/>
        <w:jc w:val="both"/>
        <w:rPr/>
      </w:pPr>
      <w:r>
        <w:rPr/>
        <w:t>Соглашение вступает в силу с момента подписания  и действует в течение  финансового года.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  <w:t>6. Основания и порядок прекращения действия Соглашения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ействие настоящего соглашения прекращается в случаях:</w:t>
      </w:r>
    </w:p>
    <w:p>
      <w:pPr>
        <w:pStyle w:val="Normal"/>
        <w:ind w:firstLine="708"/>
        <w:jc w:val="both"/>
        <w:rPr/>
      </w:pPr>
      <w:r>
        <w:rPr/>
        <w:t>6.1. истечения срока, указанного в пункте 5 настоящего Соглашения;</w:t>
      </w:r>
    </w:p>
    <w:p>
      <w:pPr>
        <w:pStyle w:val="Normal"/>
        <w:ind w:firstLine="708"/>
        <w:jc w:val="both"/>
        <w:rPr/>
      </w:pPr>
      <w:r>
        <w:rPr/>
        <w:t>6.2. вступления в силу федерального закона, закона Удмуртской Республики, исключающего полномочия из числа полномочий органов местного самоуправления Сельского поселения;</w:t>
      </w:r>
    </w:p>
    <w:p>
      <w:pPr>
        <w:pStyle w:val="Normal"/>
        <w:ind w:firstLine="708"/>
        <w:jc w:val="both"/>
        <w:rPr/>
      </w:pPr>
      <w:r>
        <w:rPr/>
        <w:t>6.3. достижения Сторонами соглашения о добровольном расторжении настоящего соглашения в любое время;</w:t>
      </w:r>
    </w:p>
    <w:p>
      <w:pPr>
        <w:pStyle w:val="Normal"/>
        <w:ind w:firstLine="708"/>
        <w:jc w:val="both"/>
        <w:rPr/>
      </w:pPr>
      <w:r>
        <w:rPr/>
        <w:t>6.4. в одностороннем порядке:</w:t>
      </w:r>
    </w:p>
    <w:p>
      <w:pPr>
        <w:pStyle w:val="Normal"/>
        <w:ind w:firstLine="708"/>
        <w:jc w:val="both"/>
        <w:rPr/>
      </w:pPr>
      <w:r>
        <w:rPr/>
        <w:t>6.4.1. по инициативе Муниципального района в случае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нецелесообразности осуществления органами местного самоуправления отдельных полномочи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 непредставления финансовых средств (межбюджетных трансфертов) из бюджета Сельского поселения в течение двух месяцев с момента последнего перечисления.</w:t>
      </w:r>
    </w:p>
    <w:p>
      <w:pPr>
        <w:pStyle w:val="Normal"/>
        <w:ind w:firstLine="708"/>
        <w:jc w:val="both"/>
        <w:rPr/>
      </w:pPr>
      <w:r>
        <w:rPr/>
        <w:t>6.4.2.  по инициативе Сельского поселения в случае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неисполнения и (или) ненадлежащего исполнения Муниципальным районом отдельных полномочи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использования не по назначению переданных для осуществления отдельных  полномочий финансовых средств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нарушения при осуществлении переданных полномочий законодательства Российской Федерации и (или) законодательства Удмуртской Республики;</w:t>
      </w:r>
    </w:p>
    <w:p>
      <w:pPr>
        <w:pStyle w:val="Normal"/>
        <w:ind w:firstLine="708"/>
        <w:jc w:val="both"/>
        <w:rPr>
          <w:b/>
          <w:b/>
        </w:rPr>
      </w:pPr>
      <w:r>
        <w:rPr/>
        <w:t>Уведомление о прекращении действия настоящего Соглашения в одностороннем порядке должно быть направлено не позднее, чем за 2 месяца с обоснованием причин такого прекращения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7. Иные вопросы</w:t>
      </w:r>
    </w:p>
    <w:p>
      <w:pPr>
        <w:pStyle w:val="Normal"/>
        <w:ind w:firstLine="708"/>
        <w:jc w:val="both"/>
        <w:rPr/>
      </w:pPr>
      <w:r>
        <w:rPr/>
        <w:t>7.1. По взаимному согласию Сторон и в соответствии с требованиями действующего законодательства в данное Соглашение в течение финансового года могут вноситься изменения.</w:t>
      </w:r>
    </w:p>
    <w:p>
      <w:pPr>
        <w:pStyle w:val="Normal"/>
        <w:ind w:firstLine="708"/>
        <w:jc w:val="both"/>
        <w:rPr/>
      </w:pPr>
      <w:r>
        <w:rPr/>
        <w:t>7.2. Неурегулированные Сторонами споры и разногласия, возникшие при исполнении настоящего Соглашения, подлежат урегулированию путем переговоров или в порядке, предусмотренном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7.3. Настоящее Соглашение составляется в трех экземплярах, по одному экземпляру для каждой из Сторон, один для Управления финансов Вавожского района Удмуртской Республики, имеющих равную юридическую силу.</w:t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  <w:t>8. Подписи Сторо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«Вавожский  район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Н.Л. Чайнико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Подпись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«Вавожское»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В.Е. Добрых</w:t>
      </w:r>
    </w:p>
    <w:p>
      <w:pPr>
        <w:pStyle w:val="ConsPlusNonformat"/>
        <w:widowControl/>
        <w:rPr>
          <w:b/>
          <w:b/>
          <w:sz w:val="28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Подпись   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8"/>
      <w:lang w:val="en-US"/>
    </w:rPr>
  </w:style>
  <w:style w:type="character" w:styleId="Style17">
    <w:name w:val="Название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CF684346081C9A06BF42EAF58A1FA527A84CBD4A312E486FD50760B74D992A83911F3Co00A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5:18:00Z</dcterms:created>
  <dc:creator>ConsultantPlus</dc:creator>
  <dc:description/>
  <cp:keywords/>
  <dc:language>en-US</dc:language>
  <cp:lastModifiedBy>UrKonMO</cp:lastModifiedBy>
  <cp:lastPrinted>2017-05-31T13:26:00Z</cp:lastPrinted>
  <dcterms:modified xsi:type="dcterms:W3CDTF">2017-06-02T10:55:00Z</dcterms:modified>
  <cp:revision>4</cp:revision>
  <dc:subject/>
  <dc:title>СОГЛАШЕНИЕ</dc:title>
</cp:coreProperties>
</file>