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8 декабря 2017 года № 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5 декабря 2016 года № 2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701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2248,94367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48,94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17-12-15T10:48:00Z</dcterms:modified>
  <cp:revision>86</cp:revision>
  <dc:subject/>
  <dc:title>                                                               </dc:title>
</cp:coreProperties>
</file>