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 декабря 2016 года                                                                     №  25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4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о бюджетном процес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«Ваво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 район»,</w:t>
      </w:r>
    </w:p>
    <w:p>
      <w:pPr>
        <w:pStyle w:val="Normal"/>
        <w:tabs>
          <w:tab w:val="clear" w:pos="708"/>
          <w:tab w:val="left" w:pos="4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sz w:val="28"/>
          <w:szCs w:val="28"/>
        </w:rPr>
        <w:t>1. Внести в  Положение о бюджетном процессе в муниципальном образовании «Вавожский район», утвержденное решением  Совета депутатов  муниципального образования «Вавожский район»  от  24 апреля  2015 года  № 206  (в ред. от 11.09.2015 года  № 225) следующие изменения: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sz w:val="28"/>
          <w:szCs w:val="28"/>
        </w:rPr>
        <w:t>1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часть 6 статьи 3 дополнить пунктом  5 следующего содержания: 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«5) бюджетном прогнозе (проекте бюджетного прогноза, </w:t>
      </w:r>
      <w:r>
        <w:rPr>
          <w:rFonts w:cs="Calibri"/>
          <w:sz w:val="28"/>
          <w:szCs w:val="28"/>
        </w:rPr>
        <w:t>проекте изменений бюджетного прогноза) на долгосрочный период.</w:t>
      </w:r>
      <w:r>
        <w:rPr>
          <w:sz w:val="28"/>
          <w:szCs w:val="28"/>
        </w:rPr>
        <w:t xml:space="preserve">»;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2) часть 2 статьи 11</w:t>
      </w:r>
      <w:r>
        <w:rPr>
          <w:sz w:val="28"/>
          <w:szCs w:val="28"/>
        </w:rPr>
        <w:t xml:space="preserve">  </w:t>
      </w:r>
      <w:hyperlink r:id="rId3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пунктами 13.1 и 13.2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"13.1)  реестр источников доходов бюджета муниципального образования «Вавожский район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2) бюджетный прогноз  (проект бюджетного прогноза, проект изменений бюджетного прогноза) на долгосрочный период;"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2. Настоящее решение подлежит официальному опубликованию (размещению на официальном сайте муниципального образования «Вавожский район»)  и распространяется на правоотношения, возникшие с 01 октября 2016 года. 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>«Вавожский район»                                                                         Н.Л. Чайников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8A1EE851AE2145AAF24BD0205DBB86E76B54AAFE945FF24EC60B893F098138A1A1E3EA4EA857640E0CF5C7hAcA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6:28:00Z</dcterms:created>
  <dc:creator>Совет</dc:creator>
  <dc:description/>
  <cp:keywords/>
  <dc:language>en-US</dc:language>
  <cp:lastModifiedBy>UrKonMO</cp:lastModifiedBy>
  <cp:lastPrinted>2016-12-16T10:11:00Z</cp:lastPrinted>
  <dcterms:modified xsi:type="dcterms:W3CDTF">2016-12-16T06:11:00Z</dcterms:modified>
  <cp:revision>4</cp:revision>
  <dc:subject/>
  <dc:title> </dc:title>
</cp:coreProperties>
</file>