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 2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т 17.05.2013 № 90 «О комиссии по рассмотрению ходатайств о представлении к награждению» (в редакции решений от 13.03.2015 № 193, от 11.09.2015 № 225, от 27.11.2015 № 23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кадровыми изменениями в органах местного самоуправления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(в редакции решений от 13.03.2015 № 193, от 11.09.2015 № 225, от 27.11.2015 № 237)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ников Николай Леонид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акова Татьяна Васильевна – главный специалист-эксперт организационного отдела Совета депутатов муниципального образования «Вавожский район» -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рофанов Владимир Геннадьевич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хова Татьяна Геннадьевна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белев Владимир Петрович – заместитель главы Администрации Вавожского района по сельскому хозяйству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ина Алевтина Алексеевна - заместитель главы Администрации Вавожского района по финансовым вопросам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бов Александр А</w:t>
      </w:r>
      <w:bookmarkStart w:id="0" w:name="_GoBack"/>
      <w:bookmarkEnd w:id="0"/>
      <w:r>
        <w:rPr>
          <w:sz w:val="28"/>
          <w:szCs w:val="28"/>
        </w:rPr>
        <w:t>лександрович – председатель Совета ветеранов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иных Лидия Ведентьевна – председатель постоянной комиссии Совета депутатов муниципального образования «Вавожский район» 6 созыва по социальным вопросам, здравоохранению, культуре и молодежной  политике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1:00Z</dcterms:created>
  <dc:creator>Совет</dc:creator>
  <dc:description/>
  <cp:keywords/>
  <dc:language>en-US</dc:language>
  <cp:lastModifiedBy>UrKonMO</cp:lastModifiedBy>
  <cp:lastPrinted>2016-12-16T10:14:00Z</cp:lastPrinted>
  <dcterms:modified xsi:type="dcterms:W3CDTF">2016-12-16T06:14:00Z</dcterms:modified>
  <cp:revision>6</cp:revision>
  <dc:subject/>
  <dc:title> </dc:title>
</cp:coreProperties>
</file>