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  ноября 2016 года                                                                      №  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3 - я   внеочередная  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 согласовании заключения трудового договора с заместителем  главы  Администрации муниципального образования «Вавожский район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 строительству, архитектуре и ЖК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представление Главы муниципального образования «Вавожский район» Чайникова Н.Л. о кандидатуре на должность заместителя главы  Администрации муниципального образования «Вавожский район» по строительству, архитектуре и ЖКХ, на основании пункта 18 статьи 24, абзаца 3 части 3.1 статьи 31 Устава муниципального образования «Вавожский район»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гласовать заключение срочного трудового договора с Горшковым Владимиром Витальевичем - заместителем главы Администрации по строительству, архитектуре и ЖКХ на период исполнения полномочий Главы муниципального образования «Вавож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Вавожский район».</w:t>
      </w:r>
    </w:p>
    <w:p>
      <w:pPr>
        <w:pStyle w:val="Normal"/>
        <w:tabs>
          <w:tab w:val="clear" w:pos="708"/>
          <w:tab w:val="left" w:pos="45" w:leader="none"/>
        </w:tabs>
        <w:ind w:left="30"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52:00Z</dcterms:created>
  <dc:creator>Совет</dc:creator>
  <dc:description/>
  <cp:keywords/>
  <dc:language>en-US</dc:language>
  <cp:lastModifiedBy>UrKonMO</cp:lastModifiedBy>
  <cp:lastPrinted>2016-11-11T09:46:00Z</cp:lastPrinted>
  <dcterms:modified xsi:type="dcterms:W3CDTF">2016-11-16T06:52:00Z</dcterms:modified>
  <cp:revision>2</cp:revision>
  <dc:subject/>
  <dc:title> </dc:title>
</cp:coreProperties>
</file>