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 ноября 2016 года                                                                         № 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 - я  внеочередна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 согласовании заключения трудового договора с заместителем  главы  Администрации муниципального образования «Вавожский район» по социальным вопрос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Чайникова Н.Л. о кандидатуре на должность заместителя главы  Администрации муниципального образования «Вавожский район» по социальным вопросам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" w:leader="none"/>
        </w:tabs>
        <w:jc w:val="both"/>
        <w:rPr/>
      </w:pPr>
      <w:r>
        <w:rPr>
          <w:sz w:val="28"/>
          <w:szCs w:val="28"/>
        </w:rPr>
        <w:t>Согласовать заключение срочного трудового договора с Пастуховой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тьяной Геннадьевной - заместителем главы Администрации Вавожского района по социальным вопросам на период исполнения полномочий Главы муниципального образования «Вавож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Вавожский район».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59:00Z</dcterms:created>
  <dc:creator>Совет</dc:creator>
  <dc:description/>
  <cp:keywords/>
  <dc:language>en-US</dc:language>
  <cp:lastModifiedBy>UrKonMO</cp:lastModifiedBy>
  <cp:lastPrinted>2016-11-11T09:46:00Z</cp:lastPrinted>
  <dcterms:modified xsi:type="dcterms:W3CDTF">2016-11-16T06:59:00Z</dcterms:modified>
  <cp:revision>2</cp:revision>
  <dc:subject/>
  <dc:title> </dc:title>
</cp:coreProperties>
</file>