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июня  2016 года                                                                         № 273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3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 № 234 «О бюджете муниципального образования «Вавожский район» на 2016 год» (в редакции от 25.12.2015г.  № 246, от 18.03.2016г. № 253, от 22.04.2016 г. № 258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06221,32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73463,32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33081,89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0241,994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16535,9423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47098,51439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4016,62039</w:t>
      </w:r>
      <w:r>
        <w:rPr>
          <w:rStyle w:val="FontStyle12"/>
          <w:sz w:val="28"/>
          <w:szCs w:val="28"/>
        </w:rPr>
        <w:t xml:space="preserve"> тыс. рублей.»;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6,7,8 согласно приложениям 1,2,3,4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атье 6 цифры «10804,80539» заменить цифрами «14696,8053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7722» заменить цифрами «11614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0 изложить в новой редакции согласно приложению 6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 в приложении 4 перед стро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88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5"/>
        <w:gridCol w:w="5055"/>
      </w:tblGrid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</w:t>
      </w:r>
    </w:p>
    <w:tbl>
      <w:tblPr>
        <w:tblW w:w="88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5"/>
        <w:gridCol w:w="5055"/>
      </w:tblGrid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1:00Z</dcterms:created>
  <dc:creator>Совет</dc:creator>
  <dc:description/>
  <cp:keywords/>
  <dc:language>en-US</dc:language>
  <cp:lastModifiedBy>UrKonMO</cp:lastModifiedBy>
  <cp:lastPrinted>2016-04-15T11:36:00Z</cp:lastPrinted>
  <dcterms:modified xsi:type="dcterms:W3CDTF">2016-06-30T10:59:00Z</dcterms:modified>
  <cp:revision>8</cp:revision>
  <dc:subject/>
  <dc:title> </dc:title>
</cp:coreProperties>
</file>