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b/>
        </w:rPr>
        <w:t>решением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бразования «Вавожский район»</w:t>
      </w:r>
    </w:p>
    <w:p>
      <w:pPr>
        <w:pStyle w:val="Normal"/>
        <w:jc w:val="right"/>
        <w:rPr/>
      </w:pPr>
      <w:r>
        <w:rPr>
          <w:b/>
        </w:rPr>
        <w:t xml:space="preserve">от 22.04.2016 № 262 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ПОЛОЖЕНИЕ </w:t>
      </w:r>
    </w:p>
    <w:p>
      <w:pPr>
        <w:pStyle w:val="Heading1"/>
        <w:ind w:hanging="0"/>
        <w:rPr/>
      </w:pPr>
      <w:r>
        <w:rPr/>
        <w:t xml:space="preserve">О ПОРЯДКЕ НАЗНАЧЕНИЯ И ПРОВЕДЕНИЯ ОПРОСА ГРАЖДАН НА ТЕРРИТОРИИ МУНИЦИПАЛЬНОГО ОБРАЗОВАНИЯ </w:t>
      </w:r>
    </w:p>
    <w:p>
      <w:pPr>
        <w:pStyle w:val="Heading1"/>
        <w:ind w:hanging="0"/>
        <w:rPr/>
      </w:pPr>
      <w:r>
        <w:rPr/>
        <w:t>«ВАВОЖ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, разработанное в соответствии</w:t>
        <w:br/>
        <w:t>с Конституцией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13.07.2005 № 42-РЗ, Уставом муниципального образования «Вавожский район», устанавливает порядок назначения, подготовки, проведения и определения результатов опроса граждан на всей территории муниципального образования «Вавожский район» (далее – муниципальное образование) или на части его территори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рос является формой непосредственного участия населения</w:t>
        <w:br/>
        <w:t>в осуществлении местного самоуправл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рос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бразования, а также органами государственной власти Удмуртской Республик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опросе граждан имеют право участвовать жители  муниципального образования, обладающие избирательным правом (далее – участники опроса)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Жители муниципального образования участвуют в опросе непосредственно, за исключением случаев, установленных настоящим Положением. Каждый участник опроса имеет только один голос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стие в опросе является свободным и добровольным.</w:t>
        <w:br/>
        <w:t>Никто не может быть принужден к выражению своего мнения и убеждений или отказу от них. Какие-либо прямые или косвенные ограничения прав граждан на участие в опросе в зависимости от пола, расы, национальности, происхождения, имущественного и должностного положения, отношения к религии, убеждений, принадлежности к общественным объединениям запрещаютс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дготовка, проведение и установление результатов опроса должны основываться на принципах законности, открытости, гласности, объективности, научной обоснованности, строгого письменного учета результатов опроса и возможности их проверк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Мнение граждан, выявленное в ходе опроса, носит для органов местного самоуправления и должностных лиц местного самоуправления муниципального образования, а также органов государственной власти Удмуртской Республики рекомендательный характер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прос может проводиться на всей территории муниципального образования или на части его территори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ля целей, указанных в п. 1.3 настоящего Положения, опрос проводится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местного значения муниципального образования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прос может проводиться с помощью следующих методов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ирование и (или) анкетирование в течение одного</w:t>
        <w:br/>
        <w:t>или нескольких дней с дальнейшим анализом и обобщением данных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ое или поименное голосование в течение одного</w:t>
        <w:br/>
        <w:t>или нескольких дней с обобщением полученных данных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Интервьюирование и (или) анкетирование, поименное голосование проводятся по опросным листам в пунктах проведения опроса (далее – пункт опроса) и (или) по месту жительства участников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, проводимый методом тайного голосования, проводится</w:t>
        <w:br/>
        <w:t>по опросным листам только в пунктах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НАЗНАЧЕНИЯ ОПРОСА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рос граждан проводится по инициативе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или главы муниципального образования – по вопросам местного значения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в государственной власти Удмуртской Республики –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шение о назначении опроса граждан принимается Советом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Совета депутатов муниципального образования о назначении опроса граждан устанавливаются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сроки проведения опрос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вопроса (вопросов), предлагаемого (предлагаемых) при проведении опрос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опрос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росного лист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численность участников опрос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я проведения опрос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информирования населения о проведении опроса.</w:t>
      </w:r>
    </w:p>
    <w:p>
      <w:pPr>
        <w:pStyle w:val="ConsPlusNormal"/>
        <w:jc w:val="both"/>
        <w:rPr/>
      </w:pPr>
      <w:r>
        <w:rPr/>
        <w:t>2.3.  Жители муниципального образования должны быть проинформированы о проведении опроса не менее чем за десять дней до даты начала его проведения путем размещения объявления о назначении опроса с указанием вопроса (вопросов), предлагаемого (предлагаемых) при проведении опроса на официальном сайте муниципального образования «Вавожский район»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>2.4. Продолжительность опроса не может составлять более чем тридцать дней с даты, определенной решением представительного органа о назначении опроса.</w:t>
      </w:r>
    </w:p>
    <w:p>
      <w:pPr>
        <w:pStyle w:val="ConsPlusNormal"/>
        <w:jc w:val="both"/>
        <w:rPr/>
      </w:pPr>
      <w:r>
        <w:rPr/>
        <w:t>2.5. Решение представительного органа муниципального образования о назначении опроса принимается не позднее, чем за тридцать дней до даты начала его провед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целях организации проведения опроса Совет депутатов муниципального образования формирует комиссию по проведению опроса (далее – комиссия). Состав комиссии и дата первого заседания определяются решением Совета депутатов муниципального образования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заседание комиссии созывается не позднее, чем на 5 день после принятия решения о назначении опроса граждан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На первом заседании комиссия избирает из своего состава председателя комиссии, заместителя (ей) председателя комиссии и секретаря комисси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лномочия комисси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жителей о содержании решения Совета депутатов муниципального образования о назначении опроса граждан, месте нахождения комиссии, пунктах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количество и местонахождение пунктов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ует пункты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роки и порядок проведения агитации заинтересованными лицам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зготовление опросных листов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мероприятия по проведению интервьюирования и (или) анкетирования, голосования участников опроса в соответствии с установленным настоящим Положением порядком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ет данные с целью установления результатов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органами государственной власти Удмуртской Республики, органами местного самоуправления, общественными объединениями и представителями средств массовой информации по вопросам, связанным с реализацией настоящего Положен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целях реализации настоящего Полож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лномочия комиссии прекращаются после официальной передачи результатов опроса Совету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Глава муниципального образования обеспечивает комиссию необходимыми помещениями, материально-техническими средствами, осуществляет контроль за расходованием средств местного бюджета, выделенных на проведение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 проведении опроса для выявления мнения жителей используются опросные листы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 опросном листе, предназначенном для голосования, точно воспроизводится текст вопроса и возможные варианты волеизъявления участника опроса («за» или «против»), под которыми помещаются пустые квадраты для соответствующих отметок. В опросном листе для интервьюирования или анкетирования такие варианты не указываются, а участнику опроса предлагается высказать свое мнение по существу в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олжны быть сформулированы четко и ясно, не допускать возможности их различного толк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го-либо текста, части текста вынесенного на опрос проекта муниципального правового акта также последовательно нумеруютс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просный лист, применяемый для поименного голосования, должен иметь свободное место для внесения данных об участнике опроса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опрашиваемого лица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стоянного (преимущественного проживания)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, номер паспорта или заменяющего его документа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 в соответствии с решением Совета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участнике опроса вносятся им самостоятельно</w:t>
        <w:br/>
        <w:t>и добровольно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Опросный лист для голосования и анкетирования должен содержать разъяснения о порядке его заполн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ОПРОСА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интересованным лицам должно быть предоставлено равное право на выступление в поддержку своих взглядов и убеждений до даты (даты начала) опроса. В период проведения опроса агитация запрещаетс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оведении поименного голосования или анкетирования участнику опроса выдается опросный лист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полненные опросные листы опускаются участниками опроса</w:t>
        <w:br/>
        <w:t>в ящик для сбора данных опроса, который должен находиться в поле зрения членов комиссии. Число ящиков для сбора данных опроса определяется комиссие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если участник опроса считает, что при заполнении опросного листа совершил ошибку, он вправе обратиться за повторной выдачей опросного листа взамен испорченного. Испорченный опросный лист погашается, о чем составляется акт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Тайное голосование при опросе проводится в пунктах опроса, где должны быть специально оборудованы места для тайного голосования и установлены ящики для голосования, которые на время голосования опечатываются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 заполняется участником опроса в специально оборудованном месте (кабина или комната), в котором не допускается присутствие иных лиц, и опускается в ящик для сбора данных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прос по месту жительства участников опроса проводится лицами, наделенными соответствующими полномочиями членами комиссии  (далее - уполномоченное лицо). Для проведения опроса в такой форме комиссия вправе привлекать организации, профессионально занимающиеся социологическими исследованиям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проведении опроса методом интервьюирования опросный лист заполняется уполномоченным лицом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лица обязаны сдать заполненные опросные листы в комиссию не позднее дня, следующего за днем их заполн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просные листы неустановленного образца, по которым невозможно достоверно установить мнение участников опроса</w:t>
        <w:br/>
        <w:t>или не содержащие данных и реквизитов, обязательных к заполнению, признаются недействительным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РЕЗУЛЬТАТОВ ОПРОСА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 окончании срока проведения опроса комиссия обобщает полученные данные и устанавливает результаты опроса, оформляя их в виде протокола о результатах опроса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рос признается состоявшимся, если количество действительных опросных листов соответствует численности, определенной в решении Совета депутатов муниципального образования как минимальная численность участников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протоколе о результатах опроса указываются следующие данные: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ее число участников опроса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дно из следующих решений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состоявшимс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состоявшимся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о опросных листов, признанных недействительными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енные характеристики волеизъявлений участников опроса (количество голосов «за» или «против»; процент голосов, отданных за то или иное решение и др.)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ы опроса, представляющие собой мнение, выраженное большинством участников опроса (далее – результаты опроса)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Если опрос проводился по нескольким вопросам, то составление протокола о результатах опроса по каждому вопросу производится отдельно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Член комиссии, не согласный с протоколом о результатах опроса в целом или с отдельными его положениями, вправе изложить в письменной форме особое мнение, которое прилагается к соответствующему протоколу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отокол о результатах опроса подписывается членами комиссии и направляется в Совет депутатов муниципального образования с приложением к нему опросных листов. Копии протокола о результатах опроса могут быть представлены органам государственной власти Удмуртской Республики, органам местного самоуправления, представителям средств массовой информации и общественных объединени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прос проводится по инициативе главы муниципального образования, органов государственной власти Удмуртской Республики, для инициаторов составляется дополнительный экземпляр протокола о результатах опроса с приложением к ним заверенных комиссией копий опросных листов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атериалы опроса (протокол о результатах опроса, опросные листы) в течение всего срока полномочий Совета депутатов муниципального образования, принявшего решение о проведении опроса, хранятся в аппарате Совета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зультаты опроса доводятся комиссией до населения</w:t>
        <w:br/>
        <w:t>через средства массовой информации не позднее 10 дней со дня составления протокола о результатах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ы местного самоуправления, должностные лица местного самоуправления муниципального образования информируют жителей через средства массовой информации о решениях, принятых по итогам изучения ими результатов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Финансирование мероприятий, связанных с подготовкой и проведением опроса граждан, осуществляется: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при проведении опроса по инициативе органов местного самоуправления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Удмуртской Республики – при проведении опроса по инициативе органов государственной власти Удмуртской Республик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8:00Z</dcterms:created>
  <dc:creator>korolkova_vg</dc:creator>
  <dc:description/>
  <cp:keywords/>
  <dc:language>en-US</dc:language>
  <cp:lastModifiedBy>UrKonMO</cp:lastModifiedBy>
  <cp:lastPrinted>2016-03-31T14:00:00Z</cp:lastPrinted>
  <dcterms:modified xsi:type="dcterms:W3CDTF">2016-04-25T07:48:00Z</dcterms:modified>
  <cp:revision>2</cp:revision>
  <dc:subject/>
  <dc:title>Типовое положение </dc:title>
</cp:coreProperties>
</file>