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октября 2016 года                                                                   № 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2-ое засед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 утверждении  состава Президиу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депутатов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 ст. 13  Регламента Совета депутатов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й  состав Президиума Совета депутатов муниципального образования «Вавожский район» 6  созы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1) Шишкин Александр Александрович — Председатель Совета депутатов муниципального образования «Вавожски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2) Кленов Александр Геннадьевич — заместитель Председателя Совета депутатов муниципального образования «Вавожски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) Иноземцева Татьяна Васильевна – руководитель депутатской фракции Всероссийской политической партии «ЕДИНАЯ РОССИЯ»;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4) Пономарева Ольга Парамоновна – руководитель депутатской фракции Вавожского районного отделения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5) Лукиных Лидия Ведентьевна — председатель постоянной комиссии по социальным вопросам, образованию, здравоохранению, культуре и молодежной поли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6) Торхов Николай Леонидович — председатель постоянной комиссии по промышленности, строительству, связи и ЖК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7) Родионов Андрей Валериевич — председатель постоянной комиссии сельскому хозяйству, земельным отношениям и охран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8) Чекунов Роман Петрович — председатель постоянной комиссии по законности, общественной безопасности  и местному самоупра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3:00Z</dcterms:created>
  <dc:creator>Совет</dc:creator>
  <dc:description/>
  <cp:keywords/>
  <dc:language>en-US</dc:language>
  <cp:lastModifiedBy>UrKonMO</cp:lastModifiedBy>
  <cp:lastPrinted>2016-10-05T11:52:00Z</cp:lastPrinted>
  <dcterms:modified xsi:type="dcterms:W3CDTF">2016-10-12T04:43:00Z</dcterms:modified>
  <cp:revision>2</cp:revision>
  <dc:subject/>
  <dc:title> </dc:title>
</cp:coreProperties>
</file>