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 2016 года                                                                         № 25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1 - 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№ 234 «О бюджете муниципального образования «Вавожский район» на 2016 год» (в редакции решения от 25.12.2015 № 246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485441,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52683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1142,70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68384,707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485441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3987,796</w:t>
      </w:r>
      <w:r>
        <w:rPr>
          <w:sz w:val="28"/>
          <w:szCs w:val="28"/>
        </w:rPr>
        <w:t xml:space="preserve"> 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2845,089</w:t>
      </w:r>
      <w:r>
        <w:rPr>
          <w:rStyle w:val="FontStyle12"/>
          <w:sz w:val="28"/>
          <w:szCs w:val="28"/>
        </w:rPr>
        <w:t xml:space="preserve">  тыс. рублей.»;      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4)</w:t>
      </w:r>
      <w:r>
        <w:rPr>
          <w:sz w:val="28"/>
          <w:szCs w:val="28"/>
        </w:rPr>
        <w:t xml:space="preserve"> в подпунктах 1 и 2 статьи 12 слова «с подпунктом 3 статьи 217» заменить словами «с подпунктом 3 и 8 статьи 21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3) внести изменения в приложения 1,6,7,8 согласно приложениям 1,2,3,4  к настоящему решению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6-03-15T10:12:00Z</cp:lastPrinted>
  <dcterms:modified xsi:type="dcterms:W3CDTF">2016-03-18T09:31:00Z</dcterms:modified>
  <cp:revision>63</cp:revision>
  <dc:subject/>
  <dc:title> </dc:title>
</cp:coreProperties>
</file>