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марта 2016 года                                                                         № 252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1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план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-экономического развит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  «Вавожский район» за 2015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Заслушав </w:t>
      </w:r>
      <w:r>
        <w:rPr>
          <w:color w:val="000000"/>
          <w:sz w:val="28"/>
          <w:szCs w:val="28"/>
          <w:lang w:eastAsia="ar-SA"/>
        </w:rPr>
        <w:t>отчет первого заместителя главы Администрации Вавожского района – заместителя главы Администрации Вавожского района по экономике Неустроева Владимира Викторовича «Об исполнении плана  социально-экономического развития муниципального образования  «Вавожский район»</w:t>
      </w:r>
      <w:r>
        <w:rPr>
          <w:sz w:val="28"/>
          <w:szCs w:val="28"/>
          <w:lang w:eastAsia="ar-SA"/>
        </w:rPr>
        <w:t xml:space="preserve"> за 2015 год», на основании заключений Президиума Вавожского районного Совета депутатов и постоянных депутатских комиссий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  <w:r>
        <w:rPr>
          <w:b/>
          <w:bCs/>
          <w:sz w:val="28"/>
          <w:szCs w:val="28"/>
          <w:lang w:eastAsia="ar-SA"/>
        </w:rPr>
        <w:t>: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рилагаемый отчет «Об исполнении плана социально-экономического развития муниципального образования   «Вавожский район» за 2015 год» принять к сведению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Разместить настоящее решение и отчет на официальном сайте муниципального образования «Вавожский район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: на ___л. в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29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3-18T09:30:00Z</dcterms:modified>
  <cp:revision>4</cp:revision>
  <dc:subject/>
  <dc:title> </dc:title>
</cp:coreProperties>
</file>