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апреля 2016 года                                                                         № 261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2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 деятельности  Администрац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"Вавожский район" за 2015 г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</w:t>
      </w:r>
      <w:r>
        <w:rPr>
          <w:sz w:val="28"/>
          <w:szCs w:val="28"/>
          <w:lang w:eastAsia="zxx"/>
        </w:rPr>
        <w:t xml:space="preserve">Заслушав доклад главы Администрации муниципального образования «Вавожский район» Торхова Н.Л. о деятельности Администрации муниципального образования "Вавожский район"  за 2015 год,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 </w:t>
      </w:r>
      <w:r>
        <w:rPr>
          <w:sz w:val="28"/>
          <w:szCs w:val="28"/>
          <w:lang w:eastAsia="zxx"/>
        </w:rPr>
        <w:t xml:space="preserve">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 прилагаемый отчет о деятельности Администрации муниципального образования "Вавожский район"  за 2015 год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знать работу главы Администрации и Администрации муниципального образования «Вавожский район» по итогам 2015 года удовлетворительной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чет о деятельности Администрации муниципального образования "Вавожский район"  за 2015 год разместить на официальном сайте муниципального образования «Вавожский район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47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04-25T07:47:00Z</dcterms:modified>
  <cp:revision>2</cp:revision>
  <dc:subject/>
  <dc:title> </dc:title>
</cp:coreProperties>
</file>