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апреля 2016 года                                                                         № 265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2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состоянии и перспективах ремонта дорог общего пользования и дорог местного значения в муниципальном образовании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начальника Вавожского РСУ Селтинского ДУ  ГУП УР «Удмуртавтодор» А.Н. Шихова и заместителя главы Администрации Вавожского района по строительству, архитектуре и ЖКХ В.В. Алмазова о состоянии и перспективах ремонта дорог общего пользования и дорог местного значения в муниципальном образовании «Вавожский район»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нформацию о состоянии и перспективах ремонта дорог общего пользования и дорог местного значения в муниципальном образовании «Вавожский район»  принять к свед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комендовать ускорить процесс приведения в нормативное состояние дорог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общего пользования - Вавожскому РСУ Селтинского ДУ  ГУП УР «Удмуртавтодор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местного значения – Администрации Вавож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Разместить настоящее решение на официальном сайте муниципальном         образовании «Вавожский район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4:11:00Z</dcterms:created>
  <dc:creator>Совет</dc:creator>
  <dc:description/>
  <cp:keywords/>
  <dc:language>en-US</dc:language>
  <cp:lastModifiedBy>UrKonMO</cp:lastModifiedBy>
  <cp:lastPrinted>2016-04-21T13:51:00Z</cp:lastPrinted>
  <dcterms:modified xsi:type="dcterms:W3CDTF">2016-05-04T07:09:00Z</dcterms:modified>
  <cp:revision>3</cp:revision>
  <dc:subject/>
  <dc:title> </dc:title>
</cp:coreProperties>
</file>