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 сентября 2016 года                                                                      № 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1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еречня постоянных депутатских комисс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Совете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Вавожский район»  6 созыв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 статьи 13 Регламент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ий перечень постоянных депутатских комиссий Совета депутатов муниципального образования «Вавожский район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стоянная комиссия по промышленности, строительству, связи и ЖК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стоянная комиссия  по сельскому хозяйству, земельным отношениям и охране окружающей среды;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3) постоянная комиссия по социальным вопросам, образованию, здравоохранению, культуре и молодежной политике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) постоянная комиссия по бюджету, налогам и экономической полити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постоянная комиссия по  законности, общественной безопасности  и местному самоуправлению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9:00Z</dcterms:created>
  <dc:creator>Совет</dc:creator>
  <dc:description/>
  <cp:keywords/>
  <dc:language>en-US</dc:language>
  <cp:lastModifiedBy>UrKonMO</cp:lastModifiedBy>
  <cp:lastPrinted>2016-09-30T11:15:00Z</cp:lastPrinted>
  <dcterms:modified xsi:type="dcterms:W3CDTF">2016-09-30T07:15:00Z</dcterms:modified>
  <cp:revision>9</cp:revision>
  <dc:subject/>
  <dc:title> </dc:title>
</cp:coreProperties>
</file>