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 15 декабря  2016 года № 24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7 год и на плановый период 2018 и 2019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2 18 0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2 18 60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UrKonMO</cp:lastModifiedBy>
  <cp:lastPrinted>2013-11-12T14:18:00Z</cp:lastPrinted>
  <dcterms:modified xsi:type="dcterms:W3CDTF">2016-12-16T07:28:00Z</dcterms:modified>
  <cp:revision>57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