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октября  2016 года                                                                   №  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2-ое засед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униципального образования «Вавожский район» от 29.09.2016 № 7 «Об утверждении состава постоянных комиссий в Совете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заявления в Совет депутатов муниципального образования «Вавожский район» от депутата Данилова Вячеслава Борисович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Вавожский район» от 29.09.2016 № 7 «Об утверждении состава постоянных комиссий в Совете депутатов муниципального образования «Вавожский район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постоянной комиссии по законности, общественной безопасности и местному самоуправлению Данилова Вячеслава Борисович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постоянной комиссии по бюджету, налогам и экономической политике Данилова Вячеслава Борисович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0-12T04:40:00Z</dcterms:modified>
  <cp:revision>2</cp:revision>
  <dc:subject/>
  <dc:title> </dc:title>
</cp:coreProperties>
</file>