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28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 за 1-ое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Березиной А.А. – заместителя главы Администрации по финансовым вопросам - начальника Управления финансов  Вавожского района  об исполнении бюджета  муниципального образования «Вавожский район» за 1-ое полугодие 2016 года, утвержденного решением Совета депутатов  муниципального образования «Вавожский район» от 27 ноября  2015 года № 234 «О бюджете муниципального образования «Вавожский район» на 2016 год»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нформацию  об исполнении бюджета муниципального образования «Вавожский район» за 1-ое полугодие 2016 года,  утвержденного решением  Совета депутатов муниципального образования «Вавожский район» от 27 ноября  2015 года № 234 «О бюджете муниципального образования «Вавожский район» на 2016 год», принять к сведе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информацию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9-09T11:40:00Z</dcterms:modified>
  <cp:revision>3</cp:revision>
  <dc:subject/>
  <dc:title> </dc:title>
</cp:coreProperties>
</file>