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 xml:space="preserve">СОВЕТ ДЕПУТАТОВ                                                                                «ВАВОЖ  ЁРОС» </w:t>
      </w:r>
    </w:p>
    <w:p>
      <w:pPr>
        <w:pStyle w:val="Normal"/>
        <w:rPr/>
      </w:pPr>
      <w:r>
        <w:rPr>
          <w:b/>
          <w:lang w:eastAsia="ar-SA"/>
        </w:rPr>
        <w:t>МУНИЦИПАЛЬНОГО ОБРАЗОВАНИЯ             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            ДЕПУТАТЪЁСЛЭН  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апреля  2016 года                                                                         № 257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32 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«Вавожский район» з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отчет Березиной А.А. – заместителя главы Администрации муниципального образования «Вавожский район» по финансовым вопросам - начальника Управления финансов Вавожского района об исполнении бюджета муниципального образования «Вавожский район» за 2015 год, на основании заключений постоянных депутатских комиссий и Президиума Совета депутатов муниципального образования «Вавожский район», руководствуясь Уставом муниципального образования «Вавожский район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Indent"/>
        <w:ind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«Вавожский район» за 2015 год по доходам в сумме 621005,29044 тыс.рублей, по расходам в сумме 661810,55365 тыс.рублей, с дефицитом в сумме 40805,26321 тыс.рублей согласно приложениям 1,2,3,4,5 к настоящему решени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Вавожский район»                                                   Т.В. Иноземц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8:54:00Z</dcterms:created>
  <dc:creator>Имя</dc:creator>
  <dc:description/>
  <cp:keywords/>
  <dc:language>en-US</dc:language>
  <cp:lastModifiedBy>UrKonMO</cp:lastModifiedBy>
  <cp:lastPrinted>2011-03-11T09:19:00Z</cp:lastPrinted>
  <dcterms:modified xsi:type="dcterms:W3CDTF">2016-04-25T06:16:00Z</dcterms:modified>
  <cp:revision>161</cp:revision>
  <dc:subject/>
  <dc:title>ВАВОЖСКИЙ РАЙОННЫЙ СОВЕТ ДЕПУТАТОВ</dc:title>
</cp:coreProperties>
</file>