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26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Заслушав заместителя главы Администрации Вавожского района по социальным вопросам  Пастухову Татьяну Геннадьевну, руководствуясь Уставом муниципального образования «Вавожский район»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>1. Исключить из состава комиссии по делам несовершеннолетних и защите их прав при Администрации муниципального образования «Вавожский район», утвержденного решением Вавожского районного Совета депутатов от 22.08.2008 № 187 «Об утверждении состава комиссии по делам несовершеннолетних и защите их прав при Администрации муниципального образования «Вавожский район»  (в редакции решений от 18.03.2011 № 358, от 16.11.2012 № 64, от 25.07.2013 № 100, от 26.06.2015 № 212, от 11.09.2015 № 228) (далее – комиссия по делам несовершеннолетних)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лдакова Леонида Павловича - инспектора ПДН ОП Вавожское ММО МВД России Увинский, майора полиции (по согласованию)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Рябову Надежду Викторовну — ведущего инспектора по взаимодействию с работодателями ГКУ УР ЦЗН Вавожского района (по согласованию)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комиссии по делам несовершеннолетних следующих членов комисс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Орлову Марию Михайловну - инспектора ПДН ОП Вавожское ММО МВД России Увинский (по согласованию)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Лескова Владимира Николаевича – директора Государственного казенного учреждения Удмуртской Республики "Центр занятости населения Вавожского района" (по согласованию)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24:00Z</dcterms:created>
  <dc:creator>Совет</dc:creator>
  <dc:description/>
  <cp:keywords/>
  <dc:language>en-US</dc:language>
  <cp:lastModifiedBy>UrKonMO</cp:lastModifiedBy>
  <cp:lastPrinted>2016-04-12T11:43:00Z</cp:lastPrinted>
  <dcterms:modified xsi:type="dcterms:W3CDTF">2016-04-26T04:24:00Z</dcterms:modified>
  <cp:revision>2</cp:revision>
  <dc:subject/>
  <dc:title> </dc:title>
</cp:coreProperties>
</file>