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2016 года                                                                         № 270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своении почётного з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чётный гражданин Вавожского района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ссмотрев обращение фракции ВПП «ЕДИНАЯ РОССИЯ» Совета депутатов муниципального образования «Вавожский район», ходатайство Министра внутренних дел Удмуртской Республики, генерала-майора полиции А.С. Первухина, советника Министра внутренних дел по УР, председателя Совета ветеранов органов внутренних дел и внутренних войск по Удмуртской Республике   Г.С. Санникова от 09 ноября 2015 года № 60/181, Вавожского районного Совета ветеранов от 22 декабря 2015 года, в соответствии с  Положением  «О почётном гражданине Вавожского района», утвержденным решением Совета депутатов муниципального образования «Вавожский район» от 25.12.1998г.  № 47 (в редакции решений от 26.10.2007г. № 119, от 30.08.2010г. № 326, от 25.11.2011г. № 375, от 27.11.2015 № 237)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большой вклад в социально-экономическое развитие Вавожского района присвоить почётное звание «Почётный гражданин Вавожского района»  Вотинцеву Виктору Петровичу – ветерану органов внутренних дел, председателю Совета ветеранов ОП «Вавожское», председателю Общественного совета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42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4-26T04:42:00Z</dcterms:modified>
  <cp:revision>2</cp:revision>
  <dc:subject/>
  <dc:title> </dc:title>
</cp:coreProperties>
</file>