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 ноября   2016 года                                                                      № 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3 - я внеочередна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15"/>
        <w:jc w:val="center"/>
        <w:rPr/>
      </w:pPr>
      <w:r>
        <w:rPr>
          <w:b/>
          <w:bCs/>
          <w:sz w:val="28"/>
          <w:szCs w:val="28"/>
          <w:lang w:eastAsia="en-US" w:bidi="en-US"/>
        </w:rPr>
        <w:t>О досрочном прекращении полномочий членов Административной комиссии при Администрации муниципального образования             «Вавожский район»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.п.3 пункта 2 статьи 7 Закона Удмуртской Республики от 17.09.2007 № 53-РЗ «Об административных комиссиях в Удмуртской Республике»,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b/>
          <w:bCs/>
          <w:sz w:val="28"/>
          <w:szCs w:val="28"/>
          <w:lang w:eastAsia="en-US" w:bidi="en-US"/>
        </w:rPr>
        <w:t>Совет депутатов муниципального образования «Вавожский район» решает:</w:t>
      </w:r>
      <w:r>
        <w:rPr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1. Прекратить досрочно полномочия членов Административной комиссии при Администрации муниципального образования «Вавожский район» в связи с освобождением от должностей,  в связи с которыми они были назначены членами Административной комиссии при Администрации муниципального образования «Вавожский район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 w:bidi="en-US"/>
        </w:rPr>
        <w:t>Неустроева Владимира Викторовича – первого заместителя главы Администрации Вавожского района – заместителя главы Администрации по экономике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/>
      </w:pPr>
      <w:r>
        <w:rPr>
          <w:sz w:val="28"/>
          <w:szCs w:val="28"/>
          <w:lang w:eastAsia="en-US" w:bidi="en-US"/>
        </w:rPr>
        <w:t>- Алмазова Владислава Владимировича – заместителя главы Администрации Вавожского района по строительству, архитектуре и ЖКХ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/>
      </w:pPr>
      <w:r>
        <w:rPr>
          <w:sz w:val="28"/>
          <w:szCs w:val="28"/>
          <w:lang w:eastAsia="en-US" w:bidi="en-US"/>
        </w:rPr>
        <w:t>- Данилова Вячеслава Борисовича – Главы муниципального образования «Вавожское» (по согласованию)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- Мезрина Григория Алексеевича – председателя постоянной комиссии по законности, правопорядку и местному самоуправлению Вавожского районного Совета депутатов (по согласованию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2. Разместить на официальном сайте муниципального образования «Вавожский район» информационное сообщение о </w:t>
      </w:r>
      <w:r>
        <w:rPr>
          <w:sz w:val="28"/>
          <w:szCs w:val="28"/>
          <w:lang w:eastAsia="ru-RU"/>
        </w:rPr>
        <w:t>приеме предложений для назначения членами Административной комиссии при Администрации муниципального образования «Вавожский район» вместо членов комиссий, полномочия которых были прекращены досрочно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3. Опубликова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03:00Z</dcterms:created>
  <dc:creator>Совет</dc:creator>
  <dc:description/>
  <cp:keywords/>
  <dc:language>en-US</dc:language>
  <cp:lastModifiedBy>UrKonMO</cp:lastModifiedBy>
  <cp:lastPrinted>2016-11-11T09:44:00Z</cp:lastPrinted>
  <dcterms:modified xsi:type="dcterms:W3CDTF">2016-11-16T07:03:00Z</dcterms:modified>
  <cp:revision>2</cp:revision>
  <dc:subject/>
  <dc:title> </dc:title>
</cp:coreProperties>
</file>