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r101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Приложение №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решению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Вавожский район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15.12.2016 № 2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r142"/>
      <w:bookmarkEnd w:id="1"/>
      <w:r>
        <w:rPr>
          <w:rFonts w:cs="Times New Roman" w:ascii="Times New Roman" w:hAnsi="Times New Roman"/>
          <w:sz w:val="24"/>
          <w:szCs w:val="24"/>
        </w:rPr>
        <w:t>СОГЛА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ДАЧЕ ПОЛНОМОЧ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Вавожский район», в лице Главы муниципального образования «Вавожский район» Чайникова Николая Леонид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Брызгаловское», в лице Главы муниципального образования Кислицина Виктора Валентиновича, действующего на основании Устава муниципального образования «Брызгаловское», именуемое в дальнейшем «Поселение», совместно именуемые «Стороны»,  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153"/>
      <w:bookmarkStart w:id="3" w:name="Par153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Предмет Согла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Соглашение регулирует отношения, возникающие между Сторонами, в части передачи полномочий по решению вопросов местного значения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4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" w:name="Par156"/>
      <w:bookmarkEnd w:id="4"/>
      <w:r>
        <w:rPr>
          <w:rFonts w:cs="Times New Roman" w:ascii="Times New Roman" w:hAnsi="Times New Roman"/>
          <w:sz w:val="24"/>
          <w:szCs w:val="24"/>
        </w:rPr>
        <w:t>1.2. Предметом настоящего Соглашения является передача Районом Поселению следующих полномочий органов местного самоуправления Района по решению вопросов местного значения в части дорожной деятельности в отношении автомобильных дорог местного значения в границах населенных пунктов Поселения и (или) вне границ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далее - переданные полномоч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ектирование, проведение государственной экспертизы проектно-сметной документации, строительство, реконструкция, капитальный ремонт, ремонт и содержание автомобильных дорог местного значения Поселения в границах населенных пунктов, расположенных на территории Поселения и (или) вне границ населенных пунктов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формление права муниципальной собственности на автомобильные дороги местного значения и земельные участки под ни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обретение дорожно-эксплуатационной техники и другого имущества, необходимого для строительства, ремонта и содержания автомобильных дорог местного 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апитальный ремонт и ремонт дворовых территорий многоквартирных домов, проездов к дворовым территориям многоквартирных домов населенных пунктов, расположенных на территории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утверждение нормативов финансовых затрат на капитальный ремонт, ремонт, содержание автомобильных дорог местного значения Поселения в границах населенных пунктов, расположенных на территории Поселения и (или) вне границ населенных пунктов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Район в рамках настоящего Соглашения оказывает Поселению содействие в реализации полномочий, указанных в </w:t>
      </w:r>
      <w:hyperlink w:anchor="Par15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" w:name="Par164"/>
      <w:bookmarkEnd w:id="5"/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Район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учать информацию о ходе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ять текущий контроль за исполнением переданных полномочий, эффективностью и целевым использованием бюджетных средств, переданных для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станавливать критерии оценки эффективности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и ненадлежащем исполнении переданных полномочий направлять письменные уведомления Поселению об устранении допущ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Район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ислять в бюджет муниципального образования «Брызгаловское» для исполнения переданных полномочий финансовые средства в виде иных межбюджетных трансфертов из бюджета муниципального образования «Вавожский район» в согласованном Сторонами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дать Поселению документы и предоставлять имеющуюся информацию, необходимую для осуществл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оселение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овывать проведение официальных районных мероприятий (совещаний, семинаров и т.п.) по вопросам осуществл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лучать от Района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случае неисполнения Районом предусмотренных настоящим Соглашением обязательств по финансированию осуществления переданных ему полномочий (не перечисление, неполное перечисление, несвоевременное перечисление финансовых средств) Поселение вправе приостанавливать на срок до 1 месяца, а по окончании указанного срока прекратить исполнение переданных полномочий и применить к Району меры ответственности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оселение обяза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ять реализацию переданных полномочий в соответствии с действующим законодательством в пределах, выделенных на эти цели из бюджета муниципального образования «Вавожский район» финансовых средств (иных межбюджетных трансфер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правлять поступившие из бюджета муниципального образования «Вавожский район» финансовые средства (иные межбюджетные трансферты) в полном объеме на осуществление переданных полномочий, обеспечивая их целев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ежеквартально не позднее 10 числа, следующего за отчетным периодом, представлять Району отчет об использовании финансовых средств, для исполн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6" w:name="Par185"/>
      <w:bookmarkEnd w:id="6"/>
      <w:r>
        <w:rPr>
          <w:rFonts w:cs="Times New Roman" w:ascii="Times New Roman" w:hAnsi="Times New Roman"/>
          <w:sz w:val="24"/>
          <w:szCs w:val="24"/>
        </w:rPr>
        <w:t>3. Порядок определения ежегодного разм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бюджетных трансфер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«Вавожский район» в бюджет муниципального образования «Брызгаловское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«Вавожский район» о бюджете муниципального образования "Вавожский район"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тороны ежегодно определяют объём межбюджетных трансфертов, необходимых для осуществления передаваем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191"/>
      <w:bookmarkEnd w:id="7"/>
      <w:r>
        <w:rPr>
          <w:rFonts w:cs="Times New Roman" w:ascii="Times New Roman" w:hAnsi="Times New Roman"/>
          <w:sz w:val="24"/>
          <w:szCs w:val="24"/>
        </w:rPr>
        <w:t xml:space="preserve">3.4. Формирование, перечисление и учёт межбюджетных трансфертов, предоставляемых из бюджета муниципального образования «Вавожский район» бюджету муниципального образования «Брызгаловское» на реализацию полномочий, указанных в пункте 1.2 настоящего Соглашения, осуществляется в соответствии с бюджетным законодательств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8" w:name="Par193"/>
      <w:bookmarkEnd w:id="8"/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роны за неисполнение настоящего Соглашения, а также в случаях выявления иных нарушений несут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9" w:name="Par201"/>
      <w:bookmarkEnd w:id="9"/>
      <w:r>
        <w:rPr>
          <w:rFonts w:cs="Times New Roman" w:ascii="Times New Roman" w:hAnsi="Times New Roman"/>
          <w:sz w:val="24"/>
          <w:szCs w:val="24"/>
        </w:rPr>
        <w:t>5. Срок действия и основания прекра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Согла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Срок действия настоящего Соглашения устанавливается с "01" января 2018 года по "31" декабря 2019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о соглашению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В одностороннем порядке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я действующего законодательства Российской Федерации и (или) Удмуртской Республ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и досрочном прекращении действия Соглашения  Сторона обязана уведомить об этом другую Сторону не позднее, чем за два месяц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10" w:name="Par208"/>
      <w:bookmarkEnd w:id="10"/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ее Соглашение считается заключенным с момента его подписания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несение изменений и дополнений в настоящее Соглашение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 всем вопросам, неурегулированным настоящим Соглашением, Стороны руководствуются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Споры, связанные с исполнением настоящего Соглашения, разрешаются путем переговоров или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bookmarkStart w:id="11" w:name="Par216"/>
      <w:bookmarkEnd w:id="11"/>
      <w:r>
        <w:rPr>
          <w:rFonts w:cs="Times New Roman" w:ascii="Times New Roman" w:hAnsi="Times New Roman"/>
          <w:sz w:val="24"/>
          <w:szCs w:val="24"/>
        </w:rPr>
        <w:t>7. Юридические адреса и банковские реквизиты сторон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84B08CE93DF99786E222D12A2AF169895DE10D7C94C892CFD99C7FC4BC0A4E85DBC627B7C2N4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0:19:00Z</dcterms:created>
  <dc:creator>User</dc:creator>
  <dc:description/>
  <cp:keywords/>
  <dc:language>en-US</dc:language>
  <cp:lastModifiedBy>UrKonMO</cp:lastModifiedBy>
  <cp:lastPrinted>2016-12-13T13:13:00Z</cp:lastPrinted>
  <dcterms:modified xsi:type="dcterms:W3CDTF">2016-12-16T06:19:00Z</dcterms:modified>
  <cp:revision>9</cp:revision>
  <dc:subject/>
  <dc:title/>
</cp:coreProperties>
</file>