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ВАВОЖСКИЙ РАЙОН»                                                ДЕПУТАТЪЁСЛЭН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ня  2016 года                                                                         № 277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3 - я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срочном прекращении полномочий депутата Совета депутатов муниципального образования «Вавожский район» пятого созыва </w:t>
      </w:r>
    </w:p>
    <w:p>
      <w:pPr>
        <w:pStyle w:val="ConsPlusNormal"/>
        <w:ind w:firstLine="540"/>
        <w:jc w:val="center"/>
        <w:rPr>
          <w:b w:val="false"/>
          <w:b w:val="false"/>
          <w:bCs w:val="false"/>
        </w:rPr>
      </w:pPr>
      <w:r>
        <w:rPr>
          <w:bCs w:val="false"/>
        </w:rPr>
        <w:t xml:space="preserve">за </w:t>
      </w:r>
      <w:r>
        <w:rPr/>
        <w:t>несоблюдение ограничений, установленных федеральными закон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В связи с непредставлением сведений </w:t>
      </w:r>
      <w:r>
        <w:rPr>
          <w:sz w:val="28"/>
          <w:szCs w:val="28"/>
        </w:rPr>
        <w:t xml:space="preserve">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, на основании Федеральных законов от 06.10.2003 № 131-ФЗ «Об общих принципах организации местного самоуправления в Российской Федерации», от 25.12.2008 № 273-ФЗ «О противодействии коррупции», Порядка представления лицом, замещающим муниципальную должность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, порядке проверки указанных сведений и их размещения на официальных сайтах органов местного самоуправления и предоставления этих сведений средствам массовой информации для опубликования, утвержденного решением Совета депутатов муниципального образования «Вавожский район» от 22.04.2016 № 256, Положения о статусе депутата Вавожского районного Совета депутатов, утвержденного решением Совета депутатов муниципального образования «Вавожский район» </w:t>
      </w:r>
      <w:r>
        <w:rPr>
          <w:bCs/>
          <w:sz w:val="28"/>
          <w:szCs w:val="28"/>
        </w:rPr>
        <w:t xml:space="preserve">от 14.07.2006 г. № 371 (в редакции решений от 26.11.2010 № 333, 16.11.2012 № 52, 25.07.2013 № 98, 13.03.2015 № 193, 22.04.2016 № 264), 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досрочно полномочия депутата Совета депутатов муниципального образования «Вавожский район» 5 созыва Жуйкова Сергея Рудольфовича - </w:t>
      </w:r>
      <w:r>
        <w:rPr>
          <w:bCs/>
          <w:sz w:val="28"/>
          <w:szCs w:val="28"/>
        </w:rPr>
        <w:t xml:space="preserve">депутата по муниципальному избирательному округу </w:t>
      </w:r>
      <w:r>
        <w:rPr>
          <w:sz w:val="28"/>
          <w:szCs w:val="28"/>
        </w:rPr>
        <w:t xml:space="preserve"> по основаниям, предусмотренным ч. 10.1 статьи  40 Федерального закона от 06.10.2003    №   131-ФЗ   «Об   общих   принципах   организации  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в Российской Федерации», п. 9 статьи 8 Федерального закона от 25.12.2008 № 273-ФЗ «О противодействии коррупции», п.п. 12 пункта 1 статьи 3 Положения о статусе депутата Вавожского районного Совета депутатов, за несоблюдение ограничений, установленных для депутатов представительного органа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numPr>
          <w:ilvl w:val="0"/>
          <w:numId w:val="2"/>
        </w:numPr>
        <w:ind w:left="426" w:hanging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местить настоящее решение на официальном сайте муниципального   образования «Вавожский район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Т.В. Иноземцева </w:t>
      </w:r>
    </w:p>
    <w:sectPr>
      <w:type w:val="nextPage"/>
      <w:pgSz w:w="11906" w:h="16838"/>
      <w:pgMar w:left="1200" w:right="1133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55:00Z</dcterms:created>
  <dc:creator>Совет</dc:creator>
  <dc:description/>
  <cp:keywords/>
  <dc:language>en-US</dc:language>
  <cp:lastModifiedBy>UrKonMO</cp:lastModifiedBy>
  <cp:lastPrinted>2016-06-29T10:17:00Z</cp:lastPrinted>
  <dcterms:modified xsi:type="dcterms:W3CDTF">2016-06-29T06:20:00Z</dcterms:modified>
  <cp:revision>5</cp:revision>
  <dc:subject/>
  <dc:title> </dc:title>
</cp:coreProperties>
</file>