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 2016 года                                                                   № 3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новь избранных членов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став Административной комиссии пр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Рассмотрев заявления кандидатов о включении в состав Административной комиссии при Администрации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6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ключить в состав Административной комиссии при Администрации муниципального образования «Вавожский район» следующих членов Административной комиссии при Администрации муниципального образования «Вавожский район», давших письменное согласие </w:t>
      </w:r>
      <w:r>
        <w:rPr>
          <w:rFonts w:cs="Times New Roman" w:ascii="Times New Roman" w:hAnsi="Times New Roman"/>
          <w:sz w:val="28"/>
          <w:szCs w:val="28"/>
        </w:rPr>
        <w:t>на назначение членами Административной комиссии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трофанова Владимира Геннадьевича – первого заместителя главы Администрации Вавожского района – заместителя главы Администрации Вавожского района по экономик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кунова Романа Петровича – председателя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х Владимира Евдокимовича – главу муниципального образования «Вавожское»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Андрея Викторовича – юрисконсульт МУ «Централизованная бухгалтерия Отдела культуры Администрации Вавожского района»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Митрофанова Владимира Геннадьевича председател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Сергеева Андрея Викторовича секретар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16T06:07:00Z</dcterms:modified>
  <cp:revision>8</cp:revision>
  <dc:subject/>
  <dc:title> </dc:title>
</cp:coreProperties>
</file>