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27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zxx" w:bidi="zxx"/>
        </w:rPr>
        <w:t>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внесении изменений в отдельные решения Совета депутатов муниципального образования «Вавожский район» и признании утратившим силу решения Совета депутатов муниципального образования          «Вавожский район» 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 xml:space="preserve">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zxx" w:bidi="zxx"/>
        </w:rPr>
        <w:t xml:space="preserve"> </w:t>
      </w:r>
      <w:r>
        <w:rPr>
          <w:bCs/>
          <w:color w:val="000000"/>
          <w:sz w:val="28"/>
          <w:szCs w:val="28"/>
          <w:lang w:eastAsia="zxx" w:bidi="zxx"/>
        </w:rPr>
        <w:t xml:space="preserve">В целях приведения муниципальных правовых актов в соответствие с действующим законодательством, в соответствии с Федеральным законом от 28.11.2015  №357-ФЗ «О внесении изменений в отдельные законодательные акты Российской Федерации», с  Федеральным  законом от 21.12.1994  №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eastAsia="zxx" w:bidi="zxx"/>
        </w:rPr>
        <w:t xml:space="preserve"> руководствуясь Уставом муниципального образования "Вавожский район",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/>
      </w:pPr>
      <w:r>
        <w:rPr>
          <w:color w:val="000000"/>
          <w:spacing w:val="11"/>
          <w:sz w:val="28"/>
          <w:szCs w:val="28"/>
        </w:rPr>
        <w:t xml:space="preserve">1. Подпункт 2 пункта 1 решения  Совета депутатов муниципального образования «Вавожский район» </w:t>
      </w:r>
      <w:r>
        <w:rPr>
          <w:bCs/>
          <w:sz w:val="28"/>
          <w:szCs w:val="28"/>
        </w:rPr>
        <w:t xml:space="preserve"> от 31 августа 2012 года № 45 «О наделении Главы муниципального образования «Вавожский район» полномочиями в области защиты населения и территорий муниципального образования «Вавожский район» от чрезвычайных ситуаций»</w:t>
      </w:r>
      <w:r>
        <w:rPr>
          <w:sz w:val="28"/>
          <w:szCs w:val="28"/>
        </w:rPr>
        <w:t xml:space="preserve"> </w:t>
      </w:r>
      <w:r>
        <w:rPr>
          <w:sz w:val="28"/>
          <w:szCs w:val="34"/>
          <w:lang w:eastAsia="zxx" w:bidi="zxx"/>
        </w:rPr>
        <w:t xml:space="preserve">изложить в следующей 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) устанавливает районный уровень реагирования при ликвидации чрезвычайной ситуации силами и средствами организаций и органов местного самого управления, оказавшихся в зоне чрезвычайной ситуации, которая затрагивает территорию одного сельского поселения, либо межселенную территорию, либо территорию двух и более поселений, либо территории поселений и межселенную территорию, если зона чрезвычайной ситуации находятся в пределах территорий одного муниципального района.»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ложение 1 к Положению о порядке ведения реестра муниципальных служащих органов местного самоуправления муниципального образования                                                                                                 "Вавожский район", утвержденному решением Совета депутатов муниципального образования «Вавожский район» от 23.12.2008 № 220, изложить в новой редакции, согласно приложению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ункт 1 решения Совета депутатов муниципального образования «Вавожский район» от 21.12.2012 № 70 «Об Административной комиссии при Администрации муниципального образования «Вавожский район» признать утратившим си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7.06.2016 № 2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142"/>
        <w:jc w:val="right"/>
        <w:rPr/>
      </w:pPr>
      <w:r>
        <w:rPr/>
        <w:t>Приложение</w:t>
      </w:r>
    </w:p>
    <w:p>
      <w:pPr>
        <w:pStyle w:val="ConsPlusNormal"/>
        <w:ind w:left="5812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ведения</w:t>
      </w:r>
    </w:p>
    <w:p>
      <w:pPr>
        <w:pStyle w:val="ConsPlusNormal"/>
        <w:ind w:left="5812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естра муниципальных служащих</w:t>
      </w:r>
    </w:p>
    <w:p>
      <w:pPr>
        <w:pStyle w:val="ConsPlusNormal"/>
        <w:ind w:left="581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</w:t>
      </w:r>
    </w:p>
    <w:p>
      <w:pPr>
        <w:pStyle w:val="ConsPlusNormal"/>
        <w:ind w:left="581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left="581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авожский район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(наименование органа местного самоуправления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2154"/>
        <w:gridCol w:w="1871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лжности, структурного подразд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а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2665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 муниципальном служаще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для фотографии</w:t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5102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, месяц, год рожд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рожд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ост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ончил (дата, наименование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ьност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левузовское образование (подчеркнуть): аспирантура, адъюнктура, ординатура, докторантура, соискательство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окончания, где получено, специализация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ная степень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ное звание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квалификации (дата, где, специализация, за счет каких средств обучен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подготовка (дата, где, специализация, за счет каких средств обучен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жировка (дата, где, специализация, за счет каких средств обучен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ые награды, поощрения (дата, вид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аттестации, решение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сдачи квалификационного экзамена, решение, присвоенный квалификационный разряд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назначения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ж работы (лет, месяцев, дней на дату назначения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служб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специальности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довой договор (контракт) (бессрочный, срочный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 о включении в кадровый резерв (дата включения, резервируемая должность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0"/>
        <w:gridCol w:w="3402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ние иностранного языка, степень вла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подачи декларации о дохо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медицинского обсле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места ж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шни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спортны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нные заграничного па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аховое свидетельство обязательного пенсионного страх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ые с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В ПРОШЛОМ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077"/>
        <w:gridCol w:w="6520"/>
      </w:tblGrid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ь, месяц, год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ь с указанием организации. Местонахождение организаци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хо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уководитель кадровой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Службы                     ______________ "__" _____ 200_ г.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одпись)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sz w:val="28"/>
          <w:szCs w:val="28"/>
          <w:lang w:eastAsia="ar-SA"/>
        </w:rPr>
      </w:pPr>
      <w:r>
        <w:rPr>
          <w:rFonts w:cs="Courier New" w:ascii="Courier New" w:hAnsi="Courier New"/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2:00Z</dcterms:created>
  <dc:creator>Совет</dc:creator>
  <dc:description/>
  <cp:keywords/>
  <dc:language>en-US</dc:language>
  <cp:lastModifiedBy>UrKonMO</cp:lastModifiedBy>
  <cp:lastPrinted>2016-06-21T13:33:00Z</cp:lastPrinted>
  <dcterms:modified xsi:type="dcterms:W3CDTF">2016-11-07T06:44:00Z</dcterms:modified>
  <cp:revision>7</cp:revision>
  <dc:subject/>
  <dc:title> </dc:title>
</cp:coreProperties>
</file>