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5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</w:t>
      </w: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 xml:space="preserve">от  28 декабря   2016 года № 36    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27 ноября 2015 года № 234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образования «Вавожский район» на 2016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386"/>
        <w:gridCol w:w="1565"/>
      </w:tblGrid>
      <w:tr>
        <w:trPr>
          <w:trHeight w:val="53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5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9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143,42975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 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ов 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43,4297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706" w:gutter="0" w:header="0" w:top="5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rKonMO</cp:lastModifiedBy>
  <cp:lastPrinted>2016-12-28T10:02:00Z</cp:lastPrinted>
  <dcterms:modified xsi:type="dcterms:W3CDTF">2016-12-28T06:02:00Z</dcterms:modified>
  <cp:revision>87</cp:revision>
  <dc:subject/>
  <dc:title>                                                               </dc:title>
</cp:coreProperties>
</file>