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ен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м Совета депутат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«Вавожский район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от 18.03.2016 № 25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Х Е М 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зования избирательных округов для про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боров депутатов Совета депутатов муниципального образования «Вавожский район» 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исло депутатов – 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исло избирателей – 1335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редняя норма представительства избирателей 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дин одномандатный избирательный округ – 95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ксимально допустимое число избирателей 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дном одномандатном избирательном округе – 104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нимально допустимое число избирателей 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дном одномандатном избирательном округе – 85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нтральный одномандатный избирательный округ №1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(число избирателей – 93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круг входят </w:t>
      </w:r>
    </w:p>
    <w:p>
      <w:pPr>
        <w:pStyle w:val="Normal"/>
        <w:jc w:val="both"/>
        <w:rPr/>
      </w:pPr>
      <w:r>
        <w:rPr>
          <w:sz w:val="28"/>
          <w:szCs w:val="28"/>
        </w:rPr>
        <w:t>МО «Вавожское» -</w:t>
      </w:r>
    </w:p>
    <w:p>
      <w:pPr>
        <w:pStyle w:val="Normal"/>
        <w:jc w:val="both"/>
        <w:rPr/>
      </w:pPr>
      <w:r>
        <w:rPr>
          <w:sz w:val="28"/>
          <w:szCs w:val="28"/>
        </w:rPr>
        <w:t>с.Вавож - улицы:  Советская четная сторона с д.2 по д.50, нечетная сторона с д.1 по д.75,  Победы четная сторона с д.2 по д.56 нечетная сторона с д.1 до д.39,  Гагарина четная сторона с д.2 по д.42а нечетная сторона с д.1 по д.41, Юбилейная четная сторона с д.2 по д.18 нечетная сторона с д.1 по д.9, Береговая, Коммунальная,  Интернациональная четная сторона с д.4 по д.40 нечетная сторона с д.1 по д. 53,  Валинская четная сторона с д.2 по д. 16 нечетная сторона с д.1 по д.9в, К.Герда четная сторона с д.2 по д.6а нечетная сторона с д.1 по д.5, переулки: Гагарина,  Майский, Коммунальный, Зеленый, Киров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адный одномандатный избирательный округ №2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(число избирателей – 953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круг входят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О «Вавожское» 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.Вавож – улицы: Интернациональная четная сторона с д.46 по д.134 нечетная сторона с д.59 до 71а, Труда, К.Герда четная сторона с д.8 по д.22 нечетная сторона с д.7 по д.23, Западная, Валинская четная сторона с д.18 по д.30 нечетная сторона с д.11 по д.27, Аэродромная, Мира, переулки: Школьный, Труда,  Вавожский, Дорожный, Западны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ный одномандатный избирательный округ №3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(число избирателей – 1033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круг входят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О «Вавожское» 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.Вавож – улицы:  Юбилейная четная сторона с д.20 по д.58 нечетная сторона с д.11 по д.49, Цветочная, Победы четная сторона с д. 58 по д.142 нечетная сторона с д.41 по д.103,  Комсомольская четная сторона с д.32 по д.36 нечетная сторона с 29 по д.35,  Садовая,  Песочная,  Удмуртская,  Солнечная,  Центральная,  Спортивная,  Вавожская,  Союзная, Восточная, Дружбы, Авангардная, переулки:  Юбилейны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евня Зелёная Роща.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ый одномандатный избирательный округ №4</w:t>
      </w:r>
    </w:p>
    <w:p>
      <w:pPr>
        <w:pStyle w:val="Normal"/>
        <w:jc w:val="center"/>
        <w:rPr/>
      </w:pPr>
      <w:r>
        <w:rPr>
          <w:sz w:val="28"/>
          <w:szCs w:val="28"/>
        </w:rPr>
        <w:t>(число избирателей – 88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круг входят </w:t>
      </w:r>
    </w:p>
    <w:p>
      <w:pPr>
        <w:pStyle w:val="Normal"/>
        <w:jc w:val="both"/>
        <w:rPr/>
      </w:pPr>
      <w:r>
        <w:rPr>
          <w:sz w:val="28"/>
          <w:szCs w:val="28"/>
        </w:rPr>
        <w:t>МО «Вавожское» -</w:t>
      </w:r>
    </w:p>
    <w:p>
      <w:pPr>
        <w:pStyle w:val="Normal"/>
        <w:jc w:val="both"/>
        <w:rPr/>
      </w:pPr>
      <w:r>
        <w:rPr>
          <w:sz w:val="28"/>
          <w:szCs w:val="28"/>
        </w:rPr>
        <w:t>с.Вавож – улицы: Гагарина четная сторона с д.46 по д.76 нечетная сторона с д.43 по д.73,  Кирова,  Свободы,  Лесная,  Северная,  Комсомольская четная сторона с д.2 по д.24 нечетная сторона с д.1 по д.27,  Логовая,  Пионерская,  Полевая,  Луговая, Сосновая, И.Зорина, Ягодная, переулки:  Азина,  Октябрьский,  Подлесный,  Северны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ий одномандатный избирательный округ №5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(число избирателей – 863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круг входят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О «Вавожское» 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.Вавож – улицы:  Советская четная сторона с д.54 по д.208 нечетная сторона с д.77 по д.195,  Новая,  Молодежная,  Нагорная, переулки:  Молодежный,  Советский,  Увинск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Лыстемский одномандатный избирательный округ №6</w:t>
      </w:r>
    </w:p>
    <w:p>
      <w:pPr>
        <w:pStyle w:val="Normal"/>
        <w:jc w:val="center"/>
        <w:rPr/>
      </w:pPr>
      <w:r>
        <w:rPr>
          <w:sz w:val="28"/>
          <w:szCs w:val="28"/>
        </w:rPr>
        <w:t>(число избирателей - 97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круг входя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Какможское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о Какмож – улицы: Торфяная, Песочная, Клубная, Луговая, Восточная, Заречная, Нагорная, Верхняя, Станционная, Можгинска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ревни: Октябрьский,  Инга,  Лыстем,  Какмож-Итчи, Нижний Ю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Вавожское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о Вавож – улица Советская четная сторона с д.210 по д.240 нечетная сторона с д.203 по д.30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ревни: Жуё-Можга, Большая Можга, станция Вавож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кможский одномандатный избирательный округ №7</w:t>
      </w:r>
    </w:p>
    <w:p>
      <w:pPr>
        <w:pStyle w:val="Normal"/>
        <w:jc w:val="center"/>
        <w:rPr/>
      </w:pPr>
      <w:r>
        <w:rPr>
          <w:sz w:val="28"/>
          <w:szCs w:val="28"/>
        </w:rPr>
        <w:t>(число избирателей - 87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круг входя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Какможское» -</w:t>
      </w:r>
    </w:p>
    <w:p>
      <w:pPr>
        <w:pStyle w:val="Normal"/>
        <w:jc w:val="both"/>
        <w:rPr/>
      </w:pPr>
      <w:r>
        <w:rPr>
          <w:sz w:val="28"/>
          <w:szCs w:val="28"/>
        </w:rPr>
        <w:t>село Какмож – улицы: Гагарина, Дружбы, Западная, Земляничная, Красная, Лесная, Мира, Молодежная, Новая, Парковая, Пионерская, Подлесная, Поселковая, Садовая, Свободы, Северная, Школьная, Юбилейная, Речная, Поточная, переулки: Бродный, Парковый, Юж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Нюрдор-Котьинский одномандатный избирательный округ №8</w:t>
      </w:r>
    </w:p>
    <w:p>
      <w:pPr>
        <w:pStyle w:val="Normal"/>
        <w:jc w:val="center"/>
        <w:rPr/>
      </w:pPr>
      <w:r>
        <w:rPr>
          <w:sz w:val="28"/>
          <w:szCs w:val="28"/>
        </w:rPr>
        <w:t>(число избирателей - 99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круг входя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Нюрдор-Котьинское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о Нюрдор-Кот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резь-Пудгинский одномандатный избирательный округ №9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(число избирателей – 1038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круг входя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 «Гурезь-Пудгинское» -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деревни: Большая Гурезь-Пудга, Уе-Докья, Малиновка, Большая Докья, Пужмоил,  Зяглуд-Какся,  Малый Зяглуд, Каменный Ключ, Васькин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ольшеволковский одномандатный избирательный округ №10</w:t>
      </w:r>
    </w:p>
    <w:p>
      <w:pPr>
        <w:pStyle w:val="Normal"/>
        <w:jc w:val="center"/>
        <w:rPr/>
      </w:pPr>
      <w:r>
        <w:rPr>
          <w:sz w:val="28"/>
          <w:szCs w:val="28"/>
        </w:rPr>
        <w:t>(число избирателей – 980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круг входят </w:t>
      </w:r>
    </w:p>
    <w:p>
      <w:pPr>
        <w:pStyle w:val="Normal"/>
        <w:jc w:val="both"/>
        <w:rPr/>
      </w:pPr>
      <w:r>
        <w:rPr>
          <w:sz w:val="28"/>
          <w:szCs w:val="28"/>
        </w:rPr>
        <w:t>МО «Большеволковское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ни: Большое Волково,  Березек,  Чемошур-Докья,  Макарово.  </w:t>
      </w:r>
    </w:p>
    <w:p>
      <w:pPr>
        <w:pStyle w:val="Normal"/>
        <w:jc w:val="both"/>
        <w:rPr/>
      </w:pPr>
      <w:r>
        <w:rPr>
          <w:sz w:val="28"/>
          <w:szCs w:val="28"/>
        </w:rPr>
        <w:t>МО Гурезь-Пудгинское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евни: Яголуд,  Бармино,  Сэръя,  Четке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липельгинский одномандатный избирательный округ №11</w:t>
      </w:r>
    </w:p>
    <w:p>
      <w:pPr>
        <w:pStyle w:val="Normal"/>
        <w:jc w:val="center"/>
        <w:rPr/>
      </w:pPr>
      <w:r>
        <w:rPr>
          <w:sz w:val="28"/>
          <w:szCs w:val="28"/>
        </w:rPr>
        <w:t>(число избирателей - 96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круг входят </w:t>
      </w:r>
    </w:p>
    <w:p>
      <w:pPr>
        <w:pStyle w:val="Normal"/>
        <w:jc w:val="both"/>
        <w:rPr/>
      </w:pPr>
      <w:r>
        <w:rPr>
          <w:sz w:val="28"/>
          <w:szCs w:val="28"/>
        </w:rPr>
        <w:t>МО «Волипельгинское» -</w:t>
      </w:r>
    </w:p>
    <w:p>
      <w:pPr>
        <w:pStyle w:val="Normal"/>
        <w:jc w:val="both"/>
        <w:rPr/>
      </w:pPr>
      <w:r>
        <w:rPr>
          <w:sz w:val="28"/>
          <w:szCs w:val="28"/>
        </w:rPr>
        <w:t>село Волипельга, деревни: Нюрпод,  Котья, Зядлуд,  Карсо,  Касихино,  Слудка,  Тушмо,  Холодный Клю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ямбайгуртский одномандатный избирательный округ №12</w:t>
      </w:r>
    </w:p>
    <w:p>
      <w:pPr>
        <w:pStyle w:val="Normal"/>
        <w:jc w:val="center"/>
        <w:rPr/>
      </w:pPr>
      <w:r>
        <w:rPr>
          <w:sz w:val="28"/>
          <w:szCs w:val="28"/>
        </w:rPr>
        <w:t>(число избирателей –85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круг вход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Зямбайгуртское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ни: Зямбайгурт,  Старая Б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Брызгаловское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евни: Монья, Заря, Кваш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Водзимоньинское» -</w:t>
      </w:r>
    </w:p>
    <w:p>
      <w:pPr>
        <w:pStyle w:val="Normal"/>
        <w:jc w:val="both"/>
        <w:rPr/>
      </w:pPr>
      <w:r>
        <w:rPr>
          <w:sz w:val="28"/>
          <w:szCs w:val="28"/>
        </w:rPr>
        <w:t>село Водзимонье – улицы: Зеленая, Коммунальная четная сторона с д.2 по д.30 нечетная сторона с д.1 по д.29, Нагорная четная сторона с д.2 по д.38 нечетная сторона с д.1 по д.33, Советская четная сторона с д.2 по д.8 нечетная сторона с д.1 по д.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евня Мокрец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дзимоньинский одномандатный избирательный округ №13</w:t>
      </w:r>
    </w:p>
    <w:p>
      <w:pPr>
        <w:pStyle w:val="Normal"/>
        <w:jc w:val="center"/>
        <w:rPr/>
      </w:pPr>
      <w:r>
        <w:rPr>
          <w:sz w:val="28"/>
          <w:szCs w:val="28"/>
        </w:rPr>
        <w:t>(число избирателей - 98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круг входят </w:t>
      </w:r>
    </w:p>
    <w:p>
      <w:pPr>
        <w:pStyle w:val="Normal"/>
        <w:jc w:val="both"/>
        <w:rPr/>
      </w:pPr>
      <w:r>
        <w:rPr>
          <w:sz w:val="28"/>
          <w:szCs w:val="28"/>
        </w:rPr>
        <w:t>МО «Водзимоньинское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о Водзимонье – улицы: Советская четная сторона с д.14 по д.36 нечетная сторона с д.5 по д.49, Свободы, Новая, Коммунальная четная сторона с д.34 по д.64 нечетная сторона с д.31 по д.57, Нагорная четная сторона с д.40 по д.54 нечетная сторона с д.33б по д.45а, деревни: Новое Водзимонье,    Гуляево,  Новая Бия, Валадор,  Чудзялуд, станция Гуляевская железнодорожная площадк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ыловыл-Пельгинский одномандатный избирательный округ №14</w:t>
      </w:r>
    </w:p>
    <w:p>
      <w:pPr>
        <w:pStyle w:val="Normal"/>
        <w:jc w:val="center"/>
        <w:rPr/>
      </w:pPr>
      <w:r>
        <w:rPr>
          <w:sz w:val="28"/>
          <w:szCs w:val="28"/>
        </w:rPr>
        <w:t>(число избирателей - 104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круг входят </w:t>
      </w:r>
    </w:p>
    <w:p>
      <w:pPr>
        <w:pStyle w:val="Normal"/>
        <w:jc w:val="both"/>
        <w:rPr/>
      </w:pPr>
      <w:r>
        <w:rPr>
          <w:sz w:val="28"/>
          <w:szCs w:val="28"/>
        </w:rPr>
        <w:t>МО «Брызгаловское» 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о Брызгалово, деревни: Зетловай,  Квачи,  Косая Можга,  Вишур,    Нардомас,  Южный Какмож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Тыловыл-Пельгинское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о Тыловыл-Пельга,  деревни: Берлуд,  Кочежгурт,  Иваново-Вознесенск,  Старое Жуе,  Дубровка,  Новотроицкий,  Русская Изопель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Волипельгинское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ни: Ожги, Новые-Какси.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38:00Z</dcterms:created>
  <dc:creator>COMP5</dc:creator>
  <dc:description/>
  <cp:keywords/>
  <dc:language>en-US</dc:language>
  <cp:lastModifiedBy>UrKonMO</cp:lastModifiedBy>
  <cp:lastPrinted>2015-11-25T14:50:00Z</cp:lastPrinted>
  <dcterms:modified xsi:type="dcterms:W3CDTF">2016-03-18T09:18:00Z</dcterms:modified>
  <cp:revision>4</cp:revision>
  <dc:subject/>
  <dc:title>Приложение</dc:title>
</cp:coreProperties>
</file>