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 </w:t>
      </w:r>
      <w:r>
        <w:rPr>
          <w:b/>
          <w:sz w:val="26"/>
          <w:szCs w:val="26"/>
          <w:lang w:eastAsia="ar-SA"/>
        </w:rPr>
        <w:t>пятого созыва                                                                             витети отчамез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09 сентября 2016 года                                                                   № 281 </w:t>
      </w:r>
    </w:p>
    <w:p>
      <w:pPr>
        <w:pStyle w:val="Normal"/>
        <w:jc w:val="both"/>
        <w:rPr>
          <w:b/>
          <w:b/>
          <w:bCs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34 - я   сесс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Регламента Совета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Вавож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муниципального образования «Вавожский район»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муниципального образования «Вавожский район» решае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ый Регламент Совета депутатов муниципального образования «Вавожский район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 силу Регламент районного Совета депутатов муниципального образования «Вавожский район», утвержденный решением Совета депутатов муниципального образования «Вавожский район» от 31.03.2006 № 358 (в редакции решений от 25.04.2008г. № 166, от 03.07.2009г. № 263, от 30.03.2012г. № 21, от 31.08.2012г. № 44, от 18.12.2013 № 129, от 11.09.2015 № 225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Настоящее решение и Регламент Совета депутатов муниципального образования «Вавожский район» подлежат официальному опубликованию на официальном  сайте муниципального образования «Вавожский район» и вступают в силу с 19 сентября 2016 года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Регламент на 20 л. в 1 экз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Вавожский район»                                                                           Т.В. Иноземцева </w:t>
      </w:r>
    </w:p>
    <w:sectPr>
      <w:type w:val="nextPage"/>
      <w:pgSz w:w="11906" w:h="16838"/>
      <w:pgMar w:left="1200" w:right="850" w:gutter="0" w:header="0" w:top="1134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10:01:00Z</dcterms:created>
  <dc:creator>Совет</dc:creator>
  <dc:description/>
  <cp:keywords/>
  <dc:language>en-US</dc:language>
  <cp:lastModifiedBy>UrKonMO</cp:lastModifiedBy>
  <cp:lastPrinted>2013-07-23T13:49:00Z</cp:lastPrinted>
  <dcterms:modified xsi:type="dcterms:W3CDTF">2016-09-09T11:43:00Z</dcterms:modified>
  <cp:revision>6</cp:revision>
  <dc:subject/>
  <dc:title> </dc:title>
</cp:coreProperties>
</file>