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 сентября 2016 года                                                                   №   5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 Регламента Совета депутатов муниципального образования «Вавожский район», утвержденного решением Совета депутатов муниципального образования «Вавожский район» от 09.09.2016г. № 281, по представлению Председателя Совета депутатов муниципального образования «Вавожский район»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збрать заместителем Председателя Совета депутатов муниципального образования «Вавожский район» Кленова Александра Геннадьевича </w:t>
      </w:r>
      <w:r>
        <w:rPr>
          <w:b/>
          <w:bCs/>
          <w:sz w:val="28"/>
          <w:szCs w:val="28"/>
        </w:rPr>
        <w:t xml:space="preserve">— </w:t>
      </w:r>
      <w:r>
        <w:rPr>
          <w:sz w:val="28"/>
          <w:szCs w:val="28"/>
        </w:rPr>
        <w:t>депутата по Водзимоньинскому одномандатному  избирательному округу  № 1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10:00Z</dcterms:created>
  <dc:creator>Совет</dc:creator>
  <dc:description/>
  <cp:keywords/>
  <dc:language>en-US</dc:language>
  <cp:lastModifiedBy>UrKonMO</cp:lastModifiedBy>
  <cp:lastPrinted>2016-09-30T10:55:00Z</cp:lastPrinted>
  <dcterms:modified xsi:type="dcterms:W3CDTF">2016-09-30T06:55:00Z</dcterms:modified>
  <cp:revision>7</cp:revision>
  <dc:subject/>
  <dc:title> </dc:title>
</cp:coreProperties>
</file>