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 декабря 2016 года                                                                     № 22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4 - я   сесс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е социально-экономического развит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 «Вавожский район» на 2017 год и на плановый период 2018 и 2019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доклад первого заместителя Главы муниципального образования  «Вавожский район» – заместителя Главы муниципального образования «Вавожский район» по экономике В.Г. Митрофанова, на основании заключений Президиума Совета депутатов муниципального образования «Вавожский район», постоянных депутатских комиссий, руководствуясь Уставом муниципального образования «Вавожский  район»,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рогноз социально-экономического развития муниципального образования «Вавожский район»  на 2017 год и на плановый период 2018 и 2019 годов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Разместить настоящее решение и приложения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16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12-16T05:59:00Z</dcterms:modified>
  <cp:revision>3</cp:revision>
  <dc:subject/>
  <dc:title> </dc:title>
</cp:coreProperties>
</file>