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2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муниципального образования  «Вавожский район» на 2017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/>
      </w:pPr>
      <w:r>
        <w:rPr>
          <w:sz w:val="28"/>
        </w:rPr>
        <w:tab/>
        <w:t>Рассмотрев проект плана приватизации муниципального имущества муниципального образования «Вавожский район» на 2017 год, на основании заключений Президиума и постоянны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прилагаемый план приватизации муниципального имущества муниципального образования «Вавожский район» на 2017 год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местить настоящее решение на официальном сайте муниципального образования «Вавожский райо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16T06:09:00Z</dcterms:modified>
  <cp:revision>3</cp:revision>
  <dc:subject/>
  <dc:title> </dc:title>
</cp:coreProperties>
</file>