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сентября 2016 года                                                                       № 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езультатах выборов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авожский район»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нформацию секретаря Территориальной избирательной комиссии Вавожского района Хасановой Марины Леонидовны о результатах выборов депутатов в Совет депутатов муниципального образования «Вавожский район» шестого созыва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х выборов депутатов в Совет депутатов муниципального образования «Вавожский район» шестого созыва принять к свед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0:00Z</dcterms:created>
  <dc:creator>Совет</dc:creator>
  <dc:description/>
  <cp:keywords/>
  <dc:language>en-US</dc:language>
  <cp:lastModifiedBy>UrKonMO</cp:lastModifiedBy>
  <cp:lastPrinted>2016-09-28T11:25:00Z</cp:lastPrinted>
  <dcterms:modified xsi:type="dcterms:W3CDTF">2016-09-29T09:18:00Z</dcterms:modified>
  <cp:revision>5</cp:revision>
  <dc:subject/>
  <dc:title> </dc:title>
</cp:coreProperties>
</file>