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Вавож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ого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6 ноября  2016 года  № 1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избирателей депута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бразования «Вавожский район» 6 созыва </w:t>
      </w:r>
    </w:p>
    <w:tbl>
      <w:tblPr>
        <w:tblW w:w="1529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72"/>
        <w:gridCol w:w="3827"/>
        <w:gridCol w:w="5529"/>
        <w:gridCol w:w="16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ремя прием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Иноземцева Татья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збирательный округ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 и четвертая пятница месяца с 10-00 до 12-00 часов в   общественной приемной ВПП «Единая Росс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9-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нилов Вячеслав Борис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збирательный округ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 и четвертая среда месяца  с 16-00 до 18-00 часов в общественной приемной ВПП «Единая Росс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9-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Шарапов Сергей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Централь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четверг месяца с 09-00 до 10-00 часов в здании Администрации МО «Вавож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1760885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Каюкин Виктор Петр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ный одномандатный избирательный округ № 3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и четвертый вторник месяца с 16-00 до 18-00 часов в БУЗ УР «Вавожская РБ МЗ УР», 43 каби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8363884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Чекунов Роман Петр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ый одномандатный избирательный округ № 4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ая пятница месяца с 14-00 до 16-00 часов в здании редакции газеты «Авангард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-9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Бухарин Александр Иван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темский одномандатный избирательный округ № 6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ждая среда с 16-00 до 17-00 часов в здание Администрации МО «Вавожский район» кабинет № 1 (МФЦ)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58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Ющенко Надежда Николаевн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ий  одномандатный избирательный округ № 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и четвертый вторник месяца с 14-00 до 16-00 часов в здании Администрации МО «Нюрдор-Котьинское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1-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Шишкин Александ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одномандатный избирательный округ №5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и четвертый  четверг месяца  с 8-30 до 12-00 часов в кабинете  Председателя Совета депутатов муниципального образования «Вавож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ов Александр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Мир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и третий вторник с 17-00 до 18-00 часов в здании «Почта России» 2 этаж, офис ООО «Довери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1-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Лукиных Лидия Ведент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Совет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и третий вторник месяца с 17-00 до 18-00  часов в здании «Почта России» 2 этаж, офис ООО «Довери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7517283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>Родионов Андрей Валери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ямбайгуртский одномандатный избирательный округ № 12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четверг месяца с 13-00 до 15-00 часов в здании администрации СХПК Колхоза «Колос»;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етий четверг месяца с 14-00 до 15-00 часов в здании Администрации МО «Зямбайгуртское»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1-3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1-4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Торхов Николай Леони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олковский одномандатный избирательный округ № 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ый и четвертый вторник месяца с 09-00 до 10-00 часов в здании Администрации МО «Большеволковское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-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Азманов Евгени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ий одномандатный избирательный округ № 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пятница месяца с 14-00 до 15-00 часов в здании Администрации МО «Тыловыл-Пельгинское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пятница месяца с 14-00 до 15-00 часов в здании Администрации МО «Брызгалов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68861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пов Александр Никола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Запад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ая и третья среда месяца с 08-00 до 10-00 часов в здании «Почта России» 2 этаж, офис ООО «Доверие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763569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Кротов Владимир Иван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Центральный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четверг месяца с 09-00 до 10-00 часов в здании Администрации МО «Вавожское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15907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ономарева Ольга Парамо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и четвертый вторник месяца с 14-00 до 16-00 часов в здании Администрации МО «Нюрдор-Котьин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1-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атвеев Серге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езь-Пудгинский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и третья среда месяца с 14-00 до 15-00 в здании Администрации МО «Гурезь-Пудгин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3-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сильникова Надежда 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Зямбайгурт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торой и четвертый вторник месяца с 14-00 до 16-00 часов в здании конторы Колхоза (СХПК) им. Мичурин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3412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61-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ислегина Ан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ый округ Водзимоньин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ий четверг месяца с 14-00 до 15-00 в здании администрации  СХПК Колхоза «Коло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1-32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а Галина Аркадьевн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ый округ Большевол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 и четвертая пятница месяца с 15-00 до 16-00 в здании администрации СПК (колхоза) «Удмуртия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-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олков Серге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й округ Тыловыл-Пельгинский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и третья пятница месяца с 10-00 до 12-00 часов в кабинете диспетчера в здании гаража  ООО «Восх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828470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Щин Никола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пельгинский одномандатный избирательный округ № 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пятница месяца с 14-00 до 16-00 часов в здании Администрации МО «Волипельгинско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8278996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>Кленов Александр Геннадь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ий одномандатный избирательный округ № 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понедельник  месяца с 15-00 до 17-00 часов в здании администрации  СХПК Колхоза «Колос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ая пятница месяца с 15-00 до 17-00 часов  в здании Администрации МО «Водзимоньинско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688626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ймушин Александр Егор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бирательный округ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ловыл-Пельгинский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ую и третью среду месяца с 15-00 до 16-30 часов в здании Ожгинской сельской библиотеки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2-4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6:00Z</dcterms:created>
  <dc:creator>LENA</dc:creator>
  <dc:description/>
  <cp:keywords/>
  <dc:language>en-US</dc:language>
  <cp:lastModifiedBy>UrKonMO</cp:lastModifiedBy>
  <cp:lastPrinted>2016-11-11T10:12:00Z</cp:lastPrinted>
  <dcterms:modified xsi:type="dcterms:W3CDTF">2016-11-16T07:06:00Z</dcterms:modified>
  <cp:revision>2</cp:revision>
  <dc:subject/>
  <dc:title/>
</cp:coreProperties>
</file>