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2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униципального образования «Вавожский район» от 28.04.2007г.  №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, от  11.09.2015 № 22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кадровыми изменениями, в целях приведения муниципального правового акта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Совета депутатов муниципального образования «Вавожский район» от 28.04.2007г.  №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, от  11.09.2015 № 225) (далее –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решения исключить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3 решения изложить в следующее редакции: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3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координатором Стороны, представляющей Администрацию муниципального образования «Вавожский район» в территориальной трехсторонней комиссии муниципального образования «Вавожский район» по регулированию социально-трудовых отношений – первого заместителя Главы муниципального образования «Вавожский район» Митрофанова В.Г., координатором Стороны, представляющей работодателей Вавожского района – Кленова А.Г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ом Стороны, представляющей Координационный Совет профсоюзных организаций Вавожского района – Селиванову М.В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решению изложить в новой редакции согласно приложению к настоящему решению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/>
      </w:pPr>
      <w:r>
        <w:rPr>
          <w:b/>
          <w:bCs/>
        </w:rPr>
        <w:t>от 15.12.2016 № 27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Й ТРЕХСТОРОНН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МУНИЦИПАЛЬНОГО ОБРАЗОВАНИЯ «ВАВОЖСКИЙ РАЙОН» ПО УРЕГУЛИРОВАНИЮ СОЦИАЛЬНО-ТРУДОВЫХ ОТНОШ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ординатор 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йников Никол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онидович  -                     Глава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бунова Любов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ладимировна -  специалист-эксперт отдела по строительству и ЖКХ                           </w:t>
        <w:tab/>
        <w:t xml:space="preserve">                              Администрации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, представляющая Администрацию муниципального образования «Вавожский район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итрофанов Владими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еннадьевич -             координатор стороны, первый 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тухова Татья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еннадьевна -           член стороны, заместитель Главы Администрации муниципальног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образования «Вавожский район» 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, представляющая работодателей Вавож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енов  Александ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надьевич -            координатор стороны, заместитель председателя по работе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ерсоналом СХПК Колхоз «Коло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иков Ива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аевич -             член стороны, индивидуальный предприним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, представляющая Координационный Совет профсоюзных организаций Вавож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иванова Мари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ладимировна -    координатор стороны, председатель Координационного Совета  </w:t>
        <w:tab/>
        <w:t xml:space="preserve">                            профсоюзных организаций Вавож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лтурина Ирина</w:t>
      </w:r>
    </w:p>
    <w:p>
      <w:pPr>
        <w:pStyle w:val="Normal"/>
        <w:jc w:val="both"/>
        <w:rPr/>
      </w:pPr>
      <w:r>
        <w:rPr>
          <w:sz w:val="26"/>
          <w:szCs w:val="26"/>
        </w:rPr>
        <w:t>Владимировна -         член стороны, председатель профсоюза медицинских  работник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7:00Z</dcterms:created>
  <dc:creator>Совет</dc:creator>
  <dc:description/>
  <cp:keywords/>
  <dc:language>en-US</dc:language>
  <cp:lastModifiedBy>UrKonMO</cp:lastModifiedBy>
  <cp:lastPrinted>2016-12-16T10:12:00Z</cp:lastPrinted>
  <dcterms:modified xsi:type="dcterms:W3CDTF">2016-12-16T06:12:00Z</dcterms:modified>
  <cp:revision>8</cp:revision>
  <dc:subject/>
  <dc:title> </dc:title>
</cp:coreProperties>
</file>