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2016 года                                                                         № 25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статьей 10 Закона Удмуртской Республики «О выборах депутатов представительных органов муниципальных районов и городских округов в Удмуртской Республике», руководствуясь Уставом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одномандатных избирательных округов для проведения выборов депутатов Совета депутатов муниципального образования «Вавожский район» шестого созы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разместить на официальном сайте муниципального образования «Вавожский район») настоящее решение и схему одномандатных избирательных округов не позднее, чем через пять дней после принятия настоящего ре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территориальную избирательную комиссию Вавож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18T09:16:00Z</dcterms:modified>
  <cp:revision>4</cp:revision>
  <dc:subject/>
  <dc:title> </dc:title>
</cp:coreProperties>
</file>