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апреля 2016 года                                                                         № 268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25" w:leader="underscore"/>
        </w:tabs>
        <w:ind w:firstLine="284"/>
        <w:rPr/>
      </w:pPr>
      <w:r>
        <w:rPr>
          <w:rStyle w:val="FontStyle28"/>
          <w:b/>
          <w:sz w:val="28"/>
          <w:szCs w:val="28"/>
        </w:rPr>
        <w:t>О привлечении средств граждан на строительство объекта газификации</w:t>
      </w:r>
    </w:p>
    <w:p>
      <w:pPr>
        <w:pStyle w:val="Normal"/>
        <w:tabs>
          <w:tab w:val="clear" w:pos="708"/>
          <w:tab w:val="left" w:pos="9125" w:leader="underscore"/>
        </w:tabs>
        <w:ind w:firstLine="709"/>
        <w:jc w:val="center"/>
        <w:rPr>
          <w:rStyle w:val="FontStyle28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28"/>
          <w:bCs/>
          <w:sz w:val="28"/>
          <w:szCs w:val="28"/>
        </w:rPr>
      </w:pPr>
      <w:r>
        <w:rPr>
          <w:rStyle w:val="FontStyle28"/>
          <w:sz w:val="28"/>
          <w:szCs w:val="28"/>
        </w:rPr>
        <w:t xml:space="preserve">В целях удовлетворения потребности граждан в использовании сетевого природного газа для бытовых целей, рассмотрев протокол от 04.02.2016 г. собрания застройщиков улиц </w:t>
      </w:r>
      <w:r>
        <w:rPr>
          <w:sz w:val="28"/>
          <w:szCs w:val="28"/>
        </w:rPr>
        <w:t xml:space="preserve">И. Зорина, Сосновая, Ягодная, Луговая, Кирова, Свободы, Восточная, Авангардная, Интернациональная, пер. Кирова </w:t>
      </w:r>
      <w:r>
        <w:rPr>
          <w:rStyle w:val="FontStyle28"/>
          <w:sz w:val="28"/>
          <w:szCs w:val="28"/>
        </w:rPr>
        <w:t xml:space="preserve">с. Вавож, в соответствии  с Федеральным законом от 06 октября 2003 года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rStyle w:val="FontStyle28"/>
          <w:sz w:val="28"/>
          <w:szCs w:val="28"/>
        </w:rPr>
        <w:t xml:space="preserve">, муниципальной программой «Содержание и развитие муниципального хозяйства Вавожского района на 2015-2020 годы», утвержденной постановлением Администрации МО «Вавожский район» </w:t>
      </w:r>
      <w:r>
        <w:rPr>
          <w:bCs/>
          <w:sz w:val="28"/>
          <w:szCs w:val="28"/>
        </w:rPr>
        <w:t>от 15.08.2014 г. № 792</w:t>
      </w:r>
      <w:r>
        <w:rPr>
          <w:rStyle w:val="FontStyle28"/>
          <w:sz w:val="28"/>
          <w:szCs w:val="28"/>
        </w:rPr>
        <w:t>, принимая во внимание соглашение о передаче полномочий от 23 декабря 2014 года (дополнительное соглашение от 30 мая 2015 года) заключенное между Администрацией муниципального образования «Вавожское» и Администрацией муниципального образования «Вавожский район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Style91"/>
        <w:widowControl/>
        <w:tabs>
          <w:tab w:val="clear" w:pos="708"/>
          <w:tab w:val="left" w:pos="4387" w:leader="underscore"/>
          <w:tab w:val="left" w:pos="5731" w:leader="underscore"/>
        </w:tabs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1. Принять предложение граждан о софинансировании строительства объекта газификации  «Газораспределительные сети с. Вавож Вавожского района»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2. Поручить Администрации муниципального образования «Вавожский район»: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- внести соответствующие изменения в муниципальную программу «Содержание и развитие муниципального хозяйства Вавожского района на 2015-2020 годы»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 xml:space="preserve">- провести мероприятия, связанные со строительством объекта, указанного в пункте 1 настоящего решения. 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- обеспечить целевое использование привлеченных денежных средств граждан на цели, указанные в пункте 1 настоящего решения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3. Управлению финансов Администрации муниципального образования «Вавожский район» отразить  в доходной и расходной части бюджета муниципального образования «Вавожский район» суммы привлеченных денежных средств в виде пожертвования граждан, связанных со строительством объекта газификации, указанного в пункте 1 настоящего решения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4. После завершения строительства объекта газификации поручить Администрации муниципального образования «Вавожский район» провести мероприятия, связанные с оформлением в собственность указанного объекта газификаци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5. Контроль за выполнением настоящего решения возложить на постоянную комиссию Совета депутатов муниципального образования «Вавожский район» по бюджету, налогам и экономической политике (председатель Ф.В.Зефиров).</w:t>
      </w:r>
    </w:p>
    <w:p>
      <w:pPr>
        <w:pStyle w:val="Normal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20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26"/>
      <w:ind w:firstLine="81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28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4-26T04:28:00Z</dcterms:modified>
  <cp:revision>2</cp:revision>
  <dc:subject/>
  <dc:title> </dc:title>
</cp:coreProperties>
</file>