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259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екте  решения Вавожского районного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ект решения Совета депутатов муниципального образования «Вавожский район» «О внесении изменений в Устав муниципального образования «Вавожский район» (далее – проект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2. Опубликовать прилагаемый проект решения в порядке, предусмотренном статьёй 40 Устава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. Установить, что предложения и замечания к проекту решения представляются в Совет депутатов  муниципального образования «Вавожский район» по адресу: с. Вавож, ул. Интернациональная, 45-а в срок до 16 мая 2016 года в порядке учета предложений по </w:t>
      </w:r>
      <w:r>
        <w:rPr>
          <w:sz w:val="28"/>
          <w:szCs w:val="34"/>
        </w:rPr>
        <w:t>проекту решения Вавожского районного Совета депутатов «О внесении изменений в Устав муниципального образования «Вавожский район», а также в порядке участия граждан в его обсуждении, утвержденных решением Вавожского районного Совета депутатов от 25.04.2008г. 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34"/>
        </w:rPr>
        <w:t xml:space="preserve">4. </w:t>
      </w:r>
      <w:r>
        <w:rPr>
          <w:sz w:val="28"/>
          <w:szCs w:val="28"/>
        </w:rPr>
        <w:t>Для рассмотрения замечаний и предложений к проекту решений сформировать  рабочую группу 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оземцевой Т.В. - Главы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лзиной М.В. – начальника организационного отдела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ухачёвой Т.Ю. – начальника Управления по обеспечению деятельности Главы муниципального образования и Вавожского районного Совета депутатов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- Мезрина Г.А. - депутата Вавожского районного Совета депутатов, председателя комиссии </w:t>
      </w:r>
      <w:r>
        <w:rPr>
          <w:sz w:val="28"/>
        </w:rPr>
        <w:t>по законности, общественной безопасности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>- Логиновой Е.А. – начальника юридического отдела Администрации Вавожского района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Рабочей группе совместно с авторами поступивших предложений и замечаний к проекту решения организовать их рассмотрение и в срок до 30 мая 2016 года представить указанные предложения и замечания в комиссию по законности, общественной безопасности и местному самоуправлению Вавожского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организационного отдела М.В. Колзиной обеспечить извещение авторов поступивших предложений и замечаний к проекту решения и приглашение их на заседание Совета депутатов для участия в рассмотрении соответствующих предложений и замеч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3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4-25T07:03:00Z</dcterms:modified>
  <cp:revision>2</cp:revision>
  <dc:subject/>
  <dc:title> </dc:title>
</cp:coreProperties>
</file>