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27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а прокуратуры 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ассмотрев протест прокуратуры 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, в соответствии с Налоговым кодексом Российской Федерации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ест прокуратуры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Вавожского районного Совета депутатов от 18.12.2013 № 127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 (далее – решение)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решения слова «в соответствии с Порядком, согласно приложению № 1 настоящего решения» отмени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решению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Разместить настоящее решение на официальном сайте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5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6-28T10:51:00Z</dcterms:modified>
  <cp:revision>2</cp:revision>
  <dc:subject/>
  <dc:title> </dc:title>
</cp:coreProperties>
</file>