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 октября 2016 года                                                                    №  1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 - я  внеочередна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муниципального образования «Вавожский район» от 29.09.2016 № 7 «Об утверждении состава постоянных комиссий в Совете депутатов муниципального образования «Вавожский район» (в редакции решения от 11.10.2016 № 8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заявлений в Совет депутатов муниципального образования «Вавожский район» от депутатов Данилова Александра Николаевича, Азманова Евгения Николаевича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«Вавожский район» от 29.09.2016 № 7 «Об утверждении состава постоянных комиссий в Совете депутатов муниципального образования «Вавожский район» (в редакции решения от 11.10.2016 № 8)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сключить из состава постоянной комиссии по сельскому хозяйству, земельным отношениям и охране окружающей среды Данилова Александра Николаевича, Азманова Евгения Николаевич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ключить в состав постоянной комиссии по бюджету, налогам и экономической политике Данилова Александра Николаевича, Азманова Евгения Николаевич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3:00Z</dcterms:created>
  <dc:creator>Совет</dc:creator>
  <dc:description/>
  <cp:keywords/>
  <dc:language>en-US</dc:language>
  <cp:lastModifiedBy>UrKonMO</cp:lastModifiedBy>
  <cp:lastPrinted>2016-10-27T09:23:00Z</cp:lastPrinted>
  <dcterms:modified xsi:type="dcterms:W3CDTF">2016-10-27T05:23:00Z</dcterms:modified>
  <cp:revision>5</cp:revision>
  <dc:subject/>
  <dc:title> </dc:title>
</cp:coreProperties>
</file>