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к решению Совета депутатов от 29.09.2016 года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ЧНЫЙ ТРУДОВОЙ КОНТРАКТ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едседателем Районного Совета депутат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Вавож                                                                                                               29 сентября 2016 год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муниципального образования «Вавожский район» именуемый в дальнейшем «Совет» в лице заместителя Председателя Районного Совета депутатов ________Ф.И.О.__________, действующего на основании Устава муниципального образования «Вавожский район» и решения Совета депутатов муниципального образования «Вавожский район» от 29.09.2016г. года №________ «Об избрании Председателя Районного Совета депутатов» и гражданин ___Ф.И.О.______, именуемый в дальнейшем «Председатель Районного Совета депутатов», заключили настоящий трудовой контракт о нижеследующем: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. Общие положения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ФИО вступает в должность Председателя Районного Совета депутат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заключается с 29 сентября 2016 года на 5 (пять) лет на срок полномочий Совета депу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«Вавожский район» </w:t>
      </w:r>
      <w:r>
        <w:rPr>
          <w:rFonts w:cs="Times New Roman" w:ascii="Times New Roman" w:hAnsi="Times New Roman"/>
          <w:sz w:val="24"/>
          <w:szCs w:val="24"/>
        </w:rPr>
        <w:t>шестого созыва. Контракт может быть расторгнут в связи с изменением законодательства, регулирующего рассматриваемые правоотношения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лномочий Председателя Районного Совета депутатов соответствует сроку полномочий Совета депу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>, из состава которого он был избран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лномочия Председателя Районного Совета депутатов начинаются со дня его избрания и прекращаются в день начала работы Районного Совета депутатов нового созыва, за исключением случаев досрочного прекращения полномочий Председателя Районного Совета депутатов.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Обстоятельства (причина) заключения срочного трудового договора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я 5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удового кодекса Российской Федерации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я 40 Федерального закона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и 23 Устава муниципального образования «Вавожский район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шение Совета депутатов муниципального образования «Вавожский район» от 29 сентября 2016 года №____ «Об избрании Председателя Районного Совета депутатов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редседателю Районного Совета устанавливается пятидневная рабочая неделя с ненормированным рабочим днем и двумя выходными днями в неделю (суббота, воскресенье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Место работы - административное здание, расположенное по адресу: Удмуртская Республика, с. Вавож, ул. Интернациональная, д.45-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Председатель Районного Совета депутатов исполняет свои полномочия на постоянной основ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татья 2. Компетенция (полномочия) и порядок досрочного прекращения полномочий Председателя Районного Совета депутат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редседатель Районного Совета депутатов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редставляет Районный Совет депутатов в отношениях с населением, органами государственной власти, органами местного самоуправления их должностными лицами, общественными объединениями, предприятиями, учреждениями, организациями, органами территориального общественного самоуправл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осуществляет руководство подготовкой сессий и заседаний Районного Совета депутатов и вопросов, вносимых на рассмотрение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в соответствии с Регламентом Районного Совета депутатов созывает сессии Районного Совета депутатов, вносит вопросы и проекты решений на рассмотрение сессии Районного Совета депутатов, доводит до сведения депутатов Районного Совета депутатов и населения время и место их проведения, а также проект повестки дня сессии (заседания)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ведёт заседания Районного Совета депутатов, ведает внутренним распорядком в соответствии с Регламентом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5. возглавляет, организует работу Президиума Районного Совета депутатов, ведёт его засед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6. подписывает решения Районного Совета депутатов, протоколы сессий Районного Совета депутатов (совместно с секретарем сессии), другие документы Районного Совета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7. направляет Главе муниципального образования для подписания и обнародования решения Районного Совета депутатов, имеющие нормативный характер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8. организует работу по контролю за исполнением решений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9. координирует деятельность постоянных и иных комиссий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0. дает поручения постоянным и иным комиссиям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1. руководит деятельностью председателей постоянных комиссий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2. оказывает содействие депутатам Районного Совета депутатов в осуществлении ими своих полномочий, организует обеспечение их необходимой информацией, рассматривает вопросы,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, его органах и избирательных округах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3. организует работу по реализации предложений и замечаний, высказанных во время отчётов депутатов Районного Совета депутатов перед избирателями, а также предложений и замечаний, внесенных депутатами Районного Совета депутатов на сессиях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4. в соответствии с законодательством открывает и закрывает счёта Районного Совета депутатов, является распорядителем по этим счётам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5. принимает меры по обеспечению гласности и учёту общественного мнения в работе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6. организует в Районном Совете депутатов приём граждан, рассмотрение их обращений, заявлений и жалоб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7. регулярно информирует Районный Совет депутатов о своей деятельности, о результатах работы депутатов Районного Совета депутатов и депутатских комиссий Районного Совета депута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8. издает постановления и распоряжения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9. осуществляет иные полномочия в соответствии с законодательством Российской Федерации, законодательством Удмуртской Республики, настоящим Уставом, Регламентом Районного Совета депутатов и решениями Районного Совета депутат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олномочия председателя Районного Совета депутатов прекращаются досрочно по основаниям, установленным Уставом муниципального образования «Вавожский район», Регламентом Совета депутатов муниципального образования «Вавожский район», а также по основаниям, установленным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. Права и обязанности Председателя Совета депутатов МО «Вавожский район».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Председатель Совета депутатов МО «Вавожский район» имеет право н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ознакомление с документами, устанавливающими его права и обязанности по замещаемой должности, критериями оценки качества исполнения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3. оплату труда и другие выплаты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рудовым 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рудовым  контрак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отдых, обеспечиваемый установлением нормальной продолжительности рабочего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5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, избирательной комисс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6.получение дополнительного профессионального образования в соответствии с муниципальным правовым актом за счет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7. защиту своих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8.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9.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0. рассмотрение индивидуальных трудовых споров в соответствии с трудовым законодательством, защиту своих прав и законных интересов, включая обжалование в суд их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1. пенсионное обеспечение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и Удмуртской Республик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2. обязательное социальное страхование в соответствии с Трудовым кодексом РФ  и иными федеральными закон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3. в порядке, установленном законами и иными нормативными правовыми актами Российской Федерации, Удмуртской Республики и по поручению работодателя (представителя нанимателя) представлять интересы Удмуртской Республики в органах управления хозяйствующих субъектов акции, доли в уставных капиталах которых находятся в собственности Удмуртской Республики или муниципального образования и не закреплены за государственными (муниципальными) предприятиями либо учреждения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Председатель Совета депутатов МО «Вавожский район» обязан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при исполнении должностных обязанностей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Удмуртской Республики, законы Удмуртской Республики и иные нормативные правовые акты Удмуртской Республики, Устав муниципального образования «Вавожский район» и иные муниципальные правовые акты и обеспечивать их исполнение, при исполнении должностных обязанностей соблюдать настоящий контрак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соблюдать установленные в Совете депутатов МО «Вавожский район» правила внутреннего трудового распорядка, порядок работы со служебной информацией, правила техники безопасности и охраны труд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добросовестно исполнять свои должностные обязанности, обеспечивать надлежащее и эффективное решение вопросов, входящих в компетенцию Совета депутатов  муниципального образования «Вавожский район» и Председателя Районного Совета депутатов, и осуществлять иные полномочия, отнесенные законодательством, Уставом муниципального образования «Вавожский район»  и настоящим контрактом к его компетен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5. обеспечивать содержание в надлежащем состоянии закрепленного за Советом депутатов муниципального образования «Вавожский район» государственного и муниципального имуществ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ru-RU"/>
        </w:rPr>
        <w:t xml:space="preserve">3.2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и исполнении должностных обязанностей права и законные интересы граждан и организаций, своевременно рассматривать обращения граждан, государственных органов, органов местного самоуправления, организаций, принимать по ним решения в порядке, установленном законодательством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7. обеспечивать использование имущества Совета депутатов муниципального образования «Вавожский район» по целевому назначению в соответствии с полномочиями Совета депутатов муниципального образования «Вавожский район», установленными законодательством и Уставом муниципального образования, а также обеспечивать соблюдение финансовой и учетной дисциплины в Совете депутатов муниципального образования «Вавожский район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8. обеспечивать своевременную и в полном объеме выплату заработной платы, пособий и иных выплат муниципальным служащим и иным работникам Совета депутатов муниципального образования «Вавожский район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9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0. представлять отчетность о работе Совета депутатов муниципального образования «Вавожский район» в порядке и сроки, установленные законодательством Российской Федерации, законодательством Удмуртской Республики, Уставом муниципального образования и иными нормативными правовыми актами муниципального образо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1. обеспечивать всеми видами государственного социального страхования муниципальных служащих и иных работников, а также льготами и гарантиями, установленными законодательством о муниципальной служб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2. обеспечивать профессиональное образование и дополнительное профессиональное образование муниципальных служащих и иных работников Совета депутатов муниципального образования «Вавожский район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3. представлять в установленном порядке предусмотренные законодательством Российской Федерации сведения о себе и членах своей семьи, а такж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4. сообщать Совету депутатов муниципального образования «Вавожский район»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5. исполнять письменные предписания уполномоченных государственных органов по устранению нарушений требований федеральных законов и законов Удмуртской Республики по вопросам осуществления полномочий Совета депутатов муниципального образования «Вавожский район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  <w:t xml:space="preserve">3.3. Председатель Совета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Вавожский район»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  <w:t xml:space="preserve"> не 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2.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председателем Совета депутатов муниципального образования «Вавожский район» в связи с протокольными мероприятиями, со служебными командировками и с другими официальными мероприятиями, признаются соответственно муниципальной собственностью и передаются председателем Совета депутатов муниципального образования «Вавожский район» по акту в Вавожский районный Совет депутатов, в котором он замещает должность, за исключением случаев, установл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жданским 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. Председатель Совета депутатов муниципального образования «Вавожский район», сдавший подарок, полученный им в связи с протокольным мероприятием, служебной командировкой или другим официальным мероприятием, может его выкупить в порядке, устанавливаемом нормативными правовыми актами Российской Федерации, нормативными правовыми актами Удмуртской Республики, муниципальными норматив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3.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и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4.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 (или) муниципальное имущество, а также передавать их други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5. разглашать или использовать в целях, не связанных с замещаемой должностью, сведения, отнесенные в соответствии с федеральным законом, законом Удмуртской Республики, муниципальным правовым акт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6. допускать публичные высказывания, суждения и оценки, в том числе в средствах массовой информации, в отношении деятельности государственных и муниципальных органов, их руководителей, если это не входит в его должностные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7. принимать без письменного разрешения Совета депутатов муниципального образования «Вавожский район»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8.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9. прекращать исполнение должностных обязанностей в целях урегулирования служебного сп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0. совершать иные действия, запрещенные нормативными правовыми актами Российской Федерации, Удмуртской Республики, муниципаль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11. Председателю Совета депутатов муниципального образования «Вавожский район», его супруге (супругу) и несовершеннолетним детям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лучаях, предусмотренных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2. Гражданин после увольнения с должности председателя Совета депутатов муниципального образования «Вавожский район» муниципального образования «Вавожский район»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татья 4. Оплата труда и социальные гарантии Председателя Совета депутатов муниципального образования «Вавожский район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Должностной оклад – 8800,00 руб.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Ежемесячная надбавка к должностному окладу за особые условия исполнения полномочий в муниципальном районе – 216%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Ежемесячная надбавка к должностному окладу за специальный режим работы – 33%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Ежемесячная надбавка к должностному окладу за выслугу лет до 30% в зависимости от стажа работы (службы)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Ежемесячная премия -25% от должностного оклад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Ежемесячное денежное поощрение в размере 175% от должностного оклад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7.Единовременные выплаты при предоставлении ежегодного оплачиваемого отпуска и материальной помощи – в размере 4 должностных окладов в год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Районный коэффициент - 15% от должностного оклад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9. Заработная плата Председателю Совета депутатов муниципального образования «Вавожский район» выплачивается одновременно с выплатой заработной платы всем муниципальным служащим и иным работникам Совета депутатов муниципального образования «Вавожский район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0. Председателю Совета депутатов муниципального образования «Вавожский район» устанавливается ежегодный оплачиваемый отпуск продолжительность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- 28 календарных дн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й - 17 календарных дне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1. Пенсионное обеспечение Председателя Совета депутатов муниципального образования «Вавожский район» осуществляется в порядке, определенном Уставом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татья 5. Ответственность Председателя Районного Совета депутатов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 неосуществление (ненадлежащее осуществление) должностных полномочий и неисполнение (ненадлежащее исполнение) должностных обязанностей председатель Районного Совета депутатов несет ответственность в соответствии с законодательство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редседатель Районного Совета депутатов несет предусмотренную законодательством ответственность з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1. действие или бездействие, ведущее к нарушению прав и законных интересов граждан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2. несоблюдение ограничений, связанных с замещением должност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3. нарушение бюджетного законодательств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Председатель Районного Совета депутатов несет полную материальную ответственность за прямой действительный ущерб, причиненный Совету депутатов муниципального образования «Вавожский район», а также возмещает Совету депутатов муниципального образования «Вавожский район» убытки, причиненные его виновными действиями, в случаях и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татья 6. Изменение и расторжение контрак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Изменение условий настоящего контракта допускается только по письменному согласию сторон и оформляется дополнительным соглашением к контракту. Каждая из сторон настоящего контракта вправе ставить перед другой стороной вопрос о его изменен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Контракт может быть расторгнут по соглашению сторон или в судебном поряд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Настоящий контракт подлежит расторжению при наступлении обстоятельств, предусмотренных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ью 10 статьи 4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, а также Уставом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татья 7. Заключительные полож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контракт, составленный в трех экземплярах, подписанный обеими сторонами,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кземпляры имеют одинаковую юридическую силу для обеих сторон. По одному экземпляру контракта передается Председателю Районного Совета депутатов и Главе муниципального образования, и один экземпляр направляется в организационный отдел Аппарата Совета депутатов муниципального образования «Вавожский район». В части, не предусмотренной настоящим контрактом, стороны руководствуются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/>
        <w:t>Статья 8. 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епутатов муниципального образования «Вавожски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ого Совета депутат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Районного Совета депута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7310 Удмуртская Республи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Вавож, ул. Интернациональная, 45-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803004068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И.О.Ф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И.О.Ф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113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59" TargetMode="External"/><Relationship Id="rId3" Type="http://schemas.openxmlformats.org/officeDocument/2006/relationships/hyperlink" Target="garantf1://12025268.6000" TargetMode="External"/><Relationship Id="rId4" Type="http://schemas.openxmlformats.org/officeDocument/2006/relationships/hyperlink" Target="garantf1://12025128.7" TargetMode="External"/><Relationship Id="rId5" Type="http://schemas.openxmlformats.org/officeDocument/2006/relationships/hyperlink" Target="garantf1://10064072.5753" TargetMode="External"/><Relationship Id="rId6" Type="http://schemas.openxmlformats.org/officeDocument/2006/relationships/hyperlink" Target="garantf1://70272954.0" TargetMode="External"/><Relationship Id="rId7" Type="http://schemas.openxmlformats.org/officeDocument/2006/relationships/hyperlink" Target="garantf1://86367.371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0:00Z</dcterms:created>
  <dc:creator>ДАНИЛ</dc:creator>
  <dc:description/>
  <cp:keywords/>
  <dc:language>en-US</dc:language>
  <cp:lastModifiedBy>UrKonMO</cp:lastModifiedBy>
  <cp:lastPrinted>2016-09-28T13:06:00Z</cp:lastPrinted>
  <dcterms:modified xsi:type="dcterms:W3CDTF">2016-10-06T09:09:00Z</dcterms:modified>
  <cp:revision>10</cp:revision>
  <dc:subject/>
  <dc:title/>
</cp:coreProperties>
</file>