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 3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депутата Совета депутатов муниципального образования «Вавожский район» в состав постоян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 основании п. 3 ст. 23 Устава муниципального образования «Вавожский район»,  Регламента Вавожского районного Совета депутатов, в соответствии с постановлением Территориальной избирательной комиссии Вавожского района Удмуртской Республики от 05 декабря 2016 года № 42.1 «О передаче вакантного мандата депутата Совета депутатов муниципального образования «Вавожский район» шестого созыва зарегистрированному кандидату из муниципального списка кандидатов, выдвинутого избирательным объединением «Вавожское районное отделение политической партии «КОММУНИСТИЧЕСКАЯ ПАРТИЯ РОССИЙСКОЙ ФЕДЕРАЦИИ»,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Включить Орлова Руслана Вячеславовича  — депутата по избирательному округу Северный (Северная территориальная группа № 1) в состав постоянной депутатский комиссии Совета депутатов муниципального образования «Вавожский район» 6 созыва по промышленности, строительству, связи и ЖК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13:00Z</dcterms:created>
  <dc:creator>Совет</dc:creator>
  <dc:description/>
  <cp:keywords/>
  <dc:language>en-US</dc:language>
  <cp:lastModifiedBy>UrKonMO</cp:lastModifiedBy>
  <cp:lastPrinted>2016-12-16T10:15:00Z</cp:lastPrinted>
  <dcterms:modified xsi:type="dcterms:W3CDTF">2016-12-16T06:15:00Z</dcterms:modified>
  <cp:revision>6</cp:revision>
  <dc:subject/>
  <dc:title> </dc:title>
</cp:coreProperties>
</file>