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сентября 2016 года                                                                       № 2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34"/>
        </w:rPr>
        <w:t>О регистрации депутатских фракций в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 xml:space="preserve">Совете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уведомления руководителей депутатских фракций в Совете депутатов муниципального образования «Вавожский район», на основании Федерального закона от 06.10.2003 № 131-ФЗ «Об общих принципах организации местного самоуправления в Российской Федерации», в соответствии с Регламентом Совета депутатов муниципального образования «Вавожский район», руководствуясь Уставом муниципального образования «Вавожский район»,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Зарегистрировать депутатскую фракцию Всероссийской политической партии «ЕДИНАЯ РОССИЯ» в Совете депутатов муниципального образования «Вавожский район» в Реестре депутатских фракции Совета депутатов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2. Зарегистрировать депутатскую фракцию Вавожского районного отделения политической партии «Коммунистическая партия Российской Федерации» в Совете депутатов муниципального образования «Вавожский район» в Реестре депутатских фракции Совета депутатов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А.А. Шишкин 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31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9-29T09:20:00Z</dcterms:modified>
  <cp:revision>4</cp:revision>
  <dc:subject/>
  <dc:title> </dc:title>
</cp:coreProperties>
</file>