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ложение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к решению Совета депутатов 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ого образования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Вавожский район»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т 18.03.2016 № 25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плана социально-экономического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«Вавожский район» за 2015 год.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казатели социально-экономического развития района в 2015 году сохранили положительную динамику. </w:t>
      </w:r>
    </w:p>
    <w:p>
      <w:pPr>
        <w:pStyle w:val="TextBodyIndent"/>
        <w:spacing w:lineRule="atLeast" w:line="10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лся рост уровня жизни населения. Среднемесячная заработная плата по крупным и средним предприятиям выросла на 8,4% к уровню 2014 года и составила 21832,5 рубля.</w:t>
      </w:r>
    </w:p>
    <w:p>
      <w:pPr>
        <w:pStyle w:val="TextBodyIndent"/>
        <w:spacing w:lineRule="atLeast" w:line="10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прирост населения сохранил положительную тенденцию и составил 4 человека.</w:t>
      </w:r>
    </w:p>
    <w:p>
      <w:pPr>
        <w:pStyle w:val="TextBodyIndent"/>
        <w:spacing w:lineRule="atLeast" w:line="100"/>
        <w:ind w:left="0" w:right="0" w:firstLine="5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гропромышленном комплексе Вавожского района в отчетном году производством сельскохозяйственной продукции занимались 9 сельскохозяйственных организаций, 20 крестьянских (фермерских) хозяйств и 6547 личных подсобных хозяйст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о произведено валовой продукции в действующих ценах во всех категориях хозяйств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,9 млрд.руб.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.ч. в коллективных хозяйствах произведено валовой продукции на сумму </w:t>
      </w:r>
      <w:r>
        <w:rPr>
          <w:rFonts w:cs="Times New Roman" w:ascii="Times New Roman" w:hAnsi="Times New Roman"/>
          <w:b/>
          <w:bCs/>
          <w:sz w:val="28"/>
          <w:szCs w:val="28"/>
        </w:rPr>
        <w:t>2,4</w:t>
      </w:r>
      <w:r>
        <w:rPr>
          <w:rFonts w:cs="Times New Roman" w:ascii="Times New Roman" w:hAnsi="Times New Roman"/>
          <w:bCs/>
          <w:sz w:val="28"/>
          <w:szCs w:val="28"/>
        </w:rPr>
        <w:t xml:space="preserve"> млрд.руб.(или 83%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ручка от реализации продукции в сельскохозяйственных организациях района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1млрд.50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лн.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1 млрд. 325 млн.руб. в 2014 году (или 113 % к уровню прошлого года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отчетного года все хозяйства района сработали прибыльно. Прибыль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370,7 млн.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407 млн.руб. в прошлом году (или 91% к уровню 2014 года). Уровень рентабельности составляет по итогам года 31 % (в 2014 г- 42%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объем предоставленных государственных субсидий сельскохозяйственным организациям района составил </w:t>
      </w:r>
      <w:r>
        <w:rPr>
          <w:rFonts w:cs="Times New Roman" w:ascii="Times New Roman" w:hAnsi="Times New Roman"/>
          <w:b/>
          <w:sz w:val="28"/>
          <w:szCs w:val="28"/>
        </w:rPr>
        <w:t>118,6 млн.руб.</w:t>
      </w:r>
      <w:r>
        <w:rPr>
          <w:rFonts w:cs="Times New Roman" w:ascii="Times New Roman" w:hAnsi="Times New Roman"/>
          <w:sz w:val="28"/>
          <w:szCs w:val="28"/>
        </w:rPr>
        <w:t xml:space="preserve"> против 112,5 млн.руб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2014 году (+ 6,1 млн.руб.). Из бюджета Удмуртской Республики получено 56,6 млн.руб., из федерального бюджета поступило субсидий в сумме 62,0 млн.руб. Крестьянскими (фермерскими) хозяйствами получено господдержки в размере </w:t>
      </w:r>
      <w:r>
        <w:rPr>
          <w:rFonts w:cs="Times New Roman" w:ascii="Times New Roman" w:hAnsi="Times New Roman"/>
          <w:b/>
          <w:sz w:val="28"/>
          <w:szCs w:val="28"/>
        </w:rPr>
        <w:t>3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лн.руб., </w:t>
      </w:r>
      <w:r>
        <w:rPr>
          <w:rFonts w:cs="Times New Roman" w:ascii="Times New Roman" w:hAnsi="Times New Roman"/>
          <w:sz w:val="28"/>
          <w:szCs w:val="28"/>
        </w:rPr>
        <w:t>в т.ч из республиканского бюджета - 0,8 млн.руб., из федерального – 2,2 млн.руб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ениеводство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ая посевная площадь по коллективным хозяйствам и КФХ в 2015 году составила 41408 га или 105% к уровню 2014 год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льхозорганизациях площадь посевов увеличилась к уровню 2014 года на 1242 га и составила 37872 га. Увеличили посевные площади также крестьянские (фермерские) хозяйства с 2860 га до 3145 га (на 285 га). В этом году площади под зерновыми культурами планируется увеличить на 1074 га. Это связано с тем, что семеноводческие хозяйства района, выгодно реализуют семена зерновых культу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72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инеральных удобрений внесено в отчетном году 43,7 кг на 1га посевов в действующем веществе, а с учетом осеннего внесения — 60,4 кг/га на 1 га посевной площад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кущем году коллективными хозяйствами района собрано зерна в бункерном весе в объеме 51,4 тыс.тонн что ниже уровня прошлого года на 4,2 тыс.тонн. тем не менее это лучший результат в республике среди сельскохозяйственных организа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жайность зерновых и зернобобовых культур в текущем году составила 29,1 ц/га в бункерном весе (по республике в среднем – 17,2 ц/га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Вавожский район» отмечено благодарностью Главы Удмуртской республики за 2 место по валовому сбору зерновых с учетом всех категорий сельхозтоваропроизводите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и организациями выращено картофеля в объеме 25,5 тыс.тонн, что выше уровня прошлого года на 7,3 тыс.тонн (в 2014 г - 18,2 тыс.тонн). Урожайность картофеля впервые в истории района достигла значения – 324,8 ц/га (по республике -221,4 ц/га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очень сложно идет реализация картофеля, на выращенный урожай нет спроса. Картофель идет на корм ско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тениеводами заложена хорошая кормовая база для животноводства, благодаря чему зимовка скота идет успеш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по району заготовлено кормов на 1 условную голову скота по 38,9 центнер кормовых единиц (в 2014 году – 33,8ц к.ед.). Особенностью уборочной страды отчетного года в кормопроизводстве является переход на сенажный тип кормления, сенажа заготовлено хозяйствами 137% к плану (или более 60-ти тыс.тонн)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большое внимание хозяйства района уделяют ценным кормовым культурам- рапсу и кукурузе. Благодаря кукурузе удалось сделать хороший запас силоса даже на будущую зимов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мым событием 2015 года для района и республики стало участие нашего земляка механизатора из СПК «Удмуртия» Вадима Зарецких в 4-том открытом чемпионате России по пахоте, который стал победителем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орной борьбе среди 28 регионов РФ</w:t>
      </w:r>
      <w:r>
        <w:rPr>
          <w:rFonts w:cs="Times New Roman" w:ascii="Times New Roman" w:hAnsi="Times New Roman"/>
          <w:sz w:val="28"/>
          <w:szCs w:val="28"/>
        </w:rPr>
        <w:t>. В нынешнем году Вадиму и его наставнику - главному инженеру СПК «Удмуртия» Смирнову Вячеславу Викторовичу предстоит новый этап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щита чести России</w:t>
      </w:r>
      <w:r>
        <w:rPr>
          <w:rFonts w:cs="Times New Roman" w:ascii="Times New Roman" w:hAnsi="Times New Roman"/>
          <w:sz w:val="28"/>
          <w:szCs w:val="28"/>
        </w:rPr>
        <w:t xml:space="preserve"> в международном чемпионате по пахоте в Великобритани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Животноводств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чное животноводство является приоритетным направлением в АПК нашего района. Валовой надой молока 2015 году по всем организациям составляет 48,9 тыс.тонн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ьхозорганизациях района всего надоено молока в объеме 48,6 тыс.тонн против 46,2 тыс.тонн в 2014 году, прирост к уровню прошлого года составляет 2,4 тыс. тонн (или 5%). В крестьянских (фермерских) хозяйствах надоено молока 258,5 тонн, что выше уровня прошлого года на 37 тонн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й молока на одну фуражную корову в сельхозорганизациях района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6715 кг</w:t>
      </w:r>
      <w:r>
        <w:rPr>
          <w:rFonts w:cs="Times New Roman" w:ascii="Times New Roman" w:hAnsi="Times New Roman"/>
          <w:sz w:val="28"/>
          <w:szCs w:val="28"/>
        </w:rPr>
        <w:t xml:space="preserve"> против 6654кг в 2014 году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дневно Вавожский район производит более 150 тонн молока, что выше уровня прошлого года на 18,7 тон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ам реализации молока наш район находится по итогам 2015 года на 1 месте в республике. Всего реализовано молока по двум категориям производителей 45,5 тыс.тон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и организациями района реализовано молока в физическом весе </w:t>
      </w:r>
      <w:r>
        <w:rPr>
          <w:rFonts w:cs="Times New Roman" w:ascii="Times New Roman" w:hAnsi="Times New Roman"/>
          <w:b/>
          <w:sz w:val="28"/>
          <w:szCs w:val="28"/>
        </w:rPr>
        <w:t xml:space="preserve">45,3 тыс.тонн, </w:t>
      </w:r>
      <w:r>
        <w:rPr>
          <w:rFonts w:cs="Times New Roman" w:ascii="Times New Roman" w:hAnsi="Times New Roman"/>
          <w:sz w:val="28"/>
          <w:szCs w:val="28"/>
        </w:rPr>
        <w:t xml:space="preserve">что выше уровня 2014 года на </w:t>
      </w:r>
      <w:r>
        <w:rPr>
          <w:rFonts w:cs="Times New Roman" w:ascii="Times New Roman" w:hAnsi="Times New Roman"/>
          <w:b/>
          <w:sz w:val="28"/>
          <w:szCs w:val="28"/>
        </w:rPr>
        <w:t>2,4 тыс.тонн (</w:t>
      </w:r>
      <w:r>
        <w:rPr>
          <w:rFonts w:cs="Times New Roman" w:ascii="Times New Roman" w:hAnsi="Times New Roman"/>
          <w:sz w:val="28"/>
          <w:szCs w:val="28"/>
        </w:rPr>
        <w:t xml:space="preserve">или 106%). 2 крестьянских (фермерских) хозяйства реализовали 186 тонн молока. В зачетном весе объем реализованного молока составил по году </w:t>
      </w:r>
      <w:r>
        <w:rPr>
          <w:rFonts w:cs="Times New Roman" w:ascii="Times New Roman" w:hAnsi="Times New Roman"/>
          <w:b/>
          <w:sz w:val="28"/>
          <w:szCs w:val="28"/>
        </w:rPr>
        <w:t>49,5 тыс.тонн</w:t>
      </w:r>
      <w:r>
        <w:rPr>
          <w:rFonts w:cs="Times New Roman" w:ascii="Times New Roman" w:hAnsi="Times New Roman"/>
          <w:sz w:val="28"/>
          <w:szCs w:val="28"/>
        </w:rPr>
        <w:t xml:space="preserve"> (прибавка в зач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4,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ь хозяйств из девяти сдали </w:t>
      </w:r>
      <w:r>
        <w:rPr>
          <w:rFonts w:cs="Times New Roman" w:ascii="Times New Roman" w:hAnsi="Times New Roman"/>
          <w:b/>
          <w:sz w:val="28"/>
          <w:szCs w:val="28"/>
        </w:rPr>
        <w:t>98,6%</w:t>
      </w:r>
      <w:r>
        <w:rPr>
          <w:rFonts w:cs="Times New Roman" w:ascii="Times New Roman" w:hAnsi="Times New Roman"/>
          <w:sz w:val="28"/>
          <w:szCs w:val="28"/>
        </w:rPr>
        <w:t xml:space="preserve"> всего объема молока (в 2014 году было 97,6%) высшим сор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изводство мяса также сохраняет тенденцию роста. 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Сельскохозяйственными организациями района выращено скота в живой массе 4145,8 тонн, что выше уровня прошлого года на 4% или на 147,3 тонн. Крупными производителями мяса в районе являются СХПК «Колос» - объем производства мяса составляет 1316 тонн, СПК «Удмуртия» - 1113 тонн, колхоз (СХПК) им. Мичурина — 593 тонны, СХПК «Луч» - 529 тонн.  «Колос» и «Удмуртия» ежегодно занимают высшие строчки (1 и 2 места соответственно) в республиканском рейтинге среди коллективных хозяйств Удмуртской Республи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  <w:t>Среднесуточный прирост живой массы молодняка КРС составил 731 грамм, против 724 грамм 2014 года.</w:t>
      </w:r>
      <w:r>
        <w:rPr>
          <w:rFonts w:eastAsia="Arial" w:cs="Times New Roman" w:ascii="Times New Roman" w:hAnsi="Times New Roman"/>
          <w:sz w:val="28"/>
          <w:szCs w:val="28"/>
        </w:rPr>
        <w:t xml:space="preserve"> Семь хозяйств района   применяют ресурсосберегающую технологию выращивания молодняка методом холодного содержания.  Затраты на строительство данных помещений минимальны, что способствует значительному снижению себестоимости мяса, высокому среднесуточному приросту живой массы молодняка КРС и хорошей сохранности поголовь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16 года в хозяйствах насчитывалось </w:t>
      </w:r>
      <w:r>
        <w:rPr>
          <w:rFonts w:cs="Times New Roman" w:ascii="Times New Roman" w:hAnsi="Times New Roman"/>
          <w:b/>
          <w:sz w:val="28"/>
          <w:szCs w:val="28"/>
        </w:rPr>
        <w:t>22449 голов</w:t>
      </w:r>
      <w:r>
        <w:rPr>
          <w:rFonts w:cs="Times New Roman" w:ascii="Times New Roman" w:hAnsi="Times New Roman"/>
          <w:sz w:val="28"/>
          <w:szCs w:val="28"/>
        </w:rPr>
        <w:t xml:space="preserve"> крупного рогатого скота (+936голов к 2014г), из них коров – </w:t>
      </w:r>
      <w:r>
        <w:rPr>
          <w:rFonts w:cs="Times New Roman" w:ascii="Times New Roman" w:hAnsi="Times New Roman"/>
          <w:b/>
          <w:sz w:val="28"/>
          <w:szCs w:val="28"/>
        </w:rPr>
        <w:t>7454 головы</w:t>
      </w:r>
      <w:r>
        <w:rPr>
          <w:rFonts w:cs="Times New Roman" w:ascii="Times New Roman" w:hAnsi="Times New Roman"/>
          <w:sz w:val="28"/>
          <w:szCs w:val="28"/>
        </w:rPr>
        <w:t xml:space="preserve"> (+280 голов к 2014гю). Поголовье свиней составляет 3690 голов, что на 356 голов больше 2014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рестьянских (фермерских) хозяйствах поголовье КРС составляет 204 головы КРС против 196 голов в 2014году, в том числе коров 92 головы против 80 голов   прошло года. Поголовье мелкого рогатого скота (в основном- овцы), в 2015 году резко сократилось с1310 голов до 495 голов. Нет спроса ни на баранину, ни на овечью шерсть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направлением развития отрасли животноводства, как в Удмуртской Республике, так и в нашем районе является племенное животноводство. В районе сосредоточено 4 племзавода и 1 племрепродуктор. Документы на создание племенного репродуктора готовят два хозяйства. Племенными хозяйствами района реализовано 632 головы племенного скота, из них 76% (или 482 головы) племенного скота реализовано за пределы республик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рмский край, Башкортостан, Татарстан и в Нижегородскую область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в отрасли животноводства появляются новые объекты, а также реконструируются имеющиеся помещения для скота.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в СХПК «Колос» введена в эксплуатацию новая молочно-товарная ферма на 400 голов в д.Новая Бия, проведена  реконструкция  старого коровника в помещение для выращивания ремонтного молодняка на 300 голов, построено помещение на 300 голов для выращивания молодняка методом холодного содержани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ПК (колхоз) «Удмуртия» введены в эксплуатацию новые  помещения для ремонтного молодняка на 600 голов в д.Березек и помещение для откорма КРС на 600 голов, в д.Макарово  построено на 300 голов помещение для выращивания молодняка  методом холодного содержания, здесь же начато строительство животноводческого комплекса на 1200 голов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ХПК «Луч» начато строительство коровника на 400 голов в д.Уе - Докь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ПК «Каменный Ключ» проведена реконструкция помещения для выращивания  и откорма молодняка на  150 гол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ООО «СХП «Жуё — Можга» проведен капитальный ремонт помещения для выращивания молодняка на 200 го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Ежегодно в хозяйствах района обновляется парк сельскохозяйственной техники. В текущем году приобретено 9 тракторов, 4 современных зерноуборочных комбай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району в 2015 году сельскохозяйственными организациями района направлено </w:t>
      </w:r>
      <w:r>
        <w:rPr>
          <w:rFonts w:cs="Times New Roman" w:ascii="Times New Roman" w:hAnsi="Times New Roman"/>
          <w:b/>
          <w:sz w:val="28"/>
          <w:szCs w:val="28"/>
        </w:rPr>
        <w:t>440 млн.руб.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сельскохозяйственной техники, модернизацию основных средств, строительство и реконструкцию животноводческих помещ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спубликанской Целевой Программы «Устойчивое развитие сельских территорий на период 2014-2020 годы» в текущем году выдано </w:t>
      </w: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жилищных сертификатов на сумму </w:t>
      </w:r>
      <w:r>
        <w:rPr>
          <w:rFonts w:cs="Times New Roman" w:ascii="Times New Roman" w:hAnsi="Times New Roman"/>
          <w:b/>
          <w:sz w:val="28"/>
          <w:szCs w:val="28"/>
        </w:rPr>
        <w:t>3,0 млн.руб</w:t>
      </w:r>
      <w:r>
        <w:rPr>
          <w:rFonts w:cs="Times New Roman" w:ascii="Times New Roman" w:hAnsi="Times New Roman"/>
          <w:sz w:val="28"/>
          <w:szCs w:val="28"/>
        </w:rPr>
        <w:t>., в том числе молодым семьям (молодым специалистам) предоставлено 4 сертификата на сумму 2,8 млн.руб. Несмотря ни на какие экономические условия труженики сельского хозяйства продолжают свой ударный труд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ышленность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рошо сработали 2015 год и промышленни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отгруженной продукции собственного производства, выполненных работ и услуг собственными силами по крупным и средним предприятиям за 2015 год состави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78,1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20,8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уровню 2014 года)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ст объемов производства состави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на торфопредприятии «Нюрдор-Котья» составил 25,4% за счет расширения рынка сбыта готовой продукции и модернизации оборудования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 ООО «Лес-Строй» за счет расширения рынка сбыта продукции на 21,2%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 ООО «Вавож-рыба» - 29,1% к уровню 2014 год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ОО «Какмож1» - 2,4%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блюдается снижение выпечки хлеба предприятиями, работающими на закупном сырье от 10 до 13%. Предприятия, которые выпекают хлеб из собственной муки, производство наращиваю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чительный вклад в ситуацию с производством пищевых продуктов вносят крупные федеральные торговые сети, предлагающие потребителям значительные скидки на аналогичные группы товар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вестиции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строительство и жилищно-коммунальное хозяй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По итогам 2015 года общий предварительный объем инвестиций за счет всех источников финансирования составил 615,5 млн. рублей (в 2014 году 670,1 млн. руб.), в том числе за счет бюджетных средств – 94,0 млн. рублей. Инвестиции были направлены на строительство, реконструкцию производственных объектов и объектов соцкультбыта, обновление техники и оборудования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/>
        </w:rPr>
        <w:t>В течение 2015 года за счет бюджетных средств было построено:</w:t>
      </w:r>
    </w:p>
    <w:p>
      <w:pPr>
        <w:pStyle w:val="Normal"/>
        <w:widowControl/>
        <w:tabs>
          <w:tab w:val="clear" w:pos="709"/>
          <w:tab w:val="left" w:pos="4155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Детский сад «Тополек» на 75 мест в с.Какмож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емонтировано:</w:t>
      </w:r>
    </w:p>
    <w:p>
      <w:pPr>
        <w:pStyle w:val="Normal"/>
        <w:tabs>
          <w:tab w:val="clear" w:pos="709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ыша здания МОУ Какможская СОШ в с. Какмож;</w:t>
      </w:r>
    </w:p>
    <w:p>
      <w:pPr>
        <w:pStyle w:val="Normal"/>
        <w:tabs>
          <w:tab w:val="clear" w:pos="709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МФЦ предоставления государственных и муниципальных услуг Вавожского района в с.Вавож;</w:t>
      </w:r>
    </w:p>
    <w:p>
      <w:pPr>
        <w:pStyle w:val="Normal"/>
        <w:tabs>
          <w:tab w:val="clear" w:pos="709"/>
          <w:tab w:val="left" w:pos="41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кладка канализационных сетей в с. Нюрдор-Котья, </w:t>
      </w:r>
      <w:r>
        <w:rPr>
          <w:rFonts w:cs="Times New Roman" w:ascii="Times New Roman" w:hAnsi="Times New Roman"/>
          <w:spacing w:val="-16"/>
          <w:sz w:val="28"/>
          <w:szCs w:val="28"/>
        </w:rPr>
        <w:t>- замена участка газопровода высокого давления к колхозам "Колос", им. "Мичурина" через реку Кылт в Вавожском  районе;</w:t>
      </w:r>
    </w:p>
    <w:p>
      <w:pPr>
        <w:pStyle w:val="Normal"/>
        <w:tabs>
          <w:tab w:val="clear" w:pos="709"/>
          <w:tab w:val="left" w:pos="4155" w:leader="none"/>
        </w:tabs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втомобильная дорога (с.Нылга  - с.Вавож) – д.Малиновка;</w:t>
      </w:r>
    </w:p>
    <w:p>
      <w:pPr>
        <w:pStyle w:val="Normal"/>
        <w:tabs>
          <w:tab w:val="clear" w:pos="709"/>
          <w:tab w:val="left" w:pos="415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втомобильная дорога (г.Можга-с.Вавож) – Чемошур-Докья, Удмуртская Республика, Вавожский район;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По программе энергосбережения проведено техническое перевооружение системы теплоснабжения котельных: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-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местного бюджета техническое перевооружение системы теплоснабжения с установкой электрокотлов МБУК "Вавожский РДК" в д. Жуе-Можга и д. Большая Можга, с дровяного отопления на природный газ переведена котельная Дома ремесел, с угольного отопления на природный газ переведены еще 2 котельные МБУК «Вавожский РДК» - в д.Зядлуд, в с.Волипельге. Разработана проектно-сметная документация для перевода на природный газ котельной в д.Яголуд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гентством по энергосбережению Удмуртской Республики по энергосервисному договору произведено техническое перевооружение системы теплоснабжения с переводом на природный газ котельных детского сада в д. Большая Гурезь-Пудга, детского сада в д. Макарово и школы в д. Ожг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нергосервисным договорам проведено техническое перевооружение котельных с переводом на природный газ: детских садов в с.Волипельга, д. Большая Гурезь-Пудга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Для обеспечения жильем детей сирот, детей оставшихся без попечения родителей приобретено 3 квартиры, общей площадью 65,4 кв. м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В 2015 году введено 4883,8 кв. м жилья, в том числе за счет индивидуального строительства 3935.6 кв.м (80.5% от всего жилья)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В 2015 году проведен уличный газопровод в с.Брызгалово и д.Монья. Газифицировано 80 квартир, в результате суммарный процент газифицированных квартир от всего жилищного фонда составил 56%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или субсидии на оплату жилищно-коммунальных услуг 199 семей на общую сумму 2,9 млн. рублей (2014 г. – 198/2,6)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Объем оказываемых коммунальных услуг увеличился на 3,3% к уровню 2014 года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По программе «Поддержка коммунального хозяйства было отремонтировано 9 объектов на общую сумму 1,78 млн. рублей.</w:t>
      </w:r>
    </w:p>
    <w:p>
      <w:pPr>
        <w:pStyle w:val="TextBodyIndent"/>
        <w:shd w:fill="FFFFFF" w:val="clear"/>
        <w:ind w:left="0" w:right="0" w:firstLine="68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Лесное хозяйство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Расчетная лесосека с рубками ухода составляет 213.14 т.куб.м, из них в 2015 году вырублено 203.5 т.куб.м. Освоение расчетной лесосеки по главному пользованию значительно увеличилось по сравнению с 2014 годом и составило 95% против 67% в 2014 году.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5 году выросли площади лесовосстановления, на 34 га больше посажено леса, чем в 2014 году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орговля, общественное питание и предоставление бытовых услуг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В настоящее время в районе функциониру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ъектов торговли, общественного питания и бытового обслуживания населения. В с.Вавож открыто несколько крупных торговых центров: магазины «Магнит», «Красное и белое» - региональных ритейлеров и магазин «Универсальный» Вавожского райпо. Также открыто 4 магазина индивидуальными предпринимателями. (Общая обеспеченность торговыми площадями на 1тыс. населения составил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513,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в. м ил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чти 15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% от норматива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4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в. м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Розничный товарооборот за 2015 год по полному кругу предприятий увеличился на 2,4% к аналогичному периоду 2014 года и составил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268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,5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включая общественное питание) ил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80,8 тыс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душу населения. По данному показателю район занимает 12 место в республике. 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лое предпринимательств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На территории района осуществляют предпринимательскую деятельность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7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лых предприятий с общей численностью занятых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72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еловек. На сегодняшний день в районе зарегистрирован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3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ндивидуальных предпринимателей, что на 12,7% выше, чем в прошлом году. Удельный вес занятых в сфере малого предпринимательства составляет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0,6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го числа занятых в экономике, что составляет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96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 % к уровню прошлого год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бюджета Удмуртии на оказание финансовой поддержки субъектам малого предпринимательства привлечено 370 тыс.руб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а 2015 год представителями малого и среднего бизнеса получено 3 кредита через Удмуртский государственный фонд поддержки малого предпринимательства на сумму млн.рублей. На сегодняшний день данный вид финансовой поддержки очень востребован среди предпринимателей района, но в связи с финансовой ситуацией в стране спрос на кредиты полностью не удовлетворен.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нятость населения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2015 году по сравнению с прошлым годом уровень регистрируемой безработицы снизился с 1.1% до 0.9%. На 1 января 2015 года в районе зарегистрировано 79 граждан, официально имеющих статус безработного, что на 18 человек меньше, чем в аналогичном периоде 2014 год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В 2015 году были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организованы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общественные работы на 6 предприятиях Вавожского района, где работало 69 человек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По Программе «Временное трудоустройство граждан, относящихся к социально незащищенным категориям, испытывающим трудности в поиске работы» трудоустроено 10 человек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Профессиональная подготовка кадров осуществлялась по следующим профессиям –</w:t>
      </w:r>
      <w:r>
        <w:rPr>
          <w:rFonts w:cs="Times New Roman" w:ascii="Times New Roman" w:hAnsi="Times New Roman"/>
          <w:sz w:val="28"/>
          <w:szCs w:val="28"/>
        </w:rPr>
        <w:t xml:space="preserve"> продавец, повар, частный охранник, оператор станков с программным управлением, парикмахер.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В 2015 году профессиональное обучение по направлению центра занятости прошли 28 человек.</w:t>
        <w:tab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За летний период трудоустроено 156 учащихся от 14 до 18 лет.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СФЕ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емография и семей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Численность населения в районе по данным органов статистики составляет 15568 человек. Несмотря на то, что у нас в районе наблюдается естественный прирост,  за год количество жителей  уменьшилось на 93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 районе родилось 234 ребенк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В районе по состоянию на 01.01.2015 г. проживают 2195 семей  с детьми до 18 лет, в них детей –3981. Из них многодетных - 412 семей, в них детей -  1358 чел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ab/>
        <w:t xml:space="preserve">Мерами социальной поддержки воспользовались: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243 семьи получили компенсацию расходов на оплату коммунальных услуг, что на 5% больше, чем в 2013 год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339 школьника и учащихся ПУ пользовались бесплатным проездом по район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164 ребенка в возрасте до 6,5 лет воспользовались бесплатными лекарствами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- 593 учащихся школ получали бесплатное питание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ab/>
        <w:t>На реализацию мер социальной поддержки многодетным семьям израсходовано 5 млн.рублей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ab/>
        <w:t>Для улучшения жилищных условий две семьи получили 5% жилищный займ на сумму 630 тыс.рублей, и  две семьи получили субсидию  на сумму 594 тыс.рублей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 2015 Знаком отличия «Родительская слава» награждена семья Смирновых (МО «Гурезь-Пудгинское»). Знаком отличия «Материнская слава» награждены Белослудцева Галина Николаевна (МО «Водзимоньинское») и Гуляева Галина Михайловна (МО «Какможское»)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В 2015 году в Вавожском районе было выявлено 7 детей, оставшихся без попечения родителей. </w:t>
        <w:tab/>
        <w:t>Из выявленных детей все устороены в замещающие семьи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Для детей-сирот и детей, оставшихся без попечения родителей, приобретено 3 квартиры, общей площадью 65.4 кв.м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дравоохранение</w:t>
      </w:r>
    </w:p>
    <w:p>
      <w:pPr>
        <w:pStyle w:val="Normal"/>
        <w:ind w:right="-5" w:firstLine="709"/>
        <w:rPr/>
      </w:pPr>
      <w:r>
        <w:rPr>
          <w:rFonts w:cs="Times New Roman" w:ascii="Times New Roman" w:hAnsi="Times New Roman"/>
          <w:sz w:val="28"/>
          <w:szCs w:val="28"/>
        </w:rPr>
        <w:t>В 2015 году изменилась структура  Вавожской РБ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о 8 коек в круглосуточном стационаре (в том числе закрыты родильные койки)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ыто 3 ФАПа (не соответствие лицензионным требованиям- Б.Можга, Макарово, Н.Какси)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дневном стационаре при поликлинике сохранилось 30 коек, но 5 из них переведены в Водзимонскую ВА (врачу общей практики). 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: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младенческой смертности снизился: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заболеваемость населения снизилась на 5,6%,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вичная заболеваемость возросла на 1,9%.</w:t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ошло снижение показателей, характеризующих обеспечение государственных гарантий оказания медицинской помощи населению: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скорой медицинской помощью на 100 жителей;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сокращения коек снизилась стационарная медицинская помощь;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не укомплектованности врачебными кадрами снизилась амбулаторно-поликлиническая помощь и стационарозамещающая помощь.</w:t>
      </w:r>
    </w:p>
    <w:p>
      <w:pPr>
        <w:pStyle w:val="Normal"/>
        <w:ind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омплектованы ставки врачей: психиатра, терапевта, дерматовенеролога, хирурга, врача общей практики.</w:t>
      </w:r>
    </w:p>
    <w:p>
      <w:pPr>
        <w:pStyle w:val="Normal"/>
        <w:ind w:right="-5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 прибыло 2 средних медработника и 1 врач акушер-гинеколог, в настоящее время врач не работает, находится в декретном отпуске.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разование</w:t>
      </w:r>
    </w:p>
    <w:p>
      <w:pPr>
        <w:pStyle w:val="TextBodyIndent"/>
        <w:spacing w:lineRule="atLeast" w:line="240"/>
        <w:ind w:left="0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образовательные учреждения имеют лицензии на право ведения образовательной деятельности, свидетельства о государственной аккредитации, образовательные программы.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уровне начального обще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з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вершен переход на федеральный государственный образовательный стандарт, осуществлено поэтапное введение ФГОС на уровне основного общего образования, продолж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федеральных стандартов основного общего образования 5,6,7, класс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БОУ «Вавожская СОШ».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образования создаются условия для развития инклюзивного образования.  Учреждения района в 2015 году принимали участие в Федеральном проекте «Доступная среда». В МБОУ «Вавожская СОШ» создана возможность беспрепятственного доступа в здание для маломобильных групп населения, приобретено специальное оборудование для проведения уроков по лечебно-оздоровительной физкультуре, оборудование для кабинета релаксации.  Также в рамках этого проекта приобретено оборудование в МОУ Зямбайгуртской СОШ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3 года в школах района   отсутствует отчисление несовершеннолетних обучающихся, достигших возраста 15 лет из организации, осуществляющей образовательную деятельность, как меры дисциплинарного взыск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нт успеваемости в среднем по району составил 97 %, качества знаний 47 %.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оказателем качества образования является результат государственной итоговой аттестации выпускников на каждом уровне обучения. ЕГЭ сдавали 59 выпускников 11 класса по 10 предметам. В форме ОГЭ прошли аттестацию   208 учащихся 9-х классов.   Все выпускники 2014-2015 года получили аттестат об образовании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сударственной итоговой аттестации проведено итоговое сочинение среди выпускников 11 классов, по результатам которого все участники получили «зачет»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9 выпускников 11 классов награждены медалью «За особые успехи в учении».  Пять выпускников 9-ого класса получили аттестат об основном общем образовании с отличием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бщеобразовательные школы района подключены к сети Интернет, продолжена работа по внедрению автоматизированной информационной системы «Электронная школа»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дошкольного образования района представлена 12 дошкольными образовательными учреждениями, 8 дошкольными группами в семи общеобразовательных учреждениях. Проектная наполняемость учреждений в соответствии с санитарными правилами и нормами составляет 1145 мест. В детских садах района воспитывается 1135 детей дошкольного возраста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в детские сады района зачислено 186 детей, на сегодняшний день 155 детей в возрасте от 0 до 3 лет состоят на учете в очереди для зачисления в дошкольные учреждения (очерёдность с отложенным спросом). Детей от 3 до 7 лет в очереди нет. Охват детей от 1,5 до 7 лет дошкольным образованием остался на уровне прошлого года и составил 88%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2015 году 1121 детей отдохнули в летних лагерях, в том числе 996 детей отдохнули в пришкольных лагерях. Охват летним отдыхом составил 49,2%. На мероприятия по организации летнего отдыха выделены средства в размере 1898,4 тыс. руб., в том числе 1798,4 тыс. руб. из бюджета Удмуртской Республики, 100,0 тыс. руб. из бюджета МО «Вавожский район».</w:t>
      </w:r>
    </w:p>
    <w:p>
      <w:pPr>
        <w:pStyle w:val="Normal"/>
        <w:ind w:firstLine="12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работающих в системе образования на 01.01.16г. составляет 938 человек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едагогических работников школ с высшим образованием составляет 73,9%, работников дошкольных учреждений – 44,7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бюджетных расходов в 2015 году проведены следующие мероприятия: (слайд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мероприятий сокращено 28,25 штатных единиц. Экономический эффект от проведенных мероприятий составил 2470,3 тыс. руб.</w:t>
      </w:r>
    </w:p>
    <w:p>
      <w:pPr>
        <w:pStyle w:val="Normal"/>
        <w:shd w:fill="FFFFFF" w:val="clear"/>
        <w:ind w:righ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образовательные учреждения района участвовали в реализации 8 целевых программ (3 республиканских и 5 районных). На исполнение мероприятий программ выделены средства в размере 4808,0 тыс. рублей, в том числе 4756,0 тыс. руб. из бюджета Удмуртской Республики, 52,0 тыс. руб. из бюджета МО «Вавожский район».</w:t>
      </w:r>
    </w:p>
    <w:p>
      <w:pPr>
        <w:pStyle w:val="Normal"/>
        <w:shd w:fill="FFFFFF" w:val="clear"/>
        <w:ind w:right="3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одернизации региональных систем дошкольного образования из федерального бюджета выделены денежные средства в размере 53 503,8 тыс. руб. на приобретение оборудования и строительно-монтажные работы детского сада в с. Какмож. </w:t>
      </w:r>
    </w:p>
    <w:p>
      <w:pPr>
        <w:pStyle w:val="Normal"/>
        <w:shd w:fill="FFFFFF" w:val="clear"/>
        <w:ind w:righ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в образовательные учреждения района приобретено оборудование на сумму 4152,4 тыс. руб., в том числе за счет средств бюджета УР на 1815,2 тыс. руб., за счет средств бюджета МО «Вавожский район» на 2337,2 тыс. руб. 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сего на ремонт образовательных учреждений направлено 11045,3 тыс. руб., в том числе за счет средств бюджета УР 2445,3 тыс. руб., за счет средств бюджета МО «Вавожский район» - 8600,0 тыс. руб.</w:t>
      </w:r>
    </w:p>
    <w:p>
      <w:pPr>
        <w:pStyle w:val="TextBodyIndent"/>
        <w:shd w:fill="FFFFFF" w:val="clear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ультура и искусст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льтурно-досуговых учреждениях в отчётном периоде работало 173 культурно-досуговых формирований (2194 участников), из них 93 для детей до 14 лет (1196 участников). </w:t>
      </w:r>
    </w:p>
    <w:p>
      <w:pPr>
        <w:pStyle w:val="31"/>
        <w:ind w:left="0" w:right="0" w:firstLine="70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всех учреждений культуры и искусства Вавожского района в 2015 году проводилась по следующим тем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-летие Победы в Великой Отечественной войне 1941-1945 год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литературы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2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священные 175-летие П.И. Чайковского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2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священные Дню народного единства и 95-летию государственности Удмуртии.</w:t>
      </w:r>
    </w:p>
    <w:p>
      <w:pPr>
        <w:pStyle w:val="Normal"/>
        <w:tabs>
          <w:tab w:val="clear" w:pos="709"/>
          <w:tab w:val="left" w:pos="2832" w:leader="none"/>
        </w:tabs>
        <w:suppressAutoHyphens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м событием года стало открытие художественной галереи.</w:t>
      </w:r>
    </w:p>
    <w:p>
      <w:pPr>
        <w:pStyle w:val="Normal"/>
        <w:widowControl/>
        <w:tabs>
          <w:tab w:val="clear" w:pos="709"/>
          <w:tab w:val="left" w:pos="2832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льтурно досуговые учреждения оказывали помощь и поддержку пожилым людям и людям с ограниченными возможностями включающие мероприятия по проведению занятий художественным, прикладным творчеством.</w:t>
      </w:r>
    </w:p>
    <w:p>
      <w:pPr>
        <w:pStyle w:val="31"/>
        <w:tabs>
          <w:tab w:val="clear" w:pos="709"/>
          <w:tab w:val="left" w:pos="735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конкурсе на соискание премии правительства УР «Признание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оминации «традиционная народная культура» победителем стал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урчакова Ольга Иванов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руководитель народного фольклорного ансамбля «Гербер» Новобиинского сельского Дома культуры)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крепление МТБ в 2015 году всего израсходовано- 3496,3 тыс.руб.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Молодежная политика и спор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5 году работа отдела по молодежной политике, физической культуре и спорту проводилась в военно - патриотическом направлении. Проведено большое количество мероприятий, посвященных 70- летию победы в Великой Отечественной войне: торжественное вручение паспортов, гражданам, достигшим 14 летнего возраста, а также паспорт получил ветеран трудового фронта, переехавший из Украины в Россию на постоянное место жительства. Впервые в районе проводилась акция «Бессмертный полк». Кроме того, проведены мероприятия «Свеча памяти» - 22 июня, «Мы вместе под флагом России», военизированная профильная смена «Боец» на базе Нюрдор –Котьинской средней общеобразовательной школы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году реализовано 4 крупных проекта по трудоустройству подростков в летний период. Построена детская площадка в с. Брызгалово, д. Уе-Докья, хоккейная коробка в д. Зямбайгурт, обустроена зона отдыха в д. Малиновка. </w:t>
      </w:r>
      <w:r>
        <w:rPr>
          <w:rFonts w:cs="Times New Roman" w:ascii="Times New Roman" w:hAnsi="Times New Roman"/>
          <w:sz w:val="28"/>
          <w:szCs w:val="28"/>
        </w:rPr>
        <w:t>Количество занятых подростков, находящихся в трудной жизненной ситуации в 2015 и составило 80 человек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ссовых районных мероприятий составило в 2015 году 32, охват подростков и молодёжи данной формой работы вырос на 604 человека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увеличивается количество занимающихся физической культурой и спортом в спортивных секциях в 2015 году 4289 человека (в 2014 году – 4002 человека). 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районе работает 8 освещенных лыжных трасс, 4 хоккейных коробки, стадион, ФОК, спортивные залы. Одним из самых излюбленных мест жителей и гостей района несомненно является ФОК»Здоровье»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спубликанских летних сельских играх в г.Воткинске команда Вавожского района заняла 2-ое общекомандное место. 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благодаря планомерной политике государства, региональных властей, районного руководства, руководителей предприятий, энтузиазму тренеров и спортсменов спорт в районе выходит на новый качественный уровень. 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портсмены результативно выступают на республиканских и всероссийских соревнованиях в разных видах спорта, в самом районе проводятся соревнования республиканского уровня, высокое качество организации которых отмечено гостями соревнований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предприятий, спортсмены, родители, закупают высокотехнологичную спортивную экипировку самых известных мировых брендов, что еще 7-8 лет назад казалось небывалой роскошью. Всё это дает смелость сказать, что спорт в район пришел всерьез и надолго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защита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исленность получателей пенсий за год увеличилась на 140 человек и составил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703 человек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ний размер трудовой пенсии вырос на 7,7% и составил 10500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блей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2015 году в соответствии с Указом Президента РФ от 7 мая 2008 года №714 «Об обеспечении жильем ветеранов Великой Отечественной войны 1941-1945 годов» 3 человека получили денежные сертификаты (всего 74) на общую сумму 3.57 млн. рублей.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 целью оказания мер социальной поддержки граждан отделом социальной защиты населения произведены различные выплаты и компенсации на сумму 45.4 млн.рублей.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За 2015 год всеми отделениями </w:t>
      </w:r>
      <w:r>
        <w:rPr>
          <w:rFonts w:cs="Times New Roman" w:ascii="Times New Roman" w:hAnsi="Times New Roman"/>
          <w:sz w:val="28"/>
          <w:szCs w:val="28"/>
        </w:rPr>
        <w:t xml:space="preserve">КЦСОН Вавожского района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обслужено 6041 человек.</w:t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рамках мероприятий, посвященных празднованию 70-летия Победы в Великой Отечественной войне 1941-1945 годов по государственной программе Удмуртской Республики «Социальная защита населения» были организованы специализированные оздоровительные заезды для ветеранов войны и граждан пожилого возраста («дети войны»). В заездах приняли участие 100 человек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Через пенсионный фонд Российской Федерации семьями, имеющими детей, получено 129 сертификатов</w:t>
      </w:r>
      <w:r>
        <w:rPr>
          <w:rFonts w:cs="Times New Roman" w:ascii="Times New Roman" w:hAnsi="Times New Roman"/>
          <w:sz w:val="28"/>
          <w:szCs w:val="28"/>
        </w:rPr>
        <w:t xml:space="preserve"> на материнский капитал. (Всего с 2007 года выдано 1197 сертификатов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В 2015 году в</w:t>
      </w:r>
      <w:r>
        <w:rPr>
          <w:rFonts w:cs="Times New Roman" w:ascii="Times New Roman" w:hAnsi="Times New Roman"/>
          <w:sz w:val="28"/>
          <w:szCs w:val="28"/>
        </w:rPr>
        <w:t>оспользовались материнским капиталом 165 семей на сумму 53,2 млн. рублей. В основном эти средства использованы для улучшения жилищных условий.</w:t>
        <w:tab/>
      </w:r>
    </w:p>
    <w:p>
      <w:pPr>
        <w:pStyle w:val="Normal"/>
        <w:ind w:firstLine="567"/>
        <w:jc w:val="center"/>
        <w:rPr/>
      </w:pPr>
      <w:r>
        <w:rPr>
          <w:rFonts w:eastAsia="Andale Sans UI;Arial Unicode MS" w:cs="Times New Roman" w:ascii="Times New Roman" w:hAnsi="Times New Roman"/>
          <w:b/>
          <w:bCs/>
          <w:sz w:val="28"/>
          <w:szCs w:val="28"/>
          <w:shd w:fill="FFFFFF" w:val="clear"/>
        </w:rPr>
        <w:t>Предоставление услуг населению через многофункциональный центр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У «МФЦ в Вавожском районе», согласно муниципального задания на 2015 год, принимало документы на оказание 46 федеральных, 44 государственных и 54 муниципальных услуги, предоставляемых бесплатно и 6 платных услуг.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5 год предоставлено заявителям 9295 услуг, 171 платная услуга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Объем платных услуг составил 56,00 тыс.руб.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2015 году МФЦ приступил к приему документов не регистрацию граждан по месту жительства и единоличному приему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заявлений граждан на регистрацию прав на недвижимое имущество и сделок с ним. В 2015 году в МФЦ организовано подтверждение гражданина на портале госуслуг (ЕСИА). </w:t>
      </w:r>
      <w:r>
        <w:rPr>
          <w:rFonts w:cs="Times New Roman" w:ascii="Times New Roman" w:hAnsi="Times New Roman"/>
          <w:sz w:val="28"/>
          <w:szCs w:val="28"/>
        </w:rPr>
        <w:t xml:space="preserve">В 2015 год наблюдается стабилизация  предоставления муниципальных услуг: 1552 -2014, 1561 – 2015.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 2015 проведен капитальный ремонт помещений МФЦ и развитие материально-технической базы на сумму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 018,09132 тыс. руб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декабря 2015 года организовано предостав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по утвержденному перечню в шести ТОСП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сположенных на территориях сельских поселений с числом жителей более 1000 чел.: «Большеволковское», «Пурезь-Пудгинское», «Нюрдор-Котьинское», «Какможское, «Волипельгинское», Водзимоньинско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45" w:right="0" w:hanging="0"/>
      <w:jc w:val="center"/>
      <w:outlineLvl w:val="5"/>
    </w:pPr>
    <w:rPr>
      <w:rFonts w:ascii="Bookman Old Style" w:hAnsi="Bookman Old Style" w:cs="Bookman Old Style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Bookman Old Style" w:hAnsi="Bookman Old Style" w:eastAsia="Lucida Sans Unicode" w:cs="Arial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Bookman Old Style"/>
      <w:lang w:val="en-US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lang w:val="ru-RU"/>
    </w:rPr>
  </w:style>
  <w:style w:type="paragraph" w:styleId="Style21">
    <w:name w:val="Стандартный мой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sz w:val="28"/>
    </w:rPr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spacing w:lineRule="auto" w:line="480" w:before="0" w:after="120"/>
      <w:ind w:left="283" w:right="0" w:hanging="0"/>
      <w:textAlignment w:val="auto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ndale Sans UI;Arial Unicode MS" w:cs="Times New Roman"/>
      <w:sz w:val="24"/>
      <w:lang w:val="zxx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01:00Z</dcterms:created>
  <dc:creator>User</dc:creator>
  <dc:description/>
  <cp:keywords/>
  <dc:language>en-US</dc:language>
  <cp:lastModifiedBy>UrKonMO</cp:lastModifiedBy>
  <cp:lastPrinted>2016-03-15T16:52:00Z</cp:lastPrinted>
  <dcterms:modified xsi:type="dcterms:W3CDTF">2016-03-18T10:59:00Z</dcterms:modified>
  <cp:revision>47</cp:revision>
  <dc:subject/>
  <dc:title/>
</cp:coreProperties>
</file>