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9  сентября 2016 года                                                                    № 7 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1 - я 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состава постоянных комисс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а депутатов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Вавожский район» 6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>На основании  статьи 13 Регламента Совета депутатов муниципального образования «Вавожский район», 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брать в состав постоянной депутатский комиссии Вавожского районного Совета депутатов 5 созыв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промышленности, строительству, связи и ЖКХ следующих депутатов: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- Торхова Николая Леонидовича;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- Наймушина Александра Егоровича;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 Шарапова Сергея Анатольевича;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 Ющенко Надежду Николаевн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 сельскому хозяйству, земельным отношениям и охране окружающей среды следующих депутатов: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- Родионова Андрея Валериевича;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 Азманова Евгения Николаевича;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 Волкова Сергея Николаевича;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 Данилова Александра Николаевича;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 Щина Николая Николаевича;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 Петрову Галину Аркадьевн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 социальным вопросам, образованию, здравоохранению, культуре и молодежной политике следующих депутатов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 Матвеева Сергея Семеновича;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 Бухарина Александра Ивановича;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 Лукиных Лидию Ведентьевну;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 Пономареву Ольгу Парамоновн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 бюджету, налогам и экономической политике следующих депутатов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 Красильникову Надежду Валерьевну;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 Иноземцеву Татьяну Васильевну;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  Пислегину Анну Ивановну;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-  Кротова Владимира Ивановича.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 законности, общественной безопасности  и местному самоуправлению  следующих депутатов: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- Чекунова Романа Петровича;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 Митрофанова  Владимира Геннадьевича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Данилова Вячеслава Борисовича;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 Каюкина Виктора Петровича;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 Попова Александра Николаевич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1:58:00Z</dcterms:created>
  <dc:creator>Совет</dc:creator>
  <dc:description/>
  <cp:keywords/>
  <dc:language>en-US</dc:language>
  <cp:lastModifiedBy>UrKonMO</cp:lastModifiedBy>
  <cp:lastPrinted>2016-09-30T11:13:00Z</cp:lastPrinted>
  <dcterms:modified xsi:type="dcterms:W3CDTF">2016-09-30T07:14:00Z</dcterms:modified>
  <cp:revision>10</cp:revision>
  <dc:subject/>
  <dc:title> </dc:title>
</cp:coreProperties>
</file>