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  ноября   2016 года                                                                   №  1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 - я 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срочном сложении  депутатских  полномочий  депута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овета  депутатов  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бственному жела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явление депутата Совета депутатов муниципального образования «Вавожский район» 6 созыва Митрофанова Владимира Геннадьевича о досрочном сложении депутатских полномочий по собственному желанию, в связи с избранием на должность муниципальной службы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екратить досрочно по собственному желанию полномочия депутата Совета депутатов муниципального образования «Вавожский район» по избирательному округу Зямбайгуртский Митрофанова Владимира Геннадьев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читать полномочия прекращенными  с 07 ноября 2016 года с момента написания зая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править настоящее решение в Территориальную избирательную комиссию Вавож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заявление на 1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04:00Z</dcterms:created>
  <dc:creator>Совет</dc:creator>
  <dc:description/>
  <cp:keywords/>
  <dc:language>en-US</dc:language>
  <cp:lastModifiedBy>UrKonMO</cp:lastModifiedBy>
  <cp:lastPrinted>2016-11-11T09:45:00Z</cp:lastPrinted>
  <dcterms:modified xsi:type="dcterms:W3CDTF">2016-11-16T07:04:00Z</dcterms:modified>
  <cp:revision>2</cp:revision>
  <dc:subject/>
  <dc:title> </dc:title>
</cp:coreProperties>
</file>