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ён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м  Совета депутатов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>
          <w:b/>
        </w:rPr>
        <w:t xml:space="preserve">муниципального образования Вавожский район»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 xml:space="preserve">от  15.12.2016  № 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 Л А 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работы  Совета депутатов муниципального образования «Вавожский район»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на 2017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сессии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Прогноза социально-экономического развития муниципального образования «Вавожский район» за 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</w:t>
            </w:r>
            <w:r>
              <w:rPr>
                <w:spacing w:val="-1"/>
                <w:sz w:val="28"/>
                <w:szCs w:val="28"/>
              </w:rPr>
              <w:t xml:space="preserve">ОП «Вавожское» за 2016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МО «Вавожский район» з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йник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  <w:r>
              <w:rPr>
                <w:bCs/>
                <w:sz w:val="28"/>
                <w:szCs w:val="28"/>
              </w:rPr>
              <w:t>в решение Вавожского районного Совета депутатов «О бюджете муниципального образования «Вавожский район» на 2017 год и на плановый период 2018 и 2019 годов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Председателя Совета депутатов муниципального образования «Вавожский район» о деятельности Совета депутатов МО «Вавожский район» з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 </w:t>
            </w:r>
            <w:r>
              <w:rPr>
                <w:spacing w:val="-1"/>
                <w:sz w:val="28"/>
                <w:szCs w:val="28"/>
              </w:rPr>
              <w:t>ОП «Вавожское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Прогноза социально-экономического развития муниципального образования «Вавожский район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есении на Доску почёта Вавож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ёт о деятельности Молодёжного парламента муниципального образования "Вавожский район" за 1 полугодие 2017 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2" w:leader="none"/>
                <w:tab w:val="left" w:pos="886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 едином налоге на вменённый доход для отдельных видов деятельности на территории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плане приватизации муниципального имущества муниципального  образования «Вавожский район» на 2018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депутатов МО «Вавожский район» на 2018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бюджете муниципального образования «Вавожский район» на 2018 год и на плановый период 2019 и 2020 годов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О "Вавожский район" на 2018 год и на плановый период 2018 и 2019 год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и дополнений в нормативные акты органов местного самоуправления, в целях приведения в соответствие с действующим законодатель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заседаниях  постоянных комиссий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ектов бюджета МО "Вавожский район", отчёта об исполнении местного бюджета, участие в подготовке проектов муниципальных правовых актов, проектов решений районного Совета депутатов, подготовка соответствующих заклю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еализацией муниципальных програм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обсуждению проектов решений Вавож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о исполнению бюджета муниципального образования «Вавожский район» за 2016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"Вавожский район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 проекту бюджета  и Прогноза  социально-экономического развития муниципального образования «Вавожский район» на 2018 год и на плановый период 2019 и 2020 годов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путатских слуша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 глав  МО (поселений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 Президиума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специалистов муниципальных образований-посел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олодёжного парламен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 актива  сельской молодеж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епутатских комисс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,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Молодёжного парламента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мероприятиях, посвященных праздничным дата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календарю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ганизационный отдел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направление для включения в Регистр нормативных правовых актов Удмуртской Республики муниципальных правовых актов муниципаль</w:t>
              <w:softHyphen/>
              <w:t>ного образования 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Дня депутата (отчет депутатов Вавожского районного Совета депутатов о своей деятельности за 2016 год, за 1 полугодие 2017 года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МИ "Собрание муниципальных правовых ак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ако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правовых актов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утверждё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убликации на сайте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акова Т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дькин Э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районных программ, утверждаемых Администрацией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выполнения Стратегии социально-экономического развития МО «Вавожский район» и бюджета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спубликанских мероприятиях, совещаниях, семинара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" w:right="0" w:hanging="432"/>
      <w:jc w:val="center"/>
      <w:outlineLvl w:val="0"/>
    </w:pPr>
    <w:rPr>
      <w:b/>
      <w:bCs/>
      <w:color w:val="53520B"/>
      <w:spacing w:val="4"/>
      <w:w w:val="1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kern w:val="2"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9:00Z</dcterms:created>
  <dc:creator>ORG</dc:creator>
  <dc:description/>
  <cp:keywords/>
  <dc:language>en-US</dc:language>
  <cp:lastModifiedBy>UrKonMO</cp:lastModifiedBy>
  <cp:lastPrinted>2016-12-16T10:00:00Z</cp:lastPrinted>
  <dcterms:modified xsi:type="dcterms:W3CDTF">2016-12-16T06:01:00Z</dcterms:modified>
  <cp:revision>5</cp:revision>
  <dc:subject/>
  <dc:title>П Л А Н</dc:title>
</cp:coreProperties>
</file>