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Утвержден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решением Совета депутат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 «Вавожский район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22 апреля 2016 года № 2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чет о деятельности Администрации муниципального образования  «Вавожский район» за 2015 год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Основной оценкой эффективности работы Администрации являются результаты  социально - экономического развития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доклада – отражение работы по выполнению полномочий, возложенных на Администрацию района, а также организационной деятельности.</w:t>
        <w:tab/>
      </w:r>
    </w:p>
    <w:p>
      <w:pPr>
        <w:pStyle w:val="TextBody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МУНИЦИПАЛЬНОЙ СЛУЖБЫ  </w:t>
        <w:tab/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зунг 20-го века «Кадры решают все» актуален и в 21-ом веке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Администрации входят 4 Управления (финансов, сельского хозяйства, народного образования, кадровой работы) и 11 отделов. И каждый из них внес определенный вклад в выполнение полномочий, возложенных на Администрацию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Вавожского района работает 92 человека, 60 человек из них - муниципальные служащие, 23 чел.- обслуживающих деятельность органа местного самоуправления. В 2015 году  в целях проведения мероприятий по оптимизации расходов  6 ставок должностей муниципальной службы сокращены, работники, замещавшие должности муниципальной службы, переведены на  должности, не являющимися должностями муниципальной службы. Работа проводилась согласно графика выполнения мероприятий по оптимизации численности муниципальных служащих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нашей кадровой политики использовались такие кадровые технологии, как повышение квалификации, аттестация муниципальных служащих, проведение конкурса  на замещение вакантной должности муниципальной службы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ттестации признаны соответствующими замещаемой должности все 100 % , 4 сотрудника повышены в должности.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урсах повышения квалификации обучились 32 % специалистов. 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в финансовом отношении был трудным, но на обучение специалистов старались изыскивать средст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ФИНАНСОВ</w:t>
      </w:r>
    </w:p>
    <w:p>
      <w:pPr>
        <w:pStyle w:val="Normal"/>
        <w:ind w:firstLine="567"/>
        <w:jc w:val="both"/>
        <w:rPr/>
      </w:pPr>
      <w:r>
        <w:rPr/>
        <w:t>В 2015 году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300" w:hRule="atLeast"/>
        </w:trPr>
        <w:tc>
          <w:tcPr>
            <w:tcW w:w="96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ов бюджетов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4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ых плана,  сформиров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дных бюджетных роспис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бюджетным и автономным учреждениям (в т.ч. по внебюджетной деятельности) разнесе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а финансово-хозяйственной деятельности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й к ни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лено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ектов решений, постановлен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о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ов по Управлению финанс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нформаций и отчетов, ответов на письма в Министерство финансов Удмуртской Республики и иные ведомства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о месячных, квартальных и годового отчета об исполнении бюджета райо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 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а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ено и проведе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143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ных платежных поручен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бот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тежных поручения по доходам, распечат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мориальных ордеров, обработ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исок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о, сверено и распечат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ых регистр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о  проек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о кассовых пл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 сводных бюджетных роспис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есено планов финансово-хозяйственной деятель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есено изменений в планы финансово-хозяйственной деятель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     проектов решений, постанов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о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ов по Управлению финан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</w:tr>
      <w:tr>
        <w:trPr>
          <w:trHeight w:val="39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о   информаций и отчетов, ответов на пись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</w:tr>
      <w:tr>
        <w:trPr>
          <w:trHeight w:val="1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ено и проведе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ных платежных поруч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39</w:t>
            </w:r>
          </w:p>
        </w:tc>
      </w:tr>
      <w:tr>
        <w:trPr>
          <w:trHeight w:val="15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о месячных, квартальных и годового отчета об исполнении бюджета района  (форм) 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а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</w:t>
            </w:r>
          </w:p>
        </w:tc>
      </w:tr>
      <w:tr>
        <w:trPr>
          <w:trHeight w:val="14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о, сверено и распечатано  бюджетных регистр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85</w:t>
            </w:r>
          </w:p>
        </w:tc>
      </w:tr>
      <w:tr>
        <w:trPr>
          <w:trHeight w:val="10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бот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тежных поручения по доходам, распечат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мориальных ордеров, обработ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ис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 деятельности Управления финансов Вавожского района, по  Рейтингу открытости деятельности органов местного самоуправления по управлению общественными финансами за 2015 год, проведенному Министерством финансов Удмуртской Республики, муниципальное образование «Вавожский район»   зяняло 2 место среди муниципальных образований Удмуртской Республ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Рейтинг открытости деятельности органов местного самоуправления по управлению общественными финансами за 2015 год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91"/>
        <w:gridCol w:w="2127"/>
        <w:gridCol w:w="2976"/>
      </w:tblGrid>
      <w:tr>
        <w:trPr>
          <w:trHeight w:val="9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/п 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го образования в Удмуртской Республи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сто в рейтинг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вая оценка открытости деятельности органов местного самоуправления по управлению общественными финансами</w:t>
            </w:r>
          </w:p>
        </w:tc>
      </w:tr>
      <w:tr>
        <w:trPr>
          <w:trHeight w:val="9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  <w:lang w:eastAsia="ru-RU"/>
              </w:rPr>
              <w:t>Единица измер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мест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итого балл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Сарапу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авож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рапуль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вьялов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-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жг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-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Воткинс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-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лнаш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юмс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зов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-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ясов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-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Ижевс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гр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-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ез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-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лт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мбар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Глаз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-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Мож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-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бес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асногор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-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лопург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-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Юкаме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-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к.-Бодь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знер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-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арка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-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тк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р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акул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лез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ахов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НАРОДНОГО ОБРАЗОВ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ением народного образования Администрации муниципального образования «Вавожский район» в  соответствии с планом работы на 2015 год проведены следующие организационно-методические мероприят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течение года подготовлено и проведено 2 заседания Коллегии Администрации, 2 совещания при главе Администрации, 3 заседания Совета УНО, 3 совещания с руководителями образовательных учреждений всех типов и видов, 7 – с заведующими дошкольными образовательными учреждениями, 5 - директорами школ, 2 конференции педагогических работников, в том числе августовская конференция, конференция для учителей начальных классов, 21 семинар с разными категориями педагогических работников, 3 заседания Районной аттестационной комиссии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а работа 20 предметных методических объединений учителей и воспитателей. На курсы повышения квалификации направлено 132 педагога. На  выездных курсах обучено 75 педагогов. Проведено обучение категорированных работников в количестве 479 челове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едено более 52 мероприятий с обучающимися и воспитанниками. Воспитанники РЦДТ приняли участие в 27 российских и 21 республиканском конкурсах. Общее число участников составило 483 человека, из них 106 являются победителями и призерами. Количество мероприятий спортивной направленности составило 32. На российские, республиканские мероприятия и соревнования ПФО организовано 72 выезда. Число победителей и призеров соревнований республиканского уровня составило 44 спортсмена, российского - 3. Всего в спортивных мероприятиях различного уровня приняло участие 2578 учащихс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сентября по декабрь 2015 года проведен муниципальный этап Всероссийской олимпиады  школьников по 20 предметам с участием  439  учащихс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е оздоровительные лагеря  выдана 1121 путевка. Общий охват летним отдыхом составил 214 % 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5 году в районе ликвидирована очередность в детские сады детей в возрасте от 1,5 лет, в дошкольные образовательные учреждения вновь зачислено 133 ребенка. На зачисление детей в ДОУ подано 263 заявления, из них 120 (46%) через РПГ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образовательных учреждения и Управление народного образования было подвергнуто проверке Управления контроля и надзора, лицензирования и государственной аккредитации Министерства образования и науки УР по вопросу соблюдения лицензионных условий и требований и исполнения полномочий ОМСУ. По результатам проверки двум учреждениям выданы предписания, остальным – акты об отсутствии нарушений. МБОУ «Вавожская СОШ» в ноябре текущего года успешно прошла государственную аккредитацию образовательной деятельно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образования как представителем Учредителя проведено 146   проверок подведомственных учреждений, в том числе 124 бухгалтерских проверки, 17 проверок организации работы пришкольных оздоровительных лагерей, 5 проверок состояния организации работы по охране труда. Оказана методическая помощь всем образовательным учреждениям по различным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подготовлены проекты 34 постановлений Администрации района,  рассмотрено 7 представлений прокуратуры Вавожского района, издано 132 приказа по личному составу, 184 по основной деятельности. Начальником УНО рассмотрено 12 жалоб и обращений гражда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О «Вавожский район» в 2015 году на укрепление материальной базы учреждений образования, мероприятий по подготовке к новому учебному году и отопительному периоду, выполнение предписаний органов надзора составили 15, 5 миллионов рублей. Из бюджета Удмуртской Республики выделено 3 млн. 36 тысяч рублей. Все образовательные учреждения района приняты к новому учебному году с первого предъяв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деятельности в 2015 году и реализации мероприятий «дорожных карт» в отрасли «Образование» район отмечен Министерством образования и науки Удмуртской Республи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ВОЖСКОЕ УПРАВЛЕНИЕ СЕЛЬСКОГО ХОЗЯЙСТВ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5 года под руководством специалистов управления сельского хозяйства в агропромышленном комплексе района были проведены различные   мероприятия и конкурсы, способствующие эффективной работе агропромышленного комплекса района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и работы отрасли животноводства района за 2014 год подведены 4 марта 2015 года.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марте-апреле проведен двухмесячник по  подготовке тракторов и сельскохозяйственных  машин к весенне-полевым работам.</w:t>
        <w:tab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е  племзавода СПК «Удмуртия специалистами управления совместно с  ГУП «Можгаплем» в  апреле проведен семинар по воспроизводству стада, а в мае  был организован  районный конкурс операторов по воспроизводству стада. На базе племзавода СХПК им.Мичурина 20 мая проведен конкурс операторов машинного доения ко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юне был организован месячник по качеству реализуемого молока и благоустройству территорий </w:t>
        <w:tab/>
        <w:t>ферм. В течение года проводились выездные проверки состояния животноводческих ферм, молочных блоков и обору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е СХПК им.Мичурина фирмами «Интерпартнер» и «Навигатор» при содействии специалистов управления прошел «День поля» с демонстрацией современной техники, используемой для заготовки сенажа. «День поля», посвященный заготовке кормов с использованием техники фирмы «Кроне» - мирового лидера в производстве оборудования для заготовки кормов, организован компанией «Агродока» совместно с СХПК «Колос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конце июля в д. Зямбайгурт Вавожского района прошел семинар по теме «Роль сорта в увеличении производства зерна». Мероприятие было организовано Министерством сельского хозяйства и продовольствия Удмуртской Республики совместно с ИжГСХА. Оригинаторы сортов Татарской НИИСХ и Уральской НИИСХ дали краткую характеристику новым сортам, а также дали рекомендации по выращиванию данных культу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ономической службой управления организован выезд агрономов хозяйств за пределы района и республики (в Можгинский госсортоучасток – по выращиванию с/х культур без применения средств хим.защиты, в Алнашский район- на семинар по плющению зерна, в Татарстан- фирма ООО «Сенгента» ознакомила с очередными новинками, которые предназначены для защиты картофеля, овощных культур и кукурузы). Руководители хозяйств совместно с начальником управления сельского хозяйства и специалистами выезжали в Кировскую область на семинар «Современные и эффективные технологии возделывания и переработки семян ярового рапса», побывали в п.Лебяжье на заводе по переработке рапс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отчетном году проводились различные совещания, семинары с  руководителями и главными специалистами хозяйств района (по вопросам проведения сезонных весенне-полевых работ, по подготовке к годовому техосмотру, по ведению бухгалтерского учета, планированию и прогнозированию деятельности, по вопросам  анализа сложившейся ситуации в отрасли сельского хозяйства). Специалистами управления оказывалась консультация  и практическая помощь специалистам хозяйств, а также главам крестьянских (фермерских) хозяйств, гражданам, ведущим личное подсобное хозяйство,  в подготовке расчетов и оформлению пакета документов для получения господдержки, по вопросам совершенствования технологии производства сельскохозяйственной продукции и т.д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Ежемесячно зоотехническая служба района предоставляет отчетность о состоянии животноводства района (24 форма), о выполнении планов  по надоям молока и реализации молока и мяса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отчетном году в министерство сельского хозяйства представлялись отчеты о наличии семян, о качестве семян, удобрений, кормов, о готовности техники, о потребности в ГСМ, о заработной плате, прогнозы об объемах производства продукции сельского хозяйства и об ожидаемых результатах  выполнения плана. Готовились ответы по запросам вышестоящих органов власти (в министерство сельского хозяйства, в Администрацию Президента и Правительства У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октябре проведено мероприятие, посвященное празднованию «Дня работника сельского хозяйства и перерабатывающей промышленности». На нем подведены итоги сева и итоги уборки урожая. Лучшие работники агропромышленного комплекса района  отмечены дипломами и грамотами.</w:t>
        <w:tab/>
        <w:t>32 работника награждены Почетными грамотами Правительства УР и Государственного Совету УР.</w:t>
      </w:r>
      <w:r>
        <w:rPr>
          <w:rFonts w:cs="Times New Roman" w:ascii="Times New Roman" w:hAnsi="Times New Roman"/>
          <w:sz w:val="28"/>
          <w:szCs w:val="28"/>
        </w:rPr>
        <w:t xml:space="preserve"> Почетное звание «Заслуженный работник сельского хозяйства Удмуртской Республики» присвоено 6 работникам отрасли. Благодарностью Министерства сельского хозяйства и продовольствия Российской Федерации отмечено 18 человек. Почетной грамотой Министерства сельского хозяйства и продовольствия УР награждено 43 работ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ы управления  позиционировали Вавожский район  в республиканской выставке-ярмарке «Золотая осень», на которой был представлен информационный стенд, а также демонстрационный материал о результатах работы отрасли сельского хозяйства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о представлялась текущая отчетность в  вышестоящие, контрольные и налоговые органы. </w:t>
      </w:r>
    </w:p>
    <w:p>
      <w:pPr>
        <w:pStyle w:val="Normal"/>
        <w:tabs>
          <w:tab w:val="clear" w:pos="709"/>
          <w:tab w:val="left" w:pos="4485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Управления регулярно проводили семинары-совещания с бухгалтерской и экономической службами хозяй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ФЦП «Устойчивое развитие сельских территорий на 2014-2017 годы и на период до 2020 года» при содействии специалистов управления в 2015 году улучшили жилищные условия 6 семей сельских тружеников, 4 из которых – молодые семь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действовало обеспечению социальных  гарантий работникам  АПК.  Заключено 7 целевых контрактов с Ижевской государственной сельскохозяйственной академией. При содействии управления сельского хозяйства проведена работа по санаторно-курортному лечению работников АПК. За счет средств бюджета Удмуртской Республики прошло оздоровление 16 работников хозяйств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 организованы   совещания и семинары по повышению квалификации специалистов и кадров массовых профессий, на которых прошли  обучение 59 специалистов и 213 работников массовых профессий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ПО УПРАВЛЕНИЮ МУНИЦИПАЛЬНЫМ ИМУЩЕСТВО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5 году </w:t>
      </w:r>
      <w:r>
        <w:rPr>
          <w:rFonts w:cs="Times New Roman" w:ascii="Times New Roman" w:hAnsi="Times New Roman"/>
          <w:sz w:val="28"/>
          <w:szCs w:val="28"/>
        </w:rPr>
        <w:t>в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енных и земельных отношений были разработаны и утверждены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ложение о муниципальном земельном контроле (постановление №910 от 15.12.2015)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Административный регламент исполнения функции: «Осуществление муниципального земельного контроля» (постановление №911 от 15.12.2015)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ия в реестр муниципального имущества муниципального образования «Вавожский район» (новая редакция раздела 9. Реестр дорожного хозяйства Вавожского района (решение ВРСД от 25.12.2015 №249)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списания безнадежных долгов по арендной плате за земельные участки, неустойке и пеням, подлежащим зачислению в бюджет муниципального образования «Вавожский район» (постановление №944 от 29.12.2015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Spacing"/>
        <w:numPr>
          <w:ilvl w:val="1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нформация по приватизации муниципального жилья. </w:t>
      </w:r>
    </w:p>
    <w:p>
      <w:pPr>
        <w:pStyle w:val="Normal"/>
        <w:ind w:firstLine="360"/>
        <w:jc w:val="center"/>
        <w:rPr/>
      </w:pPr>
      <w:r>
        <w:rPr/>
        <w:t>Информация по приватизации муниципального жилья.</w:t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672"/>
        <w:gridCol w:w="708"/>
        <w:gridCol w:w="709"/>
        <w:gridCol w:w="709"/>
        <w:gridCol w:w="709"/>
        <w:gridCol w:w="709"/>
        <w:gridCol w:w="708"/>
        <w:gridCol w:w="709"/>
        <w:gridCol w:w="709"/>
        <w:gridCol w:w="567"/>
        <w:gridCol w:w="708"/>
        <w:gridCol w:w="851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</w:t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ичество договоров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6</w:t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лощадь, кв.м.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673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828,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46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238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681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956,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49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68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9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68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75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79,9</w:t>
            </w:r>
          </w:p>
        </w:tc>
      </w:tr>
    </w:tbl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о 22 договора приватизации жилья, общей площадью  жилых помещений 875,3 кв.м.</w:t>
      </w:r>
    </w:p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" w:firstLine="708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b/>
          <w:bCs/>
        </w:rPr>
        <w:t xml:space="preserve"> Информация о результатах торгов.</w:t>
      </w:r>
    </w:p>
    <w:p>
      <w:pPr>
        <w:pStyle w:val="Normal"/>
        <w:ind w:right="43" w:hanging="0"/>
        <w:jc w:val="center"/>
        <w:rPr/>
      </w:pPr>
      <w:r>
        <w:rPr/>
        <w:t>Информация о результатах торгов.</w:t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7"/>
        <w:gridCol w:w="599"/>
        <w:gridCol w:w="567"/>
        <w:gridCol w:w="709"/>
        <w:gridCol w:w="567"/>
        <w:gridCol w:w="567"/>
        <w:gridCol w:w="567"/>
        <w:gridCol w:w="709"/>
        <w:gridCol w:w="709"/>
        <w:gridCol w:w="992"/>
      </w:tblGrid>
      <w:tr>
        <w:trPr/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дано земельных участков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ключено договоров аренды земельных участков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дано муниципальных объектов недвижимости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дано объектов движимого имущества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ключено договоров аренды муниципального имущества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ключено договоров безвозмездного пользования, в т.ч концессионное соглашение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uppressLineNumbers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Итого: 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3</w:t>
            </w:r>
          </w:p>
        </w:tc>
      </w:tr>
    </w:tbl>
    <w:p>
      <w:pPr>
        <w:pStyle w:val="Normal"/>
        <w:ind w:right="43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у проведения торгов было заключено 15 договоров аренды и купли-продажи. </w:t>
      </w:r>
    </w:p>
    <w:p>
      <w:pPr>
        <w:pStyle w:val="3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техническая инвентаризация 35 объектов  муниципальной собственности и бесхозяйных объектов, из них: 2 помещения; 8,2 км. автомобильных дорог (8 объектов); 18,8 км. сетей водопровода (9 объектов); 5 скважин; 0,6 км. сетей теплоснабжения (3 объекта); 4,4 км. сетей электроснабжения  (3 объекта);  1 ЗТП; 3 КТП; 1,3 км. газовых сетей (1 объект); 70 земельных участков отмежеваны и поставлены на государственный кадастровый учет, из них 42 – за счет бюджета УР (160 тыс. руб.).</w:t>
      </w:r>
    </w:p>
    <w:p>
      <w:pPr>
        <w:pStyle w:val="311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должается работа с бесхозяйными объектами.</w:t>
      </w:r>
    </w:p>
    <w:p>
      <w:pPr>
        <w:pStyle w:val="311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15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ны муниципаль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решению суда:</w:t>
      </w:r>
    </w:p>
    <w:p>
      <w:pPr>
        <w:pStyle w:val="311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2 сети водопровода (Тушмо, Карсо), общей протяженностью  </w:t>
      </w:r>
      <w:r>
        <w:rPr>
          <w:rFonts w:cs="Times New Roman" w:ascii="Times New Roman" w:hAnsi="Times New Roman"/>
          <w:sz w:val="28"/>
          <w:szCs w:val="28"/>
        </w:rPr>
        <w:t>1268 м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1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6 объектов газоснабжения, общей протяженностью </w:t>
      </w:r>
      <w:r>
        <w:rPr>
          <w:rFonts w:cs="Times New Roman" w:ascii="Times New Roman" w:hAnsi="Times New Roman"/>
          <w:sz w:val="28"/>
          <w:szCs w:val="28"/>
        </w:rPr>
        <w:t>3698,3 м.;</w:t>
      </w:r>
    </w:p>
    <w:p>
      <w:pPr>
        <w:pStyle w:val="311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влены на учет, как бесхозяйные:</w:t>
      </w:r>
    </w:p>
    <w:p>
      <w:pPr>
        <w:pStyle w:val="3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   объект газоснабжения, общей протяженностью 1285 км.;</w:t>
      </w:r>
    </w:p>
    <w:p>
      <w:pPr>
        <w:pStyle w:val="3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сети теплоснабжения, общей протяженностью 288 м.</w:t>
      </w:r>
    </w:p>
    <w:p>
      <w:pPr>
        <w:pStyle w:val="3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водопроводных сети, общей протяженностью 5,6 км.</w:t>
      </w:r>
    </w:p>
    <w:p>
      <w:pPr>
        <w:pStyle w:val="311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лены документы</w:t>
      </w:r>
      <w:r>
        <w:rPr>
          <w:rFonts w:cs="Times New Roman" w:ascii="Times New Roman" w:hAnsi="Times New Roman"/>
          <w:sz w:val="28"/>
          <w:szCs w:val="28"/>
        </w:rPr>
        <w:t xml:space="preserve"> для постановки на учет, как бесхозяйных, на 3 объекта электроснабжения (д. Сэрья), в т.ч. линии электропередачи, общей протяженностью 4,1 км.</w:t>
      </w:r>
    </w:p>
    <w:p>
      <w:pPr>
        <w:pStyle w:val="311"/>
        <w:widowControl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ло 29 заявлений граждан о постановке на учет в качестве нуждающихся на бесплатное предоставление земельных участков. </w:t>
      </w:r>
    </w:p>
    <w:p>
      <w:pPr>
        <w:pStyle w:val="311"/>
        <w:widowControl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о на учет в качестве нуждающихся на бесплатное предоставление земельных участков 25 граждан, в т.ч. 9  многодетных сем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лай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ализ доходов…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нализ доходов, поступивших в бюджет Вавожского района от продажи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спользования муниципального имущества за период с 2011 по 201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90"/>
        <w:gridCol w:w="993"/>
        <w:gridCol w:w="992"/>
        <w:gridCol w:w="850"/>
        <w:gridCol w:w="850"/>
        <w:gridCol w:w="850"/>
      </w:tblGrid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олученные от продажи имущества и земельных участков, находящихся в муниципальной собственности всего, т. р., 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7,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продажи земельных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ков, тыс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5,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продажи имущества, т.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1,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олученные от сдачи  в аренду имущества, находящегося в муниципальной собственности -    всего, тыс. руб., в т.ч.: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2,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ная плата за земельные участ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6,7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ная плата за имуще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6,2</w:t>
            </w:r>
          </w:p>
        </w:tc>
      </w:tr>
      <w:tr>
        <w:trPr>
          <w:trHeight w:val="272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2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3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40,0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 выросли доходы от  продажи муниципального имущества 1161 тыс. руб., которые к  уровню прошлого года составили 120%. Это максимальный показатель за последние 15 лет.</w:t>
      </w:r>
    </w:p>
    <w:p>
      <w:pPr>
        <w:pStyle w:val="Normal"/>
        <w:ind w:left="-349" w:right="22" w:firstLine="10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349" w:right="22" w:firstLine="105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О-ЭКОНОМИЧЕСКИЙ ОТДЕЛ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е развитие района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лены и представлены на сессию районного Совета депутатов: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тоги социально-экономического развития района за 2014 год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ходе реализации «Стратегии социально-экономического развития  на 2015-2025 годы» за 1 полугодие 2015 года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социально-экономического развития МО «Вавожский район» на 2016-2018 годы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н План  мероприятий по реализации Стратегии социально-экономического развития МО «Вавожский район» на 2015-2025 годы. 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но Указа Президента РФ №607 подготовлен доклад Главы Администрации в Правительство УР о достигнутых показателях для оценки эффективности деятельности органов местного самоуправления за 2014 год.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ля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роводилась работа по недопущению несанкционированной торговли. Организовывалась работа по внедрению ЕГАИС по учету закупа и продажи алкоголя торговыми предприятиями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5 года проводился еженедельный мониторинг цен по 40-а наименованиям социально-значимых продуктов питания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роведено три заседания Совета предпринимателей,  проведено 2 совещания с представителями малого и среднего  бизнеса с привлечением представителей Удмуртского Фонда поддержки предпринимателей, специалистов Министерства промышленности и торговли УР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ab/>
        <w:t xml:space="preserve">Проведено торжественное мероприятие, посвященное  Дню предпринимателя.   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ab/>
        <w:t>Подготовлено документов к награждению на 9 человек - предпринимателей.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Работа комиссии по контролю за полнотой и своевременностью  выплаты заработной платы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ab/>
        <w:t>Проведено 7 заседаний комиссии, где было заслушано 33 предприятия. По результатам проведенной работы оформлены трудовые отношения с 97 неформально занятых граждан.</w:t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Защита прав потребителей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ab/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За 2015 год по защите прав потребителей проведено консультирование  23 человек, 3 из которых оказана помощь в составлении претензий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ДЕЛ ПО СТРОИТЕЛЬСТВУ И ЖКХ </w:t>
      </w:r>
    </w:p>
    <w:p>
      <w:pPr>
        <w:pStyle w:val="TextBody"/>
        <w:ind w:firstLine="567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Отделом по строительству и ЖКХ проводится огромная работа в такой обширной сфере как строительство и ЖКХ и в таком трудном направлении как работа с гражданами.</w:t>
      </w:r>
    </w:p>
    <w:p>
      <w:pPr>
        <w:pStyle w:val="TextBody"/>
        <w:jc w:val="both"/>
        <w:rPr/>
      </w:pPr>
      <w:r>
        <w:rPr>
          <w:rFonts w:cs="Tahoma" w:ascii="Times New Roman" w:hAnsi="Times New Roman"/>
          <w:sz w:val="28"/>
          <w:szCs w:val="28"/>
        </w:rPr>
        <w:t>За 2015 год принято от граждан:</w:t>
      </w:r>
    </w:p>
    <w:p>
      <w:pPr>
        <w:pStyle w:val="TextBody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ahoma" w:ascii="Times New Roman" w:hAnsi="Times New Roman"/>
          <w:sz w:val="28"/>
          <w:szCs w:val="28"/>
        </w:rPr>
        <w:tab/>
        <w:t>- 8 заявлений на признание граждан малоимущими;</w:t>
      </w:r>
    </w:p>
    <w:p>
      <w:pPr>
        <w:pStyle w:val="TextBody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- 6 заявлений на подтверждение статуса малоимущего;</w:t>
      </w:r>
    </w:p>
    <w:p>
      <w:pPr>
        <w:pStyle w:val="TextBody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- 107 заявлений на признание граждан, нуждающимися в жилых помещениях;</w:t>
      </w:r>
    </w:p>
    <w:p>
      <w:pPr>
        <w:pStyle w:val="TextBody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- 232 заявлений на подтверждение статуса граждан, нуждающихся в жилых помещениях.</w:t>
      </w:r>
    </w:p>
    <w:p>
      <w:pPr>
        <w:pStyle w:val="TextBody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ahoma" w:ascii="Times New Roman" w:hAnsi="Times New Roman"/>
          <w:sz w:val="28"/>
          <w:szCs w:val="28"/>
        </w:rPr>
        <w:t>Предоставлено жилых помещений по договорам социального найма- 3 семьям.</w:t>
      </w:r>
    </w:p>
    <w:p>
      <w:pPr>
        <w:pStyle w:val="TextBody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В 2015 году выдано 3 свидетельства участникам и вдовам Великой Отечественной войны на приобретение жилого помещения.</w:t>
      </w:r>
    </w:p>
    <w:p>
      <w:pPr>
        <w:pStyle w:val="TextBody"/>
        <w:jc w:val="both"/>
        <w:rPr/>
      </w:pPr>
      <w:r>
        <w:rPr>
          <w:rFonts w:cs="Tahoma" w:ascii="Times New Roman" w:hAnsi="Times New Roman"/>
          <w:sz w:val="28"/>
          <w:szCs w:val="28"/>
        </w:rPr>
        <w:tab/>
        <w:t xml:space="preserve">Специалистами отдела ведется работа по предоставлению субсидий на оплату жилого помещения и коммунальных услуг. В 2015 году 199 семей получили субсидии. Ежемесячно в отдел обращается 25-30 семей. </w:t>
      </w:r>
    </w:p>
    <w:p>
      <w:pPr>
        <w:pStyle w:val="TextBody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Отделом осуществляется мониторинг подготовки предприятий  ЖКХ к отопительному периоду, запуск тепла, прохождение отопительного периода. В этот период производился еженедельный отчет  по подготовке к отопительному периоду, ежесуточный отчет по запуску котельных, ежесуточный отчет о ходе прохождения отопительного периода.</w:t>
      </w:r>
    </w:p>
    <w:p>
      <w:pPr>
        <w:pStyle w:val="TextBody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Подготовлен проект постановления по благоустройству населенных пунктов, производился мониторинг по месячнику благоустройства с последующим предоставлением отчетности в Министерство природных ресурсов УР.</w:t>
      </w:r>
    </w:p>
    <w:p>
      <w:pPr>
        <w:pStyle w:val="TextBody"/>
        <w:jc w:val="both"/>
        <w:rPr>
          <w:rFonts w:ascii="Times New Roman" w:hAnsi="Times New Roman" w:cs="Tahom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ahoma" w:ascii="Times New Roman" w:hAnsi="Times New Roman"/>
          <w:sz w:val="28"/>
          <w:szCs w:val="28"/>
        </w:rPr>
        <w:t xml:space="preserve">Отделом в 2015 году выдано 194 ордеров на право производства земляных работ, 71 разрешение на ввод </w:t>
      </w: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 в эксплуатацию на территории</w:t>
      </w:r>
      <w:r>
        <w:rPr>
          <w:rFonts w:cs="Tahoma" w:ascii="Times New Roman" w:hAnsi="Times New Roman"/>
          <w:sz w:val="28"/>
          <w:szCs w:val="28"/>
        </w:rPr>
        <w:t xml:space="preserve"> Вавожского района, 6 </w:t>
      </w:r>
      <w:r>
        <w:rPr>
          <w:rFonts w:cs="Times New Roman" w:ascii="Times New Roman" w:hAnsi="Times New Roman"/>
          <w:sz w:val="28"/>
          <w:szCs w:val="28"/>
        </w:rPr>
        <w:t>актов освидетельствования проведения основных работ по строительству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храна труд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также одно из направлений работы отдела по строительству и ЖКХ.</w:t>
      </w:r>
    </w:p>
    <w:p>
      <w:pPr>
        <w:pStyle w:val="Normal"/>
        <w:widowControl/>
        <w:suppressAutoHyphens w:val="false"/>
        <w:spacing w:before="100" w:after="0"/>
        <w:ind w:firstLine="544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просы охраны труда рассматривались на Коллегии при главе Администрации района, на хозяйственных активах района, проводимых с руководителями и специалистами. </w:t>
      </w:r>
    </w:p>
    <w:p>
      <w:pPr>
        <w:pStyle w:val="Normal"/>
        <w:widowControl/>
        <w:suppressAutoHyphens w:val="false"/>
        <w:spacing w:before="10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 2014 года организовывается и проводится   районный смотр-конкурс на лучшую организацию работы по охране труда, положение о порядке организации и проведения смотра-конкурса было размещено на сайте Вавожского района. </w:t>
      </w:r>
    </w:p>
    <w:p>
      <w:pPr>
        <w:pStyle w:val="Normal"/>
        <w:widowControl/>
        <w:suppressAutoHyphens w:val="false"/>
        <w:spacing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оведено обучение и аттестация электротехнического персонала и операторов газовых котельных. Обучено 83 человека. Также проведена учеба по охране труда руководителей и специалистов района, обучено 72 человека. «День охраны труда» в Вавожском районе проведен 25 сентября 2015 года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ahoma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ТДЕЛ ПО ДЕЛАМ  ГО и ЧС</w:t>
      </w:r>
    </w:p>
    <w:p>
      <w:pPr>
        <w:pStyle w:val="Standard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ены изменения в  Муниципальную  программу « Безопасность» на 2015-2020 годы. Разработан Паспорт территории Вавожского района. Отдел принимал участие в призывной компании. Разработан Паспорт безопасности территории Вавожского района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о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  заседаний Антитеррористической комисси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 тактико-специальных учения  по антитеррору;          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9 заседаний Комиссии по чрезвычайным ситуациям и обеспечению пожарной безопасност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3паводковые комисси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2 заседания эвакоприемной комисси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вместные командно-штабные учения с Ленинским районом г.  Ижевска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3 штабных учения по мобилизационной подготовке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44 (в 2014 году-39)  тренировок, учений  в области ГО и ЧС;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есячники « Безопасности людей на водных объектах в зимний период», « Безопасности людей на водных объектах в  летний период», «Безопасности детей», « Гражданской защиты»;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о обследование 33 прудов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зработаны и утверждены: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лан ГО и защиты населения МО «вавожский район»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лан Комиссии по ЧС и ОПБ по предупреждению и ликвидации разливов нефти и нефтепродуктов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лан действий по предупреждению и ликвидации ЧС техногенного характера МО «Вавожский район»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ЮРИДИЧЕСКИЙ  ОТДЕЛ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истами юридического отдела в 2015 году велась защита и представление интересов Администрации Вавожского района в 210 судах (в 2014 году-102). На заседаниях рабочей группы по рассмотрению представлений прокуратуры рассмотрено 16 представлений и 14 протестов, внесенных прокурором Вавожского района. По ним дана юридическая оценка и приняты соответствующие решения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ектором муниципального заказа проведено 45 аукционов и 22 закупки путем запроса котировок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/>
        </w:rPr>
        <w:t>ОТДЕЛ   БУХГАЛТЕРСКОГО УЧЕТ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тдел бухгалтерского учета обслуживает 22 юридических лиц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тдел осуществляет финансирование всех полномочий, переданных на уровни района и поселений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благоустройство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первичные меры пожарной безопасност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воинский учет и многие другие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/>
        </w:rPr>
        <w:t>ОТДЕЛ ЗАГ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 ЗАГС  Администрации  Вавожского района  в  2015 году проделана следующая работа: зарегистрировано 607 актов гражданского состояния, что на 67 актов меньше, чем в 2014 году. За   отчетный  период зарегистрировано 202 рождения, 223 смерти, 89 браков, оформлен 41 акт о расторжении брака, из них 38 браков расторгнуто по решению суда, в отношении 45 малышей установлено отцовство, 4 человека поменяли фамилию, имя, отчество, усыновлены  3 малыша,  принято 1243 человека. В 2015 году уменьшилось количество зарегистрированных актов о заключении брака и в связи с этим снизилась и рождаемость. Из</w:t>
        <w:tab/>
        <w:t xml:space="preserve">89-ти зарегистрированных браков 42% зарегистрировано в торжественной обстановк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работы 2015 года отдел ЗАГС занял 2 место  среди городских и районных отделов ЗАГС Удмуртской Республики и 5-е место  по предоставлению государственных услуг  в электронном вид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отдел ЗАГС совместно с работниками районного Дома культуры, отделом по делам семьи и охране прав детства, сельскими поселениями проводили различные мероприятия: 3 чествования золотых юбиляров, 4 чествования изумрудных, 4 чествования бриллиантовых юбиляров,  вручение медали за Любовь и Верность семье Бушковых, чествование юбиляров семейной жизни на районном празднике, посвященном Дню пожилого человека Проведены  торжественные  чествования  200-го малыша в районе. Принимали участие  на торжественных вручениях паспортов, проводимых молодежным Центром «Югдон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ПО ДЕЛАМ СЕМЬИ И ОХРАНЕ ПРАВ ДЕТ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 «Вавожский район» по состоянию на 01.01.2016 г. проживают  2195 семей  с детьми до 18 лет, в них детей –3981. Из них многодетных -412 семей, в них детей -  1358. На учете в отделе по делам семьи и охране прав детства состоит 396 многодетных сем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апреля 2015 года утвержден общий муниципальный список многодетных семей на улучшении жилищных условий.  В список включено 59  малоимущих многодетных семей, нуждающихся в улучшении жилищных условий.  Бюджетом Удмуртской Республики в 2015 году выделена субсидия в размере 594 тыс. руб. на улучшение жилищных условий малоимущих многодетных семей. Жилищную субсидию получили 2 многодетные семьи. 02.02.2016 года утвержден новый муниципальный список многодетных семей, нуждающихся в улучшении жилищных условий. В список включено 40 сем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 отличия «Родительская слава» награждена семья Смирновых (МО «Гурезь-Пудгинское»»). Знаком отличия «Материнская слава» награждены Белослудцева Галина Николаевна (МО «Водзимоньинское») и Гуляева Галина Михайловна (МО «Какможское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 Вавожском районе было выявлено 7 детей, оставшихся без попечения родителей. Из выявленных детей все устроены в семьи гражд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исполнения Закона № 2-РЗ от  06.03.2007 года  «О мерах по социальной поддержке детей-сирот и детей, оставшихся без попечения родителей» в 2015 году был построен 3-х квартирный дом для детей-сирот и детей, оставшихся без попечения родителей общей площадью 65,4 кв.м. Квартиры предоставлены 3 лицам из числа детей-сир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 Ф О Р М А Ц  И 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боте Комиссии по делам несовершеннолетних и защите их прав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«Вавожский район» за  2015 год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Деятельность Комиссии по делам несовершеннолетних и защите их прав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МО «Вавожский район» (далее - комиссия) осуществляет один человек — ответственный секретарь комиссии. Состав комиссии — 15 человек. Основная форма работы - заседание. За отчётный период  проведено  20 заседаний, из них 3 выездных. Из поступивших в Комиссию 150  материалов,  рассмотрено — 149. Из них: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119 дел об административных правонарушениях,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16 ходатайств из ОУ района,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15 постановлений об отказе в возбуждении уголовных дел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 течение года рассмотрено 56 вопросов по профилактике безнадзорности и правонарушений несовершеннолетних, защиты их прав и законных интересов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За 2015 года в районе было зарегистрировано 7 преступлений, совершённых несовершеннолетними. В аналогичном периоде прошлого года  — 12, в сравнении с 2014 годом произошло снижение преступности  среди несовершеннолетних на</w:t>
      </w: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1,7 %,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обходимо отметить рост преступлений, связанных с незаконным оборотом наркотических средств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На учёте в  ОП «Вавожское» состоял 21 несовершеннолетний, на учёте в комиссии — 5. 15  семей признанны находящихся в социально опасном положении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сновными категориями несовершеннолетних, чьи дела рассматривались на заседаниях Комиссии, являются: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щиеся – 47, из них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общеобразовательных школ – 31;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учащиеся учреждений начального профессионального образования – 10;  -учащиеся учреждений среднего и высшего образования – 6;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нигде не занятых – 2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9 несовершеннолетних, обсуждались на заседаниях комиссии в течение года неоднократно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РХИВНЫЙ ОТДЕ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2015 год принято:</w:t>
      </w:r>
    </w:p>
    <w:p>
      <w:pPr>
        <w:pStyle w:val="31"/>
        <w:ind w:left="0" w:right="0" w:firstLine="360"/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>-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управленческой документации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постоянного хранения - 57 ед.хр. </w:t>
      </w:r>
    </w:p>
    <w:p>
      <w:pPr>
        <w:pStyle w:val="31"/>
        <w:ind w:left="0" w:right="0" w:first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План по приему  документов постоянного хранения не выполнен. В целях устранения нарушений, выявленных при проведении проверки в 2014 году, был запланирован прием документов постоянного хранения 41 организации в объеме 2873 ед.хр. В связи с тем, что  архивохранилище перегружено, а свободных площадей нет, принять данное количество  документов не представлялось возможным.</w:t>
      </w:r>
    </w:p>
    <w:p>
      <w:pPr>
        <w:pStyle w:val="31"/>
        <w:ind w:left="0" w:right="0" w:first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 xml:space="preserve">-  документов по личному составу - 228 ед.хр. Данные документы приняты в связи с ликвидацией предприяти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ежведомственной экспертно-проверочной методической комиссии (ЭПМК) Комитета по делам архивов при Правительстве  УР утверждены и согласованы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и управленческой документации - 10 организаций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8"/>
        </w:rPr>
        <w:t>описи документов по личному составу – 11 организац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номенклатуры дел -  8 организац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>-  положения об экспертных комиссия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- 5 организац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я об архивах -  5 организац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</w:rPr>
        <w:t>инструкции по ведению делопроизводства — 2.</w:t>
      </w:r>
    </w:p>
    <w:p>
      <w:pPr>
        <w:pStyle w:val="Normal"/>
        <w:tabs>
          <w:tab w:val="clear" w:pos="709"/>
          <w:tab w:val="left" w:pos="1800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8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ьзователей  архивной информацией в течение года было – 733 человека.</w:t>
      </w:r>
    </w:p>
    <w:p>
      <w:pPr>
        <w:pStyle w:val="Normal"/>
        <w:tabs>
          <w:tab w:val="clear" w:pos="709"/>
          <w:tab w:val="left" w:pos="18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упило запросов:</w:t>
      </w:r>
    </w:p>
    <w:p>
      <w:pPr>
        <w:pStyle w:val="Normal"/>
        <w:tabs>
          <w:tab w:val="clear" w:pos="709"/>
          <w:tab w:val="left" w:pos="1800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правового характера – 657;</w:t>
      </w:r>
    </w:p>
    <w:p>
      <w:pPr>
        <w:pStyle w:val="Normal"/>
        <w:tabs>
          <w:tab w:val="clear" w:pos="709"/>
          <w:tab w:val="left" w:pos="1800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х – 64. Все запросы исполнены в законодательно установленные сроки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ДЕЛ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  <w:t xml:space="preserve">Приоритетные направления деятельности учреждений культуры райо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  <w:t>в 2015 году</w:t>
      </w:r>
    </w:p>
    <w:p>
      <w:pPr>
        <w:pStyle w:val="31"/>
        <w:ind w:left="720" w:right="0" w:firstLine="360"/>
        <w:jc w:val="both"/>
        <w:rPr>
          <w:rFonts w:ascii="Times New Roman" w:hAnsi="Times New Roman" w:cs="Times New Roman"/>
          <w:bCs/>
          <w:color w:val="000000"/>
          <w:sz w:val="26"/>
          <w:szCs w:val="28"/>
        </w:rPr>
      </w:pPr>
      <w:r>
        <w:rPr>
          <w:rFonts w:cs="Times New Roman" w:ascii="Times New Roman" w:hAnsi="Times New Roman"/>
          <w:bCs/>
          <w:color w:val="000000"/>
          <w:sz w:val="26"/>
          <w:szCs w:val="28"/>
        </w:rPr>
      </w:r>
    </w:p>
    <w:p>
      <w:pPr>
        <w:pStyle w:val="31"/>
        <w:ind w:left="0" w:right="0"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сех учреждений культуры и искусства Вавожского района в 2015 году проводилась по следующим направлениям:</w:t>
      </w:r>
    </w:p>
    <w:p>
      <w:pPr>
        <w:pStyle w:val="31"/>
        <w:numPr>
          <w:ilvl w:val="0"/>
          <w:numId w:val="4"/>
        </w:numPr>
        <w:tabs>
          <w:tab w:val="clear" w:pos="709"/>
          <w:tab w:val="left" w:pos="735" w:leader="none"/>
        </w:tabs>
        <w:ind w:left="15" w:right="0" w:firstLine="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 муниципальные задания учреждений культуры на 2016 год.</w:t>
      </w:r>
    </w:p>
    <w:p>
      <w:pPr>
        <w:pStyle w:val="31"/>
        <w:numPr>
          <w:ilvl w:val="0"/>
          <w:numId w:val="4"/>
        </w:numPr>
        <w:tabs>
          <w:tab w:val="clear" w:pos="709"/>
          <w:tab w:val="left" w:pos="735" w:leader="none"/>
        </w:tabs>
        <w:ind w:left="15" w:right="0" w:firstLine="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амодеятельного художественного народного творчества и туристической деятельности. В районе работают муниципальные программы: «Развитие и сохранение культуры в Вавожском районе» на 2013 – 2016 годы, «Развитие туризма на территории муниципального образования «Вавожский район» на 2013-2017 годы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, посвященные Году литератур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</w:tabs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и проведение мероприятий, посвященных 70-й годовщине Победы в Великой Отечественной войне 1941-1945 годов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2" w:leader="none"/>
        </w:tabs>
        <w:suppressAutoHyphens w:val="false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Проведение мероприятий, посвященные</w:t>
      </w:r>
      <w:r>
        <w:rPr>
          <w:rFonts w:cs="Times New Roman" w:ascii="Times New Roman" w:hAnsi="Times New Roman"/>
          <w:sz w:val="28"/>
          <w:szCs w:val="28"/>
        </w:rPr>
        <w:t xml:space="preserve"> 175-летию со дня рождения  П.И. Чайковского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2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енные Дню народного единства и 95-летию государственности Удмурт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зание помощи и поддержки  пожилым людям и людям с ограниченными возможностями. 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ы района участвовали во Всероссийских, Международных, Республиканских конкурсах - фестивалях народного творчеств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амодеятельные коллективы Вавожского района, их руководители принимают участие в конкурсе на соискание премии Правительства УР «Признание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015году в номинации «Традиционная народная культура» премией награжден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урчакова Ольга Иванов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руководитель народного фольклорного ансамбля «Гербер» Новобиинского сельского Дома культуры МБУК «Вавожский районный Дом культуры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8"/>
          <w:shd w:fill="FFFFFF" w:val="clear"/>
        </w:rPr>
      </w:r>
    </w:p>
    <w:p>
      <w:pPr>
        <w:pStyle w:val="TextBody"/>
        <w:spacing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ПО МОЛОДЕЖНОЙ ПОЛИТИКЕ, ФИЗИЧЕСКОЙ КУЛЬТУРЕ И СПОРТУ</w:t>
      </w:r>
    </w:p>
    <w:p>
      <w:pPr>
        <w:pStyle w:val="TextBody"/>
        <w:spacing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3" w:type="dxa"/>
        <w:jc w:val="left"/>
        <w:tblInd w:w="-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"/>
        <w:gridCol w:w="6349"/>
        <w:gridCol w:w="1134"/>
        <w:gridCol w:w="992"/>
        <w:gridCol w:w="993"/>
      </w:tblGrid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Xl4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Xl30"/>
              <w:pBdr>
                <w:bottom w:val="nil"/>
              </w:pBdr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</w:rPr>
              <w:t>2014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l30"/>
              <w:pBdr>
                <w:bottom w:val="nil"/>
              </w:pBdr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eastAsia="Times New Roman" w:cs="Times New Roman"/>
                <w:b w:val="false"/>
              </w:rPr>
              <w:t>2015 год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доустроенных подростков (в т.ч. и временное трудоустройство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находящихся в трудной жизненной ситуации, отдохнувших в профильных районных лагеря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охваченных организованным отдыхом в сводных отряда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40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 и молодежи, получивших психологические и профессиональные консультац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4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олонтёрских отрядов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занимающихся в учреждениях, ведущих работу с детьми, подростками и молодежью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95" w:firstLine="7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йонных массовых мероприят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 и молодежи, охваченных массовыми мероприятия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ind w:left="-26" w:firstLine="26"/>
              <w:rPr>
                <w:szCs w:val="24"/>
              </w:rPr>
            </w:pPr>
            <w:r>
              <w:rPr>
                <w:szCs w:val="24"/>
              </w:rPr>
              <w:t>Количество подростков и молодежи в детских и молодежных общественных объединения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 и молодых людей, получивших консультации в службах и клубах «Молодая семь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регулярными занятиями физической культурой в спортивных секциях и физкультурно-оздоровительных группа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 в сфер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</w:tbl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/>
      </w:pPr>
      <w:r>
        <w:rPr/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Молодёжным центром «Югдон» было трудоустроено на 29 человек меньше, чем в 2014 году по причине того, что конкурсный отбор проектов по трудоустройству, проводимый Министерством спорта, физической культуры и молодёжной политики УР, осуществлялся преимущественно по доле софинансирования местного бюджета. В 2015 году Администрацией района денежных средств предусмотрено не было. В связи с этим выиграли конкурс только 4 проекта. (В 2014 году их было 8). 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нятых подростков, находящихся в трудной жизненной ситуации, увеличилось в 2015 году в два раза и составило 80 человек, относительно 2014 года. Это связано, в первую очередь, с проведённой на базе Нюрдоро-Котьинской СОШ профильной военизированной сменой «Боец»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в спортивных секциях в 2015 году составило 4289 человека (в 2014 году – 4002 человека) это связано с тем, что произошло увеличение количества преподавателей по физической культуре в школах района. В 2015 году наблюдается увеличение работников в сфере физической культуры и спорта 57 человек (в 2014 – 55 чел.), основная часть их приходится на общеобразовательные школы. В Администрации района работают 3 человека, 33 человека в общеобразовательных учреждениях, 9 человек в учреждении дополнительного образования детей (ДЮСШ), 5 работников физической культуры и спорта спортивных сооружений (МАУ ФОК «Здоровье»), 4 работника физической культуры и спорта предприятий (сельскохозяйственные кооперативы)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ется увеличение доли населения занимающихся физической культурой и спортом среди взрослого населения и молодежи в связи с открытием МАУ ФОК «Здоровье», который работает без выходных и праздничных дней. В 2015 году на территории Вавожского района начали функционировать три освещенные лыжные трассы, в д. Зямбайгурт работает освещенная хоккейная коробка.  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в Вавожском районе в сфере физической культуры и спорта остается недостаточное количество тренеров- преподавателей в ДЮСШ, а также методистов и инструкторов по физической культуре и спорту в сельских поселениях.</w:t>
      </w:r>
    </w:p>
    <w:p>
      <w:pPr>
        <w:pStyle w:val="TextBody"/>
        <w:spacing w:before="0" w:after="12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О деятельности  </w:t>
      </w:r>
      <w:r>
        <w:rPr>
          <w:rFonts w:cs="Times New Roman" w:ascii="Times New Roman" w:hAnsi="Times New Roman"/>
          <w:i w:val="false"/>
        </w:rPr>
        <w:t>АУ « МФЦ в Вавожском районе»</w:t>
      </w:r>
      <w:r>
        <w:rPr>
          <w:rFonts w:cs="Times New Roman" w:ascii="Times New Roman" w:hAnsi="Times New Roman"/>
          <w:b w:val="false"/>
          <w:i w:val="false"/>
        </w:rPr>
        <w:t xml:space="preserve"> по предоставлению государственных и муниципальных услуг за  2015 год</w:t>
      </w:r>
    </w:p>
    <w:p>
      <w:pPr>
        <w:pStyle w:val="Standard"/>
        <w:jc w:val="center"/>
        <w:rPr>
          <w:rFonts w:ascii="Times New Roman" w:hAnsi="Times New Roman" w:cs="Mangal"/>
          <w:b/>
          <w:b/>
          <w:i/>
          <w:i/>
          <w:lang w:bidi="hi-IN"/>
        </w:rPr>
      </w:pPr>
      <w:r>
        <w:rPr>
          <w:rFonts w:cs="Mangal" w:ascii="Times New Roman" w:hAnsi="Times New Roman"/>
          <w:b/>
          <w:i/>
          <w:lang w:bidi="hi-IN"/>
        </w:rPr>
      </w:r>
    </w:p>
    <w:tbl>
      <w:tblPr>
        <w:tblW w:w="109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  <w:gridCol w:w="851"/>
        <w:gridCol w:w="982"/>
      </w:tblGrid>
      <w:tr>
        <w:trPr>
          <w:trHeight w:val="4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2014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15</w:t>
            </w:r>
          </w:p>
        </w:tc>
      </w:tr>
      <w:tr>
        <w:trPr>
          <w:trHeight w:val="1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Численность работающи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,25</w:t>
            </w:r>
          </w:p>
        </w:tc>
      </w:tr>
      <w:tr>
        <w:trPr>
          <w:trHeight w:val="67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оличество оказываемых услуг (перечислить основные виды)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Ед.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606</w:t>
            </w:r>
          </w:p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Cs w:val="20"/>
                <w:lang w:eastAsia="zh-C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295</w:t>
            </w:r>
          </w:p>
        </w:tc>
      </w:tr>
      <w:tr>
        <w:trPr>
          <w:trHeight w:val="1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Cs w:val="20"/>
                <w:highlight w:val="lightGray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слуги налоговой служб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48</w:t>
            </w:r>
          </w:p>
        </w:tc>
      </w:tr>
      <w:tr>
        <w:trPr>
          <w:trHeight w:val="34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Cs w:val="20"/>
              </w:rPr>
              <w:t>Услуги миграционной служб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highlight w:val="lightGray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5</w:t>
            </w:r>
          </w:p>
        </w:tc>
      </w:tr>
      <w:tr>
        <w:trPr>
          <w:trHeight w:val="28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слуги Росреест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</w:rPr>
              <w:t>353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</w:rPr>
              <w:t>7288</w:t>
            </w:r>
          </w:p>
        </w:tc>
      </w:tr>
      <w:tr>
        <w:trPr>
          <w:trHeight w:val="27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Услуги отдела управления муниципальным имущество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Ед.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2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26</w:t>
            </w:r>
          </w:p>
        </w:tc>
      </w:tr>
      <w:tr>
        <w:trPr>
          <w:trHeight w:val="26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слуги отдела строительства и ЖК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Ед.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72</w:t>
            </w:r>
          </w:p>
        </w:tc>
      </w:tr>
      <w:tr>
        <w:trPr>
          <w:trHeight w:val="1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слуги сельски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8</w:t>
            </w:r>
          </w:p>
        </w:tc>
      </w:tr>
      <w:tr>
        <w:trPr>
          <w:trHeight w:val="1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оличество заявителей, зарегистрированных на сайте Гос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Чел.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95</w:t>
            </w:r>
          </w:p>
        </w:tc>
      </w:tr>
      <w:tr>
        <w:trPr>
          <w:trHeight w:val="1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бъем плат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ыс.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79,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56,00</w:t>
            </w:r>
          </w:p>
        </w:tc>
      </w:tr>
      <w:tr>
        <w:trPr>
          <w:trHeight w:val="1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нвестиции (кап. вложения) 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ыс.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18,1</w:t>
            </w:r>
          </w:p>
        </w:tc>
      </w:tr>
    </w:tbl>
    <w:p>
      <w:pPr>
        <w:pStyle w:val="Standard"/>
        <w:ind w:left="-851" w:hanging="0"/>
        <w:jc w:val="both"/>
        <w:rPr>
          <w:rFonts w:ascii="Times New Roman" w:hAnsi="Times New Roman" w:cs="Mangal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Standard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У «МФЦ в Вавожском районе», согласно муниципального задания на 2015 год, принимало документы на оказание 46 федеральных услуг,  44 государственных   услуг, 54 муниципальных услуги, предоставляемых  бесплатно и 6 платных услуг. За  2015 год предоставлено 9295 услуг и 171 платная услуг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ъем платных услуг составил 56,00 тыс.руб. </w:t>
      </w:r>
    </w:p>
    <w:p>
      <w:pPr>
        <w:pStyle w:val="Standard"/>
        <w:ind w:left="-851" w:hanging="0"/>
        <w:jc w:val="both"/>
        <w:rPr>
          <w:rFonts w:ascii="Times New Roman" w:hAnsi="Times New Roman" w:cs="Mangal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момента открытия МФЦ продолжает динамично развиваться, ежегодно увеличивается спектр услуг. В 2015 году МФЦ полностью перешел на оказание услуг Росреестра, и начал приему документов не регистрацию граждан по месту жительства, принято 115 человек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2015 году увеличилось количество обратившихся заявителей  по услугам ИФНС. </w:t>
      </w:r>
      <w:r>
        <w:rPr>
          <w:rFonts w:cs="Times New Roman" w:ascii="Times New Roman" w:hAnsi="Times New Roman"/>
          <w:sz w:val="28"/>
          <w:szCs w:val="28"/>
        </w:rPr>
        <w:t xml:space="preserve">В 2015 год наблюдается стабилизация  предоставления муниципальных услуг: 1552 -2014, 1561 – 2015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в МФЦ организовано подтверждение граждан на портале Госуслуг (ЕСИА) подтверждено 1095 чел. </w:t>
      </w:r>
    </w:p>
    <w:p>
      <w:pPr>
        <w:pStyle w:val="Standard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женедельно в течении 2015 года проводились обучение сотрудников МФЦ предоставлению услуг </w:t>
      </w:r>
      <w:r>
        <w:rPr>
          <w:rFonts w:cs="Times New Roman" w:ascii="Times New Roman" w:hAnsi="Times New Roman"/>
          <w:sz w:val="28"/>
          <w:szCs w:val="28"/>
        </w:rPr>
        <w:t>федеральными государственных услуг, посредством видеоконференций.</w:t>
      </w:r>
    </w:p>
    <w:p>
      <w:pPr>
        <w:pStyle w:val="Standard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 2015 проводился капитальный ремонт помещений МФЦ и развитие материально-технической базы на сумму </w:t>
      </w:r>
      <w:r>
        <w:rPr>
          <w:rFonts w:eastAsia="Times New Roman" w:cs="Times New Roman" w:ascii="Times New Roman" w:hAnsi="Times New Roman"/>
          <w:sz w:val="28"/>
          <w:szCs w:val="28"/>
        </w:rPr>
        <w:t>2 018,09132 тыс. руб.</w:t>
      </w:r>
    </w:p>
    <w:p>
      <w:pPr>
        <w:pStyle w:val="Standard"/>
        <w:ind w:left="-851" w:hanging="0"/>
        <w:jc w:val="both"/>
        <w:rPr>
          <w:rFonts w:ascii="Times New Roman" w:hAnsi="Times New Roman" w:cs="Mang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декабре 2015 года организова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по утвержденному перечню  в шести территориально-обособленных структурных подразделениях (ТОСП)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расположенных на территориях сельских поселений с числом жителей более 1000 чел: «Большеволковское» оказано 57 услуг, «Пурезь-Пудгинское» оказано 56 услуг, «Нюрдор-Котьинское» оказано 31 услуг, «Какможское» оказано 45 услуг, «Волипельгинское» оказано 50 услуг, Водзимоньинское» оказано 126 услуг. В основном, это </w:t>
      </w:r>
      <w:r>
        <w:rPr>
          <w:rFonts w:cs="Times New Roman" w:ascii="Times New Roman" w:hAnsi="Times New Roman"/>
          <w:sz w:val="28"/>
          <w:szCs w:val="28"/>
        </w:rPr>
        <w:t>регистрация граждан по месту жительства, выписка из похозяйственной книги, признание граждан нуждающимися в улучшении жилищных условий.</w:t>
      </w:r>
    </w:p>
    <w:p>
      <w:pPr>
        <w:pStyle w:val="Standard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чи на 2016 год:</w:t>
      </w:r>
    </w:p>
    <w:p>
      <w:pPr>
        <w:pStyle w:val="Standard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 МФЦ предоставление услуг отдела социальной защиты населения, ЗАГСа и Пенсионного фонда;</w:t>
      </w:r>
    </w:p>
    <w:p>
      <w:pPr>
        <w:pStyle w:val="Standard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ести помещение МФЦ в соответствие требованиям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становления Правительства РФ от 22.12.2012 N 1376 "Об утверждении Правил организации деятельности многофункциональных центров предоставления государственных и муниципальных услуг";</w:t>
      </w:r>
    </w:p>
    <w:p>
      <w:pPr>
        <w:pStyle w:val="Standard"/>
        <w:ind w:left="-851" w:hanging="0"/>
        <w:jc w:val="both"/>
        <w:rPr>
          <w:rFonts w:ascii="Times New Roman" w:hAnsi="Times New Roman" w:cs="Mang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ить капитальный ремонт помещений для размещения ТОСП;</w:t>
      </w:r>
    </w:p>
    <w:p>
      <w:pPr>
        <w:pStyle w:val="Standard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должить обучение сотрудников МФЦ  по предоставлению  услуг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по Удмуртской Республике.</w:t>
      </w:r>
    </w:p>
    <w:sectPr>
      <w:type w:val="nextPage"/>
      <w:pgSz w:w="11906" w:h="16838"/>
      <w:pgMar w:left="1560" w:right="62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0" w:after="0"/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5z0">
    <w:name w:val="WW8Num5z0"/>
    <w:qFormat/>
    <w:rPr>
      <w:rFonts w:ascii="Symbol" w:hAnsi="Symbol" w:cs="StarSymbol;Arial Unicode M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rFonts w:ascii="Bookman Old Style" w:hAnsi="Bookman Old Style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spacing w:before="0" w:after="0"/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0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spacing w:before="0" w:after="0"/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P1">
    <w:name w:val="wP1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0"/>
      <w:sz w:val="32"/>
      <w:lang w:eastAsia="zh-CN" w:bidi="hi-IN"/>
    </w:rPr>
  </w:style>
  <w:style w:type="paragraph" w:styleId="WP3">
    <w:name w:val="wP3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0"/>
      <w:sz w:val="32"/>
      <w:lang w:eastAsia="zh-CN" w:bidi="hi-IN"/>
    </w:rPr>
  </w:style>
  <w:style w:type="paragraph" w:styleId="WP4">
    <w:name w:val="wP4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0"/>
      <w:sz w:val="32"/>
      <w:lang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18">
    <w:name w:val="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en-US" w:eastAsia="zh-CN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13">
    <w:name w:val="Основной текст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kern w:val="0"/>
      <w:sz w:val="24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22:00Z</dcterms:created>
  <dc:creator>User</dc:creator>
  <dc:description/>
  <cp:keywords/>
  <dc:language>en-US</dc:language>
  <cp:lastModifiedBy>UrKonMO</cp:lastModifiedBy>
  <cp:lastPrinted>2015-04-07T14:20:00Z</cp:lastPrinted>
  <dcterms:modified xsi:type="dcterms:W3CDTF">2016-04-29T09:22:00Z</dcterms:modified>
  <cp:revision>2</cp:revision>
  <dc:subject/>
  <dc:title>Уважаемые депутаты и приглашен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7422982</vt:r8>
  </property>
  <property fmtid="{D5CDD505-2E9C-101B-9397-08002B2CF9AE}" pid="3" name="_AuthorEmail">
    <vt:lpwstr>adm-vav@udm.net</vt:lpwstr>
  </property>
  <property fmtid="{D5CDD505-2E9C-101B-9397-08002B2CF9AE}" pid="4" name="_AuthorEmailDisplayName">
    <vt:lpwstr>МО "Вавожский район"</vt:lpwstr>
  </property>
  <property fmtid="{D5CDD505-2E9C-101B-9397-08002B2CF9AE}" pid="5" name="_EmailSubject">
    <vt:lpwstr>доклад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