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  декабря 2016 года                                                                    № 3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труктуры  органов местного самоуправления муниципального образования «Вавож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слушав представление Председателя Совета депутатов муниципального образования «Вавожский район» Шишкина А.А., в целях приведения структуры Вавожского районного Совета депутатов в соответствие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Федеральным законом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статьями 23, 34.1 Устава</w:t>
      </w:r>
      <w:r>
        <w:rPr>
          <w:sz w:val="28"/>
          <w:szCs w:val="28"/>
        </w:rPr>
        <w:t xml:space="preserve"> муниципального образования «Вавожский район»,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рилагаемую структуру органов местного самоуправления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решение Вавожского районного Совета депутатов от 25.04.2008г. № 151 «Об утверждении структуры Вавожского  районного Совета депутатов и Администрации муниципального образования «Вавожский район» (в редакции решений Вавожского районного Совета депутатов от 27.10.2008 № 196, от 24.04.2009 № 239, от 30.03.2012 № 18, от 21.12.2012 № 69, от 11.09.2015 № 22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Настоящее решение подлежит официальному опубликованию (размещению)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2:00Z</dcterms:created>
  <dc:creator>Совет</dc:creator>
  <dc:description/>
  <cp:keywords/>
  <dc:language>en-US</dc:language>
  <cp:lastModifiedBy>UrKonMO</cp:lastModifiedBy>
  <cp:lastPrinted>2016-12-14T11:05:00Z</cp:lastPrinted>
  <dcterms:modified xsi:type="dcterms:W3CDTF">2016-12-16T06:01:00Z</dcterms:modified>
  <cp:revision>4</cp:revision>
  <dc:subject/>
  <dc:title> </dc:title>
</cp:coreProperties>
</file>