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сентября 2016 года                                                                   №  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Главой муниципального образования «Вавожский район» Чайникова Николая Леонидовича  - депутата Совета депутатов муниципального образования «Вавожский район» 6 созыва по  Гурезь-Пудгинскому одномандатному  избирательному округу № 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ступить к исполнению полномочий Главы муниципального образования «Вавожский район» с 29 сентября 201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изнать полномочия депутата Чайникова Николая Леонидовича досрочно прекращенными в связи с избранием Главой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править настоящее решение в Территориальную избирательную комиссию Вавож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9:00Z</dcterms:created>
  <dc:creator>Совет</dc:creator>
  <dc:description/>
  <cp:keywords/>
  <dc:language>en-US</dc:language>
  <cp:lastModifiedBy>UrKonMO</cp:lastModifiedBy>
  <cp:lastPrinted>2016-09-29T15:00:00Z</cp:lastPrinted>
  <dcterms:modified xsi:type="dcterms:W3CDTF">2016-09-29T11:05:00Z</dcterms:modified>
  <cp:revision>3</cp:revision>
  <dc:subject/>
  <dc:title> </dc:title>
</cp:coreProperties>
</file>