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марта  2015 года                                                                                № 197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3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утверждении  плана  работы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sz w:val="28"/>
          <w:szCs w:val="28"/>
          <w:lang w:eastAsia="ar-SA"/>
        </w:rPr>
        <w:t>Вавожского районного Совета депутатов на 2015  год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Рассмотрев план работы Вавожского районного Совета депутатов на 2015 год,  на основании заключений постоянных комиссий Вавожского районного Совета депутатов, в соответствии с Регламентом Вавожского районного Совета депутатов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Вавожский районный Совет депутатов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ar-SA"/>
        </w:rPr>
        <w:t>1. Утвердить план работы Вавожского районного Совета депутатов на  2015 год.</w:t>
      </w:r>
    </w:p>
    <w:p>
      <w:pPr>
        <w:pStyle w:val="Normal"/>
        <w:tabs>
          <w:tab w:val="clear" w:pos="708"/>
          <w:tab w:val="left" w:pos="216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2. План работы Вавожского районного Совета депутатов на 2015 год разместить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991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26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5-01-13T07:40:00Z</dcterms:modified>
  <cp:revision>3</cp:revision>
  <dc:subject/>
  <dc:title> </dc:title>
</cp:coreProperties>
</file>