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июня    2015 года                                                                              № 21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5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в План приватизации муниципального имущества муниципального образования «Вавожский район» на 2015 год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ab/>
        <w:t xml:space="preserve">Рассмотрев предложения отдела по управлению муниципальным имуществом Администрации Вавожского района о включении в План приватизации муниципального имущества муниципального образования «Вавожский район» на 2015 год дополнительных объектов муниципальной собственности, руководствуясь Уставом муниципального образования «Вавожский район»,   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Вавожский районный Совет депутатов </w:t>
      </w:r>
      <w:r>
        <w:rPr>
          <w:b/>
          <w:bCs/>
          <w:sz w:val="28"/>
          <w:szCs w:val="28"/>
        </w:rPr>
        <w:t>реш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ключить  в План приватизации муниципального имущества муниципального образования «Вавожский район» на 2015 год, утвержденный решением Вавожского районного Совета депутатов от 26.12.2014 №186,  дополнительные объектов муниципальной собственности, согласно приложению к настоящему решению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(размещению на официальном сайте муниципального образования «Вавожский ар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41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5-06-26T09:09:00Z</dcterms:modified>
  <cp:revision>3</cp:revision>
  <dc:subject/>
  <dc:title> </dc:title>
</cp:coreProperties>
</file>