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5960" cy="563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 сентября  2015 года                                                                      №  21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27 - 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нформация об исполнении Стратегии социально-экономического развития муниципального образования «Вавожский район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1-ое полугодие 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шав информацию Торхова Николая Леонидовича – главы Администрации Вавожского района  об исполнении Стратегии  социально-экономического развития   муниципального образования «Вавожский район» за 1-ое полугодие 2015 года, утвержденной решением Вавожского районного Совета депутатов от 26 декабря  2014 года № 178 «Об утверждении  Стратегии  социально-экономического развития муниципального образования  «Вавожский  район» на  2015 – 2025 годы», 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ю  об исполнении Стратегии социально-экономического развития муниципального образования «Вавожский район» за 1-ое полугодие 2015 года,  утвержденной решением  Вавожского районного Совета депутатов от 26 декабря  2014 года № 178 «Об утверждении  Стратегии  социально-экономического развития муниципального образования  «Вавожский  район» на  2015-2025  годы», принять к сведени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22:00Z</dcterms:created>
  <dc:creator>Совет</dc:creator>
  <dc:description/>
  <cp:keywords/>
  <dc:language>en-US</dc:language>
  <cp:lastModifiedBy>UrKonMO</cp:lastModifiedBy>
  <cp:lastPrinted>2006-10-11T14:17:00Z</cp:lastPrinted>
  <dcterms:modified xsi:type="dcterms:W3CDTF">2015-09-11T09:22:00Z</dcterms:modified>
  <cp:revision>2</cp:revision>
  <dc:subject/>
  <dc:title> </dc:title>
</cp:coreProperties>
</file>