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  <w:r>
        <w:rPr>
          <w:b/>
          <w:sz w:val="26"/>
          <w:szCs w:val="26"/>
          <w:lang w:eastAsia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5 года                                                                         № 238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б оптимиз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БУЗ «Вавожская районная больница МЗ УР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нформацию главного врача БУЗ УР «Вавожская районная больница МЗ УР» А.Б. Селиванова, заместителя министра здравоохранения Удмуртской Республики С.И. Тоцкого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птимизации бюджетного учреждения здравоохранения  Удмуртской Республики  «Вавожская районная больница Министерства здравоохранения Удмуртской Республики»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3:00Z</dcterms:created>
  <dc:creator>Совет</dc:creator>
  <dc:description/>
  <cp:keywords/>
  <dc:language>en-US</dc:language>
  <cp:lastModifiedBy>UrKonMO</cp:lastModifiedBy>
  <cp:lastPrinted>2015-11-30T10:42:00Z</cp:lastPrinted>
  <dcterms:modified xsi:type="dcterms:W3CDTF">2015-12-07T11:01:00Z</dcterms:modified>
  <cp:revision>8</cp:revision>
  <dc:subject/>
  <dc:title> </dc:title>
</cp:coreProperties>
</file>