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декабря 2015 года                                                                         № 249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30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естр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авожский район» (новая редакция)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твержденный решением Совета депутатов муниципального образования «Вавожский район» от 24.08.2007 № 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отдела по управлению муниципальным имуществом муниципального образования «Вавожский район» по внесению изменений в реестр муниципального имущества муниципального образования «Вавожский район» (новая редакция)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-142" w:firstLine="709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Раздел 9 «Реестр дорожного хозяйства Вавожского района по состоянию на  01.07.2007 года»</w:t>
      </w:r>
      <w:r>
        <w:rPr>
          <w:b/>
          <w:i w:val="false"/>
          <w:szCs w:val="28"/>
        </w:rPr>
        <w:t xml:space="preserve"> </w:t>
      </w:r>
      <w:r>
        <w:rPr>
          <w:i w:val="false"/>
          <w:szCs w:val="28"/>
        </w:rPr>
        <w:t xml:space="preserve">реестра муниципального имущества муниципального образования «Вавожский район» (новая редакция), утвержденного решением Совета депутатов муниципального образования «Вавожский район» от 24.08.2007 № 99, </w:t>
      </w:r>
      <w:r>
        <w:rPr>
          <w:bCs/>
          <w:i w:val="false"/>
          <w:szCs w:val="28"/>
        </w:rPr>
        <w:t>изложить в новой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-14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местить настоящее решение и приложение к нему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Style13"/>
    <w:qFormat/>
    <w:rPr>
      <w:i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2:00Z</dcterms:created>
  <dc:creator>Совет</dc:creator>
  <dc:description/>
  <cp:keywords/>
  <dc:language>en-US</dc:language>
  <cp:lastModifiedBy>UrKonMO</cp:lastModifiedBy>
  <cp:lastPrinted>2015-12-16T09:49:00Z</cp:lastPrinted>
  <dcterms:modified xsi:type="dcterms:W3CDTF">2015-12-28T05:44:00Z</dcterms:modified>
  <cp:revision>6</cp:revision>
  <dc:subject/>
  <dc:title> </dc:title>
</cp:coreProperties>
</file>