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июня    2015 года                                                                              № 212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5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состав комиссии по делам несовершеннолетних и защите их прав при Администрации 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Заслушав заместителя главы Администрации Вавожского района по социальным вопросам  Пастухову Т.Г., руководствуясь Уставом муниципального образования «Вавожский район»,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 Исключить из состава комиссии по делам несовершеннолетних и защите их прав при Администрации муниципального образования «Вавожский район», утвержденного решением Вавожского районного Совета депутатов от 22.08.2008 № 187 «Об утверждении состава комиссии по делам несовершеннолетних и защите их прав при Администрации муниципального образования «Вавожский район»  (в редакции решений от 18.03.2011 № 358, от 16.11.2012 № 64, от 25.07.2013 № 100) (далее – комиссия по делам несовершеннолетних) следующих членов комиссий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Князеву Марию Борисовну - заведующую отделением социальной помощи семьи и детям и профилактики безнадзорности МБУ «КЦСОН Вавожского района»  (по согласованию);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- Федорову Ольгу Александровну - начальника отдела по делам семьи и охране прав детства Администрации Вавожск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в состав комиссии по делам несовершеннолетних  Горшкову Марину Сергеевну – специалиста по социальной работе МБУ «КЦСОН Вавожского района»  (по согласованию)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5:00Z</dcterms:created>
  <dc:creator>Совет</dc:creator>
  <dc:description/>
  <cp:keywords/>
  <dc:language>en-US</dc:language>
  <cp:lastModifiedBy>UrKonMO</cp:lastModifiedBy>
  <cp:lastPrinted>2015-06-17T11:13:00Z</cp:lastPrinted>
  <dcterms:modified xsi:type="dcterms:W3CDTF">2015-06-26T09:39:00Z</dcterms:modified>
  <cp:revision>4</cp:revision>
  <dc:subject/>
  <dc:title> </dc:title>
</cp:coreProperties>
</file>