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4 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7 ноября 2015 года № 23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</w:t>
      </w:r>
    </w:p>
    <w:tbl>
      <w:tblPr>
        <w:tblW w:w="98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40"/>
        <w:gridCol w:w="15"/>
        <w:gridCol w:w="363"/>
        <w:gridCol w:w="2298"/>
        <w:gridCol w:w="24"/>
        <w:gridCol w:w="15"/>
        <w:gridCol w:w="42"/>
        <w:gridCol w:w="5101"/>
        <w:gridCol w:w="40"/>
        <w:gridCol w:w="141"/>
        <w:gridCol w:w="33"/>
        <w:gridCol w:w="32"/>
        <w:gridCol w:w="171"/>
      </w:tblGrid>
      <w:tr>
        <w:trPr>
          <w:trHeight w:val="255" w:hRule="atLeast"/>
        </w:trPr>
        <w:tc>
          <w:tcPr>
            <w:tcW w:w="94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бюджета муниципального образования «Вавожский район»</w:t>
            </w:r>
          </w:p>
        </w:tc>
        <w:tc>
          <w:tcPr>
            <w:tcW w:w="2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7" w:hanging="267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199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72"/>
              <w:jc w:val="center"/>
              <w:rPr/>
            </w:pPr>
            <w:r>
              <w:rPr/>
              <w:t>доходов бюджета</w:t>
            </w:r>
          </w:p>
        </w:tc>
        <w:tc>
          <w:tcPr>
            <w:tcW w:w="5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ция муниципального образования «Вавожский район»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08 07084 01 </w:t>
            </w:r>
            <w:r>
              <w:rPr>
                <w:lang w:val="en-US"/>
              </w:rPr>
              <w:t>0</w:t>
            </w:r>
            <w:r>
              <w:rPr/>
              <w:t>000 11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осударственная  пошлина  за  выдачу  разрешения   на   установку рекламной конструкции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8 07174 01 0000 11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11 05013 10 0000 12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платы за земельные участки,  государственная собственность на которые не разграничена  и которые расположены в границах сельских поселений, а также 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25 05 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 собственности  муниципальных районов (за исключением земельных  участков муниципальных бюджетных и автономных учреждений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1 05027 05 0000 120 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/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муниципальных районов и созданных ими 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93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313 10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редства, получаемые от передачи имущества, находящегося в собственности  муниципальных районов (за исключением имущества муниципальных бюджетных и автономных учреждений, а также  имущества  муниципальных унитарных предприятий,  в  том  числе казенных), в залог, в доверительное управление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 11 09015 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ru-RU"/>
              </w:rPr>
              <w:t>1 11 0902</w:t>
            </w:r>
            <w:r>
              <w:rPr>
                <w:lang w:eastAsia="ru-RU"/>
              </w:rPr>
              <w:t>5</w:t>
            </w:r>
            <w:r>
              <w:rPr>
                <w:lang w:val="en-US" w:eastAsia="ru-RU"/>
              </w:rPr>
              <w:t xml:space="preserve"> 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  от  распоряжения  правами  на   результаты   научно-технической деятельности, находящими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  поступления  от   использования   имущества,    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2 04051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лата за использование лесов, расположенных на землях иных категорий, находящихся в собственности муниципальных районов, в части платы по договору купли-продажи лесных насаждений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2 04052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лата за использование лесов, расположенных на землях иных категорий, находящихся  в собственности муниципальных районов, в части арендной платы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2 05050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лата за пользование водными объектами, находящими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 13 01075 05 0000 1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3 01540 05 0000 1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065 05 0000 1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995 05 0000 1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чие доходы от компенсации затрат бюджетов муниципальных районов (1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 14 0</w:t>
            </w:r>
            <w:r>
              <w:rPr>
                <w:lang w:val="en-US" w:eastAsia="ru-RU"/>
              </w:rPr>
              <w:t>1050 05 0000</w:t>
            </w:r>
            <w:r>
              <w:rPr>
                <w:lang w:eastAsia="ru-RU"/>
              </w:rPr>
              <w:t xml:space="preserve"> 41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14 02052 05 0000 41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 от  реализации  имущества, находящегося в оперативном  управлении  учреждений,  находящихся  в ведении органов управления муниципальных районов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3 05 0000 41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 14 02058 05 0000 410</w:t>
            </w:r>
          </w:p>
        </w:tc>
        <w:tc>
          <w:tcPr>
            <w:tcW w:w="5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2 05 0000 44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  от  реализации  имущества, находящегося в оперативном  управлении  учреждений,  находящихся  в  ведении органов управления муниципальных районов (за исключением имущества муниципальных бюджетных и автономных учреждений), в части  реализации  материальных   запасов по указанному имуществу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3 05 0000 44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муниципальных районов (в части  реализации основных средств по указанному имуществу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муниципальных районов (в части  реализации   материальных запасов по указанному имуществу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 14 0</w:t>
            </w:r>
            <w:r>
              <w:rPr>
                <w:lang w:val="en-US" w:eastAsia="ru-RU"/>
              </w:rPr>
              <w:t>4050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ru-RU"/>
              </w:rPr>
              <w:t>05</w:t>
            </w:r>
            <w:r>
              <w:rPr>
                <w:lang w:eastAsia="ru-RU"/>
              </w:rPr>
              <w:t xml:space="preserve"> 0000 4</w:t>
            </w:r>
            <w:r>
              <w:rPr>
                <w:lang w:val="en-US" w:eastAsia="ru-RU"/>
              </w:rPr>
              <w:t>2</w:t>
            </w:r>
            <w:r>
              <w:rPr>
                <w:lang w:eastAsia="ru-RU"/>
              </w:rPr>
              <w:t>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14 06013 10 0000 43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 14 06045 05 0000 4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 14 06313 10 0000 430</w:t>
            </w:r>
          </w:p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FF0000"/>
              </w:rPr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21 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 14 06325 05 0000 4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FF0000"/>
              </w:rPr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латежи,   взимаемые  органами  местного самоуправления (организациями)  муниципальных районов, за   выполнение определенных функций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5 0305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Сборы за выдачу лицензий органами местного самоуправления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08010 01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  <w:r>
              <w:rPr/>
              <w:t xml:space="preserve"> 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08020 01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1805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eastAsia="ru-RU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иных страховых случаев,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74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енежные взыскания (штрафы) за нарушение  лесного законодательства на  лесных   участках,   находящихся  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85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енежные взыскания (штрафы) за нарушение  водного законодательства на  водных   объектах,   находящихся  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 16 3305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704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4600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 в связи с уклонением от заключения таких контрактов или иных договор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поступления от  денежных  взысканий  (штрафов)  и  иных   сумм в возмещение ущерба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Прочие неналоговые доходы бюджетов муниципальных районов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 (1), (2), (3)</w:t>
            </w:r>
            <w:r>
              <w:rPr>
                <w:b/>
              </w:rPr>
              <w:t xml:space="preserve"> (</w:t>
            </w:r>
            <w:r>
              <w:rPr/>
              <w:t>4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659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вет депутатов муниципального образования «Вавожский район»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1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2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Доходы   от   возмещения   ущерба   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4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районов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2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(1), (2), (3)</w:t>
            </w:r>
            <w:r>
              <w:rPr>
                <w:b/>
              </w:rPr>
              <w:t xml:space="preserve"> </w:t>
            </w:r>
            <w:r>
              <w:rPr/>
              <w:t>(4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659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народного образования Администрации муниципального образования "Вавожский район" Удмуртской Республики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1995 05 0000 1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ие доходы от оказания платных услуг (работ) получателями  средств  бюджетов муниципальных районов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065 05 0000 1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995 05 0000 1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чие доходы от компенсации затрат бюджетов муниципальных районов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1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 бюджетов муниципальных районов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 (1), (2), (3)</w:t>
            </w:r>
            <w:r>
              <w:rPr>
                <w:b/>
              </w:rPr>
              <w:t xml:space="preserve"> </w:t>
            </w:r>
            <w:r>
              <w:rPr/>
              <w:t>(4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Отдел культуры Администрации муниципального образования "Вавожский район" Удмуртской Республики 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1995 05 0000 13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ие доходы от оказания платных услуг (работ) получателями  средств  бюджетов муниципальных районов (1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065 05 0000 13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 (1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995 05 0000 13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чие доходы от компенсации затрат бюджетов муниципальных районов (1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1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 (1), (2), (3)</w:t>
            </w:r>
            <w:r>
              <w:rPr>
                <w:b/>
              </w:rPr>
              <w:t xml:space="preserve"> </w:t>
            </w:r>
            <w:r>
              <w:rPr/>
              <w:t>(4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авожское управление сельского хозяйства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1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 (1), (2), (3)</w:t>
            </w:r>
            <w:r>
              <w:rPr>
                <w:b/>
              </w:rPr>
              <w:t xml:space="preserve"> </w:t>
            </w:r>
            <w:r>
              <w:rPr/>
              <w:t>(4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инансов Администрации муниципального образован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Вавожский район» Удмуртской Республики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 (1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1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0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42050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чие неналоговые доходы бюджетов муниципальных районов (1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(1), (2), (3) (4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ходы бюджета муниципального района, администрирование которых может  осуществляться  главными администраторами доходов, в пределах их компетен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3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15 05 0000 12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25 05 0000 12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  от  распоряжения  правами  на   результаты   научно-технической деятельности, находящимися в собственности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  поступления  от   использования   имущества,    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(1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 13 01075 05 0000 13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1995 05 0000 13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ие доходы от оказания платных услуг (работ) получателями  средств  бюджетов муниципальных районов (1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065 05 0000 13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 (1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995 05 0000 13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чие доходы от компенсации затрат бюджетов муниципальных районов (1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eastAsia="ru-RU"/>
              </w:rPr>
              <w:t>Платежи,   взимаемые  органами  местного самоуправления  (организациями)  муниципальных районов, за   выполнение определенных функций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76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1 05 0000 14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76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05 0000 14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1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поступления от  денежных  взысканий  (штрафов)  и  иных   сумм в возмещение ущерба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2020 05 0000 18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 до 1 января 2008 года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Прочие неналоговые доходы бюджетов муниципальных районов (1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14030 05 0000 18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Средства самообложения граждан, зачисляемые  в бюджеты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/>
              </w:rPr>
              <w:t>1 18 05100 05 0000 151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/>
              </w:rPr>
              <w:t>1 18 05200 05 0000 151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Calibri"/>
              </w:rPr>
            </w:pPr>
            <w:r>
              <w:rPr/>
              <w:t>Перечисления из бюджетов муниципальных районов по решениям о взыскании средств, предоставленных из иных бюджетов бюджетной системы Российской Федерации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8 05000 05 0000 18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Calibri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  <w:r>
              <w:rPr/>
              <w:t xml:space="preserve"> 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1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51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 (1), (2), (3),(</w:t>
            </w:r>
            <w:r>
              <w:rPr>
                <w:lang w:val="en-US"/>
              </w:rPr>
              <w:t>4</w:t>
            </w:r>
            <w:r>
              <w:rPr/>
              <w:t>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ind w:left="-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(1) Администрирование поступлений осуществляется по установленному Министерством финансов Российской Федерации, либо финансовым органом муниципального образования коду подвида по виду доходов</w:t>
            </w:r>
          </w:p>
          <w:p>
            <w:pPr>
              <w:pStyle w:val="Normal"/>
              <w:ind w:left="-9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(2) Администраторами доходов бюджета муниципального района по подстатьям, статьям, подгруппам  группы доходов "2 00 00000 00 – безвозмездные поступления" являются уполномоченные органы местного самоуправления, а также созданные ими казенные учреждения, являющиеся получателями указанных средств</w:t>
            </w:r>
          </w:p>
          <w:p>
            <w:pPr>
              <w:pStyle w:val="Normal"/>
              <w:ind w:left="-9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(3) </w:t>
            </w:r>
            <w:r>
              <w:rPr/>
              <w:t xml:space="preserve">Администраторами доходов бюджета муниципального района по статьям, подстатьям, подгруппам группы доходов "2 00 00000 00 - безвозмездные поступления" в части доходов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 муниципального района) являются уполномоченные </w:t>
            </w:r>
            <w:r>
              <w:rPr>
                <w:lang w:eastAsia="ru-RU"/>
              </w:rPr>
              <w:t>органы местного самоуправления, а также созданные ими казенные учреждения</w:t>
            </w:r>
            <w:r>
              <w:rPr/>
              <w:t>, предоставившие соответствующие межбюджетные трансферты</w:t>
            </w:r>
          </w:p>
          <w:p>
            <w:pPr>
              <w:pStyle w:val="Normal"/>
              <w:ind w:left="-9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(4) В части доходов, зачисляемых в бюджет муниципального район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9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hanging="0"/>
              <w:rPr>
                <w:b/>
                <w:b/>
              </w:rPr>
            </w:pPr>
            <w:r>
              <w:rPr>
                <w:b/>
              </w:rPr>
              <w:t>Справочно:</w:t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92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главных администраторов доходов бюджета муниципального района - органов вышестоящих уровней государственной власти</w:t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8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 доходов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до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8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ый орган  Федеральной службы по надзору в сфере природопользования  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6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ерриториальный орган Федерального агентства по рыболовству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6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вление Федерального казначейства по Удмуртской Республике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ый орган Федеральной службы по надзору в сфере защиты прав потребителей и благополучия человека 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ый орган  Федеральной антимонопольной службы 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ерриториальный орган Федеральной налоговой службы по Удмуртской Республике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8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нистерство внутренних дел  по Удмуртской Республике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вление Министерства юстиции Российской Федерации по Удмуртской Республике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вление  Федеральной службы исполнения наказаний по Удмуртской Республике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2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7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нистерство транспорта и дорожного хозяйства Удмуртской Республики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1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9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нистерство торговли и бытовых услуг Удмуртской Республики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0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нистерство экономики Удмуртской Республики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нистерство природных ресурсов и охраны окружающей среды Удмуртской Республики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1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авное управление ветеринарии Удмуртской Республики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2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нистерство сельского хозяйства и продовольствия Удмуртской Республики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0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осударственная инспекция по надзору за техническим состоянием самоходных машин и других  видов техники при Министерстве сельского хозяйства и продовольствия  Удмуртской Республики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1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вление охраны фауны Удмуртской Республики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53:00Z</dcterms:created>
  <dc:creator>1</dc:creator>
  <dc:description/>
  <cp:keywords/>
  <dc:language>en-US</dc:language>
  <cp:lastModifiedBy>UrKonMO</cp:lastModifiedBy>
  <cp:lastPrinted>2015-11-09T14:29:00Z</cp:lastPrinted>
  <dcterms:modified xsi:type="dcterms:W3CDTF">2015-11-30T12:20:00Z</dcterms:modified>
  <cp:revision>84</cp:revision>
  <dc:subject/>
  <dc:title>Информация о сделках с земельными участками и иными объектами н</dc:title>
</cp:coreProperties>
</file>