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7 июля  2015 года                                                                              № 21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26 - я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О порядке согласования Главой муниципального образования «Вавожский район»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проектов постановлений (распоряжений) Администрации муниципального образования «Вавожский район», представлений главы Администрации Вавожского района о согласовании заключения трудовых договоров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30 Устава муниципального образования «Вавожский район»,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Вавожский районный Совет депутатов РЕШАЕ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ый Порядок  согласования Главой муниципального образования «Вавожский район» проектов постановлений (распоряжений) Администрации муниципального образования «Вавожский район», представлений главы Администрации Вавожского района о согласовании заключении трудовых договор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фициального опубликования (размещения на официальном сайте муниципального образования «Вавожский район»).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Вавожский район»                       </w:t>
      </w:r>
      <w:r>
        <w:rPr>
          <w:sz w:val="26"/>
          <w:szCs w:val="26"/>
        </w:rPr>
        <w:t xml:space="preserve">             </w:t>
      </w:r>
      <w:r>
        <w:rPr>
          <w:rFonts w:eastAsia="Calibri"/>
          <w:sz w:val="26"/>
          <w:szCs w:val="26"/>
        </w:rPr>
        <w:t xml:space="preserve">                                                 Т.В. Иноземцев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79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579" w:hanging="0"/>
        <w:rPr/>
      </w:pPr>
      <w:r>
        <w:rPr>
          <w:sz w:val="26"/>
          <w:szCs w:val="26"/>
        </w:rPr>
        <w:t>решением Вавожского районного Совета депутатов</w:t>
      </w:r>
    </w:p>
    <w:p>
      <w:pPr>
        <w:pStyle w:val="Normal"/>
        <w:ind w:left="5579" w:hanging="0"/>
        <w:rPr/>
      </w:pPr>
      <w:r>
        <w:rPr>
          <w:sz w:val="26"/>
          <w:szCs w:val="26"/>
        </w:rPr>
        <w:t xml:space="preserve">«07» июля 2015 года № 218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ования Главой муниципального образования «Вавожский район» проектов постановлений (распоряжений) Администрации муниципального образования «Вавожский район», представлений главы Администрации Вавожского района о согласовании заключения трудовых договоров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муниципальный нормативный правовой акт разработан в соответствии с пунктами 7, 8, 9 и 10 части 1 статьи 30 Устава муниципального образования «Вавожский район» и определяет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огласования Главой муниципального образования «Вавожский район» проектов постановлений (распоряжений) Администрации Вавож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 по вопросам исполнения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 по вопросам управления муниципальной собствен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также порядок согласования Главой муниципального образования «Вавожский район» представлений главы Администрации Вавожского райо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 согласовании заключения трудовых договоров с руководителями муниципальных предприятий и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о согласовании заключения трудовых договоров с руководителями структурных подразделений (органов)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.   Порядок согласования Главой муниципального образования  «Вавожский район» проекта постановления (распоряжения) Администрации района, а также представления главы Администрации Вавожского района  о согласовании заключения трудового договора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Глава муниципального образования «Вавожский район» рассматривает и согласовывает проект постановления (распоряжения) Администрации Вавожского района, а также представление главы Администрации Вавожского района о согласовании заключения трудового  договора с руководителями муниципальных предприятий, учреждений и структурных подразделений (органов) Администрации Вавожского района (далее  - представление о согласовании заключения трудового договора)  в течение 10 дней со дня их поступления на согласование. Проект постановления (распоряжения) Администрации Вавожского района, а также представление главы Администрации Вавожского района о согласовании заключения трудового  договора направляется Главе муниципального образования «Вавожский район» с сопроводительным письмом и регистрируется в Журнале входящей корреспонденции Вавожского районного Совета депутатов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ование проекта постановления (распоряжения), а также представления о согласовании заключения трудового договора оформляется визой Главы муниципального образования в нижней части  последнего листа проекта постановления (распоряжения), представления о согласовании заключения  трудового договора. Виза включает в себя слово «СОГЛАСОВАНО», должность, личную подпись, расшифровку подписи и дату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разногласий с проектом постановления (распоряжения), представлением о согласовании заключения  трудового договора, Глава муниципального образования на месте визы ставит отметку «Замечания прилагаются» и проект постановления (распоряжения), представление о согласовании трудового договора с замечаниями (предложениями) направляется в Администрацию Вавожского района для дальнейшей работы. Уточненный (измененный) проект постановления (распоряжения), представление о согласовании трудового договора вновь направляется Главе муниципального образования на согласование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Глава муниципального образования не согласовал  (не дал заключение) проект постановления (распоряжения) Администрации района, представление о согласовании заключения трудового договора в течение 10 дней со дня его получения, то согласование (положительное заключение) считается полученным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Вавожского района в случае несогласования (получения отрицательного заключения)  проекта постановления (распоряжения), представления о согласовании заключения трудового договора Главой муниципального образования не вправе принимать указанное постановление (распоряжение), заключать трудовой договор.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2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25:00Z</dcterms:created>
  <dc:creator>Совет</dc:creator>
  <dc:description/>
  <cp:keywords/>
  <dc:language>en-US</dc:language>
  <cp:lastModifiedBy>UrKonMO</cp:lastModifiedBy>
  <cp:lastPrinted>2015-07-07T09:03:00Z</cp:lastPrinted>
  <dcterms:modified xsi:type="dcterms:W3CDTF">2015-07-08T06:01:00Z</dcterms:modified>
  <cp:revision>3</cp:revision>
  <dc:subject/>
  <dc:title> </dc:title>
</cp:coreProperties>
</file>