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hd w:fill="FFFFFF" w:val="clear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твержден</w:t>
      </w:r>
    </w:p>
    <w:p>
      <w:pPr>
        <w:pStyle w:val="TextBodyIndent"/>
        <w:shd w:fill="FFFFFF" w:val="clear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ешением Вавожского районного</w:t>
      </w:r>
    </w:p>
    <w:p>
      <w:pPr>
        <w:pStyle w:val="TextBodyIndent"/>
        <w:shd w:fill="FFFFFF" w:val="clear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овета депутатов</w:t>
      </w:r>
    </w:p>
    <w:p>
      <w:pPr>
        <w:pStyle w:val="TextBodyIndent"/>
        <w:shd w:fill="FFFFFF" w:val="clear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от 13.03.2015 № 190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тчёт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 исполнении плана социально-экономического развития   муниципального образования «Вавожский район» за 2014 год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Indent"/>
        <w:spacing w:lineRule="atLeast" w:line="100"/>
        <w:ind w:left="0" w:right="0"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социально-экономического развития района в 2014 году сохранили положительную динамику. </w:t>
      </w:r>
    </w:p>
    <w:p>
      <w:pPr>
        <w:pStyle w:val="TextBodyIndent"/>
        <w:spacing w:lineRule="atLeast" w:line="100"/>
        <w:ind w:left="0" w:right="0"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лся рост уровня жизни населения. Среднемесячная заработная плата по крупным и средним предприятиям  выросла на 22% к уровню 2013 года  и составила 20137,5 рублей.</w:t>
      </w:r>
    </w:p>
    <w:p>
      <w:pPr>
        <w:pStyle w:val="TextBodyIndent"/>
        <w:spacing w:lineRule="atLeast" w:line="100"/>
        <w:ind w:left="0" w:right="0"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ый прирост населения сохранил положительную тенденцию и составил 49 человек.</w:t>
      </w:r>
    </w:p>
    <w:p>
      <w:pPr>
        <w:pStyle w:val="TextBodyIndent"/>
        <w:spacing w:lineRule="atLeast" w:line="100"/>
        <w:ind w:left="0" w:right="0" w:firstLine="5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Indent"/>
        <w:shd w:fill="FFFFFF" w:val="clear"/>
        <w:ind w:left="0" w:right="0"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Е ХОЗЯЙ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з хозяйственно-финансовой деятельности отрасли сельского хозяйства Вавожского района за 2014 год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гропромышленном комплексе Вавожского района по состоянию на 1 января 2015 года насчитывается 9 сельскохозяйственных организаций и 21 крестьянское (фермерское) хозяйство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ельскохозяйственными товаропроизводителями Вавожского района произведено валовой продукции в действующих ценах в объеме 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6 млрд.руб.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ручка от реализации продукции в сельскохозяйственных организациях района составила </w:t>
      </w:r>
      <w:r>
        <w:rPr>
          <w:rFonts w:cs="Times New Roman" w:ascii="Times New Roman" w:hAnsi="Times New Roman"/>
          <w:b/>
          <w:bCs/>
          <w:sz w:val="28"/>
          <w:szCs w:val="28"/>
        </w:rPr>
        <w:t>1 млрд. 325,6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лн.руб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тив </w:t>
      </w:r>
      <w:r>
        <w:rPr>
          <w:rFonts w:cs="Times New Roman" w:ascii="Times New Roman" w:hAnsi="Times New Roman"/>
          <w:b/>
          <w:bCs/>
          <w:sz w:val="28"/>
          <w:szCs w:val="28"/>
        </w:rPr>
        <w:t>1 млрд. 22,4</w:t>
      </w:r>
      <w:r>
        <w:rPr>
          <w:rFonts w:cs="Times New Roman" w:ascii="Times New Roman" w:hAnsi="Times New Roman"/>
          <w:bCs/>
          <w:sz w:val="28"/>
          <w:szCs w:val="28"/>
        </w:rPr>
        <w:t xml:space="preserve"> млн.руб. в 2013 году (или 130% к уровню прошлого года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итогам отчетного года все хозяйства района  сработали прибыльно. Прибыль составила </w:t>
      </w:r>
      <w:r>
        <w:rPr>
          <w:rFonts w:cs="Times New Roman" w:ascii="Times New Roman" w:hAnsi="Times New Roman"/>
          <w:b/>
          <w:bCs/>
          <w:sz w:val="28"/>
          <w:szCs w:val="28"/>
        </w:rPr>
        <w:t>407 млн.руб.</w:t>
      </w:r>
      <w:r>
        <w:rPr>
          <w:rFonts w:cs="Times New Roman" w:ascii="Times New Roman" w:hAnsi="Times New Roman"/>
          <w:bCs/>
          <w:sz w:val="28"/>
          <w:szCs w:val="28"/>
        </w:rPr>
        <w:t xml:space="preserve"> (или 160% к уровню 2013 года).. Уровень рентабельности составляет в отчетном году 42% против 29% в прошлом год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четном 2014 году объем предоставленных государственных субсидий сельскохозяйственным организациям района составил </w:t>
      </w:r>
      <w:r>
        <w:rPr>
          <w:rFonts w:cs="Times New Roman" w:ascii="Times New Roman" w:hAnsi="Times New Roman"/>
          <w:b/>
          <w:sz w:val="28"/>
          <w:szCs w:val="28"/>
        </w:rPr>
        <w:t>112,5 млн.руб.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из бюджета Удмуртской Республики получено 54,6 млн.руб. и  57,9 млн.руб. поступило средств из федерального бюджета. Крестьянскими (фермерскими) хозяйствами получено господдержки в размере </w:t>
      </w:r>
      <w:r>
        <w:rPr>
          <w:rFonts w:cs="Times New Roman" w:ascii="Times New Roman" w:hAnsi="Times New Roman"/>
          <w:b/>
          <w:sz w:val="28"/>
          <w:szCs w:val="28"/>
        </w:rPr>
        <w:t>1,4 млн.руб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тениеводство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ловой сбор зерна в целом по району составляет </w:t>
      </w:r>
      <w:r>
        <w:rPr>
          <w:rFonts w:cs="Times New Roman" w:ascii="Times New Roman" w:hAnsi="Times New Roman"/>
          <w:b/>
          <w:sz w:val="28"/>
          <w:szCs w:val="28"/>
        </w:rPr>
        <w:t>57,5 тыс.тон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ьскохозяйственных организациях района в текущем году собрано зерна в объеме 55,56 тыс.тонн, что на 21 тыс.тонн выше уровня 2013 года. Крестьянскими (фермерскими) хозяйствами  собрано в бункерном весе 1,97 тыс.тон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ми района вновь получена наивысшая в республике  урожайность зерновых культур в бункерном весе – 32,9 ц/га (в среднем по республике - 20,1 ц/га). Урожайность зерновых в КФХ – 15,8 ц/га. Лучшими по урожайности не только в районе, но и в республике стали наши хозяйств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хоз (СХПК) им.Мичурина занял 2-е место в республике по урожайности зерновых культур (в нашем районе – они первые). Мичуринцы получили  с каждого гектара по 38,8 центнера с гектара. Колосовцы и удмуртийцы – на третьем месте в республике по урожайности зерновых, они достигли урожайности в среднем по 34,7 ц/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ПК-Колхоз «Колос» - на 2 месте в республике по объему валового сбора зерна. Ими засыпано в закрома 20,2 тыс.тонн зерна в бункерном весе.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последние годы площади под картофелем заметно сократились. В отчетном году посажено лишь 745 га, что ниже уровня прошлого года на 194 га. Всего выращено картофеля </w:t>
      </w:r>
      <w:r>
        <w:rPr>
          <w:rFonts w:cs="Times New Roman" w:ascii="Times New Roman" w:hAnsi="Times New Roman"/>
          <w:b/>
          <w:sz w:val="28"/>
          <w:szCs w:val="28"/>
        </w:rPr>
        <w:t>18,1 тыс.тонн</w:t>
      </w:r>
      <w:r>
        <w:rPr>
          <w:rFonts w:cs="Times New Roman" w:ascii="Times New Roman" w:hAnsi="Times New Roman"/>
          <w:sz w:val="28"/>
          <w:szCs w:val="28"/>
        </w:rPr>
        <w:t xml:space="preserve">. Средняя урожайность по району составляет </w:t>
      </w:r>
      <w:r>
        <w:rPr>
          <w:rFonts w:cs="Times New Roman" w:ascii="Times New Roman" w:hAnsi="Times New Roman"/>
          <w:b/>
          <w:sz w:val="28"/>
          <w:szCs w:val="28"/>
        </w:rPr>
        <w:t>243,4 ц/га</w:t>
      </w:r>
      <w:r>
        <w:rPr>
          <w:rFonts w:cs="Times New Roman" w:ascii="Times New Roman" w:hAnsi="Times New Roman"/>
          <w:sz w:val="28"/>
          <w:szCs w:val="28"/>
        </w:rPr>
        <w:t>. На 1 месте по объему валового сбора и урожайности 309 ц/га картофеля ООО СХП «Жуе-Можга», ими собрано 4,6 тыс.тонн картофеля.  в СПК «Каменный Ключ» - 304,0 ц/га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рестьянскими хозяйствами выращено картофеля 2781,2 тонны, урожайность составила в отчетном году 154,5 ц/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енно выросли  в нынешнем году площади под кукурузой, что благоприятно сказывается на улучшении кормовой базы. Всего было засеяно кукурузой 2711 га, что выше уровня прошлого года на 977 г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зимне-стойловый период заготовлено кормов по 33,8 ц к.ед.на 1 условную голову скота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Животноводство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ловой надой молока в сельскохозяйственных организациях района составил </w:t>
      </w:r>
      <w:r>
        <w:rPr>
          <w:rFonts w:cs="Times New Roman" w:ascii="Times New Roman" w:hAnsi="Times New Roman"/>
          <w:b/>
          <w:sz w:val="28"/>
          <w:szCs w:val="28"/>
        </w:rPr>
        <w:t>46,2 тыс.тонн</w:t>
      </w:r>
      <w:r>
        <w:rPr>
          <w:rFonts w:cs="Times New Roman" w:ascii="Times New Roman" w:hAnsi="Times New Roman"/>
          <w:sz w:val="28"/>
          <w:szCs w:val="28"/>
        </w:rPr>
        <w:t xml:space="preserve"> против 40,7 тыс. тон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3 год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DFDFD" w:val="clear"/>
        </w:rPr>
        <w:t>По итогам года производство молока увеличилось на 5,5 тысяч тонн к уровню прошлого года (или 113,5%).</w:t>
      </w:r>
      <w:r>
        <w:rPr>
          <w:rFonts w:cs="Times New Roman" w:ascii="Times New Roman" w:hAnsi="Times New Roman"/>
          <w:sz w:val="28"/>
          <w:szCs w:val="28"/>
        </w:rPr>
        <w:t>Наибольший объем производства молока достигнут в хозяйствах «Колос»-14,9 тыс.тонн (116% к уровню прошлого года) и «Удмуртия» - 10,7 тыс.тонн (111%), в «Луче»  надоено молока более 6,0 тыс.тонн (114%) и мичуринцы надоили 5,8 тыс.тонн молока (114% к уровню прошлого года). Значительных темпов роста добились животноводы хозяйств «Каменный Ключ» - 117% и «Авангард» -120% к уровню 2013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уктивность дойного стада по итогам отчетного года составила по району </w:t>
      </w:r>
      <w:r>
        <w:rPr>
          <w:rFonts w:cs="Times New Roman" w:ascii="Times New Roman" w:hAnsi="Times New Roman"/>
          <w:b/>
          <w:sz w:val="28"/>
          <w:szCs w:val="28"/>
        </w:rPr>
        <w:t>6654 кг</w:t>
      </w:r>
      <w:r>
        <w:rPr>
          <w:rFonts w:cs="Times New Roman" w:ascii="Times New Roman" w:hAnsi="Times New Roman"/>
          <w:sz w:val="28"/>
          <w:szCs w:val="28"/>
        </w:rPr>
        <w:t xml:space="preserve"> против 6142 кг в 2013 году. Четыре хозяйства района перешагнули  семитысячный рубеж по надою молока от коровы. Это следующие хозяйства: СХПК им.Мичурина –продуктивность – 7504 кг (112% к прошлому году), ООО СХП «Жуе-Можга» - 7261 кг (106% к 2013 году), СХПК «Луч» - 7079 кг ( или 114%) и СПК «Удмуртия» - 7032 кг (102% к прошлому году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 сельскохозяйственными организациями района реализовано молока в физическом весе </w:t>
      </w:r>
      <w:r>
        <w:rPr>
          <w:rFonts w:cs="Times New Roman" w:ascii="Times New Roman" w:hAnsi="Times New Roman"/>
          <w:b/>
          <w:sz w:val="28"/>
          <w:szCs w:val="28"/>
        </w:rPr>
        <w:t xml:space="preserve">43 тыс.тонн, </w:t>
      </w:r>
      <w:r>
        <w:rPr>
          <w:rFonts w:cs="Times New Roman" w:ascii="Times New Roman" w:hAnsi="Times New Roman"/>
          <w:sz w:val="28"/>
          <w:szCs w:val="28"/>
        </w:rPr>
        <w:t xml:space="preserve">что выше уровня 2013 года на 5,6 тыс.тонн, Из общего объема реализуемого молока  </w:t>
      </w:r>
      <w:r>
        <w:rPr>
          <w:rFonts w:cs="Times New Roman" w:ascii="Times New Roman" w:hAnsi="Times New Roman"/>
          <w:b/>
          <w:sz w:val="28"/>
          <w:szCs w:val="28"/>
        </w:rPr>
        <w:t>высшим</w:t>
      </w:r>
      <w:r>
        <w:rPr>
          <w:rFonts w:cs="Times New Roman" w:ascii="Times New Roman" w:hAnsi="Times New Roman"/>
          <w:sz w:val="28"/>
          <w:szCs w:val="28"/>
        </w:rPr>
        <w:t xml:space="preserve"> сортом в нынешнем году сдано </w:t>
      </w:r>
      <w:r>
        <w:rPr>
          <w:rFonts w:cs="Times New Roman" w:ascii="Times New Roman" w:hAnsi="Times New Roman"/>
          <w:b/>
          <w:sz w:val="28"/>
          <w:szCs w:val="28"/>
        </w:rPr>
        <w:t>97,6%</w:t>
      </w:r>
      <w:r>
        <w:rPr>
          <w:rFonts w:cs="Times New Roman" w:ascii="Times New Roman" w:hAnsi="Times New Roman"/>
          <w:sz w:val="28"/>
          <w:szCs w:val="28"/>
        </w:rPr>
        <w:t xml:space="preserve"> молока.  Семь хозяйств из девяти сдают молоко высшим сорто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ьянскими (фермерскими) хозяйствами произведено молока в отчетном году 221,2 тонны, реализовано – 141,6 тон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сельхозорганизациях района выращено скота в живом весе в объеме почти </w:t>
      </w:r>
      <w:r>
        <w:rPr>
          <w:rFonts w:cs="Times New Roman" w:ascii="Times New Roman" w:hAnsi="Times New Roman"/>
          <w:b/>
          <w:sz w:val="28"/>
          <w:szCs w:val="28"/>
        </w:rPr>
        <w:t xml:space="preserve">4,0 тыс.тонн, </w:t>
      </w:r>
      <w:r>
        <w:rPr>
          <w:rFonts w:cs="Times New Roman" w:ascii="Times New Roman" w:hAnsi="Times New Roman"/>
          <w:sz w:val="28"/>
          <w:szCs w:val="28"/>
        </w:rPr>
        <w:t xml:space="preserve">что выше уровня 2013 года на 178 тонн. Реализовано скота в живом весе </w:t>
      </w:r>
      <w:r>
        <w:rPr>
          <w:rFonts w:cs="Times New Roman" w:ascii="Times New Roman" w:hAnsi="Times New Roman"/>
          <w:b/>
          <w:sz w:val="28"/>
          <w:szCs w:val="28"/>
        </w:rPr>
        <w:t>3,6 тыс.тонн</w:t>
      </w:r>
      <w:r>
        <w:rPr>
          <w:rFonts w:cs="Times New Roman" w:ascii="Times New Roman" w:hAnsi="Times New Roman"/>
          <w:sz w:val="28"/>
          <w:szCs w:val="28"/>
        </w:rPr>
        <w:t>. В КФХ выращено скота - 8 тонн, реализовано скота – 8,6 тонн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в сельскохозяйственных организациях района наблюдается прирост поголовья крупного рогатого скота. Так, по состоянию на 1 января 2015 года в хозяйствах насчитывалось </w:t>
      </w:r>
      <w:r>
        <w:rPr>
          <w:rFonts w:cs="Times New Roman" w:ascii="Times New Roman" w:hAnsi="Times New Roman"/>
          <w:b/>
          <w:sz w:val="28"/>
          <w:szCs w:val="28"/>
        </w:rPr>
        <w:t>21513 голов</w:t>
      </w:r>
      <w:r>
        <w:rPr>
          <w:rFonts w:cs="Times New Roman" w:ascii="Times New Roman" w:hAnsi="Times New Roman"/>
          <w:sz w:val="28"/>
          <w:szCs w:val="28"/>
        </w:rPr>
        <w:t xml:space="preserve"> крупного рогатого скота против 20929 голов в 2014 году, из них коров – </w:t>
      </w:r>
      <w:r>
        <w:rPr>
          <w:rFonts w:cs="Times New Roman" w:ascii="Times New Roman" w:hAnsi="Times New Roman"/>
          <w:b/>
          <w:sz w:val="28"/>
          <w:szCs w:val="28"/>
        </w:rPr>
        <w:t>7174 головы</w:t>
      </w:r>
      <w:r>
        <w:rPr>
          <w:rFonts w:cs="Times New Roman" w:ascii="Times New Roman" w:hAnsi="Times New Roman"/>
          <w:sz w:val="28"/>
          <w:szCs w:val="28"/>
        </w:rPr>
        <w:t xml:space="preserve"> против 6929 голов в прошлом году. Прирост численности поголовья КРС составил к уровню прошлого года 584 головы (или 103%), поголовье коров выросло к уровню прошлого года на 245 голов (104%). Наибольший прирост достигнут в СХПК «Колос» - 418 гол. (или 106%), в СПК «Удмуртия» - на 87 гол. (или 102%), на 45 голов увеличилось поголовье в «Горд Октябре». Значительно выросло поголовье дойного стада в «Колосе» - на 110 голов (105%) и «Удмуртии» -на 76 голов (105%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ловье свиней составляет 3334 головы, что ниже уровня прошлого года на 1283 голов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жнейшим направлением развития отрасли животноводства как в Удмуртской Республике, так и в нашем районе является племенное животноводство. Из 13 племзаводов республики в нашем в</w:t>
      </w:r>
      <w:r>
        <w:rPr>
          <w:rFonts w:cs="Times New Roman" w:ascii="Times New Roman" w:hAnsi="Times New Roman"/>
          <w:sz w:val="28"/>
          <w:szCs w:val="28"/>
        </w:rPr>
        <w:t xml:space="preserve"> районе 4 племзавода (СПК «Удмуртия», СХПК им.Мичурина, СХПК «Колос, СХПК «Луч»), из 20 племрепродукторов республики у нас имеется 1 племрепродуктор (ООО «СХП «Жуе-Можга»). В  отчетном году племенными хозяйствами района реализовано 695 голов племенного ско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ежегодных выставок сельскохозяйственных животных наши хозяйства приезжают с дипломами и наградами. В районе имеются коровы-рекордистки с продуктивностью более 9 тыс.кг – их насчитывается 238 голов, из них с продуктивностью более 10 тыс.кг насчитывается 15 гол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марта 2015 года в п.Игра состоялся традиционный слёт работников животноводства Удмуртской Республики, на котором были подведены итоги работы отрасли животноводства Удмуртской Республики за 2014 год,  Вавожскому району присужден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1 место -за достижение высоких производственных показателей по итогам работы в отрасли животноводства в 2014 год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место - по показателю наивысшего прироста  валового производства молока по итогам отчетного год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лучение наивысшего показателя прироста валового производства молока  в УР  присуждено 1 место СХПК-Колхоз «Колос» , 3 место - СХПК им.Мичури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ибольший объем молока, произведенного  в расчете на 100 га сельхозугодий присуждено  1 место- СХПК им.Мичурина, 2 место - СПК «Удмуртия» и 3 место - СХПК-колхоз «Луч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лучение наивысшего показателя прироста валового производства молока и сохранности поголовья КРС  присуждено 1 место главному зоотехнику СХПК «Колос» Курбатову Сергею Васильевич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остижение высоких показателей удоя молока на корову  присуждено 2 место зоотехник-селекционеру из СПК «Удмуртия» Байкузиной Надежде Анатольев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остижение наивысшего процента стельности (оплодотворяемости) коров от первого осеменения 1 место присуждено оператору искусственного осеменения СХПК «Луч» Данышевой Ларисе Петров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место в республике по реализации племенного молодняка  присуждено племзаводу СХПК «Луч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ор машинного доения коров  из СПК «Удмуртия» Самарова Зинаида Михайловна заняла 3 место в республике  по итогам работы за год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14 году сельскохозяйственными организациями района направлено </w:t>
      </w:r>
      <w:r>
        <w:rPr>
          <w:rFonts w:cs="Times New Roman" w:ascii="Times New Roman" w:hAnsi="Times New Roman"/>
          <w:b/>
          <w:sz w:val="28"/>
          <w:szCs w:val="28"/>
        </w:rPr>
        <w:t>477,7 млн.руб.</w:t>
      </w:r>
      <w:r>
        <w:rPr>
          <w:rFonts w:cs="Times New Roman" w:ascii="Times New Roman" w:hAnsi="Times New Roman"/>
          <w:sz w:val="28"/>
          <w:szCs w:val="28"/>
        </w:rPr>
        <w:t xml:space="preserve"> на приобретение и  модернизацию основных средств, а также на строительство объектов животновод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молоко для сельхозпроизводителей как нефть для стра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ХПК «Колос» введен в строй новый коровник на 400 голов  в д.Монья. В СХПК «Горд Октябрь» построен телятник для содержания молодняка по технологии холодного содержания. В СПК «Удмуртия» завершено строительство сухостойного двора в д.Макарово и начато строительство телочника на 600 голов в д.Берез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ынешнем году во многих хозяйствах начнутся работы по строительству новых объектов животноводства. Так, мичуринцы и удмуртийцы  планируют начать строительство коровников на 1200 голов с доильным залом. В «Удмуртии» в текущем году завершится строительство телочника на 600 голов, начнется строительство откормочника на 600 голов бычков. В СХПК  им.Мичурина планируют приобрести автоматизированное оборудование для розлива молока в тару и установить в с.Вавож и в г.Ижевс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совцы планируют построить помещение для выращивания телок случного возраста на 200 голов в с.Водзимонье, а также реконструировать коровник под помещение для откорма КРС на 300 голов в д.Монь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ь строительство коровника на 400 голов в д.Уе-Докья, а также  осуществить реконструкцию телятника на 120 голов в д.Гурезь-Пудга планируют в  текущем году лучовцы.  В «Горд Октябре» начаты работы по строительству миницеха по производству комбикормов и планируется реконструкция коровника на 200 голов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Ежегодно в хозяйствах района обновляется парк сельскохозяйственной техники. В 2014 году хозяйствами района приобретено сельскохозяйственной техники на сумму </w:t>
      </w:r>
      <w:r>
        <w:rPr>
          <w:rFonts w:cs="Times New Roman" w:ascii="Times New Roman" w:hAnsi="Times New Roman"/>
          <w:b/>
          <w:sz w:val="28"/>
          <w:szCs w:val="28"/>
        </w:rPr>
        <w:t xml:space="preserve">151 млн.руб. </w:t>
      </w:r>
      <w:r>
        <w:rPr>
          <w:rFonts w:cs="Times New Roman" w:ascii="Times New Roman" w:hAnsi="Times New Roman"/>
          <w:sz w:val="28"/>
          <w:szCs w:val="28"/>
        </w:rPr>
        <w:t xml:space="preserve"> (в т.ч. 11 тракторов, 6 зерноуборочных и 5 кормоуборочных комбайнов и прочей сельскохозяйственной техники). </w:t>
      </w:r>
    </w:p>
    <w:p>
      <w:pPr>
        <w:pStyle w:val="TextBodyIndent"/>
        <w:shd w:fill="FFFFFF" w:val="clear"/>
        <w:ind w:left="0" w:right="0" w:firstLine="68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омышленность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ъем отгруженной продукции собственного производства, выполненных работ и услуг собственными силами по крупным и средним предприятиям за 2014 год составил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47,4 млн. рубл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33,9%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 уровню 2013 года)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развитие обрабатываюшей промышленности значимый вклад внесло торфопредприятие   «Нюрдор-Котья», где объем производства увеличился на 47,6% за счет расширения рынка сбыта готовой продукции и модернизации оборудова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ООО «Какможлес»    выросли объемы отгруженной продукции, разделка древесины увеличилась на 28.1%,  а заготовка древесины – на 9.9%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начительно выросли объемы в ООО «Лес-Строй» за счет  расширения рынка сбыта продукци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то же время объемы производства упали в Вавожском райпо (на 4.3%), ООО «Какмож-1» (на 6.9%). Причина кроется в большой конкуренции в районе по выпечке хлеба и хлебобулочных издел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же  снизились объемы производства на 2.1%  к уровню 2013 года  в ООО «Вавож-рыба»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нвестиции,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строительство и жилищно-коммунальное хозяйство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По итогам 2014 года общий  предварительный объем инвестиций  за счет всех источников финансирования составил   670,1 млн. рублей (в 2013 году 808,5 млн. руб.), в том числе за счет бюджетных средств – 204,7 млн. рублей.  Инвестиции были направлены на строительство, реконструкцию производственных объектов и объектов соцкультбыта, обновление техники и оборудования. </w:t>
      </w:r>
    </w:p>
    <w:p>
      <w:pPr>
        <w:pStyle w:val="Normal"/>
        <w:widowControl/>
        <w:tabs>
          <w:tab w:val="left" w:pos="709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ru-RU"/>
        </w:rPr>
        <w:t>В течение 2014 года были построены следующие объекты капитального строительства за счет бюджетных средств:</w:t>
      </w:r>
    </w:p>
    <w:p>
      <w:pPr>
        <w:pStyle w:val="Normal"/>
        <w:widowControl/>
        <w:tabs>
          <w:tab w:val="clear" w:pos="709"/>
          <w:tab w:val="left" w:pos="4155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Детский сад на 75 мест в д. Большое-Волково (ПИР);</w:t>
      </w:r>
    </w:p>
    <w:p>
      <w:pPr>
        <w:pStyle w:val="Normal"/>
        <w:widowControl/>
        <w:tabs>
          <w:tab w:val="clear" w:pos="709"/>
          <w:tab w:val="left" w:pos="4155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Техническое перевооружение котельной детского сада в д. Большое Волково (в том числе ПИР);</w:t>
      </w:r>
    </w:p>
    <w:p>
      <w:pPr>
        <w:pStyle w:val="Normal"/>
        <w:widowControl/>
        <w:tabs>
          <w:tab w:val="clear" w:pos="709"/>
          <w:tab w:val="left" w:pos="4155" w:leader="none"/>
        </w:tabs>
        <w:suppressAutoHyphens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За счет средств республиканского бюджета, выделенных депутатам произведено строительство сквера имени Кузебая Герда в с.Вавож (923.5 т.руб.)</w:t>
      </w:r>
    </w:p>
    <w:p>
      <w:pPr>
        <w:pStyle w:val="Normal"/>
        <w:widowControl/>
        <w:tabs>
          <w:tab w:val="clear" w:pos="709"/>
          <w:tab w:val="left" w:pos="4155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Построен временный низководный металлический мост через реку Вала на автомобильной дороге Водзимонье-Гуляево на счет средств дорожного фонда.</w:t>
      </w:r>
    </w:p>
    <w:p>
      <w:pPr>
        <w:pStyle w:val="Normal"/>
        <w:widowControl/>
        <w:tabs>
          <w:tab w:val="clear" w:pos="709"/>
          <w:tab w:val="left" w:pos="4155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оведен ремонт здания районной газеты  «Авангард» (крыша и фасад здания)</w:t>
      </w:r>
    </w:p>
    <w:p>
      <w:pPr>
        <w:pStyle w:val="Normal"/>
        <w:widowControl/>
        <w:tabs>
          <w:tab w:val="left" w:pos="709" w:leader="none"/>
        </w:tabs>
        <w:suppressAutoHyphens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Продолжается строительство детского сада на 60 мест в с. Какмож. Ведутся проектные работы по техническому перевооружению котельной детского сада в с.Какмож (в том числе ПИР).</w:t>
      </w:r>
    </w:p>
    <w:p>
      <w:pPr>
        <w:pStyle w:val="Normal"/>
        <w:widowControl/>
        <w:tabs>
          <w:tab w:val="left" w:pos="709" w:leader="none"/>
        </w:tabs>
        <w:suppressAutoHyphens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Начата работа по техническому перевооружению котельной Дома ремесел с дровяного отопления на природный газ.</w:t>
        <w:tab/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энергосервисным договорам проведено  техническое перевооружение котельных с переводом на природный газ: детского сада «Березка» в с.Вавож; в с.Волипельга; в д.Новая Бия; в с.Брызгалов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4 котельные УНО: котельные детских садов в д.Макарово,  д. Г-Пудга, с.Волипельга и школы в д.Ожги переданы на обслуживание ООО «Альянс-Строй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Программе «Энергосбережение и повышение энергетической эффективности на 2010-2014 годы» произведено: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техническое перевооружение системы теплоснабжения с переводом на природный газ в Березекской начальной школе. </w:t>
      </w:r>
    </w:p>
    <w:p>
      <w:pPr>
        <w:pStyle w:val="Normal"/>
        <w:widowControl/>
        <w:tabs>
          <w:tab w:val="left" w:pos="709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техническое перевооружение системы теплоснабжения жилых домов по ул.Гагарина в с.Вавож</w:t>
      </w:r>
    </w:p>
    <w:p>
      <w:pPr>
        <w:pStyle w:val="Normal"/>
        <w:widowControl/>
        <w:tabs>
          <w:tab w:val="left" w:pos="709" w:leader="none"/>
        </w:tabs>
        <w:suppressAutoHyphens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Для обеспечения жильем детей сирот, детей оставшихся без попечения родителей приобретено 5 квартир, общей площадью 135,3 кв. м.</w:t>
      </w:r>
    </w:p>
    <w:p>
      <w:pPr>
        <w:pStyle w:val="Normal"/>
        <w:widowControl/>
        <w:tabs>
          <w:tab w:val="left" w:pos="709" w:leader="none"/>
        </w:tabs>
        <w:suppressAutoHyphens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 xml:space="preserve">В 2014 году введено 5047,4 кв. м жилья, что на 36,6% больше к уровню 2013 года. </w:t>
      </w:r>
    </w:p>
    <w:p>
      <w:pPr>
        <w:pStyle w:val="Normal"/>
        <w:widowControl/>
        <w:tabs>
          <w:tab w:val="left" w:pos="709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В отчетном году газифицирована 86 квартир, в результате суммарный процент газифицированных квартир от всего жилищного фонда составил 47%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лучили субсидии на оплату жилищно-коммунальных услуг 198 семей на общую сумму 2,6 млн. рублей (2013 г. – 197/2,6).</w:t>
      </w:r>
    </w:p>
    <w:p>
      <w:pPr>
        <w:pStyle w:val="Normal"/>
        <w:widowControl/>
        <w:tabs>
          <w:tab w:val="left" w:pos="709" w:leader="none"/>
        </w:tabs>
        <w:suppressAutoHyphens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ъем  оказываемых коммунальных услуг увеличился на 6,6% к уровню 2013 года.</w:t>
      </w:r>
    </w:p>
    <w:p>
      <w:pPr>
        <w:pStyle w:val="Normal"/>
        <w:widowControl/>
        <w:tabs>
          <w:tab w:val="left" w:pos="709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По программе «Поддержка коммунального хозяйства  было отремонтировано 6 объектов на общую сумму 1,8 млн. рублей.</w:t>
      </w:r>
    </w:p>
    <w:p>
      <w:pPr>
        <w:pStyle w:val="Normal"/>
        <w:widowControl/>
        <w:tabs>
          <w:tab w:val="left" w:pos="709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TextBodyIndent"/>
        <w:shd w:fill="FFFFFF" w:val="clear"/>
        <w:ind w:left="0" w:right="0" w:firstLine="68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Лесное хозяйство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 В отчетном году значительно возросла расчетная лесосека  (161.8%) в связи  с проведением лесоустройства  по арендуемым лесам ООО «Какможлес» и составила 213.1 т.м3.  Фактически вырублено лесов в 2014 году  142.5 т.куб.м,  в т. ч. по главному пользованию -  54,6 тыс. куб. м,  что составляет  37,9% от расчетной лесосеки по главному пользованию (в 2013 году –27.2%). </w:t>
        <w:tab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2014 году выросли площади лесовосстановления,  на 62.1 га больше посажено леса, чем в 2013 году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Торговля, общественное питание и предоставление бытовых услуг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 настоящее время в районе функционирует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198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ъектов торговли, общественного питания и бытового обслуживания населения. В с.Н-Котья Вавожское райпо открыло новые объекты - универмаг и кулинарию, в с. Вавож открыты магазин «Радуга» в районе новостроек и магазин  «Мичуринский», в д.Монья – магазин «Товары повседневного спроса»  ( Общая обеспеченность торговыми площадями на 1тыс. населения составила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457,6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в. м или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31,5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% от норматива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48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в. м)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Розничный товарооборот за 2014 год по полному кругу предприятий увеличился на 10,6% к аналогичному периоду 2013 года и составил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1238,1 млн. рубл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включая общественное питание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ли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78,6 тыс. рубл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 душу населения. По данному показателю район занимает 12 место в республик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Малое предпринимательство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На территории района осуществляют предпринимательскую деятельность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7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алых предприятий с общей численностью занят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78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еловек. На сегодняшний день в районе зарегистрирова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1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ндивидуальных предпринимателей, что на 15,8% выше, чем в прошлом году. Удельный вес занятых в сфере малого предпринимательства составляет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19,5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%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т общего числа занятых в экономике, что составляет 103,2 % к уровню прошлого года.</w:t>
      </w: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  <w:shd w:fill="FFFFFF" w:val="clear"/>
        </w:rPr>
        <w:tab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За 2014 год представителями малого и среднего бизнеса получено 8 кредитов через Удмуртский государственный фонд поддержки малого предпринимательства на сумму 5.9 млн.рубле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Занятость на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В</w:t>
      </w: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 xml:space="preserve"> 2014 году по сравнению с прошлым годом немного возрос уровень регистрируемой безработицы с 1,0% до 1,1%. На 1 января 2014 года в районе зарегистрировано 97 граждан, официально имеющих статус безработного, что на 2 человека больше, чем в аналогичном периоде 2013 год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>В 2014 году были</w:t>
      </w:r>
      <w:r>
        <w:rPr>
          <w:rFonts w:eastAsia="Times New Roman" w:cs="Times New Roman" w:ascii="Times New Roman" w:hAnsi="Times New Roman"/>
          <w:b/>
          <w:w w:val="107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>организованы</w:t>
      </w:r>
      <w:r>
        <w:rPr>
          <w:rFonts w:eastAsia="Times New Roman" w:cs="Times New Roman" w:ascii="Times New Roman" w:hAnsi="Times New Roman"/>
          <w:b/>
          <w:w w:val="107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 xml:space="preserve">общественные работы на 10 предприятиях  Вавожского района, где работало 95 человек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w w:val="107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ab/>
        <w:t>По Программе «Временное трудоустройство граждан, относящихся к социально незащищенным категориям, испытывающим трудности в поиске работы» трудоустроено 15 человек</w:t>
      </w:r>
      <w:r>
        <w:rPr>
          <w:rFonts w:eastAsia="Times New Roman" w:cs="Times New Roman" w:ascii="Times New Roman" w:hAnsi="Times New Roman"/>
          <w:b/>
          <w:w w:val="107"/>
          <w:kern w:val="0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w w:val="107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ab/>
        <w:t>Профессиональная подготовка кадров осуществлялась по наиболее востребованным профессиям на рынке труда Вавожского района –</w:t>
      </w:r>
      <w:r>
        <w:rPr>
          <w:rFonts w:cs="Times New Roman" w:ascii="Times New Roman" w:hAnsi="Times New Roman"/>
          <w:sz w:val="28"/>
          <w:szCs w:val="28"/>
        </w:rPr>
        <w:t xml:space="preserve"> продавец, повар, бухгалтер,  электрогазосварщик, оператор котельной, электромонтер, охранник, оператор ПЭВМ, парикмахер, каменщик, машинист экскаватора, стропальщик. </w:t>
      </w: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>В 2014 году  профессиональное обучение по направлению центра занятости прошли 49 безработных граждан, из них 25 человек трудоустроились по полученной профессии.</w:t>
      </w:r>
    </w:p>
    <w:p>
      <w:pPr>
        <w:pStyle w:val="Normal"/>
        <w:jc w:val="both"/>
        <w:rPr>
          <w:rFonts w:ascii="Times New Roman" w:hAnsi="Times New Roman" w:eastAsia="Times New Roman" w:cs="Times New Roman"/>
          <w:w w:val="107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ab/>
        <w:t>По трудоустройству учащихся в возрасте от 14 до 18 лет работа строилась на основе плана организации занятости подростков в летний период. За истекший период заключено 14 договоров и трудоустроено 172 гражданина.</w:t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ОЦИАЛЬНАЯ СФЕ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Демография и семейная полити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Численность населения в районе по данным органов статистики составляет  15661 человек. Несмотря на то, что у нас в районе наблюдается естественный прирост,  за год количество жителей  уменьшилос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В районе родилось 283 ребенк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В районе по состоянию на 01.01.2015 г. проживают  2193 семьи  с детьми до 18 лет, в них детей –3940. Из них многодетных - 394 семьи, в них детей -  1317 чел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ab/>
        <w:t xml:space="preserve">Мерами социальной поддержки воспользовались: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- 237 семей получили компенсацию расходов на оплату коммунальных услуг, что на 5% больше, чем в 2013 году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- 323  школьника и учащихся ПУ пользовались бесплатным проездом по району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- 149 детей  в возрасте до 6,5 лет воспользовались  бесплатными лекарствами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- 648 учащихся школ получали  бесплатное питание. 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За 2014 год 5 многодетным семьям выделены земельные участки под строительство жилья.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20 детей из многодетных семей по путевкам,  предоставленным  Комитетом по делам семьи и демографической политике при Правительстве УР были направлены в детские оздоровительные лагеря.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В 2014  Знаком отличия «Родительская слава» награждена семья Печниковых (МО «Большеволковское»). Знаком отличия «Материнская слава» в 2014 году за воспитание детей удостоены Репина Юлия Сергеевна  (МО «Вавожское»), Холстинина Надежда .Ивановна (МО «Какможское»). Семье Горгопиных (МО «Вавожское») вручена медаль «За любовь и верность».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В 2014 году в Вавожском районе было выявлено 17 детей, оставшихся без попечения родителей. </w:t>
        <w:tab/>
        <w:t>Из выявленных детей, 12 детей устроены в семьи граждан, а 4 в учреждения для детей-сирот под надзор.</w:t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Здравоохранение</w:t>
      </w:r>
    </w:p>
    <w:p>
      <w:pPr>
        <w:pStyle w:val="TextBodyIndent"/>
        <w:shd w:fill="FFFFFF" w:val="clear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ab/>
        <w:t>С 1.01.2014 года МБУЗ «Вавожская ЦРБ» реорганизована и передана в республиканскую собственность.</w:t>
      </w:r>
    </w:p>
    <w:p>
      <w:pPr>
        <w:pStyle w:val="TextBodyIndent"/>
        <w:shd w:fill="FFFFFF" w:val="clear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ab/>
        <w:t xml:space="preserve"> сеть лечебно-профилактических учреждений:   число ФАПов осталось на прежнем уровне. На базе Водзимонской врачебной амбулатории открыт кабинет врача общей практики. Сохраняется дефицит врачей (хирург, дерматовенеролог, психиатр, терапевт). </w:t>
      </w:r>
    </w:p>
    <w:p>
      <w:pPr>
        <w:pStyle w:val="TextBodyIndent"/>
        <w:shd w:fill="FFFFFF" w:val="clear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ab/>
        <w:t xml:space="preserve"> В 2014 году общая и первичная  заболеваемость населения   снизилась,  но остается высоким показатель младенческой смертности  (119.2% к уровню 2013 года), несмотря на то, что работниками больницы проводится большая работа над улучшением данной проблемы</w:t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бразование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щихся в общеобразовательных учреждениях района в 2014  году составила 1952 человека,  что  на 14 человек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еньше прошл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образовательных учреждениях района продолжен поэтапный переход на федеральные государственные образовательные стандарты н</w:t>
      </w:r>
      <w:r>
        <w:rPr>
          <w:rFonts w:cs="Times New Roman" w:ascii="Times New Roman" w:hAnsi="Times New Roman"/>
          <w:sz w:val="28"/>
          <w:szCs w:val="28"/>
        </w:rPr>
        <w:t xml:space="preserve">а уровне начального общего  образования. В Вавожской школе организовано раннее введение ФГОС основного общего образования. В учреждениях образования создаются условия для развития инклюзивного образова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вне основного и среднего образования в школах района реализуется предпрофильная и профильная подготовка. В МБОУ «Вавожская СОШ» реализуется программа профильного социально-гуманитарного направления. В МОУ Зямбайгуртской СОШ имени В.Е.Калинина продолжено обучение по профессиональной подготовке «Тракторист». Вавожская школа реализует программу «Моделирование образовательного процесса через проектную, исследовательскую деятельность», являясь инновационной площадкой института повышения квалификации пелагогических работников ( ИПК иПРО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2013-2014 учебного года пяти выпускникам 9-х классов вручены аттестаты особого образца. Один учащийся Вавожской школы награжден золотой медалью. Процент успеваемости в среднем по району составил 98% (2013 г. – 99%), качества знаний 47% (2013 г. – 48%). </w:t>
      </w:r>
    </w:p>
    <w:p>
      <w:pPr>
        <w:pStyle w:val="Normal"/>
        <w:spacing w:before="0" w:after="0"/>
        <w:ind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В 2013-2014 учебном году в образовательных учреждениях района получали образование 221 учащихся 9-х классов,  74  обучающихся 11-х классов.  Все выпускники 11-х классов прошли аттестацию в форме ЕГЭ, успешно справились с государственной итоговой аттестацией и получили аттестат о среднем общем образовании.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система дошкольного образования района представлена  12 муниципальными дошкольными образовательными учреждениями, 4 муниципальными образовательными учреждениями для детей дошкольного и младшего школьного возраста, 4 дошкольными группами в трех общеобразовательных учреждениях. Проектная наполняемость учреждений в соответствии с санитарными правилами и нормами составляет 1145 мест. В детских садах района воспитывается 1157 детей дошкольного возраста. </w:t>
      </w:r>
    </w:p>
    <w:p>
      <w:pPr>
        <w:pStyle w:val="TextBody"/>
        <w:spacing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в детские сады района зачислено 303 ребенка. По состоянию на 01.01.2015 года  на учете в очереди состоят 153 ребенка: из них 107 детей до 1,5 лет, 46 детей от 1,5 до 3 лет,  детей от 3 до 7 лет  в очереди нет. Охват детей от 1,5 до 7 лет дошкольным образованием на 01.01.2015 года составил  88%. Охват детей в сравнении с 2013 годом увеличился на 7%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Охват детей дополнительным образованием в образовательных учреждениях района в 1 полугодии 2014 года составил 59,4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учреждениях дополнительного образования детей на 2014-2015 учебный год организовано 190 объединений с общей численностью воспитанников 2242 человека. В структуре дополнительного образования преобладают кружки художественно направления.</w:t>
      </w:r>
    </w:p>
    <w:p>
      <w:pPr>
        <w:pStyle w:val="TextBody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школьных лагерях в 2014 году отдохнули 1024 ребенка, что составляет 61% от общего количества учащихся образовательных учреждений района. На мероприятия по организации летнего отдыха из республиканского бюджета выделены средства в размере 1,9 млн. рубле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птимизации бюджетных расходов в 2014 году 2 средние школы переименованы в основные (МКОУ Брызгаловская СОШ и МКОУ Тыловыл-Пельгинская СОШ),; котельная МОУ Уе-Докьинской НОШ переведена с отопления углем на газовое,  где сокращены 3 штатные единицы машинистов котельных. Экономический эффект от проведенных мероприятий составил 1,5 млн. рублей.</w:t>
      </w:r>
    </w:p>
    <w:p>
      <w:pPr>
        <w:pStyle w:val="Normal"/>
        <w:shd w:fill="FFFFFF" w:val="clear"/>
        <w:spacing w:before="0" w:after="0"/>
        <w:ind w:right="30" w:firstLine="72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4 году образовательные учреждения района участвовали в реализации 11 целевых программ (4 республиканских и 7 районных). На исполнение мероприятий программ выделены средства в размере 6,3 млн. рублей. </w:t>
      </w:r>
    </w:p>
    <w:p>
      <w:pPr>
        <w:pStyle w:val="Normal"/>
        <w:shd w:fill="FFFFFF" w:val="clear"/>
        <w:spacing w:before="0" w:after="0"/>
        <w:ind w:right="30" w:firstLine="72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одернизации региональных систем дошкольного образования из федерального бюджета выделены денежные средства в размере 51 млн. рублей на приобретение оборудования и строительно-монтажные работы детского сада в д. Большое Волково. В целях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еализации мероприят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созданию в муниципальных общеобразовательных организациях условий для занятий физической культурой и спортом,  в 2014 году  проведен ремонт спортивных залов 5 образовательных учреждений и  приобретено спортивное оборудование для 6 образовательных учреждений. Общая сумма средств, израсходованных на реализацию данного мероприятия, составила 2,1 млн. рублей. На проведение капитального ремонта крыши МОУ «Волипельгинская СОШ» выделены средства в размере 455,0 тыс. рублей. На укрепление материально-технической базы образовательных учреждений из бюджета МО «Вавожский район» выделены средства  в размере 6,2 млн. рублей.</w:t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Культура и искусств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бота всех учреждений культуры строилась по различным направлениям. Основным направлением -  развитие самодеятельного художественного народного творчества и туристической  деятельности. В июле 2014 года Вавожский район отметил свое 85 -  летие со дня образования.  К юбилею района проведено большое количество мероприятий. В Удмуртском национальном театре состоялся праздник « Край мой Вавожски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бытие года стало открытие памятника Кузебаю Гер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ультурно досуговые учреждения оказывали помощь и поддержку пожилым людям и людям с ограниченными возможностями включающие мероприятия по проведению занятий художественным, прикладным творчеством,</w:t>
      </w:r>
    </w:p>
    <w:p>
      <w:pPr>
        <w:pStyle w:val="Normal"/>
        <w:ind w:firstLine="709"/>
        <w:jc w:val="both"/>
        <w:rPr>
          <w:rFonts w:ascii="Times New Roman" w:hAnsi="Times New Roman" w:eastAsia="Andale Sans UI;Arial Unicode MS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ведение праздников, конкурсов экскурсий, на базе дома культуры проведены вторые районные спортивные параолимпийские игры. В культурно-досуговых учреждениях в отчетном периоде работало 147 культурно-досуговых формирований 1890 участников. В отчетном году увеличилось количество проведенных  культурно-развлекательных мероприятий — начал работать Зяглуд-Каксинский  клуб, в летние каникулы работали приклубные площадки для дет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  <w:lang w:eastAsia="zh-CN"/>
        </w:rPr>
        <w:tab/>
        <w:t>В</w:t>
      </w:r>
      <w:r>
        <w:rPr>
          <w:rFonts w:eastAsia="Andale Sans UI;Arial Unicode MS" w:cs="Times New Roman" w:ascii="Times New Roman" w:hAnsi="Times New Roman"/>
          <w:sz w:val="28"/>
          <w:szCs w:val="28"/>
          <w:lang w:val="zxx" w:eastAsia="zh-CN"/>
        </w:rPr>
        <w:t xml:space="preserve"> 201</w:t>
      </w:r>
      <w:r>
        <w:rPr>
          <w:rFonts w:eastAsia="Andale Sans UI;Arial Unicode MS" w:cs="Times New Roman" w:ascii="Times New Roman" w:hAnsi="Times New Roman"/>
          <w:sz w:val="28"/>
          <w:szCs w:val="28"/>
          <w:lang w:eastAsia="zh-CN"/>
        </w:rPr>
        <w:t xml:space="preserve">4 </w:t>
      </w:r>
      <w:r>
        <w:rPr>
          <w:rFonts w:eastAsia="Andale Sans UI;Arial Unicode MS" w:cs="Times New Roman" w:ascii="Times New Roman" w:hAnsi="Times New Roman"/>
          <w:sz w:val="28"/>
          <w:szCs w:val="28"/>
          <w:lang w:val="zxx" w:eastAsia="zh-CN"/>
        </w:rPr>
        <w:t xml:space="preserve">году </w:t>
      </w:r>
      <w:r>
        <w:rPr>
          <w:rFonts w:eastAsia="Andale Sans UI;Arial Unicode MS" w:cs="Times New Roman" w:ascii="Times New Roman" w:hAnsi="Times New Roman"/>
          <w:sz w:val="28"/>
          <w:szCs w:val="28"/>
          <w:lang w:eastAsia="zh-CN"/>
        </w:rPr>
        <w:t xml:space="preserve">на укрепление материально-технической базы учреждений культуры получено 685,9 тыс. </w:t>
      </w:r>
      <w:r>
        <w:rPr>
          <w:rFonts w:eastAsia="Andale Sans UI;Arial Unicode MS" w:cs="Times New Roman" w:ascii="Times New Roman" w:hAnsi="Times New Roman"/>
          <w:sz w:val="28"/>
          <w:szCs w:val="28"/>
          <w:lang w:val="zxx" w:eastAsia="zh-CN"/>
        </w:rPr>
        <w:t>руб</w:t>
      </w:r>
      <w:r>
        <w:rPr>
          <w:rFonts w:eastAsia="Andale Sans UI;Arial Unicode MS" w:cs="Times New Roman" w:ascii="Times New Roman" w:hAnsi="Times New Roman"/>
          <w:sz w:val="28"/>
          <w:szCs w:val="28"/>
          <w:lang w:eastAsia="zh-CN"/>
        </w:rPr>
        <w:t>лей.</w:t>
      </w:r>
    </w:p>
    <w:p>
      <w:pPr>
        <w:pStyle w:val="Normal"/>
        <w:jc w:val="both"/>
        <w:rPr>
          <w:rFonts w:ascii="Times New Roman" w:hAnsi="Times New Roman" w:eastAsia="Andale Sans UI;Arial Unicode MS" w:cs="Times New Roman"/>
          <w:color w:val="000000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sz w:val="28"/>
          <w:szCs w:val="28"/>
          <w:lang w:val="zxx" w:eastAsia="zh-CN"/>
        </w:rPr>
        <w:tab/>
      </w:r>
      <w:r>
        <w:rPr>
          <w:rFonts w:eastAsia="Andale Sans UI;Arial Unicode MS" w:cs="Times New Roman" w:ascii="Times New Roman" w:hAnsi="Times New Roman"/>
          <w:sz w:val="28"/>
          <w:szCs w:val="28"/>
          <w:lang w:eastAsia="zh-CN"/>
        </w:rPr>
        <w:t xml:space="preserve">Был проведен </w:t>
      </w:r>
      <w:r>
        <w:rPr>
          <w:rFonts w:eastAsia="Andale Sans UI;Arial Unicode MS" w:cs="Times New Roman" w:ascii="Times New Roman" w:hAnsi="Times New Roman"/>
          <w:sz w:val="28"/>
          <w:szCs w:val="28"/>
          <w:lang w:val="zxx" w:eastAsia="zh-CN"/>
        </w:rPr>
        <w:t xml:space="preserve"> </w:t>
      </w:r>
      <w:r>
        <w:rPr>
          <w:rFonts w:eastAsia="Andale Sans UI;Arial Unicode MS" w:cs="Times New Roman" w:ascii="Times New Roman" w:hAnsi="Times New Roman"/>
          <w:sz w:val="28"/>
          <w:szCs w:val="28"/>
          <w:lang w:eastAsia="zh-CN"/>
        </w:rPr>
        <w:t>капитальный ремонт зданий Ново-Биинского СДК, Зяглуд-Каксинского СДК за счет средств сельскохозяйственных предприятий СХПК «Колос», СХПК «Горд Октябрь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ab/>
      </w:r>
    </w:p>
    <w:p>
      <w:pPr>
        <w:pStyle w:val="Normal"/>
        <w:shd w:fill="FFFFFF" w:val="clear"/>
        <w:jc w:val="center"/>
        <w:rPr>
          <w:rFonts w:ascii="Times New Roman" w:hAnsi="Times New Roman" w:eastAsia="Calibri" w:cs="Times New Roman"/>
          <w:b/>
          <w:b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sz w:val="28"/>
          <w:szCs w:val="28"/>
          <w:shd w:fill="FFFFFF" w:val="clear"/>
        </w:rPr>
        <w:t>Молодежная политика и спорт</w:t>
      </w:r>
    </w:p>
    <w:p>
      <w:pPr>
        <w:pStyle w:val="Normal"/>
        <w:shd w:fill="FFFFFF" w:val="clear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В  2014 по всем направлениям молодежной политики проведено 67 мероприятий, в которых было задействовано более 5 тыс. человек.  82 подростка в возрасте от 14 до 17 лет были трудоустроены в летний период. Ими осуществлено строительство 3-х хоккейных коробки, 5-ти детских спортивных площадок, благоустроено 3 родника.</w:t>
      </w:r>
    </w:p>
    <w:p>
      <w:pPr>
        <w:pStyle w:val="Normal"/>
        <w:shd w:fill="FFFFFF" w:val="clear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В 2014  году число занимающихся физкультурой и спортом в районе увеличилось до 4 тыс. человек. Число посещений ФОК «Здоровье»  составило около 50 тыс. человек. В спартакиаде среди муниципальных образований и организаций района в которой участвуют все 10 поселений приняло участие более 2 тыс. человек. в районных зимних и летних сельских играх приняло участие 420 человек. на  республиканских зимних сельских играх команда района заняла 3 место на летних 4 в своей подгруппе. В 2014 году построены 2 освещенные  лыжные трассы и общее их количество составило 7.(Вавож. Нюрдор-Котья. Какмож. Новая Бия. Водзимонье. Гурезь-Пудга, Волково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Благодаря  результатам наших спортсменов,  старанию  и энергии руководителей учреждений спорта и хозяйствующих субъектов, материальной базы Вавожский район стал местом проведения республиканских соревнований по легкой атлетике, лыжным гонкам, хоккею,  вольной борьб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оциальная защита насел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ab/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Численность пенсионеров за год  увеличилась на 44 человека и составил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563 человек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редний размер трудовой пенсии вырос на 7,8% и составил 9746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ублей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.</w:t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 2014 году в соответствии с Указом Президента РФ от 7 мая 2008 года №714 «Об обеспечении жильем ветеранов Великой Отечественной войны 1941-1945 годов»  2 человека получили денежные сертификаты (всего 71) на общую  сумму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2,3 млн. рублей.</w:t>
      </w:r>
    </w:p>
    <w:p>
      <w:pPr>
        <w:pStyle w:val="Normal"/>
        <w:shd w:fill="FFFFFF" w:val="clear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казания мер социальной поддержки граждан отделом социальной защиты населения своевременно и стабильно производились различные выплаты и компенсации, предоставлено населению 57 видов государственных услуг. Расходы на социальную поддержку населения в 2014 году возросли по сравнению с 2013 годом на 7,9%. и составили  42.1 млн.рублей. </w:t>
      </w:r>
    </w:p>
    <w:p>
      <w:pPr>
        <w:pStyle w:val="Normal"/>
        <w:shd w:fill="FFFFFF" w:val="clear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ЦСОН Вавожского района функционировало три  отделения социального обслуживания на дому граждан пожилого возраста и инвалидов, отделение срочного социального обслуживания, социально-реабилитационное отделение, отделение социальной помощи семье и детям и профилактики  безнадзорности. Всего оказано 134,1 тыс.услуг   (6068 человек).</w:t>
      </w:r>
    </w:p>
    <w:p>
      <w:pPr>
        <w:pStyle w:val="Normal"/>
        <w:shd w:fill="FFFFFF" w:val="clear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оказывается большое внимание оказанию помощи семьям и детям, попавшим в трудную жизненную ситуацию, в реализации законных прав и интересов, в улучшении их социального и материального положения, а также психологического статуса. 52 несовершеннолетних было устроено в республиканский социально-реабилитационный центр для несовершеннолетних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 Через пенсионный фонд Российской Федерации семьями, имеющими детей, получено 117 сертификатов</w:t>
      </w:r>
      <w:r>
        <w:rPr>
          <w:rFonts w:cs="Times New Roman" w:ascii="Times New Roman" w:hAnsi="Times New Roman"/>
          <w:sz w:val="28"/>
          <w:szCs w:val="28"/>
        </w:rPr>
        <w:t xml:space="preserve"> на материнский капитал. (Всего с 2007 года по март 2015 года выдано 1081 сертификатов, из них полностью распорядились- 550 )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 В 2014 году в</w:t>
      </w:r>
      <w:r>
        <w:rPr>
          <w:rFonts w:cs="Times New Roman" w:ascii="Times New Roman" w:hAnsi="Times New Roman"/>
          <w:sz w:val="28"/>
          <w:szCs w:val="28"/>
        </w:rPr>
        <w:t>оспользовались материнским капиталом 171 семья на сумму 54,7 млн. рублей. В основном эти средства использованы для улучшения жилищных условий.</w:t>
      </w:r>
    </w:p>
    <w:p>
      <w:pPr>
        <w:pStyle w:val="Normal"/>
        <w:ind w:firstLine="567"/>
        <w:jc w:val="center"/>
        <w:rPr>
          <w:rFonts w:ascii="Times New Roman" w:hAnsi="Times New Roman" w:eastAsia="Andale Sans UI;Arial Unicode MS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Andale Sans UI;Arial Unicode MS" w:cs="Times New Roman" w:ascii="Times New Roman" w:hAnsi="Times New Roman"/>
          <w:b/>
          <w:bCs/>
          <w:sz w:val="28"/>
          <w:szCs w:val="28"/>
          <w:shd w:fill="FFFFFF" w:val="clear"/>
        </w:rPr>
        <w:t>Предоставление услуг  населению через многофункциональный центр</w:t>
      </w:r>
    </w:p>
    <w:p>
      <w:pPr>
        <w:pStyle w:val="Normal"/>
        <w:ind w:firstLine="567"/>
        <w:jc w:val="both"/>
        <w:rPr>
          <w:rFonts w:ascii="Times New Roman" w:hAnsi="Times New Roman" w:eastAsia="Andale Sans UI;Arial Unicode MS" w:cs="Times New Roman"/>
          <w:bCs/>
          <w:sz w:val="28"/>
          <w:szCs w:val="28"/>
          <w:shd w:fill="FFFFFF" w:val="clear"/>
        </w:rPr>
      </w:pPr>
      <w:r>
        <w:rPr>
          <w:rFonts w:eastAsia="Andale Sans UI;Arial Unicode MS" w:cs="Times New Roman" w:ascii="Times New Roman" w:hAnsi="Times New Roman"/>
          <w:bCs/>
          <w:sz w:val="28"/>
          <w:szCs w:val="28"/>
          <w:shd w:fill="FFFFFF" w:val="clear"/>
        </w:rPr>
        <w:t>В ходе реализации административной реформы в районе увеличилось количество муниципальных услуг, предоставляемых в электронном виде с 20 в 2013 году до 43 в 2014 году.</w:t>
      </w:r>
    </w:p>
    <w:p>
      <w:pPr>
        <w:pStyle w:val="Normal"/>
        <w:ind w:firstLine="567"/>
        <w:jc w:val="both"/>
        <w:rPr/>
      </w:pPr>
      <w:r>
        <w:rPr>
          <w:rFonts w:eastAsia="Andale Sans UI;Arial Unicode MS" w:cs="Times New Roman" w:ascii="Times New Roman" w:hAnsi="Times New Roman"/>
          <w:bCs/>
          <w:sz w:val="28"/>
          <w:szCs w:val="28"/>
          <w:shd w:fill="FFFFFF" w:val="clear"/>
        </w:rPr>
        <w:t>В последнее время все актуальнее стает вопрос  предоставления услуг населению через МФЦ. В 2014 году приступил приему заявлений граждан на регистрацию прав на недвижимое имущество и сделок с ним,  начали осуществлять взаимодействие с органами Управления  федеральной миграционной службы по приему и выдаче  документов о регистрации и снятии граждан с регистрационного учета по месту пребывания и по месту жительства. Значительно увеличилось число заявителей по государственной регистрации юридических лиц, физических лиц в качестве индивидуальных предпринимателей и крестьянско-фермерских хозяйств. В 2014 году выпущено 19 электронных карт гражданина.</w:t>
        <w:tab/>
      </w:r>
    </w:p>
    <w:p>
      <w:pPr>
        <w:pStyle w:val="Normal"/>
        <w:ind w:firstLine="567"/>
        <w:jc w:val="both"/>
        <w:rPr>
          <w:rFonts w:ascii="Times New Roman" w:hAnsi="Times New Roman" w:eastAsia="Andale Sans UI;Arial Unicode MS" w:cs="Times New Roman"/>
          <w:bCs/>
          <w:sz w:val="28"/>
          <w:szCs w:val="28"/>
          <w:shd w:fill="FFFFFF" w:val="clear"/>
        </w:rPr>
      </w:pPr>
      <w:r>
        <w:rPr>
          <w:rFonts w:eastAsia="Andale Sans UI;Arial Unicode MS" w:cs="Times New Roman" w:ascii="Times New Roman" w:hAnsi="Times New Roman"/>
          <w:bCs/>
          <w:sz w:val="28"/>
          <w:szCs w:val="28"/>
          <w:shd w:fill="FFFFFF" w:val="clear"/>
        </w:rPr>
        <w:t xml:space="preserve">АУ «МФЦ в Вавожском районе» согласно муниципального задания на 2014 год принимало документы на оказание 40 федеральных услуг, 47 государственных услуг, 57 муниципальных услуг и 14 платных услуг. Предоставлено всего заявителям 5606 услуг. </w:t>
      </w:r>
    </w:p>
    <w:p>
      <w:pPr>
        <w:pStyle w:val="Normal"/>
        <w:ind w:firstLine="708"/>
        <w:jc w:val="both"/>
        <w:rPr>
          <w:rFonts w:ascii="Times New Roman" w:hAnsi="Times New Roman" w:eastAsia="Andale Sans UI;Arial Unicode MS" w:cs="Times New Roman"/>
          <w:bCs/>
          <w:sz w:val="28"/>
          <w:szCs w:val="28"/>
          <w:shd w:fill="FFFFFF" w:val="clear"/>
        </w:rPr>
      </w:pPr>
      <w:r>
        <w:rPr>
          <w:rFonts w:eastAsia="Andale Sans UI;Arial Unicode MS"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eastAsia="Andale Sans UI;Arial Unicode MS" w:cs="Times New Roman"/>
          <w:bCs/>
          <w:sz w:val="28"/>
          <w:szCs w:val="28"/>
          <w:shd w:fill="FFFFFF" w:val="clear"/>
        </w:rPr>
      </w:pPr>
      <w:r>
        <w:rPr>
          <w:rFonts w:eastAsia="Andale Sans UI;Arial Unicode MS"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Arial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TextBodyIndent"/>
        <w:shd w:fill="FFFFFF" w:val="clear"/>
        <w:ind w:left="0" w:right="0" w:firstLine="6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sectPr>
      <w:type w:val="nextPage"/>
      <w:pgSz w:w="11906" w:h="16838"/>
      <w:pgMar w:left="1134" w:right="6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0" w:leader="none"/>
      </w:tabs>
      <w:ind w:left="0" w:right="0"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45" w:right="0" w:hanging="0"/>
      <w:jc w:val="center"/>
      <w:outlineLvl w:val="5"/>
    </w:pPr>
    <w:rPr>
      <w:rFonts w:ascii="Bookman Old Style" w:hAnsi="Bookman Old Style" w:cs="Bookman Old Style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4z0">
    <w:name w:val="WW8Num14z0"/>
    <w:qFormat/>
    <w:rPr>
      <w:rFonts w:ascii="Arial Unicode MS" w:hAnsi="Arial Unicode MS" w:cs="StarSymbol;Arial Unicode MS"/>
      <w:sz w:val="18"/>
      <w:szCs w:val="18"/>
    </w:rPr>
  </w:style>
  <w:style w:type="character" w:styleId="WW8Num54z0">
    <w:name w:val="WW8Num54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с отступом Знак"/>
    <w:qFormat/>
    <w:rPr>
      <w:rFonts w:ascii="Bookman Old Style" w:hAnsi="Bookman Old Style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right="0" w:hanging="0"/>
    </w:pPr>
    <w:rPr>
      <w:rFonts w:ascii="Bookman Old Style" w:hAnsi="Bookman Old Style" w:cs="Bookman Old Style"/>
      <w:lang w:val="en-US"/>
    </w:rPr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Bookman Old Style" w:hAnsi="Bookman Old Style" w:cs="Bookman Old Style"/>
      <w:b/>
      <w:bCs/>
    </w:rPr>
  </w:style>
  <w:style w:type="paragraph" w:styleId="Style19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31">
    <w:name w:val="Основной текст с отступом 31"/>
    <w:basedOn w:val="Normal"/>
    <w:qFormat/>
    <w:pPr>
      <w:ind w:left="360" w:right="0" w:firstLine="360"/>
    </w:pPr>
    <w:rPr>
      <w:rFonts w:ascii="Bookman Old Style" w:hAnsi="Bookman Old Style" w:cs="Arial"/>
    </w:rPr>
  </w:style>
  <w:style w:type="paragraph" w:styleId="21">
    <w:name w:val="Îñíîâíîé òåêñò ñ îòñòóïîì 2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">
    <w:name w:val="header"/>
    <w:basedOn w:val="Normal"/>
    <w:qFormat/>
    <w:pPr>
      <w:tabs>
        <w:tab w:val="clear" w:pos="709"/>
        <w:tab w:val="center" w:pos="4677" w:leader="none"/>
        <w:tab w:val="right" w:pos="9355" w:leader="none"/>
      </w:tabs>
      <w:jc w:val="both"/>
    </w:pPr>
    <w:rPr>
      <w:kern w:val="2"/>
      <w:sz w:val="28"/>
      <w:szCs w:val="20"/>
    </w:rPr>
  </w:style>
  <w:style w:type="paragraph" w:styleId="22">
    <w:name w:val="Маркированный список 2"/>
    <w:basedOn w:val="Normal"/>
    <w:qFormat/>
    <w:pPr>
      <w:autoSpaceDE w:val="false"/>
      <w:jc w:val="both"/>
    </w:pPr>
    <w:rPr>
      <w:rFonts w:cs="Arial"/>
      <w:sz w:val="28"/>
      <w:szCs w:val="28"/>
      <w:lang w:val="ru-RU"/>
    </w:rPr>
  </w:style>
  <w:style w:type="paragraph" w:styleId="32">
    <w:name w:val="Основной текст с отступом 32"/>
    <w:basedOn w:val="Normal"/>
    <w:qFormat/>
    <w:pPr>
      <w:suppressAutoHyphens w:val="true"/>
      <w:ind w:left="-70" w:right="0" w:hanging="0"/>
      <w:jc w:val="both"/>
    </w:pPr>
    <w:rPr>
      <w:sz w:val="28"/>
      <w:szCs w:val="20"/>
      <w:lang w:val="ru-RU"/>
    </w:rPr>
  </w:style>
  <w:style w:type="paragraph" w:styleId="12">
    <w:name w:val="Основной текст с отступом.Основной текст 1"/>
    <w:basedOn w:val="Normal"/>
    <w:qFormat/>
    <w:pPr>
      <w:ind w:left="360" w:right="0" w:hanging="0"/>
    </w:pPr>
    <w:rPr>
      <w:rFonts w:ascii="Bookman Old Style" w:hAnsi="Bookman Old Style" w:cs="Bookman Old Style"/>
      <w:szCs w:val="20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autoSpaceDE w:val="true"/>
      <w:spacing w:before="100" w:after="119"/>
    </w:pPr>
    <w:rPr>
      <w:lang w:val="ru-RU"/>
    </w:rPr>
  </w:style>
  <w:style w:type="paragraph" w:styleId="Style21">
    <w:name w:val="Стандартный мой"/>
    <w:basedOn w:val="Normal"/>
    <w:qFormat/>
    <w:pPr>
      <w:overflowPunct w:val="true"/>
      <w:autoSpaceDE w:val="true"/>
      <w:ind w:left="0" w:right="0" w:firstLine="567"/>
      <w:jc w:val="both"/>
      <w:textAlignment w:val="auto"/>
    </w:pPr>
    <w:rPr>
      <w:sz w:val="28"/>
    </w:rPr>
  </w:style>
  <w:style w:type="paragraph" w:styleId="WW">
    <w:name w:val="WW-Текст"/>
    <w:basedOn w:val="Normal"/>
    <w:qFormat/>
    <w:pPr>
      <w:overflowPunct w:val="true"/>
      <w:textAlignment w:val="auto"/>
    </w:pPr>
    <w:rPr>
      <w:rFonts w:ascii="Courier New" w:hAnsi="Courier New" w:cs="Courier New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spacing w:lineRule="auto" w:line="480" w:before="0" w:after="120"/>
      <w:ind w:left="283" w:right="0" w:hanging="0"/>
      <w:textAlignment w:val="auto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01:00Z</dcterms:created>
  <dc:creator>User</dc:creator>
  <dc:description/>
  <cp:keywords/>
  <dc:language>en-US</dc:language>
  <cp:lastModifiedBy>UrKonMO</cp:lastModifiedBy>
  <cp:lastPrinted>2015-03-16T08:13:00Z</cp:lastPrinted>
  <dcterms:modified xsi:type="dcterms:W3CDTF">2015-01-13T06:56:00Z</dcterms:modified>
  <cp:revision>6</cp:revision>
  <dc:subject/>
  <dc:title/>
</cp:coreProperties>
</file>