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униципального образования «Вавожский район»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25 декабря 2015 года № 245    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Вавожского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йонного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21 ноября 2014 года № 173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5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84,7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2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2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87,3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87,3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78,57982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63,279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5-12-22T10:53:00Z</cp:lastPrinted>
  <dcterms:modified xsi:type="dcterms:W3CDTF">2015-12-31T05:23:00Z</dcterms:modified>
  <cp:revision>77</cp:revision>
  <dc:subject/>
  <dc:title>                                                               </dc:title>
</cp:coreProperties>
</file>