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Утверждён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решением  Совета депутатов 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/>
      </w:pPr>
      <w:r>
        <w:rPr>
          <w:b/>
        </w:rPr>
        <w:t xml:space="preserve">муниципального образования «Вавожский район»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 xml:space="preserve">от  25.12.2015г. № 247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П Л А Н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 xml:space="preserve">работы  Совета депутатов муниципального образования «Вавожский район»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на 2016 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65"/>
        <w:gridCol w:w="1935"/>
        <w:gridCol w:w="205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рассмотрения на сессии Совета депутатов муниципального образования «Вавожский район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 исполнении Стратегии социально-экономического развития муниципального образования «Вавожский район» за  2015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устроев В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Вавожский район» за  2015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зультатах оперативно-служебной деятельности </w:t>
            </w:r>
            <w:r>
              <w:rPr>
                <w:spacing w:val="-1"/>
                <w:sz w:val="28"/>
                <w:szCs w:val="28"/>
              </w:rPr>
              <w:t xml:space="preserve">ОП «Вавожское» за 2015 год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корин И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униципального образования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отдельные решения Совета депутатов муниципального образования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одномандатных избирательных округов для проведения выборов депутатов Совета депутатов муниципального образования «Вавожский район» шестого созыв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Т.В.</w:t>
            </w:r>
          </w:p>
        </w:tc>
      </w:tr>
      <w:tr>
        <w:trPr>
          <w:trHeight w:val="72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чет о работе Администрации МО «Вавожский район» за 2015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хов Н.Л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  <w:r>
              <w:rPr>
                <w:bCs/>
                <w:sz w:val="28"/>
                <w:szCs w:val="28"/>
              </w:rPr>
              <w:t>в решение Вавожского районного Совета депутатов от 27 ноября 2015 года № 234 «О бюджете муниципального образования «Вавожский район» на 2016 год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чет Главы муниципального образования «Вавожский район» о деятельности Совета депутатов МО «Вавожский район» за 2015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выборов депутатов Совета депутатов муниципального образования «Вавожский район» шестого созыв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зультатах оперативно-служебной деятельности  </w:t>
            </w:r>
            <w:r>
              <w:rPr>
                <w:spacing w:val="-1"/>
                <w:sz w:val="28"/>
                <w:szCs w:val="28"/>
              </w:rPr>
              <w:t>ОП «Вавожское» за 1 полугодие 2016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корин И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отдельные решения Вавожского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 исполнении бюджета муниципального образования «Вавожский район» за 1 полугодие 2016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 исполнении Прогноза социально-экономического развития муниципального образования «Вавожский район» за 1 полугодие 2016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устроев В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несении на Доску почёта Вавожского райо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хачёва Т.Ю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чёт о деятельности Молодёжного парламента муниципального образования "Вавожский район" за 1 полугодие 2016 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рин С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2" w:leader="none"/>
                <w:tab w:val="left" w:pos="886" w:leader="none"/>
              </w:tabs>
              <w:snapToGrid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 едином налоге на вменённый доход для отдельных видов деятельности на территории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устроев В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 плане приватизации муниципального имущества муниципального  образования «Вавожский район» на 2017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мазова Л.Е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Совета депутатов МО «Вавожский район» на 2017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 бюджете муниципального образования «Вавожский район» на 2017 год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 плане социально-экономического развития МО "Вавожский район" на 2017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устроев В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и дополнений в нормативные акты органов местного самоуправления, в целях приведения в соответствие с действующим законодательством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рассмотрения на заседаниях  постоянных комиссий Совета депутатов МО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проектов бюджета МО "Вавожский район", отчёта об исполнении местного бюджета, участие в подготовке проектов муниципальных правовых актов, проектов решений районного Совета депутатов, подготовка соответствующих заключ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и постоянных депутатских комисс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реализацией муниципальных програм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депутатские комисси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щания, семинары, учеб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сширенных аппаратных совещаний при Главе муниципального образования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 по обсуждению проектов решений Вавожского районного Совета депутатов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о исполнению бюджета муниципального образования «Вавожский район» за 2015 г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униципального образования "Вавожский район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 проекту бюджета  и Прогноза  социально-экономического развития муниципального образования «Вавожский район» на 2017 год;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путатских слушан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я  глав  МО (поселений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хачёва Т.Ю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 Президиума  Совета депутатов МО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специалистов муниципальных образований-поселен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хачева Т.Ю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Молодёжного парламент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рин С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  актива  сельской молодеж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рин С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депутатских комисс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, председатели комисс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я, конферен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районного Совета в  сходах граждан в поселения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утаты райсовета, главы МО-поселений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Молодёжного парламента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рин С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меро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ие в выборной кампании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мероприятиях, посвященных праздничным датам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календарю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рганизационный отдел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 направление для включения в Регистр нормативных правовых актов Удмуртской Республики муниципальных правовых актов муниципаль</w:t>
              <w:softHyphen/>
              <w:t>ного образования 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Дня депутата (отчет депутатов Вавожского районного Совета депутатов о своей деятельности за 2015 год)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бращениями гражда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СМИ "Собрание муниципальных правовых актов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Е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реестра правовых актов  Совета депутатов МО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граждан Главой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й и 3-й четверг месяц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избирателей депутатами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соответствии с утверждённым графиком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утаты районного Совет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для публикации на сайте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рков В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Е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информации по паспортам муниципальных образований на официальном сайте Государственного Совета Удмуртской Республик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хачёва Т.Ю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районных программ, утверждаемых Администрацией райо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выполнения Стратегии социально-экономического развития МО «Вавожский район» и бюджета МО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спубликанских мероприятиях, совещаниях, семинарах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Т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432" w:right="0" w:hanging="432"/>
      <w:jc w:val="center"/>
      <w:outlineLvl w:val="0"/>
    </w:pPr>
    <w:rPr>
      <w:b/>
      <w:bCs/>
      <w:color w:val="53520B"/>
      <w:spacing w:val="4"/>
      <w:w w:val="11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kern w:val="2"/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26:00Z</dcterms:created>
  <dc:creator>ORG</dc:creator>
  <dc:description/>
  <cp:keywords/>
  <dc:language>en-US</dc:language>
  <cp:lastModifiedBy>UrKonMO</cp:lastModifiedBy>
  <cp:lastPrinted>2015-12-14T08:26:00Z</cp:lastPrinted>
  <dcterms:modified xsi:type="dcterms:W3CDTF">2015-12-28T05:53:00Z</dcterms:modified>
  <cp:revision>7</cp:revision>
  <dc:subject/>
  <dc:title>П Л А Н</dc:title>
</cp:coreProperties>
</file>