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763645</wp:posOffset>
            </wp:positionH>
            <wp:positionV relativeFrom="page">
              <wp:posOffset>560070</wp:posOffset>
            </wp:positionV>
            <wp:extent cx="638175" cy="522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сентября  2015 года                                                                      № 231 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трудового договора с заместителем  главы  </w:t>
      </w:r>
      <w:r>
        <w:rPr>
          <w:b/>
          <w:sz w:val="28"/>
          <w:szCs w:val="28"/>
        </w:rPr>
        <w:t>Администрации Вавожского района по сельскому хозяйству – начальником Вавожского управления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ие главы Администрации муниципального образования «Вавожский район» Торхова Н.Л. от 28.08.2015 № 1927 о согласовании трудового договора с заместителем главы  Администрации Вавожского района по сельскому хозяйству — начальником Вавожского  управления сельского хозяйства, на основании пункта 18 статьи 24, абзаца 4 части 3 статьи 32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огласовать заключение срочного трудового договора с Березиным Николаем Юрьевичем - заместителем главы  Администрации Вавожского района по сельскому хозяйству — начальником Вавожского  управления сельского хозяйства с 11 сентября 2015 года и до истечения срока полномочий главы Администрации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cp:keywords/>
  <dc:language>en-US</dc:language>
  <cp:lastModifiedBy>UrKonMO</cp:lastModifiedBy>
  <cp:lastPrinted>2015-09-10T13:59:00Z</cp:lastPrinted>
  <dcterms:modified xsi:type="dcterms:W3CDTF">2015-09-11T10:30:00Z</dcterms:modified>
  <cp:revision>6</cp:revision>
  <dc:subject/>
  <dc:title> </dc:title>
</cp:coreProperties>
</file>