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к проекту решения Вавожского районного Совета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  11.12.2015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Вавожского районного Совета депутатов от  </w:t>
      </w:r>
      <w:r>
        <w:rPr>
          <w:rFonts w:cs="Times New Roman"/>
          <w:b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   вносятся следующие изменения в решение Вавожского районного Совета депутатов</w:t>
      </w:r>
      <w:r>
        <w:rPr>
          <w:bCs/>
          <w:sz w:val="28"/>
          <w:szCs w:val="28"/>
        </w:rPr>
        <w:t xml:space="preserve"> от  </w:t>
      </w:r>
      <w:r>
        <w:rPr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, в соответствии с требованиями Бюджетного кодекс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вязи с ожидаемым предоставлением  из бюджета Удмуртской Республики бюджетных кредитов на частичное покрытие дефицита бюджетов муниципальных районов, городских округов в сумме </w:t>
      </w:r>
      <w:r>
        <w:rPr>
          <w:b/>
          <w:sz w:val="28"/>
          <w:szCs w:val="28"/>
        </w:rPr>
        <w:t>36887</w:t>
      </w:r>
      <w:r>
        <w:rPr>
          <w:sz w:val="28"/>
          <w:szCs w:val="28"/>
        </w:rPr>
        <w:t xml:space="preserve"> тыс. рублей (МО «Вавожский район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сены изменения в приложения  1,7,9,11 Решения Вавожского районного Совета депутатов от 21 ноября 2014 года №173 «О бюджете муниципального образования «Вавожский район» на 2015 год и на плановый период 2016-2017 годов» согласно приложениям  1,4,5,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несены  изменения в приложение 2 «Источники внутреннего финансирования дефицита бюджета муниципального образования «Вавожский район» на 2015 год», в приложение 18 «Программа муниципальных заимствований муниципального образования «Вавожский район» на 2015 год» согласно приложениям 2,3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ы изменения в решение Вавожского районн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 следующего содержа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одпункт 3 пункта 1 статьи 1 изложить в следующей редакции: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6 года в сумме     </w:t>
      </w:r>
      <w:r>
        <w:rPr>
          <w:rStyle w:val="FontStyle12"/>
          <w:b/>
          <w:sz w:val="28"/>
          <w:szCs w:val="28"/>
        </w:rPr>
        <w:t xml:space="preserve">158658,9 </w:t>
      </w:r>
      <w:r>
        <w:rPr>
          <w:rStyle w:val="FontStyle12"/>
          <w:sz w:val="28"/>
          <w:szCs w:val="28"/>
        </w:rPr>
        <w:t xml:space="preserve">тыс. рублей, в  </w:t>
      </w:r>
      <w:r>
        <w:rPr>
          <w:rFonts w:cs="Times New Roman" w:ascii="Times New Roman" w:hAnsi="Times New Roman"/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   образования «Вавожский район» 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Style w:val="FontStyle12"/>
          <w:sz w:val="28"/>
          <w:szCs w:val="28"/>
        </w:rPr>
        <w:t>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пункт 4 пункта 1 статьи 1 изложить в следующей редакции: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  </w:t>
      </w:r>
      <w:r>
        <w:rPr>
          <w:rStyle w:val="FontStyle12"/>
          <w:b/>
          <w:sz w:val="28"/>
          <w:szCs w:val="28"/>
        </w:rPr>
        <w:t>158659,1</w:t>
      </w:r>
      <w:r>
        <w:rPr>
          <w:rStyle w:val="FontStyle12"/>
          <w:sz w:val="28"/>
          <w:szCs w:val="28"/>
        </w:rPr>
        <w:t xml:space="preserve"> тыс. рубл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дпункт 5 пункта 1 статьи 1 изложить в следующей редакции:</w:t>
      </w:r>
    </w:p>
    <w:p>
      <w:pPr>
        <w:pStyle w:val="Style17"/>
        <w:ind w:firstLine="426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36887</w:t>
      </w:r>
      <w:r>
        <w:rPr>
          <w:rStyle w:val="FontStyle12"/>
          <w:sz w:val="28"/>
          <w:szCs w:val="28"/>
        </w:rPr>
        <w:t xml:space="preserve"> тыс. рублей.         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дпункт 3 пункта 2 статьи 1 изложить в следующей редакции: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7 года в сумме    </w:t>
      </w:r>
      <w:r>
        <w:rPr>
          <w:rStyle w:val="FontStyle12"/>
          <w:b/>
          <w:sz w:val="28"/>
          <w:szCs w:val="28"/>
        </w:rPr>
        <w:t xml:space="preserve">135113,1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 w:ascii="Times New Roman" w:hAnsi="Times New Roman"/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на 1 января 2018 года  в су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50000 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 w:ascii="Times New Roman" w:hAnsi="Times New Roman"/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образования «Вавожский район» 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Style w:val="FontStyle12"/>
          <w:sz w:val="28"/>
          <w:szCs w:val="28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2"/>
          <w:rFonts w:eastAsia="Calibri" w:cs="Calibri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дпункт 4 пункта 2 статьи 1 изложить в следующей редакции: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6 год в сумме    </w:t>
      </w:r>
      <w:r>
        <w:rPr>
          <w:rStyle w:val="FontStyle12"/>
          <w:b/>
          <w:sz w:val="28"/>
          <w:szCs w:val="28"/>
        </w:rPr>
        <w:t>158658,9</w:t>
      </w:r>
      <w:r>
        <w:rPr>
          <w:rStyle w:val="FontStyle12"/>
          <w:sz w:val="28"/>
          <w:szCs w:val="28"/>
        </w:rPr>
        <w:t xml:space="preserve"> тыс. рублей и на 2017 год в сумме </w:t>
      </w:r>
      <w:r>
        <w:rPr>
          <w:rStyle w:val="FontStyle12"/>
          <w:b/>
          <w:sz w:val="28"/>
          <w:szCs w:val="28"/>
        </w:rPr>
        <w:t xml:space="preserve">135113,1 </w:t>
      </w:r>
      <w:r>
        <w:rPr>
          <w:rStyle w:val="FontStyle12"/>
          <w:sz w:val="28"/>
          <w:szCs w:val="28"/>
        </w:rPr>
        <w:t>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2"/>
          <w:rFonts w:eastAsia="Calibri" w:cs="Calibri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дпункт 5 пункта 2 статьи 1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2"/>
          <w:rFonts w:eastAsia="Calibri" w:cs="Calibri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«5) дефицит бюджета муниципального образования «Вавожский район» на 2016 год в сумме    0  тыс. рублей и на 2017 год в сумме   0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одпункт 2  статьи 13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. Утвердить объем расходов на обслуживание муниципального долга муниципального образования «Вавожский район» в 2015 году в размере  945 тыс.руб., в 2016 году в размере 1005 тыс.руб.и в 2017 году в размере 1005 тыс.руб.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о: Бюджетный кредит в сумме 36887 тыс. рублей предоставляется с уплатой процентов за пользование бюджетными кредитами в размере 0,1 процента годовых, со сроком возврата по 1 декабря 2018 года (40 тыс. рублей в год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редит в сумме 36887 тыс. рублей предоставляе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крытие выпадающих доходов (недофинансирование Дотации из бюджета Удмуртской Республики) в сумме 13487 тыс. рублей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плату налога на имущество организаций (муниципальных учреждений МО «Вавожский район»)  в сумме 19300 тыс.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гашение задолженности по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Физкультурно-оздоровительный комплекс в с. Вавож  Удмуртской Республики. Плавательный бассейн  с крытым катком  с искусственным льдом в сумме  4100,0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доходам поправки в сумме               +  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 рублей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8"/>
          <w:szCs w:val="28"/>
        </w:rPr>
        <w:t>23400000</w:t>
      </w:r>
      <w:r>
        <w:rPr>
          <w:rFonts w:cs="Times New Roman" w:ascii="Times New Roman" w:hAnsi="Times New Roman"/>
          <w:sz w:val="28"/>
          <w:szCs w:val="28"/>
        </w:rPr>
        <w:t xml:space="preserve">  рублей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по финансовым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- начальник управления финансов                                              А.А.Березина</w:t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rKonMO</cp:lastModifiedBy>
  <cp:lastPrinted>2015-12-10T15:47:00Z</cp:lastPrinted>
  <dcterms:modified xsi:type="dcterms:W3CDTF">2015-12-10T11:55:00Z</dcterms:modified>
  <cp:revision>27</cp:revision>
  <dc:subject/>
  <dc:title/>
</cp:coreProperties>
</file>