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 сентября  2015 года                                                                          № 228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27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состав комиссии по делам несовершеннолетних и защите их прав при Администрации муниципального образования «Вавож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Заслушав заместителя главы Администрации Вавожского района по социальным вопросам  Пастухову Татьяну Геннадьевну, руководствуясь Уставом муниципального образования «Вавожский район»,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Вавожский районный Совет депутатов р е ш а е т: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1. Исключить из состава комиссии по делам несовершеннолетних и защите их прав при Администрации муниципального образования «Вавожский район», утвержденного решением Вавожского районного Совета депутатов от 22.08.2008 № 187 «Об утверждении состава комиссии по делам несовершеннолетних и защите их прав при Администрации муниципального образования «Вавожский район»  (в редакции решений от 18.03.2011 № 358, от 16.11.2012 № 64, от 25.07.2013 № 100, от 26.06.2015 № 212) (далее – комиссия по делам несовершеннолетних) Вахрушева Александра Васильевича - начальника отдела по молодежной политике, физической культуре и спорту Администрации Вавожского района.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2. Включить в состав комиссии по делам несовершеннолетних следующих членов комиссии: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- Матвееву Татьяну Васильевну – начальника отдела по делам семьи и охране прав детства Администрации Вавожского района;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- Зорина Сергея Викторовича – начальника отдела по молодежной политике, физической культуре и спорту Администрации Вавожского района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5:00Z</dcterms:created>
  <dc:creator>Совет</dc:creator>
  <dc:description/>
  <cp:keywords/>
  <dc:language>en-US</dc:language>
  <cp:lastModifiedBy>UrKonMO</cp:lastModifiedBy>
  <cp:lastPrinted>2015-06-17T11:13:00Z</cp:lastPrinted>
  <dcterms:modified xsi:type="dcterms:W3CDTF">2015-09-11T10:34:00Z</dcterms:modified>
  <cp:revision>8</cp:revision>
  <dc:subject/>
  <dc:title> </dc:title>
</cp:coreProperties>
</file>