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Вавожског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Совета депутат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3 марта 2015 года  № 193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фик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ема избирателей депутатам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вожского районного совета депутатов 5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4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027"/>
        <w:gridCol w:w="3119"/>
        <w:gridCol w:w="5512"/>
        <w:gridCol w:w="167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г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ремя приема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ефон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ачёв Василий Геннадь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дный одномандатный избирательный округ № 2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еднюю пятницу каждого месяца  с 16-00 до 18-00 часов в общественной приемной ВПП «Единая Россия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9-3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зрин Григорий Алексе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ный одномандатный избирательный округ № 3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ый понедельник каждого месяца с 09-00 до 12-00 часов по адресу: с. Вавож, ул. Советская, д. 2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6-1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фиров Федор Владилен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ый одномандатный избирательный округ № 4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едний понедельник каждого месяца с 08-00 до 17-00 часов по адресу: с. Вавож, ул. Северная, д. 3, здание Вавожского лесничеств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5-88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ебов Иван Аркадьевич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ий одномандатный избирательный округ №5</w:t>
            </w:r>
          </w:p>
        </w:tc>
        <w:tc>
          <w:tcPr>
            <w:tcW w:w="5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аждый понедельник с 10-00 до 12-00 часов по адресу: с. Вавож, пер. Увинский, д. 31, здание ООО «Вавожгазстрой» 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22-30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рина Елена Анатольевна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стемский одномандатный избирательный округ № 6</w:t>
            </w:r>
          </w:p>
        </w:tc>
        <w:tc>
          <w:tcPr>
            <w:tcW w:w="5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тий понедельник каждого месяца с 13-00 до 15-00 часов по адресу: с. Какмож, ул. Можгинская, д. 15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22-93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хова Нина Александровна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можский  одномандатный избирательный округ  № 7</w:t>
            </w:r>
          </w:p>
        </w:tc>
        <w:tc>
          <w:tcPr>
            <w:tcW w:w="5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едняя пятница каждого месяца с 14-00 до 16-00 часов по адресу: с. Какмож, ул. Можгинская, д. 15, здание Администрации МО «Какможское»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22-39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аков Михаил Иванович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юрдор-Котьинский  одномандатный избирательный округ № 8</w:t>
            </w:r>
          </w:p>
        </w:tc>
        <w:tc>
          <w:tcPr>
            <w:tcW w:w="5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торая среда каждого месяца  с 15-00 до 17-00 по адресу: с. Нюрдор-Котья, ул. Промышленная, д.8, здание конторы торфопредприятия «Нюрдор-Котья»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71-4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Галина Аркад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волковский одномандатный избирательный округ № 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едний четверг каждого месяца с 15-00 до 17-00 часов в здании Администрации МО «Большеволковское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31-2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н Николай Никола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ипельгинский одномандатный избирательный округ № 1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едний вторник каждого месяца  с 14-00 до 16-00 часов в здании Администрации  МО «Волипельгинское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4-1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зин Вячеслав Семён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ловыл-Пельгинский одномандатный избирательный округ № 12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едняя среда каждого месяца с 15-00 до 17-00 часов в здании Администрации  МО «Тыловыл-Пельгинское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43-33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нов Александр Геннадьевич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зимоньинский одномандатный избирательный округ № 13</w:t>
            </w:r>
          </w:p>
        </w:tc>
        <w:tc>
          <w:tcPr>
            <w:tcW w:w="5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ая и третья пятница каждого месяца с 15-00 до 17-00 в здании конторы СХПК Колхоза «Колос»;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31-2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еев  Владимир Александ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ызгаловский одномандатный избирательный округ № 14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ждый понедельник,  среда, пятница с 8-00 до 12-00 час в здании Администрации МО «Зямбайгуртское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1-2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 Валентин Его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избирательный округ 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едний понедельник каждого месяца с 16-00 до 18-00 часов в здании конторы Колхоза (СХПК) им. Мичурин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1-2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ин Вячеслав Иван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избирательный округ 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едняя среда каждого месяца с 1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о 1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часов в общественной приемной ВПП «ЕДИНАЯ РОССИЯ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9-30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земцева Татьяна Васильевна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избирательный округ </w:t>
            </w:r>
          </w:p>
        </w:tc>
        <w:tc>
          <w:tcPr>
            <w:tcW w:w="5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ый и третий четверг каждого месяца  с 8-30 до 12-00 часов в кабинете Главы муниципального образования «Вавожский район»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3-7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йков Сергей Рудольф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 избирательный округ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едний четверг каждого месяца с 14-00 до 16-00 часов в здании Администрации МО «Вавожский район», каб. № 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кин Александр Александ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избирательный округ 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едний четверг каждого месяца с 14-00 до 18-00 часов по адресу с. Вавож, ул. Интернациональная, д. 47, ООО «Доверие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5-6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жкин Федор Валентин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бирательный округ Большеволковский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любое время в здании конторы СПК (колхоз) «Удмуртия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31-2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ыкин Анатолий Геннадь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бирательный округ Гурезь-Пудгинский 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тий четверг каждого месяца с 14-00 до 16-00 часов в здании Администрации МО «Гурезь-Пудгинское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3-35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попов Василий Юрьевич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ый округ Западный</w:t>
            </w:r>
          </w:p>
        </w:tc>
        <w:tc>
          <w:tcPr>
            <w:tcW w:w="5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торая среда каждого месяца с 15-00 до 17-00 часов в здании Администрации МО «Водзимоньинское»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01-3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ков Юрий Степан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бирательный округ Брызгаловский 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ая пятница каждого месяца с 14-00 до 16-00 часов в Администрации МО «Зямбайгуртское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01-3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усова Людмила Ив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бирательный округ Центральный 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ая и третья  пятница каждого месяца с 13-00 до 15-00 в здании Администрации  МО «Вавожское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9-8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онов  Андрей Валери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бирательный округ Водзимоньинский 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едняя пятница каждого месяца с 15-00 до 17-00 часов в здании конторы СХПК Колхоза «Колос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01-36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любина Любовь Николаевна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бирательный округ Нюрдор-Котьинский </w:t>
            </w:r>
          </w:p>
        </w:tc>
        <w:tc>
          <w:tcPr>
            <w:tcW w:w="5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торую среду каждого месяца с 14-00 до 17-00 часов в здании Администрации МО «Нюрдор-Котьинское»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71-73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шкеев Виктор Леонидович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бирательный округ Тыловыл-Пельгинский </w:t>
            </w:r>
          </w:p>
        </w:tc>
        <w:tc>
          <w:tcPr>
            <w:tcW w:w="5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торой вторник каждого месяца с 8-00 до 10-00 часов в здании конторы  ООО «Восход»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43-29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снев Владимир Васильевич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бирательный округ Брызгаловский </w:t>
            </w:r>
          </w:p>
        </w:tc>
        <w:tc>
          <w:tcPr>
            <w:tcW w:w="5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ждую среду с 8-00 до 17-00 часов в здании Брызгаловского лесничества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22-35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унов Роман Петрович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одномандатный избирательный округ № 1</w:t>
            </w:r>
          </w:p>
        </w:tc>
        <w:tc>
          <w:tcPr>
            <w:tcW w:w="5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ждая среда и пятница месяца с 13-00 до 16-30 часов в здании редакции газеты «Авангард»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7-90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гирев Михаил Юрьевич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резь-Пудгинский одномандатный избирательный округ № 9 </w:t>
            </w:r>
          </w:p>
        </w:tc>
        <w:tc>
          <w:tcPr>
            <w:tcW w:w="5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ждый вторник месяца с 9-00 до 11-00 часов в СПК «Каменный Ключ».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52-30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6:40:00Z</dcterms:created>
  <dc:creator>LENA</dc:creator>
  <dc:description/>
  <cp:keywords/>
  <dc:language>en-US</dc:language>
  <cp:lastModifiedBy>UrKonMO</cp:lastModifiedBy>
  <cp:lastPrinted>2013-04-23T14:27:00Z</cp:lastPrinted>
  <dcterms:modified xsi:type="dcterms:W3CDTF">2015-01-13T08:49:00Z</dcterms:modified>
  <cp:revision>7</cp:revision>
  <dc:subject/>
  <dc:title/>
</cp:coreProperties>
</file>