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 марта  2015 года                                                                            №  194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3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става Общественного 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9.05.1995 N 82-ФЗ "Об общественных объединениях", Федеральным законом от 06.10.2003 N 131-ФЗ "Об общих принципах организации местного самоуправления в Российской Федерации", Указом Президента Российской Федерации от 07.05.2012 № 601 «Об основных направлениях совершенствования системы государственного управления», Законом Удмуртской Республики от 11.11.2003 N 49-РЗ "О взаимодействии органов государственной власти с негосударственными некоммерческими организациями",  Указом Главы Удмуртской Республики от 24.04.2014 № 152 «Об общественных советах при исполнительных органах государственной власти Удмуртской Республики», решением Совета депутатов муниципального образования «Вавожский район» от 30.08.2010 года № 331 «Об Общественном совете  муниципального образования «Вавожский район» (в редакции решения от 13.03.2015 № 193), руководствуясь Уставом муниципального образования  "Вавожский район"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вожский  районный Совет депутатов  р е ш а е т: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остав Общественного совета муниципального образования «Вавожский район» в количестве 13 человек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Включить в состав Общественного совета муниципального образования «Вавожский район» представителей муниципальных отделений республиканских общественных организаций, имеющих свои отделения в муниципальном образовании «Вавожский район», объединений, движений и иных представителей общественности, осуществляющих свою деятельность в интересах жителей муниципального образования «Вавожский район»: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Аллакулову Эльмиру Тагановну (районный Совет женщин)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Вихарева Сергея Александровича (Молодёжный парламент)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Вотинцева Виктора Петровича (районный Совет ветеранов)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Клабукову Римму Ивановну (районный Совет ветеранов)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Куликова Ивана Николаевича (районный Совет предпринимателей)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Неустроеву Ольгу Агафоновну  (районное отделение Общества русской культуры)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 Протоиерея Сергия Князева (приход Храма Святителя и Чудотворца Николая в с.Вавож)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Репина  Олега Борисовича  (Союз ветеранов Афганистана)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Рябова Александра Александровича (районный Совет ветеранов)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еливанову Марину Владимировну (координационный совет профсоюзов)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Темникова Николая Владимировича (Общественный совет по физической культуре и спорту)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Шубина Геннадия Васильевича (районное отделение ассоциации «Удмурт кенеш»)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опова Александра Николаевича (УРО Общероссийской общественной организации «Союз борьбы за народную трезвость»)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</w:pPr>
    <w:rPr>
      <w:rFonts w:ascii="Arial" w:hAnsi="Arial" w:eastAsia="Arial" w:cs="Arial"/>
      <w:b/>
      <w:bCs/>
      <w:kern w:val="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6:08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5-01-13T08:44:00Z</dcterms:modified>
  <cp:revision>4</cp:revision>
  <dc:subject/>
  <dc:title> </dc:title>
</cp:coreProperties>
</file>