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твержден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b/>
          <w:sz w:val="24"/>
        </w:rPr>
        <w:t>решением Совета депутатов</w:t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О «Вавожский район»</w:t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27.11.2015 № 232</w:t>
      </w:r>
    </w:p>
    <w:p>
      <w:pPr>
        <w:pStyle w:val="TextBody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социально-экономического развития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Вавожский район» на 2016 год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формирован на основе методических рекомендаций Министерства экономического  развития Российской Федерации и показателей прогноза социально-экономического развития Российской Федерации на 2016 год и плановый период 2017 и 2018 годов, рассмотренных на заседании Правительства Российской Федерации 23 апреля 2015 года, и распоряжения Правительства Удмуртской Республики от 12.10.2015 года №1009-р «О прогнозе социально-экономического развития Удмуртской Республики на 2016 год и плановый период 2017 и 2018 годов»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прогнозе учтены итоги социально-экономического развития Вавожского района за 2014 год, ожидаемые итоги 2015 года, плановые показатели  предприятий и учреждений района на 2016 год.</w:t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Е ХОЗЯЙСТВО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по предварительной оценке объем валовой  продукции сельского хозяйства  по всем категориям составит   2619,3 млн.руб., что  к уровню 2014 года составляет 103,7% в действующих ценах, а в  2016 году  ожидается рост объема валовой продукции в размере 4.9% и составит 2748.9 млн.руб., в сопоставимых ценах-1.4%, для такого оптимистического прогноза есть основания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а 100% вспашка зяби всеми хозяйствами. Засыпаны семена в полном объеме. Заготовлено кормов 38.9 центнеров кормовых единиц  на  одну условную голову против 33.8  в 2014 году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/>
        </w:rPr>
        <w:t>Растениеводство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расли растениеводства на 2016 год планируетс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хранить посевные площ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хозяйственных культур на уровн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10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га</w:t>
      </w:r>
      <w:r>
        <w:rPr>
          <w:rFonts w:cs="Times New Roman" w:ascii="Times New Roman" w:hAnsi="Times New Roman"/>
          <w:color w:val="000000"/>
          <w:sz w:val="28"/>
          <w:szCs w:val="28"/>
        </w:rPr>
        <w:t>, в т. ч. в сельскохозяйственных организациях – 37874 га, в крестьянских (фермерских) хозяйствах - 3146 г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севные площади под зерновыми культурами сохранить на уровн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2015 г -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18700  г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.ч. в сельхозорганизациях – 17220 га (в 2015 г- 17216 га, в 2014 г – 16872 га), по КФХ - 1480 га ( в 2015 г – 1462 га, в 2014 г – 1076 га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ные условия нынешнего года складывались не в пользу отрасли растениеводства. Так, по итогам уборки урожая валовый сбор зерновых и зернобобовых культур составил за отчетный период 52,3 тыс.тонн (50,1 тыс.тонн в сельскохозяйственных организациях и 2,2 тыс.тонн – в КФХ), что составляет 91,7% к уровню 2014 года. В 2014 году был собран рекордный в истории района урожай зерна – 57,0 тыс.тонн. Недобор зерновых к уровню прошлого года составляет по району 4,7 тыс.тон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 2016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уется получить  зерна в весе после доработки в объем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7,5 тыс.тон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т.ч. в сельскохозяйственных организациях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45,5 тыс. тон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 в среднем за 2013-2015годы выращено 42,9 тыс.тонн), в КФХ –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2,0 тыс. тон (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 среднем за 3 года в крестьянских хозяйствах собрано 1,7 тыс.тонн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изводству картофеля наблюдается противоположная ситуация. Картофеля собрано в этом году всего 29,2 тыс.тонн (25,5 тыс.тонн - в с/х организациях и 3,7 тыс.тонн – в КФХ). Прирост к уровню прошлого года составляет  39,6% или  8,3 тыс.тонн  (20,9 тыс.тонн  собрано в 2014г). Но закупочные цены текущего года значительно ниже  уровня прошлого года, т.е значительного роста объема производства картофеля в действующих ценах не предвидитс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ланируется вырастить картофель в объе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8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тыс. тонн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.ч. в сельскохозяйственных организациях –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5,0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тыс. тон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среднем за 2013-2015 годы собрано 20,5 тыс.тонн), в КФХ —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3,0 тыс. тонн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(в среднем за 3 года ими выращено 2,7 тыс.тонн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false"/>
        <w:spacing w:before="280" w:after="280"/>
        <w:ind w:left="720" w:hanging="0"/>
        <w:contextualSpacing/>
        <w:jc w:val="center"/>
        <w:rPr>
          <w:rFonts w:ascii="Times New Roman" w:hAnsi="Times New Roman" w:eastAsia="Times New Roman" w:cs="Times New Roman"/>
          <w:bCs/>
          <w:i/>
          <w:i/>
          <w:i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8"/>
          <w:szCs w:val="28"/>
          <w:lang w:eastAsia="ru-RU"/>
        </w:rPr>
        <w:t xml:space="preserve">Животноводство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расли животноводства сохраняется положительная тенденция роста производства продукции, но такого сильного скачка, как в прошлом году нет. Если  в 2014 году производство молока в коллективных хозяйствах района выросло на 13%, то по итогам  10 месяцев 2015 года по молоку наблюдается рост к уровню 2014 года лишь на 3%.  Валовый надой  молока за 10 месяцев  2015 года составил 40.7 тыс.тонн и 39.5 тыс.тонн в 2014 году соответственно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мяса за прошедший период к прошлом году выросло на 5%  ( в 2014 году – на 3% к 2013г.). Реализация скота в живом весе сохраняется на уровне прошлого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планируется довест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аловой надой мол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до 49,4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ыс. тонн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2.3%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т.ч. в сельскохозяйственных организациях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9,2 тыс. тонн (+1.1 т.т)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ФХ -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0,2 тыс.тон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дой молока от 1 фуражной коро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ельскохозяйственных организациях района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650 кг (100.5%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ю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я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д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,3 тыс. тонн.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роме того, хозяйствами района будет реализован племенной скот в количестве 610 гол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поголовье КРС в сельхозорганизациях до 22500 голов (+500гол.-ООО «СХП «Жуё-Можга», СХПК «Колос», СПК«Удмуртия», СХПК им.Мичурина), в крестьянско-фермерских хозяйствах -196 голов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поголовье коров в сельхозорганизациях до 7450 голов (+100 за счет наполняемости построенного коровника в СХПК «Колос»), в крестьянско-фермерских хозяйствах -80 голов.;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мышленность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м </w:t>
      </w:r>
      <w:r>
        <w:rPr>
          <w:rFonts w:cs="Times New Roman" w:ascii="Times New Roman" w:hAnsi="Times New Roman"/>
          <w:sz w:val="28"/>
          <w:szCs w:val="28"/>
        </w:rPr>
        <w:t xml:space="preserve">отгруженных товаров собственного производства, выполненных работ, оказанных услуг собственными силами по чистым видам экономической деятельности (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о полному кругу организаций  ожидается в разме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78,9 млн. рублей,  что составит 97.1%  в сопоставимых ценах к уровню 2014 года.</w:t>
      </w:r>
    </w:p>
    <w:p>
      <w:pPr>
        <w:pStyle w:val="Heading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а 2016 год  планируется  незначительное увеличение объема отгруженных товаров собственного производства, выполненных работ, оказанных услуг собственными силами  по чистым видам экономической деятельности (Д и Е) к уровню 2015 года до 510.6 млн. руб., в сопоставимых ценах рост-0.4%.</w:t>
      </w:r>
    </w:p>
    <w:p>
      <w:pPr>
        <w:pStyle w:val="Heading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настоящее время идет процедура продажи пакета акций «Удмуртторф», что также может сказаться на изменении показателей.               </w:t>
      </w:r>
    </w:p>
    <w:p>
      <w:pPr>
        <w:pStyle w:val="Normal"/>
        <w:widowControl/>
        <w:suppressAutoHyphens w:val="false"/>
        <w:spacing w:before="0" w:after="28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spacing w:before="0" w:after="28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Лесное хозяйство</w:t>
      </w:r>
    </w:p>
    <w:p>
      <w:pPr>
        <w:pStyle w:val="Normal"/>
        <w:widowControl/>
        <w:suppressAutoHyphens w:val="false"/>
        <w:spacing w:before="0" w:after="28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воение расчетной лесосеки в 2015 году ожидается на уровне 2014 года (142.8 т.куб.м),  в 2016 году запланировано увеличение  освоения расчетной лесосеки на 5%  к уровню 2015 года.  </w:t>
      </w:r>
    </w:p>
    <w:p>
      <w:pPr>
        <w:pStyle w:val="Normal"/>
        <w:widowControl/>
        <w:suppressAutoHyphens w:val="false"/>
        <w:spacing w:before="0" w:after="28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6 году на 48% увеличен план лесовосстановительных работ, всего предстоит проведение данных работ на площади 392 га, в том числе  посадка леса ожидается на площади 265 га.</w:t>
      </w:r>
    </w:p>
    <w:p>
      <w:pPr>
        <w:pStyle w:val="Normal"/>
        <w:widowControl/>
        <w:suppressAutoHyphens w:val="false"/>
        <w:spacing w:before="0" w:after="28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оительство и жилищно-коммунальное хозяйство</w:t>
      </w:r>
    </w:p>
    <w:p>
      <w:pPr>
        <w:pStyle w:val="Normal"/>
        <w:widowControl/>
        <w:suppressAutoHyphens w:val="false"/>
        <w:spacing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ий объем инвестиций за счет всех источников финансирования в 2015 году ожидается в размере 633 млн. рублей, что составит 85.5% к 2014 году. В 2016 году -618 млн. руб. или 97.8% к 2015 году.</w:t>
      </w:r>
    </w:p>
    <w:p>
      <w:pPr>
        <w:pStyle w:val="Normal"/>
        <w:widowControl/>
        <w:suppressAutoHyphens w:val="false"/>
        <w:spacing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настоящее время идет формирование списка инвестиционных проектов и сказать конкретно, какие объекты будут включены,  сложно. При согласовании с профильными министерствами предварительно согласовано:</w:t>
      </w:r>
    </w:p>
    <w:p>
      <w:pPr>
        <w:pStyle w:val="Normal"/>
        <w:widowControl/>
        <w:suppressAutoHyphens w:val="false"/>
        <w:spacing w:before="0" w:after="28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ИР на строительство СОШ в д.Большое Волково;</w:t>
      </w:r>
    </w:p>
    <w:p>
      <w:pPr>
        <w:pStyle w:val="Normal"/>
        <w:widowControl/>
        <w:suppressAutoHyphens w:val="false"/>
        <w:spacing w:before="0" w:after="28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питальный ремонт кровли школы в с.Волипельга;</w:t>
      </w:r>
    </w:p>
    <w:p>
      <w:pPr>
        <w:pStyle w:val="Normal"/>
        <w:widowControl/>
        <w:suppressAutoHyphens w:val="false"/>
        <w:spacing w:before="0" w:after="28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питальный ремонт СДК в с.Волипельга;</w:t>
      </w:r>
    </w:p>
    <w:p>
      <w:pPr>
        <w:pStyle w:val="Normal"/>
        <w:widowControl/>
        <w:suppressAutoHyphens w:val="false"/>
        <w:spacing w:before="0" w:after="28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ех.перевооружение котельной в с.Какмож с переводом на газ. Таким образом, все котельные социальных объектов, где имеется природный газ, будут переведены на газ.</w:t>
      </w:r>
    </w:p>
    <w:p>
      <w:pPr>
        <w:pStyle w:val="Normal"/>
        <w:widowControl/>
        <w:suppressAutoHyphens w:val="false"/>
        <w:spacing w:before="0" w:after="28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министерству дорожного хозяйства:</w:t>
      </w:r>
    </w:p>
    <w:p>
      <w:pPr>
        <w:pStyle w:val="Normal"/>
        <w:widowControl/>
        <w:suppressAutoHyphens w:val="false"/>
        <w:spacing w:before="0" w:after="28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монт дороги с асфальтированием Котья-Волипельга;</w:t>
      </w:r>
    </w:p>
    <w:p>
      <w:pPr>
        <w:pStyle w:val="Normal"/>
        <w:widowControl/>
        <w:suppressAutoHyphens w:val="false"/>
        <w:spacing w:before="0" w:after="28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монт дороги от ж/д переезда вдоль железной дороги в с.Какмож;</w:t>
      </w:r>
    </w:p>
    <w:p>
      <w:pPr>
        <w:pStyle w:val="Normal"/>
        <w:widowControl/>
        <w:suppressAutoHyphens w:val="false"/>
        <w:spacing w:before="0" w:after="28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ИР: ремонт дорог на Брызгалово и Тыловыл-Пельгу.</w:t>
      </w:r>
    </w:p>
    <w:p>
      <w:pPr>
        <w:pStyle w:val="Normal"/>
        <w:widowControl/>
        <w:suppressAutoHyphens w:val="false"/>
        <w:spacing w:before="0" w:after="28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министерству здравоохранения:</w:t>
      </w:r>
    </w:p>
    <w:p>
      <w:pPr>
        <w:pStyle w:val="Normal"/>
        <w:widowControl/>
        <w:suppressAutoHyphens w:val="false"/>
        <w:spacing w:before="0" w:after="28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монт Тыловыл-Пельгинского ФАПа;</w:t>
      </w:r>
    </w:p>
    <w:p>
      <w:pPr>
        <w:pStyle w:val="Normal"/>
        <w:widowControl/>
        <w:suppressAutoHyphens w:val="false"/>
        <w:spacing w:before="0" w:after="28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вод модульных ФАПов в д.Макарово и Большая Можга.</w:t>
      </w:r>
    </w:p>
    <w:p>
      <w:pPr>
        <w:pStyle w:val="Normal"/>
        <w:widowControl/>
        <w:shd w:fill="FFFFFF" w:val="clear"/>
        <w:suppressAutoHyphens w:val="false"/>
        <w:spacing w:before="0" w:after="28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720" w:leader="none"/>
        </w:tabs>
        <w:ind w:right="-5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рговля, общественное питание и предоставление бытовых услуг</w:t>
      </w:r>
    </w:p>
    <w:p>
      <w:pPr>
        <w:pStyle w:val="Normal"/>
        <w:tabs>
          <w:tab w:val="clear" w:pos="709"/>
          <w:tab w:val="left" w:pos="9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ый товарооборот в 2016 году планируется 1350 млн. руб. или 105,8% в действующих ценах к уровню 2015 года, темп роста в сопоставимых ценах 99.7%.</w:t>
      </w:r>
    </w:p>
    <w:p>
      <w:pPr>
        <w:pStyle w:val="TextBodyIndent"/>
        <w:tabs>
          <w:tab w:val="clear" w:pos="709"/>
          <w:tab w:val="left" w:pos="426" w:leader="none"/>
        </w:tabs>
        <w:ind w:left="0"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планируется ввод двух торговых объектов в с. Вавож (ИП Пивоварова О.Л., Кулябин), что приведет к увеличению торговых площадей до 514,5кв.м. на 1 тыс. чел. или 147,8% к нормативу. Количество торговых точек составит 148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ость населения</w:t>
      </w:r>
    </w:p>
    <w:p>
      <w:pPr>
        <w:pStyle w:val="TextBodyIndent"/>
        <w:tabs>
          <w:tab w:val="clear" w:pos="709"/>
          <w:tab w:val="left" w:pos="972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2016 году ожидается деятельность 71 малого и 3 средних предприятий с общей численностью занятых 1441 человек, что составит 91,1 % к уровню 2015 года. </w:t>
      </w:r>
    </w:p>
    <w:p>
      <w:pPr>
        <w:pStyle w:val="TextBodyIndent"/>
        <w:tabs>
          <w:tab w:val="clear" w:pos="709"/>
          <w:tab w:val="left" w:pos="972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личество средних предприятий уменьшится до 3 в связи </w:t>
      </w:r>
      <w:r>
        <w:rPr>
          <w:rFonts w:cs="Times New Roman" w:ascii="Times New Roman" w:hAnsi="Times New Roman"/>
          <w:sz w:val="28"/>
          <w:szCs w:val="28"/>
        </w:rPr>
        <w:t>с переходом СХПК "Г.-Октябрь" в категорию «малые предприятия» и переходом ООО «Какможский ЛПХ» в обособленное предприятие ООО  ТПК «Восток-ресурс».</w:t>
      </w:r>
    </w:p>
    <w:p>
      <w:pPr>
        <w:pStyle w:val="TextBody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 начало 2015 года в органах государственной службы занятости состояло на учете 97 безработных, уровень зарегистрированной безработицы составил 1.1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.07.2015 года численность безработных снизилась до 53 человек, к концу 2015 года ожидается сокращение занятости и рост безработицы  до 95 человек.</w:t>
      </w:r>
    </w:p>
    <w:p>
      <w:pPr>
        <w:pStyle w:val="TextBodyIndent"/>
        <w:ind w:left="0" w:right="0"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 2016 год количество безработных планируется на уровне 2015 года в  количестве 95 человек. </w:t>
      </w:r>
    </w:p>
    <w:p>
      <w:pPr>
        <w:pStyle w:val="TextBodyIndent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важаемые депутаты, эти цифры, что были приведены, это официальная статистика, в жизни картина другая. Работа, проводимая по выявлению неформальной занятости,  говорит о том, что неработающего населения намного больше. Кроме того, часть населения занята временной занятостью за пределами района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АЯ СФЕР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е</w:t>
      </w:r>
    </w:p>
    <w:p>
      <w:pPr>
        <w:pStyle w:val="Style20"/>
        <w:numPr>
          <w:ilvl w:val="0"/>
          <w:numId w:val="2"/>
        </w:numPr>
        <w:spacing w:before="10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 продолжат функционировать 30 образовательных учреждений, в том числе 17 общеобразовательных учреждений, 11 дошкольных образовательных учреждений и два учреждения дополнительного образования.</w:t>
      </w:r>
    </w:p>
    <w:p>
      <w:pPr>
        <w:pStyle w:val="Normal"/>
        <w:numPr>
          <w:ilvl w:val="0"/>
          <w:numId w:val="2"/>
        </w:numPr>
        <w:spacing w:before="0" w:after="0"/>
        <w:ind w:left="0" w:right="38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 незначительное увеличение количества детей в образовательных школах (+23чел.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right="38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оптимизации бюджетных расходов планируется закрытие МОУ Большеможгинская ООШ при условии, если будут выделены средства на реконструкцию здания Жуё-Можгинской начальной школы-детского сад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мейная политика</w:t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 районе проживает 402 многодетные семьи, в которых воспитываются 1321 ребенок. 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6 году ожидается снижение количества многодетных семей в связи со спадом рождаемости в 2015 году и в связи с тем, что многие студенты из многодетных семей заканчивают учебу в учебных заведениях (-12семей)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16 году будет продолжена работа по социальной поддержке многодетных семей по различным направлениям: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30%-ая компенсация за коммунальные услуги;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есплатное питание для детей общеобразовательных школ;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ение бесплатными лекарствами детей до 6,5 лет;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озмещение выпадающих доходов за проезд в транспорте внутригородского и пригородного транспорта;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безвозмездная субсидия на строительство, реконструкцию, капитальный ремонт и приобретение жилых помещений;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целевые жилищные займы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уется исполнение оставшихся 2-х судебных решений по обеспечению жилыми помещениями детей-сирот и детей, оставшихся без попечения родителей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10 месяцев 2015 года наблюдается естественная убыль населения – 8 человек.  По данным органов статистики численность населения на 01.10.2015 года составляет 15605 человек.</w:t>
      </w:r>
    </w:p>
    <w:p>
      <w:pPr>
        <w:pStyle w:val="TextBody"/>
        <w:spacing w:lineRule="atLeast" w:line="100"/>
        <w:ind w:firstLine="56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лодежная политика, физическая культура и спор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В 2016 году отдел по молодежной политике, физической культуре и спорту  планирует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на летний период трудоустроить  53-х подростков в качестве социальных работников, разнорабочих и помощников вожат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Охват регулярными занятиями физической культурой и спортом запланировано увеличить до 4450 человек за счет массового вовлечения людей различных возрастов и социальных слоев  благодаря системе спартакиад районного уровня и уровня поселений,  благодаря  работе  ФОКа «Здоровье», освещенных лыжных трасс, хоккейных коробок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hd w:fill="FFFFFF" w:val="clear"/>
        <w:tabs>
          <w:tab w:val="clear" w:pos="709"/>
          <w:tab w:val="left" w:pos="1080" w:leader="none"/>
        </w:tabs>
        <w:spacing w:lineRule="atLeast" w:line="10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ая защита насел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на социальную поддержку граждан прогнозируется использовать – 43,3 млн. руб., это на  5,7% больше чем в 2015 году. Увеличение объёма  финансирования будет происходить за счёт ежегодной индексации  всех пособий и компенсаций, прогнозируемого  увеличения количества  получателей федеральных льго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количество получателей пенсии составит 4700 человек или 30% от всего населения 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ий размер страховой части пенсии составит 10850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продолжится реализация 12 муниципальных программ на 2015-2020 годы. Общий объем финансирования составит 473.6 млн. рублей, в разрезе программ более подробная информация будет представлена при рассмотрении бюдже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32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7">
    <w:name w:val="Название Знак"/>
    <w:qFormat/>
    <w:rPr>
      <w:rFonts w:ascii="Arial" w:hAnsi="Arial" w:eastAsia="Lucida Sans Unicode" w:cs="Tahoma"/>
      <w:kern w:val="2"/>
      <w:sz w:val="28"/>
      <w:szCs w:val="28"/>
    </w:rPr>
  </w:style>
  <w:style w:type="character" w:styleId="Style18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Style19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right="0" w:hanging="0"/>
    </w:pPr>
    <w:rPr>
      <w:rFonts w:ascii="Bookman Old Style" w:hAnsi="Bookman Old Style" w:cs="Arial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Bookman Old Style" w:hAnsi="Bookman Old Style" w:cs="Bookman Old Style"/>
      <w:b/>
      <w:bCs/>
    </w:rPr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31">
    <w:name w:val="Основной текст с отступом 31"/>
    <w:basedOn w:val="Normal"/>
    <w:qFormat/>
    <w:pPr>
      <w:ind w:left="360" w:right="0" w:firstLine="360"/>
    </w:pPr>
    <w:rPr>
      <w:rFonts w:ascii="Bookman Old Style" w:hAnsi="Bookman Old Style" w:cs="Arial"/>
    </w:rPr>
  </w:style>
  <w:style w:type="paragraph" w:styleId="211">
    <w:name w:val="Îñíîâíîé òåêñò ñ îòñòóïîì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  <w:jc w:val="both"/>
    </w:pPr>
    <w:rPr>
      <w:kern w:val="2"/>
      <w:sz w:val="28"/>
      <w:szCs w:val="20"/>
    </w:rPr>
  </w:style>
  <w:style w:type="paragraph" w:styleId="212">
    <w:name w:val="Маркированный список 21"/>
    <w:basedOn w:val="Normal"/>
    <w:qFormat/>
    <w:pPr>
      <w:autoSpaceDE w:val="false"/>
      <w:jc w:val="both"/>
    </w:pPr>
    <w:rPr>
      <w:rFonts w:cs="Arial"/>
      <w:sz w:val="28"/>
      <w:szCs w:val="28"/>
      <w:lang w:val="ru-RU"/>
    </w:rPr>
  </w:style>
  <w:style w:type="paragraph" w:styleId="32">
    <w:name w:val="Основной текст с отступом 32"/>
    <w:basedOn w:val="Normal"/>
    <w:qFormat/>
    <w:pPr>
      <w:suppressAutoHyphens w:val="true"/>
      <w:ind w:left="-70" w:right="0" w:hanging="0"/>
      <w:jc w:val="both"/>
    </w:pPr>
    <w:rPr>
      <w:sz w:val="28"/>
      <w:szCs w:val="20"/>
      <w:lang w:val="ru-RU"/>
    </w:rPr>
  </w:style>
  <w:style w:type="paragraph" w:styleId="13">
    <w:name w:val="Основной текст с отступом.Основной текст 1"/>
    <w:basedOn w:val="Normal"/>
    <w:qFormat/>
    <w:pPr>
      <w:ind w:left="360" w:right="0" w:hanging="0"/>
    </w:pPr>
    <w:rPr>
      <w:rFonts w:ascii="Bookman Old Style" w:hAnsi="Bookman Old Style" w:cs="Bookman Old Style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WW">
    <w:name w:val="WW-Текст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4:02:00Z</dcterms:created>
  <dc:creator>user</dc:creator>
  <dc:description/>
  <cp:keywords/>
  <dc:language>en-US</dc:language>
  <cp:lastModifiedBy>UrKonMO</cp:lastModifiedBy>
  <cp:lastPrinted>2015-11-30T10:33:00Z</cp:lastPrinted>
  <dcterms:modified xsi:type="dcterms:W3CDTF">2015-11-30T06:33:00Z</dcterms:modified>
  <cp:revision>3</cp:revision>
  <dc:subject/>
  <dc:title/>
</cp:coreProperties>
</file>