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>УТВЕРЖДЕНО</w:t>
      </w:r>
      <w:r>
        <w:rPr>
          <w:sz w:val="28"/>
          <w:szCs w:val="28"/>
          <w:lang w:val="ru-RU" w:bidi="he-IL"/>
        </w:rPr>
        <w:t>: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Решением </w:t>
      </w:r>
      <w:r>
        <w:rPr>
          <w:sz w:val="28"/>
          <w:szCs w:val="28"/>
          <w:shd w:fill="FFFFFF" w:val="clear"/>
          <w:lang w:val="ru-RU" w:bidi="he-IL"/>
        </w:rPr>
        <w:t>Совета депутатов</w:t>
        <w:br/>
        <w:t>муниципального образования</w:t>
      </w:r>
    </w:p>
    <w:p>
      <w:pPr>
        <w:pStyle w:val="Normal"/>
        <w:jc w:val="right"/>
        <w:rPr>
          <w:sz w:val="28"/>
          <w:szCs w:val="28"/>
          <w:lang w:val="ru-RU" w:bidi="he-IL"/>
        </w:rPr>
      </w:pPr>
      <w:r>
        <w:rPr>
          <w:sz w:val="28"/>
          <w:szCs w:val="28"/>
          <w:shd w:fill="FFFFFF" w:val="clear"/>
          <w:lang w:val="ru-RU" w:bidi="he-IL"/>
        </w:rPr>
        <w:t>«Вавожский район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 w:bidi="he-IL"/>
        </w:rPr>
        <w:t xml:space="preserve">от « 13» марта  2015г. </w:t>
      </w:r>
      <w:r>
        <w:rPr>
          <w:bCs/>
          <w:w w:val="84"/>
          <w:sz w:val="28"/>
          <w:szCs w:val="28"/>
          <w:lang w:val="ru-RU" w:bidi="he-IL"/>
        </w:rPr>
        <w:t>№  195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40"/>
          <w:szCs w:val="40"/>
          <w:lang w:val="ru-RU"/>
        </w:rPr>
        <w:t xml:space="preserve">                            </w:t>
      </w:r>
      <w:r>
        <w:rPr>
          <w:b/>
          <w:bCs/>
          <w:sz w:val="40"/>
          <w:szCs w:val="40"/>
          <w:lang w:val="ru-RU"/>
        </w:rPr>
        <w:t xml:space="preserve">об Отделе культуры </w:t>
      </w:r>
    </w:p>
    <w:p>
      <w:pPr>
        <w:pStyle w:val="Normal"/>
        <w:jc w:val="center"/>
        <w:rPr>
          <w:bCs/>
          <w:sz w:val="32"/>
          <w:szCs w:val="32"/>
          <w:lang w:val="ru-RU"/>
        </w:rPr>
      </w:pPr>
      <w:r>
        <w:rPr>
          <w:b/>
          <w:bCs/>
          <w:sz w:val="40"/>
          <w:szCs w:val="40"/>
          <w:lang w:val="ru-RU"/>
        </w:rPr>
        <w:t xml:space="preserve">Администрации муниципального образования </w:t>
        <w:br/>
        <w:t xml:space="preserve">«Вавожский район» Удмуртской Республики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ru-RU"/>
        </w:rPr>
        <w:t>(новая редакция</w:t>
      </w:r>
      <w:r>
        <w:rPr>
          <w:b/>
          <w:bCs/>
          <w:sz w:val="36"/>
          <w:szCs w:val="36"/>
          <w:lang w:val="ru-RU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с.Вавож, 2015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. Общие положения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.1. Отдел культуры Администрации муниципального образования «Вавожский район» Удмуртской Республики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далее – Учреждение) является казенным учреждением, отраслевым органом управления в сфере культуры, структурным подразделением Администрации муниципального образования «Вавожский район», осуществляющим управление в области культуры, искусства, туризма на территории муниципального образования «Вавожский район» Удмуртской Республики в соответствии с законодательством Российской Федераци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Учредителем Учреждения является Администрация муниципального образования «Вавожский район» Удмуртской Республик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3. Учредительным документом Учреждения является Положение об Отделе культуры Администрации муниципального образования «Вавожский район» Удмуртской Республики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.4. В своей деятельности Учреждение 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 Правительства Российской Федерации, иными нормативными правовыми актами Российской Федерации, Конституцией Удмуртской Республики, законами Удмуртской Республики, актами Главы Удмуртской Республики и Правительства Удмуртской Республики, иными нормативными правовыми автами Удмуртской Республики, Уставом муниципального образования «Вавожский район», постановлениями и распоряжениями Главы муниципального образования «Вавожский район», Главы Администрации муниципального образования «Вавожский район», а также  настоящим Положением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.5. Учреждение</w:t>
      </w:r>
      <w:r>
        <w:rPr>
          <w:sz w:val="26"/>
          <w:szCs w:val="26"/>
          <w:shd w:fill="FFFFFF" w:val="clear"/>
          <w:lang w:val="ru-RU"/>
        </w:rPr>
        <w:t xml:space="preserve"> имеет следующие подведомственные учреждения:</w:t>
      </w:r>
    </w:p>
    <w:p>
      <w:pPr>
        <w:pStyle w:val="Normal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>-Муниципальное бюджетное учреждение культуры «Вавожский центр декоративно-прикладного искусства и ремесел»;</w:t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  <w:lang w:val="ru-RU"/>
        </w:rPr>
        <w:t>-Муниципальное бюджетное учреждение культуры «Вавожский районный краеведческий музей»;</w:t>
      </w:r>
    </w:p>
    <w:p>
      <w:pPr>
        <w:pStyle w:val="Normal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 xml:space="preserve">-Муниципальное бюджетное учреждение культуры «Вавожская централизованная библиотечная система»; </w:t>
      </w:r>
    </w:p>
    <w:p>
      <w:pPr>
        <w:pStyle w:val="Normal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>-Муниципальное бюджетное образовательное учреждение дополнительного образования детей «Вавожская детская школа искусств»;</w:t>
      </w:r>
    </w:p>
    <w:p>
      <w:pPr>
        <w:pStyle w:val="Normal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>-Муниципальное бюджетное учреждение культуры «Вавожский районный Дом культуры»;</w:t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  <w:lang w:val="ru-RU"/>
        </w:rPr>
        <w:t>-Муниципальное учреждение «Централизованная бухгалтерия Отдела культуры Администрации Вавожского района»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shd w:fill="FFFFFF" w:val="clear"/>
          <w:lang w:val="ru-RU"/>
        </w:rPr>
        <w:t>-Автономное учреждение культуры муниципального образования «Вавожский район» «Культурно-туристический центр «Сюан Малиновкаын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6. Работники Учреждения, замещающие должности муниципальной службы, являются муниципальными служащими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1.7. На работников Учреждения, являющихся муниципальными служащими, распространяются все права, обязанности, ограничения и социальные гарантии, предусмотренные для муниципальных служащих законодательством Российской Федерации и Удмуртской Республики, Уставом муниципального образования «Вавожский район», другими правовыми актами органов местного самоуправления муниципального образования </w:t>
        <w:br/>
        <w:t>«Вавожский район» и настоящим Положением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8.Учреждение является юридическим лицом, созданное в форме муниципального казенного учреждения. Имеет счета, открытые в соответствии с действующим законодательством, печать с изображением герба Удмуртской Республики и своим наименованием, штампы, бланки со своим наименованием и другие необходимые реквизиты юридического лица. Учреждение владеет и пользуется имуществом на праве оперативного управления, отвечает по своим обязательствам денежными средствами, находящимися в его распоряжении, от своего имени приобретает и осуществляет имущественные и личные не имущественные права и несет обязанности, является истцом и ответчиком в суд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9. Штатное расписание Учреждения утверждается главой Администрации муниципального образования «Вавожский район». Финансирование расходов на содержание Учреждения производится из бюджета муниципального образования «Вавожский район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0. Учреждение в своей деятельности подчиняется главе Администрации  муниципального образования «Вавожский район».</w:t>
      </w:r>
    </w:p>
    <w:p>
      <w:pPr>
        <w:pStyle w:val="Normal"/>
        <w:widowControl/>
        <w:tabs>
          <w:tab w:val="clear" w:pos="1134"/>
          <w:tab w:val="left" w:pos="567" w:leader="none"/>
          <w:tab w:val="left" w:pos="1418" w:leader="none"/>
        </w:tabs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.11. Учреждение выступает как вышестоящий орган управления для учреждений культуры Вавожского района и осуществляет координацию и организацию их деятельности.</w:t>
      </w:r>
    </w:p>
    <w:p>
      <w:pPr>
        <w:pStyle w:val="Normal"/>
        <w:widowControl/>
        <w:tabs>
          <w:tab w:val="clear" w:pos="1134"/>
          <w:tab w:val="left" w:pos="567" w:leader="none"/>
          <w:tab w:val="left" w:pos="1418" w:leader="none"/>
        </w:tabs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.12. Учреждению переходят права и обязанности структурного подразделения Администрации муниципального образования «Вавожский район» возникающие из гражданско-правовых, трудовых, налоговых отношений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.13. Учреждение осуществляет свою деятельность во взаимодействии с федеральными, республиканскими органами культуры, а также с иными структурными подразделениями (органами) Администрации муниципального образования «Вавожский район», другими государственными, муниципальными и общественными организациями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.14. Полное наименование Учреждения - Отдел культуры Администрации муниципального образования «Вавожский район» Удмуртской Республики, сокращенное - Отдел культуры Администрации Вавожского района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.15.Юридический, фактический адрес Учреждения: 427310, Удмуртская Республика, Вавожский район, с. Вавож, ул. Интернациональная, 45 «а».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 Цели и задачи Учрежде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Цель деятельности Учреждения формируется, исходя из вопросов местного значения, установленных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6"/>
          <w:szCs w:val="26"/>
          <w:lang w:val="ru-RU"/>
        </w:rPr>
      </w:pPr>
      <w:bookmarkStart w:id="0" w:name="sub_1201"/>
      <w:bookmarkEnd w:id="0"/>
      <w:r>
        <w:rPr>
          <w:sz w:val="26"/>
          <w:szCs w:val="26"/>
          <w:lang w:val="ru-RU"/>
        </w:rPr>
        <w:t>2.1. Главные цели деятельности Учреждения:</w:t>
      </w:r>
    </w:p>
    <w:p>
      <w:pPr>
        <w:pStyle w:val="Normal"/>
        <w:jc w:val="both"/>
        <w:rPr>
          <w:sz w:val="26"/>
          <w:szCs w:val="26"/>
          <w:lang w:val="ru-RU"/>
        </w:rPr>
      </w:pPr>
      <w:bookmarkStart w:id="1" w:name="sub_1201"/>
      <w:bookmarkEnd w:id="1"/>
      <w:r>
        <w:rPr>
          <w:sz w:val="26"/>
          <w:szCs w:val="26"/>
          <w:lang w:val="ru-RU"/>
        </w:rPr>
        <w:t>- удовлетворенность населения услугами в сфере культуры и искусства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эффективно работающая система учреждений культуры Вавожского района.</w:t>
      </w:r>
    </w:p>
    <w:p>
      <w:pPr>
        <w:pStyle w:val="Normal"/>
        <w:jc w:val="both"/>
        <w:rPr>
          <w:sz w:val="26"/>
          <w:szCs w:val="26"/>
          <w:lang w:val="ru-RU"/>
        </w:rPr>
      </w:pPr>
      <w:bookmarkStart w:id="2" w:name="sub_1202"/>
      <w:bookmarkEnd w:id="2"/>
      <w:r>
        <w:rPr>
          <w:sz w:val="26"/>
          <w:szCs w:val="26"/>
          <w:lang w:val="ru-RU"/>
        </w:rPr>
        <w:t>2.2. Для достижения целей настоящего положения, Учреждение решает следующие задачи:</w:t>
      </w:r>
    </w:p>
    <w:p>
      <w:pPr>
        <w:pStyle w:val="Normal"/>
        <w:jc w:val="both"/>
        <w:rPr>
          <w:sz w:val="26"/>
          <w:szCs w:val="26"/>
          <w:lang w:val="ru-RU"/>
        </w:rPr>
      </w:pPr>
      <w:bookmarkStart w:id="3" w:name="sub_1202"/>
      <w:bookmarkEnd w:id="3"/>
      <w:r>
        <w:rPr>
          <w:sz w:val="26"/>
          <w:szCs w:val="26"/>
          <w:lang w:val="ru-RU"/>
        </w:rPr>
        <w:t>- обеспечение культурного обслуживания населения с учетом культурных интересов и потребностей различных социально-возрастных групп и национальных традиций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оздание условий для культурно-творческой деятельности, эстетического и художественного воспитания населения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беспечение доступности учреждений культуры для граждан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одействие сохранению и пропаганде культурно-исторического наследия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bookmarkStart w:id="4" w:name="sub_1301"/>
      <w:bookmarkEnd w:id="4"/>
      <w:r>
        <w:rPr>
          <w:b/>
          <w:sz w:val="26"/>
          <w:szCs w:val="26"/>
          <w:lang w:val="ru-RU"/>
        </w:rPr>
        <w:t>3. Функции Учрежд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bookmarkStart w:id="5" w:name="sub_1301"/>
      <w:bookmarkEnd w:id="5"/>
      <w:r>
        <w:rPr>
          <w:sz w:val="26"/>
          <w:szCs w:val="26"/>
          <w:lang w:val="ru-RU"/>
        </w:rPr>
        <w:t>3.1. Основные функции Учреждения:</w:t>
      </w:r>
    </w:p>
    <w:p>
      <w:pPr>
        <w:pStyle w:val="Normal"/>
        <w:widowControl/>
        <w:numPr>
          <w:ilvl w:val="1"/>
          <w:numId w:val="3"/>
        </w:numPr>
        <w:tabs>
          <w:tab w:val="clear" w:pos="1134"/>
          <w:tab w:val="left" w:pos="227" w:leader="none"/>
          <w:tab w:val="left" w:pos="1560" w:leader="none"/>
        </w:tabs>
        <w:ind w:left="0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 реализует в пределах своей компетенции государственную политику в сфере культуры и туризма на территории муниципального образования «Вавожский район»;</w:t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 осуществляет разработку и реализацию планов и программ Вавожского района в части развития культуры и обеспечения культурного обслуживания населения, целевых программ развития культуры и туризма;</w:t>
      </w:r>
    </w:p>
    <w:p>
      <w:pPr>
        <w:pStyle w:val="Normal"/>
        <w:widowControl/>
        <w:tabs>
          <w:tab w:val="clear" w:pos="1134"/>
          <w:tab w:val="left" w:pos="1418" w:leader="none"/>
        </w:tabs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 разрабатывает и вносит в установленном порядке проекты муниципальных правовых актов по вопросам, входящим в компетенцию Учреждения;</w:t>
      </w:r>
    </w:p>
    <w:p>
      <w:pPr>
        <w:pStyle w:val="Normal"/>
        <w:widowControl/>
        <w:tabs>
          <w:tab w:val="clear" w:pos="1134"/>
          <w:tab w:val="left" w:pos="284" w:leader="none"/>
          <w:tab w:val="left" w:pos="1418" w:leader="none"/>
        </w:tabs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 в пределах своей компетенции содействует созданию правовых, организационных и экономических условий для функционирования муниципальных учреждений культуры;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 издает в пределах своей компетенции приказы, утверждает инструкции и другие нормативные акты, обязательные для исполнения подведомственными учреждениями;</w:t>
      </w:r>
    </w:p>
    <w:p>
      <w:pPr>
        <w:pStyle w:val="Normal"/>
        <w:widowControl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 участвует в пределах своей компетенции в формировании бюджета Вавожского района в части расходов на культуру;</w:t>
      </w:r>
    </w:p>
    <w:p>
      <w:pPr>
        <w:pStyle w:val="Normal"/>
        <w:widowControl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 осуществляет функции главного распорядителя средств бюджета Вавожского района по отрасли и функции главного распорядителя и получателя средств бюджета Вавожского района, предусмотренных на содержание Учреждения и реализацию возложенных на него функций;</w:t>
      </w:r>
    </w:p>
    <w:p>
      <w:pPr>
        <w:pStyle w:val="Normal"/>
        <w:widowControl/>
        <w:jc w:val="both"/>
        <w:rPr/>
      </w:pPr>
      <w:r>
        <w:rPr>
          <w:color w:val="000000"/>
          <w:sz w:val="26"/>
          <w:szCs w:val="26"/>
          <w:lang w:val="ru-RU"/>
        </w:rPr>
        <w:t xml:space="preserve">- определяет порядок составления и утверждает бюджетные сметы, планы финансово-хозяйственной деятельности и муниципальные задания муниципальных  учреждений культуры подведомственных Учреждению, утверждает сводную по отрасли бюджетную роспись и лимиты  бюджетных обязательств получателей бюджетных средств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существляет финансовое обеспечение за выполнение муниципального задания муниципальными учреждениями культуры, подведомственными Учрежд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координирует, регулирует и контролирует деятельность муниципальных и иных подведомственных учреждений культуры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новании распоряжения главы Администрации Вавожского района о назначении (увольнении) на должность от имени Администрации района оформляет заключение (прекращение) трудовых договоров с руководителями муниципальных и иных подведомственных Учреждению учреждений, а также применяет к ним меры поощрения и дисциплинарного взыскания, утверждает должностные инструкции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огласовывает штатные расписания муниципальных учреждений культуры подведомственных Учрежд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утверждает отчетность по учреждениям и представляет ее в Министерство культуры и туризма Удмуртской Республики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ланирует расходы и финансирует мероприятия по программам в сфере культуры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огласовывает годовые, календарные планы учреждений культуры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готовит сводную отчетность и статистические формы отчетности, установленные для органов управления культурой в соответствии с действующим законодательством Российской Федерации, и представляет ее в установленном порядке в соответствующие уполномоченные органы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контролирует целевое использование муниципальной собственности, переданной муниципальным учреждениям культуры в оперативное управление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существляет текущий контроль и обеспечивает повышение квалификации работников культуры район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2. Наряду с выполнением перечисленных функций, Учреждение осуществляет текущую организационную деятельность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ланирует деятельность Учреждения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готовит проекты постановлений и распоряжений Администрации муниципального образования «Вавожский район» по вопросам культуры и туризма;- награждает, поощряет, представляет в установленном порядке кандидатуры на присвоение почетных званий, награждение, присуждение премий работникам культуры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ассматривает обращения (заявления, предложения и жалобы) граждан и юридических лиц по вопросам, входящим в компетенцию Учреждения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оводит прием граждан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рганизует и проводит семинары, совещания, «круглые столы», и другие мероприятия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беспечивает сохранность и передачу на хранение документов строгой отчетности в муниципальный архив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взаимодействует с организациями и средствами массовой информации по вопросам культуры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4. Права Учреждения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1. Для осуществления возложенных на него задач и функций Учреждение имеет право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заключать договоры от своего имени, приобретать имущественные и личные не имущественные права и нести обязанности, быть истцом и ответчиком в суде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запрашивать и получать в установленном порядке от государственных органов исполнительной власти, органов местного самоуправления, учреждений и организаций (независимо от их организационно-правовой формы) сведения, материалы и документы, необходимые для осуществления возложенных на Учреждение задач и функций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осуществлять самостоятельно или передать на договорных началах ведение бюджетного, финансово-экономического, налогового учета и отчетности специализированному учрежд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контролировать деятельность муниципальных учреждений культуры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5. Организационная структура  Учрежден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5.1. Учреждение возглавляет начальник, назначаемый на должность и освобождаемый от должности главой Администрации муниципального образования «Вавожский район» Удмуртской Республики по согласованию с Министерством культуры и туризма Удмуртской Республики. Должностная инструкция начальника Учреждения утверждается главой Администрации муниципального образования «Вавожский район» Удмуртской Республики.</w:t>
      </w:r>
    </w:p>
    <w:p>
      <w:pPr>
        <w:pStyle w:val="Normal"/>
        <w:widowControl/>
        <w:tabs>
          <w:tab w:val="clear" w:pos="1134"/>
          <w:tab w:val="left" w:pos="426" w:leader="none"/>
          <w:tab w:val="left" w:pos="1560" w:leader="none"/>
        </w:tabs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5.2 Применение мер поощрения, привлечение к дисциплинарной и материальной ответственности, предоставление отпусков и направление в служебные командировки начальника Учреждения осуществляются на основании распоряжений Главы Администрации МО «Вавожский район» в установленном порядке.</w:t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чальник Учреждения:</w:t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0" w:leader="none"/>
          <w:tab w:val="left" w:pos="900" w:leader="none"/>
        </w:tabs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организует работ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Учреждения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вносит в установленном порядке в Администрацию муниципального образования «Вавожский район» проекты муниципальных правовых актов и предложения по ним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организует в пределах своих полномочий исполнение муниципальных правовых ак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разрабатывает и утверждает инструкции, приказы и иные локальные нормативно-правовые акты Учреждения;</w:t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color w:val="000000"/>
          <w:sz w:val="26"/>
          <w:szCs w:val="26"/>
          <w:lang w:val="ru-RU"/>
        </w:rPr>
        <w:t>5) распоряжается денежными средствами в соответствии с бюджетной сметой в пределах утвержденных ассигнований по смете доходов и расходов и других финансовых документов Учреждения, имеет право первой подписи финансовых, расчетных, платежных документов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ru-RU"/>
        </w:rPr>
        <w:t>6) заключает договоры в пределах компетенции Учреждения, выдает доверенности на представление интересов Учреждения;</w:t>
      </w:r>
    </w:p>
    <w:p>
      <w:pPr>
        <w:pStyle w:val="Normal"/>
        <w:widowControl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7) вносит на утверждение Главы Администрации МО «Вавожский район» структуру и штатную численность Учреждения;</w:t>
      </w:r>
    </w:p>
    <w:p>
      <w:pPr>
        <w:pStyle w:val="Normal"/>
        <w:widowControl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8) утверждает штатное расписание Учреждения;</w:t>
      </w:r>
    </w:p>
    <w:p>
      <w:pPr>
        <w:pStyle w:val="Normal"/>
        <w:widowControl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9) принимает, переводит, увольняет, поощряет, представляет к награждению, применяет меры материального и дисциплинарного взыскания, предоставляет отпуска, направляет в служебные командировки работников Учреждения  в установленном порядке;</w:t>
      </w:r>
    </w:p>
    <w:p>
      <w:pPr>
        <w:pStyle w:val="Normal"/>
        <w:widowControl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0) вносит предложения о создании, реорганизации и ликвидации муниципальных учреждений культуры в установленном порядке;</w:t>
      </w:r>
    </w:p>
    <w:p>
      <w:pPr>
        <w:pStyle w:val="Normal"/>
        <w:widowControl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1) устанавливает размеры стимулирующих и иных выплат на основании Положения, поощряет, представляет к награждению, принимает меры материального и дисциплинарного взыскания, предоставляет отпуска, направляет в служебные командировки руководителей муниципальных учреждений культуры в установленном порядке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12) открывает счета в соответствии с действующим законодательством и муниципальными правовыми актами;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3) участвует в заседаниях и совещаниях, проводимых главой муниципального образования «Вавожский район», главой Администрации Вавожского района и его заместителями, при обсуждении вопросов, входящих в компетенцию Учреждения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4) организует проведений совещаний, собеседований, встреч и других мероприятий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5) организует работу с кадрами Учреждения, обеспечивает повышение квалификации и социальную защиту работников Учреждения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6) организует и контролирует выполнение решений органов местного самоуправления, других вышестоящих органов, собственных правовых актов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7) вносит предложения по кандидатурам руководителей муниципальных учреждений культуры в установленном порядке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) осуществляет иные полномочия в соответствии с действующим законодательством и муниципальными правовыми актами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5.3. Начальник несет персональную ответственность за реализацию возложенных на Учреждение задач и функций, в порядке, предусмотренным действующим законодательством РФ, законами и правовыми актами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4. Начальник Учреждения в своей деятельности подчиняется главе Администрации муниципального образования «Вавожский район» и заместителю главы Администрации Вавожского района по социальным вопросам.</w:t>
      </w:r>
    </w:p>
    <w:p>
      <w:pPr>
        <w:pStyle w:val="Normal"/>
        <w:tabs>
          <w:tab w:val="clear" w:pos="1134"/>
          <w:tab w:val="left" w:pos="144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6. Имущество и средства Учреждения, муниципальный заказ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1. При осуществлении своих функций Учреждение использует имущество, являющееся муниципальной собственностью, закрепленное за ним на праве оперативного управления.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/>
      </w:pPr>
      <w:r>
        <w:rPr>
          <w:sz w:val="26"/>
          <w:szCs w:val="26"/>
          <w:lang w:val="ru-RU"/>
        </w:rPr>
        <w:t>6.2. Учреждение владеет и пользуется закрепленным за ним имуществом в пределах, установленных законодательством, в соответствии с назначением имущества и целями своей деятельности.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/>
      </w:pPr>
      <w:r>
        <w:rPr>
          <w:sz w:val="26"/>
          <w:szCs w:val="26"/>
          <w:lang w:val="ru-RU"/>
        </w:rPr>
        <w:t>6.3. Источниками формирования имущества Управления являются: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бюджетные средства;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имущество, закрепленное на праве оперативного управления;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иные источники, не противоречащие законодательству Российской Федерации.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/>
      </w:pPr>
      <w:r>
        <w:rPr>
          <w:sz w:val="26"/>
          <w:szCs w:val="26"/>
          <w:lang w:val="ru-RU"/>
        </w:rPr>
        <w:t>Имущество Учреждения находится в муниципальной собственности муниципального образования «Вавожский район».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/>
      </w:pPr>
      <w:r>
        <w:rPr>
          <w:sz w:val="26"/>
          <w:szCs w:val="26"/>
          <w:lang w:val="ru-RU"/>
        </w:rPr>
        <w:t>6.4. При осуществлении права оперативного управления имуществом Учреждение обязано: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эффективно, в соответствии с целевым назначением, использовать муниципальное имущество;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беспечивать сохранность имущества и его восстановление;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е допускать ухудшения технического состояния имущества, за исключением случаев, связанных с нормативным износом этого имущества, в процессе эксплуатации;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траховать муниципальное имущество в установленном законом порядке;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оводить инвентаризацию недвижимого имущества в установленном порядке;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/>
      </w:pPr>
      <w:r>
        <w:rPr>
          <w:sz w:val="26"/>
          <w:szCs w:val="26"/>
          <w:lang w:val="ru-RU"/>
        </w:rPr>
        <w:t>- осуществлять текущий ремонт закрепленного за Учреждением имущества в пределах выделенных бюджетных средств;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существлять государственную регистрацию права оперативного управления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6.5. Финансирование деятельности Учреждения осуществляется из бюджета муниципального образования «Вавожский район» Удмуртской Республики на основании бюджетной сметы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6.6. Учреждение самостоятельно распоряжается финансовыми средствами в соответствии со сметой доходов и расходов в пределах выделенных ассигнований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6.7. По вопросам распоряжения финансовыми средствами, выделенными ему в соответствии с бюджетным законодательством, дополнительного финансирования и другим вопросам финансового характера Учреждение подконтролен Администрации муниципального образования «Вавожский район» в лице Управления финансов Администрации муниципального образования «Вавожский район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7. Локальные акты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ложение Об Отделе культуры Администрации муниципального образования «Вавожский район» Удмуртской Республ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Положение </w:t>
      </w:r>
      <w:r>
        <w:rPr>
          <w:sz w:val="26"/>
          <w:szCs w:val="26"/>
          <w:lang w:val="ru-RU"/>
        </w:rPr>
        <w:t>об оплате труда работников бюджетных учреждений культуры и образовательных учреждений в сфере культуры муниципального образования «Вавожский район»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уктура Отдела культуры Администрации Вавожского района, штатное расписание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казы по личному составу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казы по основ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авила внутреннего трудового распорядк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н работы Отдела культуры Администрации Вавож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менклатура де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Иные локальные акты, изданные в соответствии с законодательством Российской Федераци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1. Локальные акты издаются (утверждаются) начальником Учреждения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2.Локальные акты Учреждения не могут противоречить действующему законодательству, иным правовым актам, обладающим большей юридической силой, в том числе муниципальным правовым актам муниципального образования «Вавожский район», настоящему Положению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8. Учет и отчетность, прекращение деятельности Учрежден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8.1. Учреждения составляет годовую отчетность и представляет ее в Министерство культуры и туризма Удмуртской Республик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2. Делопроизводство Учреждения ведется в соответствии с утвержденной номенклатурой дел на основании инструкци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3. Прекращение деятельности Учреждения производится путем реорганизации или ликвидации в соответствии с законодательством Российской Федераци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4. Решение о реорганизации или ликвидации Учреждения принимает Совет депутатов муниципального образования«Вавожский район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5. При реорганизации или ликвидации Учреждения работникам Учреждения гарантируется соблюдение их прав и законных интересов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9. Заключительные полож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.1. Настоящее Положение вступает в силу с момента государственной регистрации в соответствии с федеральным законом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9.2. Изменения и дополнения в настоящее Положение вносятся Главой Администрации Вавожского района по представлению начальника Учреждения и утверждаются решением районного Совета депутатов муниципального образования«Вавожский район» в установленном порядк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.3. Изменения и дополнения в настоящее Положение вступают в силу с момента государственной регистрации в соответствии с федеральным законом.</w:t>
      </w:r>
    </w:p>
    <w:sectPr>
      <w:headerReference w:type="default" r:id="rId2"/>
      <w:footerReference w:type="default" r:id="rId3"/>
      <w:type w:val="nextPage"/>
      <w:pgSz w:w="11906" w:h="16838"/>
      <w:pgMar w:left="1276" w:right="923" w:gutter="0" w:header="567" w:top="11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5z1">
    <w:name w:val="WW8Num5z1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Îñíîâíîé òåêñò 2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791" w:leader="none"/>
        <w:tab w:val="right" w:pos="958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31:00Z</dcterms:created>
  <dc:creator/>
  <dc:description/>
  <cp:keywords/>
  <dc:language>en-US</dc:language>
  <cp:lastModifiedBy>UrKonMO</cp:lastModifiedBy>
  <cp:lastPrinted>2015-01-13T11:52:00Z</cp:lastPrinted>
  <dcterms:modified xsi:type="dcterms:W3CDTF">2015-01-13T08:52:00Z</dcterms:modified>
  <cp:revision>21</cp:revision>
  <dc:subject/>
  <dc:title/>
</cp:coreProperties>
</file>