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июня    2015 года                                                                              №  213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5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а прокурора Ваво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ротест прокурора Вавожского района от 05.06.2015 № 85-2015 на пункт 2.38. Положения об Управлении народного образования Администрации муниципального образования «Вавожский район» Удмуртской Республики, утвержденного решением Вавожского районного Совета депутатов Удмуртской Республики от 26.12.2014 № 187 «Об утверждении Положения об Управлении народного образования Администрации муниципального образования «Вавожский район» Удмуртской Республики (новая редакция), </w:t>
      </w:r>
      <w:r>
        <w:rPr>
          <w:bCs/>
          <w:sz w:val="28"/>
          <w:szCs w:val="28"/>
        </w:rPr>
        <w:t>на основании заключений постоянных депутатских комиссий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Вавожский районный Совет депутатов р е ш а е т: 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ест  прокурора Вавожского района от 05.06.2015 № 85-2015 на пункт 2.38. Положения об Управлении народного образования Администрации муниципального образования «Вавожский район» Удмуртской Республики, утвержденного решением Вавожского районного Совета депутатов Удмуртской Республики от 26.12.2014 № 187 «Об утверждении Положения об Управлении народного образования Администрации муниципального образования «Вавожский район» Удмуртской Республики (новая редакция) </w:t>
      </w:r>
      <w:r>
        <w:rPr>
          <w:bCs/>
          <w:sz w:val="28"/>
          <w:szCs w:val="28"/>
        </w:rPr>
        <w:t>удовлетвори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ить пункт 2.38. из Положения об Управлении народного образования Администрации муниципального образования «Вавожский район» Удмуртской Республики, утвержденного решением Вавожского районного Совета депутатов Удмуртской Республики от 26.12.2014 № 187. 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24:00Z</dcterms:created>
  <dc:creator>Совет</dc:creator>
  <dc:description/>
  <cp:keywords/>
  <dc:language>en-US</dc:language>
  <cp:lastModifiedBy>UrKonMO</cp:lastModifiedBy>
  <cp:lastPrinted>2015-06-25T09:33:00Z</cp:lastPrinted>
  <dcterms:modified xsi:type="dcterms:W3CDTF">2015-06-26T09:36:00Z</dcterms:modified>
  <cp:revision>5</cp:revision>
  <dc:subject/>
  <dc:title> </dc:title>
</cp:coreProperties>
</file>