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жден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ем Вавожского район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 от 11.09.2015 № 2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</w:t>
      </w:r>
      <w:r>
        <w:rPr/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5 год.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15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0"/>
        <w:gridCol w:w="2551"/>
        <w:gridCol w:w="3686"/>
        <w:gridCol w:w="1418"/>
        <w:gridCol w:w="2410"/>
        <w:gridCol w:w="19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лежащего 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рес местонах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ая характеристика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кта на 01.06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иды работ, связанные с подготовкой объекта к продаж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Здание павильона рынка (УР, Вавожский район, с. Вавож, 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ул. Советская, д. 34а), 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с земельным участком, площадью 2885 кв.м., кад.№18:03:015029:36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казн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Здание одноэтажное, торгового назначения: стены - кирпичные, пеноблочные,  перекрытия железобетонные, крыша – шиферная,1973 года постройки, общей площадью 513,5 кв.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Отчет от 08.07.2015 по определению рыночная стоимость -1407 тыс. руб., в т.ч. право собственности на зем. участок 855 тыс. руб., здание – 552 тыс. руб.(с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зависимости от  рыночной стоимости, при наличии спроса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2:00Z</dcterms:created>
  <dc:creator>1</dc:creator>
  <dc:description/>
  <cp:keywords/>
  <dc:language>en-US</dc:language>
  <cp:lastModifiedBy>UrKonMO</cp:lastModifiedBy>
  <cp:lastPrinted>2015-08-26T08:18:00Z</cp:lastPrinted>
  <dcterms:modified xsi:type="dcterms:W3CDTF">2015-09-11T10:39:00Z</dcterms:modified>
  <cp:revision>7</cp:revision>
  <dc:subject/>
  <dc:title>                                                               </dc:title>
</cp:coreProperties>
</file>