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: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0"/>
          <w:szCs w:val="20"/>
        </w:rPr>
        <w:t xml:space="preserve">решением Вавожского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ного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 25.12.2015 № 248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</w:t>
      </w:r>
      <w:r>
        <w:rPr/>
        <w:t>План приватиза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муниципального имущества муниципального образования «Вавожский район» на 2016 год.</w:t>
      </w:r>
      <w:r>
        <w:rPr>
          <w:sz w:val="22"/>
          <w:szCs w:val="22"/>
        </w:rPr>
        <w:t xml:space="preserve">   </w:t>
      </w:r>
    </w:p>
    <w:tbl>
      <w:tblPr>
        <w:tblW w:w="1522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260"/>
        <w:gridCol w:w="2146"/>
        <w:gridCol w:w="3401"/>
        <w:gridCol w:w="1701"/>
        <w:gridCol w:w="1399"/>
        <w:gridCol w:w="269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лежащего приватиз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одержа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кта на 01.11.2014,руб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 к</w:t>
            </w:r>
          </w:p>
          <w:p>
            <w:pPr>
              <w:pStyle w:val="Normal"/>
              <w:ind w:left="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аж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возможных поступлений в бюджет 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авильона рынка</w:t>
            </w:r>
          </w:p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Р, Вавожский район, </w:t>
            </w:r>
          </w:p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Вавож, ул. Советская, д. 34а), </w:t>
            </w:r>
          </w:p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.№18:03:015029:214</w:t>
            </w:r>
          </w:p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земельным участком, площадью 2885 кв.м., кад.№18:03:015029:360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казн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дание одноэтажное, торгового назначения: стены - кирпичные, пеноблочные,  перекрытия железобетонные, крыша – шиферная,1973 года постройки, общей площадью 513,5 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ыночной стоимости.</w:t>
            </w:r>
          </w:p>
          <w:p>
            <w:pPr>
              <w:pStyle w:val="Normal"/>
              <w:snapToGrid w:val="false"/>
              <w:ind w:left="-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5 году признан несостоявшимся открытый аукцион. Объявлен аукцион с закрытой формой подачи предложения о цене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те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(УР, </w:t>
            </w:r>
            <w:r>
              <w:rPr>
                <w:bCs/>
                <w:sz w:val="18"/>
                <w:szCs w:val="18"/>
              </w:rPr>
              <w:t>с. Вавож, пер. Азина, д. 4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кад.№18:03:015005:37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 земельным участком, площадью 595 кв.м., кад.№18:03:015005:5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казн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дание кирпичное,  перекрытия железобетонные, крыша – мягкая кровля,1982 года постройки, общей площадью 592,2 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ыночной стоимости.</w:t>
            </w:r>
          </w:p>
          <w:p>
            <w:pPr>
              <w:pStyle w:val="Normal"/>
              <w:snapToGrid w:val="false"/>
              <w:ind w:left="-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5 году признаны несостоявшимися: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рытый аукцион;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а посредством публичного предложения.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мещения №37,38,39 (2 эт), общей площадью 25,3 кв.м. 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мещения №35,36 (2 эт.), 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й площадью 6,9 кв.м.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½ доля – входная группа.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УР, Вавожский район, с. Вавож, ул. Советская, 26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казн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Здание 2-х этажное (1-й этаж кирпичный, 2-й деревянный), 1905 года постройки, общей площадью 638,6 кв.м. В здании имеется отопление от газового котла, электроснабжение, водопровод, канализация. В отчуждаемых поме-щениях имеется водопров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3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ыночной сто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умма возможных поступлений: в зависимости от  рыночной стоимости, при наличии спроса.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дание фельдшерско-акушерского пункта</w:t>
            </w:r>
          </w:p>
          <w:p>
            <w:pPr>
              <w:pStyle w:val="21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д. Старое Жуё,</w:t>
            </w:r>
          </w:p>
          <w:p>
            <w:pPr>
              <w:pStyle w:val="21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Центральная, д. 14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казна </w:t>
            </w:r>
          </w:p>
          <w:p>
            <w:pPr>
              <w:pStyle w:val="21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Здание1975 года постройки, общей площадью 74,4 кв.м. Фундаменты ленточные бетонные, стены пено-блочные, перекрытия деревянные, крыша шиферная, отопление электрические ков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ыночной стоимости.</w:t>
            </w:r>
          </w:p>
          <w:p>
            <w:pPr>
              <w:pStyle w:val="21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5 году признаны несостоявшимися: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рытый аукцион;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а посредством публичного предложения.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дание фельдшерско-акушерского пункта </w:t>
            </w:r>
          </w:p>
          <w:p>
            <w:pPr>
              <w:pStyle w:val="21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. Большая Можга, ул. Центральная, д. 5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казна </w:t>
            </w:r>
          </w:p>
          <w:p>
            <w:pPr>
              <w:pStyle w:val="21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дание бревенчатое, 1975 года постройки, общей площадью 83,5 кв.м. Перекрытия деревянные, крыша шиферная, отопление от пе-чи, электроснабжение, водопров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ыночной стоимости.</w:t>
            </w:r>
          </w:p>
          <w:p>
            <w:pPr>
              <w:pStyle w:val="21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5 году признаны несостоявшимися: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рытый аукцион;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а посредством публичного предложения.</w:t>
            </w:r>
          </w:p>
        </w:tc>
      </w:tr>
      <w:tr>
        <w:trPr>
          <w:trHeight w:val="6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пункт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д. Котья, ул. Речная,28)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казна 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дание пеноблочное, обшитое кирпичом,1985 года постройки, общей площадью 90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ыночной сто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4 году не востребован. Сумма поступлений:в зави-симости от  рыночной стои-мости, при наличии спроса.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бус КАВЗ 39765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министрация МО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вожский район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006 года выпус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ыночной стоим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ступлений: в зави-симости от  рыночной стои-мости, при наличии спроса.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 ХЭНДЭ СОНА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министрация МО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вожский район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005 года выпус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ыночной стоим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ступлений: в зави-симости от  рыночной стои-мости, при наличии спрос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38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0:00Z</dcterms:created>
  <dc:creator>1</dc:creator>
  <dc:description/>
  <cp:keywords/>
  <dc:language>en-US</dc:language>
  <cp:lastModifiedBy>UrKonMO</cp:lastModifiedBy>
  <cp:lastPrinted>2015-12-24T11:42:00Z</cp:lastPrinted>
  <dcterms:modified xsi:type="dcterms:W3CDTF">2015-12-28T05:52:00Z</dcterms:modified>
  <cp:revision>16</cp:revision>
  <dc:subject/>
  <dc:title>                                                                                                                              </dc:title>
</cp:coreProperties>
</file>