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марта 2015 года                                                                                 № 192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тестах прокуратуры Ваво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отесты прокурора Вавожского района  </w:t>
      </w:r>
      <w:r>
        <w:rPr>
          <w:color w:val="000000"/>
          <w:sz w:val="28"/>
          <w:szCs w:val="28"/>
        </w:rPr>
        <w:t>от 13.01.2015 исх. № 10/443ж-2014 на Положение об Общественном совете муниципального образования «Вавожский район», утвержденное решением Совета депутатов МО «Вавожский район» от 30.08.2010 № 331, от 13.01.2015 № 9/443-2014 на решение Совета депутатов МО «Вавожский район» от 26.12.2014 № 185 «Об утверждении состава Общественного совета МО «Вавожский район», от 24.02.2015 № 454/48-2015 на решение Вавожского районного Совета депутатов УР пятого созыва от 14 марта 2013 года № 78 «О внесении изменений в отдельные решения Вавожского районного Совета депутатов и признании утратившими силу отдельных решений Вавожского районного Совета депутатов»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овет депутатов муниципального образования «Вавожский район» р е ш а е 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ест прокурора Вавожского района от 13.01.2015 исх. № 10/443ж-2014 на Положение об Общественном совете муниципального образования «Вавожский район», утвержденное решением Совета депутатов МО «Вавожский район» от 30.08.2010 № 331,  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соответствующие изменения в Положение об Общественном совете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ест прокурора Вавожского района от 13.01.2015 № 9/443-2014 на решение Совета депутатов МО «Вавожский район» от 26.12.2014 № 185 «Об утверждении состава Общественного совета МО «Вавожский район»,    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Совета депутатов МО «Вавожский район» от 26.12.2014 № 185 «Об утверждении состава Общественного совета МО «Вавожский район» призн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ест прокурора Вавожского района от 24.02.2015 № 454/48-2015 на решение Вавожского районного Совета депутатов УР пятого созыва от 14 марта 2013 года № 78 «О внесении изменений в отдельные решения Вавожского районного Совета депутатов и признании утратившими силу отдельных решений Вавожского районного Совета депутатов», 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Приложение № 2 к решению Вавожского районного Совета депутатов от 28.04.2007 № 63 «Об утверждении Положения о территориальной трехсторонней комиссии Вавожского района по регулированию социально-трудовых отношений в Вавожском районе» (в редакции решения Вавожского районного Совета депутатов от 14.03.2013 года № 78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 Т.В. Иноземцева </w:t>
      </w:r>
    </w:p>
    <w:p>
      <w:pPr>
        <w:pStyle w:val="Heading2"/>
        <w:ind w:left="0" w:right="0" w:hanging="0"/>
        <w:rPr>
          <w:rStyle w:val="S1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10">
    <w:name w:val="s_1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15">
    <w:name w:val="s_15"/>
    <w:basedOn w:val="Normal"/>
    <w:qFormat/>
    <w:pPr>
      <w:suppressAutoHyphens w:val="false"/>
      <w:spacing w:before="280" w:after="280"/>
    </w:pPr>
    <w:rPr/>
  </w:style>
  <w:style w:type="paragraph" w:styleId="S9">
    <w:name w:val="s_9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32:00Z</dcterms:created>
  <dc:creator>Совет</dc:creator>
  <dc:description/>
  <cp:keywords/>
  <dc:language>en-US</dc:language>
  <cp:lastModifiedBy>UrKonMO</cp:lastModifiedBy>
  <cp:lastPrinted>2015-02-09T10:17:00Z</cp:lastPrinted>
  <dcterms:modified xsi:type="dcterms:W3CDTF">2015-01-13T07:02:00Z</dcterms:modified>
  <cp:revision>8</cp:revision>
  <dc:subject/>
  <dc:title> </dc:title>
</cp:coreProperties>
</file>