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2015 года                                                                         № 2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приведения муниципальных нормативных правовых актов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части 1 статьи 20 Положения о бюджетном процессе в муниципальном образовании «Вавожский район», утвержденного решением Вавожского районного Совета депутатов от 24.04.2015 № 206, слова «предварительный, текущий и последующий» исключ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Устав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) (далее – Устав), внести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 абзаце 4 пункта 5.3 раздела 5 Устава слова «Аппарат</w:t>
      </w:r>
      <w:r>
        <w:rPr/>
        <w:t xml:space="preserve"> </w:t>
      </w:r>
      <w:r>
        <w:rPr>
          <w:sz w:val="28"/>
          <w:szCs w:val="28"/>
        </w:rPr>
        <w:t>Главы муниципального образования, районного Совета депутатов и Администрации района» заменить словами «Аппарат районного Совета депутатов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риложении к Уставу слова «</w:t>
      </w:r>
      <w:r>
        <w:rPr>
          <w:bCs/>
          <w:sz w:val="28"/>
          <w:szCs w:val="28"/>
        </w:rPr>
        <w:t xml:space="preserve">Северюхин А.Н. - </w:t>
      </w:r>
      <w:r>
        <w:rPr>
          <w:sz w:val="28"/>
          <w:szCs w:val="28"/>
        </w:rPr>
        <w:t>руководитель Аппарата Главы муниципального образования, Совета депутатов и Администрации муниципального образования «Вавожский район» заменить словами «Мухачёва Татьяна Юрьевна – начальник организационного отдела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ах 3, 9 Положения о Доске почета муниципального образования «Вавожский район», утвержденного решением Вавожского районного Совета депутатов от 27.10.2008 № 202 (в редакции решений от 16.11.2012 № 52, от 17.10.2014 № 170) слова «</w:t>
      </w:r>
      <w:r>
        <w:rPr>
          <w:sz w:val="28"/>
          <w:szCs w:val="28"/>
        </w:rPr>
        <w:t>Аппарата Главы муниципального образования, районного Совета депутатов и Администрации района» заменить словами «Аппарата районного Совета депутатов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ложение о порядке проведения конкурса на замещение вакантной должности муниципальной службы, утвержденное решением Вавожского районного Совета депутатов от 29.05.2009 № 252 (в редакции решения от 03.07.2009 № 262) внести следующие изменения:</w:t>
      </w:r>
    </w:p>
    <w:p>
      <w:pPr>
        <w:pStyle w:val="Normal"/>
        <w:ind w:left="720" w:hanging="72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в пункте 1.1 раздела 1 слова «</w:t>
      </w:r>
      <w:r>
        <w:rPr>
          <w:sz w:val="28"/>
          <w:szCs w:val="28"/>
        </w:rPr>
        <w:t>руковод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»</w:t>
      </w:r>
      <w:r>
        <w:rPr>
          <w:sz w:val="28"/>
          <w:szCs w:val="28"/>
        </w:rPr>
        <w:t>,» исключить;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3.1 раздела 3 слова «</w:t>
      </w:r>
      <w:r>
        <w:rPr>
          <w:sz w:val="28"/>
          <w:szCs w:val="28"/>
        </w:rPr>
        <w:t>Аппара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»</w:t>
      </w:r>
      <w:r>
        <w:rPr>
          <w:bCs/>
          <w:sz w:val="28"/>
          <w:szCs w:val="28"/>
        </w:rPr>
        <w:t xml:space="preserve"> заменить словами «Аппарате районного Совета депутатов» в соответствующем падеже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в подпункте 7 пункта 3.4 раздела 3, после слова «о доходах» дополнить словом «о расходах,», слова «</w:t>
      </w:r>
      <w:r>
        <w:rPr>
          <w:sz w:val="28"/>
          <w:szCs w:val="28"/>
        </w:rPr>
        <w:t>Указ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6 </w:t>
      </w:r>
      <w:r>
        <w:rPr>
          <w:sz w:val="28"/>
          <w:szCs w:val="28"/>
        </w:rPr>
        <w:t>марта</w:t>
      </w:r>
      <w:r>
        <w:rPr>
          <w:sz w:val="28"/>
          <w:szCs w:val="28"/>
        </w:rPr>
        <w:t xml:space="preserve"> 2007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N 41 </w:t>
      </w:r>
      <w:r>
        <w:rPr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адлежащ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явля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обло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»</w:t>
      </w:r>
      <w:r>
        <w:rPr>
          <w:sz w:val="28"/>
          <w:szCs w:val="28"/>
        </w:rPr>
        <w:t xml:space="preserve"> заменить словами «Указом Президента Российской Федерации от 23 июня 2014 года № 460;»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Положение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утвержденного решением Вавожского районного Совета депутатов от 18.12.2009 № 292 (в редакции решений от 29.06.2012 № 31, от 16.11.2012 № 52, от 25.07.2014 № 158) внести следующие изменения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ункты 1, 2, 5 изложить в следующей редакции:</w:t>
      </w:r>
    </w:p>
    <w:p>
      <w:pPr>
        <w:pStyle w:val="Normal"/>
        <w:suppressAutoHyphens w:val="false"/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 </w:t>
      </w:r>
      <w:r>
        <w:rPr>
          <w:rFonts w:eastAsia="HiddenHorzOCR;MS Mincho"/>
          <w:sz w:val="28"/>
          <w:szCs w:val="28"/>
          <w:lang w:eastAsia="ru-RU"/>
        </w:rPr>
        <w:t>Лицо, замещавшее муниципальную должность не менее 5 лет, а также депутат, осуществлявший полномочия на постоянной основе не менее 4 лет 10 месяцев в случае сокращения срока полномочий на основании статьи 81.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и получавшие денежное содержание за счёт средств местного бюджета, имеют право на ежемесячную доплату к страховой пенсии, назначенной в соответствии с Федеральным законом от 28 декабря 2013 года № 400-ФЗ «О страховых пенсиях» (далее - Федеральный закон «О страховых пенсиях») либо досрочно оформленной в соответствии с Законом Российской Федерации от 19 апреля 1991 года № 1032-1 «О занятости населения в Российской Федерации» (далее - Закон Российской Федерации «О занятости населения в Российской Федерации») (далее – ежемесячная доплата к пенсии).</w:t>
      </w:r>
    </w:p>
    <w:p>
      <w:pPr>
        <w:pStyle w:val="Normal"/>
        <w:suppressAutoHyphens w:val="false"/>
        <w:autoSpaceDE w:val="false"/>
        <w:ind w:left="709" w:hanging="283"/>
        <w:jc w:val="both"/>
        <w:rPr>
          <w:rFonts w:eastAsia="HiddenHorzOCR;MS Mincho"/>
          <w:sz w:val="28"/>
          <w:szCs w:val="28"/>
          <w:lang w:eastAsia="ru-RU"/>
        </w:rPr>
      </w:pPr>
      <w:r>
        <w:rPr>
          <w:rFonts w:eastAsia="HiddenHorzOCR;MS Mincho"/>
          <w:sz w:val="28"/>
          <w:szCs w:val="28"/>
          <w:lang w:eastAsia="ru-RU"/>
        </w:rPr>
        <w:t>2. Ежемесячная доплата к пенсии лицу, указанному в части 1 настоящей статьи, устанавливается при осуществлении полномочий на постоянной основе до 7 лет в размере 55 процентов, свыше 7 лет - 75 процентов от 2,8 его должностного оклада с учётом районного коэффициента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а также пенсии, назначенной в соответствии с частью 2 статьи 32 Закона Российской Федерации «О занятости населения в Российской Федерации».</w:t>
      </w:r>
    </w:p>
    <w:p>
      <w:pPr>
        <w:pStyle w:val="Normal"/>
        <w:suppressAutoHyphens w:val="false"/>
        <w:autoSpaceDE w:val="false"/>
        <w:ind w:left="709" w:hanging="283"/>
        <w:jc w:val="both"/>
        <w:rPr>
          <w:rFonts w:eastAsia="HiddenHorzOCR;MS Mincho"/>
          <w:sz w:val="28"/>
          <w:szCs w:val="28"/>
          <w:lang w:eastAsia="ru-RU"/>
        </w:rPr>
      </w:pPr>
      <w:r>
        <w:rPr>
          <w:rFonts w:eastAsia="HiddenHorzOCR;MS Mincho"/>
          <w:sz w:val="28"/>
          <w:szCs w:val="28"/>
          <w:lang w:eastAsia="ru-RU"/>
        </w:rPr>
        <w:t xml:space="preserve">5. </w:t>
      </w:r>
      <w:r>
        <w:rPr>
          <w:sz w:val="28"/>
          <w:szCs w:val="28"/>
        </w:rPr>
        <w:t>Ежемесячная доплата к пенсии лицу, указанному в пункте 4 настоящего Положения, устанавливается при осуществлении полномочий на постоянной основе от 4 до 7 лет в размере 55 процентов, свыше 7 лет - 75 процентов от 2,8 его должностного оклада с учетом районного коэффициента за вычетом страховой части трудовой пенсии по старости либо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"О страховых пенсиях", а также пенсии, назначенной в соответствии с частью 2 статьи 32 Закона Российской Федерации "О занятости населения в Российской Федерации".</w:t>
      </w:r>
      <w:r>
        <w:rPr>
          <w:rFonts w:eastAsia="HiddenHorzOCR;MS Mincho"/>
          <w:sz w:val="28"/>
          <w:szCs w:val="28"/>
          <w:lang w:eastAsia="ru-RU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  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- в пункте 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а "пенсию по старости" заменить словами "страховую </w:t>
      </w:r>
    </w:p>
    <w:p>
      <w:pPr>
        <w:pStyle w:val="ConsPlusNormal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сию по старости";</w:t>
      </w:r>
    </w:p>
    <w:p>
      <w:pPr>
        <w:pStyle w:val="ConsPlusNormal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одпункте 2 пункта 12 слово «Президентом» заменить словом «Главой»;</w:t>
      </w:r>
    </w:p>
    <w:p>
      <w:pPr>
        <w:pStyle w:val="ConsPlusNormal"/>
        <w:ind w:left="709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абзаце 3 пункта 14 слово «трудовой» заменить словом «страховой»;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14, </w:t>
      </w:r>
      <w:r>
        <w:rPr>
          <w:bCs/>
          <w:sz w:val="28"/>
          <w:szCs w:val="28"/>
        </w:rPr>
        <w:t xml:space="preserve">в приложении 1 </w:t>
      </w:r>
      <w:r>
        <w:rPr>
          <w:sz w:val="28"/>
          <w:szCs w:val="28"/>
        </w:rPr>
        <w:t xml:space="preserve"> слова «управление организационной и кадровой работы, документационного и материально-технического обеспечения Аппарата Главы муниципального образования, Совета депутатов и Администрации муниципального образования «Вавожский район» заменить словами «организационный отдел Аппарата районного Совета депутатов»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В приложение 1 Положения об оплате труда муниципальных служащих муниципального образования «Вавожский район», утвержденного решением Вавожского районного Совета депутатов от 26.03.2010 № 310 (в редакции решений от 22.07.2011 № 368, от 25.11.2011 № 375, от 29.06.2012 № 31, от 16.11.2012 № 52, от 17.05.2013 № 89, от 27.09.2013 № 105, от 21.11.2014 № 176)  внести следующие изменения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лова «Аппарата Главы   муниципального образования, Совета депутатов муниципального  образования и Администрации муниципального образования» заменить словами «Аппарата районного Совета депутатов»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ключить должность «Руководитель Аппарата Главы муниципального образования,  Совета депутатов муниципального образования и Администрации муниципального образования»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В пункте 4 статьи 5 Положения о порядке назначения и проведения собраний, конференций граждан (собраний делегатов) в муниципальном образовании «Вавожский район», утвержденного решением Вавожского районного Совета депутатов от 27.05.2010 № 317 слова «Аппарат Главы муниципального образования, Совет депутатов и Администрации муниципального образования «Вавожский район» заменить словами «Аппарат районного Совета депутатов»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 пункте 10.1 раздела 10 Положения об Общественном совете муниципального образования «Вавожский район», утвержденного решением Вавожского районного Совета депутатов от 30.08.2010 № 331 (в редакции решения от 13.03.2015 № 193) слова «Аппарат Главы муниципального образования, Совета депутатов и Администрации муниципального образования "Вавожский район"» заменить словами «Аппарат районного Совета депутатов»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 В пунктах 2, 9 приложения 2 к решению Вавожского районного Совета депутатов от 26.11.2010 № 335 «О предоставлении </w:t>
      </w:r>
      <w:r>
        <w:rPr>
          <w:bCs/>
          <w:color w:val="000000"/>
          <w:spacing w:val="4"/>
          <w:sz w:val="28"/>
          <w:szCs w:val="28"/>
        </w:rPr>
        <w:t xml:space="preserve">Главой муниципального образования </w:t>
      </w:r>
      <w:r>
        <w:rPr>
          <w:bCs/>
          <w:color w:val="000000"/>
          <w:sz w:val="28"/>
          <w:szCs w:val="28"/>
        </w:rPr>
        <w:t xml:space="preserve">«Вавожский район» и лицом, претендующим на замещение должности </w:t>
      </w:r>
      <w:r>
        <w:rPr>
          <w:bCs/>
          <w:color w:val="000000"/>
          <w:spacing w:val="4"/>
          <w:sz w:val="28"/>
          <w:szCs w:val="28"/>
        </w:rPr>
        <w:t xml:space="preserve">Главы муниципального образования «Вавожский район», </w:t>
      </w:r>
      <w:r>
        <w:rPr>
          <w:bCs/>
          <w:color w:val="000000"/>
          <w:spacing w:val="3"/>
          <w:sz w:val="28"/>
          <w:szCs w:val="28"/>
        </w:rPr>
        <w:t xml:space="preserve">сведений о доходах, об имуществе, принадлежащем на праве собственности, </w:t>
      </w:r>
      <w:r>
        <w:rPr>
          <w:bCs/>
          <w:color w:val="000000"/>
          <w:spacing w:val="4"/>
          <w:sz w:val="28"/>
          <w:szCs w:val="28"/>
        </w:rPr>
        <w:t xml:space="preserve">и обязательствах имущественного характера </w:t>
      </w:r>
      <w:r>
        <w:rPr>
          <w:sz w:val="28"/>
          <w:szCs w:val="28"/>
          <w:lang w:eastAsia="ru-RU"/>
        </w:rPr>
        <w:t>и сведений о доходах, об имуществе и обязательствах имущественного характера членов своей семьи» (в редакции решений от 29.06.2012 № 31, от 16.11.2012 № 52, от 26.06.2015 № 214) слова «</w:t>
      </w:r>
      <w:r>
        <w:rPr>
          <w:color w:val="000000"/>
          <w:spacing w:val="5"/>
          <w:sz w:val="28"/>
          <w:szCs w:val="28"/>
        </w:rPr>
        <w:t>Аппарат Главы муниципального образования, Совета депутатов и Администрации муниципального образования «Вавожский район» заменить словами «Аппарат районного Совета депутатов» в соответствующем падеже.</w:t>
      </w:r>
    </w:p>
    <w:p>
      <w:pPr>
        <w:pStyle w:val="Normal"/>
        <w:ind w:left="720" w:hanging="72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В пункте 2.7 раздела 2 Порядка проведения антикоррупционной экспертизы муниципальных нормативных правовых актов и проектов муниципальных правовых актов органами местного самоуправления муниципального образования «Вавожский район», утвержденного решением Вавожского районного Совета депутатов от 31.08.2012 № 43 (в редакции решения от 17.05.2013 № 89) слова «</w:t>
      </w:r>
      <w:r>
        <w:rPr>
          <w:rStyle w:val="FontStyle22"/>
          <w:sz w:val="28"/>
          <w:szCs w:val="28"/>
        </w:rPr>
        <w:t>руководителем Аппарата Главы муниципального образования, Совета депутатов и Администрации муниципального образования «Вавожский район» заменить словами «комиссией по законности, общественной безопасности и местному самоуправлению Вавожского районного Совета депутатов».</w:t>
      </w:r>
    </w:p>
    <w:p>
      <w:pPr>
        <w:pStyle w:val="Normal"/>
        <w:ind w:left="720" w:hanging="436"/>
        <w:jc w:val="both"/>
        <w:rPr/>
      </w:pPr>
      <w:r>
        <w:rPr>
          <w:rStyle w:val="FontStyle22"/>
          <w:sz w:val="28"/>
          <w:szCs w:val="28"/>
        </w:rPr>
        <w:t>11. В абзаце 2 пункта 7, в пунктах 8, 10 Порядка формирования административной комиссии при Администрации муниципального образования «Вавожский район», утвержденного решением Вавожского районного Совета депутатов от 16.11.2012 № 53, слова «</w:t>
      </w:r>
      <w:r>
        <w:rPr>
          <w:sz w:val="28"/>
          <w:szCs w:val="28"/>
        </w:rPr>
        <w:t>Аппарат Главы муниципального образования, Совета депутатов и Администрации муниципального образования "Вавожский район"» заменить словами «Аппарат районного Совета депутатов» в соответствующем падеже.</w:t>
      </w:r>
    </w:p>
    <w:p>
      <w:pPr>
        <w:pStyle w:val="Normal"/>
        <w:ind w:left="720" w:hanging="436"/>
        <w:jc w:val="both"/>
        <w:rPr/>
      </w:pPr>
      <w:r>
        <w:rPr>
          <w:sz w:val="28"/>
          <w:szCs w:val="28"/>
        </w:rPr>
        <w:t xml:space="preserve">12. В статье 11, пункте 7 статьи 18 Регламента районного Совета депутатов МО «Вавожский район», утвержденного решением Вавожского районного Совета депутатов от 31.03.2006г. № 358 (в редакции решений  от 25.04.2008г. № 166, от 03.07.2009г. № 263, от 30.03.2012г. № 21, от 31.08.2012г. № 44, от 18.12.2013 № 129), слова </w:t>
      </w:r>
      <w:r>
        <w:rPr>
          <w:rStyle w:val="FontStyle22"/>
          <w:sz w:val="28"/>
          <w:szCs w:val="28"/>
        </w:rPr>
        <w:t>«</w:t>
      </w:r>
      <w:r>
        <w:rPr>
          <w:sz w:val="28"/>
          <w:szCs w:val="28"/>
        </w:rPr>
        <w:t>Аппарат Главы муниципального образования, Совета депутатов и Администрации муниципального образования "Вавожский район"» заменить словами «Аппарат районного Совета депутатов» в соответствующем падеже.</w:t>
      </w:r>
    </w:p>
    <w:p>
      <w:pPr>
        <w:pStyle w:val="Normal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13. В пункте «г» статьи 4 Положения о контрольной комиссии муниципального образования «Вавожский район», утвержденного решением Вавожского районного Совета депутатов от 25.04.2008 № 152 (в редакции решений от 30.08.2010 № 326, от 16.11.2012 № 56) слова «Аппарата Главы муниципального образования, районного Совета депутатов и  Администрации района» заменить словами «Аппарата районного Совета депутатов и специалистов».</w:t>
      </w:r>
    </w:p>
    <w:p>
      <w:pPr>
        <w:pStyle w:val="ConsPlusNormal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В </w:t>
      </w:r>
      <w:r>
        <w:rPr>
          <w:rFonts w:cs="Times New Roman" w:ascii="Times New Roman" w:hAnsi="Times New Roman"/>
          <w:bCs/>
          <w:sz w:val="28"/>
          <w:szCs w:val="28"/>
        </w:rPr>
        <w:t>решение Вавожского районного Совета депутатов от 17.05.2013 № 90  «О комиссии по рассмотрению ходатайств о представлении к  награждению  (в редакции решения от 13.03.2015 № 193) внести следующие изменения:</w:t>
      </w:r>
    </w:p>
    <w:p>
      <w:pPr>
        <w:pStyle w:val="ConsPlusNormal"/>
        <w:ind w:left="709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одпункт 8 пункта 2 решения исключить;</w:t>
      </w:r>
    </w:p>
    <w:p>
      <w:pPr>
        <w:pStyle w:val="ConsPlus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в </w:t>
      </w:r>
      <w:r>
        <w:rPr>
          <w:rFonts w:cs="Times New Roman" w:ascii="Times New Roman" w:hAnsi="Times New Roman"/>
          <w:sz w:val="28"/>
          <w:szCs w:val="28"/>
        </w:rPr>
        <w:t xml:space="preserve">пункте 3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ложения </w:t>
      </w:r>
      <w:r>
        <w:rPr>
          <w:rFonts w:cs="Times New Roman" w:ascii="Times New Roman" w:hAnsi="Times New Roman"/>
          <w:bCs/>
          <w:sz w:val="28"/>
          <w:szCs w:val="28"/>
        </w:rPr>
        <w:t>о комиссии по рассмотрению ходатайств о представлении к награждению слова «</w:t>
      </w:r>
      <w:r>
        <w:rPr>
          <w:rFonts w:cs="Times New Roman" w:ascii="Times New Roman" w:hAnsi="Times New Roman"/>
          <w:sz w:val="28"/>
          <w:szCs w:val="28"/>
        </w:rPr>
        <w:t>Аппарата Главы муниципального образования, Совета депутатов и Администрации муниципального образования «Вавожский район»» заменить словами «Аппарата районного Совета депутатов».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Внести в Положение о порядке проведения ревизий и проверок в учреждениях, финансируемых из бюджета и иных получателей средств бюджета муниципального образования «Вавожский район» Удмуртской Республики, утвержденное решением Вавожского районного Совета депутатов от 27.09.2013 № 106 (в редакции решения от 18.12.2013 № 129), следующие изменения: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 раздела 1 слова «Аппаратом Главы муниципального образования, Совета депутатов и Администрации муниципального образования «Вавожский район» заменить словами «Аппаратом районного Совета депутатов»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3 раздела 1 слова «руководитель Аппарата Главы муниципального образования, Совета депутатов и Администрации муниципального образования «Вавожский район» заменить словами «Глава муниципального образования «Вавожский район»;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леднее предложение абзаца 14 пункта 8.1 раздела 3 исключить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ункте 26 раздела 4 слова «руководителю Аппарата Главы муниципального образования, Совета депутатов и Администрации муниципального образования «Вавожский район» заменить словами «Главе муниципального образования «Вавожский район»», последнее предложение исключить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ункте 30 раздела 5 слова «Аппарата Главы муниципального образования, Совета депутатов и Администрации муниципального образования «Вавожский район» заменить словами «Аппарата районного Совета депутатов»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ункте 32 раздела 5 слова «руководителя Аппарата Главы муниципального образования, Совета депутатов и Администрации муниципального образования «Вавожский район» заменить словами «Главы муниципального образования «Вавожский район»;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ункте 34 раздела 5 слова «руководителю Аппарата Главы муниципального образования, Совета депутатов и Администрации муниципального образования «Вавожский район» заменить словами «Главе муниципального образования «Вавожский район».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6. В абзаце 2 пункта 6 Порядка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, утвержденного решением Вавожского районного Совета депутатов от 18.12.2013 № 130, слова «Аппарата Главы муниципального образования, Совета депутатов и Администрации муниципального образования "Вавожский район"» заменить словами «Аппарата районного Совета депутатов».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7. Внести в Положение о пенсионном обеспечении муниципальных служащих муниципального образования «Вавожский район» (в новой редакции), утвержденное решением Вавожского районного Совета депутатов от 25.07.2014 (в редакции решения от 26.06.2015) следующие изменения: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4.3 статьи 4 слова «часть1 настоящей статьи» заменить словами «пунктом 4.2 настоящей статьи»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5.1 статьи 5 слова «Аппарата Главы муниципального образования  Совета депутатов и Администрации муниципального образования «Вавожский район» (далее - Аппарат)» заменить словами «органа местного самоуправления муниципального образования «Вавожский район» (далее – кадровая служба)»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тексту Положения слово «Аппарата» исключить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пункте 5.9 статьи 5 слово «трудовой» заменить словом «страховой»; </w:t>
      </w:r>
    </w:p>
    <w:p>
      <w:pPr>
        <w:pStyle w:val="Normal"/>
        <w:ind w:left="709" w:hanging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пункте 6.2 статьи 6 слова «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"О трудовых пенсиях в Российской Федерации"» заменить словами «Федеральным законом «О страховых пенсиях». </w:t>
      </w:r>
      <w:r>
        <w:rPr>
          <w:rStyle w:val="FontStyle22"/>
          <w:sz w:val="28"/>
          <w:szCs w:val="28"/>
        </w:rPr>
        <w:t xml:space="preserve"> </w:t>
      </w:r>
    </w:p>
    <w:p>
      <w:pPr>
        <w:pStyle w:val="ConsPlusNormal"/>
        <w:widowControl/>
        <w:ind w:left="567" w:hanging="283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8.  В приложении № 2 </w:t>
      </w:r>
      <w:r>
        <w:rPr>
          <w:rFonts w:cs="Times New Roman" w:ascii="Times New Roman" w:hAnsi="Times New Roman"/>
          <w:sz w:val="28"/>
          <w:szCs w:val="28"/>
        </w:rPr>
        <w:t>к решению Вавожского  районного Совета депутатов от 28.04.2007г.  N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):</w:t>
      </w:r>
    </w:p>
    <w:p>
      <w:pPr>
        <w:pStyle w:val="ConsPlusNormal"/>
        <w:widowControl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ова «Северюхин Алексей Николаевич – руководитель Аппарата Главы муниципального образования, Совета депутатов и Администрации муниципального образования «Вавожский район.»» заменить словами «Неустроев Владимир Викторович – первый заместитель главы Администрации Вавожского района – заместитель главы Администрации Вавожского района по экономике.»;</w:t>
      </w:r>
    </w:p>
    <w:p>
      <w:pPr>
        <w:pStyle w:val="ConsPlusNonformat"/>
        <w:widowControl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</w:t>
      </w:r>
      <w:r>
        <w:rPr>
          <w:rFonts w:cs="Times New Roman" w:ascii="Times New Roman" w:hAnsi="Times New Roman"/>
          <w:b/>
          <w:bCs/>
          <w:sz w:val="28"/>
          <w:szCs w:val="28"/>
        </w:rPr>
        <w:t>Сторона, представляющая Администрацию Вавожского района</w:t>
      </w:r>
      <w:r>
        <w:rPr>
          <w:rFonts w:cs="Times New Roman" w:ascii="Times New Roman" w:hAnsi="Times New Roman"/>
          <w:bCs/>
          <w:sz w:val="28"/>
          <w:szCs w:val="28"/>
        </w:rPr>
        <w:t>:» слова «</w:t>
      </w:r>
      <w:r>
        <w:rPr>
          <w:rFonts w:cs="Times New Roman" w:ascii="Times New Roman" w:hAnsi="Times New Roman"/>
          <w:sz w:val="28"/>
          <w:szCs w:val="28"/>
        </w:rPr>
        <w:t>Неустроев Владимир Викторович  -  координатор стороны, первый заместитель Главы Администрации — заместитель главы Администрации по экономике,» заменить словами «Алмазов Владислав Владимирович – координатор стороны, заместитель главы Администрации по строительству, архитектуре и ЖКХ;».</w:t>
      </w:r>
    </w:p>
    <w:p>
      <w:pPr>
        <w:pStyle w:val="ConsPlusNormal"/>
        <w:widowControl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ть утратившим силу Положение об Аппарате Главы муниципального образования, Совета депутатов и Администрации муниципального образования «Вавожский район», утвержденное решением Вавожского районного Совета депутатов от 02.03.2007 № 50 (в редакции решений от 27.05.2010 № 318, от 25.07.2013 № 98, от 21.11.2014 № 176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85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22">
    <w:name w:val="Font Style22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7BC17EEB1BACC2E6E5572B8FBB991D8245A128FE853F466B606C9B4BAAA91B1BE8BDD3C7D45CBFOA29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4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9-11T11:00:00Z</dcterms:modified>
  <cp:revision>22</cp:revision>
  <dc:subject/>
  <dc:title> </dc:title>
</cp:coreProperties>
</file>