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ю Совета депутатов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«Вавожский район» от 11.09.2015 </w:t>
      </w:r>
      <w:r>
        <w:rPr>
          <w:b/>
          <w:bCs/>
          <w:sz w:val="28"/>
          <w:szCs w:val="28"/>
        </w:rPr>
        <w:t>«О безвозмездной передаче муниципального имущества в федеральную собственность»</w:t>
      </w:r>
      <w:r>
        <w:rPr>
          <w:bCs/>
          <w:sz w:val="28"/>
          <w:szCs w:val="28"/>
        </w:rPr>
        <w:t>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В обоснование отказа в безвозмездной передаче в федеральную собственность помещений по адресу: Удмуртская Республика, Вавожский район, д. Новая Бия, ул. Школьная,  д. 40 б, Администрация муниципального образования «Вавожский район» приводит следующие доводы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сутствует отдельная входная группа в помещения (муниципальные площади в этом здании, кроме  УФПС Удмуртской Республики, арендует Увинское отделение Сбербанка России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в 2015 году в помещениях будет проведен капитальный ремонт, а передавать безвозмездно капитально отремонтированные помещения нецелесообразно.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Примечание:</w:t>
      </w:r>
      <w:r>
        <w:rPr>
          <w:bCs/>
          <w:sz w:val="24"/>
          <w:szCs w:val="24"/>
        </w:rPr>
        <w:t xml:space="preserve"> за 15 лет арендуемого периода, в Администрацию Вавожского района от УФПС Удмуртской Республики просьб о согласовании в арендуемых помещениях ремонтов и других улучшений используемого имущества, в соответствии с условиями заключенных договоров аренды, не поступало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35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1:21:00Z</dcterms:created>
  <dc:creator>USER</dc:creator>
  <dc:description/>
  <cp:keywords/>
  <dc:language>en-US</dc:language>
  <cp:lastModifiedBy>UrKonMO</cp:lastModifiedBy>
  <cp:lastPrinted>2015-09-11T15:18:00Z</cp:lastPrinted>
  <dcterms:modified xsi:type="dcterms:W3CDTF">2015-09-11T11:21:00Z</dcterms:modified>
  <cp:revision>2</cp:revision>
  <dc:subject/>
  <dc:title>                                                               </dc:title>
</cp:coreProperties>
</file>