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сентября 2015 года                                                                         № 22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езвозмездной передаче муниципального имуще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федеральную собственность</w:t>
      </w:r>
    </w:p>
    <w:p>
      <w:pPr>
        <w:pStyle w:val="Normal"/>
        <w:ind w:firstLine="4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>
          <w:sz w:val="26"/>
          <w:szCs w:val="26"/>
        </w:rPr>
        <w:tab/>
        <w:t xml:space="preserve">Рассмотрев ходатайство УФПС Удмуртской Республики – филиала ФГУП «Почта России» о передаче имущества в федеральную собственность и хозяйственное ведение ФГУП «Почта России» от 07.08.2015 №691.11.1-17/561, пояснительную записку Администрации муниципального образования «Вавожский район» о нецелесообразности безвозмездной передачи муниципального имущества в федеральную собственность, учитывая, что положения части 11 статьи 154 Федерального закона от 22.08.2004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предполагают необходимость волеизъявления органа местного самоуправления на такую передачу (Определение Конституционного Суда РФ от 07.12.2006 №542-О), руководствуясь Уставом муниципального образования «Вавожский район»,  </w:t>
      </w:r>
    </w:p>
    <w:p>
      <w:pPr>
        <w:pStyle w:val="Normal"/>
        <w:ind w:firstLine="42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 xml:space="preserve">Вавожский районный Совет депутатов </w:t>
      </w:r>
      <w:r>
        <w:rPr>
          <w:b/>
          <w:bCs/>
          <w:sz w:val="26"/>
          <w:szCs w:val="26"/>
        </w:rPr>
        <w:t>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Отказать УФПС Удмуртской Республики – филиалу ФГУП «Почта России» в безвозмездной передаче в федеральную собственность занимаемого по договору аренды муниципального помещения, расположенного  по адресу: </w:t>
      </w:r>
      <w:r>
        <w:rPr>
          <w:bCs/>
          <w:sz w:val="26"/>
          <w:szCs w:val="26"/>
        </w:rPr>
        <w:t>Удмуртская Республика, Вавожский район, д. Новая Бия, ул. Школьная,  д. 40 б, в связи с тем, что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отсутствует отдельная входная группа в помещения (муниципальные площади в этом здании, кроме  УФПС Удмуртской Республики, арендует Увинское отделение Сбербанка России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в 2015 году в помещениях будет проведен капитальный ремонт, а передавать безвозмездно капитально отремонтированные помещения нецелесообразно.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 Администрации Вавожского района направить настоящее решение в УФПС Удмуртской Республики – филиала ФГУП «Почта Росс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4:00Z</dcterms:created>
  <dc:creator>Совет</dc:creator>
  <dc:description/>
  <cp:keywords/>
  <dc:language>en-US</dc:language>
  <cp:lastModifiedBy>UrKonMO</cp:lastModifiedBy>
  <cp:lastPrinted>2015-09-11T11:54:00Z</cp:lastPrinted>
  <dcterms:modified xsi:type="dcterms:W3CDTF">2015-09-11T09:04:00Z</dcterms:modified>
  <cp:revision>2</cp:revision>
  <dc:subject/>
  <dc:title> </dc:title>
</cp:coreProperties>
</file>