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марта   2015 года                                                                               №  193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3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вож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 соответствие с действующим законодательством, на основании Федерального закона от 06.10.2003 № 131-ФЗ «Об общих принципах организации местного самоуправления в Российской Федерации», Закона Удмуртской Республики от 24.10.2008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руководствуясь Уставом муниципального образования «Вавожский район»,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график приема избирателей депутатами Вавожского районного Совета депутатов 5 созыва в новой редакции (прилагается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outlineLvl w:val="0"/>
        <w:rPr/>
      </w:pPr>
      <w:r>
        <w:rPr>
          <w:sz w:val="28"/>
          <w:szCs w:val="28"/>
          <w:lang w:eastAsia="ru-RU"/>
        </w:rPr>
        <w:t>В пункте 3 статьи 16 Положения «О статусе депутата Вавожского районного Совета депутатов», утвержденного решением Вавожского районного Совета депутатов от 14.07.2006 № 371 (в редакции решений от 26.11.2010 № 333, от 16.11.2012 № 52, от 25.07.2013 № 98)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20" w:hanging="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лова «не позднее 10 дней» заменить словами «не позднее 14 рабочих дней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20" w:hanging="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оследнее предложение дополнить словами следующего содержания «, окончательный ответ предоставляется не позднее 20 рабочих дней со дня получения депутатского запроса.»; 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ункт 2 решения Вавожского районного Совета депутатов от 17.05.2013 № 90 «О комиссии по рассмотрению ходатайств о представлении к награждению» внести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6 изложить в следующей редакции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«6. Алмазов Владислав Владимирович - заместитель главы Администрации Вавожского района по строительству, архитектуре и ЖКХ;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14 следующего содержания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«14. Наймушин Юрий Леонидович – заместитель главы Администрации Вавожского района по сельскому хозяйству – начальник Вавожского  Управления сельского хозяйства.»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бщественном совете муниципального образования «Вавожский район», утвержденное решением Вавожского районного Совета депутатов от 30.08.2010 № 331, внести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ункте 1.4 раздела 1 слова «общественных объединений, действующих на территории муниципального образования и осуществляющих свою деятельность в интересах жителей муниципального образования» заменить словами «муниципальных отделений республиканских общественных организаций, имеющих свои отделения в муниципальном образовании «Вавожский район», объединений, движений и иных представителей общественности, осуществляющих свою деятельность в интересах жителей муниципального образования «Вавожский район».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1.2 раздела 4 отменить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ункт 7.1 раздела 7 изложить в следующей редакции: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sz w:val="28"/>
          <w:szCs w:val="28"/>
        </w:rPr>
        <w:t>«7.1. Совет формируется на основе добровольного участия представителей муниципальных отделений республиканских общественных организаций, имеющих свои отделения в муниципальном образовании «Вавожский район», объединений, движений и иных представителей общественности, осуществляющих свою деятельность в интересах жителей муниципального образования «Вавожский район».»;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ункте 7.2 раздела 7 слова «общественным объединениям» заменить словами «организациям, указанным в пункте 7.1 раздела 7 настоящего Положения,»;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sz w:val="28"/>
          <w:szCs w:val="28"/>
        </w:rPr>
        <w:t xml:space="preserve">- в пункте 7.3 раздела 7 слова «общественные объединения» заменить словами «организации, указанные в пункте  7.1 раздела 7 настоящего Положения,»; слово «объединения» заменить словом «организации». </w:t>
      </w:r>
    </w:p>
    <w:p>
      <w:pPr>
        <w:pStyle w:val="Normal"/>
        <w:spacing w:before="0" w:after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709" w:hanging="360"/>
        <w:jc w:val="both"/>
        <w:rPr/>
      </w:pPr>
      <w:r>
        <w:rPr>
          <w:sz w:val="28"/>
          <w:szCs w:val="28"/>
        </w:rPr>
        <w:t>5.   В Приложении № 2 к решению Вавожского районного Совета депутатов от 28.04.2007 № 63 «Об утверждении Положения о территориальной трехсторонней комиссии Вавожского района по регулированию социально-трудовых отношений в Вавожском районе» (в редакции решения Вавожского районного Совета депутатов от 14.03.2013 года № 78) внести следующие изменения:</w:t>
      </w:r>
    </w:p>
    <w:p>
      <w:pPr>
        <w:pStyle w:val="Normal"/>
        <w:spacing w:before="0" w:after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-   слова «Капеев  Владимир Александрович – член стороны, заместитель главы Администрации – начальник Вавожского управления сельского хозяйства,» исключить;</w:t>
      </w:r>
    </w:p>
    <w:p>
      <w:pPr>
        <w:pStyle w:val="Normal"/>
        <w:spacing w:before="0" w:after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- слова «Божко Роман Сергеевич – член стороны, директор ООО «Какможлес»;» исключить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- слова «Селиванов Андрей Борисович - член стороны, главный врач МУЗ 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авожская ЦРБ».» исключи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изнать утратившими силу: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- решение Вавожского районного Совета депутатов от 26.12.2014 № 185 «Об утверждении состава Общественного совета МО «Вавожский район»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Вавожского районного Совета депутатов от 28.04.2007 № 64 «О межведомственной комиссии по обеспечению профилактики правонарушений на территории муниципального образования «Вавожский район»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решение Вавожского районного Совета депутатов от 30.03.2012 № 23 «Об утверждении графика приема избирателей депутатами Вавожского районного Совета депутатов 5 созыва» (в редакции решения от 14.03.2013 № 78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36:00Z</dcterms:created>
  <dc:creator>Совет</dc:creator>
  <dc:description/>
  <cp:keywords/>
  <dc:language>en-US</dc:language>
  <cp:lastModifiedBy>UrKonMO</cp:lastModifiedBy>
  <cp:lastPrinted>2015-01-08T08:20:00Z</cp:lastPrinted>
  <dcterms:modified xsi:type="dcterms:W3CDTF">2015-01-13T08:40:00Z</dcterms:modified>
  <cp:revision>15</cp:revision>
  <dc:subject/>
  <dc:title> </dc:title>
</cp:coreProperties>
</file>