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ентября  2015 года                                                                            № 221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вожского районного Совета депутатов от  </w:t>
      </w:r>
      <w:r>
        <w:rPr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(в редакции решений от 26.12.2014 № 180, от 13.03.2015 № 191, от 24.04.2015 № 201, от  26.06.2015 № 210) (далее – решение) 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0 цифры «21149,5» заменить цифрами «10580,6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татьи 10 цифры «22297» заменить цифрами «21821,011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21 цифры «28711» заменить цифрами «28442,511»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иложения 1, 7, 9, 11  решения  согласно приложениям 1, 2, 3, 4  к настоящему решению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  15, 16, 20  решения изложить в новой редакции  согласно приложениям  5, 6, 7   к настоящему решению;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решения  перед строко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ой следующего содержани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0 0000 12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строко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</w:tbl>
    <w:p>
      <w:pPr>
        <w:pStyle w:val="Normal"/>
        <w:spacing w:lineRule="atLeast" w:line="1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ой следующего содержани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1)</w:t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rKonMO</cp:lastModifiedBy>
  <cp:lastPrinted>2015-08-28T11:32:00Z</cp:lastPrinted>
  <dcterms:modified xsi:type="dcterms:W3CDTF">2015-09-11T10:41:00Z</dcterms:modified>
  <cp:revision>36</cp:revision>
  <dc:subject/>
  <dc:title> </dc:title>
</cp:coreProperties>
</file>