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апреля   2015 года                                                                            № 203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4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>Заслушав доклад главы Администрации муниципального образования «Вавожский район» Торхова Н.Л. о деятельности Администрации муниципального образования "Вавожский район"  за 2014 год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Вавожский районный Совет депутатов  р е ш а е 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4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6:00Z</dcterms:created>
  <dc:creator>Совет</dc:creator>
  <dc:description/>
  <cp:keywords/>
  <dc:language>en-US</dc:language>
  <cp:lastModifiedBy>UrKonMO</cp:lastModifiedBy>
  <cp:lastPrinted>2015-04-23T13:00:00Z</cp:lastPrinted>
  <dcterms:modified xsi:type="dcterms:W3CDTF">2015-04-24T11:50:00Z</dcterms:modified>
  <cp:revision>4</cp:revision>
  <dc:subject/>
  <dc:title> </dc:title>
</cp:coreProperties>
</file>