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b/>
        </w:rPr>
        <w:t xml:space="preserve"> </w:t>
      </w:r>
      <w:r>
        <w:rPr>
          <w:b/>
        </w:rPr>
        <w:t>УТВЕРЖДЕНО: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Решением Совета депутатов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«Вавожский район»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от «26» июня 2015 года  № 216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. Вавож, 2015 г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ыступает как вышестоящий орган управления для муниципальных образовательных организаций Вавожского района (далее - муниципальные образовательные организации) и осуществляет координацию и организацию их деятельност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Юридический и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лномочия Управления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2. Управление осуществляет следующие полномоч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муниципальных образовательных организациях 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firstLine="709"/>
        <w:rPr/>
      </w:pPr>
      <w:r>
        <w:rPr/>
        <w:t>В пределах своей компетенции содействует созданию правовых, организационных и экономических условий для функционирования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 предложения о создании, реорганизации, ликвидации и изменении типа муниципальных образовательных организаций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на территории муниципального образования «Вавожский район»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дополнительного образования детей на территории муниципального образования «Вавожский район» (за исключением дополнительного образования детей, финансовое обеспечение которого осуществляется органами государственной власт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1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в установленном порядке проекты муниципальных программ в области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бобщает специальные педагогические методы для организации внеклассной и внешкольной деятельности организаций 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установленном порядке организацию отдыха, оздоровления и занятости учащихся муниципальных образовательных организаций всех типов и видов в каникулярный пери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рганизует реализацию мер в пределах своей компетенции, направленных на охрану здоровья, труда и социальную защиту работников и обучающихся муниципальных образовательных организац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в установленном порядке базу данных о педагогических кадрах муниципальных образовательных организациях и потребности в н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ждает бюджетные сметы и муниципальные задания муниципальных  образовательных организациях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и утверждает муниципальное задание на оказание муниципальных услуг (выполнения работ) юридическим и физическим лицам (далее -  муниципальное задание) в соответствии с предусмотренными уставами муниципальных образовательных организаций основными видами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инансовое обеспечение выполнения муниципального зад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ждает план финансово-хозяйственной деятельност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на территории муниципального образования «Вавожский район» мониторинг деятельности муниципальных образовательных организаций, оказывает образовательным организациям методическую и консультативную помощ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здает в пределах своей компетенции приказы, утверждает инструкции и другие нормативные акты, обязательные для исполнения подведомственными организац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образовательным организац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Организует повышение квалификации педагогических и других работников образовательных организа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контроль за организацией бесплатной перевозки обучающихся до образовательных организаций и обрат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Содействует образовательным организациям района в содержании зданий и сооружений,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атывает и представляет  на утверждение  главы Администрации Вавожского района  административные регламенты  муниципальной услуги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Принимает решение об отнесении детей к категориям детей, имеющим право на освобождение от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казывает содействие при проведении государственной итоговой аттестации обучающих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лицам, которые проявили выдающиеся способности и к которым в соответствии с Федеральным законом об образовании в Российской Федерации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иные установленные Федеральным законом «Об образовании в Российской Федерации» полномочия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Руководство и структура 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Начальник Управления назначается на должность и освобождается от должности распоряжением Главы Администрации муниципального образования «Вавожский район» по согласованию с Главой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«Вавожский район»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Начальник У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работу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должностные инструкции муниципальных служащих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на утверждение Главы Администрации муниципального образования  «Вавожский район» структуру и штатную численность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о создании, реорганизации и ликвидации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по кандидатурам руководителей муниципальных образовательных организаций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с Министерством образования и науки Удмуртской Республ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взаимодействие с общественными и другими организациями, в том числе зарубеж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ежегодный план работы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дает обязательные для исполнения руководителями образовательных организац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локальные нормативно - правовые акты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шивает информацию от подведомственных организаций в рамках мониторинга состояния системы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озглавляет Совет Управления, Экспертный Совет, организует работу совещаний с руководителями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ляется членом Коллегии Администрации муниципального образования «Вавожский район», принимает участие в совещаниях, проводимых Администрацией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общее руководство гражданской обороной в системе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 прием граждан, рассматривает их обращения, принимает по ним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57" w:firstLine="652"/>
        <w:jc w:val="both"/>
        <w:rPr/>
      </w:pPr>
      <w:r>
        <w:rPr/>
        <w:t>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Членами Совета являются: заместитель начальника Управления, отдельные работники Управления, представители Администрации муниципального образования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остав Совета утверждается приказом начальника Управления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При  Управлении могут создаваться иные коллегиальные советы, порядок которых определяется локальными нормативн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Имущество 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сточниками формирования имущества Управления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бюджетные сре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государственную регистрацию права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овое обеспе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представляет в установленном порядке статистическую и иные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заимоотно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униципального образования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Реорганизация и ликвидация Управл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Реорганизация Управления (слияние, присоединение, разделение, выделение, преобразование) может быть осуществлена по решению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Х. 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зменения и дополнения в настоящее Положение вносятся Главой Администрации муниципального образования 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>
          <w:b/>
          <w:b/>
        </w:rPr>
      </w:pPr>
      <w:r>
        <w:rPr/>
        <w:t>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Штатное расписание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единой системе организации работы по охране труда в УНО Администрации Вавожского района и образовательных организаций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б опорной образовательной организ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оложение об оплате труда работников казенных, бюджетных образовательных учреждений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"/>
      <w:lvlJc w:val="left"/>
      <w:pPr>
        <w:tabs>
          <w:tab w:val="num" w:pos="708"/>
        </w:tabs>
        <w:ind w:left="0" w:firstLine="227"/>
      </w:pPr>
      <w:rPr>
        <w:sz w:val="26"/>
        <w:rFonts w:ascii="Times New Roman" w:hAnsi="Times New Roman" w:cs="Times New Roman"/>
      </w:r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 w:val="26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sz w:val="26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"/>
        </w:tabs>
        <w:ind w:left="30" w:firstLine="396"/>
      </w:p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>
        <w:sz w:val="26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5"/>
      <w:numFmt w:val="decimal"/>
      <w:lvlText w:val="3.%1"/>
      <w:lvlJc w:val="left"/>
      <w:pPr>
        <w:tabs>
          <w:tab w:val="num" w:pos="0"/>
        </w:tabs>
        <w:ind w:left="1004" w:hanging="360"/>
      </w:pPr>
      <w:rPr>
        <w:sz w:val="26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32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</w:rPr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2:00Z</dcterms:created>
  <dc:creator>User</dc:creator>
  <dc:description/>
  <cp:keywords/>
  <dc:language>en-US</dc:language>
  <cp:lastModifiedBy>UrKonMO</cp:lastModifiedBy>
  <cp:lastPrinted>2015-06-15T16:31:00Z</cp:lastPrinted>
  <dcterms:modified xsi:type="dcterms:W3CDTF">2015-06-26T09:31:00Z</dcterms:modified>
  <cp:revision>24</cp:revision>
  <dc:subject/>
  <dc:title>УТВЕРЖДЕНО:</dc:title>
</cp:coreProperties>
</file>