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2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27 ноября  2015 года № 234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бюджета муниципального образования «Вавожский район» на 2016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600"/>
        <w:gridCol w:w="1286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5,8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5,8</w:t>
            </w:r>
          </w:p>
        </w:tc>
      </w:tr>
      <w:tr>
        <w:trPr>
          <w:trHeight w:val="958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545,8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23545,8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0 00 0000 6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1 00 0000 6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1 05 0000 6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 из бюджетов  муниципальных районов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UrKonMO</cp:lastModifiedBy>
  <cp:lastPrinted>2013-12-05T15:30:00Z</cp:lastPrinted>
  <dcterms:modified xsi:type="dcterms:W3CDTF">2015-11-30T12:19:00Z</dcterms:modified>
  <cp:revision>64</cp:revision>
  <dc:subject/>
  <dc:title>                                                               </dc:title>
</cp:coreProperties>
</file>