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декабря 2015 года                                                                         № 250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30 -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 xml:space="preserve">Отчет о деятельности Молодежного парламента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 xml:space="preserve">при Совете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 xml:space="preserve">«Вавожский район» за второй созыв (2013-2015 г.г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шав и обсудив отчет председателя Молодежного парламента при Совете депутатов муниципального образования «Вавожский район» 2 созыва  Шишкина Павла Александровича о деятельности Молодежного парламента при Совете депутатов муниципального образования «Вавожский район» за второй созыв (2013-2015 г.г.), на основании заключений Президиума и постоянных депутатских комиссий Совета депутатов муниципального образования «Вавожский район»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Утвердить прилагаемый отчет Молодежного парламента при Совете депутатов муниципального образования «Вавожский район» о своей деятельности за второй созыв (2013-2015 г.г.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50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5-12-28T05:38:00Z</dcterms:modified>
  <cp:revision>4</cp:revision>
  <dc:subject/>
  <dc:title> </dc:title>
</cp:coreProperties>
</file>