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/>
      </w:pPr>
      <w:r>
        <w:rPr>
          <w:sz w:val="26"/>
          <w:szCs w:val="26"/>
          <w:lang w:val="ru-RU"/>
        </w:rPr>
        <w:t xml:space="preserve">Информация об </w:t>
      </w:r>
      <w:r>
        <w:rPr>
          <w:sz w:val="26"/>
          <w:szCs w:val="26"/>
        </w:rPr>
        <w:t>исполнении  бюдже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муниципального образования «Вавожский район» за 6 месяцев 2015 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 xml:space="preserve">Бюджет МО «Вавожский   район» на 2015 г. был утвержден  по доходам в сумме 460907  тыс.руб., по расходам в сумме 460907 тыс.руб., без дефицита. Уточненный план по состоянию на 1.07.2015 года составил по доходам 495130,5  тыс.руб., по расходам 508883,9 тыс.руб.          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Доходная часть бюджета за  6 месяцев 2015 года выполнена на 58,7 %  , или 290487,9 тыс.руб.       </w:t>
      </w:r>
    </w:p>
    <w:p>
      <w:pPr>
        <w:pStyle w:val="TextBody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В бюджет муниципального образования «Вавожский район» за 6 месяцев 2015 года  поступило налоговых и неналоговых доходов 60091,1 тыс. руб. при плане  119528,0 тыс.руб., или  50,3 %.</w:t>
      </w:r>
    </w:p>
    <w:p>
      <w:pPr>
        <w:pStyle w:val="TextBody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80"/>
        <w:jc w:val="both"/>
        <w:rPr>
          <w:sz w:val="22"/>
          <w:szCs w:val="22"/>
        </w:rPr>
      </w:pPr>
      <w:bookmarkStart w:id="0" w:name="_1502180098"/>
      <w:bookmarkStart w:id="1" w:name="_1501585980"/>
      <w:bookmarkStart w:id="2" w:name="_1501585798"/>
      <w:bookmarkStart w:id="3" w:name="_1501585750"/>
      <w:bookmarkStart w:id="4" w:name="_1501585659"/>
      <w:bookmarkStart w:id="5" w:name="_1501585644"/>
      <w:bookmarkStart w:id="6" w:name="_1501585592"/>
      <w:bookmarkStart w:id="7" w:name="_1501585529"/>
      <w:bookmarkStart w:id="8" w:name="_1501584747"/>
      <w:bookmarkStart w:id="9" w:name="_150158465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2"/>
          <w:szCs w:val="22"/>
        </w:rPr>
        <w:object w:dxaOrig="9828" w:dyaOrig="4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4pt;height:243.6pt" filled="f" o:ole="">
            <v:imagedata r:id="rId3" o:title=""/>
          </v:shape>
          <o:OLEObject Type="Embed" ProgID="" ShapeID="ole_rId2" DrawAspect="Content" ObjectID="_1172611169" r:id="rId2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обственные доходы составляют </w:t>
      </w:r>
      <w:r>
        <w:rPr>
          <w:b/>
          <w:sz w:val="26"/>
          <w:szCs w:val="26"/>
        </w:rPr>
        <w:t>20,7 %,</w:t>
      </w:r>
      <w:r>
        <w:rPr>
          <w:sz w:val="26"/>
          <w:szCs w:val="26"/>
        </w:rPr>
        <w:t xml:space="preserve"> безвозмездные поступления  </w:t>
      </w:r>
      <w:r>
        <w:rPr>
          <w:b/>
          <w:sz w:val="26"/>
          <w:szCs w:val="26"/>
        </w:rPr>
        <w:t>79,3 %.</w:t>
      </w:r>
      <w:r>
        <w:rPr>
          <w:sz w:val="26"/>
          <w:szCs w:val="26"/>
        </w:rPr>
        <w:t xml:space="preserve">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больший удельный вес в налоговых и неналоговых доходах занимаю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НДФЛ                                                              70,9 %,                42588,8 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ходы от уплаты акцизов                               8,3 %                   5008,1  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логи на совокупный доход                            5,2 %                  3137,6  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оспошлина                                                        0,5 %                     321,7  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ходы от использ. муниц. им-ва                    3,0 %                   1811,1  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тежи при польз. прир.  ресурсами              0,4  %                   252,9  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оказания платных услуг (работ)    7,8 %                   4650,0  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ходы от продажи мат. и немат. активов      3,4 %                    2009,3 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штрафы                                                               0,5 %                      311,5 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  <w:r>
        <w:rPr>
          <w:color w:val="FF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очие неналоговые                                                                             0,1  тыс. руб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налоговых и неналоговых доходов бюджета МО «Вавожский район» к годовому плану составляет 50,3 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ная часть консолидированного бюджета за 6 месяцев 2015 года выполнена на 59,1 %  , или 284364,6 тыс.руб.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(тыс.руб.)       </w:t>
      </w:r>
      <w:bookmarkStart w:id="10" w:name="_1501586899"/>
      <w:bookmarkStart w:id="11" w:name="_1501586821"/>
      <w:bookmarkStart w:id="12" w:name="_1501586213"/>
      <w:bookmarkEnd w:id="10"/>
      <w:bookmarkEnd w:id="11"/>
      <w:bookmarkEnd w:id="12"/>
      <w:r>
        <w:rPr/>
        <w:object w:dxaOrig="10944" w:dyaOrig="18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3.35pt;height:91.85pt" filled="f" o:ole="">
            <v:imagedata r:id="rId5" o:title=""/>
          </v:shape>
          <o:OLEObject Type="Embed" ProgID="" ShapeID="ole_rId4" DrawAspect="Content" ObjectID="_401182933" r:id="rId4"/>
        </w:object>
      </w:r>
      <w:r>
        <w:rPr/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обственные доходы консолидированного бюджета составляют </w:t>
      </w:r>
      <w:r>
        <w:rPr>
          <w:b/>
          <w:sz w:val="26"/>
          <w:szCs w:val="26"/>
        </w:rPr>
        <w:t>22,0 %,</w:t>
      </w:r>
      <w:r>
        <w:rPr>
          <w:sz w:val="26"/>
          <w:szCs w:val="26"/>
        </w:rPr>
        <w:t xml:space="preserve"> безвозмездные поступления  </w:t>
      </w:r>
      <w:r>
        <w:rPr>
          <w:b/>
          <w:sz w:val="26"/>
          <w:szCs w:val="26"/>
        </w:rPr>
        <w:t>78,0</w:t>
      </w:r>
      <w:r>
        <w:rPr>
          <w:sz w:val="26"/>
          <w:szCs w:val="26"/>
        </w:rPr>
        <w:t xml:space="preserve"> %.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консолидированный бюджет МО «Вавожский район» поступило налоговых и неналоговых доходов  </w:t>
      </w:r>
      <w:r>
        <w:rPr>
          <w:b/>
          <w:sz w:val="26"/>
          <w:szCs w:val="26"/>
        </w:rPr>
        <w:t>62692,9</w:t>
      </w:r>
      <w:r>
        <w:rPr>
          <w:sz w:val="26"/>
          <w:szCs w:val="26"/>
        </w:rPr>
        <w:t xml:space="preserve"> тыс. руб., при годовом плане </w:t>
      </w:r>
      <w:r>
        <w:rPr>
          <w:b/>
          <w:sz w:val="26"/>
          <w:szCs w:val="26"/>
        </w:rPr>
        <w:t xml:space="preserve">127795,9 </w:t>
      </w:r>
      <w:r>
        <w:rPr>
          <w:sz w:val="26"/>
          <w:szCs w:val="26"/>
        </w:rPr>
        <w:t>тыс.руб. или 49,1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сполнение налоговых и неналоговых доходов бюджетов поселений   составило </w:t>
      </w:r>
      <w:r>
        <w:rPr>
          <w:b/>
          <w:sz w:val="26"/>
          <w:szCs w:val="26"/>
        </w:rPr>
        <w:t>2601,7</w:t>
      </w:r>
      <w:r>
        <w:rPr>
          <w:sz w:val="26"/>
          <w:szCs w:val="26"/>
        </w:rPr>
        <w:t xml:space="preserve"> тыс.руб. при годовом плане </w:t>
      </w:r>
      <w:r>
        <w:rPr>
          <w:b/>
          <w:sz w:val="26"/>
          <w:szCs w:val="26"/>
        </w:rPr>
        <w:t>8267,9</w:t>
      </w:r>
      <w:r>
        <w:rPr>
          <w:sz w:val="26"/>
          <w:szCs w:val="26"/>
        </w:rPr>
        <w:t xml:space="preserve"> тыс.руб.  или 31,5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7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03"/>
        <w:gridCol w:w="1875"/>
        <w:gridCol w:w="1102"/>
        <w:gridCol w:w="627"/>
        <w:gridCol w:w="2738"/>
        <w:gridCol w:w="239"/>
        <w:gridCol w:w="81"/>
        <w:gridCol w:w="766"/>
        <w:gridCol w:w="2032"/>
        <w:gridCol w:w="239"/>
        <w:gridCol w:w="847"/>
      </w:tblGrid>
      <w:tr>
        <w:trPr>
          <w:trHeight w:val="37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65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ие бюджетов поселений на 01.07.2015 г  (в тыс.руб.)</w:t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"/>
              <w:gridCol w:w="133"/>
              <w:gridCol w:w="2127"/>
              <w:gridCol w:w="1275"/>
              <w:gridCol w:w="1276"/>
              <w:gridCol w:w="567"/>
              <w:gridCol w:w="1276"/>
              <w:gridCol w:w="1276"/>
              <w:gridCol w:w="658"/>
            </w:tblGrid>
            <w:tr>
              <w:trPr>
                <w:trHeight w:val="288" w:hRule="atLeast"/>
              </w:trPr>
              <w:tc>
                <w:tcPr>
                  <w:tcW w:w="50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№</w:t>
                  </w: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Наименование поселения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ДОХОДЫ</w:t>
                  </w:r>
                </w:p>
              </w:tc>
              <w:tc>
                <w:tcPr>
                  <w:tcW w:w="321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РАСХОДЫ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50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План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Исполнено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% исполнени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План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Исполнено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% исполнения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МО "Большеволковское"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375,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588,8792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47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3844,033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815,10439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7,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0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МО "Брызгаловское"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849,100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348,704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47,3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3229,65503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085,85763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33,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МО "Вавожское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5237,7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6566,5700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43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6369,94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7195,24698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4,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0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МО "Водзимоньинское"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4985,636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203,4383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44,2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5487,16497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2245,19788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0,9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МО "Волипельгинское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4252,3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124,5352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624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637,27817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35,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0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МО "Гурезь-Пудгинское"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4775,100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314,8726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48,5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965,38862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2199,38899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4,3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МО "Зямбайгуртское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611,8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310,0529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0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2663,0153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040,568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9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39,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0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МО "Какможское"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733,100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655,814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44,4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105,55384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699,86666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1,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МО "Нюрдор-Котьинское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840,1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848,3991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48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3955,8488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805,88495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5,7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МО "Тыловыл-Пельгинское"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281,4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256,3692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5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2455,8766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906,52928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36,9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47941,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2361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22217,6358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4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51700,7778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21630,92382</w:t>
                  </w:r>
                </w:p>
              </w:tc>
              <w:tc>
                <w:tcPr>
                  <w:tcW w:w="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41,8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198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 6 месяцев 2015 года дополнительно выделено из бюджета Удмуртской Республики  33,1 млн.руб., поступило 22,8 млн.руб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b/>
          <w:bCs/>
          <w:color w:val="FF0000"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 xml:space="preserve">Расходы  бюджета муниципального образования «Вавожский район» </w:t>
      </w:r>
      <w:r>
        <w:rPr>
          <w:sz w:val="22"/>
          <w:szCs w:val="22"/>
        </w:rPr>
        <w:t xml:space="preserve">за 6 месяцев  2015 года  выполнены на  56,4 %  т.е. 287201,6 тыс.руб., при уточненном плане  508883,9 тыс.руб.  Исполнение по отраслям.                                                                                                             </w:t>
      </w:r>
    </w:p>
    <w:p>
      <w:pPr>
        <w:pStyle w:val="Normal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9"/>
        <w:gridCol w:w="4167"/>
        <w:gridCol w:w="1627"/>
        <w:gridCol w:w="1687"/>
        <w:gridCol w:w="740"/>
      </w:tblGrid>
      <w:tr>
        <w:trPr>
          <w:trHeight w:val="7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5 год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на 01.07.201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31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509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2,967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5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50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9</w:t>
            </w:r>
          </w:p>
        </w:tc>
      </w:tr>
      <w:tr>
        <w:trPr>
          <w:trHeight w:val="480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0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327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5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6,5338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8,293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7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4,50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,969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6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480,64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933,651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,2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15,427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23,775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8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50,7917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9,384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2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2,862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,6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5,00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3,416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1</w:t>
            </w:r>
          </w:p>
        </w:tc>
      </w:tr>
      <w:tr>
        <w:trPr>
          <w:trHeight w:val="73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711,00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334,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,9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 883,9035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 201,64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,4</w:t>
            </w:r>
          </w:p>
        </w:tc>
      </w:tr>
    </w:tbl>
    <w:p>
      <w:pPr>
        <w:pStyle w:val="Normal"/>
        <w:ind w:right="98" w:firstLine="567"/>
        <w:jc w:val="both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Normal"/>
        <w:ind w:right="98" w:firstLine="56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98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консолидированного бюджета составили 280,5 млн.руб. при плане 498,6 млн. руб. или 56,3 %</w:t>
      </w:r>
    </w:p>
    <w:p>
      <w:pPr>
        <w:pStyle w:val="Normal"/>
        <w:ind w:right="98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 всей суммы расходов консолидированного бюджета района, расходы на оплату труда с начислениями  составили  63 % , или    175,6  млн.руб. Расходы на оплату коммунальных услуг составляют 7,8  %, или  22 млн.руб.</w:t>
      </w:r>
    </w:p>
    <w:p>
      <w:pPr>
        <w:pStyle w:val="Normal"/>
        <w:ind w:right="98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98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муниципальных программ составило 63,6 %, 282040,0 тыс.руб, при плане 496238,2 тыс.руб.</w:t>
      </w:r>
    </w:p>
    <w:tbl>
      <w:tblPr>
        <w:tblW w:w="98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320"/>
        <w:gridCol w:w="1211"/>
        <w:gridCol w:w="1022"/>
        <w:gridCol w:w="1167"/>
        <w:gridCol w:w="1200"/>
        <w:gridCol w:w="1220"/>
      </w:tblGrid>
      <w:tr>
        <w:trPr>
          <w:trHeight w:val="375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 01.07.2015г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</w:tr>
      <w:tr>
        <w:trPr>
          <w:trHeight w:val="543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зенные</w:t>
            </w:r>
          </w:p>
        </w:tc>
        <w:tc>
          <w:tcPr>
            <w:tcW w:w="21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юджетные, автономные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244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.</w:t>
            </w:r>
          </w:p>
        </w:tc>
      </w:tr>
      <w:tr>
        <w:trPr>
          <w:trHeight w:val="273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4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8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8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32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1,0</w:t>
            </w:r>
          </w:p>
        </w:tc>
      </w:tr>
      <w:tr>
        <w:trPr>
          <w:trHeight w:val="279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172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4,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40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6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1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2,6</w:t>
            </w:r>
          </w:p>
        </w:tc>
      </w:tr>
      <w:tr>
        <w:trPr>
          <w:trHeight w:val="191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>64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>34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>5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9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0 (Пени по решению арбитражного суда по объекту ФОК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7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7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0 ( Строительство моста Вавож-Водзимонье- Гуляево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600,2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0 (ФОК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9,6</w:t>
            </w:r>
          </w:p>
        </w:tc>
      </w:tr>
      <w:tr>
        <w:trPr>
          <w:trHeight w:val="315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0 (Детск.сад Какмож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1,2</w:t>
            </w:r>
          </w:p>
        </w:tc>
      </w:tr>
      <w:tr>
        <w:trPr>
          <w:trHeight w:val="150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0 (прочие материал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2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0 (пр.питания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>94,5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>186,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</w:t>
            </w:r>
          </w:p>
        </w:tc>
      </w:tr>
      <w:tr>
        <w:trPr>
          <w:trHeight w:val="138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ругие расходы , не отраженные выше (Остатки по счету бюджетного учета 205 00 «Расчеты по доходам»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,8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46,8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9,6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46,8</w:t>
            </w:r>
          </w:p>
        </w:tc>
      </w:tr>
      <w:tr>
        <w:trPr>
          <w:trHeight w:val="138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: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67,1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64,6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1,3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11,6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98,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676,2</w:t>
            </w:r>
          </w:p>
        </w:tc>
      </w:tr>
    </w:tbl>
    <w:p>
      <w:pPr>
        <w:pStyle w:val="Normal"/>
        <w:ind w:right="98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8" w:firstLine="709"/>
        <w:jc w:val="both"/>
        <w:rPr/>
      </w:pPr>
      <w:r>
        <w:rPr>
          <w:sz w:val="26"/>
          <w:szCs w:val="26"/>
        </w:rPr>
        <w:t xml:space="preserve">Кредиторская задолженность учреждений бюджетной сферы на 01.07.2015 года составила </w:t>
      </w:r>
      <w:r>
        <w:rPr>
          <w:b/>
          <w:sz w:val="26"/>
          <w:szCs w:val="26"/>
        </w:rPr>
        <w:t xml:space="preserve">37574,6 </w:t>
      </w:r>
      <w:r>
        <w:rPr>
          <w:sz w:val="26"/>
          <w:szCs w:val="26"/>
        </w:rPr>
        <w:t>тыс. руб. (в т.ч объекты строительства 7740,8 тыс..руб., по оплате труда 21710,6 тыс. руб.)</w:t>
      </w:r>
    </w:p>
    <w:p>
      <w:pPr>
        <w:pStyle w:val="Normal"/>
        <w:ind w:right="9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01.01.2015 года была </w:t>
      </w:r>
      <w:r>
        <w:rPr>
          <w:b/>
          <w:sz w:val="26"/>
          <w:szCs w:val="26"/>
        </w:rPr>
        <w:t>10319,2</w:t>
      </w:r>
      <w:r>
        <w:rPr>
          <w:sz w:val="26"/>
          <w:szCs w:val="26"/>
        </w:rPr>
        <w:t xml:space="preserve"> тыс.руб. (в т.ч объекты строительства 10079,6 тыс.руб.)</w:t>
      </w:r>
    </w:p>
    <w:p>
      <w:pPr>
        <w:pStyle w:val="Normal"/>
        <w:ind w:right="98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сроченной кредиторской задолженности на 1.07.2015 года не имеется.</w:t>
      </w:r>
    </w:p>
    <w:p>
      <w:pPr>
        <w:pStyle w:val="Normal"/>
        <w:ind w:right="98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долг на 01.01.2015 года составлял  121772,1  тыс. руб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ый долг по состоянию на 01.07.2015 года составил   121771,9 тыс. руб</w:t>
      </w:r>
      <w:r>
        <w:rPr>
          <w:rFonts w:cs="Times New Roman" w:ascii="Times New Roman" w:hAnsi="Times New Roman"/>
          <w:sz w:val="26"/>
          <w:szCs w:val="26"/>
        </w:rPr>
        <w:t>., в т.ч.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ые ценные бумаги   0 тыс. руб.,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редиты, полученные от кредитных организаций  0 тыс. руб.,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униципальные гарантии    0 тыс. руб.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бюджетные кредиты, привлеченные в местный бюджет от других бюджетов бюджетной системы Российской Федерации   121771,9 тыс. 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на обслуживание муниципального долга муниципального образования «Вавожский район» на 01.07.2015 года составили  463,4 тыс. 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сроченная задолженность по муниципальному долгу муниципального образования «Вавожский район»  на 01.07.2015 года отсутствует.</w:t>
      </w:r>
    </w:p>
    <w:p>
      <w:pPr>
        <w:pStyle w:val="Normal"/>
        <w:ind w:right="98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сполнение по муниципальным программам </w:t>
      </w:r>
      <w:r>
        <w:rPr>
          <w:sz w:val="26"/>
          <w:szCs w:val="26"/>
        </w:rPr>
        <w:t>составило 282040 тыс.руб, при плане 496238,2 тыс. руб., остальная часть расходов бюджета идет по непрограммным направлениям деятельности.</w:t>
      </w:r>
    </w:p>
    <w:p>
      <w:pPr>
        <w:pStyle w:val="Normal"/>
        <w:ind w:right="98" w:firstLine="720"/>
        <w:jc w:val="both"/>
        <w:rPr/>
      </w:pPr>
      <w:r>
        <w:rPr>
          <w:b/>
          <w:sz w:val="26"/>
          <w:szCs w:val="26"/>
        </w:rPr>
        <w:t>Использование средств дорожного фонда на 01.07.2015 г:</w:t>
      </w:r>
    </w:p>
    <w:p>
      <w:pPr>
        <w:pStyle w:val="Normal"/>
        <w:ind w:right="98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7181,8 т.р, в т.ч.:</w:t>
      </w:r>
    </w:p>
    <w:p>
      <w:pPr>
        <w:pStyle w:val="Normal"/>
        <w:ind w:right="98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ступило акцизов       5008,1 т.р</w:t>
      </w:r>
    </w:p>
    <w:p>
      <w:pPr>
        <w:pStyle w:val="Normal"/>
        <w:ind w:right="98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статки прошлых лет   2173,7 т.р.</w:t>
      </w:r>
    </w:p>
    <w:p>
      <w:pPr>
        <w:pStyle w:val="Normal"/>
        <w:ind w:right="98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3782,7 т. р., в т.ч.:</w:t>
      </w:r>
    </w:p>
    <w:p>
      <w:pPr>
        <w:pStyle w:val="Normal"/>
        <w:ind w:right="98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йон                              491,3 т.р.</w:t>
      </w:r>
    </w:p>
    <w:p>
      <w:pPr>
        <w:pStyle w:val="Normal"/>
        <w:ind w:right="98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селения                      3291,4 т.р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highlight w:val="yellow"/>
        </w:rPr>
      </w:pPr>
      <w:r>
        <w:rPr>
          <w:rFonts w:cs="Calibri" w:ascii="Calibri" w:hAnsi="Calibri"/>
          <w:b/>
          <w:color w:val="FF0000"/>
          <w:sz w:val="26"/>
          <w:szCs w:val="26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sectPr>
      <w:type w:val="nextPage"/>
      <w:pgSz w:w="11906" w:h="16838"/>
      <w:pgMar w:left="1276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38:00Z</dcterms:created>
  <dc:creator>User</dc:creator>
  <dc:description/>
  <cp:keywords/>
  <dc:language>en-US</dc:language>
  <cp:lastModifiedBy>UrKonMO</cp:lastModifiedBy>
  <cp:lastPrinted>2015-09-08T08:27:00Z</cp:lastPrinted>
  <dcterms:modified xsi:type="dcterms:W3CDTF">2015-09-08T04:28:00Z</dcterms:modified>
  <cp:revision>326</cp:revision>
  <dc:subject/>
  <dc:title>Отчет по исполнению бюджета за 9 месяцев 2004 года</dc:title>
</cp:coreProperties>
</file>