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                  </w:t>
      </w:r>
      <w:r>
        <w:rPr/>
        <w:t>Утверждён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  </w:t>
      </w:r>
      <w:r>
        <w:rPr/>
        <w:t xml:space="preserve">решением  Совета депутатов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муниципального образования Вавожский район»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/>
        <w:t xml:space="preserve"> </w:t>
      </w:r>
      <w:r>
        <w:rPr/>
        <w:t xml:space="preserve">от  13.03.2015  № 1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 Л А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>работы  Вавожского районного Совета депутатов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на   2015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5"/>
        <w:gridCol w:w="1935"/>
        <w:gridCol w:w="2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  <w:t>Вопросы для рассмотрения на сессии районн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9"/>
              </w:rPr>
              <w:t>Об исполнении плана социально-экономического развития муниципального образования «Вавожский район» за  2014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  <w:t>Об исполнении бюджета муниципального образования «Вавожский район» за  2014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pacing w:val="-1"/>
              </w:rPr>
            </w:pPr>
            <w:r>
              <w:rPr/>
              <w:t xml:space="preserve">О результатах оперативно-служебной деятельнос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snapToGrid w:val="false"/>
              <w:spacing w:lineRule="exact" w:line="274"/>
              <w:jc w:val="both"/>
              <w:rPr/>
            </w:pPr>
            <w:r>
              <w:rPr>
                <w:spacing w:val="-1"/>
              </w:rPr>
              <w:t xml:space="preserve">ОП «Вавожское» за 2014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О внесении изменений в Уста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Cs w:val="29"/>
              </w:rPr>
            </w:pPr>
            <w:r>
              <w:rPr/>
              <w:t>О внесении изменений в отдельные решения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 о работе Администрации МО «Вавожский район» за 2014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хов Н.Л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от 21 ноября 2014 года № 173 «О бюджете муниципального образования «Вавожский район» на 2015 год и на плановый период 2016-2017 год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  <w:t>Отчет Главы муниципального образования «Вавожский район» о деятельности Вавожского районного Совета депутатов за 2014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pacing w:val="-1"/>
              </w:rPr>
            </w:pPr>
            <w:r>
              <w:rPr/>
              <w:t xml:space="preserve">О результатах оперативно-служебной деятельнос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snapToGrid w:val="false"/>
              <w:spacing w:lineRule="exact" w:line="274"/>
              <w:jc w:val="both"/>
              <w:rPr>
                <w:spacing w:val="-1"/>
              </w:rPr>
            </w:pPr>
            <w:r>
              <w:rPr>
                <w:spacing w:val="-1"/>
              </w:rPr>
              <w:t>ОП «Вавожское» за 1 полугодие 2015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  <w:t>О внесении изменений в отдельные решения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  <w:t>Об исполнении бюджета муниципального образования «Вавожский район» за 1 полугодие 2015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  <w:t>Об исполнении Стратегии социально-экономического развития муниципального образования «Вавожский район» за 1 полугодие 2015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хов Н.Л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  <w:t>О занесении на Доску почёта Вавож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ёт о деятельности Молодёжного парламента муниципального образования "Вавожский район" за 1 полугодие 2015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2" w:leader="none"/>
                <w:tab w:val="left" w:pos="886" w:leader="none"/>
              </w:tabs>
              <w:snapToGrid w:val="false"/>
              <w:spacing w:lineRule="exact" w:line="274"/>
              <w:jc w:val="both"/>
              <w:rPr>
                <w:spacing w:val="-1"/>
              </w:rPr>
            </w:pPr>
            <w:r>
              <w:rPr>
                <w:spacing w:val="-1"/>
              </w:rPr>
              <w:t>О едином налоге на вменённый доход для отдельных видов деятельности на территории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 образования «Вавожский район» на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мазова Л.Е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бюджете муниципального образования «Вавожский район» на 2016 год и  плановый период 2017-2018 годы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работы Вавожского районного Совета депутатов на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нормативные акты органов местного самоуправления, в целях приведения в соответствие с действующим законодательство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рассмотрения на заседаниях  постоянных комиссий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 рассмотрении проектов бюджета МО "Вавожский район", отчёта об исполнении местного бюджета, участие в подготовке проектов муниципальных правовых актов, проектов решений районного Совета депутатов, подготовка соответствующих заклю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контроля за реализацией муниципальных програм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депутатские комисс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варительное рассмотрение вопросов, выносимых на очередную сессию Вавожского районного Совета депутат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депутатские комисси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щания, семинары, учеб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асширенных аппаратных совещаний при Главе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убличных слушаний по обсуждению проектов решений Вавожского районного Совета депутат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о исполнению бюджета муниципального образования «Вавожский район» за 2014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о внесении изменений в Устав муниципального образования "Вавожский район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/>
              <w:t>по проекту бюджета  и Стратегии  социально-экономического развития муниципального образования «Вавожский район» на 2016 год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епутатских слуша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щания  глав  МО (поселений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 Президиума 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минары специалистов муниципальных образований-поселе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е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Молодёжного парламен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а  актива  сельской молодеж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хрушев А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депутатских комисс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, председатели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я, конферен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ференция Молодёжного парламента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в мероприятиях, посвященных праздничным дата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календарю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рганизационный отдел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и направление для включения в Регистр нормативных правовых актов Удмуртской Республики муниципальных правовых актов муниципаль</w:t>
              <w:softHyphen/>
              <w:t>ного образования 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Дня депутата (отчет депутатов Вавожского районного Совета депутатов о своей деятельности за 2014 год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обращениями гражда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ание СМИ "Собрание муниципальных правовых ак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реестра правовых актов 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ём граждан Главой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ём избирателей депутатами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утверждённым графиком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материалов для публикации на сайте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ков В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улако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подготовке районных ведомственных программ, утверждаемых Администрацией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а ходом выполнения Стратегии социально-экономического развития МО «Вавожский район» и бюджета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республиканских мероприятиях, совещаниях, семинарах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Т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2" w:right="0" w:hanging="432"/>
      <w:jc w:val="center"/>
      <w:outlineLvl w:val="0"/>
    </w:pPr>
    <w:rPr>
      <w:b/>
      <w:bCs/>
      <w:color w:val="53520B"/>
      <w:spacing w:val="4"/>
      <w:w w:val="1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kern w:val="2"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52:00Z</dcterms:created>
  <dc:creator>ORG</dc:creator>
  <dc:description/>
  <cp:keywords/>
  <dc:language>en-US</dc:language>
  <cp:lastModifiedBy>UrKonMO</cp:lastModifiedBy>
  <cp:lastPrinted>2012-08-01T16:16:00Z</cp:lastPrinted>
  <dcterms:modified xsi:type="dcterms:W3CDTF">2015-01-13T08:58:00Z</dcterms:modified>
  <cp:revision>5</cp:revision>
  <dc:subject/>
  <dc:title>П Л А Н</dc:title>
</cp:coreProperties>
</file>