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  <w:lang w:eastAsia="ar-SA"/>
        </w:rPr>
        <w:t xml:space="preserve">пятого созыва                                                                                     </w:t>
      </w:r>
      <w:r>
        <w:rPr>
          <w:b/>
        </w:rPr>
        <w:t xml:space="preserve">  </w:t>
      </w:r>
      <w:r>
        <w:rPr>
          <w:b/>
          <w:lang w:eastAsia="ar-SA"/>
        </w:rPr>
        <w:t>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ноября 2015 года                                                                         № 2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28 - я сесс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включения периодов работ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тдельных должностях в стаж муниципальной службы, дающ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о на назначение пенсии за выслугу ле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дмуртской Республики от 20.03.2008 N 10-РЗ "О муниципальной службе в Удмуртской Республике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</w:t>
        </w:r>
      </w:hyperlink>
      <w:r>
        <w:rPr>
          <w:rFonts w:cs="Times New Roman" w:ascii="Times New Roman" w:hAnsi="Times New Roman"/>
          <w:sz w:val="26"/>
          <w:szCs w:val="26"/>
        </w:rPr>
        <w:t>ем Правительства Удмуртской Республики от 29.12.2014 N 575 "О Порядке включения периодов работы на отдельных должностях в стаж государственной гражданской службы Удмуртской Республики, дающий право на назначение пенсии за выслугу лет", Уставом муниципального образования «Вавожский район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 муниципального образования «Вавожский район» реш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</w:t>
      </w:r>
      <w:hyperlink w:anchor="P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ключения периодов работы на отдельных должностях в стаж муниципальной службы, дающий право на назначение пенсии за выслугу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прилагаемую форму </w:t>
      </w:r>
      <w:hyperlink w:anchor="P8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я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ля включения периодов работы на отдельных должностях служащих категории "руководители" на предприятиях, в учреждениях и организациях, опыт и знание работы в которых были необходимы муниципальному служащему при исполнении обязанностей по замещаемой должности муниципальной службы (муниципальной должности) в стаж муниципальной службы, дающий право на назначение пенсии за выслугу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твердить прилагаемую форму </w:t>
      </w:r>
      <w:hyperlink w:anchor="P12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едста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согласовании периодов работы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 Рекомендовать органам местного самоуправления муниципальных образования (поселений) Вавожского района разработать и принять аналогичный Порядок включения периодов работы на отдельных должностях в стаж муниципальной службы, дающий право на назначение пенсии за выслугу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публиковать настоящее решение  на официальном сайте муниципального образования «Вавож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«Вавожский район»                                                                                       Т.В.Иноземц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м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7 ноября  2015 г. № 239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ключения периодов работы на отдельных должностях в стаж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службы, дающий право на назначение пенс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выслугу ле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регулирует вопросы, связанные с включением в стаж муниципальной службы, дающий право на назначение пенсии за выслугу лет (далее - стаж муниципальной службы), периодов работы на отдельных должностях служащих категории "руководители" на предприятиях, в учреждениях и организациях, опыт и знание работы в которых были необходимы муниципальным служащим для исполнения обязанностей по замещаемой должности муниципальной службы (далее - иные периоды работы).</w:t>
      </w:r>
    </w:p>
    <w:p>
      <w:pPr>
        <w:pStyle w:val="ConsPlusNormal"/>
        <w:ind w:firstLine="540"/>
        <w:jc w:val="both"/>
        <w:rPr/>
      </w:pPr>
      <w:bookmarkStart w:id="1" w:name="P35"/>
      <w:bookmarkEnd w:id="1"/>
      <w:r>
        <w:rPr>
          <w:rFonts w:cs="Times New Roman" w:ascii="Times New Roman" w:hAnsi="Times New Roman"/>
          <w:sz w:val="26"/>
          <w:szCs w:val="26"/>
        </w:rPr>
        <w:t xml:space="preserve">2. Включение в стаж муниципальной службы иных периодов работы осуществляется по </w:t>
      </w:r>
      <w:hyperlink w:anchor="P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служащего, которое оформляется по форме, утвержденной настоящим решением Совета депутатов муниципального образования «Вавожский район», при наличии оснований на установление пенсии за выслугу лет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 от 20.03.2008 N 10-РЗ "О муниципальной службе в Удмуртской Республике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шение о включении в стаж муниципальной службы иных периодов работы (далее - решение) принимается руководителем отраслевого структурного подразделений Администрации Вавожского района, наделенного в установленном порядке статусом юридического лица (далее - структурное подразделение Администрации Вавожского района), в котором муниципальный служащий замещал должность муниципальной службы непосредственно перед увольнением. В случае упразднения (реорганизации) указанного органа Администрации Вавожского района решение принимается руководителем Администрации Вавож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уководитель органа местного самоуправления (руководитель структурного подразделения Администрации Вавожского района) при отсутствии оснований для включения в стаж муниципальной службы иных периодов работы информирует муниципального служащего об отсутствии оснований для включения в стаж муниципальной службы иных периодов работы в течение 7 рабочих дней с даты поступления заявления муниципального служащ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Управление кадровой работы и материально-технического обеспечения Администрации Вавожского района, либо Управление по обеспечению деятельности Главы муниципального образования  и Вавожского районного Совета депутатов, либо кадровая служба структурного подразделения Администрации Вавожского района при получении заявления муниципального служащего и при наличии оснований для включения в стаж муниципальной службы иных периодов работы оформляет </w:t>
      </w:r>
      <w:hyperlink w:anchor="P1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едста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ставителя нанимателя (работодателя) по форме, утвержденной настоящим решением, и направляет его в течение 7 рабочих дней с даты поступления заявления муниципального служащего в Министерство труда и миграционной политики Удмуртской Республики для согла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едставлению представителя нанимателя (работодателя) прилаг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пия трудовой книжки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я должностной инструкции муниципального служащего по замещаемой должности муниципальной службы, для исполнения обязанностей которой были необходимы опыт и знание работы на отдельных должностях служащих категории "руководители" на предприятиях, в учреждениях и организ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окумент, подтверждающий выполняемые трудовые (служебные) обязанности муниципальным служащим, возложенные по занимаемой должности (должностям), представленной (представленным) для рассмотрения (трудовой договор, должностная инструкция, иной докумен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емые копии документов должны быть заверены надлежащим образ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ешение о включении в стаж муниципальной службы иных периодов работы принимается представителем нанимателя (работодателем) после согласования Министерством труда и миграционной политики Удмуртской Республ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Копия решения представителя нанимателя (работодателя) о включении в стаж муниципальной службы иных периодов работы направляется Управлением кадровой работы и материально-технического обеспечения Администрации Вавожского района, либо Управлением по обеспечению деятельности Главы муниципального образования «Вавожский район» и Вавожского районного Совета депутатов, либо кадровой службой соответствующего структурного подразделения Администрации  Вавожского района  муниципальному служащему в течение 5 рабочих дней с момента поступления представителю нанимателя (работодателю) согласованного Министерством труда и миграционной политики Удмуртской Республики представления представителя нанимателя (работодателя).</w:t>
      </w:r>
    </w:p>
    <w:p>
      <w:pPr>
        <w:pStyle w:val="ConsPlusNormal"/>
        <w:ind w:firstLine="540"/>
        <w:jc w:val="both"/>
        <w:rPr/>
      </w:pPr>
      <w:bookmarkStart w:id="2" w:name="P49"/>
      <w:bookmarkEnd w:id="2"/>
      <w:r>
        <w:rPr>
          <w:rFonts w:cs="Times New Roman" w:ascii="Times New Roman" w:hAnsi="Times New Roman"/>
          <w:sz w:val="26"/>
          <w:szCs w:val="26"/>
        </w:rPr>
        <w:t>8. В случае отказа Министерства труда и миграционной политики Удмуртской Республики в согласовании представления представитель нанимателя (работодатель) информирует муниципального служащего об отказе включения в стаж муниципальной службы иных периодов работы с указанием оснований отказа в течение 5 рабочих дней с даты поступления предст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50"/>
      <w:bookmarkEnd w:id="3"/>
      <w:r>
        <w:rPr>
          <w:rFonts w:cs="Times New Roman" w:ascii="Times New Roman" w:hAnsi="Times New Roman"/>
          <w:sz w:val="26"/>
          <w:szCs w:val="26"/>
        </w:rPr>
        <w:t>9. Иные периоды работы включаются в стаж муниципальной службы также следующим лиц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мещавшим должности муниципальной службы (муниципальные должности) и получающим пенсию за выслугу л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замещавшим должности муниципальной службы и имеющим стаж муниципальной службы не менее 10 лет, а также имеющим право на страховую пенсию по старости (инвалидности), в том числе досрочно назначаемую страховую пенсию по старости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8 декабря 2013 года N 400-ФЗ "О страховых пенсиях" либо с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т 19 апреля 1991 года N 1032-1 "О занятости населения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Включение иных периодов работы на отдельных должностях лицам, указанным в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существляется в соответствии с </w:t>
      </w:r>
      <w:hyperlink w:anchor="P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49">
        <w:r>
          <w:rPr>
            <w:rStyle w:val="InternetLink"/>
            <w:rFonts w:cs="Times New Roman" w:ascii="Times New Roman" w:hAnsi="Times New Roman"/>
            <w:sz w:val="26"/>
            <w:szCs w:val="26"/>
          </w:rPr>
          <w:t>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м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7 ноября 2015 г. № 239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 представителя нанима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ботодателя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инициалы и фамил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нимателя (работодателя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зая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день увольне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труктурного подразделени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из которого он уволилс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омашний адрес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аспорт РФ: серия _______ N 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ыдан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 паспорта РФ 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87"/>
      <w:bookmarkEnd w:id="4"/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включить мне, замещавшему должность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стаж  муниципальной службы, дающий право на назначение пенсии за выслугу лет,   периоды   работы   на   отдельных   должностях   служащих  категории "руководители" на предприятиях, в учреждениях и организациях, опыт и знание работы   в   которых   были  необходимы  мне  при  исполнении  обязанностей по замещаемой должности  муниципальной  службы  (муниципальной  должност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 соответствии  с  Федеральным  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 от   27.07.2006   N  152-ФЗ "О   персональных   данных"   согласен/не   согласен  (нужное  подчеркнуть) на обработку  моих персональных данных сроком на 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    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о "__" ________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для печа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ровой службы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, инициалы, фамилия и должность работника кадровой службы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уполномоченного регистрировать заявления)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м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7 ноября  2015 г. № 239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 Министерство труд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 миграционной политик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дмуртской Республи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5" w:name="P125"/>
      <w:bookmarkEnd w:id="5"/>
      <w:r>
        <w:rPr>
          <w:rFonts w:cs="Times New Roman" w:ascii="Times New Roman" w:hAnsi="Times New Roman"/>
          <w:b/>
          <w:sz w:val="26"/>
          <w:szCs w:val="26"/>
        </w:rPr>
        <w:t>ПРЕДСТА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согласовании периодов работ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 согласовать  включение в стаж муниципальной службы, дающий право на   назначение  пенсии  за  выслугу  лет,  периодов  работы  на  отдельных должностях служащих категории "руководители" на предприятиях, в учреждениях и   организациях,   опыт   и   знание  работы  в  которых  были  необходимы муниципальному   служащему   для   исполнения  обязанностей  по  замещаемой должности муниципальной службы (муниципальной должности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"___" ________________ _____ г. по "___" ________________ _____ г.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"___" ________________ _____ г. по "___" ________________ _____ г.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щавшему должность 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 на день увольн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с муниципальной служб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ериоды работы на отдельных должностях составляют _____ лет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 представлению приложен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) копия трудовой книжк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)  копия  должностной инструкции по замещаемой должности муниципальной службы (муниципальной должности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)    документ,   подтверждающий   выполняемые   трудовые   (служебные) обязанности,    возложенные    по    занимаемой   должности   (должностям), представленной   (представленным)   для   рассмотрения  (трудовой  договор, должностная инструкция, иной документ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нанимателя (работодател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 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>(должность)                                                                                               (подпись, 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для печа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"___" _____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кадровой служб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            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олжность)                                                                                        (подпись, 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 включение периодов работы на отдель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согласовано/отказано в согласован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ях служащих категории "руководители" на предприятиях, в учреждениях и   организациях,   опыт   и   знание  работы  в  которых  были  необходимы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щавшего(-шей) должность 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стр (заместитель министр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а и миграцион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муртской Республик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</w:rPr>
        <w:t>(подпись, 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для печа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"___" ________________ _____ г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97D4681E200F790BE33E6778BB85156C76E3A9C99519F2B51AB87E0B6B3E4D1C3FB65B1EABC476B5E5354ZAv5G" TargetMode="External"/><Relationship Id="rId4" Type="http://schemas.openxmlformats.org/officeDocument/2006/relationships/hyperlink" Target="consultantplus://offline/ref=C97D4681E200F790BE33E6778BB85156C76E3A9C9953992A52AB87E0B6B3E4D1C3FB65B1EABC476B5E5151ZAvCG" TargetMode="External"/><Relationship Id="rId5" Type="http://schemas.openxmlformats.org/officeDocument/2006/relationships/hyperlink" Target="consultantplus://offline/ref=C97D4681E200F790BE33E6778BB85156C76E3A9C99519F2B51AB87E0B6B3E4D1ZCv3G" TargetMode="External"/><Relationship Id="rId6" Type="http://schemas.openxmlformats.org/officeDocument/2006/relationships/hyperlink" Target="consultantplus://offline/ref=C97D4681E200F790BE33F87A9DD40F5EC56D65989851967808F4DCBDE1ZBvAG" TargetMode="External"/><Relationship Id="rId7" Type="http://schemas.openxmlformats.org/officeDocument/2006/relationships/hyperlink" Target="consultantplus://offline/ref=C97D4681E200F790BE33F87A9DD40F5EC56361999850967808F4DCBDE1ZBvAG" TargetMode="External"/><Relationship Id="rId8" Type="http://schemas.openxmlformats.org/officeDocument/2006/relationships/hyperlink" Target="consultantplus://offline/ref=C97D4681E200F790BE33F87A9DD40F5EC5626C969A5A967808F4DCBDE1ZBvA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2:00Z</dcterms:created>
  <dc:creator>Совет</dc:creator>
  <dc:description/>
  <cp:keywords/>
  <dc:language>en-US</dc:language>
  <cp:lastModifiedBy>UrKonMO</cp:lastModifiedBy>
  <cp:lastPrinted>2015-11-30T10:45:00Z</cp:lastPrinted>
  <dcterms:modified xsi:type="dcterms:W3CDTF">2015-12-07T11:43:00Z</dcterms:modified>
  <cp:revision>4</cp:revision>
  <dc:subject/>
  <dc:title> </dc:title>
</cp:coreProperties>
</file>