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ждены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ем Вавожского район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№ 217 от 26.06.20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</w:t>
      </w:r>
      <w:r>
        <w:rPr/>
        <w:t>Дополнения в план приватизации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 муниципального образования «Вавожский район» на 2015 год.</w:t>
      </w: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153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0"/>
        <w:gridCol w:w="2551"/>
        <w:gridCol w:w="3686"/>
        <w:gridCol w:w="1418"/>
        <w:gridCol w:w="1842"/>
        <w:gridCol w:w="28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лежащего 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рес местонах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ая характеристика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кта на 01.06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иды работ, связанные с подготовкой объекта к продаж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5312 грузовой-борт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казна 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 года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ыночной сто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 рыночной стоимости, при наличии спр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ВАЗ-210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казна 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 года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ыночной сто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 рыночной стоимости, при наличии спр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ВАЗ-212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казна 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года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ыночной сто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 рыночной стоимости, при наличии спроса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48:00Z</dcterms:created>
  <dc:creator>1</dc:creator>
  <dc:description/>
  <cp:keywords/>
  <dc:language>en-US</dc:language>
  <cp:lastModifiedBy>UrKonMO</cp:lastModifiedBy>
  <cp:lastPrinted>2012-03-12T08:51:00Z</cp:lastPrinted>
  <dcterms:modified xsi:type="dcterms:W3CDTF">2015-06-26T09:08:00Z</dcterms:modified>
  <cp:revision>15</cp:revision>
  <dc:subject/>
  <dc:title>                                                               </dc:title>
</cp:coreProperties>
</file>