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-426" w:firstLine="426"/>
        <w:jc w:val="right"/>
        <w:rPr>
          <w:b/>
          <w:b/>
          <w:bCs/>
        </w:rPr>
      </w:pPr>
      <w:r>
        <w:rPr>
          <w:b/>
          <w:bCs/>
        </w:rPr>
        <w:t>Утвержден</w:t>
      </w:r>
    </w:p>
    <w:p>
      <w:pPr>
        <w:pStyle w:val="Style19"/>
        <w:ind w:left="-426" w:firstLine="426"/>
        <w:jc w:val="right"/>
        <w:rPr>
          <w:b/>
          <w:b/>
          <w:bCs/>
        </w:rPr>
      </w:pPr>
      <w:r>
        <w:rPr>
          <w:b/>
          <w:bCs/>
        </w:rPr>
        <w:t>решением Вавожского районного</w:t>
      </w:r>
    </w:p>
    <w:p>
      <w:pPr>
        <w:pStyle w:val="Style19"/>
        <w:ind w:left="-426" w:firstLine="426"/>
        <w:jc w:val="right"/>
        <w:rPr>
          <w:b/>
          <w:b/>
          <w:bCs/>
        </w:rPr>
      </w:pPr>
      <w:r>
        <w:rPr>
          <w:b/>
          <w:bCs/>
        </w:rPr>
        <w:t>Совета депутатов</w:t>
      </w:r>
    </w:p>
    <w:p>
      <w:pPr>
        <w:pStyle w:val="Style19"/>
        <w:ind w:left="-426" w:firstLine="426"/>
        <w:jc w:val="right"/>
        <w:rPr>
          <w:b/>
          <w:b/>
          <w:bCs/>
        </w:rPr>
      </w:pPr>
      <w:r>
        <w:rPr>
          <w:b/>
          <w:bCs/>
        </w:rPr>
        <w:t>от 24.04.2015 № 202</w:t>
      </w:r>
    </w:p>
    <w:p>
      <w:pPr>
        <w:pStyle w:val="Style19"/>
        <w:ind w:left="-426" w:firstLine="42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9"/>
        <w:ind w:left="-426" w:firstLine="42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о деятельности Вавожского районного Совета депутатов и Главы муниципального образования «Вавожский район»</w:t>
      </w:r>
    </w:p>
    <w:p>
      <w:pPr>
        <w:pStyle w:val="Style19"/>
        <w:ind w:left="-426" w:firstLine="42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за 2014 год.</w:t>
      </w:r>
    </w:p>
    <w:p>
      <w:pPr>
        <w:pStyle w:val="Style19"/>
        <w:ind w:left="-426"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426" w:firstLine="426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28"/>
          <w:szCs w:val="28"/>
        </w:rPr>
        <w:t>Согласно Устава муниципального образования «Вавожский район» я представляю вашему вниманию отчет о деятельности Вавожского районного Совета депутатов и Главы муниципального образования «Вавожский район» за 2014 год, третий год пятого созыва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а деятельности органов местного самоуправления в Вавожском районе заключается в  эффективной работе с избирателями для обеспечения открытости, прозрачности органов местной власти, осуществления планирования деятельности, реализации этих планов, а также для оценок, выводов и понимания результатов деятельности органов МСУ избирателями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ятельность Вавожского районного Совета депутатов проводилась в строгом соответствии с федеральным и республиканским законодательством, Уставом района, муниципальными правовыми актами, Регламентом Вавожского районного Совета депутатов и была направлена на дальнейшее социально-экономическое развитие Вавожского района.  В своей работе районный Совет руководствовался принципами открытости и гласности. Деятельность районного Совета депутатов регулярно освещалась на официальном сайте муниципального образования «Вавожский район» в информационно-телекоммуникационной сети Интернет, а также в обязательном порядке на сайте размещаются все принятые решения районного Совета. Главной задачей взаимодействия районного Совета депутатов со СМИ является – полное и объективное информирование населения о деятельности депутатского корпуса. В отчетном периоде в газете «Авангард» было размещено 6 публикаций о деятельности районного  Совета депутатов. Надо отметить, что последние три сессии 2014 года вообще не получили никакого отражения на страницах газеты (умышленное игнорирование).   </w:t>
      </w:r>
      <w:r>
        <w:rPr>
          <w:color w:val="000000"/>
          <w:sz w:val="28"/>
          <w:szCs w:val="28"/>
        </w:rPr>
        <w:t xml:space="preserve">Аппарат Главы МО, Совета депутатов  и Администрации муниципального образования «Вавожский район»  регулярно публикует периодическое издание СМИ «Собрание муниципальных правовых актов муниципального образования «Вавожский район, в котором публикуются правовые акты, носящие не только обязательный характер обнародования, но и акты, содержащие любую полезную информацию для населения. </w:t>
      </w:r>
      <w:r>
        <w:rPr>
          <w:sz w:val="28"/>
          <w:szCs w:val="28"/>
        </w:rPr>
        <w:t>Всего в 2014 году было выпущено 2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омеров (в 2013 году - 19 номеров). 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 депутатов муниципального образования «Вавожский район»  осуществляет свою деятельность на основе личного участия в работе каждого депутата.</w:t>
      </w:r>
    </w:p>
    <w:p>
      <w:pPr>
        <w:pStyle w:val="TextBody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вожский районный Совет депутатов пятого  созыва был сформирован в результате проведения выборов 4 декабря 2011 года, на которых было избрано 27 депутатов. В марте 2012 года сложил полномочия Добрых В.Е. в связи с избранием его депутатом поселенческого уровня. В октябре 2012 года в результате довыборов депутатами Вавожского районного Совета депутатов стали Снигирев М.Ю. и Чекунов Р.П., но снял полномочия Красильников В.А. в связи с избранием его в состав депутатского корпуса Государственного Совета УР. В результате дополнительных выборов, состоявшихся 08 сентября 2013 года, в состав представительного органа был избран Капеев Владимир Александрович по Брызгаловскому одномандатному избирательному округу № 14.  На сегодняшний день Вавожский районный Совет депутатов работает в полном составе — 28 человек.</w:t>
      </w:r>
    </w:p>
    <w:p>
      <w:pPr>
        <w:pStyle w:val="TextBody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редставительном органе зарегистрировано три депутатские фракции: «Единая Россия», «КПРФ» и «ЛДПР»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а по основным направлениям деятельности районного Совета осуществлялась в различных видах и формах, это: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работка проектов решений;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нализ проектов нормативно-правовых актов, внесенных на рассмотрение районного Совета;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дготовка замечаний, предложений по рассматриваемым проектам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ализация контрольных полномочий Совета;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заимодействие с населением Вавожского района и содействие в решении вопросов местного значения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частие депутатов в реализации программ социально-экономического развития;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заимодействие с Администрацией района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заимодействие с общественными организациями;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ие в работе комиссий, созданных главой района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ие в работе публичных слушаний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ой формой работы Вавожского районного Совета депутатов традиционно является заседание. Заседания проводились открыто, с участием депутатов Государственного Совета УР, представителей органов государственной власти УР, с приглашением руководителей предприятий и организаций, начальников структурных подразделений Администрации района, представителей прокуратуры, жителей Вавожского района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гласно Уставу МО «Вавожский район» и Регламенту Вавожского районного Совета депутатов о</w:t>
      </w:r>
      <w:r>
        <w:rPr>
          <w:sz w:val="28"/>
          <w:szCs w:val="28"/>
        </w:rPr>
        <w:t xml:space="preserve">сновной обязанностью депутата представительного органа является участие в работе заседаний районного Совета. В 2014 году проведено 8 заседаний, признанных несостоявшимися не было. 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няя явка на заседания районного Совета депутатов  за отчетный период составила 83% (в 2013 году – 79%), явка депутатов на заседания постоянных комиссий 63% (в прошлом году – 58%). Конечно, состав депутатского корпуса пятого созыва отмечается высоким статусом. 60% депутатов – это руководители различного уровня. Поэтому считаю одной из причин низкой явки на заседания – занятость по основному месту работы. Но, как я уже говорила, кворум на заседаниях был обеспечен. Большой вопрос, конечно, возникает, когда депутат из 8 заседаний присутствовал 2-3 раза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Так, в течение  2014 года ни одной сессии районного Совета депутатов не пропустили 11 депутатов (в прошлом году их было всего пять): Эшкеев В.Л., Телеусова Л.И., Протопопов В.Ю., Владыкин А.Г., Родионов А.В., Мезрин Г.А., Зорина Е.А., Обухова Н.А., Колзин В.С., Чекунов Р.П.  Всего одну сессию за весь отчетный период пропустили следующие депутаты: Березин В.И., Нелюбина Л.Н., Шишкин А.А., Иванков Ю.С., Мухачёв В.Г., Сентебов И.А., Петрова Г.А., Капеев В.А.. Девять депутатов пропустили по 2 и более сессии (в прошлом году их было 10). 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тоянно действующим рабочим органом районного Совета депутатов является </w:t>
      </w:r>
      <w:r>
        <w:rPr>
          <w:b/>
          <w:bCs/>
          <w:sz w:val="28"/>
          <w:szCs w:val="28"/>
        </w:rPr>
        <w:t xml:space="preserve">Президиум. </w:t>
      </w:r>
      <w:r>
        <w:rPr>
          <w:sz w:val="28"/>
          <w:szCs w:val="28"/>
        </w:rPr>
        <w:t xml:space="preserve">В прошлом году проведено </w:t>
      </w: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седаний. </w:t>
      </w:r>
      <w:r>
        <w:rPr>
          <w:bCs/>
          <w:sz w:val="28"/>
          <w:szCs w:val="28"/>
        </w:rPr>
        <w:t>Процент посещения Президиума депутатами райсовета составил 71% (в 2013 – 78%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метом обсуждения каждого заседания Президиума районного Совета депутатов были вопросы, вносимые на рассмотрение сессий, формирование ее повестки дня, а также утверждение даты и времени проведения предстоящей сессии. Две сессии Вавожского районного Совета депутатов были внеочередными, поэтому этим сессиям не предшествовало заседание Президиума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ормотворческая деятельность районного Совета депутатов</w:t>
      </w:r>
      <w:r>
        <w:rPr>
          <w:sz w:val="28"/>
          <w:szCs w:val="28"/>
        </w:rPr>
        <w:t xml:space="preserve"> 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ой из основных функций представительного органа местного самоуправления, закрепленной Федеральным законом от 06.10.2003 №131-ФЗ «Об общих принципах организации местного самоуправления в Российской Федерации» - осуществлять нормотворчество в соответствии с полномочиями, прописанными в федеральном и региональном законодательстве, а также в муниципальной нормативно-правовой базе.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роведенных заседаниях в отчетном периоде было принято 51 решение, из принятых решений 28 носят нормативный характер. В отчетном периоде было принято муниципальных правовых актов по: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опросам социально-экономического развития МО – 4;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-  вопросам бюджетных отношений – 13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 по отчетам, в том числе Главы МО и главы Администрации – 2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изменению в Устав МО «Вавожский район»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согласованию кандидатур – 2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передаче полномочий – 1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вопросам ЖКХ – 2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земле, имуществу, градостроительству – 4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ой службе – 2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культуре, здравоохранению, спорту, молодежной политике, образованию – 2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вопросам социальной политики – 7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слушана информация ОП «Вавожское» - 2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о протестов прокурора – 4, все удовлетворены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муниципальных нормативных правовых актов в соответствие с действующим законодательством – 5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и муниципальными правовыми актами района являются Устав и бюджет Вавожского района. За отчетный период в Устав Вавожского района дважды вносились изменения. Изменения в Устав района были направлены на  государственную регистрацию в Управление министерства юстиции РФ по Удмуртской Республике, далее прошла регистрация в налоговых органах.  В настоящее время решение «О внесении изменений в Устав муниципального образования «Вавожский район», принятое вами на прошлой сессии, находится на государственной регистрации в Управлении Минюста РФ по УР. Но законодательство меняется и на этой сессии мы с вами вновь будем вносить соответствующие изменения в Устав муниципального образования «Вавожский район». 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течение отчетного периода рассматривались отдельные вопросы распределения и расходования бюджетных средств. Безусловно, ключевыми вопросами, рассматриваемыми районным Советом депутатов в 2014 году, являлись утверждение отчета об исполнении бюджета за 2013 год, утверждение бюджета Вавожского района  на 2015 год и на плановый период 2016 и 2017 годов. Традиционным для сессий является вопрос по поправкам в бюджет, в 2014 году такой вопрос вносился в повестку 9 раз. 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2015 год бюджет Вавожского района  был принят бездефицитный (по доходам в сумме 443696 тыс.руб., по расходам в сумме 443696 тыс.рублей). Но депутатами районного Совета уже дважды были внесены изменения в данное решение. Надо отметить, что бюджет района сбалансирован, но возможности для достаточного финансирования исполнения закрепленных полномочий ограничены. </w:t>
      </w:r>
    </w:p>
    <w:p>
      <w:pPr>
        <w:pStyle w:val="Style19"/>
        <w:ind w:left="-426" w:firstLine="426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25 августа 2014 года  весь депутатский корпус собрался на заседании депутатских слушаний, которое в 2014 году было проведено лишь однажды, в ходе заседания были озвучены вопросы по </w:t>
      </w:r>
      <w:r>
        <w:rPr>
          <w:bCs/>
          <w:iCs/>
          <w:sz w:val="28"/>
          <w:szCs w:val="28"/>
          <w:lang w:eastAsia="en-US" w:bidi="en-US"/>
        </w:rPr>
        <w:t xml:space="preserve">рассмотрению </w:t>
      </w:r>
      <w:r>
        <w:rPr>
          <w:bCs/>
          <w:iCs/>
          <w:color w:val="000000"/>
          <w:sz w:val="28"/>
          <w:szCs w:val="28"/>
        </w:rPr>
        <w:t>Федерального закона от 27 мая 2014 года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 и Федеральный закон «Об общих принципах организации местного самоуправления в Российской Федерации», каждый депутат выразил свое мнен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851" w:leader="none"/>
        </w:tabs>
        <w:ind w:left="-426" w:firstLine="426"/>
        <w:jc w:val="both"/>
        <w:outlineLvl w:val="0"/>
        <w:rPr/>
      </w:pPr>
      <w:r>
        <w:rPr>
          <w:sz w:val="28"/>
          <w:szCs w:val="28"/>
        </w:rPr>
        <w:t xml:space="preserve">Публичные слушания - одна из форм реализации прав граждан на участие в местном самоуправлении.  </w:t>
      </w:r>
      <w:r>
        <w:rPr>
          <w:color w:val="000000"/>
          <w:sz w:val="28"/>
          <w:szCs w:val="28"/>
        </w:rPr>
        <w:t xml:space="preserve">В 2014 году было проведено три процедуры публичных слушаний: </w:t>
      </w:r>
    </w:p>
    <w:p>
      <w:pPr>
        <w:pStyle w:val="Normal"/>
        <w:tabs>
          <w:tab w:val="clear" w:pos="708"/>
          <w:tab w:val="left" w:pos="-851" w:leader="none"/>
        </w:tabs>
        <w:ind w:left="-426" w:firstLine="426"/>
        <w:jc w:val="both"/>
        <w:rPr/>
      </w:pPr>
      <w:r>
        <w:rPr>
          <w:color w:val="000000"/>
          <w:sz w:val="28"/>
          <w:szCs w:val="28"/>
        </w:rPr>
        <w:t>11.11.2014 г.</w:t>
      </w:r>
      <w:r>
        <w:rPr>
          <w:bCs/>
          <w:color w:val="000000"/>
          <w:spacing w:val="2"/>
          <w:sz w:val="28"/>
          <w:szCs w:val="28"/>
        </w:rPr>
        <w:t xml:space="preserve"> по проекту решения Совета депутатов «О бюджете муниципального образования «Вавожский район» на 2015 год и на плановый период 2016-2017 годов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851" w:leader="none"/>
        </w:tabs>
        <w:ind w:left="-426"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17.02.2014 г. - по проекту решения Совета депутатов </w:t>
      </w:r>
      <w:r>
        <w:rPr>
          <w:bCs/>
          <w:color w:val="000000"/>
          <w:spacing w:val="2"/>
          <w:sz w:val="28"/>
          <w:szCs w:val="28"/>
        </w:rPr>
        <w:t>«Об исполнении плана СЭР МО «Вавожский район» за 2013 год»;</w:t>
      </w:r>
    </w:p>
    <w:p>
      <w:pPr>
        <w:pStyle w:val="Normal"/>
        <w:tabs>
          <w:tab w:val="clear" w:pos="708"/>
          <w:tab w:val="left" w:pos="-851" w:leader="none"/>
        </w:tabs>
        <w:ind w:left="-426" w:firstLine="426"/>
        <w:jc w:val="both"/>
        <w:rPr>
          <w:b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28.03.2014 г. - </w:t>
      </w:r>
      <w:r>
        <w:rPr>
          <w:bCs/>
          <w:color w:val="000000"/>
          <w:spacing w:val="2"/>
          <w:sz w:val="28"/>
          <w:szCs w:val="28"/>
        </w:rPr>
        <w:t>по проектам решений Совета депутатов «Об исполнении бюджета муниципального образования «Вавожский район» за 2013 год» и «О внесении изменений в Устав муниципального образования «Вавожский район».</w:t>
      </w:r>
    </w:p>
    <w:p>
      <w:pPr>
        <w:pStyle w:val="Normal"/>
        <w:tabs>
          <w:tab w:val="clear" w:pos="708"/>
          <w:tab w:val="left" w:pos="-851" w:leader="none"/>
        </w:tabs>
        <w:ind w:left="-426" w:firstLine="426"/>
        <w:jc w:val="both"/>
        <w:rPr/>
      </w:pPr>
      <w:r>
        <w:rPr>
          <w:color w:val="000000"/>
          <w:sz w:val="28"/>
          <w:szCs w:val="28"/>
        </w:rPr>
        <w:t xml:space="preserve">По итогам проведения публичных слушаний подготовлены заключения о результатах проведения публичных слушаний, которые были утверждены постановлениями Главы муниципального образования «Вавожский район», а затем размещены на официальном сайте муниципального образования «Вавожский район».  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должается работа по реализации Закона Удмуртской Республики «О регистре муниципальных нормативных правовых актов Удмуртской Республики». В 2014 году в Регистр муниципальных нормативных правовых актов Удмуртской Республики было направлено 12 решений Вавожского районного Совета депутатов и 14 постановлений Главы муниципального образования «Вавожский район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ge">
                  <wp:posOffset>198120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51" w:leader="none"/>
                                <w:tab w:val="left" w:pos="540" w:leader="none"/>
                                <w:tab w:val="left" w:pos="3720" w:leader="none"/>
                              </w:tabs>
                              <w:ind w:left="-426" w:firstLine="42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15.6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851" w:leader="none"/>
                          <w:tab w:val="left" w:pos="540" w:leader="none"/>
                          <w:tab w:val="left" w:pos="3720" w:leader="none"/>
                        </w:tabs>
                        <w:ind w:left="-426" w:firstLine="426"/>
                        <w:jc w:val="both"/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ое внимание по-прежнему уделялось предварительной работе над документами в постоянных комиссиях Вавожского районного Совета депутатов.  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2014 год проведено 10 совместных заседаний постоянных комиссий. На заседаниях комиссий были рассмотрены вопросы, включенные в повестку предстоящей сессии,  все вопросы были рекомендованы к рассмотрению на заседаниях районного Совета. Форма проведения совместных заседаний постоянных комиссий позволяет совместно обсудить наиболее важные вопросы, сэкономить время депутатов и специалистов администрации, докладчиков по основным вопросам.</w:t>
      </w:r>
    </w:p>
    <w:p>
      <w:pPr>
        <w:pStyle w:val="Style19"/>
        <w:ind w:left="-426"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е пропустили ни одного заседания постоянных комиссий следующие  депутаты: Эшкеев В.Л., Телеусова Л.И., Шишкин А.А., Владыкин А.Г., Щин Н.Н. хочется их поблагодарить за это. Очень часто отсутствуют на заседаниях постоянных комиссий, в основном по уважительным причинам, депутаты: Береснев В.В., Петрова Г.А., ни на одном заседании постоянных комиссий в 2014 году не присутствовал депутат Жуйков С.Р. Как и в прошлом году члены Президиума очень редко присутствуют на заседаниях своих же комиссий, так как обсудили данную повестку уже на Президиуме, хотя их прямая обязанность собирать свои комиссии и председательствовать на них.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течение 2014 года депутатским корпусом, в порядке контроля, на заседаниях районного Совета рассмотрено 10 вопросов, </w:t>
      </w:r>
      <w:r>
        <w:rPr>
          <w:i/>
          <w:sz w:val="28"/>
          <w:szCs w:val="28"/>
        </w:rPr>
        <w:t>в том числе:</w:t>
      </w:r>
    </w:p>
    <w:p>
      <w:pPr>
        <w:pStyle w:val="Normal"/>
        <w:ind w:left="-426" w:firstLine="426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о</w:t>
      </w:r>
      <w:r>
        <w:rPr>
          <w:bCs/>
          <w:i/>
          <w:sz w:val="28"/>
          <w:szCs w:val="28"/>
        </w:rPr>
        <w:t>б отчете начальника ОП «Вавожское» о деятельности отделения за 2013 год, а также за первое полугодие 2014 года;</w:t>
      </w:r>
    </w:p>
    <w:p>
      <w:pPr>
        <w:pStyle w:val="Normal"/>
        <w:ind w:left="-426" w:firstLine="426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</w:t>
      </w:r>
      <w:r>
        <w:rPr>
          <w:bCs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>об отчете о деятельности Вавожского районного Совета депутатов за 2013 год;</w:t>
      </w:r>
    </w:p>
    <w:p>
      <w:pPr>
        <w:pStyle w:val="Normal"/>
        <w:ind w:left="-426"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об отчете о деятельности Администрации Вавожского района за 2013 год;</w:t>
      </w:r>
    </w:p>
    <w:p>
      <w:pPr>
        <w:pStyle w:val="Normal"/>
        <w:ind w:left="-426" w:firstLine="426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 об исполнении плана социально-экономического развития МО «Вавожский район» за 2013 год, а также за первое полугодие 2014 года;</w:t>
      </w:r>
    </w:p>
    <w:p>
      <w:pPr>
        <w:pStyle w:val="Normal"/>
        <w:ind w:left="-426" w:firstLine="426"/>
        <w:jc w:val="both"/>
        <w:rPr/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-  об исполнении бюджета МО «Вавожский район» за 2013 год, 1 полугодие 2014 года и за 9 месяцев 2014 года;</w:t>
      </w:r>
    </w:p>
    <w:p>
      <w:pPr>
        <w:pStyle w:val="Normal"/>
        <w:ind w:left="-426" w:firstLine="426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- информация о разработке Стратегии социально-экономического развития муниципального образования «Вавожский район» на период до 2025 года.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отчетный период районным  Советом депутатов  было утверждено 3 Положения о структурных подразделениях и внесены изменения в 9 Положений. Утверждена Стратегия социально-экономического развития МО «Вавожский район» на 2015-2025 годы.</w:t>
      </w:r>
    </w:p>
    <w:p>
      <w:pPr>
        <w:pStyle w:val="Normal"/>
        <w:spacing w:before="280" w:after="28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тавление к награждению знаком отличия «Материнская слава» также входит в компетенцию Совета депутатов. В 2014 году от Вавожского района на республиканский уровень решением Президиума Вавожского районного Совета депутатов и решением комиссии по рассмотрению ходатайств к награждению были представлены к награждению знаком отличия «Материнская слава» Удмуртской Республики две  жительницы Вавожского района — Репина Юлия Сергеевна и Холстинина Надежда Ивановна.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та районного Совета депутатов  осуществлялась на основе плана работы Вавожского районного Совета депутатов, утвержденного на одном из заседаний сессии. При планировании работы основное внимание уделялось значимости и актуальности вопросов, вносимых на заседания районного Совета. Также работа в представительном органе осуществляется и в соответствии с месячными планами работы. Не всегда возможно в начале года предусмотреть полный перечень вопросов для включения в план, поэтому  в течение года планы корректируются, согласно необходимости принятия решений. 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но отметить, что в настоящее время налажены конструктивные отношения с прокуратурой района, позволяющие устранить противоречия в нормативных правовых актах районного Совета ещё на стадии рассмотрения проектов. Также все проекты решений Вавожского районного Совета депутатов проходят экспертизу на исключение коррупциогенных факторов и в юридическом отделе Администрации Вавожского района.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материалы к заседаниям районного Совета заблаговременно направляются в прокуратуру района  для заключения на соответствие действующему законодательству и антикоррупционную экспертизу. Представители прокуратуры приглашаются на все заседания районного Совета депутатов. Все это позволяет не допускать установления незаконных норм в решениях районного Совета.</w:t>
      </w:r>
    </w:p>
    <w:p>
      <w:pPr>
        <w:pStyle w:val="Normal"/>
        <w:spacing w:before="280" w:after="28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ных направлений работы органов местного самоуправления МО «Вавожский район» является противодействие коррупции. Вся системная работа в данном направлении должна, в первую очередь, быть ориентирована на профилактику коррупционных проявлений. И здесь особая роль отводится прозрачности работы всех служб района, возможности населения быть информированным по вопросам жизнедеятельности района. </w:t>
      </w:r>
    </w:p>
    <w:p>
      <w:pPr>
        <w:pStyle w:val="Style19"/>
        <w:ind w:left="-426" w:firstLine="426"/>
        <w:jc w:val="both"/>
        <w:rPr/>
      </w:pPr>
      <w:r>
        <w:rPr>
          <w:color w:val="000000"/>
          <w:sz w:val="28"/>
          <w:szCs w:val="28"/>
        </w:rPr>
        <w:t xml:space="preserve">Взаимодействие граждан Вавожского района с должностными лицами Администрации района и депутатами районного Совета осуществлялось, в том числе, через функционирование общественного Совета и различных общественных  муниципального образования «Вавожский район», задачи которых - учитывать потребности и интересы граждан, </w:t>
      </w:r>
      <w:r>
        <w:rPr>
          <w:sz w:val="28"/>
          <w:szCs w:val="28"/>
        </w:rPr>
        <w:t xml:space="preserve">содействовать созданию благоприятного социального, политического и экономического климата в Вавожском районе; проведению общественной  экспертизы эффективности действующих нормативно-правовых актов;  взаимодействовать  с федеральными, региональными и муниципальными органами власти по вопросам  развития  муниципального образования «Вавожский район».  Деятельность Общественного совета регламентирована Положением об общественном совете, принятым решением районного Совета депутатов от 30.08.2010 № 331.  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-426" w:firstLine="426"/>
        <w:jc w:val="center"/>
        <w:rPr/>
      </w:pPr>
      <w:r>
        <w:rPr>
          <w:b/>
          <w:i/>
          <w:sz w:val="28"/>
          <w:szCs w:val="28"/>
        </w:rPr>
        <w:t>Работа депутатов Совета депутатов МО «Вавожский район»</w:t>
      </w:r>
    </w:p>
    <w:p>
      <w:pPr>
        <w:pStyle w:val="Normal"/>
        <w:ind w:left="-426" w:firstLine="426"/>
        <w:jc w:val="center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с обращениями граждан</w:t>
      </w:r>
    </w:p>
    <w:p>
      <w:pPr>
        <w:pStyle w:val="Normal"/>
        <w:ind w:left="-426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ем избирателей – это одна из важнейших форм деятельности депутата. В соответствии с действующим законодательством депутаты районного Совета ведут прием населения. На предыдущей сессии был утвержден график приема населения каждым депутатом в новой редакции.  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более широкого информирования населения о приеме депутатами график приема граждан депутатами районного Совета депутатов, а также даты и время были размещены на официальном сайте муниципального образования «Вавожский район». Всего в 2014 году на приеме у депутатов побывало 276 человек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ожившаяся на сегодня практика проведения приемов показывает, что в основном население приходит на прием не в установленные графиком дни и часы, а по мере необходимости в любое время.</w:t>
      </w:r>
    </w:p>
    <w:p>
      <w:pPr>
        <w:pStyle w:val="Style19"/>
        <w:ind w:left="-426" w:firstLine="426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воей деятельности я, как Глава района, в течение года регулярно вела прием населения, посещала производственные участки и учреждения социальной сферы. В 2014 году мною было проведено 198 встреч с избирателями Вавожского района, такие как:</w:t>
      </w:r>
    </w:p>
    <w:p>
      <w:pPr>
        <w:pStyle w:val="Style19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мероприятиях как районного, поселенческого,  так и республиканского уровня;</w:t>
      </w:r>
    </w:p>
    <w:p>
      <w:pPr>
        <w:pStyle w:val="Style19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овещаний, собраний, сходов граждан;</w:t>
      </w:r>
    </w:p>
    <w:p>
      <w:pPr>
        <w:pStyle w:val="Style19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совещаниях по подведению итогов в различных структурах;</w:t>
      </w:r>
    </w:p>
    <w:p>
      <w:pPr>
        <w:pStyle w:val="Style19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торжественных собраниях;</w:t>
      </w:r>
    </w:p>
    <w:p>
      <w:pPr>
        <w:pStyle w:val="Style19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спортивных мероприятиях;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Главой муниципального образования «Вавожский район» принят 41 человек. Решены положительно вопросы по 12 обращениям, в 29 случаях даны разъяснения. Среди обратившихся 17 пенсионеров. Структура вопросов, с которыми обратились избиратели к Главе района разнообразна: 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оставление жилья или земельного участка для строительства – 2 чел.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трудоустройство – 5 чел.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ременное размещение беженцев с Украины – 2 чел.;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- оказание помощи в обучении в ВУЗах – 2 чел.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льготными лекарствами – 1 чел.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бесплатное занятие команд в ФОКе – 1 чел.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мощь в издании сборника стихов собственного сочинения – 1 чел.</w:t>
      </w:r>
    </w:p>
    <w:p>
      <w:pPr>
        <w:pStyle w:val="Normal"/>
        <w:tabs>
          <w:tab w:val="clear" w:pos="708"/>
          <w:tab w:val="left" w:pos="4275" w:leader="none"/>
        </w:tabs>
        <w:ind w:left="-426" w:firstLine="42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лучаях, когда обращения касались деятельности Администрации района, к подготовке  обращений, поступающих в адрес Совета депутатов, привлекались сотрудники Администрации. </w:t>
      </w:r>
    </w:p>
    <w:p>
      <w:pPr>
        <w:pStyle w:val="TextBody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Ряду заявителей удалось помочь подготовить письменные обращения в различные структуры. Общий объем поступивших в представительный орган писем в прошлом году достиг 1177 (речь идет только о той корреспонденции, которая была адресована руководителю местного представительного органа, а значит, прошла регистрацию в установленном порядке). В журнал исходящий корреспонденции в 2014 году внесены записи о 410 документах (в прошлом году этот показатель составил 369 документов), тематика исходящей корреспонденции в отчетный период по сравнению с 2013 годом изменений не претерпела: наибольшее число направленных мной ответов касались вопросов коммунального хозяйства, экономики и финансов, отчеты и информационные письма в Администрацию Главы и Правительства УР, Государственный Совет УР, Правительство УР, министерства и ведомства УР, представительным и исполнительным органам поселений и другие.</w:t>
      </w:r>
    </w:p>
    <w:p>
      <w:pPr>
        <w:pStyle w:val="Style19"/>
        <w:ind w:left="-426" w:firstLine="426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ною еженедельно проводились аппаратные совещания с главой Администрации района, его заместителями, начальниками структурных подразделений Администрации Вавожского района, а также с руководителями предприятий, учреждений. За 2014 год Главой муниципального образования «Вавожский район» принято 37  постановлений, 59 распоряжений по личному составу и 43 распоряжения по основной деятельности, касающихся жизнедеятельности района, вопросов местного значения, муниципальных образований-поселений и внутренней деятельности Аппарата Главы муниципального образования «Вавожский район». Принят ряд муниципальных правовых актов, касающихся вопросов противодействия коррупции.</w:t>
      </w: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275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олняя полномочия высшего должностного лица муниципального образования, главным направлением своей работы считаю создание в муниципальном образовании стабильной финансово-экономической и социально-политической обстановки, основанной на эффективном взаимодействии представительного и исполнительного органов местного самоуправления </w:t>
      </w:r>
      <w:r>
        <w:rPr>
          <w:i/>
          <w:sz w:val="28"/>
          <w:szCs w:val="28"/>
        </w:rPr>
        <w:t>(хотя и существуют проблемы в этом вопросе).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еспечение деятельности районного Совета депутатов осуществляется Аппаратом Главы МО, Совета депутатов и Администрации МО «Вавожский район».                                    </w:t>
      </w:r>
    </w:p>
    <w:p>
      <w:pPr>
        <w:pStyle w:val="Style19"/>
        <w:ind w:left="-426" w:firstLine="426"/>
        <w:jc w:val="both"/>
        <w:rPr/>
      </w:pPr>
      <w:r>
        <w:rPr>
          <w:rFonts w:eastAsia="Times New Roman"/>
          <w:color w:val="000000"/>
          <w:spacing w:val="-7"/>
          <w:sz w:val="28"/>
          <w:szCs w:val="28"/>
        </w:rPr>
        <w:t xml:space="preserve">    </w:t>
      </w:r>
      <w:r>
        <w:rPr>
          <w:color w:val="000000"/>
          <w:spacing w:val="-7"/>
          <w:sz w:val="28"/>
          <w:szCs w:val="28"/>
        </w:rPr>
        <w:t>Аппарат организует и ведет подготовку заседаний районного Совета, Президиума и постоянных комиссий, оказывает депутатам необходимую консультационную помощь.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Аппаратом районного Совета депутатов осуществлялось взаимодействие с Советами депутатов сельских поселений, консультирование глав поселений по вопросам осуществления местного самоуправления, подготовки проектов решений о внесении изменений в Устав поселения, оформлению различной документации.</w:t>
      </w:r>
      <w:r>
        <w:rPr>
          <w:color w:val="000000"/>
          <w:sz w:val="28"/>
          <w:szCs w:val="28"/>
        </w:rPr>
        <w:t xml:space="preserve"> Было проведено 14 совещаний глав поселений. Более того, главы МО - поселений активно участвуют в активах района, заседаниях коллегии Администрации МО «Вавожский район», заседаниях сессий представительного органа района.</w:t>
      </w:r>
    </w:p>
    <w:p>
      <w:pPr>
        <w:pStyle w:val="ConsPlusNormal"/>
        <w:ind w:left="-426" w:firstLine="42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жалению, приходится констатировать, что далеко  не в каждом округе депутат выступает организатором практических дел, доносит до населения  решения Совета депутатов и обосновывает необходимость их принятия, особенно непопулярных, дает четкую картину финансовых возможностей района. </w:t>
      </w:r>
    </w:p>
    <w:p>
      <w:pPr>
        <w:pStyle w:val="Style19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14 года вели прием граждан депутаты Государственного Совета Удмуртской Республики  Любимов А.И., Ураськин А.И., на приеме у них побывало 19 человек. На деньги, выделенные депутатам Государственного Совета УР, представляющих наш район, на реализацию наказов избирателей был построен </w:t>
      </w:r>
      <w:r>
        <w:rPr>
          <w:color w:val="000000"/>
          <w:sz w:val="28"/>
          <w:szCs w:val="28"/>
          <w:lang w:eastAsia="ar-SA"/>
        </w:rPr>
        <w:t>памятник Кузебаю Герду в с.Вавож.</w:t>
      </w:r>
    </w:p>
    <w:p>
      <w:pPr>
        <w:pStyle w:val="Style19"/>
        <w:ind w:left="-426"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Cs/>
          <w:sz w:val="28"/>
          <w:szCs w:val="28"/>
        </w:rPr>
        <w:t>По сложившейся традиции наиболее отличившимся работникам накануне профессиональных праздников и в значимые события в жизни вручаются муниципальные награды.</w:t>
      </w:r>
      <w:r>
        <w:rPr>
          <w:sz w:val="28"/>
          <w:szCs w:val="28"/>
        </w:rPr>
        <w:t xml:space="preserve"> В соответствии с Положением о Почетной грамоте муниципального образования «Вавожский район» </w:t>
      </w:r>
      <w:r>
        <w:rPr>
          <w:rFonts w:eastAsia="Times New Roman"/>
          <w:sz w:val="28"/>
          <w:szCs w:val="28"/>
        </w:rPr>
        <w:t>и Положения «О благодарности муниципального образования «Вавожский район»</w:t>
      </w:r>
      <w:r>
        <w:rPr>
          <w:sz w:val="28"/>
          <w:szCs w:val="28"/>
        </w:rPr>
        <w:t>, Почетная грамота и Благодарность являются поощрением за добросовестный труд, заслуги в развитии разных сфер деятельности, в том числе и общественной. В 2014 году было вручено 144 (2013 – 178) Почетных грамот и 75 (2013 – 36) Благодарностей муниципального образования «Вавожский район». Проведено 9 заседаний комиссии по награждению, подготовлено более 7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градных дел на вышестоящие награды. </w:t>
      </w:r>
    </w:p>
    <w:p>
      <w:pPr>
        <w:pStyle w:val="TextBody"/>
        <w:ind w:left="-426" w:firstLine="426"/>
        <w:jc w:val="both"/>
        <w:rPr>
          <w:rStyle w:val="2"/>
          <w:sz w:val="28"/>
          <w:szCs w:val="28"/>
        </w:rPr>
      </w:pPr>
      <w:r>
        <w:rPr>
          <w:sz w:val="28"/>
          <w:szCs w:val="28"/>
        </w:rPr>
        <w:t xml:space="preserve">При нашем Совете депутатов существует Молодежный парламент, который осуществляет свою деятельность на общественных началах. Одной из приоритетных задач является привлечение молодых граждан, проживающих на территории района, к непосредственному участию в общественно-политической жизни муниципального образования «Вавожский район». Отчет </w:t>
      </w:r>
      <w:r>
        <w:rPr>
          <w:rStyle w:val="2"/>
          <w:sz w:val="28"/>
          <w:szCs w:val="28"/>
        </w:rPr>
        <w:t xml:space="preserve">Молодежного парламента при Совете депутатов муниципального образования «Вавожский район» о  деятельности за 2014 год был заслушан на 23 сессии 13 марта 2015 года. Знаменательным событием для Молодежного парламента стало участие в конкурсе «Лучший муниципальный молодежный парламент в Удмуртской Республике», наши парламентарии вышли в финал и вошли в четверку лучших. </w:t>
      </w:r>
    </w:p>
    <w:p>
      <w:pPr>
        <w:pStyle w:val="ConsNonformat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декабря 2014 года во второй раз проведен единый день приема граждан. Необходимо отметить, что обращений было не так много - 8 обращений. Это говорит о том, что депутатский корпус и исполнительные органы доступны для населения и решают насущные вопросы в течение всего года в рабочем порядке.</w:t>
      </w:r>
    </w:p>
    <w:p>
      <w:pPr>
        <w:pStyle w:val="ConsNonformat"/>
        <w:ind w:left="-426" w:firstLine="426"/>
        <w:jc w:val="both"/>
        <w:rPr>
          <w:rStyle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онно у нас  проводятся ежегодные сельские встречи с населением. Эта форма работы позволяет напрямую получать информацию о складывающейся на территории ситуации, прогнозировать и планировать деятельность, оперативно решать возникающие проблемы, определять задачи и перспективы на последующий год. В течение всего года решение вопросов контролируется и регулярно доводятся до населения. </w:t>
      </w:r>
    </w:p>
    <w:p>
      <w:pPr>
        <w:pStyle w:val="TextBody"/>
        <w:spacing w:lineRule="atLeast" w:line="100"/>
        <w:ind w:left="-426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14 году отмечалось 20-летие Конституции УР. В рамках этой даты были проведены следующие мероприятия:</w:t>
      </w:r>
    </w:p>
    <w:p>
      <w:pPr>
        <w:pStyle w:val="Normal"/>
        <w:ind w:left="-426" w:right="52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торжественные мероприятия;</w:t>
      </w:r>
    </w:p>
    <w:p>
      <w:pPr>
        <w:pStyle w:val="Normal"/>
        <w:ind w:left="-426" w:right="52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молодежные акции;</w:t>
      </w:r>
    </w:p>
    <w:p>
      <w:pPr>
        <w:pStyle w:val="Normal"/>
        <w:ind w:left="-426" w:right="52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роки государственности в образовательных учреждениях;</w:t>
      </w:r>
    </w:p>
    <w:p>
      <w:pPr>
        <w:pStyle w:val="Normal"/>
        <w:ind w:left="-426" w:right="52" w:firstLine="426"/>
        <w:jc w:val="both"/>
        <w:rPr>
          <w:sz w:val="28"/>
          <w:szCs w:val="28"/>
        </w:rPr>
      </w:pPr>
      <w:r>
        <w:rPr>
          <w:sz w:val="28"/>
          <w:szCs w:val="28"/>
        </w:rPr>
        <w:t>-  проведение выездных заседаний Молодежного парламента;</w:t>
      </w:r>
    </w:p>
    <w:p>
      <w:pPr>
        <w:pStyle w:val="Normal"/>
        <w:ind w:left="-426" w:right="52" w:firstLine="426"/>
        <w:jc w:val="both"/>
        <w:rPr>
          <w:sz w:val="28"/>
          <w:szCs w:val="28"/>
        </w:rPr>
      </w:pPr>
      <w:r>
        <w:rPr>
          <w:sz w:val="28"/>
          <w:szCs w:val="28"/>
        </w:rPr>
        <w:t>-  праздничные концерты;</w:t>
      </w:r>
    </w:p>
    <w:p>
      <w:pPr>
        <w:pStyle w:val="Normal"/>
        <w:ind w:left="-426" w:right="52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ортивные мероприятия;</w:t>
      </w:r>
    </w:p>
    <w:p>
      <w:pPr>
        <w:pStyle w:val="TextBody"/>
        <w:ind w:left="-426" w:firstLine="426"/>
        <w:jc w:val="both"/>
        <w:rPr>
          <w:rStyle w:val="2"/>
          <w:sz w:val="28"/>
          <w:szCs w:val="28"/>
        </w:rPr>
      </w:pPr>
      <w:r>
        <w:rPr>
          <w:sz w:val="28"/>
          <w:szCs w:val="28"/>
        </w:rPr>
        <w:t>- Открытие Доски почёта МО «Вавожский район».</w:t>
      </w:r>
    </w:p>
    <w:p>
      <w:pPr>
        <w:pStyle w:val="Normal"/>
        <w:ind w:left="-426" w:firstLine="426"/>
        <w:jc w:val="both"/>
        <w:rPr>
          <w:color w:val="000000"/>
          <w:spacing w:val="-13"/>
          <w:sz w:val="28"/>
          <w:szCs w:val="28"/>
        </w:rPr>
      </w:pPr>
      <w:r>
        <w:rPr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eastAsia="zh-CN"/>
        </w:rPr>
        <w:t xml:space="preserve">В 2014 году Вавожский район отметил 85-летие со дня образования. </w:t>
      </w:r>
      <w:r>
        <w:rPr>
          <w:color w:val="000000"/>
          <w:sz w:val="28"/>
          <w:szCs w:val="28"/>
        </w:rPr>
        <w:t>Самыми  яркими мероприятиями, посвященными Году культуры и юбилею района, стали:</w:t>
      </w:r>
    </w:p>
    <w:p>
      <w:pPr>
        <w:pStyle w:val="Normal"/>
        <w:ind w:left="-426" w:firstLine="426"/>
        <w:jc w:val="both"/>
        <w:rPr>
          <w:color w:val="000000"/>
          <w:spacing w:val="-13"/>
          <w:sz w:val="28"/>
          <w:szCs w:val="28"/>
          <w:lang w:eastAsia="ar-SA"/>
        </w:rPr>
      </w:pPr>
      <w:r>
        <w:rPr>
          <w:color w:val="000000"/>
          <w:spacing w:val="-13"/>
          <w:sz w:val="28"/>
          <w:szCs w:val="28"/>
          <w:lang w:eastAsia="ar-SA"/>
        </w:rPr>
      </w:r>
    </w:p>
    <w:p>
      <w:pPr>
        <w:pStyle w:val="Normal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  <w:lang w:eastAsia="ar-SA"/>
        </w:rPr>
        <w:t xml:space="preserve">- День Вавожского района в Удмуртской Республике </w:t>
      </w:r>
      <w:r>
        <w:rPr>
          <w:color w:val="000000"/>
          <w:sz w:val="28"/>
          <w:szCs w:val="28"/>
        </w:rPr>
        <w:t xml:space="preserve">«Край мой Вавожский» - праздник, прошедший в Национальном театре Удмуртской Республики и собравший многочисленных жителей Удмуртии - выходцев из Вавожского района. Хочется выразить слова благодарности депутату Государственного Совета УР Андрею Ивановичу Ураськину за содействие и помощь. В данном мероприятии  принял участие Глава Удмуртской Республики Александр Васильевич Соловьев. </w:t>
      </w:r>
    </w:p>
    <w:p>
      <w:pPr>
        <w:pStyle w:val="Normal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426" w:firstLine="426"/>
        <w:jc w:val="both"/>
        <w:rPr/>
      </w:pPr>
      <w:r>
        <w:rPr>
          <w:color w:val="000000"/>
          <w:sz w:val="28"/>
          <w:szCs w:val="28"/>
        </w:rPr>
        <w:t xml:space="preserve">- Праздник </w:t>
      </w:r>
      <w:r>
        <w:rPr>
          <w:color w:val="000000"/>
          <w:sz w:val="28"/>
          <w:szCs w:val="28"/>
          <w:lang w:eastAsia="ar-SA"/>
        </w:rPr>
        <w:t>«Живи и процветай, Вавожский район»,</w:t>
      </w:r>
      <w:r>
        <w:rPr>
          <w:color w:val="000000"/>
          <w:sz w:val="28"/>
          <w:szCs w:val="28"/>
        </w:rPr>
        <w:t xml:space="preserve"> посвященный 85-летию со дня образования Вавожского района прошел в райцентре 19 июля 2015 года. </w:t>
      </w:r>
    </w:p>
    <w:p>
      <w:pPr>
        <w:pStyle w:val="Normal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5-й межрайонный фестиваль авторской песни (Гришинский фестиваль).</w:t>
      </w:r>
    </w:p>
    <w:p>
      <w:pPr>
        <w:pStyle w:val="Normal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- </w:t>
      </w:r>
      <w:bookmarkStart w:id="0" w:name="_GoBack"/>
      <w:bookmarkEnd w:id="0"/>
      <w:r>
        <w:rPr>
          <w:color w:val="000000"/>
          <w:sz w:val="28"/>
          <w:szCs w:val="28"/>
          <w:lang w:eastAsia="ar-SA"/>
        </w:rPr>
        <w:t>Открытие памятника Кузебаю Герду в с.Вавож 29 октября 2015 года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 особым чувством подходим мы к знаковой для каждого из нас дате – 70-летию Великой Победы! Важно дойти до каждого ветерана, постараться сохранить их воспоминания для наших детей и внуков, так как всё меньше становится свидетелей той кровопролитной войны. В этот день по традиции мы обязаны почтить память погибших и отдать дань уважения живым участникам тех страшных событий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, которые планируются в рамках подготовки и празднования 70-летия Победы в ВОВ: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Вручение юбилейной медали «70 лет Победы в Великой Отечественной войне 1941-1945 годов»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 памятников погибшим воинам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акция «Уважение»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вручение сертификатов на приобретение жилья ветеранам Великой Отечественной войны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отр-конкурс инсценированной песни «Ничто на земле не проходит бесследно» по инициативе секретаря первичной организации Вавожского местного отделения ВПП «ЕДИНАЯ РОССИЯ» О.А. Неустроевой;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районный смотр песни и стро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ция «Посади дере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ржественные митинги у памятников погибшим воинам, праздничные концертны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ция «Георгиевская ленточ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</w:t>
      </w:r>
      <w:r>
        <w:rPr>
          <w:sz w:val="28"/>
          <w:szCs w:val="28"/>
          <w:lang w:eastAsia="en-US" w:bidi="en-US"/>
        </w:rPr>
        <w:t>портивный праздник, посвящённый Дню Победы</w:t>
      </w:r>
    </w:p>
    <w:p>
      <w:pPr>
        <w:pStyle w:val="Normal"/>
        <w:ind w:left="-426" w:firstLine="42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4275" w:leader="none"/>
        </w:tabs>
        <w:ind w:left="-426" w:firstLine="426"/>
        <w:jc w:val="both"/>
        <w:rPr/>
      </w:pPr>
      <w:r>
        <w:rPr>
          <w:color w:val="000000"/>
          <w:spacing w:val="-7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важаемые депутаты и присутствующие!</w:t>
      </w:r>
    </w:p>
    <w:p>
      <w:pPr>
        <w:pStyle w:val="Normal"/>
        <w:tabs>
          <w:tab w:val="clear" w:pos="708"/>
          <w:tab w:val="left" w:pos="4275" w:leader="none"/>
        </w:tabs>
        <w:ind w:left="-426" w:firstLine="426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>В сегодняшних условиях органы местного самоуправления вынуждены работать исходя из реальных возможностей, которые, к сожалению далеки от теоретических предпосылок законодательства о местном самоуправлении. Для того чтобы уровень жизни в районе был достойным, всем нам необходимо работать единой командой, каждому ответственно относиться к взятым на себя обязательствам.</w:t>
      </w:r>
    </w:p>
    <w:p>
      <w:pPr>
        <w:pStyle w:val="Normal"/>
        <w:ind w:left="-426" w:firstLine="42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</w:t>
      </w:r>
      <w:r>
        <w:rPr>
          <w:color w:val="000000"/>
          <w:spacing w:val="-7"/>
          <w:sz w:val="28"/>
          <w:szCs w:val="28"/>
        </w:rPr>
        <w:t>В целом деятельность Вавожского районного Совета депутатов показала, что вниманием депутатов были охвачены основные проблемы в Вавожском районе. Работа депутатов, участие в различных встречах и мероприятиях дали возможность нам быть в курсе многих событий и дел, происходящих в районе, принимать участие в решении проблем жителей, самим участвовать в местном самоуправлении.</w:t>
      </w:r>
    </w:p>
    <w:p>
      <w:pPr>
        <w:pStyle w:val="ConsNonformat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дводя итоги работы за 2014 год необходимо отметить, что Совет депутатов работал активно, продуктивно, конструктивно, решая вопросы местного значения, создавая нормативно правовую базу, определяющую нормы и правила, по которым живет район. </w:t>
      </w:r>
    </w:p>
    <w:p>
      <w:pPr>
        <w:pStyle w:val="Normal"/>
        <w:tabs>
          <w:tab w:val="clear" w:pos="708"/>
          <w:tab w:val="left" w:pos="4275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2015 году нам предстоит не менее сложная, чем в  году  прошедшем, работа. Накопленный опыт позволяет сделать определенные выводы и сформулировать реальные задачи на текущий год. К их числу можно отнести:</w:t>
      </w:r>
    </w:p>
    <w:p>
      <w:pPr>
        <w:pStyle w:val="Normal"/>
        <w:tabs>
          <w:tab w:val="clear" w:pos="708"/>
          <w:tab w:val="left" w:pos="4275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 утвержденного бюджета района;</w:t>
      </w:r>
    </w:p>
    <w:p>
      <w:pPr>
        <w:pStyle w:val="Normal"/>
        <w:tabs>
          <w:tab w:val="clear" w:pos="708"/>
          <w:tab w:val="left" w:pos="4275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  муниципальных программ;</w:t>
      </w:r>
    </w:p>
    <w:p>
      <w:pPr>
        <w:pStyle w:val="Normal"/>
        <w:tabs>
          <w:tab w:val="clear" w:pos="708"/>
          <w:tab w:val="left" w:pos="4275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 усиление  контроля  за  исполнением  решений Совета депутатов;</w:t>
      </w:r>
    </w:p>
    <w:p>
      <w:pPr>
        <w:pStyle w:val="Normal"/>
        <w:tabs>
          <w:tab w:val="clear" w:pos="708"/>
          <w:tab w:val="left" w:pos="4275" w:leader="none"/>
        </w:tabs>
        <w:ind w:left="-426" w:firstLine="426"/>
        <w:jc w:val="both"/>
        <w:rPr/>
      </w:pPr>
      <w:r>
        <w:rPr>
          <w:sz w:val="28"/>
          <w:szCs w:val="28"/>
        </w:rPr>
        <w:t>- обеспечение реализации мер по сохранению социальной и экономической стабильности на территории муниципального образования.</w:t>
      </w:r>
    </w:p>
    <w:p>
      <w:pPr>
        <w:pStyle w:val="Normal"/>
        <w:tabs>
          <w:tab w:val="clear" w:pos="708"/>
          <w:tab w:val="left" w:pos="4275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Итоги СЭР у нас подводились на прошлой сессии. 2014 год был довольно продуктивным и успешным по многим направлениям (инвестиционное развитие, рост промышленного производства, рост сельскохозяйственного производства).</w:t>
      </w:r>
    </w:p>
    <w:p>
      <w:pPr>
        <w:pStyle w:val="Normal"/>
        <w:tabs>
          <w:tab w:val="clear" w:pos="708"/>
          <w:tab w:val="left" w:pos="4275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деюсь, что наша работа в 2015 году будет конструктивной и плодотворной, будет строиться на  принципах взаимного уважения и взаимопонимания в целях повышения уровня жизни населения.</w:t>
      </w:r>
    </w:p>
    <w:p>
      <w:pPr>
        <w:pStyle w:val="Normal"/>
        <w:ind w:left="-426" w:firstLine="42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</w:t>
      </w:r>
      <w:r>
        <w:rPr>
          <w:color w:val="000000"/>
          <w:spacing w:val="-7"/>
          <w:sz w:val="28"/>
          <w:szCs w:val="28"/>
        </w:rPr>
        <w:t>В 2016 году заканчиваются полномочия районного Совета депутатов пятого созыва. У нас осталось не так много времени, мы должны продолжить информирование жителей о работе районного Совета, принимаемых решениях, осуществлять личный прием избирателей. До июля 2015 года нам будет необходимо внести изменения в Устав района, так как в марте 2015 года  были внесены существенные изменения в Закон Удмуртской Республики «О местном самоуправлении в Удмуртской Республике», другие законодательные акты. Также до 1 июля текущего года должна быть завершена процедура оптимизации расходов на содержание Аппарата управления района. Правительством  Удмуртской Республики доведена предельная численность муниципальных служащих, а это на 14 человек меньше, чем работает сегодня. Думаю, что на следующей сессии мы будем вносить изменения в структуру управления. В оставшееся время наша работа должна быть направлена на дальнейшее совершенствование нормативно-правового обеспечения деятельности местного самоуправления Вавожского района, а также на решение насущных вопросов жителей района в условиях открытости и гласности.</w:t>
      </w:r>
    </w:p>
    <w:p>
      <w:pPr>
        <w:pStyle w:val="Normal"/>
        <w:ind w:left="-426" w:firstLine="42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</w:t>
      </w:r>
      <w:r>
        <w:rPr>
          <w:color w:val="000000"/>
          <w:spacing w:val="-7"/>
          <w:sz w:val="28"/>
          <w:szCs w:val="28"/>
        </w:rPr>
        <w:t xml:space="preserve">От активного участия каждого из вас зависит, как мы с этим справимся.   </w:t>
      </w:r>
    </w:p>
    <w:p>
      <w:pPr>
        <w:pStyle w:val="Normal"/>
        <w:ind w:left="-426" w:firstLine="426"/>
        <w:jc w:val="both"/>
        <w:rPr/>
      </w:pPr>
      <w:r>
        <w:rPr>
          <w:color w:val="000000"/>
          <w:spacing w:val="-7"/>
          <w:sz w:val="28"/>
          <w:szCs w:val="28"/>
        </w:rPr>
        <w:t xml:space="preserve">    </w:t>
      </w:r>
      <w:r>
        <w:rPr>
          <w:color w:val="000000"/>
          <w:spacing w:val="-7"/>
          <w:sz w:val="28"/>
          <w:szCs w:val="28"/>
        </w:rPr>
        <w:t>В заключение хочу поблагодарить всех депутатов, которые, несмотря на занятость, находили время для работы в районном Совете депутатов, для общения с избирателями, искали и находили пути решения их проблем.</w:t>
      </w:r>
    </w:p>
    <w:p>
      <w:pPr>
        <w:pStyle w:val="Normal"/>
        <w:ind w:left="-426" w:firstLine="426"/>
        <w:jc w:val="both"/>
        <w:rPr>
          <w:bCs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Надеюсь, что и в оставшийся период наша совместная работа будет конструктивной и результативной.</w:t>
      </w:r>
    </w:p>
    <w:p>
      <w:pPr>
        <w:pStyle w:val="Normal"/>
        <w:ind w:left="-426" w:firstLine="426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пасибо за внимание.</w:t>
      </w:r>
      <w:r>
        <w:rPr>
          <w:sz w:val="28"/>
          <w:szCs w:val="28"/>
        </w:rPr>
        <w:t xml:space="preserve">           </w:t>
      </w:r>
    </w:p>
    <w:p>
      <w:pPr>
        <w:pStyle w:val="Normal"/>
        <w:ind w:left="-426"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1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Style17">
    <w:name w:val="Без интервала Знак"/>
    <w:qFormat/>
    <w:rPr>
      <w:rFonts w:eastAsia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1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9:00Z</dcterms:created>
  <dc:creator>user</dc:creator>
  <dc:description/>
  <cp:keywords/>
  <dc:language>en-US</dc:language>
  <cp:lastModifiedBy>UrKonMO</cp:lastModifiedBy>
  <cp:lastPrinted>2015-04-16T11:52:00Z</cp:lastPrinted>
  <dcterms:modified xsi:type="dcterms:W3CDTF">2015-04-27T09:10:00Z</dcterms:modified>
  <cp:revision>21</cp:revision>
  <dc:subject/>
  <dc:title>                                                         ОТЧЕТ</dc:title>
</cp:coreProperties>
</file>