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апреля   2015 года                                                                            № 205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ов прокуратуры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ы прокуратуры Вавожского района от 30.09.2014 № 657/48-2014 на Положение о бюджетном процессе в МО «Вавожский район», утвержденное </w:t>
      </w:r>
      <w:r>
        <w:rPr>
          <w:bCs/>
          <w:sz w:val="28"/>
          <w:szCs w:val="28"/>
        </w:rPr>
        <w:t>решением Вавожского районного Совета от 18.03.2011 № 353 (в редакции решения от 22.07.2011 № 368, от 29.06.2012 № 31, от 01.11.2013 № 115), от 23.04.2015 № 387/48-2015 на Положение о резервном фонде Администрации Вавожского района, утвержденное Решением Совета депутатов МО «Вавожский район» от 24.05.2002 № 21,  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Вавожский районный Совет депутатов р е ш а е т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тест прокуратуры Вавожского района от 30.09.2014 № 657/48-2014 на Положение о бюджетном процессе в МО «Вавожский район», утвержденное </w:t>
      </w:r>
      <w:r>
        <w:rPr>
          <w:bCs/>
          <w:sz w:val="28"/>
          <w:szCs w:val="28"/>
        </w:rPr>
        <w:t>решением Вавожского районного Совета от 18.03.2011 № 353 (в редакции решения от 22.07.2011 № 368, от 29.06.2012 № 31, от 01.11.2013 № 115) удовлетвори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ложение о бюджетном процессе в МО «Вавожский район», утвержденное </w:t>
      </w:r>
      <w:r>
        <w:rPr>
          <w:bCs/>
          <w:sz w:val="28"/>
          <w:szCs w:val="28"/>
        </w:rPr>
        <w:t>решением Вавожского районного Совета от 18.03.2011 № 353 (в редакции решения от 22.07.2011 № 368, от 29.06.2012 № 31, от 01.11.2013 № 115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тест прокуратуры Вавожского района от 23.04.2015 № 387/48-2015 на Положение о резервном фонде Администрации Вавожского района, утвержденное Решением Совета депутатов МО «Вавожский район» от 24.05.2002 № 21, удовлетвори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оложение о резервном фонде Администрации Вавожского района, утвержденное решением Вавожского районного Совета депутатов от 24.05.2002 (в редакции решений Вавожского районного Совета депутатов от 25.03.2005 № 277, от 12.02.2008 № 135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0:00Z</dcterms:created>
  <dc:creator>Совет</dc:creator>
  <dc:description/>
  <cp:keywords/>
  <dc:language>en-US</dc:language>
  <cp:lastModifiedBy>UrKonMO</cp:lastModifiedBy>
  <cp:lastPrinted>2015-04-27T15:31:00Z</cp:lastPrinted>
  <dcterms:modified xsi:type="dcterms:W3CDTF">2015-04-27T11:31:00Z</dcterms:modified>
  <cp:revision>6</cp:revision>
  <dc:subject/>
  <dc:title> </dc:title>
</cp:coreProperties>
</file>