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декабря 2015 года                                                                         № 25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3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почётного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ётный гражданин Вавожского район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ходатайство Вавожского районного Совета ветеранов от 22 декабря 2015 года,  в соответствии с  Положением  «О почётном гражданине Вавожского района», утвержденным решением Совета депутатов муниципального образования «Вавожский район» от 25.12.1998г.  № 47 (в редакции решений от 26.10.2007г. № 119, от 30.08.2010г. № 326, от 25.11.2011г. № 375, от 27.11.2015 № 237)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большой вклад в социально-экономическое развитие Вавожского района присвоить почётное звание «Почётный гражданин Вавож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>- Любимову Александру Ивановичу – депутату Государственного Совета Удмуртской Республики, ректору ИжГСХА;</w:t>
      </w:r>
    </w:p>
    <w:p>
      <w:pPr>
        <w:pStyle w:val="Normal"/>
        <w:jc w:val="both"/>
        <w:rPr/>
      </w:pPr>
      <w:r>
        <w:rPr>
          <w:sz w:val="28"/>
          <w:szCs w:val="28"/>
        </w:rPr>
        <w:t>- Рябову Владимиру Андреевичу – главе Администрации Вавожского района  (1990-1998г.г.) (посмертн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44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12-28T05:39:00Z</dcterms:modified>
  <cp:revision>7</cp:revision>
  <dc:subject/>
  <dc:title> </dc:title>
</cp:coreProperties>
</file>