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  <w:r>
        <w:rPr>
          <w:b/>
          <w:sz w:val="26"/>
          <w:szCs w:val="26"/>
          <w:lang w:eastAsia="ar-SA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ноября 2015 года                                                                         № 235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8 - я сессия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авожского районного Совета депутатов от  </w:t>
      </w:r>
      <w:r>
        <w:rPr>
          <w:b/>
          <w:sz w:val="28"/>
          <w:szCs w:val="28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решение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(в редакции решений от 26.12.2014 № 180, от 13.03.2015 № 191, от 24.04.2015 № 201, от  26.06.2015 № 210, от 11.09.2015 №221) (далее – решение)  следующие изменения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/>
      </w:pPr>
      <w:r>
        <w:rPr/>
        <w:t>в приложении 5 решения  перед строкой«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47"/>
        <w:gridCol w:w="5117"/>
      </w:tblGrid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</w:tr>
    </w:tbl>
    <w:p>
      <w:pPr>
        <w:pStyle w:val="Normal"/>
        <w:spacing w:lineRule="atLeast" w:line="1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47"/>
        <w:gridCol w:w="5117"/>
      </w:tblGrid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0 0000 43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05 0000 43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</w:tbl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3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3:00Z</dcterms:created>
  <dc:creator>Совет</dc:creator>
  <dc:description/>
  <cp:keywords/>
  <dc:language>en-US</dc:language>
  <cp:lastModifiedBy>UrKonMO</cp:lastModifiedBy>
  <cp:lastPrinted>2015-11-30T11:06:00Z</cp:lastPrinted>
  <dcterms:modified xsi:type="dcterms:W3CDTF">2015-12-07T10:53:00Z</dcterms:modified>
  <cp:revision>6</cp:revision>
  <dc:subject/>
  <dc:title> </dc:title>
</cp:coreProperties>
</file>