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95960" cy="5638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</w:t>
      </w:r>
      <w:r>
        <w:rPr>
          <w:b/>
          <w:lang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</w:t>
      </w:r>
      <w:r>
        <w:rPr>
          <w:b/>
          <w:lang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eastAsia="ar-SA"/>
        </w:rPr>
        <w:t xml:space="preserve">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 сентября  2015 года                                                                     № 227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27 - я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дополнений в план приватизации муниципального имущества муниципального образования «Вавожски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2015 год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ab/>
        <w:t>Рассмотрев представленные отделом по управлению муниципальным имуществом Администрации муниципального образования «Вавожский район» дополнения в план приватизации муниципального имущества муниципального образования «Вавожский район» на 2015 год, утвержденного решением Вавожского районного Совета депутатов от 26.12.2014 №186, руководствуясь Уставом муниципального образования «Вавожский район»,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Вавожский районный Совет депутатов </w:t>
      </w:r>
      <w:r>
        <w:rPr>
          <w:b/>
          <w:bCs/>
          <w:sz w:val="28"/>
          <w:szCs w:val="28"/>
        </w:rPr>
        <w:t>р е ш а е т: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1.  Утвердить прилагаемые дополнения в план приватизации муниципального имущества муниципального образования «Вавожский район» на 2015 год, утвержденный решением Вавожского районного Совета депутатов от 26.12.2014 №186.</w:t>
      </w:r>
    </w:p>
    <w:p>
      <w:pPr>
        <w:pStyle w:val="Heading1"/>
        <w:ind w:left="0" w:right="0" w:firstLine="420"/>
        <w:rPr>
          <w:sz w:val="28"/>
          <w:szCs w:val="28"/>
        </w:rPr>
      </w:pPr>
      <w:r>
        <w:rPr>
          <w:sz w:val="28"/>
          <w:szCs w:val="28"/>
        </w:rPr>
        <w:t>2. Настоящее решение разместить на официальном сайте муниципального образования «Вавожский район».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Heading1"/>
        <w:ind w:left="0" w:right="0" w:hanging="5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0" w:right="0" w:hanging="55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Heading1"/>
        <w:ind w:left="0" w:right="0" w:hanging="27"/>
        <w:rPr/>
      </w:pPr>
      <w:r>
        <w:rPr>
          <w:sz w:val="28"/>
          <w:szCs w:val="28"/>
        </w:rPr>
        <w:t xml:space="preserve">образования «Вавожский район»                                          Т.В. Иноземцева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5:27:00Z</dcterms:created>
  <dc:creator>Совет</dc:creator>
  <dc:description/>
  <cp:keywords/>
  <dc:language>en-US</dc:language>
  <cp:lastModifiedBy>UrKonMO</cp:lastModifiedBy>
  <cp:lastPrinted>2013-05-16T10:00:00Z</cp:lastPrinted>
  <dcterms:modified xsi:type="dcterms:W3CDTF">2015-09-11T10:03:00Z</dcterms:modified>
  <cp:revision>4</cp:revision>
  <dc:subject/>
  <dc:title> </dc:title>
</cp:coreProperties>
</file>