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ноября 2015 года                                                                         № 240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2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 Молодежном парламенте при Совете депутатов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 целях реализации молодежной политики на территории муниципального образования «Вавожский район»,  руководствуясь Уставом муниципального образования «Вавожский район»,</w:t>
      </w:r>
    </w:p>
    <w:p>
      <w:pPr>
        <w:pStyle w:val="Normal"/>
        <w:ind w:firstLine="42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авожский районный Совет депутатов р е ш а е т:</w:t>
      </w:r>
    </w:p>
    <w:p>
      <w:pPr>
        <w:pStyle w:val="Normal"/>
        <w:ind w:left="420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0"/>
        </w:rPr>
        <w:tab/>
        <w:t xml:space="preserve">    1. Утвердить Положение «О  Молодежном парламенте при Совете депутатов муниципального образования «Вавожский район» (приложение № 1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2. Утвердить Положение «О выборах членов Молодежного парламента при Совете депутатов муниципального образования «Вавожский район» (приложение №2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34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3. Признать утратившим силу решение Вавожского районного Совета депутатов от 31.08.2012 № 47 «О  Молодежном парламенте </w:t>
      </w:r>
      <w:r>
        <w:rPr>
          <w:bCs/>
          <w:sz w:val="28"/>
          <w:szCs w:val="34"/>
        </w:rPr>
        <w:t>при Совете депутатов муниципального образования «Вавожский район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  Т.В. Инозем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kern w:val="2"/>
          <w:sz w:val="28"/>
          <w:szCs w:val="34"/>
          <w:lang w:eastAsia="zxx" w:bidi="zxx"/>
        </w:rPr>
        <w:t xml:space="preserve">                           </w:t>
      </w:r>
      <w:r>
        <w:rPr>
          <w:kern w:val="2"/>
          <w:lang w:eastAsia="zxx" w:bidi="zxx"/>
        </w:rPr>
        <w:t xml:space="preserve"> </w:t>
      </w:r>
      <w:r>
        <w:rPr>
          <w:b/>
          <w:kern w:val="2"/>
          <w:lang w:eastAsia="zxx" w:bidi="zxx"/>
        </w:rPr>
        <w:t>Приложение № 1</w:t>
      </w:r>
    </w:p>
    <w:p>
      <w:pPr>
        <w:pStyle w:val="Normal"/>
        <w:widowControl w:val="false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 xml:space="preserve">                                                                                                                       </w:t>
      </w:r>
      <w:r>
        <w:rPr>
          <w:b/>
          <w:kern w:val="2"/>
          <w:lang w:eastAsia="zxx" w:bidi="zxx"/>
        </w:rPr>
        <w:t>к решению Вавожского</w:t>
      </w:r>
    </w:p>
    <w:p>
      <w:pPr>
        <w:pStyle w:val="Normal"/>
        <w:widowControl w:val="false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 xml:space="preserve">                                                                                                               </w:t>
      </w:r>
      <w:r>
        <w:rPr>
          <w:b/>
          <w:kern w:val="2"/>
          <w:lang w:eastAsia="zxx" w:bidi="zxx"/>
        </w:rPr>
        <w:t>районного Совета депутатов</w:t>
      </w:r>
    </w:p>
    <w:p>
      <w:pPr>
        <w:pStyle w:val="Normal"/>
        <w:widowControl w:val="false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 xml:space="preserve">                                                                                                          </w:t>
      </w:r>
      <w:r>
        <w:rPr>
          <w:b/>
          <w:kern w:val="2"/>
          <w:lang w:eastAsia="zxx" w:bidi="zxx"/>
        </w:rPr>
        <w:t>от 27 ноября 2015 года № 240</w:t>
      </w:r>
    </w:p>
    <w:p>
      <w:pPr>
        <w:pStyle w:val="Normal"/>
        <w:widowControl w:val="false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keepNext w:val="true"/>
        <w:widowControl w:val="false"/>
        <w:snapToGrid w:val="false"/>
        <w:jc w:val="center"/>
        <w:rPr>
          <w:b/>
          <w:b/>
          <w:bCs/>
          <w:kern w:val="2"/>
          <w:sz w:val="28"/>
          <w:szCs w:val="28"/>
          <w:lang w:eastAsia="zxx" w:bidi="zxx"/>
        </w:rPr>
      </w:pPr>
      <w:r>
        <w:rPr>
          <w:b/>
          <w:bCs/>
          <w:kern w:val="2"/>
          <w:sz w:val="28"/>
          <w:szCs w:val="28"/>
          <w:lang w:eastAsia="zxx" w:bidi="zxx"/>
        </w:rPr>
        <w:t>ПОЛОЖЕНИЕ</w:t>
      </w:r>
    </w:p>
    <w:p>
      <w:pPr>
        <w:pStyle w:val="Normal"/>
        <w:keepNext w:val="true"/>
        <w:widowControl w:val="false"/>
        <w:jc w:val="center"/>
        <w:rPr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b/>
          <w:bCs/>
          <w:color w:val="000000"/>
          <w:kern w:val="2"/>
          <w:sz w:val="28"/>
          <w:szCs w:val="28"/>
          <w:lang w:eastAsia="zxx" w:bidi="zxx"/>
        </w:rPr>
        <w:t xml:space="preserve">о Молодежном парламенте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  <w:lang w:eastAsia="zxx" w:bidi="zxx"/>
        </w:rPr>
      </w:pPr>
      <w:r>
        <w:rPr>
          <w:b/>
          <w:bCs/>
          <w:color w:val="000000"/>
          <w:kern w:val="2"/>
          <w:sz w:val="28"/>
          <w:szCs w:val="28"/>
          <w:lang w:eastAsia="zxx" w:bidi="zxx"/>
        </w:rPr>
        <w:t>при Совете депутатов муниципального образования «Вавожский район»</w:t>
      </w:r>
    </w:p>
    <w:p>
      <w:pPr>
        <w:pStyle w:val="Normal"/>
        <w:widowControl w:val="false"/>
        <w:ind w:firstLine="708"/>
        <w:jc w:val="center"/>
        <w:rPr>
          <w:b/>
          <w:b/>
          <w:bCs/>
          <w:kern w:val="2"/>
          <w:sz w:val="28"/>
          <w:szCs w:val="28"/>
          <w:lang w:eastAsia="zxx" w:bidi="zxx"/>
        </w:rPr>
      </w:pPr>
      <w:r>
        <w:rPr>
          <w:b/>
          <w:bCs/>
          <w:kern w:val="2"/>
          <w:sz w:val="28"/>
          <w:szCs w:val="28"/>
          <w:lang w:eastAsia="zxx" w:bidi="zxx"/>
        </w:rPr>
        <w:t>1. Общие положения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1.1. Молодежный парламент формируется при Совете депутатов муниципального образования «Вавожский район» (далее – Молодежный парламент) и является коллегиальным и консультативно-совещательным органом при Совете депутатов муниципального образования «Вавожский  район» (далее – районный Совет депутатов)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1.2. Молодежный парламент при Вавожском районном Совете депутатов в своей деятельности руководствуется Конституцией Российской Федерации, федеральными законами, Конституцией Удмуртской Республики, законами Удмуртской Республики, иными нормативными правовыми актами Удмуртской Республики, Уставом муниципального образования «Вавожский  район», настоящим Положением, Регламентом Молодежного  парламента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1.3. Официальное полное наименование Молодежного парламента – Молодежный парламент при Совете депутатов муниципального образования «Вавожский район»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Официальное сокращённое наименование Молодежного парламента – Молодежный парламент  Вавожского района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1.4. Молодежный парламент осуществляет свою деятельность на общественных началах и не является юридическим лицом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1.5. Молодежный парламент по согласованию с Вавожским районным Советом депутатов может входить в молодёжные парламентские движения Удмуртской Республики, Российской Федерации и иные молодёжные ассоциации и союзы.</w:t>
      </w:r>
    </w:p>
    <w:p>
      <w:pPr>
        <w:pStyle w:val="Normal"/>
        <w:widowControl w:val="false"/>
        <w:ind w:firstLine="708"/>
        <w:jc w:val="both"/>
        <w:rPr>
          <w:b/>
          <w:b/>
          <w:bCs/>
          <w:kern w:val="2"/>
          <w:sz w:val="28"/>
          <w:szCs w:val="28"/>
          <w:lang w:eastAsia="zxx" w:bidi="zxx"/>
        </w:rPr>
      </w:pPr>
      <w:r>
        <w:rPr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ind w:firstLine="708"/>
        <w:rPr/>
      </w:pPr>
      <w:r>
        <w:rPr>
          <w:b/>
          <w:bCs/>
          <w:kern w:val="2"/>
          <w:sz w:val="28"/>
          <w:szCs w:val="28"/>
          <w:lang w:eastAsia="zxx" w:bidi="zxx"/>
        </w:rPr>
        <w:t>2. Основные цели, задачи и полномочия Молодежного парламента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 xml:space="preserve">2.1. </w:t>
        <w:tab/>
        <w:t>Основными целями Молодежного парламента являются: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ab/>
        <w:t xml:space="preserve">1) привлечение к парламентской деятельности молодых граждан, формирование у них правовой и политической культуры; </w:t>
      </w:r>
    </w:p>
    <w:p>
      <w:pPr>
        <w:pStyle w:val="Normal"/>
        <w:widowControl w:val="false"/>
        <w:shd w:fill="FFFFFF" w:val="clear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ab/>
        <w:t>2) создание условий для изучения и решения молодёжных проблем, а также для реализации инициатив молодёжи при формировании и осуществлении социально-экономической политики на территории муниципального образования «Вавожский район»;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ab/>
        <w:t>3) объединение наиболее активных и талантливых молодых граждан для представления интересов молодёжи в общественно-политической жизни Вавожского района Удмуртской Республики;</w:t>
      </w:r>
    </w:p>
    <w:p>
      <w:pPr>
        <w:pStyle w:val="Normal"/>
        <w:widowControl w:val="false"/>
        <w:shd w:fill="FFFFFF" w:val="clear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ab/>
        <w:t xml:space="preserve">4) содействие в подготовке и формировании кадрового управленческого резерва из представителей молодёжи на территории  Вавожского района Удмуртской Республики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 xml:space="preserve">2.2. </w:t>
        <w:tab/>
        <w:t>Задачами Молодежного парламента являются: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ab/>
        <w:t>1) участие в формировании и реализации молодёжной политики в Вавожском районе;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ab/>
        <w:t>2) поддержка созидательной и гражданской активности молодёжи;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ab/>
        <w:t>3) мониторинг общественного мнения молодёжи Вавожского района по актуальным социально-экономическим вопросам и своевременное внесение результатов мониторинга в органы муниципальной власти Вавож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>4)  приобщение молодёжи к парламентской деятельности, подготовка Молодежного кадрового резерва для органов местного самоуправления и избирательной системы;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ab/>
        <w:t>5) расширение и укрепление контактов с молодёжными парламентскими структурами, созданными при представительных органах муниципальных образований в Удмуртской Республике и при Государственном Совете Удмуртской Республики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 xml:space="preserve">2.3. </w:t>
        <w:tab/>
        <w:t>Для реализации перечисленных задач Молодежный парламент вправе:</w:t>
      </w:r>
    </w:p>
    <w:p>
      <w:pPr>
        <w:pStyle w:val="Normal"/>
        <w:widowControl w:val="false"/>
        <w:ind w:firstLine="720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>1) по согласованию с Вавожским районным Советом депутатов участвовать в работе постоянных и временных комиссий районного Совета депутатов;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>2) организовывать совещания, семинары, форумы, конференции и иные мероприятия в рамках подготовки и рассмотрения вопросов, входящих в полномочия Молодежного парламента;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>3) привлекать к своей деятельности на безвозмездной основе консультантов, экспертов, учёных и других специалистов, не являющихся членами Молодежного парламента;</w:t>
      </w:r>
    </w:p>
    <w:p>
      <w:pPr>
        <w:pStyle w:val="Normal"/>
        <w:widowControl w:val="false"/>
        <w:ind w:firstLine="720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>4) содействовать повышению правового сознания и правовой культуры молодёжи;</w:t>
      </w:r>
    </w:p>
    <w:p>
      <w:pPr>
        <w:pStyle w:val="Normal"/>
        <w:widowControl w:val="false"/>
        <w:ind w:firstLine="720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>5) выступать с инициативами по различным вопросам общественной жизни.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 xml:space="preserve">2.4. </w:t>
      </w:r>
      <w:r>
        <w:rPr>
          <w:kern w:val="2"/>
          <w:sz w:val="28"/>
          <w:szCs w:val="28"/>
          <w:lang w:eastAsia="zxx" w:bidi="zxx"/>
        </w:rPr>
        <w:t>К полномочиям Молодежного парламента относятся:</w:t>
      </w:r>
    </w:p>
    <w:p>
      <w:pPr>
        <w:pStyle w:val="Normal"/>
        <w:widowControl w:val="false"/>
        <w:ind w:firstLine="708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>1) разработка и внесение предложений в Вавожский районный Совет депутатов о внесении изменений в муниципальные нормативные правовые акты;</w:t>
      </w:r>
    </w:p>
    <w:p>
      <w:pPr>
        <w:pStyle w:val="Normal"/>
        <w:widowControl w:val="false"/>
        <w:ind w:firstLine="720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>2) внесение предложений в Вавожский районный Совет депутатов по вопросам организации работы с молодёжью.</w:t>
      </w:r>
    </w:p>
    <w:p>
      <w:pPr>
        <w:pStyle w:val="Normal"/>
        <w:widowControl w:val="false"/>
        <w:ind w:firstLine="720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>3. Состав и порядок формирования Молодежного парламента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3.1. Членами Молодежного парламента могут быть граждане Российской Федерации, проживающие на территории муниципального образования «Вавожский район» в возрасте от 18 до 35 лет включительно на момент подачи заявочных документов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3.2. Срок полномочий Молодежного парламента одного созыва составляет 3 года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 xml:space="preserve">3.3. </w:t>
      </w:r>
      <w:r>
        <w:rPr>
          <w:bCs/>
          <w:color w:val="000000"/>
          <w:kern w:val="2"/>
          <w:sz w:val="28"/>
          <w:szCs w:val="28"/>
          <w:lang w:eastAsia="zxx" w:bidi="zxx"/>
        </w:rPr>
        <w:t>Члены Молодежного парламента избираются в соответствии с утвержденным Вавожским районным Советом депутатов «Положением о выборах членов Молодежного парламента  Вавожского района»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3.4. Численность Молодежного парламента  составляет  25 членов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 xml:space="preserve"> </w:t>
      </w:r>
      <w:r>
        <w:rPr>
          <w:bCs/>
          <w:kern w:val="2"/>
          <w:sz w:val="28"/>
          <w:szCs w:val="28"/>
          <w:lang w:eastAsia="zxx" w:bidi="zxx"/>
        </w:rPr>
        <w:tab/>
        <w:t>3.5. Выдвижение кандидатов в члены Молодежного парламента осуществляется путём самовыдвижения, а также путём выдвижения кандидатов следующими субъектами: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ab/>
        <w:t>1) молодёжными общественными организациями и объединениями, в том числе не являющимися юридическими лицами и действующими на территории муниципального образования " Вавожский район".</w:t>
      </w:r>
    </w:p>
    <w:p>
      <w:pPr>
        <w:pStyle w:val="Normal"/>
        <w:widowControl w:val="false"/>
        <w:ind w:firstLine="706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>2) предприятиями, организациями, учреждениями, действующими на территории муниципального образования «Вавожский район» независимо от организационно-правовых форм и форм собственности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3.6. Молодежный парламент считается избранным при условии, что в его состав входят не менее двух третей членов от установленной численности Молодежного парламента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3.7.  Членство в Молодежном парламенте прекращается досрочно по решению Молодежного парламента: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1) на основании письменного заявления члена Молодежного парламента о сложении своих полномочий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2) в случае неявки члена Молодежного парламента на три сессии Молодежного парламента подряд без уважительной причины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3) признания члена Молодежного парламента судом недееспособным или ограниченно дееспособным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4) признание судом члена Молодежного парламента безвестно отсутствующим или объявленным умершим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5) вступление в силу обвинительного приговора суда в отношении члена Молодежного парламента.</w:t>
      </w:r>
    </w:p>
    <w:p>
      <w:pPr>
        <w:pStyle w:val="Normal"/>
        <w:widowControl w:val="false"/>
        <w:shd w:fill="FFFFFF" w:val="clear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ind w:left="57" w:right="57" w:firstLine="709"/>
        <w:rPr/>
      </w:pPr>
      <w:r>
        <w:rPr>
          <w:b/>
          <w:kern w:val="2"/>
          <w:sz w:val="28"/>
          <w:szCs w:val="28"/>
          <w:lang w:eastAsia="zxx" w:bidi="zxx"/>
        </w:rPr>
        <w:t xml:space="preserve">4. 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Замещение вакантного мандата члена Молодежного парламента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  <w:t xml:space="preserve">             </w:t>
      </w:r>
      <w:r>
        <w:rPr>
          <w:rFonts w:eastAsia="Lucida Sans Unicode" w:cs="Tahoma"/>
          <w:sz w:val="28"/>
          <w:szCs w:val="28"/>
          <w:lang w:eastAsia="en-US" w:bidi="en-US"/>
        </w:rPr>
        <w:t>4.1. В случае досрочного выбытия члена Молодежного парламента его членский мандат автоматически передается следующему  кандидату от поселения, набравшему наибольшее количество голосов.</w:t>
      </w:r>
    </w:p>
    <w:p>
      <w:pPr>
        <w:pStyle w:val="Normal"/>
        <w:widowControl w:val="false"/>
        <w:shd w:fill="FFFFFF" w:val="clear"/>
        <w:jc w:val="both"/>
        <w:rPr>
          <w:rFonts w:eastAsia="Lucida Sans Unicode" w:cs="Tahoma"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>5. Права и обязанности члена Молодежного парламента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5.1. Член Молодежного парламента имеет право: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 xml:space="preserve">1) участвовать путём голосования в принятии решений по вопросам компетенции Молодежного парламента; 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2) выдвигать кандидатов, избирать и быть избранным в органы Молодежного парламента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3) участвовать в подготовке решений по всем вопросам, входящим в компетенцию Молодежного парламента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4) вносить предложения в проект повестки сессии Молодежного парламента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5) высказывать своё мнение по вопросам, рассматриваемым Молодёжным парламентом, предлагать для рассмотрения вопросы и высказывать по ним своё мнение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) участвовать в мероприятиях, проводимых Молодёжным  парламентом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7) пользоваться иными правами, предусмотренными Регламентом Молодежного парламента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5.2. Член Молодежного парламента обязан: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1) активно содействовать решению стоящих перед Молодёжным парламентом задач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2) участвовать в работе сессии Молодежного парламента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3) исполнять решения, принятые на сессии Молодежного парламента, а также решения руководящих органов Молодежного парламента;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8"/>
          <w:szCs w:val="28"/>
          <w:lang w:eastAsia="zxx" w:bidi="zxx"/>
        </w:rPr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4) исполнять иные обязанности, предусмотренные Регламентом Молодежного парламент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>6. Структура и организация деятельности Молодежного парламента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 xml:space="preserve">6.1. В структуру Молодежного парламента входят: председатель, его заместитель, президиум и комитеты Молодежного парламента.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 xml:space="preserve">6.2. Порядок деятельности Молодежного парламента, порядок образования и деятельности президиума и комитетов Молодежного парламента определяются Регламентом Молодежного парламента, утверждённым решением сессии Молодежного парламента Вавожского района. 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6.3. Основной формой работы Молодежного парламента являются сессии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>6.4. К исключительной компетенции сессии Молодежного парламента относятся: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1) утверждение плана работы Молодежного парламента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 xml:space="preserve">          </w:t>
      </w:r>
      <w:r>
        <w:rPr>
          <w:bCs/>
          <w:kern w:val="2"/>
          <w:sz w:val="28"/>
          <w:szCs w:val="28"/>
          <w:lang w:eastAsia="zxx" w:bidi="zxx"/>
        </w:rPr>
        <w:t xml:space="preserve">2) утверждение Регламента Молодежного парламента и внесение в него изменений;  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3)   рассмотрение внесенных районным Советом депутатов проектов муниципальных правовых актов, подготовка по ним заключений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3) утверждение количества и функций комитетов Молодежного парламента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4) избрание председателя Молодежного парламента, заместителя председателя Молодежного парламента, председателей комитетов Молодежного парламента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5) принятие решения о прекращении полномочий члена Молодежного парламента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6) принятие решения о прекращении деятельности Молодежного парламента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>6.5. Сессия Молодежного парламента состоит из одного или нескольких заседаний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.6. Сессии Молодежного парламента проводятся открыто и гласно,  как правило,  один раз в три месяца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.7. Сессия Молодежного парламента правомочна, если на ней присутствует более половины от установленного числа членов Молодежного парламента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.8. В работе сессии Молодежного парламента принимают участие депутаты Вавожского районного Совета депутатов, представители органов государственной власти, органов местного самоуправления  района и органов местного самоуправления муниципальных образований (поселений), представители общественных организаций и объединений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.9. Первую в созыве сессию Молодежного парламента открывает и ведёт до избрания председателя Молодежного парламента Глава муниципального образования «Вавожский район»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.10. На первой сессии Молодежного парламента проводятся выборы председателя Молодежного парламента, заместителя председателя Молодежного парламента и председателей комитетов Молодежного парламента. Также утверждается количество, наименование и состав комитетов Молодежного парламента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.11. На сессии Молодежный парламент в пределах своих полномочий принимает решения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.12. Решения Молодежного парламента принимаются большинством голосов от числа присутствующих на сессии членов Молодежного парламента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.13. Решения Молодежного парламента направляются в Вавожский районный Совет депутатов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6.14. Для организации работы и выполнения принятых Молодёжным парламентом решений из числа членов Молодежного парламента формируется президиум Молодежного парламента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.15. В состав президиума Молодежного парламента входят: председатель Молодежного  парламента, заместитель председателя Молодежного парламента, председатели комитетов Молодежного парламента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.16. Президиум Молодежного парламента возглавляет председатель Молодежного парламента.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.17. Президиум  Молодежного парламента: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1) организует и координирует работу Молодежного парламента в период между сессиями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2) разрабатывает план работы Молодежного парламента и представляет на утверждение Молодёжным парламентом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3) осуществляет подготовку к сессии Молодежного парламента и формирует проект повестки сессии Молодежного парламента на основе предложений членов Молодежного парламента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4) оказывает содействие членам Молодежного парламента в осуществлении ими своих полномочий и обеспечивает их необходимой информацией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5) анализирует и обобщает ход выполнения решений, принятых Молодёжным парламентом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6) обеспечивает согласно Регламенту Молодежного парламента взаимодействие Молодежного парламента с Вавожским районным Советом депутатов;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 xml:space="preserve">7) осуществляет взаимодействие с молодёжными парламентскими структурами, созданными при представительных органах муниципальных образований в Удмуртской Республике, Молодёжным парламентом при Государственном Совете Удмуртской Республики и иными молодёжными общественными организациями; 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8) осуществляет иные полномочия в соответствии с Регламентом Молодежного парламента.</w:t>
      </w:r>
    </w:p>
    <w:p>
      <w:pPr>
        <w:pStyle w:val="Normal"/>
        <w:widowControl w:val="false"/>
        <w:ind w:firstLine="708"/>
        <w:jc w:val="both"/>
        <w:rPr>
          <w:b/>
          <w:b/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>6.18.</w:t>
        <w:tab/>
        <w:t xml:space="preserve">Молодежный парламент ежегодно отчитывается перед Вавожским районным Советом депутатов о своей деятельности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>7. Председатель Молодежного парламента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ab/>
      </w:r>
      <w:r>
        <w:rPr>
          <w:bCs/>
          <w:kern w:val="2"/>
          <w:sz w:val="28"/>
          <w:szCs w:val="28"/>
          <w:lang w:eastAsia="zxx" w:bidi="zxx"/>
        </w:rPr>
        <w:t>7.1. Деятельностью Молодежного парламента руководит председатель Молодежного парламента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7.2. Председатель Молодежного парламента избирается из числа членов Молодежного парламента по представлению Главы муниципального образования «Вавожский район»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7.3. Председатель Молодежного парламента: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1) представляет Молодежный парламент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2) созывает очередные и внеочередные сессии Молодежного парламента и председательствует на них;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ab/>
        <w:t>3) осуществляет общее руководство подготовкой вопросов, подлежащих рассмотрению Молодёжным парламентом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4) подписывает решения Молодежного парламента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5) организует обеспечение членов Молодежного парламента необходимыми информационными и аналитическими материалами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6) координирует работу комитетов Молодежного парламента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7) созывает Президиум Молодежного парламента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8) представляет Молодежному парламенту кандидатуры для избрания  на должности заместителя председателя и председателей комитетов Молодежного парламента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9) осуществляет иные полномочия в соответствии с Регламентом Молодежного парламента.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7.4. Порядок досрочного прекращения полномочий председателя Молодежного парламента определяется Регламентом Молодежного парламента.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ind w:firstLine="708"/>
        <w:jc w:val="both"/>
        <w:rPr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b/>
          <w:bCs/>
          <w:color w:val="000000"/>
          <w:kern w:val="2"/>
          <w:sz w:val="28"/>
          <w:szCs w:val="28"/>
          <w:lang w:eastAsia="zxx" w:bidi="zxx"/>
        </w:rPr>
        <w:t>8. Порядок внесения изменений в Положение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kern w:val="2"/>
          <w:sz w:val="28"/>
          <w:szCs w:val="28"/>
          <w:lang w:eastAsia="zxx" w:bidi="zxx"/>
        </w:rPr>
        <w:tab/>
        <w:t xml:space="preserve">8.1.  Изменения в Положение о Молодежном парламенте вносятся в соответствии с Регламентом Вавожского районного </w:t>
      </w:r>
      <w:r>
        <w:rPr>
          <w:bCs/>
          <w:kern w:val="2"/>
          <w:sz w:val="28"/>
          <w:szCs w:val="28"/>
          <w:lang w:eastAsia="zxx" w:bidi="zxx"/>
        </w:rPr>
        <w:t>Совета депутатов</w:t>
      </w:r>
      <w:r>
        <w:rPr>
          <w:bCs/>
          <w:color w:val="000000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kern w:val="2"/>
          <w:sz w:val="28"/>
          <w:szCs w:val="28"/>
          <w:lang w:eastAsia="zxx" w:bidi="zxx"/>
        </w:rPr>
        <w:tab/>
        <w:t>8.2. С</w:t>
      </w:r>
      <w:r>
        <w:rPr>
          <w:bCs/>
          <w:kern w:val="2"/>
          <w:sz w:val="28"/>
          <w:szCs w:val="28"/>
          <w:lang w:eastAsia="zxx" w:bidi="zxx"/>
        </w:rPr>
        <w:t xml:space="preserve">ессия Молодежного парламента вправе обратиться в постоянную комиссию Вавожского районного Совета депутатов по социальным  вопросам, образованию, здравоохранению, культуре и молодежной политике с предложениями выступить с инициативой о внесении изменений в Положение о Молодежном парламенте.  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8.3. В случае согласия с п</w:t>
      </w:r>
      <w:r>
        <w:rPr>
          <w:bCs/>
          <w:color w:val="000000"/>
          <w:kern w:val="2"/>
          <w:sz w:val="28"/>
          <w:szCs w:val="28"/>
          <w:lang w:eastAsia="zxx" w:bidi="zxx"/>
        </w:rPr>
        <w:t xml:space="preserve">редложениями о внесении изменений в </w:t>
      </w:r>
      <w:r>
        <w:rPr>
          <w:bCs/>
          <w:kern w:val="2"/>
          <w:sz w:val="28"/>
          <w:szCs w:val="28"/>
          <w:lang w:eastAsia="zxx" w:bidi="zxx"/>
        </w:rPr>
        <w:t xml:space="preserve">Положение о Молодежном парламенте постоянная комиссия Вавожского районного Совета депутатов по социальным  вопросам, образованию, здравоохранению, культуре и молодежной политике  вносит их на рассмотрение Вавожского районного Совета депутатов. 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 xml:space="preserve">8.4. </w:t>
      </w:r>
      <w:r>
        <w:rPr>
          <w:bCs/>
          <w:color w:val="000000"/>
          <w:kern w:val="2"/>
          <w:sz w:val="28"/>
          <w:szCs w:val="28"/>
          <w:lang w:eastAsia="zxx" w:bidi="zxx"/>
        </w:rPr>
        <w:t xml:space="preserve">Изменения, вносимые в </w:t>
      </w:r>
      <w:r>
        <w:rPr>
          <w:bCs/>
          <w:kern w:val="2"/>
          <w:sz w:val="28"/>
          <w:szCs w:val="28"/>
          <w:lang w:eastAsia="zxx" w:bidi="zxx"/>
        </w:rPr>
        <w:t>Положение о Молодежном парламенте, утверждаются Вавожским районным Советом депутатов и вступают в силу после принятия соответствующего решения районного Совета депутатов.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>9. Порядок досрочного прекращения деятельности Молодежного парламента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 w:val="28"/>
          <w:szCs w:val="28"/>
          <w:lang w:eastAsia="zxx" w:bidi="zxx"/>
        </w:rPr>
        <w:tab/>
        <w:t>9.1. Молодежный парламент прекращает свою деятельность досрочно по решению Вавожского районного Совета депутатов.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8"/>
          <w:szCs w:val="28"/>
          <w:lang w:eastAsia="zxx" w:bidi="zxx"/>
        </w:rPr>
      </w:pPr>
      <w:r>
        <w:rPr>
          <w:bCs/>
          <w:kern w:val="2"/>
          <w:sz w:val="28"/>
          <w:szCs w:val="28"/>
          <w:lang w:eastAsia="zxx" w:bidi="zxx"/>
        </w:rPr>
        <w:tab/>
        <w:t>9.2. Сессия Молодежного парламента вправе принять решение о досрочном прекращении деятельности Молодежного парламента и направить его в Вавожский районный Совет депутат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kern w:val="2"/>
          <w:sz w:val="28"/>
          <w:szCs w:val="28"/>
          <w:lang w:eastAsia="zxx" w:bidi="zxx"/>
        </w:rPr>
        <w:t>10. Информационное и организационно-техническое обеспечение деятельности Молодежного парламента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bCs/>
          <w:kern w:val="2"/>
          <w:sz w:val="28"/>
          <w:szCs w:val="28"/>
          <w:lang w:eastAsia="zxx" w:bidi="zxx"/>
        </w:rPr>
        <w:tab/>
        <w:t xml:space="preserve">Информационное и организационно-техническое обеспечение деятельности Молодежного парламента осуществляется Управлением по обеспечению деятельности Главы муниципального образования и  Вавожского районного Совета депутатов. </w:t>
      </w:r>
    </w:p>
    <w:p>
      <w:pPr>
        <w:pStyle w:val="Normal"/>
        <w:widowControl w:val="false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jc w:val="right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 xml:space="preserve">решением Вавожского районного </w:t>
      </w:r>
    </w:p>
    <w:p>
      <w:pPr>
        <w:pStyle w:val="Normal"/>
        <w:widowControl w:val="false"/>
        <w:jc w:val="right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Совета депутатов</w:t>
      </w:r>
    </w:p>
    <w:p>
      <w:pPr>
        <w:pStyle w:val="Normal"/>
        <w:widowControl w:val="false"/>
        <w:jc w:val="right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от 27 ноября 2015 года № 240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Положение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 xml:space="preserve">о выборах членов Молодежного парламента 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при Совете депутатов муниципального образования «Вавожский район»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1. Общие положения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.1. Настоящее Положение регулирует порядок назначения, подготовки и проведения выборов членов Молодежного парламента при Совете депутатов муниципального образования «Вавожский район» (далее – Молодежный парламент).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.2. Организацию и проведение выборов членов Молодежного парламента осуществляет Организационный комитет (далее Оргкомитет)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.3. В состав Оргкомитета входят: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) Глава муниципального образования «Вавожский район»;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2) Главы муниципальных образований (поселений) Вавожского района;</w:t>
      </w:r>
    </w:p>
    <w:p>
      <w:pPr>
        <w:pStyle w:val="Normal"/>
        <w:widowControl w:val="false"/>
        <w:ind w:firstLine="70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3) Председатель территориальной избирательной комиссии (по согласованию);</w:t>
      </w:r>
    </w:p>
    <w:p>
      <w:pPr>
        <w:pStyle w:val="Normal"/>
        <w:widowControl w:val="false"/>
        <w:ind w:firstLine="706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4) Начальник отдела по молодежной политике, физкультуре и спорту Администрации Вавожск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5) Начальник Управления по обеспечению деятельности Главы муниципального образования и Вавожского районного Совета депутатов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6) Председатель Молодежного парламента предыдущего созыва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sz w:val="28"/>
          <w:szCs w:val="28"/>
          <w:lang w:eastAsia="en-US" w:bidi="en-US"/>
        </w:rPr>
        <w:t>7) Представители молодежных общественных организаций и объединений (по согласованию):</w:t>
      </w:r>
      <w:r>
        <w:rPr>
          <w:kern w:val="2"/>
          <w:sz w:val="28"/>
          <w:szCs w:val="28"/>
          <w:lang w:val="en-US" w:eastAsia="zxx"/>
        </w:rPr>
        <w:t xml:space="preserve"> лица, имеющие гражданства Российской Федерации</w:t>
      </w:r>
      <w:r>
        <w:rPr>
          <w:kern w:val="2"/>
          <w:sz w:val="28"/>
          <w:szCs w:val="28"/>
          <w:lang w:eastAsia="zxx"/>
        </w:rPr>
        <w:t xml:space="preserve">, в </w:t>
      </w:r>
      <w:r>
        <w:rPr>
          <w:kern w:val="2"/>
          <w:sz w:val="28"/>
          <w:szCs w:val="28"/>
          <w:lang w:val="en-US" w:eastAsia="zxx"/>
        </w:rPr>
        <w:t>возраст</w:t>
      </w:r>
      <w:r>
        <w:rPr>
          <w:kern w:val="2"/>
          <w:sz w:val="28"/>
          <w:szCs w:val="28"/>
          <w:lang w:eastAsia="zxx"/>
        </w:rPr>
        <w:t>е</w:t>
      </w:r>
      <w:r>
        <w:rPr>
          <w:kern w:val="2"/>
          <w:sz w:val="28"/>
          <w:szCs w:val="28"/>
          <w:lang w:val="en-US" w:eastAsia="zxx"/>
        </w:rPr>
        <w:t xml:space="preserve"> </w:t>
      </w:r>
      <w:r>
        <w:rPr>
          <w:kern w:val="2"/>
          <w:sz w:val="28"/>
          <w:szCs w:val="28"/>
          <w:lang w:eastAsia="zxx"/>
        </w:rPr>
        <w:t xml:space="preserve">от </w:t>
      </w:r>
      <w:r>
        <w:rPr>
          <w:kern w:val="2"/>
          <w:sz w:val="28"/>
          <w:szCs w:val="28"/>
          <w:lang w:val="en-US" w:eastAsia="zxx"/>
        </w:rPr>
        <w:t xml:space="preserve">16 </w:t>
      </w:r>
      <w:r>
        <w:rPr>
          <w:kern w:val="2"/>
          <w:sz w:val="28"/>
          <w:szCs w:val="28"/>
          <w:lang w:eastAsia="zxx"/>
        </w:rPr>
        <w:t xml:space="preserve"> до 35 </w:t>
      </w:r>
      <w:r>
        <w:rPr>
          <w:kern w:val="2"/>
          <w:sz w:val="28"/>
          <w:szCs w:val="28"/>
          <w:lang w:val="en-US" w:eastAsia="zxx"/>
        </w:rPr>
        <w:t>лет</w:t>
      </w:r>
      <w:r>
        <w:rPr>
          <w:kern w:val="2"/>
          <w:sz w:val="28"/>
          <w:szCs w:val="28"/>
          <w:lang w:eastAsia="zxx"/>
        </w:rPr>
        <w:t xml:space="preserve"> включительно, не являющиеся</w:t>
      </w:r>
      <w:r>
        <w:rPr>
          <w:kern w:val="2"/>
          <w:sz w:val="28"/>
          <w:szCs w:val="28"/>
          <w:lang w:val="en-US" w:eastAsia="zxx"/>
        </w:rPr>
        <w:t xml:space="preserve"> супруг</w:t>
      </w:r>
      <w:r>
        <w:rPr>
          <w:kern w:val="2"/>
          <w:sz w:val="28"/>
          <w:szCs w:val="28"/>
          <w:lang w:eastAsia="zxx"/>
        </w:rPr>
        <w:t>ами</w:t>
      </w:r>
      <w:r>
        <w:rPr>
          <w:kern w:val="2"/>
          <w:sz w:val="28"/>
          <w:szCs w:val="28"/>
          <w:lang w:val="en-US" w:eastAsia="zxx"/>
        </w:rPr>
        <w:t xml:space="preserve"> и близки</w:t>
      </w:r>
      <w:r>
        <w:rPr>
          <w:kern w:val="2"/>
          <w:sz w:val="28"/>
          <w:szCs w:val="28"/>
          <w:lang w:eastAsia="zxx"/>
        </w:rPr>
        <w:t>ми</w:t>
      </w:r>
      <w:r>
        <w:rPr>
          <w:kern w:val="2"/>
          <w:sz w:val="28"/>
          <w:szCs w:val="28"/>
          <w:lang w:val="en-US" w:eastAsia="zxx"/>
        </w:rPr>
        <w:t xml:space="preserve"> родственник</w:t>
      </w:r>
      <w:r>
        <w:rPr>
          <w:kern w:val="2"/>
          <w:sz w:val="28"/>
          <w:szCs w:val="28"/>
          <w:lang w:eastAsia="zxx"/>
        </w:rPr>
        <w:t>ами</w:t>
      </w:r>
      <w:r>
        <w:rPr>
          <w:kern w:val="2"/>
          <w:sz w:val="28"/>
          <w:szCs w:val="28"/>
          <w:lang w:val="en-US" w:eastAsia="zxx"/>
        </w:rPr>
        <w:t xml:space="preserve"> кандидатов в </w:t>
      </w:r>
      <w:r>
        <w:rPr>
          <w:kern w:val="2"/>
          <w:sz w:val="28"/>
          <w:szCs w:val="28"/>
          <w:lang w:eastAsia="zxx"/>
        </w:rPr>
        <w:t xml:space="preserve">члены </w:t>
      </w:r>
      <w:r>
        <w:rPr>
          <w:kern w:val="2"/>
          <w:sz w:val="28"/>
          <w:szCs w:val="28"/>
          <w:lang w:val="en-US" w:eastAsia="zxx"/>
        </w:rPr>
        <w:t>Молодежного парламента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.4. Правом быть избранным членом Молодежного парламента обладают молодые граждане Российской Федерации, имеющие на день голосования возраст</w:t>
      </w:r>
      <w:r>
        <w:rPr>
          <w:rFonts w:eastAsia="Lucida Sans Unicode" w:cs="Tahoma"/>
          <w:color w:val="4D4D4D"/>
          <w:sz w:val="28"/>
          <w:szCs w:val="28"/>
          <w:lang w:eastAsia="en-US" w:bidi="en-US"/>
        </w:rPr>
        <w:t xml:space="preserve"> от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8 лет до 35 лет включительно, обучающиеся либо проживающие на территории муниципального образования «Вавожский район».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.5. Члены Молодежного парламента избираются на общих собраниях молодежи в каждом муниципальном образовании Вавожского района (далее – Собрание выборщиков) по результатам тайного рейтингового голосова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.6. Правом быть избранными членами Собрания выборщиков муниципальных образований Вавожского района обладают молодые граждане Российской Федерации, достигшие возраста</w:t>
      </w:r>
      <w:r>
        <w:rPr>
          <w:rFonts w:eastAsia="Lucida Sans Unicode" w:cs="Tahoma"/>
          <w:color w:val="4D4D4D"/>
          <w:sz w:val="28"/>
          <w:szCs w:val="28"/>
          <w:lang w:eastAsia="en-US" w:bidi="en-US"/>
        </w:rPr>
        <w:t xml:space="preserve"> от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6 лет до 35 лет включительно, постоянно проживающие на территории соответствующего муниципального образования.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2. Определение дня голосования по выборам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членов Молодежного парламент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2.1. График проведения выборов членов Молодежного парламента определяется решением Молодежного парламента предыдущего созыва. 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ind w:firstLine="720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3. Оргкомитет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sz w:val="28"/>
          <w:szCs w:val="28"/>
          <w:lang w:eastAsia="en-US" w:bidi="en-US"/>
        </w:rPr>
        <w:t>3.1. Оргкомитет формируется Советом депутатов муниципального образования «Вавожский район» не позднее, чем за 20 дней до дня голосования на основе предложений молодежных общественных организаций и объединений, территориальной избирательной комиссии, а также собраний молодых избирателей по месту жительства, учебы, работы, службы. Соответствующие предложения представляются не позднее, чем за 35 дней до дня голос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3.2. При подготовке и проведении выборов членов Молодежного парламента Оргкомитет: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) обеспечивает реализацию перечня мероприятий, связанных с подготовкой и проведением выборов членов Молодежного парламента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2) уведомляет молодежную общественность, а также предприятия, организации, находящиеся на территории муниципального образования «Вавожский район», о начале процедуры выборов членов Молодежного парламента не менее чем за 20 дней до начала процедуры регистрации кандидатов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3) размещает на официальном сайте муниципального образования «Вавожский район» информацию о кандидатах в члены Молодежного парламента</w:t>
      </w:r>
      <w:r>
        <w:rPr>
          <w:rFonts w:eastAsia="Lucida Sans Unicode" w:cs="Tahoma"/>
          <w:color w:val="000000"/>
          <w:sz w:val="28"/>
          <w:szCs w:val="28"/>
          <w:u w:val="single"/>
          <w:lang w:eastAsia="en-US" w:bidi="en-US"/>
        </w:rPr>
        <w:t>,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 также информацию о процедуре выборов в Молодежный парламент, членах Собрания выборщиков, результатах выборов в Молодежный парламент.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4) регистрирует кандидатов в члены Молодежного парламента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5) регистрирует членов Собрания выборщиков муниципальных образований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6) формирует список членов Собрания выборщиков муниципальных образований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7) утверждает текст избирательного бюллетеня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8) обеспечивает изготовление избирательных бюллетеней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9) обеспечивает подготовку помещения для голосования;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10) организует голосование выборщиков в дни голосования; 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1) проводит подсчет голосов выборщиков, определяет результаты выборов членов Молодежного парламента в соответствующем муниципальном образовании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2) составляет списки  избранных членов Молодежного парламента и передает эти списки в Совет депутатов муниципального образования «Вавожский район»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3) рассматривает в пределах своих полномочий жалобы (заявления), поступившие в комиссию, принимает по ним мотивированные решения.</w:t>
      </w:r>
    </w:p>
    <w:p>
      <w:pPr>
        <w:pStyle w:val="Normal"/>
        <w:widowControl w:val="false"/>
        <w:shd w:fill="FFFFFF" w:val="clear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4. Порядок выдвижения представителей в Собрание выборщико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4.1. Члены Собрания выборщиков избираются в соответствии со следующей нормой представительства: не менее одного делегата от 25 молодых граждан, проживающих на территории соответствующего муниципального образования Вавожского района в соответствии с требованиями, предусмотренными пунктом 1.6 настоящего Положения, на основе предложений: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) обучающихся в образовательных учреждениях, расположенных на территории муниципального образования «Вавожский район» (далее - образовательные учреждения);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2) работающих на предприятиях, учреждениях, организациях, расположенных на территории муниципального образования «Вавожский район», независимо от организационно-правовых форм и форм собственности (далее – организации);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3) состоящих в молодежных общественных организациях и объединениях (а также в их филиалах, представительствах и местных отделениях), расположенных на территории муниципального образования «Вавожский район», в том числе не зарегистрированных в установленном порядке;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4) состоящих в различных молодежных организациях, объединениях и коллективах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4.2. Членами Собрания выборщиков не могут быть кандидаты в члены Молодежного парламента и члены Оргкомитета.</w:t>
      </w:r>
    </w:p>
    <w:p>
      <w:pPr>
        <w:pStyle w:val="Normal"/>
        <w:widowControl w:val="false"/>
        <w:shd w:fill="FFFFFF" w:val="clear"/>
        <w:ind w:right="14" w:hanging="0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5. Выдвижение и регистрация кандидатов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5.1. Выдвижение кандидатов в члены Молодежного парламента осуществляется путём самовыдвижения, а также путём выдвижения кандидатов следующими субъектами:</w:t>
      </w:r>
    </w:p>
    <w:p>
      <w:pPr>
        <w:pStyle w:val="Normal"/>
        <w:widowControl w:val="false"/>
        <w:ind w:firstLine="706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) молодёжными общественными организациями и объединениями, действующими на территории муниципального образования «Вавожский район», в том числе не являющимися юридическими лицами;</w:t>
      </w:r>
    </w:p>
    <w:p>
      <w:pPr>
        <w:pStyle w:val="Normal"/>
        <w:widowControl w:val="false"/>
        <w:ind w:firstLine="706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2) предприятиями, организациями, учреждениями, действующими на территории муниципального образования «Вавожский район» независимо от организационно-правовых форм и форм собственнос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5.2. Регистрация кандидатов начинается не менее, чем за 14 дней до дня голосова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5.3. Регистрация кандидатов включает предоставление в Оргкомитет заявочных документов, подтверждающих уровень подготовки кандидата и степень его общественной поддержки. Заявочные документы подаются на бумажном носителе в соответствии со следующим перечнем:</w:t>
      </w:r>
    </w:p>
    <w:p>
      <w:pPr>
        <w:pStyle w:val="Normal"/>
        <w:widowControl w:val="false"/>
        <w:ind w:firstLine="706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1) заполненная анкета участника конкурса;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2) по усмотрению кандидата дополнительные материалы, подтверждающие активную общественную деятельность и уровень образовательной, научной, творческой, профессиональной и иной подготовки кандидата (грамоты, дипломы, благодарственные письма, сертификаты, публикации, рекомендательные письма и иные подтверждающие документы).</w:t>
      </w:r>
    </w:p>
    <w:p>
      <w:pPr>
        <w:pStyle w:val="Normal"/>
        <w:widowControl w:val="false"/>
        <w:ind w:firstLine="706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5.4. Заявочные документы, предоставленные кандидатом, проверяются в течение трех дней с момента их подачи.</w:t>
      </w:r>
    </w:p>
    <w:p>
      <w:pPr>
        <w:pStyle w:val="Normal"/>
        <w:widowControl w:val="false"/>
        <w:ind w:firstLine="706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5.5. Оргкомитет вправе отказать кандидату в регистрации в случае предоставления комплекта заявочных документов позже срока окончания регистрации кандидатов.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6. Предвыборная агитация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6.1. Предвыборная агитация может проводиться посредством выпуска и распространения агитационных материалов, проведения агитационных публичных мероприятий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6.2. Агитационный период начинается со дня уведомления Оргкомитета о выдвижении кандидата и прекращается в ноль часов по местному времени за одни сутки до дня голосования представителей Собрания выборщиков. Проведение предвыборной агитации в день голосования и в предшествующий ему день запрещается.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6.3. Кандидаты вправе беспрепятственно вести предвыборную агитацию, распространять печатные агитационные материалы, в том числе размещать их в сети Интернет.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7. Помещение для голосования</w:t>
      </w:r>
    </w:p>
    <w:p>
      <w:pPr>
        <w:pStyle w:val="Normal"/>
        <w:widowControl w:val="false"/>
        <w:spacing w:lineRule="atLeast" w:line="141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7.1. В помещении для голосования должен быть зал, в котором размещаются кабины для тайного голосования, ящики для голосова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7.2. В помещении для голосования Оргкомитет оборудует информационный стенд, на котором размещаются: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) информация о зарегистрированных кандидатах;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2) образец заполненного избирательного бюллетеня;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3) увеличенная форма протокола об итогах голосования.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8. Избирательный бюллетень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8.1. Для участия в голосовании на выборах членов Молодежного парламента каждый выборщик получает избирательный бюллетень.</w:t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8.2. В избирательном бюллетене в алфавитном порядке помещается ФИО каждого зарегистрированного кандидата, справа помещается пустой квадрат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8.3. Текст избирательного бюллетеня и число бюллетеней утверждаются Оргкомитетом не позднее, чем за 5 дней до дня голосования. </w:t>
      </w:r>
    </w:p>
    <w:p>
      <w:pPr>
        <w:pStyle w:val="Normal"/>
        <w:widowControl w:val="false"/>
        <w:shd w:fill="FFFFFF" w:val="clear"/>
        <w:ind w:right="43"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8.4. Избирательные бюллетени изготавливаются Оргкомитетом не позднее, чем за 2 дня</w:t>
      </w:r>
      <w:r>
        <w:rPr>
          <w:rFonts w:eastAsia="Lucida Sans Unicode" w:cs="Tahoma"/>
          <w:color w:val="FFFFFF"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до дня голосования.</w:t>
      </w:r>
    </w:p>
    <w:p>
      <w:pPr>
        <w:pStyle w:val="Normal"/>
        <w:widowControl w:val="false"/>
        <w:shd w:fill="FFFFFF" w:val="clear"/>
        <w:ind w:right="14"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8.5. На лицевой стороне всех избирательных бюллетеней в правом верхнем углу ставятся подписи двух членов Оргкомитета.</w:t>
      </w:r>
    </w:p>
    <w:p>
      <w:pPr>
        <w:pStyle w:val="Normal"/>
        <w:widowControl w:val="false"/>
        <w:shd w:fill="FFFFFF" w:val="clear"/>
        <w:ind w:right="14"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8.6. В день голосования после окончания времени голосования неиспользованные избирательные бюллетени подсчитываются и погашаются.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9. Вид и порядок голосован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080" w:leader="none"/>
        </w:tabs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</w:rPr>
        <w:t>9.1. Избрание членов Молодежного парламента осуществляется членами Собрания выборщиков путём тайного рейтингового голосования,</w:t>
      </w:r>
      <w:r>
        <w:rPr>
          <w:rFonts w:cs="Tahoma"/>
          <w:color w:val="000000"/>
          <w:sz w:val="28"/>
          <w:szCs w:val="28"/>
          <w:lang w:eastAsia="en-US" w:bidi="en-US"/>
        </w:rPr>
        <w:t xml:space="preserve"> то есть голосующий может поставить в бюллетене отметки за любое количество кандидатов. Результат голосования и рейтинг каждого кандидата будет определяться исходя из общего количества голосов, поданных за каждого кандидата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9.2. Каждый представитель Собрания выборщиков (далее – выборщик) голосует лично. Голосование за других выборщиков не допускаетс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9.3. Избирательные бюллетени выдаются выборщикам по предъявлении паспорта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9.4. При получении избирательного бюллетеня выборщик расписывается в соответствующей графе списка членов Собрания выборщиков. Член Оргкомитета, выдавший избирательный бюллетень, также расписывается в соответствующей графе списка.</w:t>
      </w:r>
    </w:p>
    <w:p>
      <w:pPr>
        <w:pStyle w:val="Normal"/>
        <w:widowControl w:val="false"/>
        <w:shd w:fill="FFFFFF" w:val="clear"/>
        <w:ind w:right="29"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9.5. Заполненные избирательные бюллетени опускаются выборщиками в опечатанные ящики для голосования. </w:t>
      </w:r>
    </w:p>
    <w:p>
      <w:pPr>
        <w:pStyle w:val="Normal"/>
        <w:widowControl w:val="false"/>
        <w:shd w:fill="FFFFFF" w:val="clear"/>
        <w:ind w:right="29"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9.6. При проведении голосования, а также при подсчете голосов выборщиков и составлении протокола о результатах выборов, в помещении для голосования могут находиться наблюдатели, назначенные кандидатами, представители средств массовой информации.</w:t>
      </w:r>
    </w:p>
    <w:p>
      <w:pPr>
        <w:pStyle w:val="Normal"/>
        <w:widowControl w:val="false"/>
        <w:ind w:firstLine="706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9.7. Перед голосованием выборщиков проходит самопрезентация кандидатов, каждому отводиться не более 5 минут</w:t>
      </w:r>
      <w:r>
        <w:rPr>
          <w:rFonts w:eastAsia="Lucida Sans Unicode" w:cs="Tahoma"/>
          <w:i/>
          <w:color w:val="000000"/>
          <w:sz w:val="28"/>
          <w:szCs w:val="28"/>
          <w:lang w:eastAsia="en-US" w:bidi="en-US"/>
        </w:rPr>
        <w:t>.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 После выступления члены Собрания выборщиков вправе задать кандидатам вопросы.</w:t>
      </w:r>
    </w:p>
    <w:p>
      <w:pPr>
        <w:pStyle w:val="Normal"/>
        <w:widowControl w:val="false"/>
        <w:ind w:firstLine="706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9.8. После выступления всех зарегистрированных в установленном порядке кандидатов происходит рейтинговое голосование в соответствии с п. 9 настоящего Положения.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10. Порядок подсчета голосов выборщиков.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 xml:space="preserve">Определение результатов выборов 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0.1. Подсчет голосов выборщиков начинается сразу после окончания времени голосования и проводится без перерыва до установления результатов выборов.</w:t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0.2. Результаты выборов Оргкомитет оформляет протоколом о результатах выборов членов Молодежного парламента, в который вносятся следующие данные: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а) строка 1: число членов Собрания выборщиков, внесенных в список членов Собрания выборщиков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б) строка 2: число изготовленных избирательных бюллетеней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в) строка 3: число избирательных бюллетеней, выданных выборщикам в помещении для голосования в день голосования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г) строка 4: число погашенных избирательных бюллетеней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д) строка 5: число избирательных бюллетеней, содержащихся в ящиках для голосования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е) строка 6: число недействительных избирательных бюллетеней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ж) строка 7: число действительных избирательных бюллетеней;</w:t>
      </w:r>
    </w:p>
    <w:p>
      <w:pPr>
        <w:pStyle w:val="Normal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з) доля голосов (в процентах), поданных за каждого кандидата, от числа выборщиков, принявших участие в голосовании;</w:t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и) фамилии, имена и отчества внесенных в избирательный бюллетень зарегистрированных кандидатов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к) фамилии и инициалы председателя, заместителя председателя, секретаря и других членов Оргкомитета с правом решающего голоса и их подписи;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л) дата и время подписания протокол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0.3. Оргкомитет после определения результатов выборов извещает об этом зарегистрированных кандидатов, избранных членами Молодежного парламента. Количество членов Молодежного парламента устанавливается соответствующим Положением о Молодежном парламенте при Совете депутатов муниципального образования «Вавожский район».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0.4. Список избранных членов Молодежного парламента вместе с протоколом после определения результатов выборов незамедлительно передается в Совет депутатов муниципального образования «Вавожский район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0.5. Оргкомитет не позднее чем через два дня после определения результатов выборов направляет сведения о результатах выборов членов Молодежного парламента в средства массовой информации и размещает результаты выборов на официальном сайте муниципального образования «Вавожский район».</w:t>
      </w:r>
    </w:p>
    <w:p>
      <w:pPr>
        <w:pStyle w:val="Normal"/>
        <w:widowControl w:val="false"/>
        <w:ind w:firstLine="72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0.6. Список избранных членов Молодежного парламента утверждается решением Совета депутатов муниципального образования «Вавожский район».</w:t>
      </w:r>
    </w:p>
    <w:sectPr>
      <w:type w:val="nextPage"/>
      <w:pgSz w:w="11906" w:h="16838"/>
      <w:pgMar w:left="1200" w:right="850" w:gutter="0" w:header="0" w:top="709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22:00Z</dcterms:created>
  <dc:creator>Совет</dc:creator>
  <dc:description/>
  <cp:keywords/>
  <dc:language>en-US</dc:language>
  <cp:lastModifiedBy>UrKonMO</cp:lastModifiedBy>
  <cp:lastPrinted>2015-11-30T10:55:00Z</cp:lastPrinted>
  <dcterms:modified xsi:type="dcterms:W3CDTF">2015-12-07T11:09:00Z</dcterms:modified>
  <cp:revision>7</cp:revision>
  <dc:subject/>
  <dc:title> </dc:title>
</cp:coreProperties>
</file>