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 2015 года                                                                     №  220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я об исполнении бюджета муниципального образования «Вавожский район» за 1-ое полугодие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нформацию Березиной А.А. – заместителя главы Администрации по финансовым вопросам - начальника Управления финансов  Вавожского района  об исполнении бюджета  муниципального образования «Вавожский район» за 1-ое полугодие 2015 года, утвержденного решением Вавожского районного Совета депутатов от 21 ноября  2014 года № 173 «О бюджете муниципального образования «Вавожский район» на 2015 год и на плановый период  2016-2017 годов», 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 об исполнении бюджета муниципального образования «Вавожский район» за 1-ое полугодие 2015 года,  утвержденного решением  Вавожского районного Совета депутатов от 21 ноября  2014 года № 173 «О бюджете муниципального образования «Вавожский район» на 2015 год и на плановый период 2016-2017 годов», п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cp:keywords/>
  <dc:language>en-US</dc:language>
  <cp:lastModifiedBy>UrKonMO</cp:lastModifiedBy>
  <cp:lastPrinted>2006-10-11T14:17:00Z</cp:lastPrinted>
  <dcterms:modified xsi:type="dcterms:W3CDTF">2015-09-11T10:45:00Z</dcterms:modified>
  <cp:revision>3</cp:revision>
  <dc:subject/>
  <dc:title> </dc:title>
</cp:coreProperties>
</file>