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апреля   2015 года                                                                            № 20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вожский район»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об исполнении бюджета муниципального образования «Вавожский район» за 2014 год, на основании заключений постоянных депутатских комиссий и Президиума районного Совета депутатов, руководствуясь Уставом муниципального образования «Вавожский район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авожский районный Совет депутатов р е ш а е т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9"/>
        <w:rPr/>
      </w:pPr>
      <w:r>
        <w:rPr/>
        <w:t>Утвердить отчет об исполнении бюджета муниципального образования «Вавожский район» за 2014 год по доходам в сумме 585356,70264 тыс.рублей, по расходам в сумме 666740,42854 тыс.рублей, с дефицитом в сумме 81383,72590 тыс.рублей согласно приложениям 1,2,3,4,5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4-24T11:45:00Z</dcterms:modified>
  <cp:revision>3</cp:revision>
  <dc:subject/>
  <dc:title> </dc:title>
</cp:coreProperties>
</file>