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/>
          <w:i w:val="false"/>
          <w:sz w:val="24"/>
        </w:rPr>
        <w:t xml:space="preserve">  </w:t>
      </w:r>
    </w:p>
    <w:p>
      <w:pPr>
        <w:pStyle w:val="WW"/>
        <w:jc w:val="right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                                              </w:t>
      </w:r>
      <w:r>
        <w:rPr>
          <w:b/>
          <w:i w:val="false"/>
          <w:sz w:val="24"/>
        </w:rPr>
        <w:t>Утвержден:</w:t>
      </w:r>
    </w:p>
    <w:p>
      <w:pPr>
        <w:pStyle w:val="Style20"/>
        <w:jc w:val="right"/>
        <w:rPr/>
      </w:pPr>
      <w:r>
        <w:rPr/>
        <w:t>Решением Вавожского районного</w:t>
      </w:r>
    </w:p>
    <w:p>
      <w:pPr>
        <w:pStyle w:val="Style20"/>
        <w:jc w:val="right"/>
        <w:rPr/>
      </w:pPr>
      <w:r>
        <w:rPr/>
        <w:t xml:space="preserve">Совета депутатов от 25.12.2015 № 249 </w:t>
      </w:r>
    </w:p>
    <w:p>
      <w:pPr>
        <w:pStyle w:val="Style20"/>
        <w:jc w:val="right"/>
        <w:rPr/>
      </w:pPr>
      <w:r>
        <w:rPr/>
      </w:r>
    </w:p>
    <w:p>
      <w:pPr>
        <w:pStyle w:val="WW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РАЗДЕЛ 9. РЕЕСТР ДОРОЖНОГО ХОЗЯЙСТВА</w:t>
      </w:r>
    </w:p>
    <w:p>
      <w:pPr>
        <w:pStyle w:val="WW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 xml:space="preserve">ВАВОЖСКОГО РАЙОНА </w:t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70"/>
        <w:gridCol w:w="2410"/>
        <w:gridCol w:w="851"/>
        <w:gridCol w:w="1134"/>
        <w:gridCol w:w="991"/>
        <w:gridCol w:w="1560"/>
      </w:tblGrid>
      <w:tr>
        <w:trPr>
          <w:trHeight w:val="7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\п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объекта, характеристик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Дата образования/ввода,ре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Иденти-фика-ционный номер автомо-бильной дорог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ротяженность (км)</w:t>
            </w:r>
            <w:r>
              <w:rPr>
                <w:b/>
                <w:sz w:val="22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 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еестровый  номер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Дорога от ул. Советская до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АЗС (колх.)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УР, Вавожский район,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Вавож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9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-833 ОП МП 6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0,6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-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Автодорог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0"/>
              </w:rPr>
              <w:t>Кадастровый номер 18:03:000000:709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</w:rPr>
              <w:t>ПГС (песчано-гравийная смесь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авож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9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-833 ОП МП 7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1,3 /</w:t>
            </w:r>
            <w:r>
              <w:rPr>
                <w:bCs/>
                <w:sz w:val="20"/>
              </w:rPr>
              <w:t>1263,7х 14=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692 кв.м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9-3/МК</w:t>
            </w:r>
            <w:r>
              <w:rPr>
                <w:sz w:val="22"/>
              </w:rPr>
              <w:t xml:space="preserve">            </w:t>
            </w:r>
            <w:r>
              <w:rPr>
                <w:sz w:val="18"/>
                <w:szCs w:val="18"/>
              </w:rPr>
              <w:t>т/п 5-15 от 22.06.1999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в-во 18А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№ </w:t>
            </w:r>
            <w:r>
              <w:rPr>
                <w:sz w:val="18"/>
                <w:szCs w:val="22"/>
              </w:rPr>
              <w:t>082485от 28.09.2005,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18"/>
                <w:szCs w:val="22"/>
              </w:rPr>
              <w:t>св-во 18-АБ №278803 от 21.06.2011г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оселковая дорога (щебень, гравий, песок)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b/>
                <w:sz w:val="20"/>
              </w:rPr>
              <w:t>Кадастровый номер 18:03:020001:136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        с. Волипельга ,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еж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/>
              <w:t>19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-855 ОП МП 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0,9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-7/МК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18"/>
                <w:szCs w:val="18"/>
              </w:rPr>
              <w:t>т/п 3527 от 30.11.2007,</w:t>
            </w:r>
            <w:r>
              <w:rPr>
                <w:sz w:val="18"/>
                <w:szCs w:val="22"/>
              </w:rPr>
              <w:t xml:space="preserve"> св-во 18АА 820724 от 29.04.09г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sz w:val="22"/>
              </w:rPr>
              <w:t>Автодорога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(грунт, гравий, песок),</w:t>
            </w:r>
            <w:r>
              <w:rPr>
                <w:bCs/>
                <w:sz w:val="20"/>
              </w:rPr>
              <w:t xml:space="preserve"> ширина полотна10м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Кадастровый номер 18:03:000000:57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д.Большое Волково-д.Макарово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медпункт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/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2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,224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</w:rPr>
              <w:t>9-8/МК</w:t>
            </w:r>
            <w:r>
              <w:rPr>
                <w:sz w:val="22"/>
              </w:rPr>
              <w:t xml:space="preserve">            </w:t>
            </w:r>
            <w:r>
              <w:rPr>
                <w:sz w:val="18"/>
                <w:szCs w:val="18"/>
              </w:rPr>
              <w:t>т/п 4192 от 10.11.2009</w:t>
            </w:r>
            <w:r>
              <w:rPr>
                <w:sz w:val="22"/>
              </w:rPr>
              <w:t xml:space="preserve">, </w:t>
            </w:r>
            <w:r>
              <w:rPr>
                <w:sz w:val="18"/>
                <w:szCs w:val="22"/>
              </w:rPr>
              <w:t>св-во 18АА № 939772</w:t>
            </w:r>
          </w:p>
          <w:p>
            <w:pPr>
              <w:pStyle w:val="Normal"/>
              <w:snapToGrid w:val="false"/>
              <w:ind w:right="52" w:hanging="0"/>
              <w:jc w:val="center"/>
              <w:rPr>
                <w:sz w:val="22"/>
              </w:rPr>
            </w:pPr>
            <w:r>
              <w:rPr>
                <w:sz w:val="18"/>
                <w:szCs w:val="22"/>
              </w:rPr>
              <w:t>от  18.12.09г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Благоустройство территории по объекту: «Пристройка на 468 учащихся к средней общеобразовательной школе в с.Вавож УР</w:t>
            </w:r>
          </w:p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(2-я очередь)»  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, Вавожский район,         с.Вавож, ул.Интернациональная д.6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          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>9-9/27-ОУ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0"/>
              </w:rPr>
              <w:t xml:space="preserve">к/п 2609    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св-во 18-АБ №119999 от 22.11.2010г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ядро по объекту: «Спортивные соору-жения в с.Вавож УР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Р, Вавожский район,                                            с.Вавож, ул.Интернациональная д.60                                      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-10/56-ОУ</w:t>
            </w:r>
            <w:r>
              <w:rPr>
                <w:sz w:val="20"/>
              </w:rPr>
              <w:t xml:space="preserve">       к/п 4045    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-во 18-АБ №181700от 10.12.10г</w:t>
            </w:r>
          </w:p>
        </w:tc>
      </w:tr>
      <w:tr>
        <w:trPr>
          <w:trHeight w:val="159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по объекту: «Спортивные сооруже-ния в с.Вавож УР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, Вавожский район,          с.Вавож, ул.Интернациональная д.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  <w:r>
              <w:rPr/>
              <w:t>009</w:t>
            </w:r>
            <w:r>
              <w:rPr>
                <w:sz w:val="22"/>
                <w:szCs w:val="22"/>
              </w:rPr>
              <w:t xml:space="preserve">                           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-11/56-ОУ</w:t>
            </w:r>
            <w:r>
              <w:rPr>
                <w:sz w:val="20"/>
              </w:rPr>
              <w:t xml:space="preserve">      к/п 4045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в-во 18-АБ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81675от 10.12.10г</w:t>
            </w:r>
          </w:p>
        </w:tc>
      </w:tr>
      <w:tr>
        <w:trPr>
          <w:trHeight w:val="124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агштоки, Помост с чашей олимпийского огня по объекту: «Спортивные сооруже-ния в с.Вавож УР»                               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, Вавожский район,          с.Вавож, ул.Интернациональная д.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-12/56-ОУ</w:t>
            </w:r>
            <w:r>
              <w:rPr>
                <w:sz w:val="20"/>
              </w:rPr>
              <w:t xml:space="preserve">      к/п 4045   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св-во 18-АБ №181698от 10.12.10г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       с.Вавож, ул.Интерна-циональная д.60   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13/56-ОУ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орные стенки стадио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       с.Вавож, ул.Интерна-циональная д.60.                                     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-14/56-ОУ</w:t>
            </w:r>
            <w:r>
              <w:rPr>
                <w:sz w:val="20"/>
              </w:rPr>
              <w:t xml:space="preserve">           к/п 4045    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-во 18-АБ №181699от 10.12.10г.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по объекту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редняя общеобразовательная школа на 110учащихся в с.Водзимонье Вавожского р-на УР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 Вавожский район, с. Водзимонье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Коммунальная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15/33-ОУ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/п 4475,     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в-во 18-АБ №278977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, в т.ч. общего пользования (ПГС)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дастровый номер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:03:000000:414 (</w:t>
            </w:r>
            <w:r>
              <w:rPr>
                <w:sz w:val="20"/>
              </w:rPr>
              <w:t>840 м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с. Вавож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ру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94-206 -833ОП МП 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,0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т.ч.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0"/>
              </w:rPr>
              <w:t>50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9-17/М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т/п 5102 от 05.06.20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/п 5102 от 09.04.2013   св-во №014657 от 22.04.2015.</w:t>
            </w:r>
          </w:p>
        </w:tc>
      </w:tr>
      <w:tr>
        <w:trPr>
          <w:trHeight w:val="18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, в т.ч. общего пользования</w:t>
            </w:r>
            <w:r>
              <w:rPr>
                <w:sz w:val="22"/>
                <w:szCs w:val="22"/>
              </w:rPr>
              <w:t xml:space="preserve"> (ПГС)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дастровый номер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8:03:015021:487 </w:t>
            </w:r>
            <w:r>
              <w:rPr>
                <w:sz w:val="20"/>
              </w:rPr>
              <w:t>(409 м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авож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Вавож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94-206 -833ОП МП 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в т.ч.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0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0"/>
              </w:rPr>
              <w:t>22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-18/МК</w:t>
            </w:r>
            <w:r>
              <w:rPr>
                <w:sz w:val="20"/>
              </w:rPr>
              <w:t xml:space="preserve">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т/п 5100 от 01.06.2012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к/п 5100 от 10.04.2013,      св-во №014656 от 22.04.2015.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, в т.ч. общего пользования</w:t>
            </w:r>
            <w:r>
              <w:rPr>
                <w:sz w:val="22"/>
                <w:szCs w:val="22"/>
              </w:rPr>
              <w:t xml:space="preserve"> (ПГС)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дастровый номер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8:03:000000:415 </w:t>
            </w:r>
            <w:r>
              <w:rPr>
                <w:sz w:val="20"/>
              </w:rPr>
              <w:t>(291 м.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с. Вавож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алинск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94-206 -833ОП МП 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в т.ч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0,29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0"/>
              </w:rPr>
              <w:t>1601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-19/МК</w:t>
            </w:r>
            <w:r>
              <w:rPr>
                <w:sz w:val="20"/>
              </w:rPr>
              <w:t xml:space="preserve">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т/п 5101 от 05.06.20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/п 5101 от 10.04.2013      св-во №014655 от 22.04.2015.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лагоустройство территории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авож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сточная, д.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23/88-ОУ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/п 5258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лагоустройство территории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д. Зямбайгурт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ерхняя, д.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24/30-ОУ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 и озеле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, с.Вавож, 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 д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25/7-ОУ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граж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Вавож,         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 д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-26/7-ОУ</w:t>
            </w:r>
            <w:r>
              <w:rPr>
                <w:sz w:val="20"/>
              </w:rPr>
              <w:t xml:space="preserve">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вып. из т/п 5265от 25.12.2013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вер имени Кузебая Герда с.Ваво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, с.Вавож, ул.Интерна-циональная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27/69-ОУ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вер Герое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с.Вавож, ул.Совет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28/58-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д.Новое Водзимонье-д.Гуля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ОП МР 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2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 (асфальт)</w:t>
            </w:r>
            <w:r>
              <w:rPr>
                <w:b/>
                <w:sz w:val="20"/>
              </w:rPr>
              <w:t xml:space="preserve"> Кадастровый номер 18:03:000000:88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(г.Можга-с.Вавож)-д.Берез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30/М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т/п по сос-тоянию на 21.07.2015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КН15.09.2015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с.Вавож, ул.Союзная 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-833 ОП МП 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31/М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/п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с.Вавож, ул.Солн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-833 ОП МП 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2/М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п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, в т.ч.: местного значения (ПГС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Кадастровый номер 18:03:000000:808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(280 м)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с. Вавож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Запад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-833 ОП МП 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,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.ч.: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80/  16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33/М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т/п 5233 от 10.02.2014, к/п 1800/501/14-160514 от 25.06.2014, св-во №014833 от 19.05.2015.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, в т.ч. местного значения (ПГС)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 xml:space="preserve">Кадастровый номер 18:03:015023:212 </w:t>
            </w:r>
            <w:r>
              <w:rPr>
                <w:sz w:val="20"/>
              </w:rPr>
              <w:t>(520 м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авож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зебая Гер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-833 ОП МП 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,8, 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.ч.: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2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0"/>
              </w:rPr>
              <w:t>3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34/М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/п 5234 от 19.12.2013,к/п 1800/501/14-172655 от 07.07.2014,     св-во №014832 от 19.05.2015.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Тротуар</w:t>
            </w:r>
            <w:r>
              <w:rPr>
                <w:b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асфальт)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Кадастровый номер 18:03:000000:8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авож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га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1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-35/М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/п №5237 от 14.01.2014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, в т.ч. местного значения (ПГС)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 xml:space="preserve">Кадастровый номер 18:03:000000:811 </w:t>
            </w:r>
            <w:r>
              <w:rPr>
                <w:sz w:val="20"/>
              </w:rPr>
              <w:t>(150 м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Вавож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Юбилей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-833 ОП МП 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,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.ч.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50 /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-36/М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/п 5241 от 30.01.2014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к/п 1800/501/ 14-172691 от 07.07.2014,св-во№014834 от 19.05.2015.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(с.Водзимонье-с.Брызгалово)-д.Кваш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7/МК</w:t>
            </w:r>
          </w:p>
        </w:tc>
      </w:tr>
      <w:tr>
        <w:trPr>
          <w:trHeight w:val="18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(с.Водзимонье-с.Брызгалово)-д.Виш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(с.Водзимонье-с.Брызгалово)-д.За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(с.Водзимонье-с.Брызгалово)-д.Кв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4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(с.Водзимонье-с.Брызгалово)-д.Нардом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4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(с.Водзимонье-с.Брызгалово)-д.Зетлов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4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Гуляево-ст.Гуляевская площа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4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т.Гуляевская площадка-д.Нижний Юс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4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т.Гуляевская площадка-д.Ин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4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Инга-с.Какмо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4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(п.г.т. Ува-с.Вавож)-д.Сиш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4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(с.Вавож-с.Нюрдор-Котья)-д.Зеленая Ро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4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Зядлуд-д.Холодный Клю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4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(с.Вавож-д.Старое Жуе)-Колногор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5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(с.Вавож-д.Старое Жуе)-д.Берлу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5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(с.Вавож-д.Старое Жуе)-д.Русская Изопель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5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Дубровка-д.Новотроиц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5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 (грунт)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Кадастровый номер 18:03:000000:8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Большая Гурезь-Пудга-д.Пужмои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,958/ </w:t>
            </w:r>
            <w:r>
              <w:rPr>
                <w:b/>
                <w:bCs/>
                <w:sz w:val="16"/>
                <w:szCs w:val="16"/>
              </w:rPr>
              <w:t>1566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54/М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/п по сос-тоянию на 21.07.2015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</w:rPr>
              <w:t>ГКН 09.09.2015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 (щебень)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Кадастровый номер 18:03:000000:8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(с.Нылга-с.Вавож)-д.Малин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929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55/МК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/п по состоянию на 21.07.2015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ГКН 16.09.2015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Яголуд-д.Четке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5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(с.Нылга-с.Вавож)-д.Барм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5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(с.Нылга-с.Вавож)-д.Сэр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5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Автомобильная дорога (гравий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Кадастровый номер 18:03:000000:8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(г.Можга-с.Вавож)-д.Чемошур-Док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59/М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/п по сос-тоянию на 21.07.2015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</w:rPr>
              <w:t>ГКН 15.09.2015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Зяглуд-Какся-д.Малый Зяглу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6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Какмож-Итчи-д.Нижний Юс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6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(с.Вавож-с.Кильмезь)-д.Касих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6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Тыловыл-Пельга-д. Иваново-Вознесен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ОП МР 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6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(д.Котья-д.Зядлуд)-д.Туш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6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Старое –Жуе-д.Дубр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6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Иваново-Возне-сенск-д.Кочежгу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6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Зямбайгурт-д.Виш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6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Монья-д.Виш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6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Квашур-д.Зямбайгу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6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Квачи-д.Нардом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7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Вавожский район, д.Квачи-д.Зетлов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7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Котья-фермерск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7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-д.Какмож-Ит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7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Какмож (выход на дорогу д.Нижний Юсь-д.Какмож-Ит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7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дъезд к д.Слудка</w:t>
            </w:r>
            <w:r>
              <w:rPr/>
              <w:t xml:space="preserve"> (щебень)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Кадастровый номер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</w:rPr>
              <w:t>18:03:061001:2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75/М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/п по сос-тоянию на 21.07.2015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</w:rPr>
              <w:t>ГКН 15.09.2015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дъезд к д.Октябрьский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7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дъезд к д.Уе-Докья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7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дъезд к д. Жуё-Можга</w:t>
            </w:r>
            <w:r>
              <w:rPr/>
              <w:t xml:space="preserve"> (щебень)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Кадастровый номер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</w:rPr>
              <w:t>18:03:000000:8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78/М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/п по со-стоянию на 21.07.2015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</w:rPr>
              <w:t>ГКН 17.09.2015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Вавожский район, с.Вавож, ул.Комсомоль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ОП МП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7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Вавож, ул.Ло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ОП МП 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8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   с.Вавож, ул.Пионер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ОП МП 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8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 с.Вавож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Бере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ОП МП 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8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 ул.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ОП МП 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8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 ул.Молоде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33ОП МП 8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8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Вавож, ул.Запад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33ОП МП 9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8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 пер.Совет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ОП МП 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8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Увин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33ОП МП 1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8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Гага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33ОП МП 12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8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Гага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ОП МП 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8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 с.Вавож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воб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33ОП МП 14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9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Вавож, пер.Молодёж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ОП МП 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9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ул.Кир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33ОП МП 16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9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Зеле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ОП МП 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9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Дорож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ОП МП 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9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Тру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ОП МП 2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9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Подлес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ОП МП 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9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евер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ОП МП 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9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10" w:firstLine="142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Север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ОП МП 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9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ммун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ОП МП 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9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Коммунальны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ОП МП 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а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ОП МП 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Октябрь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33ОП МП 29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Аз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ОП МП 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агор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ОП МП 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4/МК</w:t>
            </w:r>
          </w:p>
        </w:tc>
      </w:tr>
      <w:tr>
        <w:trPr>
          <w:trHeight w:val="2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ес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33ОП МП 32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Шко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33ОП МП 33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Май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ОП МП 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ес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ОП МП 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Аэродром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33ОП МП 37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Юбилей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33ОП МП 38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1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 ул.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ОП МП 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1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10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ОП МП 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1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Цве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33ОП МП 4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1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Удмурт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ОП МП 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1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ОП МП 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1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, Вавожский район,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портив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ОП МП 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1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Вавож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ОП МП 4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1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ОП МП 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1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Др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ОП МП 4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1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Кир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33ОП МП 50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20/МК</w:t>
            </w:r>
          </w:p>
        </w:tc>
      </w:tr>
      <w:tr>
        <w:trPr>
          <w:trHeight w:val="2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Авангард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ОП МП 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2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у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33ОП МП 52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2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с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33ОП МП 53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2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И.Зо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ОП МП 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2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Ягод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33ОП МП 55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2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ОП МП 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2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об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ОП МП 5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2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 ул.Интер-национ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ОП МП 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2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Большая Можга, ул.Лу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33ОП МП59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2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Большая Можга, ул.Больш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ОП МП 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3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Большая Можга, ул.Шко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ОП МП 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3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Большая Можга, ул.Геологиче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33ОП МП 62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3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 д. Жуё-Мож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рмонт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33ОП МП 63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3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Жуё-Можга, ул.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ОП МП 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3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 Жуё-Можга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40 лет Поб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33ОП МП 65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3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т. 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анцион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ОП МП 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3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т. 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ОП МП 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3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Зелёная Рощ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ОП МП 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3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  д.Березек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Вишн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11ОП МП 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3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 д. Березек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еле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11ОП МП 2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4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 Березек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11ОП МП 3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4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 д. Большое Волково, ул. 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11ОП МП 4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4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 д.Большое Волково, ул.Молоде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11ОП МП 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4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 Большое Волково, ул. 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11ОП МП 6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44/МК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 д. Макарово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11ОП МП 7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4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  д. Макарово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11ОП МП 8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4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 д. Чемошур-Докья, ул. 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11ОП МП 9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4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 Чемошур-Докья, ул. 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11ОП МП 10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4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с.Брызгалово, ул.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22ОП МП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4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с.Брызгалово, ул.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22ОП МП 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5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с.Брызгалово, ул.Молоде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22ОП МП 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5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с.Брызгалово, ул.Зеле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22ОП МП 4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5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с.Брызгалово, ул.Шко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22ОП МП 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5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с.Брызгалово, ул.Клуб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22ОП МП 6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5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д. Монь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р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22ОП МП 7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5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д. Монь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о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22ОП МП 8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5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д. Монь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е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22ОП МП 9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5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Монь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22ОП МП 10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5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Монь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еле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22ОП МП 1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5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Южнокакможское, ул. 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22ОП МП 12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6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Южнокакможское, ул. Клуб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22ОП МП 13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6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Южнокакможское, ул. Пионер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22ОП МП 14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6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Южнокакможское, ул. Шко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22ОП МП 15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6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Южнокакможское, ул.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22ОП МП 16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6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д. Южнокакможское, ул. Запад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22ОП МП 17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6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Косая Мож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22ОП МП 18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6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Косая Мож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еле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22ОП МП 19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6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Зетловай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длес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22ОП МП 20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6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д. Нардомас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р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22ОП МП 2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6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д. Квачи, ул. Ло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22ОП МП 22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7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ря, ул. Лу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22ОП МП 23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7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Вишур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у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22ОП МП 24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7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Квашур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22ОП МП 25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7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Квашур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длес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22ОП МП 26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7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. Чудзялуд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али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44ОП МП 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7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Валадор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иро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44ОП МП 2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7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Мокрецово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44ОП МП 3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7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овое Водзимонье, ул. Лу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44ОП МП 4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7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Гуляевская пло-щадка, ул. Ягод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44ОП МП 5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7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Новая Би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гор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44ОП МП 6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8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овая Бия, ул.Шко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44ОП МП 7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8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овая Бия, ул.Са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44ОП МП 8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8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овая Бия, ул.Зеле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44ОП МП 9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8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одзимонье, ул.Нагор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44ОП МП 10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8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 (грун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одзимонье, ул.Коммун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44ОП МП 1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8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одзимонье, ул.Своб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44ОП МП 12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8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одзимонье, ул.Совет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44ОП МП 13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8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одзимонье, ул.Зеле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44ОП МП 14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8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Водзимонье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44ОП МП 15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8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Гуляево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а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44ОП МП 16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9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д.Гуляево, ул.Лес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44ОП МП 17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9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летар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ОП МП 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9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55ОП МП 3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9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ОП МП 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9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с.Волипельга, ул.Ин-тернацион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ОП МП 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9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о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55ОП МП 6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9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ОП МП 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9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ОП МП 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9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бере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ОП МП 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9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ОП МП 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0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М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ОП МП 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9-20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55ОП МП 12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0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га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55ОП МП 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0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Ю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ОП МП 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0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й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55ОП МП 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0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Новые Какси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ОП МП 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0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Новые Какси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ОП МП 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0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Ожги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Евдоким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ОП МП 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0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Ожги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55ОП МП 18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0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Нюрпод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у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55ОП МП 19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1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Коть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55ОП МП 20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1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Тушмо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ОП МП 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1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д.Зядлуд, ул.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55ОП МП 22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1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д.Зядлуд, ул.Верхня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ОП МП 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1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д.Карсо, ул.П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55ОП МП 24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1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д.Холодный Ключ, ул.Родник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55ОП МП 25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1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Слудк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лт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ОП МП 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1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д.Слудка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Верхня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ОП МП 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1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Касихино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Да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55ОП МП 28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1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Касихино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во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дан-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ОП МП 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2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Большая Гурезь-Пудга, ул.Родник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2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21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</w:t>
            </w:r>
            <w:r>
              <w:rPr/>
              <w:t xml:space="preserve">   </w:t>
            </w:r>
            <w:r>
              <w:rPr>
                <w:sz w:val="22"/>
                <w:szCs w:val="22"/>
              </w:rPr>
              <w:t>д.Большая Гурезь-Пуд-га, ул.Кузебая Гер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2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</w:t>
            </w:r>
            <w:r>
              <w:rPr/>
              <w:t xml:space="preserve">   д.Большая Гурезь-Пудга, ул.Шко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66 ОП МП 3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2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д.Большая Гурезь-Пуд-га, ул.Комсомоль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2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Большая Гурезь-Пудга, ул.Пантелее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66 ОП МП 5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2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Большая Гурезь-Пудга, ул.Пионер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66 ОП МП 6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2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д.Большая Гурезь-Пудга, ул.Са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66 ОП МП 7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2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Большая Гурезь-Пудга, ул.Ло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2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Большая Гурезь-Пудга, ул.Пру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2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Большая Гурезь-Пудга, пер.Садов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3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Большая Гурезь-Пуд-га, пер.Пионер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66 ОП МП 13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3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Большая Гурезь-Пудга, ул.П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66 ОП МП 10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3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Большая Гурезь-Пудга, ул.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66 ОП МП 1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3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Уе-Докь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а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3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22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Уе-Докь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ус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66 ОП МП 15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3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Уе-Докь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3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Уе-Докь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о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3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Яголуд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ё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3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23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Яголуд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3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3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Яголуд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ерхня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4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3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Яголуд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ре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66 ОП МП 2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4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3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Четкерь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гор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66 ОП МП 22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4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23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Зяглуд-Какс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е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4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23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Зяглуд-Какс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й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66 ОП МП 24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4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3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Зяглуд-Какс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4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3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Зяглуд-Какс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4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Малый Зяглуд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4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Каменный Ключ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4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24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Каменный Ключ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66 ОП МП 29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4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Каменный Ключ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одник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5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Пужмоил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еле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51/МК</w:t>
            </w:r>
          </w:p>
        </w:tc>
      </w:tr>
      <w:tr>
        <w:trPr>
          <w:trHeight w:val="2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24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Васькино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идоро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5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24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Малиновк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линов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5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24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 Сэръя, ул. Баля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5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24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Бармино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али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5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24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Зямбайгурт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ерхня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00 ОП МП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5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24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Зямбайгурт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00 ОП МП 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5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Зямбайгурт, ул.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00 ОП МП 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5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Старая Бия, ул.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00 ОП МП 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5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25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 Какмож, пер.Бродны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6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25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Верхня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6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6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Гага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6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Какмож, ул.Др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6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6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Запад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6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с. Какмож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емляни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6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, в т.ч. асфаль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Какмож, ул.Крас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6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Какмож, ул.Клуб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6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Лес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7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Какмож, ул.Лу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7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7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, в т.ч. асфаль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Можги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7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Какмож, ул.Молоде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7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Нагор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7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, в т.ч. асфаль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7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Парк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7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пер.Парков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7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Пес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7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 с.Какмож, ул.Пионер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8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Какмож, ул.Подлес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8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Поселк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8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По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8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8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, в т.ч. асфаль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Са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8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Своб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8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пер.Север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8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Торфя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8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Шко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8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Юбилей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9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пер.Юж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9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Лыстем, ул.Верхня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9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28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Лыстем, пер.Верх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9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Лыстем, ул.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9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Лыстем, ул.П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9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Лыстем, ул.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9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Какмож-Итчи, ул.Безымян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9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Какмож-Итчи, ул.Можги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9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Какмож-Итчи, ул.Шко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9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Инга, ул.Гага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0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Инга, ул.Зеле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0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Инга, ул.Левобере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0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Инга, ул.Сос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0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Инга, ул.Торфя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0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Инга, ул.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4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0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Инга, пер.Центр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0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Октябрьский, ул.Совет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0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3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Нижний Юсь, ул.Балобан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4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0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30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Тыловыл-Пельга, ул.Шко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88 ОП МП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0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30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</w:t>
            </w:r>
            <w:r>
              <w:rPr/>
              <w:t xml:space="preserve">    с.Тыловыл-Пельга, ул.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88 ОП МП 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1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д.Иваново-Вознесенск, ул.Молоде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88 ОП МП 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1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30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д.Иваново-Вознесенск, ул.Вознесе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88 ОП МП 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1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д.Дубровка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88 ОП МП 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1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30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д.Дубровка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олоде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88 ОП МП 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1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 xml:space="preserve">УР, Вавожский район, д. Дубровка, </w:t>
            </w:r>
          </w:p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л. Дубров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88 ОП МП 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1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д.Новотроицкий, ул.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88 ОП МП 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1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30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  д.Старое Жуё, ул.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88 ОП МП 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1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31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.Русская Изопельга, ул.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88 ОП МП 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1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3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 д.Берлуд, ул.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88 ОП МП 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1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3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Совет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2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31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 xml:space="preserve">УР, Вавожский район, с.Нюрдор-Котья, 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ир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2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Октябрь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2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Ждан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2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Тельм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24/МК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Ю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2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Промышлен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№-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2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Лес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2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пер.Лес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2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Объезд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2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пер.Октябрь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№-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3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Садоогород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3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Хозяйствен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3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Овра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3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Пру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3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Гара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3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Загон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3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ированная площадка мест проведения массовых спортивных культурно-развлекательных мероприятий старого стадиона в с.Ваво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Ваво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9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9-337/58-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ременный сборно-разборный низководный металлический мост через реку Вала на автомобильной дороге  Водзимонье-Гуля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38/МК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567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i/>
      <w:sz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06:26:00Z</dcterms:created>
  <dc:creator>Vavozh</dc:creator>
  <dc:description/>
  <cp:keywords/>
  <dc:language>en-US</dc:language>
  <cp:lastModifiedBy>UrKonMO</cp:lastModifiedBy>
  <cp:lastPrinted>2015-12-10T15:27:00Z</cp:lastPrinted>
  <dcterms:modified xsi:type="dcterms:W3CDTF">2015-12-28T05:45:00Z</dcterms:modified>
  <cp:revision>103</cp:revision>
  <dc:subject/>
  <dc:title>Перечень объектов газового хозяйства</dc:title>
</cp:coreProperties>
</file>