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декабря 2015 года                                                                         № 248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30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лана приватизации муниципального имущества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муниципального образования  «Вавожский район» на 2016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ab/>
        <w:t>Рассмотрев проект плана приватизации муниципального имущества муниципального образования «Вавожский район» на 2016 год, руководствуясь Уставом муниципального образования «Вавожский район»,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твердить прилагаемый план приватизации муниципального имущества муниципального образования «Вавожский район» на 2016 год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местить настоящее решение на официальном сайте муниципального образования «Вавожский район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10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5-12-28T05:40:00Z</dcterms:modified>
  <cp:revision>4</cp:revision>
  <dc:subject/>
  <dc:title> </dc:title>
</cp:coreProperties>
</file>