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25 декабря  2015 года № 245</w:t>
      </w:r>
    </w:p>
    <w:p>
      <w:pPr>
        <w:pStyle w:val="Normal"/>
        <w:ind w:right="-5" w:hanging="0"/>
        <w:jc w:val="right"/>
        <w:rPr/>
      </w:pPr>
      <w:r>
        <w:rPr/>
        <w:t xml:space="preserve">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21 ноября 2014 года № 173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 на 2015 год  и на плановый период 2016 и 2017 годов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 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rKonMO</cp:lastModifiedBy>
  <cp:lastPrinted>2015-12-20T12:37:00Z</cp:lastPrinted>
  <dcterms:modified xsi:type="dcterms:W3CDTF">2015-12-31T05:23:00Z</dcterms:modified>
  <cp:revision>60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