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3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 проекта бюджета муниципального образования «Вавожски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9 Бюджетного кодекса Российской Федерации,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о 1 января 2016 года действие пунктов Положения о бюджетном процессе в муниципальном образовании «Вавожский район» (в новой редакции), утвержденного решением Совета депутатов муниципального образования «Вавожский район» от 24.04.2015 года № 206 (в редакции решения от 11.09.2015 № 225), касающихся утверждения и составления проекта бюджета муниципального образования «Вавожский район» на плановый период, а также представления в Совет депутатов муниципального образования «Вавожский район» одновременно с проектом бюджета муниципального образования «Вавожский район» документов и материалов на плановый период (за исключением прогноза социально-экономического развития Вавожского района, основных направлений бюджетной и налоговой политики муниципального образования «Вавожский район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6:00Z</dcterms:created>
  <dc:creator>Совет</dc:creator>
  <dc:description/>
  <cp:keywords/>
  <dc:language>en-US</dc:language>
  <cp:lastModifiedBy>UrKonMO</cp:lastModifiedBy>
  <cp:lastPrinted>2015-11-30T10:29:00Z</cp:lastPrinted>
  <dcterms:modified xsi:type="dcterms:W3CDTF">2015-12-07T10:52:00Z</dcterms:modified>
  <cp:revision>4</cp:revision>
  <dc:subject/>
  <dc:title> </dc:title>
</cp:coreProperties>
</file>