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0270</wp:posOffset>
            </wp:positionH>
            <wp:positionV relativeFrom="page">
              <wp:posOffset>495300</wp:posOffset>
            </wp:positionV>
            <wp:extent cx="721995" cy="6089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08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 2015 года                                                                        №  224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руктур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вожского  районного Совета депутатов и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Удмуртской Республики от 01.06.2015 года № 278 «О</w:t>
      </w:r>
      <w:r>
        <w:rPr>
          <w:sz w:val="28"/>
          <w:szCs w:val="28"/>
          <w:lang w:eastAsia="ru-RU"/>
        </w:rPr>
        <w:t xml:space="preserve">б установлении предельного количества должностей муниципальной службы в органах местного самоуправления муниципальных районов, городских и сельских поселений в Удмуртской Республике», 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Вавожского районного Совета депутатов от 25.04.2008г. № 151 «Об утверждении структуры Вавожского  районного Совета депутатов и Администрации муниципального образования «Вавожский район» (в редакции решений Вавожского районного Совета депутатов от 27.10.2008 № 196, от 24.04.2009 № 239, от 30.03.2012 № 18, от 21.12.2012 № 69) следующие изменения: 1) исключить из структуры Вавожского районного Совета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 структурное подразделение — Аппарат Главы муниципального образования, Совета депутатов и Администрации муниципального образования «Вавож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- структурное подразделение – Управление организационной и кадровой работы, документационного и материально-техническ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в структуру Вавожского районного Совета депутатов структурное подразделение, не наделенное статусом юридического лица, Управление по обеспечению деятельности Главы муниципального образования и Вавожского районного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ключить в структуру Администрации муниципального образования «Вавожский район» структурное подразделение, не наделенное статусом юридического лица, Управление кадровой работы и материально-технического обеспеч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Вавожскому районному Совету депутатов и Администрации муниципального образования «Вавожский район» провести организационно-штатные мероприятия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Т.В. Иноземцева  </w:t>
      </w:r>
    </w:p>
    <w:sectPr>
      <w:type w:val="nextPage"/>
      <w:pgSz w:w="11906" w:h="16838"/>
      <w:pgMar w:left="102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rKonMO</cp:lastModifiedBy>
  <cp:lastPrinted>2015-09-10T13:08:00Z</cp:lastPrinted>
  <dcterms:modified xsi:type="dcterms:W3CDTF">2015-09-11T10:28:00Z</dcterms:modified>
  <cp:revision>8</cp:revision>
  <dc:subject/>
  <dc:title> </dc:title>
</cp:coreProperties>
</file>