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марта  2015 года                                                                                № 19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пла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4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первого заместителя главы Администрации Вавожского района – заместителя главы Администрации Вавожского района по экономике Неустроева Владимира Викторовича «Об исполнении плана  социально-экономического развития муниципального образования   «Вавожский район»</w:t>
      </w:r>
      <w:r>
        <w:rPr>
          <w:sz w:val="28"/>
          <w:szCs w:val="28"/>
          <w:lang w:eastAsia="ar-SA"/>
        </w:rPr>
        <w:t xml:space="preserve"> за 2014 год», на основании заключений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авожский районный Совет депутатов  р е ш а е т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й отчет «Об исполнении плана социально-экономического развития муниципального образования   «Вавожский район» за 2014 год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местить настоящее решение на официальном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20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2:54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1-13T07:05:00Z</dcterms:modified>
  <cp:revision>3</cp:revision>
  <dc:subject/>
  <dc:title> </dc:title>
</cp:coreProperties>
</file>