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 2015 года                                                                            № 20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информации о состоянии законности в сфере исполнения законодательства о противодействии коррупции, поступившей от прокуратуры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информацию прокуратуры Вавожского района о состоянии законности в сфере исполнения законодательства о противодействии коррупции от 10.03.2015 исх. № 505/78-2015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цию прокуратуры Вавожского района о состоянии законности в сфере исполнения законодательства о противодействии коррупции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работать вопрос «О внесении изменений в Устав муниципального образования «Вавожский район» в части исключения процедуры согласования заключения трудовых договоров с руководителями структурных подразделений (органов) Администрации района по представлению главы Администрации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2:00Z</dcterms:created>
  <dc:creator>Совет</dc:creator>
  <dc:description/>
  <cp:keywords/>
  <dc:language>en-US</dc:language>
  <cp:lastModifiedBy>UrKonMO</cp:lastModifiedBy>
  <cp:lastPrinted>2015-04-20T16:12:00Z</cp:lastPrinted>
  <dcterms:modified xsi:type="dcterms:W3CDTF">2015-04-27T05:56:00Z</dcterms:modified>
  <cp:revision>5</cp:revision>
  <dc:subject/>
  <dc:title> </dc:title>
</cp:coreProperties>
</file>