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сентября 2015 года                                                                          № 22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ов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ы прокурора Вавожского района от 20.07.2015 № 48-2015 на решение Совета депутатов муниципального образования «Вавожский район» Удмуртской Республики от 24.04.2014 № 206 «Об утверждении положения о бюджетном процессе в муниципальном образовании «Вавожский район», от 28.07.2015 № 48-2015 на Устав муниципального образования «Вавожский район» Вавожского района УР, </w:t>
      </w:r>
      <w:r>
        <w:rPr>
          <w:bCs/>
          <w:sz w:val="28"/>
          <w:szCs w:val="28"/>
        </w:rPr>
        <w:t>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Вавожский районный Совет депутатов р е ш а е т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20.07.2015 № 48-2015 на решение Совета депутатов муниципального образования «Вавожский район» Удмуртской Республики от 24.04.2014 № 206 «Об утверждении положения о бюджетном процессе в муниципальном образовании «Вавожский район»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Положение о бюджетном процессе в муниципальном образовании «Вавожский район», утвержденное решением Совета депутатов муниципального образования «Вавожский район» от 24.04.2014 № 20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28.07.2015 № 48-2015 на Устав муниципального образования «Вавожский район» Вавожского района УР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24:00Z</dcterms:created>
  <dc:creator>Совет</dc:creator>
  <dc:description/>
  <cp:keywords/>
  <dc:language>en-US</dc:language>
  <cp:lastModifiedBy>UrKonMO</cp:lastModifiedBy>
  <cp:lastPrinted>2015-06-25T09:33:00Z</cp:lastPrinted>
  <dcterms:modified xsi:type="dcterms:W3CDTF">2015-09-11T09:41:00Z</dcterms:modified>
  <cp:revision>6</cp:revision>
  <dc:subject/>
  <dc:title> </dc:title>
</cp:coreProperties>
</file>