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м Вавожского районн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Совета депутат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24.04.2015 № 203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 деятельности Администр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вожского района за 2014 год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Основной оценкой эффективности работы Администрации являются результаты  социально - экономического развития.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 доклада – отражение работы по выполнению полномочий, возложенных на Администрацию района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овом составе Администрации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работа  возможна только при наличии высоко профессионального коллектива. В Администрации Вавожского района, во всех ее структурных подразделениях работают 66 муниципальных служащих и 14 чел.- обслуживающих деятельность органа местного самоуправления. При анализе кадрового состава  видно, что у 36 % работников стаж работы составляет 15-25 лет. Состав молодых специалистов со стажем работы от 1 года до 10 лет составляет 27 %.  Это хорошие показатели, молодежь учится у наставников. 94% специалистов имеют высшее профессиональное образование, 2 человека обучается в Ижевском филиале Государственной Академии народного хозяйства при Президенте РФ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у Администрации входят 3 Управления (финансов, сельского хозяйства, народного образования) и 11 отделов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ФИНАНС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4 году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о 11 проектов бюджетов МО «Вавожский район» и бюджетов поселений, 143 кассовых плана, 44 сводных бюджетных росписи, 30 планов финансово-хозяйственной деятельности бюджетных, автономных учреждений и 568 изменений к ни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о 250 проектов постановлений, распоряжений, решени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о 112 приказов по Управлению финанс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НАРОДНОГО ОБРАЗОВАНИЯ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ab/>
        <w:t>В течение года проведено 2 заседания Коллегии Администрации, 2 совещания при главе Администрации, 4 заседания Совета УНО, 4 совещания с руководителями образовательных учреждений всех типов и видов, по 7 – с заведующими дошкольными образовательными учреждениями и директорами школ, конференция педагогических работников, 25 семинаров с разными категориями педагогических работников. За 2014 год проведено 4 заседания аттестационной комиссии, где прошли аттестацию на первую и высшую категорию 54 педагога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На курсы повышения квалификации направлено 134 педагога. На  выездных курсах обучено 57 педагогов. 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оспитанники РЦДТ приняли участие в 19 российских и 25 республиканских конкурсах. Общее число участников составило 440 человек, из них 54 победители и призеры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оличество мероприятий спортивной направленности составило 35, в том числе: в рамках спартакиады школьников проведено 14 районных соревнований, в рамках спортивных игр «Президентские состязания» - 5 мероприятий, иные – 16.  Всего в спортивных мероприятиях различного уровня приняло участие 1443 учащихся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детские оздоровительные лагеря  выдано 1275 путёвок. 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ab/>
        <w:t xml:space="preserve">В 2014 году на получение места в детском саду выдано 286 путевок. 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16 общеобразовательных учреждений успешно прошли государственную аккредитацию образовательной деятельности. 4 школы было подвергнуто проверке Управления контроля и надзора, лицензирования и государственной аккредитации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Более четко и организованно в 2014 году проведена работа по приемке образовательных учреждений района к новому учебному году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сего на укрепление материально-технической базы образовательных учреждений из муниципального бюджета в 2014 году выделено более 6 млн.рублей. На выделенные средства выполнены следующие мероприятия: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родолжены работы по приведению образовательных учреждений в соответствие с требованиями противопожарного и санитарного законодательства (текущие ремонты полов, стен, освещения, установка противопожарных дверей, ремонт ограждения и др.). Так в рамках подготовки к празднованию столетнего юбилея Гурезь-Пудгинской школы на ремонт выделены средства в пределах 1 млн.рублей. Кроме того, в десяти школах продолжена замена мебели, заменили оконные блоки в шести учреждениях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Произведен капитальный ремонт кровли спортивного зала Какможской и Волипельгинской школ, за счет средств республиканского бюджета  проведен ремонт спортивных залов в пяти школах.</w:t>
      </w:r>
    </w:p>
    <w:p>
      <w:pPr>
        <w:pStyle w:val="TextBody"/>
        <w:spacing w:before="0" w:after="120"/>
        <w:contextualSpacing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TextBody"/>
        <w:spacing w:before="0" w:after="120"/>
        <w:ind w:firstLine="76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kern w:val="0"/>
          <w:sz w:val="28"/>
          <w:szCs w:val="28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содействовало обеспечению социальных  гарантий работникам  АПК.  В 2014 году 13 молодых специалистов получили единовременные выплаты в виде соцгарантий. При содействии управления сельского хозяйства проведена работа по санаторно-курортному лечению работников АПК. За счет средств бюджета Удмуртской Республики прошло оздоровление 16 работников хозяйств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«Устойчивое развитие сельских территорий на 2014-2017 годы и на период до 2020 года»  улучшили жилищные условия 7 семей, 5 из которых –молодые семьи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ри содействии агрономической службы управления на базе СХПК им.Мичурина проведен семинар по теме «Прогрессивные и энергосберегающие технологии в растениеводстве» с участием фирмы «Август», а также ученых из Аргентины, Москвы и Ростова.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На базе СПК «Удмуртия» прошло совещание по технологии выращивания, уборки и переработки  кукурузы, выращенной по зерновой технологии.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Ежемесячно зоотехническая служба района предоставляла отчетность в Министерство сельского хозяйства УР о состоянии животноводства района (24 форм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года проводились выездные проверки состояния животноводческих ферм, молочных блоков и оборудования, выездные проверки по качеству молока, взаимопроверки племенных хозяй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октябре проведено районное мероприятие, посвященное празднованию «Дня работника сельского хозяйства и перерабатывающей промышленности». На нем подведены итоги сева и  уборки урожая. Лучшие работники агропромышленного комплекса района  отмечены дипломами и грамотами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года  124 человека получили заслуженные награды, из них Почетной грамотой Удмуртской Республики награждено 14 человек, Почетной грамотой Госсовета УР – 18 человек, Почетной грамотой Правительства УР – 9 человек. Почетное звание «Заслуженный работник сельского хозяйства Удмуртской Республики» присвоено 4 работникам отрасли. Благодарностью Министерства сельского хозяйства и продовольствия Российской Федерации отмечено 20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скажу и о проблемах в сельском хозяйстве, над чем надо работа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у нас лучший сельскохозяйственный район в республике, но смотрите, что творится внутр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ПК (колхоз) «Колос», СПК (колхоз)«Удмуртия»- лучшие хозяйства в Удмуртской Республике, и в тоже время есть Яголуд-деревня остановилась, людям работать нег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большая разница в среднемесячной заработной плате  по хозяйствам. Если в колхозе (СХПК) им.Мичурина она составляет 32 тыс.рублей в месяц, то в ООО «СХП» Жуе Можга»-8.7 тыс.руб. Заработная плата маленькая, значит и отчисления в бюджет и внебюджетные фонды маленьк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ит Волипельгинская сторона, за последние 20 лет хозяйства не построили ни одного дома, поэтому молодёжь уезжает, нет нормальных условий для жизни. А кто постарше-думают уже о пенсии. Что будет вперед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равнения можно привести  пример  по СПК «Каменный Ключ»- здесь  40 человек работающих, а построено 22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надо заняться плотней,  много земли не используется или используют, но в отчетах не показыва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хозяйства надо создавать большие, надо переходить на современные технологии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О-ЭКОНОМИЧЕСКИЙ ОТДЕЛ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аны и представлены на сессию районного Совета депутатов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и социально-экономического развития района за 2013 год и за 1 полугодие 2014 года;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я социально-экономического развития Вавожского района на 2015-2025 год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лен 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ходе реализации Программы социально-экономического развития муниципального образования «Вавожский район» на 2010-2014 годы за 2013 год.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ан  Прогноз социально-экономического развития Вавожского района на 2015-2017 год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лена нормативная документация для разработки муниципальных программ  на 2015-2020 годы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ми подразделениями Администрации Вавожского района и районным Советом депутатов разработано и утверждено 11 муниципальных программ на 2015-2020 год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Указа Президента РФ № 607 подготовлен доклад Главы Администрации в Правительство УР о достигнутых значениях показателей для оценки эффективности деятельности органов местного самоуправления за 2013 год. По результатам работы наш район занял 2 место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ля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оводилась работа по недопущению несанкционированной торговли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вгуста 2014 года проводился ежедневный мониторинг цен по 40-а наименованиям социально-значимых продуктов питания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ведено три заседания Совета предпринимателей,  проведено 2 совещания с представителями малого и среднего  бизнеса с привлечением представителей Удмуртского Фонда поддержки предпринимателей и уполномоченного по защите прав предпринимателей в УР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ab/>
        <w:t>Выбран общественный представитель по защите прав предпринимателей в Вавожском район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ab/>
        <w:t>Проведено торжественное мероприятие, посвященное к дню предпринимателя.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ab/>
        <w:t>Подготовлено документов к награждению на 13 человек- предпринимателей.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Работа комиссии по контролю за полнотой и своевременностью  выплаты заработной платы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ab/>
        <w:t>Проведено 4 заседания комиссии, где было заслушано 21 предприятие.</w:t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Защита прав потребителей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ab/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За 2014 год по защите прав потребителей проведено консультирование  49 человек, 4 из которых оказана помощь в составлении претензий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ИЙ ОТДЕЛ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ами юридического отдела велась защита и представление интересов Администрации района в 102 судах Рассмотрено 44 представления и 18 протестов, внесенных прокурором Вавожского района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ктором муниципального заказа в качестве заказчика за 2014 год размещено 49 извещений и проведено 30 аукционов и 19 закупок путем запроса котировок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/>
        </w:rPr>
        <w:t>ОТДЕЛ   БУХГАЛТЕРСКОГО УЧЕТ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тдел бухгалтерского учета обслуживает 22 юридических лица (Администрацию Вавожского района, Вавожский районный Совет депутатов , 10 Администраций и 10 Советов депутатов на уровне сельских поселе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/>
        </w:rPr>
        <w:t>ОТДЕЛ ПО УПРАВЛЕНИЮ МУНИЦИПАЛЬНЫМ ИМУЩЕСТВО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отношений были разработаны и утверждены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рядок ведения Реестра муниципального имущества и предоставления информации, содержащейся в Реестр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ведения Реест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имущества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ложение о продаже муниципального имущества без объявления цены - Положение о комиссии по контролю за поступлением арендной платы за землю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зарегистрирован самый низкий за 10 лет показатель по приватизации муниципального жилья (заключено 15 договоров, общей площадью жилых помещен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668,8 кв.м.).</w:t>
      </w:r>
    </w:p>
    <w:p>
      <w:pPr>
        <w:pStyle w:val="Normal"/>
        <w:ind w:right="43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проводится работа по организации и проведению торгов по продаже и передаче в аренду объектов муниципальной собственности. В 2014 году по результату торгов было заключено 19 договоров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мерно, в пределах выделенных бюджетных средств, ведется работа по документированию объектов муниципальной собственности и бесхозяйных объектов (документированы практически все муниципальные объекты электро-, газо-, теплоснабжения). В 2015 году планируется завершить документирование объектов водоснабжения)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ы пол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, 5 ты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, выделенные из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 на межевание земельных участков для бесплатного предоставления в собственность граждан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ло 44 заявления от граждан, нуждающихся в бесплатном предоставлении земельных участков. 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о на учет в качестве нуждающихся на бесплатное предоставление земельных участков 41 семья, в т.ч. 8 - многодетных сем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кропотливой работе по контролю, обеспечиваются стабильные поступления доходов в бюджет Вавожского района от использования и продажи  муниципального имущества и земельных участков. Ежегодно такие доходы составляют более 5 млн. руб. В 2014 году – 5.3 млн. руб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ДЕЛ ПО СТРОИТЕЛЬСТВУ   И ЖКХ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ahoma" w:ascii="Times New Roman" w:hAnsi="Times New Roman"/>
          <w:sz w:val="28"/>
          <w:szCs w:val="28"/>
        </w:rPr>
        <w:tab/>
        <w:t>В 2014 году принято от граждан: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- 7 заявлений на признание граждан малоимущими;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- 5 заявлений на подтверждение статуса малоимущего;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- 122 заявления на признание граждан, нуждающимися в жилых помещениях;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ahoma" w:ascii="Times New Roman" w:hAnsi="Times New Roman"/>
          <w:sz w:val="28"/>
          <w:szCs w:val="28"/>
        </w:rPr>
        <w:t>- 242 заявления на подтверждение статуса граждан, нуждающихся в жилых помещениях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Предоставлено жилых помещений по договорам социального найма- 5 семьям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 xml:space="preserve">Специалистами отдела ведется работа по предоставлению субсидий на оплату жилого помещения и коммунальных услуг. Ежемесячно в отдел обращается 25-30 семей.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ahoma" w:ascii="Times New Roman" w:hAnsi="Times New Roman"/>
          <w:sz w:val="28"/>
          <w:szCs w:val="28"/>
        </w:rPr>
        <w:tab/>
        <w:t>Отделом осуществляется мониторинг подготовки предприятий  ЖКХ к отопительному периоду.</w:t>
      </w:r>
    </w:p>
    <w:p>
      <w:pPr>
        <w:pStyle w:val="TextBody"/>
        <w:spacing w:before="0" w:after="0"/>
        <w:ind w:firstLine="567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оздана межведомственная комиссия по урегулированию кредиторской задолженности в сфере ЖКХ. Проведено в 2014 году 18 заседаний комиссии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дел строительства и ЖК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 поработал по переводу котельных с твердого топлива на газ: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модуля построены  через энергосервисные договора;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модуля – за счет средств бюджета Удмуртской Республики (с.Вавож-пер.Азина и д.Большое Волково)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модуля – за счет средств бюджета района (в д.Березек и дом ремесёл в с.Вавож)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планируем перевести  с отопления твердым топливом на  природный газ и электрическую энергию 9 котельных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ли  Гуляевский мост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понсорских средств  навели порядок у ФОКа (150 тыс.руб.), 2 года наводили порядок  на Вавожской свалке (600 тыс.руб.). 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ром кладбище в с. Вавож установили мусороприёмники и сделали забор  за счет средств спонсоров (СПК(колхоз) «Удмуртия», колхоз (СХПК) им.Мичурина, СПК «Каменный-Ключ», ИП Мезрин Г.А.)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ПО МОЛОДЕЖНОЙ ПОЛИТИКЕ, 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Е И СПОРТУ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В  2014 по всем направлениям молодежной политики проведено 67 мероприятий, в которых было задействовано более 5 тыс. человек.  82 подростка в возрасте от 14 до 17 лет были трудоустроены в летний период. Ими осуществлено строительство 3-х хоккейных коробок, 5-ти детских спортивных площадок, благоустроено 3 родни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В 2014  году число занимающихся физкультурой и спортом в районе увеличилось до 4 тыс. человек. Число посещений ФОК «Здоровье»  составило около 50 тыс. человек. В спартакиаде среди муниципальных образований приняло участие более 2 тыс. человек, в районных зимних и летних сельских играх приняло участие 420 человек, на  республиканских зимних сельских играх команда района заняла 3 место, на летних- 4-ое в своей подгруппе. В 2014 году построены 2 освещенные  лыжные трассы и общее их количество составило 7 (с.Вавож, с.Нюрдор-Котья, с.Какмож, д.Новая Бия, с.Водзимонье, д.Гурезь-Пудга, д.Б.Волково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Построили 3-х лыжные трассы  за счет спонсоров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- в с.Вавож у ФОКа -1.3к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- в с.Н-Котья -2.5 км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- в с.Какмож – 1.5 км .</w:t>
      </w:r>
    </w:p>
    <w:p>
      <w:pPr>
        <w:pStyle w:val="TextBody"/>
        <w:spacing w:before="0" w:after="120"/>
        <w:contextualSpacing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ТДЕЛ КУЛЬТУРЫ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сех учреждений культуры и искусства Вавожского района в 2014 году проводилась по следующим направлениям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самодеятельного художественного народного творчества и туристической деятель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Мероприятия, посвященные Году культуры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юле 2014 года Вавожский район отмечал 85-летие со дня образования. К юбилею района проведено большое количество мероприятий. </w:t>
      </w:r>
      <w:r>
        <w:rPr>
          <w:rFonts w:cs="Times New Roman" w:ascii="Times New Roman" w:hAnsi="Times New Roman"/>
          <w:sz w:val="28"/>
          <w:szCs w:val="28"/>
        </w:rPr>
        <w:t>Событием года стало открытие памятника Кузебаю Герду в Вавоже (благодаря депутатским и спонсорским деньгам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и проведение мероприятий посвященных 69-й годовщине Победы в Великой Отечественной войне 1941-1945 годов.</w:t>
      </w:r>
    </w:p>
    <w:p>
      <w:pPr>
        <w:pStyle w:val="TextBody"/>
        <w:spacing w:before="0" w:after="0"/>
        <w:ind w:left="28" w:firstLine="68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14 году, при поддержке Министерства экономики УР и Министерства национальной политики УР сотрудники районного музея приняли участие в проекте «Сельская семья: гармонизация семейных отношений»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 w:bidi="ar-SA"/>
        </w:rPr>
        <w:t xml:space="preserve">В летний период организовывались приклубные площадки,  работающие по индивидуальным планам.( проведено 630 мероприятий). Особое внимание уделяется детям из неблагополучных сем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капитальный ремонт здания Ново-Биинского СДК, Зяглуд-Каксинского СДК за счет средств сельскохозяйственных предприятий СХПК «Колос», СХПК «Горд Октябрь».</w:t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color w:val="000000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bCs/>
          <w:color w:val="000000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ВНЫЙ ОТДЕЛ</w:t>
      </w:r>
    </w:p>
    <w:p>
      <w:pPr>
        <w:pStyle w:val="212"/>
        <w:rPr/>
      </w:pPr>
      <w:r>
        <w:rPr>
          <w:bCs/>
          <w:szCs w:val="28"/>
        </w:rPr>
        <w:t>З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2014 год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инято:</w:t>
      </w:r>
    </w:p>
    <w:p>
      <w:pPr>
        <w:pStyle w:val="31"/>
        <w:ind w:left="0" w:right="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ческой докумен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оянного хранения 101 ед.хр.;</w:t>
      </w:r>
    </w:p>
    <w:p>
      <w:pPr>
        <w:pStyle w:val="31"/>
        <w:ind w:left="0" w:righ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документов по личному составу 342 ед.хр.</w:t>
      </w:r>
    </w:p>
    <w:p>
      <w:pPr>
        <w:pStyle w:val="31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нные документы приняты в связи с ликвидацией предприятия. Объем принятой документации не большой из-за нехватки архивных площадей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en-US" w:bidi="en-US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ДЕЛ ЗАГ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 ЗАГС  Администрации   Вавожского  района  в  2014 году зарегистрировано 674 актов гражданского состояния. За  отчетный  период зарегистрировано 226 рождений, 234 смерти, 112 браков, оформлено 37 актов о расторжении брака. В отношении 56 малышей установлено отцовство, 5 человек поменяли фамилию, имя, отчество, усыновлены  4 малыша,  проведено 3 чествования золотых юбиля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ПО ДЕЛАМ СЕМЬИ И ОХРАНЕ ПРАВ ДЕТСТВ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чете в отделе по делам семьи и охране прав детства в 2014 состояло 375 многодетных семей. В связи с материальным стимулированием рождения второго и третьего ребенка увеличилось количество малообеспеченных семей. Так, за 2014 год   сформировано 66 новых личных дел многодетных сем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апреля 2014 годы утвержден общий список многодетных семей на улучшение жилищных условий.  В список включено 57  малоимущих многодетных семей, нуждающихся в улучшении жилищных услов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детей из многодетных семей по путевкам были направлены в детские оздоровительные лагер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льгот многодетным семьям даны 63 семь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в Вавожском районе было выявлено 17 детей, оставшихся без попечения родителе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з выявленных детей 12  устроены в семьи граждан, а  4- в учреждения для детей-сир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ами в замещающие родители в 2014 году было усыновление двух де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4 год 22 ребенка приняты  на воспитание в семь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ОМИССИЯ ПО ДЕЛАМ НЕСОВЕРШЕННОЛЕТНИХ И ЗАЩИТЕ ИХ ПРАВ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За 2014 год проведено 18 заседаний Комиссии, из них одно выездное. Рассмотрено 187 материалов.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За 2014 год в районе было зарегистрировано 12 преступлений, совершенных несовершеннолетними. На учёте в Комиссии состояло 5 несовершеннолетних и 18 семей, находящихся в социально опасном положении. Всего в районе 120 семей, находящихся в социально опасном положении, в которых воспитывается 251 несовершеннолетних детей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Комиссией организовано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3 проверки по организации досуга и отдыха несовершеннолетних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22 рейда по общественным местам концентрации несовершеннолетних, проверено 86 объектов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19 рейдов по выявлению и предупреждению фактов продажи несовершеннолетним табачной и алкогольной продукции, пива, напитков, изготовляемых на его основе. Было выявлено 2 факта продажи пива несовершеннолетним.</w:t>
      </w:r>
    </w:p>
    <w:p>
      <w:pPr>
        <w:pStyle w:val="WP3"/>
        <w:spacing w:lineRule="auto" w:line="240" w:before="0" w:after="200"/>
        <w:contextualSpacing/>
        <w:rPr/>
      </w:pPr>
      <w:r>
        <w:rPr>
          <w:rFonts w:eastAsia="Times New Roman"/>
          <w:sz w:val="28"/>
          <w:szCs w:val="28"/>
          <w:lang w:val="zxx"/>
        </w:rPr>
        <w:tab/>
      </w:r>
      <w:r>
        <w:rPr>
          <w:sz w:val="28"/>
          <w:szCs w:val="28"/>
        </w:rPr>
        <w:t xml:space="preserve"> </w:t>
      </w:r>
    </w:p>
    <w:p>
      <w:pPr>
        <w:pStyle w:val="WP3"/>
        <w:tabs>
          <w:tab w:val="clear" w:pos="709"/>
          <w:tab w:val="left" w:pos="0" w:leader="none"/>
        </w:tabs>
        <w:spacing w:lineRule="auto" w:line="240" w:before="0" w:after="200"/>
        <w:contextualSpacing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ДЕЛ ПО ДЕЛАМ ГО И ЧС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Проведено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  заседаний Антитеррористической комисси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 тактико-специальных учения  по антитеррору;          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9 заседаний Комиссии по чрезвычайным ситуациям и обеспечению пожарной безопасност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3паводковые комисси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2 заседания эвакоприемной комисси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местные командно-штабные учения с Ленинским районом г.  Ижевска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3 штабных учения по мобилизационной подготовке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39  тренировок, учений  в области ГО и ЧС;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33 прудов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6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0" w:after="0"/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Symbol" w:hAnsi="Symbol" w:cs="StarSymbol;Arial Unicode M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Bookman Old Style" w:hAnsi="Bookman Old Style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spacing w:before="0" w:after="0"/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0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spacing w:before="0" w:after="0"/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P1">
    <w:name w:val="wP1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WP3">
    <w:name w:val="wP3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WP4">
    <w:name w:val="wP4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20">
    <w:name w:val="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36:00Z</dcterms:created>
  <dc:creator>User</dc:creator>
  <dc:description/>
  <cp:keywords/>
  <dc:language>en-US</dc:language>
  <cp:lastModifiedBy>UrKonMO</cp:lastModifiedBy>
  <cp:lastPrinted>2015-04-28T09:44:00Z</cp:lastPrinted>
  <dcterms:modified xsi:type="dcterms:W3CDTF">2015-04-28T06:37:00Z</dcterms:modified>
  <cp:revision>10</cp:revision>
  <dc:subject/>
  <dc:title>Уважаемые депутаты и приглашенные</dc:title>
</cp:coreProperties>
</file>