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6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 21 ноября 2014 года № 17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финансирования дефицита бюджета муниципального образования «Вавожский район»</w:t>
      </w:r>
    </w:p>
    <w:tbl>
      <w:tblPr>
        <w:tblW w:w="10282" w:type="dxa"/>
        <w:jc w:val="left"/>
        <w:tblInd w:w="-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2693"/>
        <w:gridCol w:w="6804"/>
      </w:tblGrid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сточников финансирования дефицита бюджета МО «Вавожский район»</w:t>
            </w:r>
          </w:p>
        </w:tc>
      </w:tr>
      <w:tr>
        <w:trPr>
          <w:trHeight w:val="551" w:hRule="atLeast"/>
        </w:trPr>
        <w:tc>
          <w:tcPr>
            <w:tcW w:w="10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образования «Вавожский район» Удмуртской Республик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2 00 00 05 0000 7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2 00 00 05 0000 8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3 01 00 05 0000 7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других бюджетов бюджетной системы Российской Федерации бюджетами  муниципальных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3 01 00 05 0000 8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1 05 0000 5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2 05 0000 52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1 05 0000 61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5 02 02 05 0000 62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96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4 01 05 0000 8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1 05 0000 6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бюджетных кредитов, предоставленных юридическим лицам из бюджетов  муниципальных 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2 05 0000 64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78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5 02 05 0000 540</w:t>
            </w:r>
          </w:p>
        </w:tc>
        <w:tc>
          <w:tcPr>
            <w:tcW w:w="6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 районов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6 00 05 0000 7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прочих источников внутреннего финансирования дефицитов  бюджетов  муниципальных районов</w:t>
            </w:r>
          </w:p>
        </w:tc>
      </w:tr>
      <w:tr>
        <w:trPr>
          <w:trHeight w:val="330" w:hRule="atLeast"/>
        </w:trPr>
        <w:tc>
          <w:tcPr>
            <w:tcW w:w="7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01 06 06 00 05 0000 8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муниципальных 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38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39:00Z</dcterms:created>
  <dc:creator>Администратор</dc:creator>
  <dc:description/>
  <cp:keywords/>
  <dc:language>en-US</dc:language>
  <cp:lastModifiedBy>UrKonMO</cp:lastModifiedBy>
  <cp:lastPrinted>2014-11-24T07:31:00Z</cp:lastPrinted>
  <dcterms:modified xsi:type="dcterms:W3CDTF">2014-11-24T04:31:00Z</dcterms:modified>
  <cp:revision>42</cp:revision>
  <dc:subject/>
  <dc:title/>
</cp:coreProperties>
</file>