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4530" cy="552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4 года                                                                                № 158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9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sz w:val="28"/>
          <w:szCs w:val="28"/>
        </w:rPr>
        <w:t xml:space="preserve"> </w:t>
      </w:r>
      <w:r>
        <w:rPr>
          <w:b/>
          <w:bCs/>
          <w:i w:val="false"/>
          <w:iCs w:val="false"/>
          <w:sz w:val="28"/>
          <w:szCs w:val="28"/>
          <w:lang w:val="ru-RU" w:eastAsia="en-US" w:bidi="en-US"/>
        </w:rPr>
        <w:t xml:space="preserve">О внесении изменений в Положение о пенсионном обеспечении лиц, замещавших выборные муниципальные должности в органах местного самоуправления муниципального образования «Вавожский район», утвержденное решением Вавожского районного Совета депутатов 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/>
          <w:bCs/>
          <w:i w:val="false"/>
          <w:iCs w:val="false"/>
          <w:sz w:val="28"/>
          <w:szCs w:val="28"/>
          <w:lang w:val="ru-RU" w:eastAsia="en-US" w:bidi="en-US"/>
        </w:rPr>
        <w:t xml:space="preserve">от 18 декабря 2009 года № 292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  <w:lang w:val="ru-RU" w:eastAsia="en-US" w:bidi="en-US"/>
        </w:rPr>
        <w:t>(в редакции решений от 29.06.2012 № 31, от 16.11.2012 № 5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53"/>
        <w:jc w:val="both"/>
        <w:rPr>
          <w:b/>
          <w:b/>
          <w:bCs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На основании Закона Удмуртской Республики от 24.10.2008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Удмуртской Республике», Закона Удмуртской Республики от  20.06.2014 № 34-РЗ «О внесении изменений в отдельные законы Удмуртской Республики», руководствуясь Уставом муниципального образования «Вавожский район»,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/>
          <w:bCs/>
          <w:i w:val="false"/>
          <w:iCs w:val="false"/>
          <w:sz w:val="28"/>
          <w:szCs w:val="28"/>
          <w:lang w:val="ru-RU" w:eastAsia="en-US" w:bidi="en-US"/>
        </w:rPr>
        <w:t xml:space="preserve">                     </w:t>
      </w:r>
      <w:r>
        <w:rPr>
          <w:b/>
          <w:bCs/>
          <w:i w:val="false"/>
          <w:iCs w:val="false"/>
          <w:sz w:val="28"/>
          <w:szCs w:val="28"/>
          <w:lang w:val="ru-RU" w:eastAsia="en-US" w:bidi="en-US"/>
        </w:rPr>
        <w:t>Вавожский районный Совет депутатов р е ш а е т: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1. Внести в Положение о пенсионном обеспечении лиц, замещавших выборные муниципальные должности в органах местного самоуправления муниципального образования «Вавожский район», утвержденное решением Вавожского районного Совета депутатов от 18 декабря 2009 года № 292 (в редакции решений от 29.06.2012 № 31, от 16.11.2012 № 52) (далее — Положение) следующие изменения: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1) в пункте 2 слова  «его среднемесячного денежного содержания» заменить словами «от 2,8 его должностного оклада с учетом районного коэффициента»;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2) пункт 3 признать утратившим силу;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3) пункт 8 изложить в следующей редакции: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«8.  Для исчисления размера ежемесячной доплаты к пенсии лица, указанного в части 1 настоящей статьи, применяется должностной оклад по выбору этого лица по муниципальной должности, замещавшейся им на день прекращения полномочий либо на день достижения им возраста, дающего право на пенсию по старости.»;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4) пункт 9 признать утратившим силу;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5) пункт 11 изложить в следующей редакции: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«11. Размер ежемесячной доплаты к пенсии лица, замещавшего выборную муниципальную должность, не может быть менее минимального размера пенсии за выслугу лет муниципального служащего, установленного муниципальным правовым актом.»;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6) в пункте 12: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- в абзаце 1 слова «и единовременное поощрение, предусмотренное пунктом 3 настоящего Положения, не выплачивается» исключить;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- подпункт 1 исключить;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7) приложение № 2 признать утратившим силу;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8) приложение № 4 изложить в новой редакции согласно приложению к настоящему решению.</w:t>
      </w:r>
    </w:p>
    <w:p>
      <w:pPr>
        <w:pStyle w:val="Normal"/>
        <w:ind w:left="0" w:right="0" w:firstLine="553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 w:eastAsia="en-US" w:bidi="en-US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</w:r>
    </w:p>
    <w:p>
      <w:pPr>
        <w:pStyle w:val="Normal"/>
        <w:ind w:left="0" w:right="0" w:firstLine="553"/>
        <w:jc w:val="both"/>
        <w:rPr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 w:eastAsia="en-US" w:bidi="en-US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решению Вавожского районного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25.07.2014 № 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№ 4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Положению о пенсионном обеспечении лиц,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щавших выборные муниципальные должно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органах местного самоуправления 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4"/>
          <w:szCs w:val="24"/>
        </w:rPr>
        <w:t>образования «Вавож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значении пенсии за выслугу л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пенсионном обеспечении лиц, замещавших выборные муниципальные должности в органах местного самоуправления муниципального образования «Вавожский район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 __________________ пенсию за выслугу лет гр.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18"/>
          <w:szCs w:val="18"/>
        </w:rPr>
        <w:t>(число, месяц, год)                                                                                   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щавшему должность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18"/>
          <w:szCs w:val="18"/>
        </w:rPr>
        <w:t>(наименование долж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ериодов замещения муниципальной должности, принимаемая для исчисления размера доплаты к пенсии составляет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й оклад с учетом районного коэффициента составляет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плата к пенсии, страховой части трудовой пенсии по старости (инвалидности) определена в размере</w:t>
      </w:r>
      <w:r>
        <w:rPr>
          <w:sz w:val="18"/>
          <w:szCs w:val="18"/>
        </w:rPr>
        <w:t xml:space="preserve">  _________________________,</w:t>
      </w:r>
      <w:r>
        <w:rPr>
          <w:sz w:val="28"/>
          <w:szCs w:val="28"/>
        </w:rPr>
        <w:t xml:space="preserve"> что составляет _____% от  2,8 его должностного оклада с учетом районного коэффи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мер страховой части трудовой пенсии по старости (инвалидности)  на  ______________________ составляет 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18"/>
          <w:szCs w:val="18"/>
        </w:rPr>
        <w:t>(дата установления пенсии за выслугу лет)                                                         (сумма страховой части пенс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енсию за выслугу лет в сумме _____ руб. ______ коп. с __________ по_________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80"/>
    <w:family w:val="swiss"/>
    <w:pitch w:val="default"/>
  </w:font>
  <w:font w:name="Courier New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ConsultantPlus</dc:creator>
  <dc:description/>
  <dc:language>en-US</dc:language>
  <cp:lastModifiedBy>Мухачева</cp:lastModifiedBy>
  <cp:lastPrinted>2014-07-16T14:09:00Z</cp:lastPrinted>
  <dcterms:modified xsi:type="dcterms:W3CDTF">2013-11-20T10:37:00Z</dcterms:modified>
  <cp:revision>3</cp:revision>
  <dc:subject/>
  <dc:title>Закон УР от 20.06.2014 N 34-РЗ"О внесении изменений в отдельные законы Удмуртской Республики"(принят Государственным Советом УР 10.06.2014)</dc:title>
</cp:coreProperties>
</file>