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  № 166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делегировании депутатов Вавожского районного Совета депутатов в состав конкурсной комиссии по отбору управляющей организации для управления многоквартирными домам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Федерального закона от 06.10.2003 № 131-ФЗ «Об общих принципах организации местного самоуправления в Российской Федерации», Жилищным кодексом РФ, Порядком проведения органом местного самоуправления открытого конкурса по отбору управляющей организации для управления многоквартирным домом, утвержденным постановлением Правительства РФ от 06.02.2006 № 75, руководствуясь Уставом муниципального образования «Вавожский район»,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депутатов муниципального образования «Вавожский район» р е ш а е т:</w:t>
      </w:r>
    </w:p>
    <w:p>
      <w:pPr>
        <w:pStyle w:val="Style16"/>
        <w:jc w:val="both"/>
        <w:rPr/>
      </w:pPr>
      <w:r>
        <w:rPr>
          <w:sz w:val="28"/>
          <w:szCs w:val="28"/>
        </w:rPr>
        <w:t>1. Делегировать в состав конкурсной комиссии по отбору управляющей организации для управления многоквартирными домами в муниципальном образовании «Вавожский район» следующих депутатов Вавожского районного Совета депутатов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Мезрина Григория Алексеевича – председателя постоянной депутатской комиссии по законности, общественной безопасности и местному самоуправлению;</w:t>
      </w:r>
    </w:p>
    <w:p>
      <w:pPr>
        <w:pStyle w:val="Style17"/>
        <w:jc w:val="both"/>
        <w:rPr/>
      </w:pPr>
      <w:r>
        <w:rPr>
          <w:sz w:val="28"/>
          <w:szCs w:val="28"/>
        </w:rPr>
        <w:t>- Шмакова Михаила Ивановича – председателя постоянной депутатской комиссии по промышленности, строительству, связи и ЖКХ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 Торхову Н.Л. – главе Администрации муниципального образования «Вавожский район»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3. Действие настоящего решения распространяется на правоотношения, возникшие с 30.08.2014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7"/>
        <w:rPr/>
      </w:pPr>
      <w:r>
        <w:rPr>
          <w:sz w:val="28"/>
          <w:szCs w:val="28"/>
        </w:rPr>
        <w:t xml:space="preserve">«Вавожский район»                                                                                   Т.В. Иноземцева </w:t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9:48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0-20T05:13:00Z</dcterms:modified>
  <cp:revision>5</cp:revision>
  <dc:subject/>
  <dc:title> </dc:title>
</cp:coreProperties>
</file>