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0245" cy="5581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 марта  2014 года                                                                              № 142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5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рассмотрении протес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курора Вавожского района  </w:t>
      </w:r>
      <w:r>
        <w:rPr>
          <w:b/>
          <w:bCs/>
          <w:sz w:val="28"/>
          <w:szCs w:val="28"/>
          <w:lang w:val="ru-RU" w:eastAsia="en-US" w:bidi="en-US"/>
        </w:rPr>
        <w:t>от 20.01.2014 № 48-2014 на Положение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тест прокурора Вавожского  района от 20.01.2014 № 48-2014 на Положение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, утвержденное решением Совета депутатов от 26.11.2010г. № 334 (в редакции решений от 22.07.2011 №368, от 25.11.2011 № 375, от 29.06.2012 № 31, от 16.11.2012 № 52, от 14.03.2013 № 78, от 27.09.2013 № 105),  руководствуясь Уставом муниципального образования «Вавожский район»,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.  Протест прокурора Вавожского  района от 20.01.2014 № 48-2014 на Положение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, утвержденное решением Совета депутатов от 26.11.2010г. № 334 (далее — Положение) удовлетворить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. Внести в Положение об оплате труда выборного должностного лица органа местного самоуправления муниципального образования «Вавожский район», осуществляющего свои полномочия на постоянной основе, утвержденное решением Совета депутатов от 26.11.2010г. № 334 , следующие изменения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) пункт 3.2 раздела 1 исключить;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) пункт 3.7 раздела 1 исключить;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3) пункт 3.8 раздела 1 исключить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817" w:footer="0" w:bottom="3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4-03-11T09:06:00Z</cp:lastPrinted>
  <dcterms:modified xsi:type="dcterms:W3CDTF">2013-11-20T10:37:00Z</dcterms:modified>
  <cp:revision>5</cp:revision>
  <dc:subject/>
  <dc:title> </dc:title>
</cp:coreProperties>
</file>