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09 июня 2014 года № 153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17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3 года № 1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181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129"/>
        <w:gridCol w:w="3402"/>
        <w:gridCol w:w="2718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014 году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</w:t>
            </w:r>
          </w:p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5,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85,7</w:t>
            </w:r>
          </w:p>
        </w:tc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9:18:00Z</dcterms:created>
  <dc:creator>user</dc:creator>
  <dc:description/>
  <dc:language>en-US</dc:language>
  <cp:lastModifiedBy>User</cp:lastModifiedBy>
  <cp:lastPrinted>2014-06-10T09:12:00Z</cp:lastPrinted>
  <dcterms:modified xsi:type="dcterms:W3CDTF">2014-06-06T09:42:00Z</dcterms:modified>
  <cp:revision>4</cp:revision>
  <dc:subject/>
  <dc:title>                                                               </dc:title>
</cp:coreProperties>
</file>