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0" w:name="Par101"/>
      <w:bookmarkEnd w:id="0"/>
      <w:r>
        <w:rPr>
          <w:rFonts w:cs="Calibri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42"/>
      <w:bookmarkEnd w:id="1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 Удмуртской Республики, в лице главы Администрации муниципального образования «Вавожский район» Торх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Гурезь-Пудгинское», в лице Главы муниципального образования Медведева Дмитрия Николаевича, действующего на основании Устава муниципального образования «Гурезь-Пудгин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153"/>
      <w:bookmarkStart w:id="3" w:name="Par1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56"/>
      <w:bookmarkEnd w:id="4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Района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ектирование, проведение государственной экспертизы проектно-сметной документации, строительство, реконструкция, капитальный ремонт, ремонт и содержание автомобильных дорог местного значения Поселения в границах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формление права муниципальной собственности на автомобильные дороги местного значения и земельные участки под ни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обретение дорожно-эксплуатационной техники и другого имущества, необходимого для строительства, ремонта и содержания автомобильных дорог местного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питальный ремонт и ремонт дворовых территорий многоквартирных домов, проездов к дворовым территориям многоквартирных домов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тверждение нормативов финансовых затрат на капитальный ремонт, ремонт, содержание автомобильных дорог местного значения Поселения в границах населенных пунктов, расположенных на территории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64"/>
      <w:bookmarkEnd w:id="5"/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йо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Гурезь-Пудгин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се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реализацию переданных полномочий в соответствии с действующим законодательством в пределах, выделенных на эти цели из бюджета муниципального образования «Вавожский район» финансовых средств (иных межбюджетных трансфер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не позднее 10 числа, следующего за отчетным периодом, представлять Району отчет об использовании финансовых средств, для исполн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185"/>
      <w:bookmarkEnd w:id="6"/>
      <w:r>
        <w:rPr>
          <w:rFonts w:cs="Times New Roman" w:ascii="Times New Roman" w:hAnsi="Times New Roman"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Гурезь-Пудгин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Гурезь-Пудгинское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91"/>
      <w:bookmarkEnd w:id="7"/>
      <w:r>
        <w:rPr>
          <w:rFonts w:cs="Times New Roman" w:ascii="Times New Roman" w:hAnsi="Times New Roman"/>
          <w:sz w:val="24"/>
          <w:szCs w:val="24"/>
        </w:rPr>
        <w:t xml:space="preserve">3.4. Формирование, перечисление и учёт межбюджетных трансфертов, предоставляемых из бюджета муниципального образования «Гурезь-Пудгинское» бюджету муниципального района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193"/>
      <w:bookmarkEnd w:id="8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1"/>
      <w:bookmarkEnd w:id="9"/>
      <w:r>
        <w:rPr>
          <w:rFonts w:cs="Times New Roman" w:ascii="Times New Roman" w:hAnsi="Times New Roman"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января 2015 года до "31" декабря 2017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0" w:name="Par208"/>
      <w:bookmarkEnd w:id="10"/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216"/>
      <w:bookmarkEnd w:id="11"/>
      <w:r>
        <w:rPr>
          <w:rFonts w:cs="Times New Roman" w:ascii="Times New Roman" w:hAnsi="Times New Roman"/>
          <w:sz w:val="24"/>
          <w:szCs w:val="24"/>
        </w:rPr>
        <w:t>7. Юридические адреса и банковские реквизиты сторо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5:57:00Z</dcterms:created>
  <dc:creator>User</dc:creator>
  <dc:description/>
  <cp:keywords/>
  <dc:language>en-US</dc:language>
  <cp:lastModifiedBy>UrKonMO</cp:lastModifiedBy>
  <cp:lastPrinted>2014-12-30T08:48:00Z</cp:lastPrinted>
  <dcterms:modified xsi:type="dcterms:W3CDTF">2014-12-30T05:57:00Z</dcterms:modified>
  <cp:revision>2</cp:revision>
  <dc:subject/>
  <dc:title/>
</cp:coreProperties>
</file>