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9 мая  2014 года № 152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17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декабря 2013 года № 1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Вавожский район» 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171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3129"/>
        <w:gridCol w:w="3402"/>
        <w:gridCol w:w="2708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12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 в</w:t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014 году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right="0" w:hanging="43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 в</w:t>
            </w:r>
          </w:p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right="0" w:hanging="432"/>
              <w:rPr>
                <w:b/>
                <w:b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4,8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1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54,8</w:t>
            </w:r>
          </w:p>
        </w:tc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0:18:00Z</dcterms:created>
  <dc:creator>user</dc:creator>
  <dc:description/>
  <dc:language>en-US</dc:language>
  <cp:lastModifiedBy>income</cp:lastModifiedBy>
  <cp:lastPrinted>2014-05-19T14:10:00Z</cp:lastPrinted>
  <dcterms:modified xsi:type="dcterms:W3CDTF">2014-05-14T06:46:00Z</dcterms:modified>
  <cp:revision>5</cp:revision>
  <dc:subject/>
  <dc:title>                                                               </dc:title>
</cp:coreProperties>
</file>