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65220</wp:posOffset>
            </wp:positionH>
            <wp:positionV relativeFrom="page">
              <wp:posOffset>512445</wp:posOffset>
            </wp:positionV>
            <wp:extent cx="657860" cy="5245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марта    2014 года                                                                            № 139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5 - я сессия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 результатах оперативно-служебной деятельности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П «Вавожское» за 2013 год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33333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В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Вавожский район»,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zxx" w:bidi="ar-SA"/>
        </w:rPr>
        <w:t>Вавожский районный Совет депутатов р е ш а е т:</w:t>
      </w:r>
    </w:p>
    <w:p>
      <w:pPr>
        <w:pStyle w:val="Normal"/>
        <w:ind w:left="0" w:right="0" w:firstLine="570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570"/>
        <w:jc w:val="both"/>
        <w:rPr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>Прилагаемый отчет о результатах оперативно-служебной деятельности ОП «Вавожское» за 2013 год принять к свед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риложение: на 8  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19T11:16:00Z</cp:lastPrinted>
  <dcterms:modified xsi:type="dcterms:W3CDTF">2006-11-17T09:44:00Z</dcterms:modified>
  <cp:revision>7</cp:revision>
  <dc:subject/>
  <dc:title> </dc:title>
</cp:coreProperties>
</file>