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165" cy="553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арта   2014 года                                                                               № 145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8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редставлении Соловьева Виталия Александровича к присвоению почетного звания «Почётный гражданин Удмуртской Республи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06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ходатайство Вавожского районного Совета ветеранов (пенсионеров) Великой Отечественной войны, труда, правоохранительных органов и вооруженных сил  «О ходатайстве в Вавожский районный Совет депутатов о присвоении почетного звания «Почётный гражданин Удмуртской Республики», в соответствии с Законом Удмуртской Республики от 03.05.2011 № 22-РЗ «О государственных наградах Удмуртской Республики и почетных званиях Удмуртской Республики», руководствуясь Уставом муниципального образования «Вавожский район»,</w:t>
      </w:r>
    </w:p>
    <w:p>
      <w:pPr>
        <w:pStyle w:val="Normal"/>
        <w:ind w:left="0" w:right="0" w:firstLine="5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50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06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Представить Соловьева Виталия Александровича к присвоению почетного звания «Почётный гражданин Удмуртской Республики».</w:t>
      </w:r>
    </w:p>
    <w:p>
      <w:pPr>
        <w:pStyle w:val="Normal"/>
        <w:ind w:left="0" w:right="0" w:firstLine="506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Направить настоящее решение и материалы с представлением на присвоение почетного звания «Почётный гражданин Удмуртской Республики» Соловьёва Виталия Александровича временно исполняющему обязанности Главы  Удмуртской Республики Александру Васильевичу Соловьёв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4-03-17T13:53:00Z</cp:lastPrinted>
  <dcterms:modified xsi:type="dcterms:W3CDTF">2013-11-20T10:37:00Z</dcterms:modified>
  <cp:revision>3</cp:revision>
  <dc:subject/>
  <dc:title> </dc:title>
</cp:coreProperties>
</file>