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 Удмуртской Республики, в лице главы Администрации муниципального образования «Вавожский район» Торх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Брызгаловское», в лице Главы муниципального образования Обухова Александра Аркадьевича, действующего на основании Устава муниципального образования «Брызгалов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Района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Брызгалов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Брызгалов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Брызгаловское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Брызгаловское» бюджету муниципального района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5 года до "31" декабря 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37:00Z</dcterms:created>
  <dc:creator>User</dc:creator>
  <dc:description/>
  <cp:keywords/>
  <dc:language>en-US</dc:language>
  <cp:lastModifiedBy>UrKonMO</cp:lastModifiedBy>
  <cp:lastPrinted>2014-12-30T08:33:00Z</cp:lastPrinted>
  <dcterms:modified xsi:type="dcterms:W3CDTF">2014-12-30T05:37:00Z</dcterms:modified>
  <cp:revision>2</cp:revision>
  <dc:subject/>
  <dc:title/>
</cp:coreProperties>
</file>