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 декабря  2014 года                                                                           № 178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2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атегии социально-экономического развития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 «Вавожский район» на 2015-2025 год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лушав доклад главы Администрации Вавожского района Н.Л. Торхова, на основании заключений Президиума Вавожского районного Совета депутатов, постоянных депутатских комиссий, руководствуясь Уставом муниципального образования «Вавожский  район», 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тратегию социально-экономического развития муниципального образования «Вавожский район»  на 2015-2025 годы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37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4-12-26T11:42:00Z</dcterms:modified>
  <cp:revision>4</cp:revision>
  <dc:subject/>
  <dc:title> </dc:title>
</cp:coreProperties>
</file>