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октября  2014 года                                                                           № 170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0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отдельные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вожского районного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,  на основании Налогового кодекса РФ,  рассмотрев представленные председателем Всеудмуртской ассоциации «Удмурт кенеш» В.Г. Шубиным предложения о внесении изменений в  Положение об учреждении премии имени Кузебя Герда, утвержденное решением Вавожского районного Совета депутатов от 18.03.2011 № 359, на основании заключений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нести в Положение об учреждении премии имени Кузебя Герда, утвержденное решением Вавожского районного Совета депутатов от 18.03.2011 № 359 (далее – Положение)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тексту положения слова «жители Вавожского района» заменить словами «жители Удмуртской Республики» в соответствующем падеж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пункте 1.6. раздела 1 цифры «5000» заменить цифрами «4000», цифры «3000» заменить цифрами «3400», цифры «2000» заменить цифрами «2600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в Положение о Доске почета муниципального образования «Вавожский район», утвержденного решением Вавожского районного Совета депутатов от 27.10.2008 №202 (с изменениями от 16.11.2012 № 52)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5 слова «на совместном заседании коллегии Администрации Вавожского района и Президиума районного Совета депутатов» заменить словами «на комиссии по рассмотрению ходатайств на награждение граждан Вавожского района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8 после слов «(одна тысяча) рублей» дополнить словами «без учета НДФЛ»; после слов «(пятьсот) рублей» дополнить словами «без учета НДФЛ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размещению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2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4-10-17T11:42:00Z</dcterms:modified>
  <cp:revision>2</cp:revision>
  <dc:subject/>
  <dc:title> </dc:title>
</cp:coreProperties>
</file>