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2625" cy="55054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    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1 ноября  2014 года                                                                           № 176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21 -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отдельные реш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ризнании  утратившим силу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вожского районного Совета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приведения муниципальных правовых актов в соответствие с действующим законодательством, в соответствии Трудовым кодексом Российской Федерации, Жилищным кодексом Российской Федерации, постановлением Правительства Удмуртской Республики от 06 октября 2014 года № 382 «</w:t>
      </w:r>
      <w:r>
        <w:rPr>
          <w:sz w:val="28"/>
          <w:szCs w:val="28"/>
          <w:lang w:eastAsia="ru-RU"/>
        </w:rPr>
        <w:t>О внесении изменения в постановление Правительства Удмуртской Республики от 25 октября 2010 года № 315 "О реализации Закона Удмуртской Республики "О пенсионном обеспечении государственных гражданских служащих Удмуртской Республики</w:t>
      </w:r>
      <w:r>
        <w:rPr>
          <w:sz w:val="28"/>
          <w:szCs w:val="28"/>
        </w:rPr>
        <w:t>», руководствуясь Уставом муниципального образования «Вавожский район»,</w:t>
      </w:r>
    </w:p>
    <w:p>
      <w:pPr>
        <w:pStyle w:val="Normal"/>
        <w:jc w:val="both"/>
        <w:rPr/>
      </w:pPr>
      <w:r>
        <w:rPr>
          <w:b/>
          <w:bCs/>
          <w:sz w:val="28"/>
          <w:szCs w:val="34"/>
        </w:rPr>
        <w:t xml:space="preserve">                       </w:t>
      </w:r>
      <w:r>
        <w:rPr>
          <w:b/>
          <w:bCs/>
          <w:sz w:val="28"/>
          <w:szCs w:val="34"/>
        </w:rPr>
        <w:t>Вавожский районный Совет депутатов р е ш а е 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eastAsia="Arial"/>
          <w:sz w:val="28"/>
          <w:szCs w:val="28"/>
          <w:lang w:bidi="zxx"/>
        </w:rPr>
      </w:pPr>
      <w:r>
        <w:rPr>
          <w:sz w:val="28"/>
          <w:szCs w:val="34"/>
        </w:rPr>
        <w:t>В пункте 10.4. П</w:t>
      </w:r>
      <w:r>
        <w:rPr>
          <w:rFonts w:eastAsia="Arial"/>
          <w:sz w:val="28"/>
          <w:szCs w:val="34"/>
          <w:lang w:bidi="zxx"/>
        </w:rPr>
        <w:t xml:space="preserve">оложения </w:t>
      </w:r>
      <w:r>
        <w:rPr>
          <w:rFonts w:eastAsia="Arial"/>
          <w:sz w:val="28"/>
          <w:szCs w:val="28"/>
          <w:lang w:bidi="zxx"/>
        </w:rPr>
        <w:t xml:space="preserve">об оплате труда муниципальных служащих муниципального образования «Вавожский район», утвержденного решением Вавожского районного Совета депутатов от 26 марта 2010 года № 310 (в редакции решения Вавожского районного Совета депутатов от 22.07.2011 № 368, от 25.11.2011 № 375, от 29.06.2012 № 31, </w:t>
      </w:r>
      <w:r>
        <w:rPr>
          <w:rFonts w:eastAsia="Arial"/>
          <w:sz w:val="28"/>
          <w:szCs w:val="34"/>
          <w:lang w:bidi="zxx"/>
        </w:rPr>
        <w:t>от 16.11.2012 № 52, 17.05.2013 № 89,</w:t>
      </w:r>
      <w:r>
        <w:rPr/>
        <w:t xml:space="preserve"> </w:t>
      </w:r>
      <w:r>
        <w:rPr>
          <w:sz w:val="28"/>
          <w:szCs w:val="28"/>
        </w:rPr>
        <w:t>от 27.09.2013 № 105</w:t>
      </w:r>
      <w:r>
        <w:rPr>
          <w:rFonts w:eastAsia="Arial"/>
          <w:sz w:val="28"/>
          <w:szCs w:val="28"/>
          <w:lang w:bidi="zxx"/>
        </w:rPr>
        <w:t>):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34"/>
        </w:rPr>
        <w:t>в абзаце 4 после слов «(родители, супруги, дети)» дополнить словами «, а в случае смерти работника – членам его семьи (по их письменному обращению)»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34"/>
        </w:rPr>
        <w:t>в абзаце 6 слова  «прочие случаи» заменить словами «в исключительных случаях»; слова «не более одного должностного оклада» заменить словами «, превышающем один должностной оклад».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  <w:szCs w:val="28"/>
        </w:rPr>
      </w:pPr>
      <w:r>
        <w:rPr>
          <w:sz w:val="28"/>
          <w:szCs w:val="34"/>
        </w:rPr>
        <w:t>дополнить абзацем 7 следующего содержания: «- в экстремальных ситуациях, повлекших за собой большой материальный ущерб (пожары, аварии, стихийные бедствия) – в размере одного должностного оклада.»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ункте 4.1. статьи 4 </w:t>
      </w:r>
      <w:r>
        <w:rPr>
          <w:bCs/>
          <w:sz w:val="28"/>
          <w:szCs w:val="28"/>
        </w:rPr>
        <w:t xml:space="preserve">Положения о пенсионном обеспечении муниципальных служащих муниципального образования  "Вавожский район"  (в новой редакции), утвержденных решением Вавожского районного Совета депутатов </w:t>
      </w:r>
      <w:r>
        <w:rPr>
          <w:color w:val="000000"/>
          <w:sz w:val="28"/>
          <w:szCs w:val="28"/>
        </w:rPr>
        <w:t xml:space="preserve">от 25.07.2014 года № 157, цифры «1100»  заменить цифрами «2000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3.  Пункт 1 главы 3 Положения об Аппарате Главы муниципального образования, Совета депутатов и Администрации муниципального образования «Вавожский район»,</w:t>
      </w:r>
      <w:r>
        <w:rPr>
          <w:rFonts w:cs="Times New Roman" w:ascii="Times New Roman" w:hAnsi="Times New Roman"/>
          <w:sz w:val="28"/>
          <w:szCs w:val="28"/>
        </w:rPr>
        <w:t xml:space="preserve">  утвержденного решением Вавожского районного Совета депутатов от 2 марта 2007г. N 50 (в редакции решений от 27 мая 2010 года № 318, от 25 июля 2013 года № 98)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. Аппарат возглавляет руководитель Аппарата, назначаемый и освобождаемый от должности Главой муниципального образования «Вавожский район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значение на должность руководителя Аппарата Главой муниципального образования «Вавожский район» возможно после согласования заключения трудового договора и его условий с Вавожским районным Советом депутатов.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eastAsia="en-US" w:bidi="en-US"/>
        </w:rPr>
        <w:t>4. В Положение о Вавожском управлении сельского хозяйства, утвержденное решением Совета депутатов МО «Вавожский район» от 30.08.2010 № 330 (в редакции решения от 14.03.2013 № 79) внести следующие изменения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1) пункт 1.4 отменить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en-US" w:bidi="en-US"/>
        </w:rPr>
        <w:t>2) в пункте 3.2 слова «</w:t>
      </w:r>
      <w:r>
        <w:rPr>
          <w:sz w:val="28"/>
          <w:szCs w:val="28"/>
        </w:rPr>
        <w:t xml:space="preserve">по согласованию с Главой муниципального образования «Вавожский  район»» заменить словами «после согласования заключения трудового договора и его условий с Вавожским районным Советом депутатов. </w:t>
      </w:r>
      <w:r>
        <w:rPr>
          <w:rFonts w:eastAsia="MS Mincho;ＭＳ 明朝"/>
          <w:sz w:val="28"/>
          <w:szCs w:val="28"/>
        </w:rPr>
        <w:t>В соответствии с Трудовым кодексом Российской Федерации с начальником Управления заключается срочный трудовой договор на период исполнения полномочий главы Администрации Вавожского района</w:t>
      </w:r>
      <w:r>
        <w:rPr>
          <w:sz w:val="28"/>
          <w:szCs w:val="28"/>
        </w:rPr>
        <w:t xml:space="preserve">»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en-US" w:bidi="en-US"/>
        </w:rPr>
        <w:t>5. Признать утратившим силу решение Вавожского районного Совета депутатов от 26.11.2010 № 338 «</w:t>
      </w:r>
      <w:r>
        <w:rPr>
          <w:sz w:val="28"/>
          <w:szCs w:val="28"/>
        </w:rPr>
        <w:t>Об установлении платы за пользование жилым помещением (платы за наем) для нанимателей жилых помещений по договорам социального найма муниципального жилищного фонда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6.  Пункт 2 настоящего решения распространяется на правоотношения, возникшие с 01 октября 2014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eastAsia="en-US" w:bidi="en-US"/>
        </w:rPr>
        <w:t>7. 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«Вавожский район»                                                                             Т.В. Иноземцева</w:t>
      </w:r>
    </w:p>
    <w:sectPr>
      <w:type w:val="nextPage"/>
      <w:pgSz w:w="11906" w:h="16838"/>
      <w:pgMar w:left="930" w:right="985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8T06:27:00Z</dcterms:created>
  <dc:creator>Совет</dc:creator>
  <dc:description/>
  <cp:keywords/>
  <dc:language>en-US</dc:language>
  <cp:lastModifiedBy>UrKonMO</cp:lastModifiedBy>
  <cp:lastPrinted>2014-11-20T13:32:00Z</cp:lastPrinted>
  <dcterms:modified xsi:type="dcterms:W3CDTF">2014-11-21T10:31:00Z</dcterms:modified>
  <cp:revision>13</cp:revision>
  <dc:subject/>
  <dc:title> </dc:title>
</cp:coreProperties>
</file>