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декабря  2014 года                                                                           № 181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2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/>
          <w:b/>
          <w:sz w:val="28"/>
          <w:szCs w:val="28"/>
        </w:rPr>
        <w:t>Об одобрении проектов соглашений о передаче отдельных полномочий по решению вопросов местного значения Администрации муниципального образования "Вавожский  район" муниципальным образованиям (поселениям) Вавожского района</w:t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Calibri"/>
            <w:sz w:val="28"/>
            <w:szCs w:val="28"/>
          </w:rPr>
          <w:t>частью 4 статьи 15</w:t>
        </w:r>
      </w:hyperlink>
      <w:r>
        <w:rPr>
          <w:rFonts w:cs="Calibri"/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на основании статьи 8 Устава муниципального образования "Вавожский район", 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Совет депутатов муниципального образования "Вавожский район" решает: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Одобрить прилагаемые </w:t>
      </w:r>
      <w:hyperlink w:anchor="Par142">
        <w:r>
          <w:rPr>
            <w:rStyle w:val="InternetLink"/>
            <w:rFonts w:cs="Calibri"/>
            <w:sz w:val="28"/>
            <w:szCs w:val="28"/>
          </w:rPr>
          <w:t>проект</w:t>
        </w:r>
      </w:hyperlink>
      <w:r>
        <w:rPr>
          <w:rFonts w:cs="Calibri"/>
          <w:sz w:val="28"/>
          <w:szCs w:val="28"/>
        </w:rPr>
        <w:t>ы Соглашений между Администрацией муниципального образования "Вавожский район" и администрациями муниципальных образований (поселений) о передаче администрациям муниципальных образований (поселений)  отдельных полномочий по решению вопросов местного значения Администрации муниципального образования «Вавожский район» (приложения 1 – 10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Calibri"/>
          <w:sz w:val="28"/>
          <w:szCs w:val="28"/>
        </w:rPr>
        <w:t>Рекомендовать главе Администрации Вавожского района заключить Соглашения между Администрацией муниципального образования "Вавожский район" и администрациями муниципальных образований (поселений) о передаче администрациям муниципальных образований (поселений)  отдельных полномочий по решению вопросов местного значения Администрации муниципального образования «Вавожский район» согласно приложениям 1-1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>Опубликовать настоящее решение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FF84B08CE93DF99786E222D12A2AF169895DE10D7C94C892CFD99C7FC4BC0A4E85DBC627B7C2N4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15:00Z</dcterms:created>
  <dc:creator>Совет</dc:creator>
  <dc:description/>
  <cp:keywords/>
  <dc:language>en-US</dc:language>
  <cp:lastModifiedBy>UrKonMO</cp:lastModifiedBy>
  <cp:lastPrinted>2014-12-29T08:38:00Z</cp:lastPrinted>
  <dcterms:modified xsi:type="dcterms:W3CDTF">2014-12-29T05:39:00Z</dcterms:modified>
  <cp:revision>8</cp:revision>
  <dc:subject/>
  <dc:title> </dc:title>
</cp:coreProperties>
</file>