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4530" cy="5524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 июля  2014 года                                                                                № 157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19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о пенсионном обеспечении муниципальны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ужащих муниципального образования «Вавож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(в новой редак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</w:t>
      </w:r>
      <w:r>
        <w:rPr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bCs w:val="false"/>
          <w:i w:val="false"/>
          <w:sz w:val="28"/>
          <w:szCs w:val="28"/>
          <w:lang w:bidi="ar-SA"/>
        </w:rPr>
        <w:t>Федеральными законами от 06.10.2003 № 131-ФЗ «Об общих принципах организации местного самоуправления в Российской Федерации», от 02.03.2007 № 25-ФЗ «О муниципальной службе в Российской Федерации»,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lang w:bidi="ar-SA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Законом Удмуртской Республики от 20 марта 2008 года № 10-РЗ «О муниципальной службе в Удмуртской Республике», руководствуясь  Уставом  муниципального  образования «Вавожский район»,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>Вавожский районный Совет депутатов  р е ш а е 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1. Утвердить  прилагаемое Положение о пенсионном обеспечении муниципальных   служащих муниципального образования «Вавожский район»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2. Признать утратившим силу решение Вавожского районного Совета депутатов от 27.10.2008 № 205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olor w:val="auto"/>
          <w:sz w:val="28"/>
          <w:szCs w:val="28"/>
          <w:lang w:val="ru-RU" w:eastAsia="zxx" w:bidi="ar-SA"/>
        </w:rPr>
        <w:t>«Об утверждении Положения о пенсионном обеспечении муниципальных служащих муниципального образования «Вавожский район» ( в редакции решений от   26.03.2010 № 311, от 30.03.2012 № 21, от 31.08.2012 № 44);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olor w:val="auto"/>
          <w:sz w:val="28"/>
          <w:szCs w:val="28"/>
          <w:lang w:val="ru-RU" w:eastAsia="zxx" w:bidi="ar-SA"/>
        </w:rPr>
        <w:t>3. Признать утратившим силу решение Вавожского районного Совета депутатов от 19.02.2010 № 301 «Об утверждении  Правил обращения за пенсией за выслугу лет муниципальных служащих органов местного самоуправления муниципального образования «Вавожский район», ее назначения и  выплаты» (в редакции решения от 31.08.2012 № 44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olor w:val="auto"/>
          <w:sz w:val="28"/>
          <w:szCs w:val="28"/>
          <w:lang w:val="ru-RU" w:eastAsia="zxx" w:bidi="ar-SA"/>
        </w:rPr>
        <w:t>4. 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5:27:00Z</dcterms:created>
  <dc:creator>Совет</dc:creator>
  <dc:description/>
  <dc:language>en-US</dc:language>
  <cp:lastModifiedBy>Мухачева</cp:lastModifiedBy>
  <cp:lastPrinted>2013-07-23T13:49:00Z</cp:lastPrinted>
  <dcterms:modified xsi:type="dcterms:W3CDTF">2013-11-20T10:37:00Z</dcterms:modified>
  <cp:revision>3</cp:revision>
  <dc:subject/>
  <dc:title> </dc:title>
</cp:coreProperties>
</file>