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№ 169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отпуска Гл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Вавож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кодексом Российской Федерации, на основании заявления Главы муниципального образования «Вавожский район», по согласованию с руководителем Администрации Главы и Правительства УР, руководствуясь Уставом муниципального образования «Вавожский район»,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ить Иноземцевой Татьяне Васильевне – Главе муниципального образования «Вавожский район» часть ежегодного основного оплачиваемого отпуска за рабочий период </w:t>
      </w:r>
      <w:r>
        <w:rPr>
          <w:color w:val="000000"/>
          <w:sz w:val="28"/>
        </w:rPr>
        <w:t>20.12.2013 по 19.12.2014 в количестве 19 календарных дней с 24.11.2014 по 12.12.2014 включительно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Выплатить единовременное поощрение в размере двух должностных окладов и материальную помощь в размере двух должностных окла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Обязанности по исполнению полномочий Председателя Совета депутатов муниципального образования «Вавожский район» на время отпуска Главы муниципального образования «Вавожский район» возложить  на заместителя Председателя районного Совета депутатов Колзина Вячеслава Семенович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6:26:00Z</dcterms:created>
  <dc:creator>Совет</dc:creator>
  <dc:description/>
  <cp:keywords/>
  <dc:language>en-US</dc:language>
  <cp:lastModifiedBy>UrKonMO</cp:lastModifiedBy>
  <cp:lastPrinted>2014-10-16T08:53:00Z</cp:lastPrinted>
  <dcterms:modified xsi:type="dcterms:W3CDTF">2014-10-20T05:06:00Z</dcterms:modified>
  <cp:revision>5</cp:revision>
  <dc:subject/>
  <dc:title> </dc:title>
</cp:coreProperties>
</file>