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ложение 3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 решению Вавожского районного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6"/>
          <w:szCs w:val="26"/>
        </w:rPr>
        <w:t>от 18 апреля 2014 года  № 1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Приложение 1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Программе комплексного развит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азвитию систем водоснабжения и водоот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260"/>
        <w:gridCol w:w="900"/>
        <w:gridCol w:w="1080"/>
        <w:gridCol w:w="1080"/>
        <w:gridCol w:w="1080"/>
        <w:gridCol w:w="1080"/>
        <w:gridCol w:w="3434"/>
        <w:gridCol w:w="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млн.руб.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руб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снабж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изношенных сетей с увеличением диаметра для обеспечения устойчивого водоснабжения действующих объектов с увеличением нагрузки вновь присоединенных к се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ка улич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а  с. Волипель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уличного водопровода 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на изношенных сетей  для обеспечения устойчивого водоснабжения действующих объектов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автоматики на арт. скважи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правления технологическим процессом, исключение «человеческого» фактор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кважины в 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внедрение современных технологий по обеззараживанию в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качества вод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а с. Вавож. Район нов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доотвед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модернизация очистных сооружени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ит достичь нормативов допустимых сбросов очищенных стоков. Снижение эксплуатационных затрат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строительство очистных сооружений и сетей канализации с. Вав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кологической безопасности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к Программе комплексного развит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развитию систем теплоснаб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1008"/>
        <w:gridCol w:w="1008"/>
        <w:gridCol w:w="1008"/>
        <w:gridCol w:w="1008"/>
        <w:gridCol w:w="1008"/>
        <w:gridCol w:w="3434"/>
        <w:gridCol w:w="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, млн.руб.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руб.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ельны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котельно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вооружение котельной детского сада и школы в д. Новая Б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д/с «Березка» с. Вавож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Волипельга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Тыловыл-Пельга с переводом на природный г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изация котельной школы с.     Брызгалово с переводом на природный г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тла Тыловыл-Пе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котла в центральную котельную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shd w:fill="00FF00" w:val="clear"/>
              </w:rPr>
            </w:pPr>
            <w:r>
              <w:rPr>
                <w:i/>
                <w:sz w:val="28"/>
                <w:szCs w:val="28"/>
                <w:shd w:fill="00FF00" w:val="clear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8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8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сет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кладка тепловых сетей с. Ваво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7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тепловых сетей с. Нюрдор-Кот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сети теплоснабжения с. Какмо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.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надежности теплоснабж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6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8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 Программе комплексного развития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коммунальной инфраструктур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бразования «Вавожский район» на 2011-201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утилизации (захоронению) твердых бытовых от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440"/>
        <w:gridCol w:w="972"/>
        <w:gridCol w:w="972"/>
        <w:gridCol w:w="972"/>
        <w:gridCol w:w="972"/>
        <w:gridCol w:w="972"/>
        <w:gridCol w:w="3444"/>
        <w:gridCol w:w="26"/>
      </w:tblGrid>
      <w:tr>
        <w:trPr>
          <w:trHeight w:val="33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млн.руб.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по годам, млн. руб.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 и строительство мусоросортировочной станции с. Ваво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анитарно-экологических норм. Ввод станции позволит уменьшить до 15% объем ТБО, подлежащий захоронению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стройство площадок временного накопления ТБО в населенных пунктах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санитарно-экологических норм.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2:00Z</dcterms:created>
  <dc:creator>AD</dc:creator>
  <dc:description/>
  <dc:language>en-US</dc:language>
  <cp:lastModifiedBy>User</cp:lastModifiedBy>
  <cp:lastPrinted>2014-04-16T18:22:00Z</cp:lastPrinted>
  <dcterms:modified xsi:type="dcterms:W3CDTF">2014-04-16T15:23:00Z</dcterms:modified>
  <cp:revision>3</cp:revision>
  <dc:subject/>
  <dc:title>Приложение1 к</dc:title>
</cp:coreProperties>
</file>