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bookmarkStart w:id="0" w:name="Par101"/>
      <w:bookmarkEnd w:id="0"/>
      <w:r>
        <w:rPr>
          <w:rFonts w:cs="Calibri"/>
        </w:rPr>
        <w:t>Прое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142"/>
      <w:bookmarkEnd w:id="1"/>
      <w:r>
        <w:rPr>
          <w:rFonts w:cs="Times New Roman" w:ascii="Times New Roman" w:hAnsi="Times New Roman"/>
          <w:sz w:val="24"/>
          <w:szCs w:val="24"/>
        </w:rPr>
        <w:t>СОГЛА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 ПЕРЕДАЧЕ ПОЛНОМОЧ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 20__ го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Вавожский район» Удмуртской Республики, в лице главы Администрации муниципального образования «Вавожский район» Торхова Николая Леонидовича, действующего на основании Устава муниципального образования «Вавожский район» именуемое в дальнейшем «Район» и Администрация муниципального образования «Тыловыл-Пельгинское», в лице Главы муниципального образования Медведева Дениса Викторовича, действующего на основании Устава муниципального образования «Тыловыл-Пельгинское», именуемое в дальнейшем «Поселение», совместно именуемые «Стороны»,  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53"/>
      <w:bookmarkStart w:id="3" w:name="Par1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Предмет Согла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Соглашение регулирует отношения, возникающие между Сторонами, в части передачи полномочий по решению вопросов местного значения Района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</w:rPr>
        <w:t>1.2. Предметом настоящего Соглашения является передача Районом Поселению следующих полномочий органов местного самоуправления Района по решению вопросов местного значения в части дорожной деятельности в отношении автомобильных дорог местного значения в границах населенных пунктов Района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(далее - переданные полномоч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ектирование, проведение государственной экспертизы проектно-сметной документации, строительство, реконструкция, капитальный ремонт, ремонт и содержание автомобильных дорог местного значения Поселения в границах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ие права муниципальной собственности на автомобильные дороги местного значения и земельные участки под ни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иобретение дорожно-эксплуатационной техники и другого имущества, необходимого для строительства, ремонта и содержания автомобильных дорог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капитальный ремонт и ремонт дворовых территорий многоквартирных домов, проездов к дворовым территориям многоквартирных домов населенных пунктов, расположенных на территории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тверждение нормативов финансовых затрат на капитальный ремонт, ремонт, содержание автомобильных дорог местного значения Поселения в границах населенных пунктов, расположенных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йон в рамках настоящего Соглашения оказывает Поселению содействие в реализации полномочий, указанных в </w:t>
      </w:r>
      <w:hyperlink w:anchor="Par15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.2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5" w:name="Par164"/>
      <w:bookmarkEnd w:id="5"/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айон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лучать информацию о ходе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ть своего представителя для участия в работе создаваемых для осуществления переданных полномочий комиссий, рабочих групп и иных совещательных орга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ять текущий контроль за исполнением переданных полномочий, эффективностью и целевым использованием бюджетных средств, переданных для их реал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станавливать критерии оценки эффективности исполн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ненадлежащем исполнении переданных полномочий направлять письменные уведомления Поселению об устранении допущ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йон обяз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еречислять в бюджет муниципального образования «Тыловыл-Пельгинское» для исполнения переданных полномочий финансовые средства в виде иных межбюджетных трансфертов из бюджета муниципального образования «Вавожский район» в согласованном Сторонами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ередать Поселению документы и предоставлять имеющуюся информацию, необходимую для осуществл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оселение имеет прав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уществлять взаимодействие с заинтересованными органами государственной власти, в том числе заключать соглашения о взаимодействии по вопросам реализации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лучать от Района сведения и документы, необходимые для исполнения принятых полномоч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 случае неисполнения Районом предусмотренных настоящим Соглашением обязательств по финансированию осуществления переданных ему полномочий (не перечисление, неполное перечисление, несвоевременное перечисление финансовых средств) Поселение вправе приостанавливать на срок до 1 месяца, а по окончании указанного срока прекратить исполнение переданных полномочий и применить к Району меры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оселение обяза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уществлять реализацию переданных полномочий в соответствии с действующим законодательством в пределах, выделенных на эти цели из бюджета муниципального образования «Вавожский район» финансовых средств (иных межбюджетных трансферт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правлять поступившие из бюджета муниципального образования «Вавожский район»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ежеквартально не позднее 10 числа, следующего за отчетным периодом, представлять Району отчет об использовании финансовых средств, для исполнения переданн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6" w:name="Par185"/>
      <w:bookmarkEnd w:id="6"/>
      <w:r>
        <w:rPr>
          <w:rFonts w:cs="Times New Roman" w:ascii="Times New Roman" w:hAnsi="Times New Roman"/>
          <w:sz w:val="24"/>
          <w:szCs w:val="24"/>
        </w:rPr>
        <w:t>3. Порядок определения ежегодного разм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бюджетных трансфер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Финансовое обеспечение реализации переданных полномочий осуществляется за счет межбюджетных трансфертов, передаваемых из бюджета муниципального образования «Вавожский район» в бюджет муниципального образования «Тыловыл-Пельгинско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Размер межбюджетных трансфертов, необходимых для реализации переданных полномочий, устанавливается решением Совета депутатов муниципального образования «Вавожский район» о бюджете муниципального образования "Тыловыл-Пельгинское"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тороны ежегодно определяют объём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91"/>
      <w:bookmarkEnd w:id="7"/>
      <w:r>
        <w:rPr>
          <w:rFonts w:cs="Times New Roman" w:ascii="Times New Roman" w:hAnsi="Times New Roman"/>
          <w:sz w:val="24"/>
          <w:szCs w:val="24"/>
        </w:rPr>
        <w:t xml:space="preserve">3.4. Формирование, перечисление и учёт межбюджетных трансфертов, предоставляемых из бюджета муниципального образования «Тыловыл-Пельгинское» бюджету муниципального района на реализацию полномочий, указанных в пункте 1.2 настоящего Соглашения, осуществляется в соответствии с бюджетным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193"/>
      <w:bookmarkEnd w:id="8"/>
      <w:r>
        <w:rPr>
          <w:rFonts w:cs="Times New Roman" w:ascii="Times New Roman" w:hAnsi="Times New Roman"/>
          <w:sz w:val="24"/>
          <w:szCs w:val="24"/>
        </w:rPr>
        <w:t>4. Ответственность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роны за неисполнение настоящего Соглашения, а также в случаях выявления иных нарушений несут ответственность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9" w:name="Par201"/>
      <w:bookmarkEnd w:id="9"/>
      <w:r>
        <w:rPr>
          <w:rFonts w:cs="Times New Roman" w:ascii="Times New Roman" w:hAnsi="Times New Roman"/>
          <w:sz w:val="24"/>
          <w:szCs w:val="24"/>
        </w:rPr>
        <w:t>5. Срок действия и основания прекращ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 Соглаш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Срок действия настоящего Соглашения устанавливается с "01" января 2015 года до "31" декабря 2017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Действие настоящего Соглашения может быть прекращено досроч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По соглашению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В одностороннем порядке в случа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я действующего законодательства Российской Федерации и (или)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ри досрочном прекращении действия Соглашения  Сторона обязана уведомить об этом другую Сторону не позднее, чем за два месяц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208"/>
      <w:bookmarkEnd w:id="10"/>
      <w:r>
        <w:rPr>
          <w:rFonts w:cs="Times New Roman" w:ascii="Times New Roman" w:hAnsi="Times New Roman"/>
          <w:sz w:val="24"/>
          <w:szCs w:val="24"/>
        </w:rPr>
        <w:t>6. Заключительны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астоящее Соглашение считается заключенным с момента его подписания Стор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 всем вопросам, не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Споры, связанные с исполнением настоящего Соглашения, разрешаются путем переговоров или в судебном порядке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216"/>
      <w:bookmarkEnd w:id="11"/>
      <w:r>
        <w:rPr>
          <w:rFonts w:cs="Times New Roman" w:ascii="Times New Roman" w:hAnsi="Times New Roman"/>
          <w:sz w:val="24"/>
          <w:szCs w:val="24"/>
        </w:rPr>
        <w:t>7. Юридические адреса и банковские реквизиты сторо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84B08CE93DF99786E222D12A2AF169895DE10D7C94C892CFD99C7FC4BC0A4E85DBC627B7C2N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6:12:00Z</dcterms:created>
  <dc:creator>User</dc:creator>
  <dc:description/>
  <cp:keywords/>
  <dc:language>en-US</dc:language>
  <cp:lastModifiedBy>UrKonMO</cp:lastModifiedBy>
  <cp:lastPrinted>2014-12-30T09:11:00Z</cp:lastPrinted>
  <dcterms:modified xsi:type="dcterms:W3CDTF">2014-12-30T06:12:00Z</dcterms:modified>
  <cp:revision>2</cp:revision>
  <dc:subject/>
  <dc:title/>
</cp:coreProperties>
</file>