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Утверждены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ешением Вавожского районного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овета депутатов №159  от 25.07.2014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/>
        <w:t xml:space="preserve">          </w:t>
      </w:r>
      <w:r>
        <w:rPr/>
        <w:t>Дополнения в план приватизаци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</w:rPr>
        <w:t>муниципального имущества муниципального образования «Вавожский район» на 2014 год.</w:t>
      </w:r>
      <w:r>
        <w:rPr/>
        <w:t xml:space="preserve">                                                                                               </w:t>
      </w:r>
    </w:p>
    <w:tbl>
      <w:tblPr>
        <w:tblW w:w="1520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89"/>
        <w:gridCol w:w="2551"/>
        <w:gridCol w:w="3686"/>
        <w:gridCol w:w="1418"/>
        <w:gridCol w:w="1842"/>
        <w:gridCol w:w="285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лежащего приват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дрес местонахожд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ая характеристика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кта на 01.04.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 xml:space="preserve">Виды работ, связанные с подготовкой объекта к продаже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/>
                <w:sz w:val="22"/>
              </w:rPr>
              <w:t>Примеч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мещения №33, 34, общей площадью 38,9 кв.м. (договор аренды №10 от 29.11.2010), находятся на втором этаже здания, 76,4 кв.м. (договор аренды №18 от 16.06.2006), находятся и на первом и на втором этаже здания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Помещения, общей площадью 29,2 кв.м. (договор аренды №20 от 30.06.2008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ая Республика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авожский район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. Вавож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л. Советская, 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Здание 2-х этажное (1-й этаж кирпичный, 2-й деревянный), 1905 года постройки, общей площадью 638,6 кв.м. В здании имеется отопление от газового котла, электроснабжение, водопровод, канализация. В передаваемых помещениях отсутствуют водопровод и канализа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Техническая инвентаризация. </w:t>
            </w:r>
          </w:p>
          <w:p>
            <w:pPr>
              <w:pStyle w:val="Normal"/>
              <w:snapToGrid w:val="false"/>
              <w:ind w:left="-8" w:righ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ind w:left="-8"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</w:rPr>
              <w:t>Оценка рыночной стоимости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73" w:hanging="0"/>
              <w:rPr>
                <w:sz w:val="22"/>
              </w:rPr>
            </w:pPr>
            <w:r>
              <w:rPr>
                <w:bCs/>
                <w:sz w:val="20"/>
                <w:szCs w:val="20"/>
              </w:rPr>
              <w:t>В соответствии с Федераль-ным законом от 22.07.2008 №159-ФЗ «Об особенностях отчуждения недвижимого имущества, находящегося в государственной собствен-ности субъектов Российской Федерации или в муници-пальной собственности и арендуемого субъектами малого и среднего предпри-нимательства, и о внесении изменений в отдельные законодательные акты Российской Федерации»  (заявления: ИП Мезрин Г.А.  (вх. №184-2 от 25.03.2014), ИП Кленова Л.И.23.07.2014)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Здание котельно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ая Республика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авожский район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. Вавож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пер. Азина, д. 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 xml:space="preserve">Здание кирпичное,  перекрытия железобетонные, крыша – мягкая кровля,1982 года постройки, общей площадью 592,2 кв.м.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0" w:hanging="0"/>
              <w:rPr>
                <w:sz w:val="22"/>
              </w:rPr>
            </w:pPr>
            <w:r>
              <w:rPr>
                <w:bCs/>
                <w:sz w:val="22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8" w:hanging="0"/>
              <w:rPr>
                <w:sz w:val="22"/>
              </w:rPr>
            </w:pPr>
            <w:r>
              <w:rPr>
                <w:sz w:val="22"/>
              </w:rPr>
              <w:t>Освобождение здания в связи с техническим перевооружением.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sz w:val="22"/>
              </w:rPr>
              <w:t>Котельная (здание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ая Республика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авожский район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. Нюрдор-Котья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л. Советская, д. 6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>Здание 3-х этажное, нежилого, общественного, административно-управленческого назначения, кирпичное,  перекрытия железобетонные, 1974 года постройки, общей площа-дью 846 кв.м. Помещения котельной имеют частичные обрушения стен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91217,26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  <w:t>Оценка рыночной стоимости.</w:t>
            </w:r>
          </w:p>
          <w:p>
            <w:pPr>
              <w:pStyle w:val="Normal"/>
              <w:snapToGrid w:val="false"/>
              <w:ind w:left="-8" w:righ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snapToGrid w:val="false"/>
              <w:ind w:left="-8" w:right="0" w:hanging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168" w:hanging="0"/>
              <w:rPr>
                <w:sz w:val="22"/>
              </w:rPr>
            </w:pPr>
            <w:r>
              <w:rPr>
                <w:sz w:val="22"/>
              </w:rPr>
              <w:t>Освобождение здания в связи с техническим перевооружением.</w:t>
            </w:r>
          </w:p>
          <w:p>
            <w:pPr>
              <w:pStyle w:val="Normal"/>
              <w:snapToGrid w:val="false"/>
              <w:ind w:left="0" w:right="-16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ind w:left="0" w:right="-16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</w:rPr>
            </w:pPr>
            <w:r>
              <w:rPr/>
              <w:t>Помещения дома бы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дмуртская Республика,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авожский район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д. Зямбайгурт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ул. Центральная, д. 15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мещения №4,5,6, общей площадью 37,9 кв.м. Здание (каменное), 1988 года построй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3141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0" w:hanging="0"/>
              <w:rPr>
                <w:sz w:val="22"/>
              </w:rPr>
            </w:pPr>
            <w:r>
              <w:rPr>
                <w:bCs/>
                <w:sz w:val="22"/>
              </w:rPr>
              <w:t>Оценка рыночной стоимости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Заявление Арендатора ИП Гизатуллина А.И. от 22.04.2014 о расторжении договора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9:48:00Z</dcterms:created>
  <dc:creator>1</dc:creator>
  <dc:description/>
  <dc:language>en-US</dc:language>
  <cp:lastModifiedBy>user</cp:lastModifiedBy>
  <cp:lastPrinted>2012-03-12T08:51:00Z</cp:lastPrinted>
  <dcterms:modified xsi:type="dcterms:W3CDTF">2014-07-23T09:33:00Z</dcterms:modified>
  <cp:revision>8</cp:revision>
  <dc:subject/>
  <dc:title>                                                               </dc:title>
</cp:coreProperties>
</file>