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95325" cy="5632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марта   2014 года                                                                            № 138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5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отчета о деятельности  Администрации муниципального образования "Вавожский район" за 2013 год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Заслушав и обсудив доклад главы Администрации муниципального образования «Вавожский район» Торхова Н.Л. о деятельности Администрации муниципального образования "Вавожский район"  за 2013 год, 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Вавожский районный Совет депутатов  р е ш а е т: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Утвердить прилагаемый отчет о деятельности Администрации муниципального образования "Вавожский район"  за 2013 год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ConsPlusTitle"/>
        <w:widowControl/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bidi w:val="0"/>
        <w:ind w:left="720" w:right="0" w:hanging="36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8"/>
          <w:szCs w:val="28"/>
          <w:lang w:val="ru-RU" w:eastAsia="zxx" w:bidi="ar-SA"/>
        </w:rPr>
        <w:t>Приложение: на 14 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4-03-10T12:52:00Z</cp:lastPrinted>
  <dcterms:modified xsi:type="dcterms:W3CDTF">2006-11-17T09:44:00Z</dcterms:modified>
  <cp:revision>7</cp:revision>
  <dc:subject/>
  <dc:title> </dc:title>
</cp:coreProperties>
</file>