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лан приватизации муниципального имущества муниципального образования «Вавожский район» на 2014 год</w:t>
      </w:r>
    </w:p>
    <w:p>
      <w:pPr>
        <w:pStyle w:val="Normal"/>
        <w:ind w:firstLine="4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редложения отдела по управлению муниципальным имуществом Администрации Вавожского района о включении в План приватизации муниципального имущества муниципального образования «Вавожский район» на 2014 год, утвержденного решением Вавожского районного Совета депутатов 29.11.2013 № 122, дополнительного объекта, руководствуясь Уставом муниципального образования «Вавожский район»,  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Вавожский районный Совет депутатов </w:t>
      </w: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лан приватизации муниципального имущества муниципального образования «Вавожский район» на 2014 год, утвержденный решением Вавожского районного Совета депутатов 29.11.2013 № 122,  следующим объектом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5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34"/>
        <w:gridCol w:w="3544"/>
        <w:gridCol w:w="1418"/>
        <w:gridCol w:w="1418"/>
      </w:tblGrid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ъекта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лежащего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ансо-дер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бот, связанные с подготовкой объекта к продаж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омещения №1-4, общей площадью 42,2 кв.м., расположенные в цокольном этаже здания по адресу: Удмуртская Республика, Вавожский район, с. Вавож, ул. Советская,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Муници-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альная казна Вавож-ского рай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омещения имеют возможность отапливаться природным газом. Газовая котельная  расположена в пристрое к помещениям и может обслуживать только арендуемые помещения. Отсутствует пожарная сигнализация. Система газоснабжения, водоснабжения,  водоотведения не функционирует. Требуется приведение в нормативное состояние  систем, а также получение разрешений на подключение к системам электро-, газо-, водоснабжения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hanging="0"/>
              <w:rPr>
                <w:bCs/>
              </w:rPr>
            </w:pPr>
            <w:r>
              <w:rPr>
                <w:bCs/>
              </w:rPr>
              <w:t xml:space="preserve">Техническая инвентаризация (выписка). </w:t>
            </w:r>
          </w:p>
          <w:p>
            <w:pPr>
              <w:pStyle w:val="Normal"/>
              <w:snapToGrid w:val="false"/>
              <w:ind w:left="-8" w:right="33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left="-8" w:right="33" w:hanging="0"/>
              <w:rPr>
                <w:bCs/>
              </w:rPr>
            </w:pPr>
            <w:r>
              <w:rPr>
                <w:bCs/>
              </w:rPr>
              <w:t>Оценка рыночной стоим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4:59:00Z</dcterms:created>
  <dc:creator>Совет</dc:creator>
  <dc:description/>
  <cp:keywords/>
  <dc:language>en-US</dc:language>
  <cp:lastModifiedBy>UrKonMO</cp:lastModifiedBy>
  <cp:lastPrinted>2014-10-20T10:03:00Z</cp:lastPrinted>
  <dcterms:modified xsi:type="dcterms:W3CDTF">2014-10-20T06:33:00Z</dcterms:modified>
  <cp:revision>4</cp:revision>
  <dc:subject/>
  <dc:title> </dc:title>
</cp:coreProperties>
</file>