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0" w:name="Par101"/>
      <w:bookmarkEnd w:id="0"/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 Удмуртской Республики, в лице главы Администрации муниципального образования «Вавожский район» Торх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Волипельгинское», в лице Главы муниципального образования Кузьминой Марины Фёдоровны, действующего на основании Устава муниципального образования «Волипельгин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Района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Волипельгин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Волипельгин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олипельгинское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олипельгинское» бюджету муниципального района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15 года до "31" декабря 2017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5:48:00Z</dcterms:created>
  <dc:creator>User</dc:creator>
  <dc:description/>
  <cp:keywords/>
  <dc:language>en-US</dc:language>
  <cp:lastModifiedBy>UrKonMO</cp:lastModifiedBy>
  <cp:lastPrinted>2014-12-30T08:45:00Z</cp:lastPrinted>
  <dcterms:modified xsi:type="dcterms:W3CDTF">2014-12-30T05:48:00Z</dcterms:modified>
  <cp:revision>2</cp:revision>
  <dc:subject/>
  <dc:title/>
</cp:coreProperties>
</file>