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680" w:leader="none"/>
          <w:tab w:val="left" w:pos="8010" w:leader="none"/>
          <w:tab w:val="left" w:pos="8430" w:leader="none"/>
          <w:tab w:val="left" w:pos="9150" w:leader="none"/>
        </w:tabs>
        <w:jc w:val="right"/>
        <w:rPr/>
      </w:pPr>
      <w:r>
        <w:rPr/>
        <w:t xml:space="preserve">                  </w:t>
      </w:r>
      <w:r>
        <w:rPr/>
        <w:t>Утверждён</w:t>
      </w:r>
    </w:p>
    <w:p>
      <w:pPr>
        <w:pStyle w:val="Normal"/>
        <w:tabs>
          <w:tab w:val="clear" w:pos="709"/>
          <w:tab w:val="left" w:pos="7680" w:leader="none"/>
          <w:tab w:val="left" w:pos="8010" w:leader="none"/>
          <w:tab w:val="left" w:pos="8430" w:leader="none"/>
          <w:tab w:val="left" w:pos="9150" w:leader="none"/>
        </w:tabs>
        <w:jc w:val="right"/>
        <w:rPr/>
      </w:pPr>
      <w:r>
        <w:rPr/>
        <w:t xml:space="preserve">  </w:t>
      </w:r>
      <w:r>
        <w:rPr/>
        <w:t xml:space="preserve">решением  Совета депутатов </w:t>
      </w:r>
    </w:p>
    <w:p>
      <w:pPr>
        <w:pStyle w:val="Normal"/>
        <w:tabs>
          <w:tab w:val="clear" w:pos="709"/>
          <w:tab w:val="left" w:pos="7680" w:leader="none"/>
          <w:tab w:val="left" w:pos="8010" w:leader="none"/>
          <w:tab w:val="left" w:pos="8430" w:leader="none"/>
          <w:tab w:val="left" w:pos="9150" w:leader="none"/>
        </w:tabs>
        <w:jc w:val="right"/>
        <w:rPr/>
      </w:pPr>
      <w:r>
        <w:rPr/>
        <w:t xml:space="preserve">муниципального образования Вавожский район»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680" w:leader="none"/>
          <w:tab w:val="left" w:pos="8010" w:leader="none"/>
          <w:tab w:val="left" w:pos="8430" w:leader="none"/>
          <w:tab w:val="left" w:pos="9150" w:leader="none"/>
        </w:tabs>
        <w:jc w:val="right"/>
        <w:rPr>
          <w:sz w:val="26"/>
          <w:szCs w:val="26"/>
        </w:rPr>
      </w:pPr>
      <w:r>
        <w:rPr/>
        <w:t xml:space="preserve"> </w:t>
      </w:r>
      <w:r>
        <w:rPr/>
        <w:t xml:space="preserve">от  11.03.2014  №  14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>П Л АН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</w:t>
      </w:r>
      <w:r>
        <w:rPr>
          <w:b/>
          <w:bCs/>
          <w:sz w:val="26"/>
          <w:szCs w:val="26"/>
        </w:rPr>
        <w:t>работы  Вавожского районного Совета депутатов</w:t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</w:t>
      </w:r>
      <w:r>
        <w:rPr>
          <w:b/>
          <w:bCs/>
          <w:sz w:val="26"/>
          <w:szCs w:val="26"/>
        </w:rPr>
        <w:t>на   2014 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70" w:type="dxa"/>
        <w:jc w:val="left"/>
        <w:tblInd w:w="-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865"/>
        <w:gridCol w:w="1935"/>
        <w:gridCol w:w="207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е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ы для рассмотрения на сессии районного Совета депута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 исполнении плана социально-экономического развития муниципального образования «Вавожский район» за  2013 год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роев В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работе Администрации МО «Вавожский район» за 2013 год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хов Н.Л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-1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 xml:space="preserve">О результатах оперативно-служебной деятельност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</w:tabs>
              <w:snapToGrid w:val="false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1"/>
                <w:sz w:val="28"/>
                <w:szCs w:val="28"/>
                <w:lang w:val="ru-RU"/>
              </w:rPr>
              <w:t xml:space="preserve">ОП «Вавожское» за 2013 год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орин И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О создании контрольно-счетного органа муниципального образования «Вавожский район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земцева Т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 исполнении бюджета муниципального образования «Вавожский район» за  2013 год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ина А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тчет Главы муниципального образования «Вавожский район» о деятельности Вавожского районного Совета депутатов за 2013 год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земцева Т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 внесении изменений в Устав муниципального образования «Вавожский район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pacing w:val="-1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 xml:space="preserve">О результатах оперативно-служебной деятельност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20" w:leader="none"/>
              </w:tabs>
              <w:snapToGrid w:val="false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1"/>
                <w:sz w:val="28"/>
                <w:szCs w:val="28"/>
                <w:lang w:val="ru-RU"/>
              </w:rPr>
              <w:t>ОП «Вавожское» за 1 полугодие 2014 год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зрин С.Н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О внесении изменений в отдельные решения Вавожского районного Совета депута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 исполнении бюджета муниципального образования «Вавожский район» за 1 полугодие 2014 год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ина А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 исполнении плана социально-экономического развития муниципального образования «Вавожский район» за 1 полугодие 2014 год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роев В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 занесении на Доску почёта Вавожского район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чёва Т.Ю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 деятельности Молодёжного парламента муниципального образования "Вавожский район" за 1 полугодие 2014 год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ин П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692" w:leader="none"/>
                <w:tab w:val="left" w:pos="886" w:leader="none"/>
              </w:tabs>
              <w:snapToGrid w:val="false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 едином налоге на вменённый доход для отдельных видов деятельности на территории муниципального образования "Вавожский район"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роев В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 утверждении расценок за аренду 1кв.м. нежилых помещений, находящихся в собственности муниципального образования «Вавожский район» на 2015 год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мазова Л.Е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 плане приватизации муниципального имущества муниципального  образования «Вавожский район» на 2014 год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мазова Л.Е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О бюджете муниципального образования «Вавожский район» на 2015 год и  плановый период 2016-2017 годы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зина А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социально-экономического развития МО "Вавожский район" на 2015 год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строев В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зменений и дополнений в нормативные акты органов местного самоуправления, в целях приведения в соответствие с действующим законодательством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зина М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ы для рассмотрения на заседаниях  постоянных комиссий Вавожского районного Совета депутато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ссмотрении проектов планов и программ социально-экономического развития муниципального образования "Вавожский район", бюджета МО "Вавожский район", отчёта об исполнении местного бюджета, участие в подготовке проектов муниципальных правовых актов, проектов решений районного Совета депутатов, подготовка соответствующих заключен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постоянных депутатских комиссий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реализацией муниципальных программ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Детское и школьное питание» на 2010-2014 год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Энергосбережение и повышение энергетической эффективности муниципального образования образования  «Вавожский район» на 2010-2014 годы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Безопасность образовательного учреждения» (2010-2014 годы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Патриотическое воспитание граждан Российской Федерации, проживающих на территории Вавожского района» на 2010-2014 год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грамма перехода на отпуск коммунальных ресурсов потребителям в соответствии с показаниями коллективных (общедомовых) приборов учёта на 2009-2015 годы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 w:val="false"/>
                <w:bCs w:val="false"/>
                <w:sz w:val="28"/>
                <w:szCs w:val="28"/>
              </w:rPr>
              <w:t xml:space="preserve"> Программа противодействия коррупции в муниципального образования «Вавожский район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 2014 - 2016 годы</w:t>
            </w:r>
          </w:p>
          <w:p>
            <w:pPr>
              <w:pStyle w:val="ConsPlusNormal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"Административная реформа в муниципальном образовании "Вавожский район" на 2013-2015 годы"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депутатские комиссии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щания, семинары, учеб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ведение расширенных аппаратных совещаний при Главе муниципального образования «Вавожский район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земцева Т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ведение публичных слушаний по обсуждению проектов решений Вавожского районного Совета депутатов: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lang w:val="ru-RU" w:eastAsia="zxx" w:bidi="ar-SA"/>
              </w:rPr>
              <w:t xml:space="preserve">по исполнению плана  </w:t>
            </w:r>
            <w:r>
              <w:rPr>
                <w:b w:val="false"/>
                <w:bCs w:val="false"/>
                <w:sz w:val="28"/>
                <w:szCs w:val="28"/>
              </w:rPr>
              <w:t>социально-экономического развития муниципального образования «Вавожский район» за 2013 год;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- </w:t>
            </w:r>
            <w:r>
              <w:rPr>
                <w:b w:val="false"/>
                <w:bCs w:val="false"/>
                <w:sz w:val="28"/>
                <w:szCs w:val="28"/>
                <w:lang w:val="ru-RU" w:eastAsia="zxx" w:bidi="ar-SA"/>
              </w:rPr>
              <w:t xml:space="preserve">по исполнению бюджета </w:t>
            </w:r>
            <w:r>
              <w:rPr>
                <w:b w:val="false"/>
                <w:bCs w:val="false"/>
                <w:sz w:val="28"/>
                <w:szCs w:val="28"/>
              </w:rPr>
              <w:t>муниципального образования «Вавожский район» за 2013 год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ind w:left="360" w:right="0" w:hanging="360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 w:eastAsia="zxx" w:bidi="ar-SA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 внесении изменений в Устав муниципального образования "Вавожский район"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ind w:left="360" w:right="0" w:hanging="360"/>
              <w:jc w:val="both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ru-RU" w:eastAsia="zxx" w:bidi="ar-SA"/>
              </w:rPr>
              <w:t xml:space="preserve">по проекту бюджета  и плана  </w:t>
            </w:r>
            <w:r>
              <w:rPr>
                <w:b w:val="false"/>
                <w:bCs w:val="false"/>
                <w:sz w:val="28"/>
                <w:szCs w:val="28"/>
              </w:rPr>
              <w:t>социально-экономического развития муниципального образования «Вавожский район» на 2015 год;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юхин А.Н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оведение депутатских слушаний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овещания  глав  МО (поселений)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чёва Т.Ю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аседания  Президиума  районного Совета депута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еминары специалистов муниципальных образований-поселений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чева Т.Ю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Молодёжного парламент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ин П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а  актива  сельской молодежи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квартально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рушев А.В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депутатских комиссий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зина М.В., председатели комисс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брания, конференци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депутатов районного Совета в  сходах граждан в поселениях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райсовета, главы МО-поселен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енция Молодёжного парламента муниципального образования "Вавожский район"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ин П.А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е мероприятия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частие депутатов в мероприятиях, посвященных праздничным датам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лендарю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ый отдел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Ведение и направление для включения в Регистр нормативных правовых актов Удмуртской Республики муниципальных правовых актов муниципаль</w:t>
              <w:softHyphen/>
              <w:t>ного образования  «Вавожский район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роведение Дня депутата (отчет депутатов Вавожского районного Совета депутатов о своей деятельности за 2013 год) 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абота с обращениями граждан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земцева Т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здание СМИ "Собрание муниципальных правовых актов муниципального образования "Вавожский район"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юхин А.Н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реестра правовых актов  Вавожского районного Совета депута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иём граждан Главой муниципального образования "Вавожский район"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и 3-й четверг месяца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земцева Т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иём избирателей депутатами районного Совета депутатов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тверждённым графиком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районного Совет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материалов для публикации на сайте муниципального образования "Вавожский район"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ков В.Н.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зина М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информации по паспортам муниципальных образований на официальном сайте Государственного Совета Удмуртской Республики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чёва Т.Ю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одготовке районных ведомственных целевых программ, утверждаемых Администрацией района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земцева Т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выполнения Плана социально-экономического развития МО «Вавожский район» и бюджета МО «Вавожский район»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земцева Т.В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еспубликанских мероприятиях, совещаниях, семинарах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земцева Т.В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460" w:footer="0" w:bottom="2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432" w:right="0" w:hanging="432"/>
      <w:jc w:val="center"/>
      <w:outlineLvl w:val="0"/>
    </w:pPr>
    <w:rPr>
      <w:b/>
      <w:bCs/>
      <w:color w:val="53520B"/>
      <w:spacing w:val="4"/>
      <w:w w:val="11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kern w:val="2"/>
      <w:sz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1:50:00Z</dcterms:created>
  <dc:creator>ORG</dc:creator>
  <dc:description/>
  <dc:language>en-US</dc:language>
  <cp:lastModifiedBy>LENA</cp:lastModifiedBy>
  <cp:lastPrinted>2014-03-05T13:15:00Z</cp:lastPrinted>
  <dcterms:modified xsi:type="dcterms:W3CDTF">2008-11-19T12:10:00Z</dcterms:modified>
  <cp:revision>4</cp:revision>
  <dc:subject/>
  <dc:title>П Л А Н</dc:title>
</cp:coreProperties>
</file>