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яснительная к решени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оответствии с Бюджетным кодексом Российской Федерации, приказом Министерства финансов Российской Федерации от 01.07.2013  № 65-н «Об утверждении  указаний о порядке применения бюджетной классификации Российской Федерации» (в ред. от 16.12.2013 № 121-н), Законом Удмуртской Республики «О </w:t>
      </w:r>
      <w:r>
        <w:rPr>
          <w:rFonts w:eastAsia="Calibri" w:cs="Times New Roman" w:ascii="Times New Roman" w:hAnsi="Times New Roman"/>
          <w:sz w:val="20"/>
          <w:szCs w:val="20"/>
        </w:rPr>
        <w:t xml:space="preserve">бюджете Удмуртской Республики на 2014 год и на плановый период 2015 и 2016 годов» от 24.12.2013 года № 88-РЗ, </w:t>
      </w:r>
      <w:r>
        <w:rPr>
          <w:rFonts w:cs="Times New Roman" w:ascii="Times New Roman" w:hAnsi="Times New Roman"/>
          <w:sz w:val="20"/>
          <w:szCs w:val="20"/>
        </w:rPr>
        <w:t xml:space="preserve"> 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 (далее-решение)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ункт 2 статьи 10 решения дополнить текстом следующего содержани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 - организации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, в части: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зеленения территории;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размещения и содержания малых архитектурных форм (подраздел 0503)»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 части 1) пункта 2 статьи 10 решения цифры «17399» заменить цифрами «17469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 в приложении 1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точнены наименования бюджетной классификации доходов;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4)  в приложении   1.1: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точнены наименования бюджетной классификации доходов;</w:t>
      </w:r>
    </w:p>
    <w:p>
      <w:pPr>
        <w:pStyle w:val="Style17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исключена строка: </w:t>
      </w:r>
    </w:p>
    <w:p>
      <w:pPr>
        <w:pStyle w:val="Style17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</w:t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088"/>
        <w:gridCol w:w="850"/>
        <w:gridCol w:w="851"/>
      </w:tblGrid>
      <w:tr>
        <w:trPr>
          <w:trHeight w:val="210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4 05 0211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циальную поддержку детей-сирот и детей, оставшихся без попечения родителей, обучающихся и воспитывающихся в образовательных организациях для детей-сирот и детей, оставшихся без попечения родителей, также в патронатной семье, и организацию предоставления общедоступного и бесплатного дошкольного, начального общего, основного общего, среднего (полного) общего образования по основным общеобразовательным программам в образовательных организациях для детей-сирот и детей, оставшихся без попечения роди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4</w:t>
            </w:r>
          </w:p>
        </w:tc>
      </w:tr>
    </w:tbl>
    <w:p>
      <w:pPr>
        <w:pStyle w:val="Style1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Style16"/>
        <w:rPr/>
      </w:pPr>
      <w:r>
        <w:rPr>
          <w:rFonts w:cs="Times New Roman" w:ascii="Times New Roman" w:hAnsi="Times New Roman"/>
          <w:sz w:val="20"/>
          <w:szCs w:val="20"/>
        </w:rPr>
        <w:t>- уточнена строка;</w:t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</w:t>
      </w:r>
    </w:p>
    <w:tbl>
      <w:tblPr>
        <w:tblW w:w="10119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7088"/>
        <w:gridCol w:w="850"/>
        <w:gridCol w:w="851"/>
      </w:tblGrid>
      <w:tr>
        <w:trPr>
          <w:trHeight w:val="571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3027 05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4,3</w:t>
            </w:r>
          </w:p>
        </w:tc>
      </w:tr>
    </w:tbl>
    <w:p>
      <w:pPr>
        <w:pStyle w:val="Style17"/>
        <w:spacing w:lineRule="auto" w:line="24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) в приложениях 7,8,9,10 в расходах за счет Субвенции бюджетам муниципальных районов на </w:t>
      </w:r>
      <w:r>
        <w:rPr>
          <w:rFonts w:cs="Times New Roman" w:ascii="Times New Roman" w:hAnsi="Times New Roman"/>
          <w:bCs/>
          <w:sz w:val="20"/>
          <w:szCs w:val="20"/>
        </w:rPr>
        <w:t xml:space="preserve">государственную  регистрацию актов гражданского состояния </w:t>
      </w:r>
      <w:r>
        <w:rPr>
          <w:rFonts w:cs="Times New Roman" w:ascii="Times New Roman" w:hAnsi="Times New Roman"/>
          <w:sz w:val="20"/>
          <w:szCs w:val="20"/>
        </w:rPr>
        <w:t>код целевой статьи «1315119»  заменен  на «1315930»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внесены изменения в приложения  1,  7,  9, 13, 15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, 4, 5  к настоящему решению, в связи: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изменением типа учреждения (с бюджетного на казенное)  МДОУ д/с «Березка» д.Зямбайгурт по КБК 12421805010050000180 «Доходы бюджетов муниципальных районов от возврата бюджетными учреждениями остатков субсидий прошлых лет» возвращено 249,5 тыс.руб. (доукомплектование вновь вводимых ДОУ по распоряжению Правительства УР от 14.10.2013 г № 684-р),  в 2014 году необходимы поправки в расходах бюдже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точнением раздела, подраздела по  Субвенции бюджетам муниципальных районов на реализацию наказов избирателей и повышение уровня благосостояния населения ( с 0113 на 0503) в сумме 928 тыс.руб.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 с  выделением  дополнительных средств из бюджетов муниципальных образований на исполнение передаваемых полномочий  в сумме 70 тыс. рублей, в том числе: МО «Вавожское» - 10 тыс.руб. (частично благоустройство, софинансирование на реализацию наказов избирателей); МО «Гурезь-Пудгинское» - 60 тыс.руб. (обеспечение услугами организаций культуры)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с  уточнением  суммы Субвенции  бюджетам муниципальных районов на содержание ребенка в семье  опекуна и в приемной семье, а также вознаграждение, причитающееся приемному родителю по КБК  доходов 20203027050000151 и суммы Субвенций на выполнение передаваемых полномочий  из бюджета Удмуртской Республики по КБК доходов  20203024050000151  в сумме 1235 тыс. рублей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уточнением направления средств по муниципальным целевым программам: «Программа комплексного развития систем коммунальной инфраструктуры муниципального образования «Вавожский район» на 2011-2015 годы» +0,5 тыс.руб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type w:val="nextPage"/>
      <w:pgSz w:w="11906" w:h="16838"/>
      <w:pgMar w:left="1134" w:right="567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0:00Z</dcterms:created>
  <dc:creator>user</dc:creator>
  <dc:description/>
  <cp:keywords/>
  <dc:language>en-US</dc:language>
  <cp:lastModifiedBy>User</cp:lastModifiedBy>
  <cp:lastPrinted>2014-03-10T18:03:00Z</cp:lastPrinted>
  <dcterms:modified xsi:type="dcterms:W3CDTF">2014-03-11T04:21:00Z</dcterms:modified>
  <cp:revision>14</cp:revision>
  <dc:subject/>
  <dc:title/>
</cp:coreProperties>
</file>