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</w:t>
      </w:r>
      <w:r>
        <w:rPr>
          <w:b/>
          <w:lang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1 ноября  2014 года                                                                           № 175  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21 - 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тестах прокурора Вавож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протесты прокурора Вавожского района  </w:t>
      </w:r>
      <w:r>
        <w:rPr>
          <w:color w:val="000000"/>
          <w:sz w:val="28"/>
          <w:szCs w:val="28"/>
        </w:rPr>
        <w:t>от 30.09.2014 исх. № 656/48-2014 на Устав муниципального образования «Вавожский район», от 07.11.2014 № 744/48-2014 на Положение о Вавожском управлении сельского хозяйства, утвержденное решением Совета депутатов МО «Вавожский район» от 30.08.2010 № 330 (в редакции решения № 79 от 14.03.2013),  руководствуясь Уставом муниципального образования «Вавожский район»,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Совет депутатов муниципального образования «Вавожский район» р е ш а е т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тест прокурора Вавожского района  от 30.09.2014 исх. № 656/48-2014  на Устав муниципального образования «Вавожский район» удовлетворит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сти соответствующие изменения в Устав муниципального образования «Вавожский район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тест прокурора Вавожского района от 07.11.2014 № 744/48-2014 на Положение о Вавожском управлении сельского хозяйства, утвержденное решением Совета депутатов МО «Вавожский район» от 30.08.2010 № 330 (в редакции решения № 79 от 14.03.2013) удовлетворит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сти соответствующие изменения в Положение о Вавожском управлении сельского хозяйства, утвержденное решением Совета депутатов МО «Вавожский район» от 30.08.2010 № 330 (в редакции решения № 79 от 14.03.2013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решение на официальном сайте муниципального образования «Вавожский район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993" w:right="850" w:gutter="0" w:header="0" w:top="1134" w:footer="0" w:bottom="9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2:54:00Z</dcterms:created>
  <dc:creator>Совет</dc:creator>
  <dc:description/>
  <cp:keywords/>
  <dc:language>en-US</dc:language>
  <cp:lastModifiedBy>UrKonMO</cp:lastModifiedBy>
  <cp:lastPrinted>2013-07-23T13:49:00Z</cp:lastPrinted>
  <dcterms:modified xsi:type="dcterms:W3CDTF">2014-11-21T10:30:00Z</dcterms:modified>
  <cp:revision>5</cp:revision>
  <dc:subject/>
  <dc:title> </dc:title>
</cp:coreProperties>
</file>