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</w:t>
      </w:r>
    </w:p>
    <w:p>
      <w:pPr>
        <w:pStyle w:val="Header"/>
        <w:jc w:val="right"/>
        <w:rPr>
          <w:b/>
          <w:b/>
          <w:bCs/>
          <w:color w:val="333333"/>
          <w:sz w:val="24"/>
          <w:szCs w:val="24"/>
        </w:rPr>
      </w:pPr>
      <w:r>
        <w:rPr>
          <w:b/>
          <w:bCs/>
          <w:sz w:val="24"/>
          <w:szCs w:val="24"/>
        </w:rPr>
        <w:t>к решению Вавожского районного</w:t>
      </w:r>
    </w:p>
    <w:p>
      <w:pPr>
        <w:pStyle w:val="Header"/>
        <w:keepNext w:val="true"/>
        <w:widowControl w:val="false"/>
        <w:autoSpaceDE w:val="false"/>
        <w:jc w:val="right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  <w:t>Совета депутатов от 11.03.2014 № 139</w:t>
      </w:r>
    </w:p>
    <w:p>
      <w:pPr>
        <w:pStyle w:val="Header"/>
        <w:widowControl w:val="false"/>
        <w:autoSpaceDE w:val="false"/>
        <w:jc w:val="right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ОТЧЁТ</w:t>
      </w:r>
    </w:p>
    <w:p>
      <w:pPr>
        <w:pStyle w:val="Normal"/>
        <w:widowControl w:val="false"/>
        <w:autoSpaceDE w:val="false"/>
        <w:jc w:val="center"/>
        <w:rPr>
          <w:color w:val="808080"/>
          <w:sz w:val="26"/>
          <w:szCs w:val="26"/>
        </w:rPr>
      </w:pPr>
      <w:r>
        <w:rPr>
          <w:b/>
          <w:color w:val="333333"/>
          <w:sz w:val="28"/>
          <w:szCs w:val="28"/>
        </w:rPr>
        <w:t>о результатах оперативно-служебной деятельности ОП «Вавожское» ММО МВД России «Увинский»  по итогам  2013 года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808080"/>
          <w:sz w:val="26"/>
          <w:szCs w:val="26"/>
        </w:rPr>
        <w:t xml:space="preserve">    </w:t>
      </w:r>
      <w:r>
        <w:rPr>
          <w:color w:val="808080"/>
          <w:sz w:val="26"/>
          <w:szCs w:val="26"/>
        </w:rPr>
        <w:tab/>
      </w:r>
      <w:r>
        <w:rPr>
          <w:b/>
          <w:color w:val="808080"/>
          <w:sz w:val="26"/>
          <w:szCs w:val="26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делением полиции «Вавожское» в соответствии с требованиями законодательных актов Президента России, Правительства России, Удмуртской Республики, а так же нормативных актов МВД РФ и УР и администрации Вавожского района в 2013 году осуществлялся комплекс организационных и практических мероприятий направленных на укрепление правопорядка в районе. Работа строилась на основании плана работы ММО «Увинский»  на 2013 год,   Директивы Министра внутренних дел РФ№1дсп от 31.10.2012 г. и других нормативно-планирующих документов. Сотрудники ОП принимали участие в проведении  комплексных операций: «Лес», «Лесовоз», «Сообщи где торгуют смертью», «Нелегальный мигрант», «Фальшивка», «Мак», «Курорт», «Путина», «Контрафакт» и других операций. Осуществлялись мероприятия районной целевой программы по укреплению правопорядка в Муниципальном образовании «Вавожский район», плана оперативно-профилактических мероприятий по предупреждению экстремизма и терроризма на 2013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отчетном периоде осуществлен комплекс организационных и практических мер по обеспечению законности при приеме, регистрации и разрешении сообщений и заявлений о преступлениях, по восстановлению утраченного доверия граждан к органам внутренних дел, укреплению служебной дисциплины и зако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 2013 год в отделении полиции зарегистрировано </w:t>
      </w:r>
      <w:r>
        <w:rPr>
          <w:sz w:val="28"/>
          <w:szCs w:val="28"/>
        </w:rPr>
        <w:t xml:space="preserve"> заявлений, сообщений о преступлениях или </w:t>
      </w:r>
      <w:r>
        <w:rPr>
          <w:color w:val="000000"/>
          <w:sz w:val="28"/>
          <w:szCs w:val="28"/>
        </w:rPr>
        <w:t xml:space="preserve">иной информации о происшествиях в количестве </w:t>
      </w:r>
      <w:r>
        <w:rPr>
          <w:sz w:val="28"/>
          <w:szCs w:val="28"/>
        </w:rPr>
        <w:t xml:space="preserve">1921 (АППГ-2046). </w:t>
      </w:r>
    </w:p>
    <w:p>
      <w:pPr>
        <w:pStyle w:val="Normal"/>
        <w:jc w:val="both"/>
        <w:rPr>
          <w:b/>
          <w:b/>
          <w:color w:val="FF0000"/>
          <w:sz w:val="26"/>
          <w:szCs w:val="26"/>
          <w:u w:val="single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результате их рассмотрения сотрудниками правоохранительных органов возбуждено-207 уголовных дела (</w:t>
      </w:r>
      <w:r>
        <w:rPr>
          <w:b/>
          <w:bCs/>
          <w:color w:val="000000"/>
          <w:sz w:val="28"/>
          <w:szCs w:val="28"/>
        </w:rPr>
        <w:t>АППГ-225)</w:t>
      </w:r>
      <w:r>
        <w:rPr>
          <w:color w:val="000000"/>
          <w:sz w:val="28"/>
          <w:szCs w:val="28"/>
        </w:rPr>
        <w:t>, вынесено постановлений об отказе в возбуждении уголовного дела-369 (</w:t>
      </w:r>
      <w:r>
        <w:rPr>
          <w:b/>
          <w:bCs/>
          <w:color w:val="000000"/>
          <w:sz w:val="28"/>
          <w:szCs w:val="28"/>
        </w:rPr>
        <w:t>АППГ-477)</w:t>
      </w:r>
      <w:r>
        <w:rPr>
          <w:color w:val="000000"/>
          <w:sz w:val="28"/>
          <w:szCs w:val="28"/>
        </w:rPr>
        <w:t>. Передано по подследственности 367 (</w:t>
      </w:r>
      <w:r>
        <w:rPr>
          <w:b/>
          <w:bCs/>
          <w:color w:val="000000"/>
          <w:sz w:val="28"/>
          <w:szCs w:val="28"/>
        </w:rPr>
        <w:t>АППГ-418)</w:t>
      </w:r>
      <w:r>
        <w:rPr>
          <w:color w:val="000000"/>
          <w:sz w:val="28"/>
          <w:szCs w:val="28"/>
        </w:rPr>
        <w:t xml:space="preserve"> материалов проверок. Приобщено к материалам специального номенклатурного дела – 406 материалов. Возбуждено дел об административном правонарушении-198. Доля разрешенных в 3-х дневный срок материалов проверок за 2013 год составила 74% (АППГ-82,3%). </w:t>
      </w:r>
    </w:p>
    <w:p>
      <w:pPr>
        <w:pStyle w:val="Normal"/>
        <w:spacing w:before="0" w:after="120"/>
        <w:ind w:left="0" w:right="0" w:firstLine="700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p>
      <w:pPr>
        <w:pStyle w:val="Normal"/>
        <w:spacing w:before="0" w:after="120"/>
        <w:ind w:left="0" w:right="0" w:firstLine="700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ОБЩАЯ ХАРАКТЕРИСТИКА СОСТОЯНИЯ ПРЕСТУПНОСТИ</w:t>
      </w:r>
    </w:p>
    <w:p>
      <w:pPr>
        <w:pStyle w:val="Normal"/>
        <w:ind w:left="0" w:right="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567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В течение отчетного периода, на обслуживаемой территории, совершено 207 преступлений (АППГ 225), из которых 24 (АППГ-27) преступления, то есть восьмая часть, относятся к категории тяжких или особо тяжких, снижение происходит уже второй год и составило 11,1% с АППГ. Общая раскрываемость преступлений составила 88,3 %. Расследовано 189 преступлений, что на 4,4% больше по сравнению с предыдущим годом. Как положительный момент можно отметить, что в то же время снизилось количество приостановленных производством уголовных дел на 21,9% (с 32 в 2012 году  до 25 за отчетный период). По видам преступлений больше всего совершено краж: 91 (АППГ 92). Раскрываемость краж составила 83,5% (АППГ 76,7%), что также является положительной тенденцией.  </w:t>
      </w:r>
    </w:p>
    <w:p>
      <w:pPr>
        <w:pStyle w:val="Style19"/>
        <w:tabs>
          <w:tab w:val="clear" w:pos="708"/>
          <w:tab w:val="left" w:pos="-1744" w:leader="none"/>
        </w:tabs>
        <w:rPr>
          <w:color w:val="000000"/>
          <w:sz w:val="26"/>
          <w:szCs w:val="26"/>
        </w:rPr>
      </w:pPr>
      <w:r>
        <w:rPr>
          <w:color w:val="333333"/>
          <w:sz w:val="26"/>
          <w:szCs w:val="26"/>
        </w:rPr>
        <w:t>Выявлено 27 преступлений в сфере экономики (АППГ 11), 21 преступление бытовой профилактической направленности (АППГ 28). Второй год продолжается рост преступности лицами, ранее уже совершавшими преступления, удельный вес от расследованных увеличился до 63,56% (61,9%). Произошло увеличение количества преступлений в общественных местах с 9 до 14, в том числе на улицах с 5 до 6. Количество убийств снизилось на 75%, (с 4 до 1), снизилось число совершенных преступлений связанных с причинением тяжкого вреда здоровью с 9 до 5, не совершено  разбоев, зарегистрировано 5 грабежей  (все преступления раскрыты). Выявлено 7 фактов незаконного оборота наркотиков (АППГ-7). Выявлено 4 факта по линии незаконного оборота оружия, что на одно преступление больше аналогичного периода.</w:t>
      </w:r>
      <w:r>
        <w:rPr>
          <w:sz w:val="26"/>
          <w:szCs w:val="26"/>
        </w:rPr>
        <w:t xml:space="preserve"> Не совершено таких преступлений как изнасилования.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ценивая тяжесть совершенных преступлений, можно сделать вывод, что на территории района в общей массе преобладают преступления небольшой и средней тяжести, проводимыми профилактическими мероприятиями удалось добиться положительной динамики к снижению количества совершаемых тяжких и особо тяжких преступлений на протяжении последних лет. 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Профилактика рецидивной преступности.</w:t>
      </w:r>
    </w:p>
    <w:p>
      <w:pPr>
        <w:pStyle w:val="Normal"/>
        <w:rPr/>
      </w:pPr>
      <w:r>
        <w:rPr/>
      </w:r>
    </w:p>
    <w:p>
      <w:pPr>
        <w:pStyle w:val="32"/>
        <w:ind w:left="0" w:right="15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 2013 год зарегистрировано 120 (АППГ- 112) преступлений, совершенных  лицами, ранее совершавшими преступления. Удельный вес составил 63,5%.</w:t>
      </w:r>
    </w:p>
    <w:p>
      <w:pPr>
        <w:pStyle w:val="32"/>
        <w:ind w:left="0"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>На учете в ОП Вавожское состоит:</w:t>
      </w:r>
    </w:p>
    <w:p>
      <w:pPr>
        <w:pStyle w:val="32"/>
        <w:numPr>
          <w:ilvl w:val="0"/>
          <w:numId w:val="1"/>
        </w:numPr>
        <w:spacing w:before="0" w:after="0"/>
        <w:ind w:left="795" w:right="15" w:hanging="360"/>
        <w:jc w:val="both"/>
        <w:rPr>
          <w:sz w:val="26"/>
          <w:szCs w:val="26"/>
        </w:rPr>
      </w:pPr>
      <w:r>
        <w:rPr>
          <w:sz w:val="26"/>
          <w:szCs w:val="26"/>
        </w:rPr>
        <w:t>ранее судимых лиц, у которых не погашена судимость – 60</w:t>
      </w:r>
    </w:p>
    <w:p>
      <w:pPr>
        <w:pStyle w:val="32"/>
        <w:numPr>
          <w:ilvl w:val="0"/>
          <w:numId w:val="1"/>
        </w:numPr>
        <w:spacing w:before="0" w:after="0"/>
        <w:ind w:left="795" w:right="15" w:hanging="360"/>
        <w:jc w:val="both"/>
        <w:rPr>
          <w:sz w:val="26"/>
          <w:szCs w:val="26"/>
        </w:rPr>
      </w:pPr>
      <w:r>
        <w:rPr>
          <w:sz w:val="26"/>
          <w:szCs w:val="26"/>
        </w:rPr>
        <w:t>из них прибыло в текущем году – 9</w:t>
      </w:r>
    </w:p>
    <w:p>
      <w:pPr>
        <w:pStyle w:val="32"/>
        <w:numPr>
          <w:ilvl w:val="0"/>
          <w:numId w:val="1"/>
        </w:numPr>
        <w:spacing w:before="0" w:after="0"/>
        <w:ind w:left="795" w:right="15" w:hanging="360"/>
        <w:jc w:val="both"/>
        <w:rPr>
          <w:sz w:val="26"/>
          <w:szCs w:val="26"/>
        </w:rPr>
      </w:pPr>
      <w:r>
        <w:rPr>
          <w:sz w:val="26"/>
          <w:szCs w:val="26"/>
        </w:rPr>
        <w:t>лиц, условно – досрочно освобожденных – 5</w:t>
      </w:r>
    </w:p>
    <w:p>
      <w:pPr>
        <w:pStyle w:val="32"/>
        <w:ind w:left="0" w:right="15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  прибыло в текущем году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5</w:t>
      </w:r>
    </w:p>
    <w:p>
      <w:pPr>
        <w:pStyle w:val="32"/>
        <w:ind w:left="0" w:right="1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В УИИ  состоит 63 человека, осужденных к мерам наказания, не связанным с лишением свободы.</w:t>
      </w:r>
    </w:p>
    <w:p>
      <w:pPr>
        <w:pStyle w:val="32"/>
        <w:ind w:left="0"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 xml:space="preserve">В целях предупреждения преступлений лицами, ранее совершавшими  преступления, участковыми уполномоченными полиции совместно с уголовно-исполнительной инспекцией проводится целенаправленная профилактическая работа по направлению материалов на замену условных мер наказания на лишение свободы.  За двенадцать месяцев 2013 года в УИИ поступило 262 рапорта о проверках лиц, состоящих на учетах в УИИ-13.  </w:t>
      </w:r>
    </w:p>
    <w:p>
      <w:pPr>
        <w:pStyle w:val="32"/>
        <w:ind w:left="0" w:right="1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трудниками ОУУП в течении года направлялись рапорта о проверке осужденных, в том числе несовершеннолетних по месту жительства, проводятся совместные профилактические мероприятия с УИИ-13 в соответствии с планами работы ОУУП. </w:t>
      </w:r>
    </w:p>
    <w:p>
      <w:pPr>
        <w:pStyle w:val="32"/>
        <w:ind w:left="0" w:right="15" w:first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Ход работы по взаимодействию с УИИ регулярно рассматривается на оперативных совещаниях при заместителе начальника. Для предупреждения рецидивной преступности проведено 13 рейдовых мероприятий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целях предупреждения преступлений лицами, ранее совершавшими  преступления, участковыми уполномоченными полиции совместно с уголовно-исполнительной инспекцией проводится целенаправленная профилактическая работа по направлению материалов на замену условных мер наказания на лишение свободы. Направлено 1 ходатайство на замену УДО, которое удовлетворено, из 9 ходатайств о наложении дополнительных обязанностей  удовлетворено 4, удовлетворены 5 из 7 ходатайств о продлении срока наказания. Направлено 14 ходатайств о замене условного наказания, из которых удовлетворено 12, проведено 13 совместных рейдовых мероприятий по профилактике рецидивной преступности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«Об административном надзоре за лицами, освобожденными из мест лишения свободы» на учете состоит 8 лиц. За 2013 год в суде рассмотрено 4 заявления по установлению административного надзора, все удовлетворены. За допущенные нарушения на продление административного надзора и возложение дополнительных обязанностей в суд направлен материал на 1 человека. В настоящее время в суде материалов на установление административного надзора нет. Из лиц, формально подпадающих под административный надзор, 2 имеют по одному предупреждению.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u w:val="single"/>
        </w:rPr>
        <w:t>Противодействие экономической преступности и коррупции.</w:t>
      </w:r>
    </w:p>
    <w:p>
      <w:pPr>
        <w:pStyle w:val="Normal"/>
        <w:ind w:left="0" w:righ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фере экономики выявлено 27 (АППГ-11) преступлений, в том числе 7 фактов мошенничества. Поставлено на учет одно должностное преступление, одно преступление  коррупционного характера. Выявлено и расследовано преступление по факту дачи взятки должностному лицу при исполнении служебных обязанностей.</w:t>
      </w:r>
    </w:p>
    <w:p>
      <w:pPr>
        <w:pStyle w:val="Normal"/>
        <w:ind w:left="0" w:right="0"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Из зарегистрированных преступлений 15 относятся к подследственности ПСО и 12 – ПСН. Из зарегистрированный преступлений 23 – расследовано и направлено в суд, 2 – приостановлено.</w:t>
      </w:r>
    </w:p>
    <w:p>
      <w:pPr>
        <w:pStyle w:val="Normal"/>
        <w:ind w:left="0" w:right="0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0" w:righ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рофилактика подростковой преступности</w:t>
      </w:r>
    </w:p>
    <w:p>
      <w:pPr>
        <w:pStyle w:val="31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отчетного периода на учете у инспектора по делам несовершеннолетних состоит 30 несовершеннолетних, за 12 месяцев 2013г было поставлено на профилактический учет 31 несовершеннолетний (АППГ-34), снято с учета -35 несовершеннолетних. </w:t>
      </w:r>
    </w:p>
    <w:p>
      <w:pPr>
        <w:pStyle w:val="31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з числа состоящих на учете: 27 (АППГ-31) – учащиеся общеобразовательных школ, из них в возрасте  до 14 лет- 9 (из них девочек - 1),  14-15 лет- 15 (из них девочек - 3), и 16-17 лет-6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 2013 год на учет поставлено 19 преступлений (АППГ – 11), совершенных несовершеннолетними жителями района. Рост составил 72,7% (АППГ-83.3%),  совершено в группе 10 преступления(АППГ-3) в том числе смешанной-2 (АППГ-2).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числа зарегистрированных в 2013 году – 15 преступлений – имущественного характера, из них по 2 кражи автомагнитол и запчастей, по 4 случая краж денежных средств и продуктов питания со спиртным, также предметами посягательства явились: зарядное устройство, мопед и ГСМ (по 1-му случаю). 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совершено 8 общественно – опасных  деяний подростками, не достигшими возраста привлечения к уголовной ответственности.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месте с тем, несмотря на рост подростковой преступности, допущено снижение результатов по выявлению административных правонарушений. Так, за 12 месяцев  2013 года сотрудниками  отделения полиции «Вавожское» (ПДН, УУП и ГИБДД) составлено 210 (АППГ-250) административных протоколов и материалов для возбуждения административного производства. Наибольшее снижение допущено по линии БДД (на 17 нарушений). При общем снижении нарушений составлено 84 протокола на родителей и лиц их заменяющих (АППГ-66) за невыполнение ими обязанностей по воспитанию своих несовершеннолетних детей, за употребление их детьми алкогольных напитков не достигшими возраста привлечения их к административной ответственности составлено-17 (АППГ-22), за вовлечение детей в распитие спиртных напитков-18 (АППГ-19). За совершение правонарушений привлечено к административной ответственности 55 подростков, (АППГ-89), из них 34 за нарушение ПДД (АППГ-57). 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профилактики правонарушений и преступлений несовершеннолетних, инспектором ПДН совместно с сотрудниками служб УУП, ГУР, ГИБДД отделения полиции «Вавожское», а также органами системы профилактики безнадзорности и правонарушений несовершеннолетних в 2013 году была проведена </w:t>
      </w:r>
      <w:r>
        <w:rPr>
          <w:color w:val="000000"/>
          <w:sz w:val="26"/>
          <w:szCs w:val="26"/>
        </w:rPr>
        <w:t>следующая работа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местам концентрации молодежи по выявлению фактов употребления несовершеннолетними спиртных напитков токсических и наркотических препаратов, за отчетный период проведено 34 рейда и выявлено 33 подростка, которые употребляли спиртные напитки. Из них 16 привлечены к административной ответственности, в остальных случаях к административной ответственности привлечены родители и лица, их заменяющие в связи с недостижением возраста привлечения подростков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14 встреч с населением района по вопросам профилактики правонарушений несовершеннолетн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6  рейдов по охране общественного порядка при проведении дискотек в населенных пункта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 рейдов  по выявлению групп антиобщественной направленности, мест их концентрации, по результатам проведенных рейдов на учет поставлено три  группы с АОН, объединяющих 9 подростков, на данное время состоит две группы с АОН, численность их 6 подростков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йды по выявлению лиц, нарушающих правила торговли спиртными напитками, всего в текущем году проведено 28 рейдов, в ходе которой  выявлено 4 факта незаконной продажи несовершеннолетним пива и спиртных напитков и один факт продажи  табачных изделий, нарушители привлечены к административной ответственности, материалы направлены по подследственности для принятия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йды по выявлению безнадзорных и беспризорных подростков, выявлено и доставлено в отделение полиции « Вавожское»  9 безнадзорных, 6 из которых не жители района.;  в ОП « Вавожское» было доставлено 40 подростков, 8 из которых за совершение преступлени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ведено  83  беседы с учащимися школ района об ответственности несовершеннолетних за совершение преступлений и правонарушений, всего проведено 50 бесед в школах,  и 33 в дошкольных учреждениях и других образовательных учреждениях района.  Направлено и опубликовано  5 материалов в районной газете «Авангард» по профилактике правонарушений среди несовершеннолетних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ассмотрено 78 сообщений  и заявлений по вопросам профилактики правонарушений среди несовершеннолетних</w:t>
      </w:r>
    </w:p>
    <w:p>
      <w:pPr>
        <w:pStyle w:val="21"/>
        <w:spacing w:lineRule="auto" w:line="240" w:before="0" w:after="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С целью профилактики наркомании, токсикомании и пьянства среди несовершеннолетних были организованы и проведены целевые рейды по местам концентрации подростков в вечернее время и местах  массового досуга. В ходе проведенных рейдов  выявлено  19 лиц, вовлекающих несовершеннолетних в употребление спиртных напитков в том числе родители вовлекли своего сына в употребление водки. Ко всем из них приняты меры административного воздействия.</w:t>
      </w:r>
    </w:p>
    <w:p>
      <w:pPr>
        <w:pStyle w:val="21"/>
        <w:spacing w:lineRule="auto" w:line="240" w:before="0" w:after="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В рамках проведения профилактической операции «Подросток-лето» организовано трудоустройство 8 несовершеннолетних, состоящих на профилактическом учете в ПДН. В  летний период 2012 года организованным трудом и отдыхом занято 7 подростков, организована проверка образа жизни 34 (включая повторные проверки) несовершеннолетних, состоящих на учете в ПДН и 20 родителей.</w:t>
      </w:r>
    </w:p>
    <w:p>
      <w:pPr>
        <w:pStyle w:val="21"/>
        <w:spacing w:lineRule="auto" w:line="240" w:before="0" w:after="0"/>
        <w:ind w:left="0" w:righ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 xml:space="preserve">В летний период проведена работа по направлению трех подростков  в лагерь «Призывник», проводимого на базе авиацентра «Пирогово» в г. Ижевске, из числа состоящих на учете в ПДН отделения полиции « Вавожское. 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-С 1.02.2012г на территории Удмуртской Республики действует закон УР № 59-РХ «О мерах по защите здоровья и развития детей в УР». В рамках  закона проводится профилактическая работа с родителями и детьми.  За отчетный период в ОП «Вавожское» доставлено в соответствии с законом 15 подростка, в одном случае родитель был привлечен к административной ответственности по ст.5.35 ч.1 КоАП РФ. 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Борьба с незаконным оборотом наркотиков и незаконным оборотом оружия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tabs>
          <w:tab w:val="clear" w:pos="708"/>
          <w:tab w:val="left" w:pos="-1744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ходе проведенных мероприятий выявлено 4 (что на 1 больше аналогичного периода) преступления по линии незаконного оборота оружия (это незаконное хранение боеприпасов, хранение взрывчатого вещества). Из незаконного оборота изъято 16 боеприпасов  и 250 грамм взрывчатого вещества.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территории района за 2013 год выявлено и раскрыто 7 преступлений по линии незаконного оборота наркотиков, что осталось на уровне предыдущего года.</w:t>
      </w:r>
    </w:p>
    <w:p>
      <w:pPr>
        <w:pStyle w:val="TextBody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Из незаконного оборота было изъято в высушенном виде 949 гр. маковой соломы, 10 гр. марихуаны.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 xml:space="preserve">  </w:t>
      </w:r>
      <w:r>
        <w:rPr>
          <w:color w:val="000000"/>
          <w:sz w:val="26"/>
          <w:szCs w:val="26"/>
          <w:u w:val="single"/>
        </w:rPr>
        <w:t>Розыск преступников и без вести пропавших</w:t>
      </w:r>
    </w:p>
    <w:p>
      <w:pPr>
        <w:pStyle w:val="TextBodyIndent"/>
        <w:ind w:left="0" w:righ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13 году в розыск было объявлено 6 преступников, все из них  разысканы. Остаток разыскиваемых преступников на 1.01.14г - 2 (Поздеев, Юдин). Неопознанных трупов на территории района не имеется.</w:t>
      </w:r>
    </w:p>
    <w:p>
      <w:pPr>
        <w:pStyle w:val="TextBodyIndent"/>
        <w:ind w:left="0" w:righ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2013 году в розыск без вести пропавшие не объявлялись, находятся в розыске 3 человека без вести пропавших, заявленные ранее. По состоянию на 01.01.2014 года в розыске находится они же - Коновалова, Суворова, Сидорова. </w:t>
      </w:r>
    </w:p>
    <w:p>
      <w:pPr>
        <w:pStyle w:val="TextBodyIndent"/>
        <w:ind w:left="0" w:right="0" w:firstLine="56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утрате связи с родственниками в 2013 году в розыске находился 1 человек (Константинов), труп которого обнаружен в Завьяловском районе, опознан родственниками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</w:t>
      </w:r>
      <w:r>
        <w:rPr>
          <w:b/>
          <w:color w:val="000000"/>
          <w:sz w:val="26"/>
          <w:szCs w:val="26"/>
          <w:u w:val="single"/>
        </w:rPr>
        <w:t>Раскрытие и расследование преступлений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есмотря на снижение количества зарегистрированных преступлений в 2013 году на 8%, увеличился общий объем расследованных преступлений на 4,4% и составил 189 преступлений (АППГ 181). Объем расследованных преступлений, по которым предварительное следствие обязательно увеличен на 4,5% (с 67 до 70 фактов),  по преступлениям по которым предварительное следствие не обязательно увеличился на 4,4% (со 114 фактов до 119). Расследовано 17 преступлений, относящихся к категории тяжких и особо тяжких (АППГ 22). Всего за 2013  год окончены расследованием уголовные дела по 6 фактам причинения тяжкого вреда здоровью граждан  (АППГ 7), 4 грабежам (АППГ 5). Расследовано 81 кража (АППГ 69), 7 фактов незаконного оборота наркотических средств, 23 преступления экономической направленности (АППГ 8), 1 факт хищения путем мошенничества (АППГ 1). 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крыто 6 преступлений категории «прошлых лет» (АППГ 6), из них 1 прекращено в связи с недостижением подозреваемым возраста привлечения к уголовной ответственности, 1 прекращено в связи с истечением срока давности привлечения к уголовной ответственности.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ьшилось число преступлений, по которым производство приостановлено с 32 до 25. Из них 16 краж, в том числе 15 совершенных свободным доступом.</w:t>
      </w:r>
    </w:p>
    <w:p>
      <w:pPr>
        <w:pStyle w:val="Normal"/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чество предварительного расследования в 2013 году хотя и немного улучшилось, но по прежнему остается низким. 8 уголовных дел (АППГ-10) были расследованы с превышением срока расследования. Два уголовных дела (аппг-1) возвращено на дополнительное расследование. Удельный вес возвращенных дел на дополнительное расследование составил 3,7 % (АППГ-2,1%) 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анное явилось следствием недостаточного процессуального контроля деятельности подчиненных сотрудников со стороны  старшего следователя – руководителя группы,   невнимательности со стороны следова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За отчетный период следствием направлено в суд с обвинительным заключением 54 уголовных дела, что больше на 11,2% (АППГ-48)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По уголовным делам возмещен  ущерб на сумму 101 тыс. рублей, что составляет 59,4% (аппг-94%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о линии дознания с превышением срока направлено в суд 12 (АППГ 18) уголовных дел, 3 связано с проведением экспертиз, 3 случая в связи с несвоевременной явкой подозреваемых из-за пределов республики, 3 возобновлено из ранее приостановленных. 3 уголовных дела были прекращены, затем возобновлены по указанию прокурора и направлены в суд. Для производства дополнительного дознания возвращено прокурором 5 (АППГ 4) уголовных де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За отчетный период дознавателями направлено в суд с обвинительным актом 79 уголовных дел, что выше предыдущего периода на 6 де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По уголовным делам возмещен  ущерб на сумму 351 тыс. рублей, что составляет 60,8% .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42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недостаточном уровне проводятся мероприятия по возмещению ущерба, причиненного преступлениями, практически не проводятся обыска, не накладывается арест на имущество подозреваемого и как следствие, возмещение ущерба не обеспечивается на 100%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spacing w:before="0" w:after="240"/>
        <w:ind w:left="0" w:right="0" w:firstLine="709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Противодействие терроризму и экстремизму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Особое внимание уделялось раб</w:t>
      </w:r>
      <w:r>
        <w:rPr>
          <w:sz w:val="26"/>
          <w:szCs w:val="26"/>
        </w:rPr>
        <w:t>оте по предупреждению терроризма, противодействию ксенофобии, национальному, расовому и религиозному экстремизму. В целях обеспечения надлежащей антитеррористической защищенности объектов особой важности, жизнедеятельности, образования и мест с массовым пребыванием людей, которые могут явиться потенциальными объектами агрессивных устремлений террористов и экстремистов, сотрудниками ОП проводилась постоянная работа по проверке антитеррористической укрепленности объектов, проводились инструктажи с сотрудниками служб безопасности и рабочими коллективами. Было проведено 7 антитеррористических комиссий. Проводилась одна тренировка по проверке готовности сил и средств отделения «Вавожское» и МО «Вавожский район» к действиям по проведению первоочередных мероприятий по пресечению террористических акто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0" w:right="0"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Административная практик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Сотрудниками отделения полиции выявлен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 составлено протоколов об административных правонарушениях за  2013 год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сего-  992 (АППГ –  1369), из них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арушение антиалкогольного законодательства – 640 (АППГ- 711),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мелкое хулиганство  - 97 (АППГ- 123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за нарушение правил торговли – 21 (АППГ – 15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арушение паспортного режима – 42 (АППГ- 179),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неуплату штрафа – 76 (АППГ- 142),</w:t>
      </w:r>
    </w:p>
    <w:p>
      <w:pPr>
        <w:pStyle w:val="TextBody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Есть определенная  положительная динамика, по удалению лиц с улиц в состоянии алкогольного опьянения, мелких хулиганов, но в тоже время увеличилось число преступлений совершенных в состоянии опьянения на 2,7%, преступлений совершенных в общественных местах на 28,6%, в том числе на улицах на 150%.</w:t>
      </w:r>
    </w:p>
    <w:p>
      <w:pPr>
        <w:pStyle w:val="Normal"/>
        <w:ind w:left="-284" w:right="0"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84" w:right="0" w:firstLine="90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>ЛИЦЕНЗИОННАЯ РАБОТА</w:t>
      </w:r>
    </w:p>
    <w:p>
      <w:pPr>
        <w:pStyle w:val="Normal"/>
        <w:ind w:left="-284" w:right="0" w:firstLine="90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Н</w:t>
      </w:r>
      <w:r>
        <w:rPr>
          <w:sz w:val="26"/>
          <w:szCs w:val="26"/>
          <w:lang w:val="en-US" w:eastAsia="en-US"/>
        </w:rPr>
        <w:t xml:space="preserve">а учете в ОП состоит 618 </w:t>
      </w:r>
      <w:r>
        <w:rPr>
          <w:sz w:val="26"/>
          <w:szCs w:val="26"/>
        </w:rPr>
        <w:t>владельцев гражданского оружия, из них 575 владельца охотничьего гладкоствольного оружия, 46 владельцев имеют в собственности охотничье оружия с нарезным стволом, 72 гражданина в личном пользовании имеет газовое оружие самообороны, в том числе 24 единицы травматического оружия. Всего на учете состоит 896 единиц гражданского оружия. Сотрудниками ОП  проведено 694 проверки владельцев гражданского оружия, состоящих на учете в ОП. В результате проверок за различные нарушения правил оборота оружия привлечено к административной ответственности 37 владельцев гражданского оружия, что на 5 человек больше аналогичного периода. Изымалось 21 единица огнестрельного оружия, принималось на временное хранение в связи с истечением срока действия разрешения 34 единицы оружия. В результате принятых мер сотрудниками ОП краж, хищений и утрат гражданского, служебного оружия, патронов к нему не допущено.</w:t>
      </w:r>
    </w:p>
    <w:p>
      <w:pPr>
        <w:pStyle w:val="TextBody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u w:val="single"/>
        </w:rPr>
        <w:t xml:space="preserve">Состояние безопасности  дорожного движения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Пристальное внимание уделяется обеспечению безопасности дорожного движения. В целях профилактики дорожно – транспортных происшествий проведены комплексно – профилактические мероприятия: «Бахус», «Пешеходный переход», «Пешеход» и другие.  По результатам проверок при выпуске транспорта на линию к административной ответственности привлечено 27 должностных лиц автопредприятий района и 2 юридических лица. 2 должностных лица привлечено к административной ответственности за невыполнение в установленный срок предписания об устранении нарушений. За нарушение правил содержания и ремонта улично-дорожной сети к административной ответственности привлечено 16  должностных лиц дорожного управления  и глав муниципальных образований. За неисполнение выданных предписаний привлечено к административной ответственности 4 должностных лица.</w:t>
      </w:r>
    </w:p>
    <w:p>
      <w:pPr>
        <w:pStyle w:val="TextBody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трудниками ГИБДД выявлено 4619  нарушений ПДД (АППГ- 4669). За управление транспортными средствами без водительского удостоверения было задержано 184 человека, за управление в состоянии алкогольного опьянения и за уклонение от прохождения медицинского освидетельствования 170 (АППГ-186) водителей, привлечено к административной ответственности 233 пешехода. Выявлено 956 нарушений скоростного режима, 76 фактов нарушений правила проезда пешеходных переходов.</w:t>
      </w:r>
    </w:p>
    <w:p>
      <w:pPr>
        <w:pStyle w:val="TextBody"/>
        <w:ind w:left="0" w:right="0" w:firstLine="720"/>
        <w:jc w:val="both"/>
        <w:rPr>
          <w:b/>
          <w:b/>
          <w:color w:val="000000"/>
          <w:sz w:val="26"/>
          <w:szCs w:val="26"/>
          <w:u w:val="single"/>
        </w:rPr>
      </w:pPr>
      <w:r>
        <w:rPr>
          <w:sz w:val="26"/>
          <w:szCs w:val="26"/>
        </w:rPr>
        <w:t>Тем не менее, ситуация в сфере безопасности дорожного движения остается напряженной, хотя и имеется некоторое снижение аварийности и количества пострадавших и погибших. За 2013 год  на дорогах Вавожского  района зарегистрировано 13 ДТП с пострадавшими (АППГ-16).  Травмы различной степени тяжести получили 11 человек (АППГ 19), 2 участника ДТП погибло (АППГ 4). По вине водителей совершено 8 происшествий, в том числе 5 в нетрезвом состоянии (АППГ 6).</w:t>
      </w:r>
    </w:p>
    <w:p>
      <w:pPr>
        <w:pStyle w:val="TextBody"/>
        <w:ind w:left="0" w:right="0" w:firstLine="720"/>
        <w:jc w:val="both"/>
        <w:rPr>
          <w:sz w:val="28"/>
          <w:szCs w:val="28"/>
        </w:rPr>
      </w:pPr>
      <w:r>
        <w:rPr>
          <w:b/>
          <w:color w:val="000000"/>
          <w:sz w:val="26"/>
          <w:szCs w:val="26"/>
          <w:u w:val="single"/>
        </w:rPr>
        <w:t>Оценка деятельности.</w:t>
      </w:r>
    </w:p>
    <w:p>
      <w:pPr>
        <w:pStyle w:val="Normal"/>
        <w:ind w:left="0" w:right="0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соответствии с методикой оценки оперативно-служебной деятельности органов внутренних дел, утвержденной приказом МВД России № 1310-2011 г. деятельность ОП «Вавожское» оценена положительно, причем если за предыдущий год были на 5-м место, то по итогам 2013 года удалось занять первую позицию из 13 отделений в подгруппе. Однако имеются отрицательные показатели по отдельным направлениям деятельности, как то:</w:t>
      </w:r>
    </w:p>
    <w:p>
      <w:pPr>
        <w:pStyle w:val="Normal"/>
        <w:ind w:left="90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нагрузка по расследованным тяжким и особо тяжким преступлениям в расчете на количество сотрудников. </w:t>
      </w:r>
    </w:p>
    <w:p>
      <w:pPr>
        <w:pStyle w:val="Normal"/>
        <w:ind w:left="90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количество расследованных преступлений «прошлых лет» в расчете на количество сотрудников.</w:t>
      </w:r>
    </w:p>
    <w:p>
      <w:pPr>
        <w:pStyle w:val="Normal"/>
        <w:ind w:left="90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количество расследованных преступлений против здоровья и совершенных в отношении несовершеннолетних (ст. 150, 151, 156 УК РФ).</w:t>
      </w:r>
    </w:p>
    <w:p>
      <w:pPr>
        <w:pStyle w:val="Normal"/>
        <w:ind w:left="90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- количество несовершеннолетних, совершивших преступления в расчете на 1000 несовершеннолетних. </w:t>
      </w:r>
    </w:p>
    <w:p>
      <w:pPr>
        <w:pStyle w:val="Normal"/>
        <w:ind w:left="90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 доля уголовных дел, возвращенных прокурором для дополнительного следствия или дознания.</w:t>
      </w:r>
    </w:p>
    <w:p>
      <w:pPr>
        <w:pStyle w:val="Normal"/>
        <w:ind w:left="900" w:righ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0" w:right="0" w:firstLine="90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уководящему составу необходимо особое внимание обратить на работу по раскрытию и расследованию тяжких и особо тяжких преступлений, раскрытию краж и раскрытию преступлений прошлых лет, дальнейшему выявлению преступлений, связанных с незаконным оборотом оружия и наркотиков, выявлению преступлений коррупционной направленности, снижению подростковой, рецидивной преступности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В связи с этим основные усилия в деятельности отделения полиции в 2014 году следует направить на повышение эффективности проводимой профилактической работы; принятие дополнительных мер, направленных на недопущение роста рецидивной преступности, подростковой и пьяной преступности, выявление преступлений двойной превенции, учитывая опыт других ОВД, принятие мер, направленных на реализацию законодательства в сфере административного надзора за лицами, освобожденными из мест лишения свободы, а также мероприятий определенных Директивой МВД России №2дсп от 12.11.2013г.</w:t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94" w:right="899" w:gutter="0" w:header="394" w:top="953" w:footer="488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109335</wp:posOffset>
              </wp:positionH>
              <wp:positionV relativeFrom="paragraph">
                <wp:posOffset>635</wp:posOffset>
              </wp:positionV>
              <wp:extent cx="87947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94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25pt;height:11.5pt;mso-wrap-distance-left:0pt;mso-wrap-distance-right:0pt;mso-wrap-distance-top:0pt;mso-wrap-distance-bottom:0pt;margin-top:0.05pt;mso-position-vertical-relative:text;margin-left:48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OpenSymbol" w:hAnsi="OpenSymbol" w:cs="Open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9">
    <w:name w:val="Стандартный мой"/>
    <w:basedOn w:val="Normal"/>
    <w:qFormat/>
    <w:pPr>
      <w:ind w:left="0" w:right="0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Основной с отступом"/>
    <w:basedOn w:val="Normal"/>
    <w:qFormat/>
    <w:pPr>
      <w:spacing w:before="0" w:after="120"/>
      <w:ind w:left="0" w:right="0" w:firstLine="720"/>
      <w:jc w:val="both"/>
    </w:pPr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4:01:00Z</dcterms:created>
  <dc:creator>USER</dc:creator>
  <dc:description/>
  <dc:language>en-US</dc:language>
  <cp:lastModifiedBy>PC</cp:lastModifiedBy>
  <cp:lastPrinted>2014-01-09T16:22:00Z</cp:lastPrinted>
  <dcterms:modified xsi:type="dcterms:W3CDTF">2014-03-07T05:05:00Z</dcterms:modified>
  <cp:revision>10</cp:revision>
  <dc:subject/>
  <dc:title/>
</cp:coreProperties>
</file>