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  <w:bCs/>
        </w:rPr>
        <w:t xml:space="preserve">  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Утверждены: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 </w:t>
      </w:r>
      <w:r>
        <w:rPr>
          <w:b/>
          <w:bCs/>
        </w:rPr>
        <w:t>Решением Вавожского районного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bCs/>
        </w:rPr>
        <w:t>Совета депутатов от 11.03.2014 № 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bCs/>
        </w:rPr>
      </w:pPr>
      <w:r>
        <w:rPr/>
        <w:t xml:space="preserve">          </w:t>
      </w:r>
      <w:r>
        <w:rPr/>
        <w:t>Дополнения в план приватизации</w:t>
      </w:r>
    </w:p>
    <w:p>
      <w:pPr>
        <w:pStyle w:val="Normal"/>
        <w:jc w:val="center"/>
        <w:rPr/>
      </w:pPr>
      <w:r>
        <w:rPr>
          <w:b/>
          <w:bCs/>
        </w:rPr>
        <w:t>муниципального имущества муниципального образования «Вавожский район» на 2014 год.</w:t>
      </w:r>
      <w:r>
        <w:rPr/>
        <w:t xml:space="preserve">                                                               </w:t>
      </w:r>
    </w:p>
    <w:p>
      <w:pPr>
        <w:pStyle w:val="Normal"/>
        <w:rPr>
          <w:b/>
          <w:b/>
          <w:bCs/>
          <w:sz w:val="22"/>
        </w:rPr>
      </w:pPr>
      <w:r>
        <w:rPr/>
        <w:t xml:space="preserve">                                                                                                      </w:t>
      </w:r>
    </w:p>
    <w:tbl>
      <w:tblPr>
        <w:tblW w:w="1499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117"/>
        <w:gridCol w:w="2550"/>
        <w:gridCol w:w="3645"/>
        <w:gridCol w:w="1740"/>
        <w:gridCol w:w="347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аименование объекта,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длежащего приватиз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Балансодержатель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раткая характеристика объект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статочн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ъекта на 01.02.201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right="-168" w:hanging="0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Виды работ, связанные с подготовкой объекта к продаже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ВЛ-0,4 кВ от опоры №60П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(с. Вавож, ул. Труда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ьная казна Вавожского район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2010 года постройки, протяженность 120 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1211,0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right="-168" w:hanging="0"/>
              <w:rPr>
                <w:sz w:val="22"/>
              </w:rPr>
            </w:pPr>
            <w:r>
              <w:rPr>
                <w:bCs/>
                <w:sz w:val="22"/>
              </w:rPr>
              <w:t>Оценка рыночной стоимости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ВЛ-0,4 кВ от КТП №26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bCs/>
                <w:sz w:val="22"/>
              </w:rPr>
              <w:t>(с. Вавож, ул. Северная)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ая казна Вавожского района</w:t>
            </w:r>
          </w:p>
        </w:tc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964 года постройки,</w:t>
            </w:r>
            <w:r>
              <w:rPr>
                <w:bCs/>
                <w:sz w:val="22"/>
              </w:rPr>
              <w:t xml:space="preserve"> протяженность 650 м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910,55</w:t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" w:right="-168" w:hanging="0"/>
              <w:rPr>
                <w:sz w:val="22"/>
              </w:rPr>
            </w:pPr>
            <w:r>
              <w:rPr>
                <w:sz w:val="22"/>
              </w:rPr>
              <w:t xml:space="preserve">Оценка рыночной стоимости </w:t>
            </w:r>
          </w:p>
          <w:p>
            <w:pPr>
              <w:pStyle w:val="Normal"/>
              <w:snapToGrid w:val="false"/>
              <w:ind w:left="-8" w:right="-16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06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/>
              <w:t>КТП №26 с трансформатором на 100 кВа</w:t>
            </w:r>
          </w:p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bCs/>
              </w:rPr>
              <w:t>(с. Вавож, ул. Северная, 3)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sz w:val="22"/>
              </w:rPr>
              <w:t>Муниципальная казна Вавожского района</w:t>
            </w:r>
          </w:p>
        </w:tc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1967 года постройки,</w:t>
            </w:r>
          </w:p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на железобетонных приставках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-</w:t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Оценка рыночной стоимости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0"/>
              </w:rPr>
            </w:pPr>
            <w:r>
              <w:rPr>
                <w:szCs w:val="20"/>
              </w:rPr>
              <w:t>КТП  №261 с трансформа-тором на 250.кВа (с. Воли-пельга, ул. Молодежная)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Муниципальная казна Вавожского района</w:t>
            </w:r>
          </w:p>
        </w:tc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992 года постройки, на железобетонных приставках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</w:tc>
        <w:tc>
          <w:tcPr>
            <w:tcW w:w="3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Cs w:val="20"/>
              </w:rPr>
              <w:t>Оценка рыночной стоимости</w:t>
            </w:r>
          </w:p>
        </w:tc>
      </w:tr>
      <w:tr>
        <w:trPr>
          <w:trHeight w:val="4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0"/>
              </w:rPr>
            </w:pPr>
            <w:r>
              <w:rPr>
                <w:bCs/>
                <w:szCs w:val="20"/>
              </w:rPr>
              <w:t xml:space="preserve">Объекты недвижимости, </w:t>
            </w:r>
            <w:r>
              <w:rPr>
                <w:szCs w:val="20"/>
              </w:rPr>
              <w:t>расположенные по адресу: Удмуртская Республика, Вавожский район, с. Вавож, ул. Коммунальная, д. 1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>Муниципальная казна Вавожского район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) земельный участок, кад. № 18:03:015026:0015,</w:t>
            </w:r>
            <w:r>
              <w:rPr>
                <w:sz w:val="22"/>
                <w:szCs w:val="20"/>
              </w:rPr>
              <w:t xml:space="preserve"> площадью 1946 кв.м.; 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2) административное здание, 1898 года постройки, общей площадью 236,6 кв.м. 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) гараж, навес, навес (дер), 1953 года постройки, общей площадью 93,1 кв.м.; 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4) туалет (дер.), 1970 года постройки, общей площадью 5,3 кв.м.; </w:t>
            </w:r>
          </w:p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5) сети водопровода, 1977 года постройки, протяженностью 19,3 м. 6) тепловая трасса, 2004 года постройки, протяженностью 19,3 кв.м.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070,5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0"/>
              </w:rPr>
            </w:pPr>
            <w:r>
              <w:rPr>
                <w:szCs w:val="20"/>
              </w:rPr>
              <w:t>Оценка рыночной стоимости (без НДС) – 1415000 руб.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638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next w:val="Subtitle"/>
    <w:qFormat/>
    <w:pPr>
      <w:jc w:val="center"/>
    </w:pPr>
    <w:rPr>
      <w:sz w:val="28"/>
      <w:szCs w:val="20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4:03:00Z</dcterms:created>
  <dc:creator>1</dc:creator>
  <dc:description/>
  <dc:language>en-US</dc:language>
  <cp:lastModifiedBy>user</cp:lastModifiedBy>
  <cp:lastPrinted>2012-03-12T08:51:00Z</cp:lastPrinted>
  <dcterms:modified xsi:type="dcterms:W3CDTF">2014-02-25T07:08:00Z</dcterms:modified>
  <cp:revision>6</cp:revision>
  <dc:subject/>
  <dc:title>                                                               </dc:title>
</cp:coreProperties>
</file>