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8"/>
          <w:tab w:val="left" w:pos="0" w:leader="none"/>
        </w:tabs>
        <w:ind w:left="0" w:right="0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: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решением Вавожского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айонного Совета депутатов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 26.12.2014 № 186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План приватизаци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муниципального имущества муниципального образования «Вавожский район» на 2015 год.</w:t>
      </w:r>
      <w:r>
        <w:rPr>
          <w:sz w:val="22"/>
          <w:szCs w:val="22"/>
        </w:rPr>
        <w:t xml:space="preserve">   </w:t>
      </w:r>
    </w:p>
    <w:tbl>
      <w:tblPr>
        <w:tblW w:w="15276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260"/>
        <w:gridCol w:w="2146"/>
        <w:gridCol w:w="3401"/>
        <w:gridCol w:w="1701"/>
        <w:gridCol w:w="1871"/>
        <w:gridCol w:w="226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лежащего приватиз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алансодержател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ъекта на 01.11.2014,руб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кта к</w:t>
            </w:r>
          </w:p>
          <w:p>
            <w:pPr>
              <w:pStyle w:val="Normal"/>
              <w:ind w:left="12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аж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мечани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возможных поступлений в бюджет 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  <w:t>Здание СК (д. Ожги,</w:t>
            </w:r>
          </w:p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  <w:t>ул.   Евдокимова 19)</w:t>
            </w:r>
          </w:p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0"/>
              </w:rPr>
              <w:t>М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«Вавожский РДК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дание кирпичное, 1990 года постройки, общей площадью 540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ыночной стоим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остребовано в 2012 году</w:t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Cs w:val="22"/>
              </w:rPr>
              <w:t xml:space="preserve">Здание Тыловыл-Пель-гинской врачебной амбулатории (с.Т-Пельга,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ул. Центральная, 58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еревянное, 1912 года постройки, общей площадью 86,5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ыночной стоим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остребовано в 2013 году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Здание СК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(с.Тыловыл-Пельга,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ул. Школьная, 2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БУ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вожский РДК»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рпичное, 1980 года постройки, общей площадью 730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ыночной стоим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.</w:t>
            </w:r>
          </w:p>
        </w:tc>
      </w:tr>
      <w:tr>
        <w:trPr>
          <w:trHeight w:val="70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Здание кухни и пристройки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(с.Т-Пельга,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ул. Центральная, 58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рпичное, 1996 года постройки, общей площадью 28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Здание прачечной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 xml:space="preserve">(с.Т-Пельга, </w:t>
            </w:r>
          </w:p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ул. Центральная, 58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ирпичное, 1967 года постройки, общей площадью 44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изаци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висимости от  рыночной стоимости, при наличии спроса</w:t>
            </w:r>
          </w:p>
        </w:tc>
      </w:tr>
      <w:tr>
        <w:trPr/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Медпункт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(д. Котья, ул. Речная,28)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Здание пеноблочное, обшитое кирпичом,1985 года постройки, общей площадью 90,6 кв.м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ыночной стоимост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Не востребовано в 2014 году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Л-0,4 кВ от опоры №60П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(с. Вавож, ул. Труд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010 года постройки, протяженность 12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  <w:p>
            <w:pPr>
              <w:pStyle w:val="Normal"/>
              <w:snapToGrid w:val="false"/>
              <w:ind w:left="-8" w:right="-16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rPr>
                <w:sz w:val="22"/>
              </w:rPr>
            </w:pPr>
            <w:r>
              <w:rPr>
                <w:sz w:val="22"/>
              </w:rPr>
              <w:t xml:space="preserve">Не востребована </w:t>
            </w:r>
          </w:p>
          <w:p>
            <w:pPr>
              <w:pStyle w:val="Normal"/>
              <w:snapToGrid w:val="false"/>
              <w:ind w:right="-168" w:hanging="0"/>
              <w:rPr>
                <w:sz w:val="22"/>
              </w:rPr>
            </w:pPr>
            <w:r>
              <w:rPr>
                <w:sz w:val="22"/>
              </w:rPr>
              <w:t>в 2014 го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ВЛ-0,4 кВ от КТП №26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Cs/>
                <w:sz w:val="22"/>
              </w:rPr>
              <w:t>(с. Вавож, ул. Северна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964 года постройки,</w:t>
            </w:r>
            <w:r>
              <w:rPr>
                <w:bCs/>
                <w:sz w:val="22"/>
              </w:rPr>
              <w:t xml:space="preserve"> протяженность 650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</w:t>
            </w:r>
          </w:p>
          <w:p>
            <w:pPr>
              <w:pStyle w:val="Normal"/>
              <w:snapToGrid w:val="false"/>
              <w:ind w:left="-8"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ночной стоим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rPr>
                <w:sz w:val="22"/>
              </w:rPr>
            </w:pPr>
            <w:r>
              <w:rPr>
                <w:sz w:val="22"/>
              </w:rPr>
              <w:t xml:space="preserve">Не востребована </w:t>
            </w:r>
          </w:p>
          <w:p>
            <w:pPr>
              <w:pStyle w:val="Normal"/>
              <w:snapToGrid w:val="false"/>
              <w:ind w:right="-168" w:hanging="0"/>
              <w:rPr>
                <w:sz w:val="22"/>
              </w:rPr>
            </w:pPr>
            <w:r>
              <w:rPr>
                <w:sz w:val="22"/>
              </w:rPr>
              <w:t>в 2014 го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КТП №26 с трансформатором на 100 кВа</w:t>
            </w:r>
          </w:p>
          <w:p>
            <w:pPr>
              <w:pStyle w:val="TextBody"/>
              <w:snapToGrid w:val="false"/>
              <w:rPr/>
            </w:pPr>
            <w:r>
              <w:rPr>
                <w:bCs/>
              </w:rPr>
              <w:t>(с. Вавож, ул. Северная, 3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1967 года постройки,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на железобетонных пристав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ыночной стоим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rPr>
                <w:sz w:val="22"/>
              </w:rPr>
            </w:pPr>
            <w:r>
              <w:rPr>
                <w:sz w:val="22"/>
              </w:rPr>
              <w:t xml:space="preserve">Не востребована </w:t>
            </w:r>
          </w:p>
          <w:p>
            <w:pPr>
              <w:pStyle w:val="Normal"/>
              <w:snapToGrid w:val="false"/>
              <w:ind w:right="-168" w:hanging="0"/>
              <w:rPr>
                <w:sz w:val="22"/>
              </w:rPr>
            </w:pPr>
            <w:r>
              <w:rPr>
                <w:sz w:val="22"/>
              </w:rPr>
              <w:t>в 2014 году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  <w:t>КТП  №261 с трансформа-тором на 250.кВа (с. Воли-пельга, ул. Молодежная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0"/>
              </w:rPr>
              <w:t>1992 года постройки, на железобетонных пристав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2"/>
              </w:rPr>
            </w:pPr>
            <w:r>
              <w:rPr>
                <w:szCs w:val="22"/>
              </w:rPr>
              <w:t>Оценка рыночной сто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rPr>
                <w:sz w:val="22"/>
              </w:rPr>
            </w:pPr>
            <w:r>
              <w:rPr>
                <w:sz w:val="22"/>
              </w:rPr>
              <w:t xml:space="preserve">Не востребована </w:t>
            </w:r>
          </w:p>
          <w:p>
            <w:pPr>
              <w:pStyle w:val="Normal"/>
              <w:snapToGrid w:val="false"/>
              <w:ind w:right="-168" w:hanging="0"/>
              <w:rPr>
                <w:sz w:val="22"/>
              </w:rPr>
            </w:pPr>
            <w:r>
              <w:rPr>
                <w:sz w:val="22"/>
              </w:rPr>
              <w:t>в 2014 году</w:t>
            </w:r>
          </w:p>
        </w:tc>
      </w:tr>
      <w:tr>
        <w:trPr>
          <w:trHeight w:val="7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мещения №33, 34 (2 эт.),  площадью 38,9 кв.м. (договор аренды №10 от 29.11.2010); 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Помещения №10,11,12 (1 эт.), площадью 42,5 кв.м. (договор аренды №18 от 16.06.2006)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Помещения №40,41 (2 эт.),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лощадью 20,7 кв.м. (договор аренды №18 от 16.06.2006)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мещения №35,36 (2 эт.), 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общей площадью 6,9 кв.м.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½ доля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(Удмуртская Республика, Вавожский район, с. Вавож, 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ул. Советская, 26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ая казна 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Здание 2-х этажное (1-й этаж кирпичный, 2-й деревянный), 1905 года постройки, общей площадью 638,6 кв.м. В здании имеется отопление от газового котла, электроснабжение, водопровод, канализация. В передаваемых помещениях отсутствуют водопровод и канализ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Cs/>
              </w:rPr>
            </w:pPr>
            <w:r>
              <w:rPr>
                <w:bCs/>
              </w:rPr>
              <w:t xml:space="preserve">Техническая инвентаризация </w:t>
            </w:r>
          </w:p>
          <w:p>
            <w:pPr>
              <w:pStyle w:val="Normal"/>
              <w:snapToGrid w:val="false"/>
              <w:ind w:left="-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8" w:right="33" w:hanging="0"/>
              <w:rPr>
                <w:bCs/>
                <w:sz w:val="22"/>
              </w:rPr>
            </w:pPr>
            <w:r>
              <w:rPr>
                <w:bCs/>
              </w:rPr>
              <w:t>Оценка рыночной стоимости</w:t>
            </w:r>
            <w:r>
              <w:rPr>
                <w:bCs/>
                <w:sz w:val="22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Федеральным законом от 22.07.2008 №159-ФЗ «Об особенностях отчуждения недвижи-мого имущества, нахо-дящегося в государст-венной собственности субъектов Российской Федерации или в муни-ципальной собственнос-ти и арендуемого субъектами малого и среднего предпринима-тельства, и о внесении изменений в отдельные законодательные акты Российской Федерации»  (заявления: ИП Мезрин Г.А.  (вх. №184-2 от 25.03.2014)</w:t>
            </w:r>
          </w:p>
        </w:tc>
      </w:tr>
      <w:tr>
        <w:trPr>
          <w:trHeight w:val="7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Помещения №37,38,39 (2 эт), общей площадью 25,3 кв.м. 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 xml:space="preserve">Помещения №35,36 (2 эт.),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общей площадью 6,9 кв.м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½ доля (УР, Вавожский район, с. Вавож, ул. Советская, 26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казна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33" w:hanging="0"/>
              <w:rPr>
                <w:bCs/>
              </w:rPr>
            </w:pPr>
            <w:r>
              <w:rPr>
                <w:bCs/>
              </w:rPr>
              <w:t>Оценка рыночной стоим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 зависимости от  рыночной стоимости, при наличии спроса.</w:t>
            </w:r>
          </w:p>
        </w:tc>
      </w:tr>
      <w:tr>
        <w:trPr>
          <w:trHeight w:val="7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мещения №1-4, общей площадью 42,2 кв.м., расположенные в цокольном этаже здания по адресу: Удмуртская Республика, Вавожский район, с. Вавож, ул. Советская, 26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казна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Помещения имеют возможность отапливаться природным газом. Газовая котельная  расположена в пристрое к помещениям и может обслуживать только арендуемые помещения. Отсутствует пожарная сигнализа-ция. Система газоснабжения, водоснабжения,  водоотведения не функционирует. Требуется приведение в нормативное состояние  систем, а также получение разрешений на подключение к системам электро-,газо-,водоснабжения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33" w:hanging="0"/>
              <w:rPr>
                <w:bCs/>
              </w:rPr>
            </w:pPr>
            <w:r>
              <w:rPr>
                <w:bCs/>
              </w:rPr>
              <w:t>Оценка рыночной стоим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 зависимости от  рыночной стоимости, при наличии спроса.</w:t>
            </w:r>
          </w:p>
        </w:tc>
      </w:tr>
      <w:tr>
        <w:trPr>
          <w:trHeight w:val="7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дание котельной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bCs/>
                <w:sz w:val="22"/>
              </w:rPr>
              <w:t>с. Вавож, пер. Азина, д. 4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ая казна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дание кирпичное,  перекрытия железобетонные, крыша – мягкая кровля,1982 года постройки, общей площадью 592,2 кв.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>
                <w:bCs/>
                <w:sz w:val="22"/>
              </w:rPr>
              <w:t>Оценка рыночной стоимости.</w:t>
            </w:r>
          </w:p>
          <w:p>
            <w:pPr>
              <w:pStyle w:val="Normal"/>
              <w:snapToGrid w:val="false"/>
              <w:ind w:left="-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rPr>
                <w:sz w:val="22"/>
              </w:rPr>
            </w:pPr>
            <w:r>
              <w:rPr>
                <w:sz w:val="22"/>
              </w:rPr>
              <w:t>Освобождение здания в связи с техническим перевооружением.</w:t>
            </w:r>
          </w:p>
        </w:tc>
      </w:tr>
      <w:tr>
        <w:trPr>
          <w:trHeight w:val="7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Котельная (здание)</w:t>
            </w: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</w:rPr>
              <w:t>(с. Нюрдор-Котья,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Cs/>
                <w:sz w:val="22"/>
              </w:rPr>
              <w:t>ул. Советская, д. 6а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ая казна </w:t>
            </w:r>
          </w:p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 3-х этажное, нежилого, общественного, административ-но-управленческого назначения, кирпичное,  перекрытия железо-бетонные, 1974 года постройки, общей площадью 846 кв.м. Помещения котельной имеют частичные обрушения ст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9023,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/>
            </w:pPr>
            <w:r>
              <w:rPr>
                <w:bCs/>
                <w:sz w:val="22"/>
              </w:rPr>
              <w:t>Оценка рыночной стоимости.</w:t>
            </w:r>
          </w:p>
          <w:p>
            <w:pPr>
              <w:pStyle w:val="Normal"/>
              <w:snapToGrid w:val="false"/>
              <w:ind w:left="-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ind w:left="-8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Не востребована в 2014 году</w:t>
            </w:r>
          </w:p>
          <w:p>
            <w:pPr>
              <w:pStyle w:val="Normal"/>
              <w:snapToGrid w:val="false"/>
              <w:ind w:right="-16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дание фельдшерско-акушерского пункта)</w:t>
            </w:r>
          </w:p>
          <w:p>
            <w:pPr>
              <w:pStyle w:val="21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 д. Старое Жуё,</w:t>
            </w:r>
          </w:p>
          <w:p>
            <w:pPr>
              <w:pStyle w:val="21"/>
              <w:ind w:left="0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л. Центральная, д. 14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казна </w:t>
            </w:r>
          </w:p>
          <w:p>
            <w:pPr>
              <w:pStyle w:val="21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1975 года постройки, общей площадью 74,4 кв.м. Фундаменты ленточные бетонные, стены пеноблочные, перекрытия деревянные, крыша шиферная, отопление электрические ковр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рыночной стоимости.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rPr>
                <w:sz w:val="22"/>
              </w:rPr>
            </w:pPr>
            <w:r>
              <w:rPr>
                <w:sz w:val="22"/>
              </w:rPr>
              <w:t>В зависимости от  рыночной стоимости, при наличии спроса.</w:t>
            </w:r>
          </w:p>
        </w:tc>
      </w:tr>
      <w:tr>
        <w:trPr>
          <w:trHeight w:val="73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дание фельдшерско-акушерского пункта </w:t>
            </w:r>
          </w:p>
          <w:p>
            <w:pPr>
              <w:pStyle w:val="21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д. Большая Можга, ул. Центральная, д. 5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униципальная казна </w:t>
            </w:r>
          </w:p>
          <w:p>
            <w:pPr>
              <w:pStyle w:val="21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авожского район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дание бревенчатое, 1975 года постройки, общей площадью 83,5 кв.м. Перекрытия деревянные, крыша шиферная, отопление от печи, электроснабжение, водопров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 рыночной стоимости.</w:t>
            </w:r>
          </w:p>
          <w:p>
            <w:pPr>
              <w:pStyle w:val="21"/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8" w:hanging="0"/>
              <w:rPr>
                <w:sz w:val="22"/>
              </w:rPr>
            </w:pPr>
            <w:r>
              <w:rPr>
                <w:sz w:val="22"/>
              </w:rPr>
              <w:t>В зависимости от  рыночной стоимости, при наличии спрос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38" w:gutter="0" w:header="0" w:top="61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1"/>
    <w:basedOn w:val="Normal"/>
    <w:qFormat/>
    <w:pPr>
      <w:ind w:left="708" w:hanging="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38:00Z</dcterms:created>
  <dc:creator>1</dc:creator>
  <dc:description/>
  <cp:keywords/>
  <dc:language>en-US</dc:language>
  <cp:lastModifiedBy>UrKonMO</cp:lastModifiedBy>
  <cp:lastPrinted>2014-12-22T09:21:00Z</cp:lastPrinted>
  <dcterms:modified xsi:type="dcterms:W3CDTF">2014-12-26T08:58:00Z</dcterms:modified>
  <cp:revision>3</cp:revision>
  <dc:subject/>
  <dc:title>                                                                                                                              </dc:title>
</cp:coreProperties>
</file>