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165" cy="5530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 апреля  2014 года                                                                             № 146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16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</w:t>
      </w:r>
    </w:p>
    <w:p>
      <w:pPr>
        <w:pStyle w:val="Heading2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юджета муниципального образования </w:t>
      </w:r>
    </w:p>
    <w:p>
      <w:pPr>
        <w:pStyle w:val="Heading2"/>
        <w:ind w:left="0" w:right="0" w:hanging="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Вавожский район» за 2013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Заслушав отчет Березиной А.А. – заместителя главы Администрации муниципального образования «Вавожский район» по финансовым вопросам - начальника Управления финансов об исполнении бюджета муниципального образования «Вавожский район» за 2013 год, на основании заключений постоянных депутатских комиссий и Президиума районного Совета депутатов, руководствуясь Уставом муниципального образования «Вавожский район»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>
          <w:b/>
        </w:rPr>
        <w:t>Вавожский районный Совет депутатов р е ш а е т:</w:t>
      </w:r>
    </w:p>
    <w:p>
      <w:pPr>
        <w:pStyle w:val="TextBodyIndent"/>
        <w:ind w:left="0" w:right="0" w:hanging="0"/>
        <w:jc w:val="center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firstLine="709"/>
        <w:rPr>
          <w:sz w:val="28"/>
          <w:szCs w:val="28"/>
        </w:rPr>
      </w:pPr>
      <w:r>
        <w:rPr/>
        <w:t>Утвердить отчет об исполнении бюджета муниципального образования «Вавожский район» за 2013 год по доходам в сумме 858254,04932 тыс.рублей, по расходам в сумме 890406,45678 тыс.рублей, с дефицитом в сумме 32152,40746 тыс.рублей согласно приложениям 1,2,3,4,5 к настоящему решению.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5:27:00Z</dcterms:created>
  <dc:creator>Совет</dc:creator>
  <dc:description/>
  <dc:language>en-US</dc:language>
  <cp:lastModifiedBy>Мухачева</cp:lastModifiedBy>
  <cp:lastPrinted>2013-07-23T13:49:00Z</cp:lastPrinted>
  <dcterms:modified xsi:type="dcterms:W3CDTF">2013-11-20T10:37:00Z</dcterms:modified>
  <cp:revision>3</cp:revision>
  <dc:subject/>
  <dc:title> </dc:title>
</cp:coreProperties>
</file>