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64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разработке Страте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авожский район» на 2015 -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нформацию первого заместителя главы Администрации Вавожского района – заместителя главы Администрации Вавожского района по экономике Неустроева В.В. о разработке Стратегии социально-экономического развития муниципального образования «Вавожский район» на 2015 - 2025 годы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ю о разработке Стратегии социально-экономического развития муниципального образования «Вавожский район» на 2015 - 2025 годы принять к свед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49:00Z</dcterms:created>
  <dc:creator>Совет</dc:creator>
  <dc:description/>
  <cp:keywords/>
  <dc:language>en-US</dc:language>
  <cp:lastModifiedBy>UrKonMO</cp:lastModifiedBy>
  <cp:lastPrinted>2014-10-16T09:18:00Z</cp:lastPrinted>
  <dcterms:modified xsi:type="dcterms:W3CDTF">2014-10-20T05:07:00Z</dcterms:modified>
  <cp:revision>4</cp:revision>
  <dc:subject/>
  <dc:title> </dc:title>
</cp:coreProperties>
</file>