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 октября  2014 года                                                                           № 163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20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б исполнении бюджета муниципального образования «Вавожский район» за 9 месяцев  2014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слушав информацию Березиной А.А. – заместителя главы Администрации Вавожского района по финансовым вопросам -  начальника Управления финансов  Вавожского района  об исполнении бюджета  муниципального образования «Вавожский район» за 9 месяцев 2014 года, утвержденного решением Вавожского районного Совета депутатов от 18 декабря  2013 года № 125 «О бюджете муниципального образования «Вавожский район» на 2014 год и на плановый период  2015-2016 годов»,  руководствуясь Уставом муниципального образования «Вавожский район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вожский районный Совет депутатов  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формацию  об исполнении бюджета муниципального образования «Вавожский район» за 9 месяцев 2014 года,  утвержденного решением  Вавожского районного Совета депутатов от 18 декабря  2013 года № 125 «О бюджете муниципального образования «Вавожский район» на 2014 год и на плановый период 2015-2016 годов», принять к сведению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7:07:00Z</dcterms:created>
  <dc:creator>Совет</dc:creator>
  <dc:description/>
  <cp:keywords/>
  <dc:language>en-US</dc:language>
  <cp:lastModifiedBy>UrKonMO</cp:lastModifiedBy>
  <cp:lastPrinted>2014-10-20T10:13:00Z</cp:lastPrinted>
  <dcterms:modified xsi:type="dcterms:W3CDTF">2014-10-20T06:13:00Z</dcterms:modified>
  <cp:revision>3</cp:revision>
  <dc:subject/>
  <dc:title> </dc:title>
</cp:coreProperties>
</file>