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к решению Вавожского районного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  <w:t>от 17 октября 2014г. № 164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формация о разработке стратег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образования «Вавожский район» на 2015-2025 го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Структура стратегии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униципального образования «Вавожский район» на 2015-2025 го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анализ социально-экономического положения и потенциала  муниципального образования «Вавожский район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Анализ текущего социально-экономического состояния 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–анализ социально-экономического положения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ценариев развития   райо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ие цели и задачи развития муниципального образования «Вавожский район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миссии района в долгосрочной перспектив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иционирование района в долгосрочной перспектив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ные направления развития муниципального образования «Вавожский район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развития социальной сферы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развития экономики района и инфрастуктурное обеспеч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ранственное развитие муниципального образования «Вавожский район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рас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-пространственные механиз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жмуниципальное сотрудниче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ы реализации стратегии муниципального образования «Вавожский райо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стратегии муниципального образовани «Вавожский район». Показатели достижения целей  социально-экономического развития муниципального образования «Вавожский райо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инг реализации стратегии муниципального образования «Вавожский район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оординационного Совета по разработке Стратегии социально-экономического развития муниципального образования «Вавожский район» на 2015-2025 годы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654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- Глава муниципального образования «Вавожский район»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оординационного Совета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хов Н.Л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муниципального образования Вавожский район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роев В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униципального образования «Вавожский район» по экономике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 А.А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- заместитель главы Администрации пофинансовым вопросам –начальник Управления финансов Вавожского района ;                        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ова Т.Г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- заместитель главы Администрации Вавожского района по социальным вопросам ;                                                                                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ов В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- заместитель главы Администрации  Вавожского района по строительству, архитектуре и ЖКХ;                                                              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ушин Ю.Л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- заместитель главы Администрации Вавожского района по сельскому хозяйству-начальник Вавожского  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сельского хозяйства;                                                               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юхин А.Н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Аппарата Главы муниципального образования, Совета депутатов и Администрации МО «Вавожский район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 А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Управления народного образования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в В.Г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культуры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орова З.П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планово-экономического отдела Администрации муниципального образования «Вавожский район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Л.Л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сектора экономического анализа, прогнозирования, инвестиций и защиты прав потребителей  планово-экономического отдела  Администрации муниципального образования «Вавожский район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Е.А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юридического отдела Администрации муниципального образования «Вавожский район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чёва Т.Ю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рганизационного отдела Аппарата Главы муниципального образования, Совета депутатов и Администрации МО «Вавожский район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ова Л.Е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управлению муниципальным имуществом Администрации муниципального образования «Вавожский район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шков В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строительству и ЖКХ Администрации муниципального образования «Вавожский район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 А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делам молодежи, физической культуре и спорту Администрации муниципального образования «Вавожский район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а О.А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по делам семьи и охране прав детства Администрации муниципального образования «Вавожский район»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икова Т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сектора финансово-экономического анализа  Вавожского Управления сельского хозяйства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В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муниципального образования «Большеволковское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хов А.А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муниципального образования «Брызгаловское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в В.Б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муниципального образования  «Вавожское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х В.Е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муниципального образования «Водзимоньинское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а М.Ф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муниципального образования «Волипельгинское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Д.Н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муниципального образования «Гурезь-Пудгинское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 С.И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муниципального образования «Зямбайгуртское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Н.Г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муниципального образования «Какможское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шивалова Е.Г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муниципального образования «Нюрдор-Котьинское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 Д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муниципального образования «Тыловыл-Пельгинское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ков В.Н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ГУ УР «Центр занятости населения Вавожского района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а Е.А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иректор ТД «Какмож», депутат районного Совета депутатов, председатель Совета предпринимателей при Администрации муниципального образования «Вавожский район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ев В.А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лхоза (СХПК) им.Мичурина, депутат районного Совета депутатов 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ков М.И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  <w:shd w:fill="FFFFFF" w:val="clear"/>
              </w:rPr>
              <w:t>-директор торфопредприятия «Нюрдор-Котья», председатель постоянной комиссии по промышленности, строительству, связи и жилищно-коммунальному хозяйству Совета депутатов муниципального образования «Вавожский район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онов А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  <w:shd w:fill="FFFFFF" w:val="clear"/>
              </w:rPr>
              <w:t>-главный агроном СХПК Колхоз «Колос», председатель постоянной комиссии по сельскому хозяйству, земельным отношениям и охране окружающей среды Совета депутатов муниципального образования «Вавожский район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Обухова Н.А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  <w:shd w:fill="FFFFFF" w:val="clear"/>
              </w:rPr>
              <w:t>-заведующая МАДОУ д/с «Тополек» в с.Какмож, председатель постоянной комиссии по социальным вопросам, образованию, здравоохранению, культуре и молодежной политике Совета депутатов муниципального образования «Вавожский район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фиров Ф.В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  <w:shd w:fill="FFFFFF" w:val="clear"/>
              </w:rPr>
              <w:t>-руководитель ГКУ УР «Вавожское лесничество», председатель постоянной комиссии по бюджету, налогам и экономической политике Совета депутатов муниципального образования «Вавожский район» (по согласованию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рин Г.А.</w:t>
            </w:r>
          </w:p>
        </w:tc>
        <w:tc>
          <w:tcPr>
            <w:tcW w:w="765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52635"/>
                <w:sz w:val="28"/>
                <w:szCs w:val="28"/>
                <w:shd w:fill="FFFFFF" w:val="clear"/>
              </w:rPr>
              <w:t>-глава КФХ, председатель постоянной комиссии по законности, общественной безопасности и местному самоуправлению Совета депутатов муниципального образования «Вавожский район», (по согласованию)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руководителей  организационно-аналитических групп, ответственных за разработку направлений Стратегии социально-экономического развития муниципального образования «Вавожский район» на 2015-2025 год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9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.О. руководителя групп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уководителя групп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тратег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еустроев В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«Вавожский район» по экономик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ь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ого бизнеса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инвестиций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стухова Т.Г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Вавожского района по социальным вопросам                   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ультура, спорт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населения,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лмазов В.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 Вавожского района по строительству, архитектуре и ЖКХ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, благоустройство территори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коммунальное хозяйство, дорожное хозяйство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аймушин Ю.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авожского района по сельскому хозяйству-начальник Вавожского  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                                                         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промышленный комплекс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423" w:gutter="0" w:header="0" w:top="45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46:00Z</dcterms:created>
  <dc:creator>ADmin</dc:creator>
  <dc:description/>
  <cp:keywords/>
  <dc:language>en-US</dc:language>
  <cp:lastModifiedBy>UrKonMO</cp:lastModifiedBy>
  <cp:lastPrinted>2014-09-23T14:35:00Z</cp:lastPrinted>
  <dcterms:modified xsi:type="dcterms:W3CDTF">2014-10-20T09:46:00Z</dcterms:modified>
  <cp:revision>2</cp:revision>
  <dc:subject/>
  <dc:title>ПОСТАНОВЛЕНИЕ</dc:title>
</cp:coreProperties>
</file>