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72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собрания гражд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явление инициативной группы граждан муниципального образования «Нюрдор-Котьинское» от 17.10.2014, в соответствии с абзацем 4 пункта 2 статьи 15 Устава муниципального образования «Вавожский район», Положением о порядке назначения и проведения собраний, конференций граждан (собраний делегатов) в муниципальном образовании «Вавожский район», утвержденным решением Вавожского районного Совета депутатов от 27.05.2010 № 317, Регламентом Вавожского районного Совета депутатов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ть вопрос о назначении собрания граждан муниципального образования «Нюрдор-Котьинское» на 21 сессии Вавожского районного Совета депутатов, но  не позднее 30 дней с момента поступления заявления инициативной группы граждан муниципального образования «Нюрдор-Котьинское» в Вавожский районный Совет депута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34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0-20T07:34:00Z</dcterms:modified>
  <cp:revision>2</cp:revision>
  <dc:subject/>
  <dc:title> </dc:title>
</cp:coreProperties>
</file>