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решению Вавожского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Совета депутатов</w:t>
      </w:r>
    </w:p>
    <w:p>
      <w:pPr>
        <w:pStyle w:val="Normal"/>
        <w:widowControl w:val="false"/>
        <w:autoSpaceDE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5 июля 2014 года № 161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езультатах оперативно-служебной деятельности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П «Вавожское» за 6 месяцев 2014 года.</w:t>
      </w:r>
    </w:p>
    <w:p>
      <w:pPr>
        <w:pStyle w:val="Style19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делением полиции «Вавожское» в соответствии с требованиями законодательных актов Президента России, Правительства России, Удмуртской Республики, а так же нормативных актов МВД РФ и УР и администрации Вавожского района в течение 6 месяцев т.г. осуществлялся комплекс организационных и практических мероприятий направленных на укрепление правопорядка в районе. Работа строилась на основании плана работы межмуниципального отдела «Увинский»  на 2014 год,   Директивы Министра внутренних дел РФ№2дсп от 12.11.2013 г. и других нормативно-планирующих документов. Сотрудники отделения полиции принимали участие в проведении  комплексных операций: «Лес», «Лесовоз», «Сообщи где торгуют смертью», «Нелегальный мигрант», «Путина», «Мотоциклист», «Контрофакт»  и других операций. Осуществлялись мероприятия районной целевой программы по укреплению правопорядка в Муниципальном образовании «Вавожский район», плана оперативно-профилактических мероприятий по предупреждению экстремизма и терроризма на 2014 год.</w:t>
      </w:r>
    </w:p>
    <w:p>
      <w:pPr>
        <w:pStyle w:val="Normal"/>
        <w:ind w:left="0" w:right="0" w:firstLine="900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Всего в отделении полиции «Вавожское» зарегистрировано 905 заявлений, сообщений и иной информации о происшествиях (985). В результате их рассмотрения возбуждено- 89 (114) уголовных дел, вынесено постановлений об отказе в возбуждении уголовного дела – по 168 сообщениям, передано по подследственности –185 материалов проверки, приобщено к материалам специального номенклатурного дела – 199, возбуждено дел об административном правонарушении-95. Количество сообщений о преступлениях рассмотренных в срок до 3-х суток составило 307, что составляет 72,4%.</w:t>
      </w:r>
    </w:p>
    <w:p>
      <w:pPr>
        <w:pStyle w:val="Normal"/>
        <w:spacing w:before="0" w:after="120"/>
        <w:ind w:left="0" w:right="0" w:firstLine="90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before="0" w:after="120"/>
        <w:ind w:left="0" w:right="0" w:firstLine="900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ОБЩАЯ ХАРАКТЕРИСТИКА СОСТОЯНИЯ ПРЕСТУПНОСТИ</w:t>
      </w:r>
    </w:p>
    <w:p>
      <w:pPr>
        <w:pStyle w:val="Normal"/>
        <w:ind w:left="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тчетного периода, на обслуживаемой территории, совершено 90 преступлений (АППГ 114). Расследовано 79 преступлений, что на 20 меньше по сравнению с прошлым годом. Общая раскрываемость преступлений составила 89,8%. Количество приостановленных производством уголовных дел сократилось и составило 9 (аппг-10) . По видам преступлений больше всего совершено краж: 34 (АППГ 44).</w:t>
      </w:r>
    </w:p>
    <w:p>
      <w:pPr>
        <w:pStyle w:val="Normal"/>
        <w:ind w:left="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явлено 6 преступлений в сфере экономики (АППГ 20), 10 преступлений бытовой профилактической направленности (АППГ 8). Наблюдается стабилизация роста преступлений ранее совершавшими, ими совершено  35  преступлений, как и в прошлом году , произошел рост  преступлений совершенных в общественных местах с 4 до 9, на улицах с 1 до 2. Выявлено 7 фактов по линии незаконного оборота наркотиков ( АППГ-4), 8 фактов  по линии незаконного оборота оружия (АППГ 3). Не совершено таких преступлений как   изнасилования, вымогательства, разбоев. Раскрыто и расследовано 2 преступления прошлых лет (АППГ 4). </w:t>
      </w:r>
    </w:p>
    <w:p>
      <w:pPr>
        <w:pStyle w:val="Normal"/>
        <w:ind w:left="0" w:right="0"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ценивая тяжесть совершенных преступлений, можно сделать вывод, что на территории района в общей массе преобладают преступления небольшой тяжести  64 факта (72%), средней тяжести 14 (15,7%) и тяжкие и особо тяжкие 12 (12,4%). </w:t>
      </w:r>
    </w:p>
    <w:p>
      <w:pPr>
        <w:pStyle w:val="Normal"/>
        <w:ind w:left="0" w:right="0" w:firstLine="68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КРЫТИЕ И РАССЛЕДОВАНИЕ ПРЕСТУПЛЕНИЙ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6 месяцев 2014 года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в производстве следователей находилось 25 дел, что на 39 % меньше, чем за АППГ (41), что значительно повлияло на окончание уголовных дел производством, по которым установлено лицо, подлежащее привлечению в качестве обвиняемого 15 дел, АППГ 27, что на 44,5 % меньше показателям прошлого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По результатам работы за 6 месяцев 2014 года показатель эффективности и качества расследования уголовных дел в подразделении остался на прежнем уровне. Так, для производства дополнительного следствия прокурором  в анализируемый период времени на дополнительное расследование  уголовные дела не возвращались. За  АППГ  1 уголовное дело возвращенно для производства дополнительного расследов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pacing w:val="-4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Так же необходимо отметить тот факт, что следователями за указанный период прекращено производством 1 уголовное дело, за АППГ 1, а с превышением предварительного следствия закончено 1 уголовное дело, в аналогичном периоде 5 дел.   </w:t>
      </w:r>
    </w:p>
    <w:p>
      <w:pPr>
        <w:pStyle w:val="23"/>
        <w:spacing w:lineRule="auto" w:line="240" w:before="0" w:after="0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pacing w:val="-4"/>
          <w:sz w:val="26"/>
          <w:szCs w:val="26"/>
        </w:rPr>
        <w:t xml:space="preserve">За анализируемый период проведено 4 обыска в рамках расследуемых уголовных дел. </w:t>
      </w:r>
      <w:r>
        <w:rPr>
          <w:rFonts w:cs="Times New Roman" w:ascii="Times New Roman" w:hAnsi="Times New Roman"/>
          <w:sz w:val="26"/>
          <w:szCs w:val="26"/>
        </w:rPr>
        <w:t>В подразделении  обеспечено 100% внесение  представлений по оконченным уголовным делам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-567" w:leader="none"/>
          <w:tab w:val="left" w:pos="9457" w:leader="none"/>
          <w:tab w:val="left" w:pos="9540" w:leader="none"/>
          <w:tab w:val="left" w:pos="9923" w:leader="none"/>
        </w:tabs>
        <w:ind w:left="0" w:right="-8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ятельность подразделения в части возмещения материального ущерба, причиненного в результате преступной деятельности за 6 месяцев т.г. по возмещению материального ущерба по уголовным делам до направления в суд составила 6,3 %. По преступлениям о хищениях возмещено на сумму 52 тыс. рублей, что составляет 100 % от причиненного преступлениями. </w:t>
      </w:r>
    </w:p>
    <w:p>
      <w:pPr>
        <w:pStyle w:val="Normal"/>
        <w:tabs>
          <w:tab w:val="clear" w:pos="708"/>
          <w:tab w:val="left" w:pos="-567" w:leader="none"/>
          <w:tab w:val="left" w:pos="9457" w:leader="none"/>
          <w:tab w:val="left" w:pos="9540" w:leader="none"/>
          <w:tab w:val="left" w:pos="9923" w:leader="none"/>
        </w:tabs>
        <w:ind w:left="0" w:right="-83" w:firstLine="567"/>
        <w:jc w:val="both"/>
        <w:rPr>
          <w:color w:val="000000"/>
          <w:spacing w:val="2"/>
          <w:sz w:val="26"/>
          <w:szCs w:val="26"/>
        </w:rPr>
      </w:pPr>
      <w:r>
        <w:rPr>
          <w:sz w:val="26"/>
          <w:szCs w:val="26"/>
        </w:rPr>
        <w:t xml:space="preserve">Не возмещенным остался ущерб по уголовным делам: № 26/630 по обвинению Перескокова Н.П. в совершении преступления, предусмотренного п. «г» ч. 2 ст. 260 УК РФ и № 26/606 по обвинению Третьякова А.Г. по признакам состава преступления, предусмотренного ч. 2 ст. 167 УК РФ. По уголовным делам своевременно направлялись необходимые запросы о наличии имущества, на который в случаи необходимости мог быть наложен арест. Проводились обыска по месту жительства с целью отыскания имущества, однако положительных результатов они не принесли.   </w:t>
      </w:r>
    </w:p>
    <w:p>
      <w:pPr>
        <w:pStyle w:val="Normal"/>
        <w:shd w:fill="FFFFFF" w:val="clear"/>
        <w:spacing w:lineRule="exact" w:line="327"/>
        <w:ind w:left="-360" w:right="10" w:firstLine="106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сего в производстве дознавателей ОП «Вавожское» за 6 месяцев 2014 года </w:t>
      </w:r>
      <w:r>
        <w:rPr>
          <w:color w:val="000000"/>
          <w:sz w:val="26"/>
          <w:szCs w:val="26"/>
        </w:rPr>
        <w:t xml:space="preserve">находилось 85 уголовных дел /АППГ — 106/,  из которых 46 - </w:t>
      </w:r>
      <w:r>
        <w:rPr>
          <w:b/>
          <w:color w:val="000000"/>
          <w:spacing w:val="4"/>
          <w:sz w:val="26"/>
          <w:szCs w:val="26"/>
        </w:rPr>
        <w:t xml:space="preserve">направлено в суд </w:t>
      </w:r>
      <w:r>
        <w:rPr>
          <w:color w:val="000000"/>
          <w:spacing w:val="4"/>
          <w:sz w:val="26"/>
          <w:szCs w:val="26"/>
        </w:rPr>
        <w:t>/АППГ- 45/</w:t>
      </w:r>
      <w:r>
        <w:rPr>
          <w:b/>
          <w:color w:val="000000"/>
          <w:spacing w:val="4"/>
          <w:sz w:val="26"/>
          <w:szCs w:val="26"/>
        </w:rPr>
        <w:t xml:space="preserve">, </w:t>
      </w:r>
    </w:p>
    <w:p>
      <w:pPr>
        <w:pStyle w:val="Normal"/>
        <w:shd w:fill="FFFFFF" w:val="clear"/>
        <w:spacing w:lineRule="exact" w:line="327"/>
        <w:ind w:left="-360" w:right="10" w:firstLine="1068"/>
        <w:jc w:val="both"/>
        <w:rPr>
          <w:color w:val="000000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з них 4 УД расследовано</w:t>
      </w:r>
      <w:r>
        <w:rPr>
          <w:b/>
          <w:color w:val="000000"/>
          <w:spacing w:val="4"/>
          <w:sz w:val="26"/>
          <w:szCs w:val="26"/>
        </w:rPr>
        <w:t xml:space="preserve"> в сфере экономической направленности, </w:t>
      </w:r>
    </w:p>
    <w:p>
      <w:pPr>
        <w:pStyle w:val="Normal"/>
        <w:shd w:fill="FFFFFF" w:val="clear"/>
        <w:spacing w:lineRule="exact" w:line="327"/>
        <w:ind w:left="-360" w:right="10" w:hanging="0"/>
        <w:jc w:val="both"/>
        <w:rPr>
          <w:b/>
          <w:b/>
          <w:color w:val="000000"/>
          <w:spacing w:val="7"/>
          <w:sz w:val="26"/>
          <w:szCs w:val="26"/>
        </w:rPr>
      </w:pPr>
      <w:r>
        <w:rPr>
          <w:color w:val="000000"/>
          <w:sz w:val="26"/>
          <w:szCs w:val="26"/>
        </w:rPr>
        <w:t xml:space="preserve">из </w:t>
      </w:r>
      <w:r>
        <w:rPr>
          <w:color w:val="000000"/>
          <w:spacing w:val="12"/>
          <w:sz w:val="26"/>
          <w:szCs w:val="26"/>
        </w:rPr>
        <w:t xml:space="preserve">направленных в суд дел </w:t>
      </w:r>
      <w:r>
        <w:rPr>
          <w:b/>
          <w:color w:val="000000"/>
          <w:spacing w:val="12"/>
          <w:sz w:val="26"/>
          <w:szCs w:val="26"/>
        </w:rPr>
        <w:t>с нарушением срока</w:t>
      </w:r>
      <w:r>
        <w:rPr>
          <w:color w:val="000000"/>
          <w:spacing w:val="12"/>
          <w:sz w:val="26"/>
          <w:szCs w:val="26"/>
        </w:rPr>
        <w:t xml:space="preserve"> </w:t>
      </w:r>
      <w:r>
        <w:rPr>
          <w:color w:val="000000"/>
          <w:spacing w:val="8"/>
          <w:sz w:val="26"/>
          <w:szCs w:val="26"/>
        </w:rPr>
        <w:t>дознания</w:t>
      </w:r>
      <w:r>
        <w:rPr>
          <w:color w:val="000000"/>
          <w:spacing w:val="12"/>
          <w:sz w:val="26"/>
          <w:szCs w:val="26"/>
        </w:rPr>
        <w:t xml:space="preserve"> закончено 10 УД</w:t>
      </w:r>
      <w:r>
        <w:rPr>
          <w:color w:val="000000"/>
          <w:spacing w:val="8"/>
          <w:sz w:val="26"/>
          <w:szCs w:val="26"/>
        </w:rPr>
        <w:t xml:space="preserve"> /за АППГ – 5/, из которых 6 УД  26/321 Шиляев К.Б., 26/596 Юдин М.П., 26/602 Железняков Н.В., 26/317 Куликова Е.А., 26/631 Ерина А.А., </w:t>
      </w:r>
      <w:r>
        <w:rPr>
          <w:color w:val="000000"/>
          <w:spacing w:val="4"/>
          <w:sz w:val="26"/>
          <w:szCs w:val="26"/>
        </w:rPr>
        <w:t xml:space="preserve">26/652 Пильщиков К.А. </w:t>
      </w:r>
      <w:r>
        <w:rPr>
          <w:color w:val="000000"/>
          <w:spacing w:val="8"/>
          <w:sz w:val="26"/>
          <w:szCs w:val="26"/>
        </w:rPr>
        <w:t xml:space="preserve">из числа ранее приостановленных дел, возобновленных производством, по 3 УД 26/584 Каракулов А.Д., 26/597 Гибадуллин Р.Р., 26/604 Девятых С.Р., проведены судебные  психиатрические экспертизы, 1 УД 26/607 Максимов Е.В. возвращено прокурором для производства дополнительного дознания в связи с неверной квалификацией преступления, по 1 УД (26/618 Байчурина И.С.) отбывала наказание в ФКУ СИЗО -3 УФСИН России по УР г. Сарапул  и в связи с болезнью была переведена на лечение в ФКУ ИК 8 п. Хохряки Завьяловского района, в связи с чем не представилось возможным вывезти Байчурину И.С. в ИВС ОП «Вавожское» в срок. </w:t>
      </w:r>
    </w:p>
    <w:p>
      <w:pPr>
        <w:pStyle w:val="Normal"/>
        <w:shd w:fill="FFFFFF" w:val="clear"/>
        <w:spacing w:lineRule="exact" w:line="327"/>
        <w:ind w:left="-360" w:right="10" w:firstLine="1068"/>
        <w:jc w:val="both"/>
        <w:rPr>
          <w:color w:val="000000"/>
          <w:spacing w:val="4"/>
          <w:sz w:val="26"/>
          <w:szCs w:val="26"/>
        </w:rPr>
      </w:pPr>
      <w:r>
        <w:rPr>
          <w:b/>
          <w:color w:val="000000"/>
          <w:spacing w:val="7"/>
          <w:sz w:val="26"/>
          <w:szCs w:val="26"/>
        </w:rPr>
        <w:t>прекращено</w:t>
      </w:r>
      <w:r>
        <w:rPr>
          <w:color w:val="000000"/>
          <w:spacing w:val="7"/>
          <w:sz w:val="26"/>
          <w:szCs w:val="26"/>
        </w:rPr>
        <w:t xml:space="preserve"> 3 УД, 1 УД 26/582 по п. 3 ч.1 ст. 27 УПК РФ вследствие акта об амнистии  в отношении несовершеннолетнего Корнева А.А. (данное УД прекращено дважды) и УД 26/649 по п.4 ч.1 ст. 24 УПК РФ /</w:t>
      </w:r>
      <w:r>
        <w:rPr>
          <w:color w:val="000000"/>
          <w:spacing w:val="6"/>
          <w:sz w:val="26"/>
          <w:szCs w:val="26"/>
        </w:rPr>
        <w:t xml:space="preserve">за АППГ </w:t>
      </w:r>
      <w:r>
        <w:rPr>
          <w:i/>
          <w:iCs/>
          <w:color w:val="000000"/>
          <w:spacing w:val="6"/>
          <w:sz w:val="26"/>
          <w:szCs w:val="26"/>
        </w:rPr>
        <w:t xml:space="preserve">– </w:t>
      </w:r>
      <w:r>
        <w:rPr>
          <w:iCs/>
          <w:color w:val="000000"/>
          <w:spacing w:val="6"/>
          <w:sz w:val="26"/>
          <w:szCs w:val="26"/>
        </w:rPr>
        <w:t>10/</w:t>
      </w:r>
      <w:r>
        <w:rPr>
          <w:color w:val="000000"/>
          <w:spacing w:val="21"/>
          <w:sz w:val="26"/>
          <w:szCs w:val="26"/>
        </w:rPr>
        <w:t>.</w:t>
      </w:r>
      <w:r>
        <w:rPr>
          <w:color w:val="000000"/>
          <w:spacing w:val="9"/>
          <w:sz w:val="26"/>
          <w:szCs w:val="26"/>
        </w:rPr>
        <w:t xml:space="preserve"> </w:t>
      </w:r>
    </w:p>
    <w:p>
      <w:pPr>
        <w:pStyle w:val="Normal"/>
        <w:shd w:fill="FFFFFF" w:val="clear"/>
        <w:spacing w:before="5" w:after="0"/>
        <w:ind w:left="-360" w:right="19" w:firstLine="360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Так, по делам имущественного характера, ущерб, причиненный преступными действиями подозреваемых потерпевшим, по оконченным делам, составляет </w:t>
      </w:r>
      <w:r>
        <w:rPr>
          <w:sz w:val="26"/>
          <w:szCs w:val="26"/>
        </w:rPr>
        <w:t xml:space="preserve">121 474 рублей 19  </w:t>
      </w:r>
      <w:r>
        <w:rPr>
          <w:color w:val="000000"/>
          <w:spacing w:val="4"/>
          <w:sz w:val="26"/>
          <w:szCs w:val="26"/>
        </w:rPr>
        <w:t>копеек и возмещение ущерба –</w:t>
      </w:r>
      <w:r>
        <w:rPr>
          <w:sz w:val="26"/>
          <w:szCs w:val="26"/>
        </w:rPr>
        <w:t xml:space="preserve"> 120187 рублей 68 </w:t>
      </w:r>
      <w:r>
        <w:rPr>
          <w:color w:val="000000"/>
          <w:spacing w:val="4"/>
          <w:sz w:val="26"/>
          <w:szCs w:val="26"/>
        </w:rPr>
        <w:t>копеек, возмещаемость составляет 98%. Так, по УД 26/627 возбужденному по  ч.1 ст. 159.2 УК РФ  в отношении Безумовой Л.Н. было возбуждено ходатайство в Увинский районный суд о наложении ареста на имущество Безумовой Л.Н., которое судом не  было поддержано.  В связи с чем ущерб, по данному УД в размере 1286,51 не  возмещен.</w:t>
      </w:r>
    </w:p>
    <w:p>
      <w:pPr>
        <w:pStyle w:val="Normal"/>
        <w:shd w:fill="FFFFFF" w:val="clear"/>
        <w:spacing w:lineRule="exact" w:line="318" w:before="5" w:after="0"/>
        <w:ind w:left="-360" w:right="19" w:firstLine="360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По  34 </w:t>
      </w:r>
      <w:r>
        <w:rPr>
          <w:color w:val="000000"/>
          <w:spacing w:val="4"/>
          <w:sz w:val="26"/>
          <w:szCs w:val="26"/>
        </w:rPr>
        <w:t xml:space="preserve">оконченным уголовным делам внесены представления об устранении причин </w:t>
      </w:r>
      <w:r>
        <w:rPr>
          <w:color w:val="000000"/>
          <w:spacing w:val="3"/>
          <w:sz w:val="26"/>
          <w:szCs w:val="26"/>
        </w:rPr>
        <w:t xml:space="preserve">и условий, способствовавших совершению преступлений, и на них получены </w:t>
      </w:r>
      <w:r>
        <w:rPr>
          <w:color w:val="000000"/>
          <w:sz w:val="26"/>
          <w:szCs w:val="26"/>
        </w:rPr>
        <w:t>ответы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Привлечено к уголовной ответственности за рассматриваемый период 72 человека, из них 4 несовершеннолетних.  </w:t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23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ПО ЛИНИИ НОН и НОО, РОЗЫСК ПРЕСТУПНИКОВ.</w:t>
      </w:r>
    </w:p>
    <w:p>
      <w:pPr>
        <w:pStyle w:val="TextBodyIndent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6.2014 года в розыске находилось три преступника (Поздеев, Ерина А.А. и  Иванов А.А.), в июне   2014 года Иванов А.А. был  разыскан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ез вести пропавших разыскивалось- 3 человека. За отчетный период установить местонахождение разыскиваемых не представилось возможным: остаток составляет -3 (Сидорова, Суворова, Коновалова). Процент разысканных-0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атегории утративших связь с родственниками нет. Категории неопознанных трупов нет.</w:t>
      </w:r>
    </w:p>
    <w:p>
      <w:pPr>
        <w:pStyle w:val="Normal"/>
        <w:ind w:left="-142" w:right="0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За шесть месяцев 2014 года сотрудниками уголовного розыска ОП «Вавожское» выявлено 7 преступлений, предусмотренные ст.228 УК РФ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аналогичный период прошлого года на территории Вавожского района было выявлено  четыре преступления по ст.228  УК РФ. 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За шесть месяцев 2014 года сотрудниками уголовного розыска отделения полиции «Вавожское» выявлено восемь преступлений (АППГ-3), предусмотренное  ст.222, 223 УК РФ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 xml:space="preserve">         </w:t>
      </w:r>
      <w:r>
        <w:rPr>
          <w:sz w:val="26"/>
          <w:szCs w:val="26"/>
        </w:rPr>
        <w:t>За 6 месяцев 2014 года сотрудниками  ОП «Вавожское» раскрыто и расследовано 2 преступления категории «прошлых лет» (АППГ-4):</w:t>
      </w:r>
    </w:p>
    <w:p>
      <w:pPr>
        <w:pStyle w:val="TextBodyIndent"/>
        <w:spacing w:before="0" w:after="0"/>
        <w:ind w:left="0" w:right="0" w:firstLine="567"/>
        <w:jc w:val="center"/>
        <w:rPr>
          <w:sz w:val="26"/>
          <w:szCs w:val="26"/>
        </w:rPr>
      </w:pPr>
      <w:r>
        <w:rPr>
          <w:b/>
          <w:sz w:val="26"/>
          <w:szCs w:val="26"/>
        </w:rPr>
        <w:t>ПРЕСТУПЛЕНИЯ ЭКОНОМИЧЕСКОЙ НАПРАВЛЕННОСТИ</w:t>
      </w:r>
    </w:p>
    <w:p>
      <w:pPr>
        <w:pStyle w:val="Normal"/>
        <w:ind w:left="0" w:right="0"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За отчетный период выявлено и поставлено на учет 6 экономических преступления,  АППГ (20). 2  преступления относятся к категории ПСО и 4 к ПСН. Расследовано и направлено в суд 5 (аппг- 15) уголовных дела экономической направленности. </w:t>
      </w:r>
    </w:p>
    <w:p>
      <w:pPr>
        <w:pStyle w:val="Normal"/>
        <w:ind w:left="0" w:right="0" w:firstLine="90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ОБЩЕСТВЕННОГО ПОРЯДКА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b/>
          <w:sz w:val="26"/>
          <w:szCs w:val="26"/>
        </w:rPr>
        <w:t>И ОБЩЕСТВЕННОЙ БЕЗОПАСНОСТИ</w:t>
      </w:r>
    </w:p>
    <w:p>
      <w:pPr>
        <w:pStyle w:val="33"/>
        <w:ind w:left="0" w:right="-426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шесть месяцев 2014 года зарегистрировано 48 (АППГ-62) преступления, совершенных  лицами, ранее совершавшими преступления, снижение на 22,6%.</w:t>
      </w:r>
    </w:p>
    <w:p>
      <w:pPr>
        <w:pStyle w:val="3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ab/>
        <w:t>На учете в ОП Вавожское состоит: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нее судимых лиц, у которых не погашена судимость – 81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них прибыло в текущем году – 6</w:t>
      </w:r>
    </w:p>
    <w:p>
      <w:pPr>
        <w:pStyle w:val="33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ц, условно – досрочно освобожденных – 7</w:t>
      </w:r>
    </w:p>
    <w:p>
      <w:pPr>
        <w:pStyle w:val="33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   прибыло в текущем году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</w:p>
    <w:p>
      <w:pPr>
        <w:pStyle w:val="33"/>
        <w:ind w:left="0" w:right="-426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В УИИ  состоит 58 человек, осужденных к мерам наказания, не связанным с лишением свободы.</w:t>
      </w:r>
    </w:p>
    <w:p>
      <w:pPr>
        <w:pStyle w:val="33"/>
        <w:ind w:left="0" w:right="-4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 целях предупреждения преступлений лицами, ранее совершавшими  преступления, участковыми уполномоченными полиции совместно с уголовно-исполнительной инспекцией проводится целенаправленная профилактическая работа по направлению материалов на замену условных мер наказания на лишение свободы.  За 6 месяцев 2014 года в УИИ поступило 94 рапорта о проверках лиц, состоящих на учетах в УИИ-13.  </w:t>
      </w:r>
    </w:p>
    <w:p>
      <w:pPr>
        <w:pStyle w:val="33"/>
        <w:ind w:left="0" w:right="-42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упреждения рецидивной преступности проведено 6 рейдовых мероприятия.</w:t>
      </w:r>
    </w:p>
    <w:p>
      <w:pPr>
        <w:pStyle w:val="33"/>
        <w:ind w:left="0" w:right="-426" w:firstLine="360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ыявл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 составлено протоколов об административных правонарушениях за шесть месяцев 2014 года: 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сего - 328 (АППГ – 488), из них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арушение антиалкогольного законодательства –206 (АППГ- 277),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мелкое хулиганство  - 39 ( АППГ- 51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нарушение правил торговли – 4 (АППГ – 8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арушение паспортного режима - 5 ( АППГ- 41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арушение правил ЛРР – 3 ( АППГ- 0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за неуплату штрафа – 34 (АППГ –60).</w:t>
      </w:r>
    </w:p>
    <w:p>
      <w:pPr>
        <w:pStyle w:val="Normal"/>
        <w:ind w:left="0" w:right="0" w:firstLine="90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Наложено штрафов на сумму 132900 рублей, взыскано 96000 рублей, что составило 72%. </w:t>
      </w:r>
    </w:p>
    <w:p>
      <w:pPr>
        <w:pStyle w:val="Normal"/>
        <w:ind w:left="0" w:right="0" w:firstLine="538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0" w:right="0" w:firstLine="538"/>
        <w:jc w:val="center"/>
        <w:rPr>
          <w:color w:val="FF0000"/>
          <w:sz w:val="26"/>
          <w:szCs w:val="26"/>
        </w:rPr>
      </w:pPr>
      <w:r>
        <w:rPr>
          <w:b/>
          <w:sz w:val="26"/>
          <w:szCs w:val="26"/>
        </w:rPr>
        <w:t>РАБОТА ПО ЛИНИИ НЕСОВЕРШЕННОЛЕТНИХ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отчетном периоде на учет  поставлено 6 преступлений ( АППГ-14), снижение составило 60 %  совершено 1 преступление предусмотренное ч.2 ст. 158 УК РФ Крысовым, Пьяновым, Барановым и Кузьминым, по ст.158 ч.1 УК РФ кража автомагнитолы несовершеннолетним Корневым, по ст.166 ч.1 УК РФ – совершено Батуевым  по ст.119 ч.1 УК РФ совершено Золотухиным,  незаконное хранеие наркотиков  гр.Зайцевым Л.А., и кража сотового телефона Пильщиковым К.А.  Совершено 1 преступление в группе. В совершении преступлений приняло участие 9 подростков,  четверо учащихся Вавожской СОШ, один Г-Пудгитнской СОШ, один учащийся Какможской СОШ, двое учащиеся Увинского профессионального колледжа,  и Золотухин не занят...  </w:t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За отчетный период совершено 1  общественно – опасное деяние  кража сотового телефона несовершеннолетним Наймушиным Д.П. . </w:t>
      </w:r>
    </w:p>
    <w:p>
      <w:pPr>
        <w:pStyle w:val="Normal"/>
        <w:ind w:left="0" w:right="0" w:firstLine="851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sz w:val="26"/>
          <w:szCs w:val="26"/>
        </w:rPr>
        <w:t xml:space="preserve">За первое полугодие 2014 года  в отношении несовершеннолетних совершено 6 (АППГ-17) преступлений.  Преступления совершены по ст.119 ч.1 УК РФ,  ст.156 УК РФ совершил Епимаков, ст.157 УК РФ – 3 преступления, по ст.161 ч.2 УК РФ. </w:t>
      </w:r>
    </w:p>
    <w:p>
      <w:pPr>
        <w:pStyle w:val="34"/>
        <w:ind w:left="283" w:right="0" w:firstLine="900"/>
        <w:jc w:val="both"/>
        <w:rPr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а первое полугодие 2014г поставлено на учет  8  (АППГ-7) родителей за уклонение от  выполнения обязанностей по воспитанию несовершеннолетних детей. Состоит на учете в ПДН 23  родителя ( 2013 – 23   ). </w:t>
      </w:r>
    </w:p>
    <w:p>
      <w:pPr>
        <w:pStyle w:val="Heading3"/>
        <w:jc w:val="both"/>
        <w:rPr>
          <w:color w:val="FF0000"/>
          <w:sz w:val="26"/>
          <w:szCs w:val="26"/>
        </w:rPr>
      </w:pPr>
      <w:r>
        <w:rPr>
          <w:sz w:val="26"/>
          <w:szCs w:val="26"/>
          <w:lang w:val="ru-RU"/>
        </w:rPr>
        <w:t xml:space="preserve">По итогам отчетного периода на учет в ПДН ОП « Вавожское» поставлено 12 несовершеннолетних, ( АППГ-14) всего состоит 35 несовершеннолетний (АППГ – 31 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В целях профилактики правонарушений и преступлений несовершеннолетних,   инспектором  ПДН совместно с сотрудниками служб УУП, ГУР,ГИБДД отделения полиции « Вавожское», а также органами системы профилактики безнадзорности и правонарушений несовершеннолетних в отчетном периоде 2014 года была проведена следующая рабо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ейды по местам концентрации молодежи по выявлению фактов употребления несовершеннолетними спиртных напитков токсических и наркотических препаратов, за отчетный период проведено 12 рейдов  и выявлено 25 подростков, из которых 7 привлечены к административной ответственности за употребление спиртных напитков, родители остальных привлечены к административной ответственности по ст. 20.22 КоАП РФ в виду того, что сами подростки не достигли возраста привлечения к административной ответствен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  рейдов по охране общественного порядка при проведении дискотек в населенных пунктах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 рейдов  по выявлению групп антиобщественной направленности, мест их концентрации, в ходе рейдов выявлена и поставлена на профилактический учет одна группа с АОН. </w:t>
      </w:r>
    </w:p>
    <w:p>
      <w:pPr>
        <w:pStyle w:val="Normal"/>
        <w:numPr>
          <w:ilvl w:val="0"/>
          <w:numId w:val="3"/>
        </w:numPr>
        <w:ind w:left="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йды по выявлению лиц, нарушающих правила торговли спиртными напитками, всего в текущем году проведено 13 рейдов, в ходе которых  выявлено 2 факта незаконной продажи несовершеннолетним сигарет  нарушитель привлечена к административной ответственности,   , один материал направлен в прокуратуру района для возбуждения административного производства.. </w:t>
      </w:r>
    </w:p>
    <w:p>
      <w:pPr>
        <w:pStyle w:val="Normal"/>
        <w:numPr>
          <w:ilvl w:val="0"/>
          <w:numId w:val="3"/>
        </w:numPr>
        <w:ind w:left="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дено 8 рейдов по выявлению безнадзорных и беспризорных подростков,  в ходе рейдов  выявлено 5 безнадзорных и беспризорных ,  двое переданы родителям трое переданы  представителям Можгинского детского дома. </w:t>
      </w:r>
    </w:p>
    <w:p>
      <w:pPr>
        <w:pStyle w:val="Normal"/>
        <w:numPr>
          <w:ilvl w:val="0"/>
          <w:numId w:val="3"/>
        </w:numPr>
        <w:ind w:left="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ден ряд бесед с учащимися школ района об ответственности несовершеннолетних за совершение преступлений и правонарушений, всего проведено 34 беседы в школах,  в том числе на 7 родительских собраниях. </w:t>
      </w:r>
    </w:p>
    <w:p>
      <w:pPr>
        <w:pStyle w:val="Normal"/>
        <w:numPr>
          <w:ilvl w:val="0"/>
          <w:numId w:val="3"/>
        </w:numPr>
        <w:ind w:left="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Осуществлено  4 принудительных привода на заседание КДН и ЗП;</w:t>
      </w:r>
    </w:p>
    <w:p>
      <w:pPr>
        <w:pStyle w:val="Normal"/>
        <w:numPr>
          <w:ilvl w:val="0"/>
          <w:numId w:val="3"/>
        </w:numPr>
        <w:ind w:left="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Принято участие в 7 родительских собраниях в школах, в том числе одно в д/саде « Солнышко»</w:t>
      </w:r>
    </w:p>
    <w:p>
      <w:pPr>
        <w:pStyle w:val="Normal"/>
        <w:numPr>
          <w:ilvl w:val="0"/>
          <w:numId w:val="3"/>
        </w:numPr>
        <w:ind w:left="0" w:right="0" w:hanging="360"/>
        <w:jc w:val="both"/>
        <w:rPr>
          <w:sz w:val="26"/>
          <w:szCs w:val="26"/>
        </w:rPr>
      </w:pPr>
      <w:r>
        <w:rPr>
          <w:sz w:val="26"/>
          <w:szCs w:val="26"/>
        </w:rPr>
        <w:t>Направлено 5 информаций в отдел по делам семьи и охране прав детства на лишение родительских прав.</w:t>
      </w:r>
    </w:p>
    <w:p>
      <w:pPr>
        <w:pStyle w:val="24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рофилактики наркомании, токсикомании и пьянства среди        </w:t>
      </w:r>
    </w:p>
    <w:p>
      <w:pPr>
        <w:pStyle w:val="24"/>
        <w:spacing w:lineRule="auto" w:line="240" w:before="0" w:after="0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совершеннолетних были организованы и проведены целевые рейды по местам концентрации подростков в вечернее время и местах  массового досуга. В ходе проведенных рейдов  выявлено  4 лица, вовлекающих несовершеннолетних в употребление спиртных напитков  Ко всем из них приняты меры административного воздействия.</w:t>
      </w:r>
    </w:p>
    <w:p>
      <w:pPr>
        <w:pStyle w:val="24"/>
        <w:spacing w:lineRule="auto" w:line="240" w:before="0" w:after="0"/>
        <w:ind w:left="0" w:right="0" w:hanging="49"/>
        <w:jc w:val="both"/>
        <w:rPr>
          <w:sz w:val="26"/>
          <w:szCs w:val="26"/>
        </w:rPr>
      </w:pPr>
      <w:r>
        <w:rPr>
          <w:sz w:val="26"/>
          <w:szCs w:val="26"/>
        </w:rPr>
        <w:t>В ходе профилактических мероприятий  организована проверка образа жизни 31 ( не включая ежемесячные проверки) несовершеннолетних, состоящих на учете в ПДН и 23 родителей.</w:t>
      </w:r>
    </w:p>
    <w:p>
      <w:pPr>
        <w:pStyle w:val="24"/>
        <w:spacing w:lineRule="auto" w:line="240" w:before="0" w:after="0"/>
        <w:ind w:left="0" w:right="0" w:hanging="49"/>
        <w:jc w:val="both"/>
        <w:rPr>
          <w:sz w:val="26"/>
          <w:szCs w:val="26"/>
        </w:rPr>
      </w:pPr>
      <w:r>
        <w:rPr>
          <w:sz w:val="26"/>
          <w:szCs w:val="26"/>
        </w:rPr>
        <w:t>В рамках закона № 59-РЗ  в ОП « Вавожское» доставлено 5 подростков , все несовершеннолетние переданы под расписку законным представителям, один родитель привлечен к административной ответственности по ч.1 ст.5.35 КоАП РФ.</w:t>
      </w:r>
    </w:p>
    <w:p>
      <w:pPr>
        <w:pStyle w:val="24"/>
        <w:spacing w:lineRule="auto" w:line="240" w:before="0" w:after="0"/>
        <w:ind w:left="0" w:right="0" w:hanging="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</w:t>
      </w:r>
      <w:r>
        <w:rPr>
          <w:b/>
          <w:sz w:val="26"/>
          <w:szCs w:val="26"/>
        </w:rPr>
        <w:t>ЛИЦЕНЗИОННАЯ РАБОТА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>а учете состоит 620</w:t>
      </w:r>
      <w:r>
        <w:rPr>
          <w:sz w:val="26"/>
          <w:szCs w:val="26"/>
        </w:rPr>
        <w:t xml:space="preserve"> владельцев гражданского оружия, из них 576владельцев охотничьего гладкоствольного оружия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6 владельца охотничьего  оружия с нарезным стволом,  72 гражданина в личном пользовании имеют газовое оружие самообороны, 25 единиц - травматическое. Всего на учете состоит 898единиц гражданского оружия.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 периоде были  аннулированы разрешения у 7 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За шесть месяцев 2014 года изымалось 4единиц огнестрельного оружия 29шт патронов.  Добровольно сдано 21 единица огнестрельного оружия,  патронов 76шт. На склад вооружения в МВД по УР за шесть месяцев 2014г  оружие для утилизации  сдавалось 10(4) единиц,  2 без номерных ствола ,  патроны 47шт в том числе по уголовному делу:  оружие 1ед. патроны 4шт. В мае 2014г был выявлен факт утраты пистолета ИЖ-79-9ТМ. По результатам проверки владелец привлечен по ч.4 ст.20.8КоАП РФ.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трудниками ОП «Вавожское»по состоянию на 25.06.2014г проведено 322(345) проверки владельцев гражданского оружия, состоящих на учете в ОП «Вавожское», что составляет более 50%. В результате проверок за различные нарушения правил оборота оружия привлечено к административной ответственности 19(18)владельцев гражданского оружия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ind w:left="0" w:right="0" w:hanging="0"/>
        <w:jc w:val="center"/>
        <w:rPr>
          <w:color w:val="000000"/>
          <w:spacing w:val="12"/>
          <w:sz w:val="26"/>
          <w:szCs w:val="26"/>
        </w:rPr>
      </w:pPr>
      <w:r>
        <w:rPr>
          <w:b/>
          <w:sz w:val="26"/>
          <w:szCs w:val="26"/>
        </w:rPr>
        <w:t>СОСТОЯНИЕ БЕЗОПАСНОСТИ ДОРОЖНОГО ДВИЖЕНИЯ</w:t>
      </w:r>
    </w:p>
    <w:p>
      <w:pPr>
        <w:pStyle w:val="Normal"/>
        <w:shd w:fill="FFFFFF" w:val="clear"/>
        <w:spacing w:lineRule="exact" w:line="323" w:before="178" w:after="0"/>
        <w:ind w:left="29" w:right="0" w:firstLine="674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2"/>
          <w:sz w:val="26"/>
          <w:szCs w:val="26"/>
        </w:rPr>
        <w:t xml:space="preserve">За шесть месяцев 2014 года на территории Вавожского района </w:t>
      </w:r>
      <w:r>
        <w:rPr>
          <w:color w:val="000000"/>
          <w:spacing w:val="1"/>
          <w:sz w:val="26"/>
          <w:szCs w:val="26"/>
        </w:rPr>
        <w:t>зарегистрировано 5 (АППГ - 4) ДТП, в результате которых 6 человек (АППГ -</w:t>
      </w:r>
      <w:r>
        <w:rPr>
          <w:color w:val="000000"/>
          <w:spacing w:val="3"/>
          <w:sz w:val="26"/>
          <w:szCs w:val="26"/>
        </w:rPr>
        <w:t xml:space="preserve">2) получили травмы различной степени тяжести и  участник ДД не погибало </w:t>
      </w:r>
      <w:r>
        <w:rPr>
          <w:color w:val="000000"/>
          <w:spacing w:val="2"/>
          <w:sz w:val="26"/>
          <w:szCs w:val="26"/>
        </w:rPr>
        <w:t xml:space="preserve">(АППГ- 2). По вине водителей совершено 5 (АППГ - 4) происшествия, в том </w:t>
      </w:r>
      <w:r>
        <w:rPr>
          <w:color w:val="000000"/>
          <w:sz w:val="26"/>
          <w:szCs w:val="26"/>
        </w:rPr>
        <w:t xml:space="preserve">числе в нетрезвом состоянии 0 (АППГ - 2). Топографический анализ мест </w:t>
      </w:r>
      <w:r>
        <w:rPr>
          <w:color w:val="000000"/>
          <w:spacing w:val="-2"/>
          <w:sz w:val="26"/>
          <w:szCs w:val="26"/>
        </w:rPr>
        <w:t>концентрации (очагов) ДТП не выявил.</w:t>
      </w:r>
    </w:p>
    <w:p>
      <w:pPr>
        <w:pStyle w:val="Normal"/>
        <w:shd w:fill="FFFFFF" w:val="clear"/>
        <w:spacing w:lineRule="exact" w:line="323"/>
        <w:ind w:left="39" w:right="10" w:firstLine="669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С целью стабилизации обстановки с аварийностью, предупреждения </w:t>
      </w:r>
      <w:r>
        <w:rPr>
          <w:color w:val="000000"/>
          <w:spacing w:val="4"/>
          <w:sz w:val="26"/>
          <w:szCs w:val="26"/>
        </w:rPr>
        <w:t xml:space="preserve">дорожно-транспортных происшествий и снижения тяжести их последствий </w:t>
      </w:r>
      <w:r>
        <w:rPr>
          <w:color w:val="000000"/>
          <w:spacing w:val="1"/>
          <w:sz w:val="26"/>
          <w:szCs w:val="26"/>
        </w:rPr>
        <w:t xml:space="preserve">особое внимание в работе уделялось выявлению грубых нарушений ПДД, </w:t>
      </w:r>
      <w:r>
        <w:rPr>
          <w:color w:val="000000"/>
          <w:spacing w:val="15"/>
          <w:sz w:val="26"/>
          <w:szCs w:val="26"/>
        </w:rPr>
        <w:t xml:space="preserve">являющихся непосредственными причинами возникновения ДТП. </w:t>
      </w:r>
      <w:r>
        <w:rPr>
          <w:color w:val="000000"/>
          <w:spacing w:val="-2"/>
          <w:sz w:val="26"/>
          <w:szCs w:val="26"/>
        </w:rPr>
        <w:t xml:space="preserve">Сотрудниками ОГИБДД отдела «Увинский» на территории Вавожского района проведены профилактические мероприятия «Бахус», «Пешеходный переход», </w:t>
      </w:r>
      <w:r>
        <w:rPr>
          <w:color w:val="000000"/>
          <w:sz w:val="26"/>
          <w:szCs w:val="26"/>
        </w:rPr>
        <w:t>«Пешеход», и ряд других.</w:t>
      </w:r>
    </w:p>
    <w:p>
      <w:pPr>
        <w:pStyle w:val="Normal"/>
        <w:shd w:fill="FFFFFF" w:val="clear"/>
        <w:spacing w:lineRule="exact" w:line="323"/>
        <w:ind w:left="39" w:right="19" w:firstLine="679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За отчетный период выявлено 2335 (АППГ - 2324) нарушений Правил </w:t>
      </w:r>
      <w:r>
        <w:rPr>
          <w:color w:val="000000"/>
          <w:spacing w:val="-2"/>
          <w:sz w:val="26"/>
          <w:szCs w:val="26"/>
        </w:rPr>
        <w:t>дорожного движения, из них 2006 (АППГ - 2220) лицами, управляющими транспортными средствами, в том числе:</w:t>
      </w:r>
    </w:p>
    <w:p>
      <w:pPr>
        <w:pStyle w:val="Normal"/>
        <w:shd w:fill="FFFFFF" w:val="clear"/>
        <w:tabs>
          <w:tab w:val="clear" w:pos="708"/>
          <w:tab w:val="left" w:pos="366" w:leader="none"/>
        </w:tabs>
        <w:spacing w:lineRule="exact" w:line="323"/>
        <w:ind w:left="366" w:right="0" w:hanging="332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</w:r>
      <w:r>
        <w:rPr>
          <w:color w:val="000000"/>
          <w:spacing w:val="4"/>
          <w:sz w:val="26"/>
          <w:szCs w:val="26"/>
        </w:rPr>
        <w:t xml:space="preserve">60  (АППГ-99) фактов управления транспортными средствами в состоянии  </w:t>
      </w:r>
      <w:r>
        <w:rPr>
          <w:color w:val="000000"/>
          <w:spacing w:val="-3"/>
          <w:sz w:val="26"/>
          <w:szCs w:val="26"/>
        </w:rPr>
        <w:t xml:space="preserve">алкогольного    опьянения,    либо    отказа    от    прохождения    медицинского освидетельствования </w:t>
      </w:r>
      <w:r>
        <w:rPr>
          <w:color w:val="000000"/>
          <w:spacing w:val="-2"/>
          <w:sz w:val="26"/>
          <w:szCs w:val="26"/>
        </w:rPr>
        <w:t xml:space="preserve"> на состояние опьянения;</w:t>
      </w:r>
    </w:p>
    <w:p>
      <w:pPr>
        <w:pStyle w:val="Normal"/>
        <w:shd w:fill="FFFFFF" w:val="clear"/>
        <w:spacing w:lineRule="exact" w:line="323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  35 (АППГ- 47) фактов нарушения правил проезда пешеходных перехо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1" w:leader="none"/>
        </w:tabs>
        <w:autoSpaceDE w:val="false"/>
        <w:spacing w:lineRule="exact" w:line="323"/>
        <w:ind w:left="10" w:right="0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10  (АППГ- 6)   выезд  в  нарушение  ПДД  на  полосу,   предназначенную  для </w:t>
      </w:r>
      <w:r>
        <w:rPr>
          <w:color w:val="000000"/>
          <w:spacing w:val="-3"/>
          <w:sz w:val="26"/>
          <w:szCs w:val="26"/>
        </w:rPr>
        <w:t>встречного дви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1" w:leader="none"/>
        </w:tabs>
        <w:autoSpaceDE w:val="false"/>
        <w:spacing w:lineRule="exact" w:line="323"/>
        <w:ind w:left="1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15 (АППГ - 540) фактов превышения скорости движ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1" w:leader="none"/>
        </w:tabs>
        <w:autoSpaceDE w:val="false"/>
        <w:spacing w:lineRule="exact" w:line="323"/>
        <w:ind w:left="1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8 (АППГ- 111) фактов управления транспортными средствами, не имея   права </w:t>
      </w:r>
      <w:r>
        <w:rPr>
          <w:color w:val="000000"/>
          <w:spacing w:val="-5"/>
          <w:sz w:val="26"/>
          <w:szCs w:val="26"/>
        </w:rPr>
        <w:t>управления.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Кроме того, к административной ответственности привлечено 114 (АППГ -</w:t>
      </w:r>
      <w:r>
        <w:rPr>
          <w:color w:val="000000"/>
          <w:spacing w:val="7"/>
          <w:sz w:val="26"/>
          <w:szCs w:val="26"/>
        </w:rPr>
        <w:t xml:space="preserve">118) пешехода. За неуплату административных штрафов в установленный </w:t>
      </w:r>
      <w:r>
        <w:rPr>
          <w:color w:val="000000"/>
          <w:spacing w:val="4"/>
          <w:sz w:val="26"/>
          <w:szCs w:val="26"/>
        </w:rPr>
        <w:t xml:space="preserve">законом срок к административной ответственности по ст.20.25 КоАП РФ </w:t>
      </w:r>
      <w:r>
        <w:rPr>
          <w:color w:val="000000"/>
          <w:spacing w:val="5"/>
          <w:sz w:val="26"/>
          <w:szCs w:val="26"/>
        </w:rPr>
        <w:t xml:space="preserve">привлечено 168 (АППГ - 62) человека. Всего наложено административных </w:t>
      </w:r>
      <w:r>
        <w:rPr>
          <w:color w:val="000000"/>
          <w:spacing w:val="-1"/>
          <w:sz w:val="26"/>
          <w:szCs w:val="26"/>
        </w:rPr>
        <w:t xml:space="preserve">штрафов на сумму 1851900 рублей, взыскано 1521300 рублей, что составляет 83 %. </w:t>
      </w:r>
    </w:p>
    <w:p>
      <w:pPr>
        <w:pStyle w:val="Normal"/>
        <w:shd w:fill="FFFFFF" w:val="clear"/>
        <w:spacing w:lineRule="exact" w:line="318" w:before="5" w:after="0"/>
        <w:ind w:left="0" w:right="19" w:firstLine="360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связи с этим основные усилия в деятельности отделения полиции в 3 квартале 2014 году будут направлены на реализацию приоритетных направлений, определенных Директивой МВД России №2дсп от 12.11.13г.</w:t>
      </w:r>
    </w:p>
    <w:p>
      <w:pPr>
        <w:pStyle w:val="Normal"/>
        <w:ind w:left="0" w:right="0" w:firstLine="900"/>
        <w:jc w:val="both"/>
        <w:rPr>
          <w:b/>
          <w:b/>
          <w:sz w:val="26"/>
          <w:szCs w:val="26"/>
        </w:rPr>
      </w:pPr>
      <w:r>
        <w:rPr>
          <w:b w:val="false"/>
          <w:bCs w:val="false"/>
          <w:sz w:val="26"/>
          <w:szCs w:val="26"/>
        </w:rPr>
        <w:t>Руководящему составу необходимо особое внимание обратить на работу по раскрытию и расследованию тяжких и особо тяжких преступлений, раскрытию краж и раскрытию преступлений прошлых лет, дальнейшему выявлению преступлений, связанных с незаконным оборотом оружия и наркотиков, выявлению преступлений коррупционной направленности, снижению, пьяной, рецидивной  и  подростковой преступности, а также в общественных местах и на улицах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Основной текст с отступом Знак"/>
    <w:basedOn w:val="Style13"/>
    <w:qFormat/>
    <w:rPr/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2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13"/>
    <w:qFormat/>
    <w:rPr>
      <w:sz w:val="16"/>
      <w:szCs w:val="16"/>
    </w:rPr>
  </w:style>
  <w:style w:type="character" w:styleId="311">
    <w:name w:val="Основной текст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13"/>
    <w:qFormat/>
    <w:rPr>
      <w:sz w:val="16"/>
      <w:szCs w:val="16"/>
    </w:rPr>
  </w:style>
  <w:style w:type="character" w:styleId="312">
    <w:name w:val="Основной текст с отступом 3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Times New Roman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</w:pPr>
    <w:rPr>
      <w:rFonts w:ascii="Calibri" w:hAnsi="Calibri" w:eastAsia="Calibri" w:cs="Times New Roman"/>
      <w:sz w:val="16"/>
      <w:szCs w:val="16"/>
    </w:rPr>
  </w:style>
  <w:style w:type="paragraph" w:styleId="Style19">
    <w:name w:val="Стандартный мой"/>
    <w:basedOn w:val="Normal"/>
    <w:qFormat/>
    <w:pPr>
      <w:ind w:left="0" w:right="0" w:firstLine="567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40:00Z</dcterms:created>
  <dc:creator>USER</dc:creator>
  <dc:description/>
  <dc:language>en-US</dc:language>
  <cp:lastModifiedBy>USER</cp:lastModifiedBy>
  <cp:lastPrinted>2014-07-30T13:37:00Z</cp:lastPrinted>
  <dcterms:modified xsi:type="dcterms:W3CDTF">2014-07-08T15:07:00Z</dcterms:modified>
  <cp:revision>3</cp:revision>
  <dc:subject/>
  <dc:title/>
</cp:coreProperties>
</file>