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right="-283" w:hanging="0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Пояснительная </w:t>
      </w:r>
      <w:r>
        <w:rPr>
          <w:sz w:val="22"/>
          <w:szCs w:val="22"/>
        </w:rPr>
        <w:t>к  отчету об исполнении 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го образования «Вавожский район» за 1 полугодие 2014 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-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юджет МО «Вавожский   район» на 2014 г. был утвержден  по доходам в сумме 479004,1  тыс.руб., по расходам в сумме 481104,1 тыс.руб., с дефицитом 2100,0 тыс.руб. Уточненный план по состоянию на 1.07.2014 года составил по доходам 510253,9  тыс.руб., по расходам    573013,2 тыс.руб.           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ходная часть бюджета за  1 полугодие 2014 года выполнена на 51,8 %  , или 264405,7 тыс.руб.       </w:t>
      </w:r>
    </w:p>
    <w:p>
      <w:pPr>
        <w:pStyle w:val="TextBody"/>
        <w:ind w:left="0" w:right="0" w:firstLine="680"/>
        <w:jc w:val="both"/>
        <w:rPr/>
      </w:pPr>
      <w:r>
        <w:rPr>
          <w:sz w:val="22"/>
          <w:szCs w:val="22"/>
        </w:rPr>
        <w:t>В бюджет муниципального образования «Вавожский район» за 1 полугодие 2014 года  поступило налоговых и неналоговых доходов 44346,5 тыс. руб. при плане  85671,0 тыс.руб., или 51,8 %.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27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5671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34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41324,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0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5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950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86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651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092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30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78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5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6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56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Возврат остатк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2458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005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04523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3,2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02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4405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45848,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          </w:t>
      </w:r>
      <w:r>
        <w:rPr>
          <w:sz w:val="22"/>
          <w:szCs w:val="22"/>
        </w:rPr>
        <w:t xml:space="preserve">Собственные доходы составляют </w:t>
      </w:r>
      <w:r>
        <w:rPr>
          <w:b/>
          <w:sz w:val="22"/>
          <w:szCs w:val="22"/>
        </w:rPr>
        <w:t>16,8 %,</w:t>
      </w:r>
      <w:r>
        <w:rPr>
          <w:sz w:val="22"/>
          <w:szCs w:val="22"/>
        </w:rPr>
        <w:t xml:space="preserve"> безвозмездные поступления  </w:t>
      </w:r>
      <w:r>
        <w:rPr>
          <w:b/>
          <w:sz w:val="22"/>
          <w:szCs w:val="22"/>
        </w:rPr>
        <w:t>83,2 %.</w:t>
      </w:r>
      <w:r>
        <w:rPr>
          <w:sz w:val="22"/>
          <w:szCs w:val="22"/>
        </w:rPr>
        <w:t xml:space="preserve">    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ий удельный вес в налоговых и неналоговых доходах занимают: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 НДФЛ                                                              75 %,                     33382,3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госпошлина                                                       0,9 %                        413,2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использ. муниц. им-ва                   3 %                         1384,8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логи на совокупный доход                          5,4 %                      2388,5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штрафы                                                              0,7 %                       324,9 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латежи при польз. прир.  ресурсами            0,7  %                       329,8 тыс. 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 доходы от оказания платных услуг(работ)    10,0 %                    4441,8 тыс.руб.;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-доходы от уплаты акцизов                                  3%                        1472,2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и неналоговых доходов бюджета МО «Вавожский район» к годовому плану составляет 51,8 %.</w:t>
      </w:r>
    </w:p>
    <w:p>
      <w:pPr>
        <w:pStyle w:val="Normal"/>
        <w:ind w:left="0" w:right="0" w:firstLine="708"/>
        <w:jc w:val="both"/>
        <w:rPr/>
      </w:pPr>
      <w:r>
        <w:rPr>
          <w:sz w:val="22"/>
          <w:szCs w:val="22"/>
        </w:rPr>
        <w:t xml:space="preserve">Доходная часть консолидированного бюджета за  1 полугодие 2014 года выполнена на 51,8 %  , или 267751,6 тыс.руб.       </w:t>
      </w:r>
    </w:p>
    <w:p>
      <w:pPr>
        <w:pStyle w:val="Normal"/>
        <w:rPr>
          <w:rFonts w:ascii="Arial CYR" w:hAnsi="Arial CYR" w:cs="Arial CYR"/>
          <w:b/>
          <w:b/>
          <w:bCs/>
          <w:sz w:val="20"/>
          <w:szCs w:val="2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(тыс.руб.)       </w:t>
      </w:r>
    </w:p>
    <w:tbl>
      <w:tblPr>
        <w:tblW w:w="90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1162"/>
        <w:gridCol w:w="1162"/>
        <w:gridCol w:w="960"/>
        <w:gridCol w:w="1155"/>
        <w:gridCol w:w="727"/>
      </w:tblGrid>
      <w:tr>
        <w:trPr>
          <w:trHeight w:val="447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+/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977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59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5176,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Дотация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9003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9502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9501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сид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869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2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6,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6651,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бвенц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0922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2303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0789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чие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озврат остатков субсидий прошлых ле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6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,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Возврат остатк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18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83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безвозмездны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0711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13155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93958,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9,6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6886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775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49135,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/>
        <w:t xml:space="preserve">       </w:t>
      </w:r>
      <w:r>
        <w:rPr>
          <w:sz w:val="22"/>
          <w:szCs w:val="22"/>
        </w:rPr>
        <w:t>Собственные доходы консолидированного бюджета составляют 20,4</w:t>
      </w:r>
      <w:r>
        <w:rPr>
          <w:b/>
          <w:sz w:val="22"/>
          <w:szCs w:val="22"/>
        </w:rPr>
        <w:t xml:space="preserve"> %,</w:t>
      </w:r>
      <w:r>
        <w:rPr>
          <w:sz w:val="22"/>
          <w:szCs w:val="22"/>
        </w:rPr>
        <w:t xml:space="preserve"> безвозмездные поступления  </w:t>
      </w:r>
      <w:r>
        <w:rPr>
          <w:b/>
          <w:sz w:val="22"/>
          <w:szCs w:val="22"/>
        </w:rPr>
        <w:t>79,6 %.</w:t>
      </w:r>
      <w:r>
        <w:rPr>
          <w:sz w:val="22"/>
          <w:szCs w:val="22"/>
        </w:rPr>
        <w:t xml:space="preserve">                                                                                                              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консолидированный бюджет МО «Вавожский район» поступило налоговых и неналоговых доходов  54596,4 тыс. руб., при годовом плане 109773,0 тыс.руб. или 49,7 %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емп роста  налоговых и неналоговых доходов консолидированного бюджета района  к уровню прошлого года составляет  220 %.</w:t>
      </w:r>
    </w:p>
    <w:p>
      <w:pPr>
        <w:pStyle w:val="Normal"/>
        <w:ind w:left="0"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сполнение налоговых и неналоговых доходов бюджетов поселений   составило 10249,9 тыс.руб. при годовом плане 24102 тыс.руб.  или 42,5%.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>Темп роста  налоговых и неналоговых доходов бюджетов поселений  к уровню прошлого года составляет  158%, в том числе:</w:t>
      </w:r>
    </w:p>
    <w:p>
      <w:pPr>
        <w:pStyle w:val="Normal"/>
        <w:ind w:left="0" w:right="0" w:firstLine="1985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О  «Большеволковское»              256 % 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О «Брызгаловское»                      329 %,     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О « Вавожское»                            130 %,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МО «Водзимоньинское»                 138 % </w:t>
      </w:r>
    </w:p>
    <w:p>
      <w:pPr>
        <w:pStyle w:val="Normal"/>
        <w:ind w:left="0" w:right="0" w:firstLine="1985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МО «Волипельгинское»                  205%,</w:t>
      </w:r>
    </w:p>
    <w:p>
      <w:pPr>
        <w:pStyle w:val="Normal"/>
        <w:ind w:left="0" w:right="0"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О «Гурезь –Пудгинское»             130 %,</w:t>
      </w:r>
    </w:p>
    <w:p>
      <w:pPr>
        <w:pStyle w:val="Normal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МО «Зямбайгуртское»                     204%,</w:t>
      </w:r>
    </w:p>
    <w:p>
      <w:pPr>
        <w:pStyle w:val="Normal"/>
        <w:ind w:left="0" w:right="0"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МО «Какможское»                           210 %,     </w:t>
      </w:r>
    </w:p>
    <w:p>
      <w:pPr>
        <w:pStyle w:val="Normal"/>
        <w:ind w:left="0" w:right="0" w:firstLine="1985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МО «Нюрдор-Котьинское»              137 %,</w:t>
      </w:r>
    </w:p>
    <w:p>
      <w:pPr>
        <w:pStyle w:val="Normal"/>
        <w:ind w:left="0" w:right="0" w:firstLine="1418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МО «Тыловыл-Пельгинское»           264%.</w:t>
      </w:r>
    </w:p>
    <w:p>
      <w:pPr>
        <w:pStyle w:val="Normal"/>
        <w:ind w:left="0" w:right="0" w:firstLine="198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851"/>
        <w:jc w:val="both"/>
        <w:rPr>
          <w:color w:val="FF0000"/>
        </w:rPr>
      </w:pPr>
      <w:r>
        <w:rPr>
          <w:sz w:val="22"/>
          <w:szCs w:val="22"/>
        </w:rPr>
        <w:t>За 1 полугодие 2014 года дополнительно поступило из бюджета Удмуртской Республики  24,5 млн.руб., в том числе (расшифровка по министерствам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98" w:hanging="0"/>
        <w:jc w:val="both"/>
        <w:rPr/>
      </w:pPr>
      <w:r>
        <w:rPr>
          <w:b/>
          <w:bCs/>
          <w:color w:val="FF0000"/>
        </w:rPr>
        <w:t xml:space="preserve">              </w:t>
      </w:r>
      <w:r>
        <w:rPr>
          <w:b/>
          <w:bCs/>
        </w:rPr>
        <w:t xml:space="preserve">Расходная часть бюджета </w:t>
      </w:r>
      <w:r>
        <w:rPr/>
        <w:t>за 1 полугодие 2014 год  выполнена на  53,2 %  т.е. 305050,1  тыс.руб., при уточненном плане  573013,2  тыс.руб.</w:t>
      </w:r>
    </w:p>
    <w:p>
      <w:pPr>
        <w:pStyle w:val="Normal"/>
        <w:ind w:left="0" w:right="98" w:hanging="0"/>
        <w:jc w:val="both"/>
        <w:rPr/>
      </w:pPr>
      <w:r>
        <w:rPr/>
        <w:t xml:space="preserve"> </w:t>
      </w:r>
    </w:p>
    <w:p>
      <w:pPr>
        <w:pStyle w:val="Normal"/>
        <w:ind w:left="0" w:right="98" w:hanging="0"/>
        <w:rPr/>
      </w:pPr>
      <w:r>
        <w:rPr/>
        <w:t xml:space="preserve">Исполнение расходов за 1 пол. 2014 года по отраслям                                                                                                                    </w:t>
      </w:r>
    </w:p>
    <w:p>
      <w:pPr>
        <w:pStyle w:val="Normal"/>
        <w:ind w:left="0" w:right="98" w:hanging="0"/>
        <w:jc w:val="both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тыс.руб. </w:t>
      </w:r>
      <w:bookmarkStart w:id="0" w:name="_1343129023"/>
      <w:bookmarkStart w:id="1" w:name="_1343129033"/>
      <w:bookmarkStart w:id="2" w:name="_1343129078"/>
      <w:bookmarkStart w:id="3" w:name="_1343129117"/>
      <w:bookmarkStart w:id="4" w:name="_1343129135"/>
      <w:bookmarkStart w:id="5" w:name="_1343129148"/>
      <w:bookmarkStart w:id="6" w:name="_1343129220"/>
      <w:bookmarkStart w:id="7" w:name="_1343129697"/>
      <w:bookmarkStart w:id="8" w:name="_1343129739"/>
      <w:bookmarkStart w:id="9" w:name="_1343129877"/>
      <w:bookmarkStart w:id="10" w:name="_1343129936"/>
      <w:bookmarkStart w:id="11" w:name="_1343130401"/>
      <w:bookmarkStart w:id="12" w:name="_1343131043"/>
      <w:bookmarkStart w:id="13" w:name="_1343131288"/>
      <w:bookmarkStart w:id="14" w:name="_1343131354"/>
      <w:bookmarkStart w:id="15" w:name="_1343131569"/>
      <w:bookmarkStart w:id="16" w:name="_1343131779"/>
      <w:bookmarkStart w:id="17" w:name="_1343131987"/>
      <w:bookmarkStart w:id="18" w:name="_1343132006"/>
      <w:bookmarkStart w:id="19" w:name="_1372500460"/>
      <w:bookmarkStart w:id="20" w:name="_1372501085"/>
      <w:bookmarkStart w:id="21" w:name="_1372501191"/>
      <w:bookmarkStart w:id="22" w:name="_1372501245"/>
      <w:bookmarkStart w:id="23" w:name="_1407309955"/>
      <w:bookmarkStart w:id="24" w:name="_1407820209"/>
      <w:bookmarkStart w:id="25" w:name="_1434808917"/>
      <w:bookmarkStart w:id="26" w:name="_1434809372"/>
      <w:bookmarkStart w:id="27" w:name="_1434811062"/>
      <w:bookmarkStart w:id="28" w:name="_14669475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color w:val="FF0000"/>
        </w:rPr>
        <w:drawing>
          <wp:inline distT="0" distB="0" distL="0" distR="0">
            <wp:extent cx="6222365" cy="421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2365" cy="421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        </w:t>
      </w:r>
    </w:p>
    <w:p>
      <w:pPr>
        <w:pStyle w:val="Normal"/>
        <w:ind w:left="0"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з всей суммы расходов наибольший удельный вес составляют расходы на оплату труда с начислениями. Так,  данные расходы составили   51,5 % от общей суммы расходов, или 156983,9 тыс.руб. Расходы на оплату коммунальных услуг составляют 6,9 %, или  20922,7 тыс.руб.</w:t>
      </w:r>
    </w:p>
    <w:p>
      <w:pPr>
        <w:pStyle w:val="Normal"/>
        <w:ind w:left="0"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98" w:firstLine="540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</w:t>
      </w:r>
    </w:p>
    <w:p>
      <w:pPr>
        <w:pStyle w:val="TextBodyIndent"/>
        <w:ind w:left="0" w:right="98" w:firstLine="540"/>
        <w:rPr>
          <w:b/>
          <w:b/>
          <w:sz w:val="22"/>
          <w:szCs w:val="22"/>
        </w:rPr>
      </w:pPr>
      <w:r>
        <w:rPr>
          <w:sz w:val="22"/>
          <w:szCs w:val="22"/>
        </w:rPr>
        <w:t>Кредиторская задолженность учреждений бюджетной сферы  (консолидированный)</w:t>
      </w:r>
    </w:p>
    <w:p>
      <w:pPr>
        <w:pStyle w:val="TextBodyIndent"/>
        <w:ind w:left="0" w:right="98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>на 01.01.2014 года          на 01.07.2014 года</w:t>
      </w:r>
    </w:p>
    <w:p>
      <w:pPr>
        <w:pStyle w:val="TextBodyIndent"/>
        <w:ind w:left="0" w:right="98"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Всего </w:t>
      </w:r>
      <w:r>
        <w:rPr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121420,8</w:t>
      </w:r>
      <w:r>
        <w:rPr>
          <w:sz w:val="22"/>
          <w:szCs w:val="22"/>
        </w:rPr>
        <w:t xml:space="preserve"> тыс.руб</w:t>
      </w:r>
      <w:r>
        <w:rPr>
          <w:b/>
          <w:sz w:val="22"/>
          <w:szCs w:val="22"/>
        </w:rPr>
        <w:t>.,       70807,2</w:t>
      </w:r>
      <w:r>
        <w:rPr>
          <w:sz w:val="22"/>
          <w:szCs w:val="22"/>
        </w:rPr>
        <w:t xml:space="preserve">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в том числе:  зарплата с начислениями  –                             -                          21356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212                                                                                         -                              2,6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оплата коммунальных услуг  -                                      327,8  тыс.руб.,             31,5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221                                                                                    2,8 тыс.руб.                0,4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262 льготные ком.услуги –                                          33,3 тыс.руб.                1,5 тыс.руб.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225                                                                                      -                               14,4 тыс.руб</w:t>
      </w:r>
    </w:p>
    <w:p>
      <w:pPr>
        <w:pStyle w:val="TextBodyIndent"/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226                                                                              3218,3 тыс.руб.                -</w:t>
      </w:r>
    </w:p>
    <w:p>
      <w:pPr>
        <w:pStyle w:val="TextBodyIndent"/>
        <w:tabs>
          <w:tab w:val="clear" w:pos="708"/>
          <w:tab w:val="left" w:pos="6602" w:leader="none"/>
        </w:tabs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34002 продукты питания                                              15,8 тыс.руб.           102,5 тыс.руб.</w:t>
      </w:r>
    </w:p>
    <w:p>
      <w:pPr>
        <w:pStyle w:val="TextBodyIndent"/>
        <w:tabs>
          <w:tab w:val="clear" w:pos="708"/>
          <w:tab w:val="left" w:pos="6602" w:leader="none"/>
        </w:tabs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 xml:space="preserve">ст.34003 прочие                                                                   -                                33,0 тыс.руб.                     </w:t>
      </w:r>
    </w:p>
    <w:p>
      <w:pPr>
        <w:pStyle w:val="TextBodyIndent"/>
        <w:tabs>
          <w:tab w:val="clear" w:pos="708"/>
          <w:tab w:val="left" w:pos="6602" w:leader="none"/>
        </w:tabs>
        <w:ind w:left="0" w:right="98" w:hanging="0"/>
        <w:rPr>
          <w:sz w:val="22"/>
          <w:szCs w:val="22"/>
        </w:rPr>
      </w:pPr>
      <w:r>
        <w:rPr>
          <w:sz w:val="22"/>
          <w:szCs w:val="22"/>
        </w:rPr>
        <w:t>ст.310       (МФЦ)                                                       117822,8 тыс.руб.       49265,3 тыс.руб.</w:t>
      </w:r>
    </w:p>
    <w:p>
      <w:pPr>
        <w:pStyle w:val="TextBodyIndent"/>
        <w:tabs>
          <w:tab w:val="clear" w:pos="708"/>
          <w:tab w:val="left" w:pos="6602" w:leader="none"/>
        </w:tabs>
        <w:ind w:left="0" w:right="9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Просроченная задолженность на 1.07.2014 года составила 0 тыс.руб.</w:t>
      </w:r>
    </w:p>
    <w:p>
      <w:pPr>
        <w:pStyle w:val="Normal"/>
        <w:ind w:left="0" w:right="9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98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долг на 01.01.2014 года составлял  32665,8 тыс.руб. , в т.ч.:</w:t>
      </w:r>
    </w:p>
    <w:p>
      <w:pPr>
        <w:pStyle w:val="Normal"/>
        <w:ind w:left="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- кредиты                                                  32665,8 тыс. руб.;</w:t>
      </w:r>
    </w:p>
    <w:p>
      <w:pPr>
        <w:pStyle w:val="Normal"/>
        <w:ind w:left="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- муниципальные гарантии                           -</w:t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о бюджетных кредитов из бюджета </w:t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>Удмуртской Республики                                                56365,7 тыс.руб.</w:t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долг на 01.07.2014 года составил   89031,5 тыс.руб. , в т.ч.:</w:t>
      </w:r>
    </w:p>
    <w:p>
      <w:pPr>
        <w:pStyle w:val="Normal"/>
        <w:ind w:left="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кредиты                                                   89031,5 тыс. руб.;</w:t>
      </w:r>
    </w:p>
    <w:p>
      <w:pPr>
        <w:pStyle w:val="Normal"/>
        <w:ind w:left="0" w:right="9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- муниципальные гарантии                           -</w:t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ходы на обслуживание муниципального долга составили 220,2 тыс.руб.</w:t>
      </w:r>
    </w:p>
    <w:p>
      <w:pPr>
        <w:pStyle w:val="Normal"/>
        <w:ind w:left="0" w:right="98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shd w:fill="FFFF00" w:val="clear"/>
        </w:rPr>
      </w:pPr>
      <w:r>
        <w:rPr>
          <w:rFonts w:cs="Calibri" w:ascii="Calibri" w:hAnsi="Calibri"/>
          <w:b/>
          <w:color w:val="000000"/>
          <w:sz w:val="22"/>
          <w:szCs w:val="22"/>
          <w:shd w:fill="FFFF00" w:val="clear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5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6:38:00Z</dcterms:created>
  <dc:creator>User</dc:creator>
  <dc:description/>
  <dc:language>en-US</dc:language>
  <cp:lastModifiedBy>income</cp:lastModifiedBy>
  <cp:lastPrinted>2012-08-24T11:35:00Z</cp:lastPrinted>
  <dcterms:modified xsi:type="dcterms:W3CDTF">2014-07-16T05:32:00Z</dcterms:modified>
  <cp:revision>282</cp:revision>
  <dc:subject/>
  <dc:title>Отчет по исполнению бюджета за 9 месяцев 2004 года</dc:title>
</cp:coreProperties>
</file>