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 Удмуртской Республики, в лице главы Администрации муниципального образования «Вавожский район» Торх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Нюрдор-Котьинское», в лице Главы муниципального образования Подшиваловой Елены Геннадьевны, действующей на основании Устава муниципального образования «Нюрдор-Коть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Района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Нюрдор-Коть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Нюрдор-Коть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Нюрдор-Котьинское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Нюрдор-Котьинское» бюджету муниципального района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5 года до "31" декабр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10:00Z</dcterms:created>
  <dc:creator>User</dc:creator>
  <dc:description/>
  <cp:keywords/>
  <dc:language>en-US</dc:language>
  <cp:lastModifiedBy>UrKonMO</cp:lastModifiedBy>
  <cp:lastPrinted>2014-12-30T09:08:00Z</cp:lastPrinted>
  <dcterms:modified xsi:type="dcterms:W3CDTF">2014-12-30T06:10:00Z</dcterms:modified>
  <cp:revision>2</cp:revision>
  <dc:subject/>
  <dc:title/>
</cp:coreProperties>
</file>