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перечня случаев, когда предоставление для строительства,  находящихся в муниципальной собственности земельных участков, а также земельных участков, государственная собственность на которые не разграничена и которые расположены на территории муниципального образования «Вавожский район», осуществляется исключительно на торгах</w:t>
      </w:r>
    </w:p>
    <w:p>
      <w:pPr>
        <w:pStyle w:val="ConsPlus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1.2  пункта 1 статьи 30 Земельного  кодекса Российской Федерации,  руководствуясь Уставом муниципального образования "Вавожский район"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депутатов муниципального образования «Вавожский район» решает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еречень случаев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гда предоставление для строительства,  находящихся в муниципальной собственности земельных участков, а также земельных участков, государственная собственность на которые не разграничена и которые расположены на территории муниципального образования «Вавожский район», осуществляется исключительно на торгах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ля размещения стационарных торговых объектов, торговых центров, торговых комплексов, супермаркетов, гипермаркетов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ля размещения ресторанов, кафе, баров, закусочных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ля размещения ночных клубов, дискотек, развлекательных центров и других аналогичных объек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для размещения зданий кредитно-финансовых учреждений;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для размещения объектов обслуживания индивидуального автомобильного транспорта (в том числе  объектов автосервиса, автомобильных моек, АЗС, АГЗС и других аналогичных объектов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для размещения иных коммерческих объектов.</w:t>
      </w:r>
    </w:p>
    <w:p>
      <w:pPr>
        <w:pStyle w:val="ConsPlusNormal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"/>
        <w:ind w:first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7:48:00Z</dcterms:created>
  <dc:creator>Совет</dc:creator>
  <dc:description/>
  <cp:keywords/>
  <dc:language>en-US</dc:language>
  <cp:lastModifiedBy>UrKonMO</cp:lastModifiedBy>
  <cp:lastPrinted>2014-10-22T11:20:00Z</cp:lastPrinted>
  <dcterms:modified xsi:type="dcterms:W3CDTF">2014-10-22T07:28:00Z</dcterms:modified>
  <cp:revision>8</cp:revision>
  <dc:subject/>
  <dc:title> </dc:title>
</cp:coreProperties>
</file>