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</w:t>
      </w:r>
      <w:r>
        <w:rPr>
          <w:b/>
          <w:szCs w:val="24"/>
          <w:lang w:val="ru-RU"/>
        </w:rPr>
        <w:t xml:space="preserve">ВАВОЖСКИЙ  РАЙОННЫЙ                                              ВАВОЖ  ЕРОСЫСЬ   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      </w:t>
      </w:r>
      <w:r>
        <w:rPr>
          <w:b/>
          <w:szCs w:val="24"/>
          <w:lang w:val="ru-RU"/>
        </w:rPr>
        <w:t>СОВЕТ ДЕПУТАТОВ                                                    УДМУРТ ЭЛЬКУНЫС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УДМУРТСКОЙ РЕСПУБЛИКИ                            ДЕПУТАТЪЕСЫЗЛЭН КЕНЕШСЫ</w:t>
      </w:r>
    </w:p>
    <w:p>
      <w:pPr>
        <w:pStyle w:val="Normal"/>
        <w:rPr/>
      </w:pPr>
      <w:r>
        <w:rPr>
          <w:szCs w:val="24"/>
        </w:rPr>
        <w:t xml:space="preserve">          </w:t>
      </w:r>
      <w:r>
        <w:rPr>
          <w:szCs w:val="24"/>
        </w:rPr>
        <w:t>четвертого созыва</w:t>
      </w:r>
      <w:r>
        <w:rPr>
          <w:b/>
          <w:szCs w:val="24"/>
        </w:rPr>
        <w:t xml:space="preserve">           </w:t>
      </w:r>
      <w:r>
        <w:rPr>
          <w:szCs w:val="24"/>
        </w:rPr>
        <w:t xml:space="preserve">                                                     ньылети отчамез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26 декабря  2014 года                                                                                    №   185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22-я сессия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состава Общественного сове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 «Вавож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прав общественных объединений, предусмотренных Федеральным законом от 19.05.1995 N 82-ФЗ "Об общественных объединениях", Федеральным законом от 06.10.2003 N 131-ФЗ "Об общих принципах организации местного самоуправления в Российской Федерации", Законом Удмуртской Республики от 11.11.2003 N 49-РЗ "О взаимодействии органов государственной власти с негосударственными некоммерческими организациями", в соответствии с решением Совета депутатов муниципального образования «Вавожский район» от 30.08.2010 года № 331 «Об Общественном совете  муниципального образования «Вавожский, руководствуясь Уставом муниципального образования  "Вавожский район",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авожский  районный Совет депутатов  р е ш а е т: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Общественного совета муниципального образования «Вавожский район» в количестве 12 человек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Включить в состав Общественного совета муниципального образования «Вавожский район» представителей общественных организаций и объединений, действующих на территории Вавожского района: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Аллакулову Эльмиру Тагановну (районный Совет женщин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>Вихарева Сергея Александровича (Молодёжный парламент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Вотинцева Виктора Петровича (районный Совет ветеранов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Клабукову Римму Ивановну (районный Совет ветеранов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>Куликова Ивана Николаевича (районный Совет предпринимателей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>Неустроеву Ольгу Агафоновну  (районное отделение Общества русской культуры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Протоиерея Сергия Князева (приход Храма Святителя и Чудотворца Николая в с.Вавож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Репина  Олега Борисовича  (Союз ветеранов Афганистана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Рябова Александра Александровича (районный Совет ветеранов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Селиванову Марину Владимировну (координационный совет профсоюзов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>Темникова Николая Владимировича (Общественный совет по физической культуре и спорту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ru-RU" w:eastAsia="ar-SA"/>
        </w:rPr>
        <w:t>Шубина Геннадия Васильевича (районное отделение ассоциации «Удмурт кенеш»)</w:t>
      </w:r>
    </w:p>
    <w:p>
      <w:pPr>
        <w:pStyle w:val="Normal"/>
        <w:jc w:val="both"/>
        <w:rPr>
          <w:bCs/>
          <w:sz w:val="28"/>
          <w:szCs w:val="28"/>
          <w:lang w:val="ru-RU" w:eastAsia="ar-SA"/>
        </w:rPr>
      </w:pPr>
      <w:r>
        <w:rPr>
          <w:bCs/>
          <w:sz w:val="28"/>
          <w:szCs w:val="28"/>
          <w:lang w:val="ru-RU" w:eastAsia="ar-SA"/>
        </w:rPr>
        <w:t xml:space="preserve">        </w:t>
      </w:r>
      <w:r>
        <w:rPr>
          <w:bCs/>
          <w:sz w:val="28"/>
          <w:szCs w:val="28"/>
          <w:lang w:val="ru-RU" w:eastAsia="ar-SA"/>
        </w:rPr>
        <w:t>3. Признать утратившим силу решение Вавожского районного Совета депутатов от 21 декабря 2014 года № 71 «Об утверждении состава Общественного совета муниципального образования «Вавожский район»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  <w:lang w:val="ru-RU" w:eastAsia="ar-SA"/>
        </w:rPr>
      </w:pPr>
      <w:r>
        <w:rPr>
          <w:rFonts w:cs="Times New Roman"/>
          <w:color w:val="000000"/>
          <w:sz w:val="28"/>
          <w:szCs w:val="28"/>
          <w:lang w:val="ru-RU" w:eastAsia="ar-SA"/>
        </w:rPr>
      </w:r>
    </w:p>
    <w:p>
      <w:pPr>
        <w:pStyle w:val="Normal"/>
        <w:autoSpaceDE w:val="false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Глава муниципального образования </w:t>
      </w:r>
    </w:p>
    <w:p>
      <w:pPr>
        <w:pStyle w:val="Normal"/>
        <w:autoSpaceDE w:val="false"/>
        <w:rPr/>
      </w:pPr>
      <w:r>
        <w:rPr>
          <w:sz w:val="28"/>
          <w:szCs w:val="28"/>
          <w:lang w:val="ru-RU" w:eastAsia="ar-SA"/>
        </w:rPr>
        <w:t xml:space="preserve">«Вавожский район»                                                                               Т.В.Иноземцева       </w:t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right="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66" w:gutter="0" w:header="0" w:top="1134" w:footer="0" w:bottom="7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52" w:right="0" w:hanging="432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13:00Z</dcterms:created>
  <dc:creator>Мухачева</dc:creator>
  <dc:description/>
  <cp:keywords/>
  <dc:language>en-US</dc:language>
  <cp:lastModifiedBy>UrKonMO</cp:lastModifiedBy>
  <cp:lastPrinted>2014-12-29T08:31:00Z</cp:lastPrinted>
  <dcterms:modified xsi:type="dcterms:W3CDTF">2014-12-29T05:31:00Z</dcterms:modified>
  <cp:revision>9</cp:revision>
  <dc:subject/>
  <dc:title/>
</cp:coreProperties>
</file>