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2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 21 ноября 2014 года № 173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Вавожский район» на 2015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5 0000 71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8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95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3 01 00 05 0000 810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0 00 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0 0000 6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6 05 01 05 0000 64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зврат бюджетных кредитов, предоставленных юридическим лицам  из бюджетов  муниципальных районов в валюте Российской Федераци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50:00Z</dcterms:created>
  <dc:creator>user</dc:creator>
  <dc:description/>
  <cp:keywords/>
  <dc:language>en-US</dc:language>
  <cp:lastModifiedBy>UrKonMO</cp:lastModifiedBy>
  <cp:lastPrinted>2014-11-24T07:29:00Z</cp:lastPrinted>
  <dcterms:modified xsi:type="dcterms:W3CDTF">2014-11-24T04:29:00Z</dcterms:modified>
  <cp:revision>58</cp:revision>
  <dc:subject/>
  <dc:title>                                                               </dc:title>
</cp:coreProperties>
</file>