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5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ноября 2014 года № 17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</w:t>
      </w:r>
    </w:p>
    <w:tbl>
      <w:tblPr>
        <w:tblW w:w="98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40"/>
        <w:gridCol w:w="15"/>
        <w:gridCol w:w="363"/>
        <w:gridCol w:w="2298"/>
        <w:gridCol w:w="24"/>
        <w:gridCol w:w="15"/>
        <w:gridCol w:w="42"/>
        <w:gridCol w:w="5101"/>
        <w:gridCol w:w="40"/>
        <w:gridCol w:w="141"/>
        <w:gridCol w:w="33"/>
        <w:gridCol w:w="32"/>
        <w:gridCol w:w="171"/>
      </w:tblGrid>
      <w:tr>
        <w:trPr>
          <w:trHeight w:val="255" w:hRule="atLeast"/>
        </w:trPr>
        <w:tc>
          <w:tcPr>
            <w:tcW w:w="947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главных администраторов доходов бюджета муниципального образования «Вавожский район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3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26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199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72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53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08 07084 01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  пошлина  за  выдачу  разрешения   на   установку рекламной конструкции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1 05013 10 0000 12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25 05 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1 05027 05 0000 120 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/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, получаемые от передачи имущества, находящегося в собственности  муниципальных районов (за исключением имущества муниципальных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 11 09015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ru-RU"/>
              </w:rPr>
              <w:t>1 11 0902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 xml:space="preserve"> 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использование лесов, расположенных на землях иных категорий, находящихся  в собственности муниципальных районов, в части арендной платы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540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1050 05 0000</w:t>
            </w:r>
            <w:r>
              <w:rPr>
                <w:lang w:eastAsia="ru-RU"/>
              </w:rPr>
              <w:t xml:space="preserve">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1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2058 05 0000 410</w:t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реализации недвижимого имущества бюджетных, автономных учреждений, находящегося в собственности муниципальных районов, в части реализации основных средст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2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05 0000 44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 14 0</w:t>
            </w:r>
            <w:r>
              <w:rPr>
                <w:lang w:val="en-US" w:eastAsia="ru-RU"/>
              </w:rPr>
              <w:t>4050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05</w:t>
            </w:r>
            <w:r>
              <w:rPr>
                <w:lang w:eastAsia="ru-RU"/>
              </w:rPr>
              <w:t xml:space="preserve"> 0000 4</w:t>
            </w:r>
            <w:r>
              <w:rPr>
                <w:lang w:val="en-US" w:eastAsia="ru-RU"/>
              </w:rPr>
              <w:t>2</w:t>
            </w:r>
            <w:r>
              <w:rPr>
                <w:lang w:eastAsia="ru-RU"/>
              </w:rPr>
              <w:t>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14 06013 10 0000 4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4 06045 05 0000 4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</w:rPr>
            </w:pPr>
            <w:r>
              <w:rPr>
                <w:rFonts w:cs="Calibri"/>
              </w:rPr>
              <w:t>Доходы от продажи земельных участков, находящихся в собственности муниципальных районов, находящихся в пользовании бюджетных и автономных учрежден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5 0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Сборы за выдачу лицензий органами местного самоуправления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1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08020 01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18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74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лесного законодательства на  лесных   участк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5085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енежные взыскания (штрафы) за нарушение  водного законодательства на  водных   объектах,   находящихся   в собственности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6 33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 в связи с уклонением от заключения таких контрактов или иных договор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(</w:t>
            </w:r>
            <w:r>
              <w:rPr/>
              <w:t>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вет депутатов муниципального образования «Вавожский район»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2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59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народного образования Администрации муниципального образования "Вавожский район" Удмуртской Республики</w:t>
            </w:r>
          </w:p>
        </w:tc>
        <w:tc>
          <w:tcPr>
            <w:tcW w:w="6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 бюджеты муниципальных районов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4</w:t>
            </w:r>
          </w:p>
        </w:tc>
        <w:tc>
          <w:tcPr>
            <w:tcW w:w="266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тдел культуры Администрации муниципального образования "Вавожский район" Удмуртской Республики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авожское управление сельского хозяйства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</w:t>
            </w:r>
            <w:r>
              <w:rPr>
                <w:b/>
              </w:rPr>
              <w:t xml:space="preserve"> </w:t>
            </w:r>
            <w:r>
              <w:rPr/>
              <w:t>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инансов Администрации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Вавожский район» Удмуртской Республик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(1), (2), (3) (4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доходы бюджета муниципального района, администрирование которых может  осуществляться  главными администраторами доходов, в пределах их компетен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  правами   на   результаты  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2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  от  распоряжения  правами  на   результаты   научно-технической деятельности, находящими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3 0107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>Доходы от оказания информационно-консульт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1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Прочие доходы от оказания платных услуг (работ) получателями  средств 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06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3 02995 05 0000 13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lang w:eastAsia="ru-RU"/>
              </w:rPr>
              <w:t>Платежи,   взимаемые  органами  местного самоуправления  (организациями)  муниципальных районов, за   выполнение определенных функц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1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когда выгодоприобретателями   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 16 23052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 части бюджетов муниципальных районов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 до 1 января 2008 года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Прочие неналоговые доходы бюджетов муниципальных районов (1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205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Целевые отчисления от лотерей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Средства самообложения граждан, зачисляемые  в бюджеты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  <w:t>1 18 050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Calibri"/>
              </w:rPr>
            </w:pPr>
            <w:r>
              <w:rPr>
                <w:rFonts w:cs="Calibri"/>
              </w:rPr>
              <w:t>Перечисления из бюджетов муниципальных районов по решениям о взыскании средств, предоставленных из бюджетов субъектов Российской Федерации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8 0500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rFonts w:cs="Calibri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  <w:r>
              <w:rPr/>
              <w:t xml:space="preserve"> 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6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</w:t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3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 (1), (2), (3),(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2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left="-9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(3) </w:t>
            </w:r>
            <w:r>
              <w:rPr/>
      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      </w:r>
            <w:r>
              <w:rPr>
                <w:lang w:eastAsia="ru-RU"/>
              </w:rPr>
              <w:t>органы местного самоуправления, а также созданные ими казенные учреждения</w:t>
            </w:r>
            <w:r>
              <w:rPr/>
              <w:t>, предоставившие соответствующие межбюджетные трансферты</w:t>
            </w:r>
          </w:p>
          <w:p>
            <w:pPr>
              <w:pStyle w:val="Normal"/>
              <w:ind w:left="-93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(4) В части доходов, зачисляемых в бюджет муниципального район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93" w:hanging="0"/>
              <w:rPr>
                <w:b/>
                <w:b/>
              </w:rPr>
            </w:pPr>
            <w:r>
              <w:rPr>
                <w:b/>
              </w:rPr>
              <w:t>Справочно: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92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главных администраторов доходов бюджета муниципального района - органов вышестоящих уровней государственной власти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9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1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8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администратора доходов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службы по надзору в сфере природопользования 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го агентства по рыболовству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6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го казначейства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Территориальный орган  Федеральной антимонопольной службы 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ерриториальный орган Федеральной налоговой службы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внутренних дел 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Министерства юстиции Российской Федерации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 Федеральной службы исполнения наказаний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Федеральной службы судебных приставов по Удмуртской Республике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7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ранспорта и дорожного хозяйства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омышленности и энергет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торговли и бытовых услуг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экономик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природных ресурсов и охраны окружающей сред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ое управление ветеринарии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2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нистерство сельского хозяйства и продовольствия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1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правление охраны фауны Удмуртской Республики</w:t>
            </w:r>
          </w:p>
        </w:tc>
        <w:tc>
          <w:tcPr>
            <w:tcW w:w="37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p>
      <w:pPr>
        <w:pStyle w:val="TextBody"/>
        <w:spacing w:lineRule="auto" w:line="360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3:00Z</dcterms:created>
  <dc:creator>1</dc:creator>
  <dc:description/>
  <cp:keywords/>
  <dc:language>en-US</dc:language>
  <cp:lastModifiedBy>UrKonMO</cp:lastModifiedBy>
  <cp:lastPrinted>2014-11-24T07:31:00Z</cp:lastPrinted>
  <dcterms:modified xsi:type="dcterms:W3CDTF">2014-11-24T04:31:00Z</dcterms:modified>
  <cp:revision>61</cp:revision>
  <dc:subject/>
  <dc:title>Информация о сделках с земельными участками и иными объектами н</dc:title>
</cp:coreProperties>
</file>