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9610" cy="5575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 марта  2014 года                                                                              №  141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15 - я 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ссмотрении протеста  прокурора Вавож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орядок формирования и использования бюджетных ассигнований муниципального дорожного фонда муниципального образования «Вавож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36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мотрев протест прокурора Вавожского  района от 11.02.2014 № 48-2014 на Порядок формирования и использования бюджетных ассигнований муниципального дорожного фонда муниципального образования «Вавожский район», утвержденный решением Вавожского районного Совета депутатов от 29.11.2013 № 116,  руководствуясь Уставом муниципального образования «Вавожский район»,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Вавожский районный Совет депутатов р е ш а е т: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1. Протест прокурора Вавожского  района от 11.02.2014 № 48-2014 на Порядок формирования и использования бюджетных ассигнований муниципального дорожного фонда муниципального образования «Вавожский район», утвержденный решением Вавожского районного Совета депутатов от 29.11.2013 № 116,  удовлетворить.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2. Внести в  Порядок формирования и использования бюджетных ассигнований муниципального дорожного фонда муниципального образования «Вавожский район», утвержденный решением Вавожского районного Совета депутатов от 29.11.2013 № 116, следующие изменения: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1) в пункте 2 слова «общего пользования местного значения» заменить словами «местного значения вне границ населенных пунктов»;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2) подпунктах 4,5 пункта 5  слова «общего пользования местного значения» заменить словами «местного значения вне границ населенных пунктов в границах»;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2) в абзацах 2, 3, 4, 5 пункта 6 слова  «общего пользования местного значения» заменить словами «местного значения вне границ населенных пунктов в границах муниципального образования «Вавожский район»»</w:t>
      </w:r>
    </w:p>
    <w:p>
      <w:pPr>
        <w:pStyle w:val="Normal"/>
        <w:ind w:left="0" w:right="0" w:firstLine="36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настоящего решения возложить на Администрацию муниципального образования «Вавож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 Т.В. Иноземцева  </w:t>
      </w:r>
    </w:p>
    <w:sectPr>
      <w:type w:val="nextPage"/>
      <w:pgSz w:w="11906" w:h="16838"/>
      <w:pgMar w:left="1255" w:right="850" w:gutter="0" w:header="0" w:top="641" w:footer="0" w:bottom="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dc:language>en-US</dc:language>
  <cp:lastModifiedBy>Мухачева</cp:lastModifiedBy>
  <cp:lastPrinted>2014-02-21T13:24:00Z</cp:lastPrinted>
  <dcterms:modified xsi:type="dcterms:W3CDTF">2013-11-20T10:37:00Z</dcterms:modified>
  <cp:revision>5</cp:revision>
  <dc:subject/>
  <dc:title> </dc:title>
</cp:coreProperties>
</file>