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6595" cy="564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сентября  2013 года                                                                      № 111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1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ключении вновь избранного депутата Вавожского районного 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8"/>
          <w:szCs w:val="28"/>
        </w:rPr>
        <w:t>Совета депутатов в состав постоянной депутатской комиссии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п. 3 ст. 23 Устава муниципального образования «Вавожский район», ст. 27 Регламента Вавожского районного Совета депутат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b/>
          <w:bCs/>
          <w:sz w:val="28"/>
        </w:rPr>
        <w:t xml:space="preserve">Вавожский районный Совет депутатов р е ш а е т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0" w:right="0" w:hanging="15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Включить Капеева Владимира Александровича  — депутата по Брызгаловскому одномандатному избирательному округу № 14 в состав постоянной депутатский комиссии Вавожского районного Совета депутатов 5 созыва по сельскому хозяйству, земельным отношениям и охране окружающей сре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