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keepNext w:val="true"/>
        <w:widowControl w:val="false"/>
        <w:autoSpaceDE w:val="false"/>
        <w:ind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Вавожского районного</w:t>
      </w:r>
    </w:p>
    <w:p>
      <w:pPr>
        <w:pStyle w:val="Normal"/>
        <w:keepNext w:val="true"/>
        <w:widowControl w:val="false"/>
        <w:autoSpaceDE w:val="false"/>
        <w:ind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</w:t>
      </w:r>
    </w:p>
    <w:p>
      <w:pPr>
        <w:pStyle w:val="Normal"/>
        <w:keepNext w:val="true"/>
        <w:widowControl w:val="false"/>
        <w:autoSpaceDE w:val="false"/>
        <w:ind w:firstLine="9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июля 2013 года № 101</w:t>
      </w:r>
    </w:p>
    <w:p>
      <w:pPr>
        <w:pStyle w:val="Normal"/>
        <w:keepNext w:val="true"/>
        <w:widowControl w:val="false"/>
        <w:autoSpaceDE w:val="fals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keepNext w:val="true"/>
        <w:widowControl w:val="false"/>
        <w:autoSpaceDE w:val="false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 ОП «Вавожское» ММО МВД России «Увинский»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оперативно-служебной деятельности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sz w:val="26"/>
          <w:szCs w:val="26"/>
        </w:rPr>
        <w:t>по итогам  1 полугодия 2013  года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полиции «Вавожское» в соответствии с требованиями законодательных актов Президента России, Правительства России, Удмуртской Республики, а так же нормативных актов МВД РФ и УР и администрации Вавожского района в течение первого полугодия т.г. осуществлялся комплекс организационных и практических мероприятий направленных на укрепление правопорядка в районе. Работа строилась на основании плана работы ММО «Увинский»  на 2013 год,   Директивы Министра внутренних дел РФ№1дсп от 31.10.2012 г. и других нормативно-планирующих документов. Сотрудники ОП принимали участие в проведении  комплексных операций: «Лес», «Лесовоз», «Сообщи где торгуют смертью», «Нелегальный мигрант», «Фальшивка», «Мак», «Курорт», «Путина» и других операций. Осуществлялись мероприятия районной целевой программы по укреплению правопорядка в Муниципальном образовании «Вавожский район», плана оперативно-профилактических мероприятий по предупреждению экстремизма и терроризма на 2013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осуществлен комплекс организационных и практических мер по обеспечению законности при приеме, регистрации и разрешении сообщений и заявлений о преступлениях, по восстановлению утраченного доверия граждан к органам внутренних дел, укреплению служебной дисциплины и зако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ОП «Вавожское» зарегистрировано 985 заявлений, сообщений и иной информации о происшествиях (1062). В результате их рассмотрения возбуждено-92 уголовных дела, вынесено постановлений об отказе в возбуждении уголовного дела – по 181 сообщению, передано по подследственности –166 материалов проверки, приобщено к материалам специального номенклатурного дела – 221, возбуждено дел об административном правонарушении-100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, на обслуживаемой территории, совершено 112 преступлений (АППГ 116). Расследовано 99 преступлений, что на 9 больше по сравнению с прошлым годом. Общая раскрываемость преступлений составила 90,8%. Снизилось количество приостановленных производством уголовных дел с 11 в прошлом году  до 10 в текущем. По видам преступлений больше всего совершено краж: 44 (АППГ 45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явлено 20 преступлений в сфере экономики (АППГ 9), 8 преступлений бытовой профилактической направленности (АППГ 10). Наблюдается небольшой рост преступлений ранее совершавшими с 57 до 62, преступления совершенные в общественных местах остались на уровне прошлого года- 4 , на улицах  снижение  с 2 до 1. Не совершено таких преступлений как убийства,  изнасилования, разбоев. Раскрыто и расследовано 4 преступления прошлых лет (АППГ 3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4 до 1, снизилось число совершенных преступлений связанных с причинением тяжкого вреда здоровью, совершено 3 грабежа  (все преступления раскрыты). </w:t>
      </w:r>
    </w:p>
    <w:p>
      <w:pPr>
        <w:pStyle w:val="Normal"/>
        <w:shd w:fill="FFFFFF" w:val="clear"/>
        <w:spacing w:lineRule="exact" w:line="327"/>
        <w:ind w:left="-360" w:right="10" w:firstLine="1068"/>
        <w:jc w:val="both"/>
        <w:rPr>
          <w:spacing w:val="3"/>
          <w:sz w:val="28"/>
          <w:szCs w:val="28"/>
        </w:rPr>
      </w:pPr>
      <w:r>
        <w:rPr>
          <w:spacing w:val="9"/>
          <w:sz w:val="28"/>
          <w:szCs w:val="28"/>
        </w:rPr>
        <w:t xml:space="preserve">За отчетный период </w:t>
      </w:r>
      <w:r>
        <w:rPr>
          <w:spacing w:val="5"/>
          <w:sz w:val="28"/>
          <w:szCs w:val="28"/>
        </w:rPr>
        <w:t>привлечено к уголовной ответственности 89 человек /АППГ – 68/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На стадии предварительного следствия и дознания, возмещен ущерб на сумму 648 тыс. рублей, что составляет 96,3% от причиненного ущерб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ценивая тяжесть совершенных преступлений, можно сделать вывод, что на территории района в общей массе преобладают преступления небольшой тяжести  71 факт (63,4%), средней тяжести 28 (25%) и тяжкие и особо тяжкие 13 (11,6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ия ОПО «Нефть» и «ГСМ» на учет поставлено 2 преступления совершенные в топливно-энергетическом комплекс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3 года выявлено пять преступлений, связанные с НОН. Обнаружено и изъято около 400 граммов маковой соломки и 10,7 гр. марихуаны. Все преступления выявлены сотрудниками ОП. За аналогичный период прошлого года на территории Вавожского района было выявлено 3 преступления по линии НОН, из них только 2 сотрудниками О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П «Вавожское» выявлено и поставлено на учет три преступления, связанные с НОО. Изъято четыре патрона калибра 5,6 мм, один винтовочный патрон калибра 7,62 мм, 250 грамм порох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3 года сотрудниками ГУР ОП «Вавожское» раскрыто четыре преступления категории «прошлых лет».</w:t>
      </w:r>
    </w:p>
    <w:p>
      <w:pPr>
        <w:pStyle w:val="TextBodyIndent"/>
        <w:ind w:firstLine="900"/>
        <w:rPr/>
      </w:pPr>
      <w:r>
        <w:rPr>
          <w:szCs w:val="28"/>
        </w:rPr>
        <w:t>По состоянию на 01.06.2013 года в розыске находилось два преступника (Поздеев Е.В. ч.4 ст.334 УК РФ, Морозов А.Н. ч.1 ст.139 УК РФ).  Местонахождение их не установле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ыскивалось лиц, без вести пропавших- 3. За отчетный период установить местонахождение разыскиваемых не представилось возможным: остаток составляет -3 (Сидорова, Суворова, Коновалов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тегории утративших связь с родственниками нет. Категории неопознанных трупов также нет.</w:t>
      </w:r>
    </w:p>
    <w:p>
      <w:pPr>
        <w:pStyle w:val="32"/>
        <w:ind w:left="0" w:firstLine="900"/>
        <w:jc w:val="both"/>
        <w:rPr>
          <w:sz w:val="26"/>
          <w:szCs w:val="26"/>
        </w:rPr>
      </w:pPr>
      <w:r>
        <w:rPr>
          <w:sz w:val="28"/>
          <w:szCs w:val="28"/>
        </w:rPr>
        <w:t>По итогам отчетного периода на учете у инспектора по делам несовершеннолетних состоит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31 несовершеннолетний, за 6 месяцев 2013г было поставлено на профилактический учет 14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13 года несовершеннолетними  совершено 14 (АППГ-2) преступлений. Рост составил 600 %, совершено в группе 7 преступлений (АППГ-0) в том числе смешанной-1 (АППГ-0). В совершении преступлений приняло участие 10 подростк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ами данных преступлений явились в 2 случаях – автомагнитола, удочка,  в четырех случаях -денежные средства,  в двух случаях продукты питания, спиртное, в двух случаях- запчасти, в двух случаях –неповиновение представителям власти,  в одном случае- зарядное устройство, в одном Н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  6 месяцев 2013г совершено  6 общественно – опасных  деяний подростками, не достигшими возраста привлечения к уголовной ответствен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равнении с отчетным периодом  2012 года  активизирована работа по выявлению административных правонарушений. Так, за 6 месяцев  2013 год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трудниками отделения полиции «Вавожское» ( ПДН, УУМ и ГИБДД) составлено 122( АППГ-106) административных протоколов. 53 ( АППГ-44) составлено на родителей за невыполнение ими обязанностей по воспитанию своих несовершеннолетних детей, за употребление их детьми алкогольных напитков не достигших возраста привлечения их к административной ответственности составлено-6 (АППГ-3), вовлечение детей в распитие спиртных напитков-15. За совершение правонарушений привлечено к административной ответственности 20 подростков (АППГ-21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правонарушений и преступлений несовершеннолетних, инспектором ПДН совместно с сотрудниками служб УУП, ГУР, ГИБДД, а также органами системы профилактики безнадзорности и правонарушений несовершеннолетних в отчетном периоде была проведена следующ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о 14 рейдов по местам концентрации молодежи по выявлению фактов употребления несовершеннолетними спиртных напитков токсических и наркотических пре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4 рейдов по охране общественного порядка при проведении дискотек в населенных пунктах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hanging="360"/>
        <w:jc w:val="both"/>
        <w:rPr/>
      </w:pPr>
      <w:r>
        <w:rPr>
          <w:sz w:val="28"/>
          <w:szCs w:val="28"/>
        </w:rPr>
        <w:t>проведено 8 рейдов  по выявлению лиц, нарушающих правила торговли спиртными напитками, в ходе которых  выявлено 4 факта незаконной продажи несовершеннолетним сигарет  нарушитель привлечена к административной ответственности, материал направлен в Роспоребнадзор, в том числе 3 факта продажи пива несовершеннолетним, один материал направлен в прокуратуру района для возбуждения административ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о 8 рейдов по выявлению безнадзорных и беспризорных подростков,  в ходе рейдов выявлено 4 безнадзорных и беспризорных, двое переданы опекуну и двое переданы представителям Можгинского детского дома.</w:t>
      </w:r>
    </w:p>
    <w:p>
      <w:pPr>
        <w:pStyle w:val="2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1.02.2012г на территории Удмуртской Республики действует закон УР № 59-РХ « О мерах по защите здоровья и развития детей в УР». В рамках закона   в ОП « Вавожское» доставлено 14 подростков, все несовершеннолетние переданы под расписку законным представителям, один родитель привлечен к административной ответственности по ч.1 ст.5.35 КоАП РФ.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>Хотелось бы сказать, что только совместными</w:t>
      </w:r>
      <w:r>
        <w:rPr>
          <w:sz w:val="28"/>
          <w:szCs w:val="28"/>
        </w:rPr>
        <w:t xml:space="preserve"> усилиями всех субъектов профилактики, мы сможем переломить ситуацию в районе с детской преступностью.</w:t>
      </w:r>
    </w:p>
    <w:p>
      <w:pPr>
        <w:pStyle w:val="Normal"/>
        <w:tabs>
          <w:tab w:val="clear" w:pos="708"/>
          <w:tab w:val="left" w:pos="1980" w:leader="none"/>
        </w:tabs>
        <w:ind w:firstLine="900"/>
        <w:jc w:val="both"/>
        <w:rPr/>
      </w:pPr>
      <w:r>
        <w:rPr>
          <w:sz w:val="28"/>
          <w:szCs w:val="28"/>
        </w:rPr>
        <w:t>Особое внимание уделялось работе по предупреждению терроризма,  национальному, расовому и религиозному экстремизму. В целях обеспечения надлежащей антитеррористической защищенности объектов особой важности, жизнедеятельности, образования и мест с массовым пребыванием людей, которые могут явиться потенциальными объектами агрессивных устремлений террористов и экстремистов, сотрудниками, ОП проводилась постоянная работа по проверке  антитеррористической укрепленности объектов, проводились инструктажи с сотрудниками служб безопасности и рабочими коллективами. 21 февраля 2013 года, была проведена проверка сотрудниками Аппарата ОШ по УР  готовности сил и средств отделения «Вавожское» и МО «Вавожский район» к действиям по проведению первоочередных мероприятий по пресечению террористических актов – оценка ограниченно готовы.</w:t>
      </w:r>
      <w:r>
        <w:rPr>
          <w:b/>
          <w:sz w:val="28"/>
          <w:szCs w:val="28"/>
        </w:rPr>
        <w:t xml:space="preserve"> </w:t>
      </w:r>
    </w:p>
    <w:p>
      <w:pPr>
        <w:pStyle w:val="33"/>
        <w:ind w:right="15" w:firstLine="900"/>
        <w:jc w:val="both"/>
        <w:rPr/>
      </w:pPr>
      <w:r>
        <w:rPr>
          <w:sz w:val="28"/>
          <w:szCs w:val="28"/>
        </w:rPr>
        <w:t>За  2013 год зарегистрировано 62 (АППГ- 57) преступления, совершенных  лицами, ранее совершавшими преступления. Удельный вес составил 68,9%.</w:t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  <w:t>На учете в ОП Вавожское состоит:</w:t>
      </w:r>
    </w:p>
    <w:p>
      <w:pPr>
        <w:pStyle w:val="3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х лиц, у которых не погашена судимость – 92</w:t>
      </w:r>
    </w:p>
    <w:p>
      <w:pPr>
        <w:pStyle w:val="3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них прибыло в текущем году – 7</w:t>
      </w:r>
    </w:p>
    <w:p>
      <w:pPr>
        <w:pStyle w:val="3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ц, условно – досрочно освобожденных – 10</w:t>
      </w:r>
    </w:p>
    <w:p>
      <w:pPr>
        <w:pStyle w:val="33"/>
        <w:jc w:val="both"/>
        <w:rPr/>
      </w:pPr>
      <w:r>
        <w:rPr>
          <w:sz w:val="28"/>
          <w:szCs w:val="28"/>
        </w:rPr>
        <w:t>-    прибыло в текущем го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33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УИИ  состоит 71 человек, осужденных к мерам наказания, не связанным с лишением свободы.</w:t>
      </w:r>
    </w:p>
    <w:p>
      <w:pPr>
        <w:pStyle w:val="33"/>
        <w:ind w:right="-426" w:hanging="0"/>
        <w:jc w:val="both"/>
        <w:rPr/>
      </w:pPr>
      <w:r>
        <w:rPr>
          <w:sz w:val="28"/>
          <w:szCs w:val="28"/>
        </w:rPr>
        <w:t>В целях предупреждения преступлений лицами, ранее совершавшими  преступления, участковыми уполномоченными полиции совместно с уголовно-исполнительной инспекцией проводится целенаправленная профилактическая работа по направлению материалов на замену условных мер наказания на лишение свободы.  За шесть месяцев 2013 года в УИИ поступило 110 рапортов о проверках лиц, состоящих на учетах в УИИ-13.</w:t>
      </w:r>
    </w:p>
    <w:p>
      <w:pPr>
        <w:pStyle w:val="33"/>
        <w:ind w:righ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работы по взаимодействию с УИИ  ежеквартально рассматриваются на оперативных совещаниях при зам. начальника. Для предупреждения рецидивной преступности проведено 8 рейдовых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З№64 «Об административном надзоре за лицами, освобождёнными из мест лишения свободы» на учете состо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 человека, 2 из которых имеют по одному нарушению общественного порядка. Данные лица  проверяются участковыми уполномоченными ежемесячно по месту жительства, по ИЦ как в районе так и за ее пределами, на предмет выявления привлечения данных лиц к административной ответственности.</w:t>
      </w:r>
    </w:p>
    <w:p>
      <w:pPr>
        <w:pStyle w:val="33"/>
        <w:ind w:right="15" w:firstLine="900"/>
        <w:jc w:val="both"/>
        <w:rPr/>
      </w:pPr>
      <w:r>
        <w:rPr>
          <w:sz w:val="28"/>
          <w:szCs w:val="28"/>
        </w:rPr>
        <w:t>На учёт с установлением административного надзора за шесть месяцев 2013г. поставлено 5 человек, всего на учете состоит 9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13 года составлено 6 административных протоколов по ст.19.24 КоАП РФ, за нарушение ограничений возложенных судом, в отношении 3 человек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 учете состоит 757(765)</w:t>
      </w:r>
      <w:r>
        <w:rPr>
          <w:sz w:val="28"/>
          <w:szCs w:val="28"/>
        </w:rPr>
        <w:t xml:space="preserve"> владельцев гражданского оружия, из них 621(617)владельцев охотничьего гладкоствольного оружия, 47 (36) владельца охотничьего  оружия с нарезным стволом,  89(92)граждан в личном пользовании имеют газовое оружие самообороны, в том числе 15(18) единиц - травматическое. Всего на учете состоит 897(906)единиц гражданского оружия. Сотрудниками ОП «Вавожское»по состоянию на 28.06.2013г проведено 323(452) проверки владельцев гражданского оружия, состоящих на учете в ОП «Вавожское». По результатам проверок  привлечено к административной ответственности 18 (21) владельцев гражданского оружия. Изымалось 8 (22) единиц огнестрельного оружия, боеприпасов в количестве 151 (76) штук. На склад вооружения МВД по УР для утилизации сдано 4 единицы оружия, в т. ч. по уголовному делу 1 единица.</w:t>
      </w:r>
    </w:p>
    <w:p>
      <w:pPr>
        <w:pStyle w:val="Normal"/>
        <w:shd w:fill="FFFFFF" w:val="clear"/>
        <w:spacing w:lineRule="exact" w:line="318" w:before="5" w:after="0"/>
        <w:ind w:right="19" w:firstLine="708"/>
        <w:jc w:val="both"/>
        <w:rPr/>
      </w:pPr>
      <w:r>
        <w:rPr>
          <w:color w:val="000000"/>
          <w:spacing w:val="12"/>
          <w:sz w:val="28"/>
          <w:szCs w:val="28"/>
        </w:rPr>
        <w:t xml:space="preserve">За 6 месяцев 2013 года на территории Вавожского района </w:t>
      </w:r>
      <w:r>
        <w:rPr>
          <w:color w:val="000000"/>
          <w:spacing w:val="1"/>
          <w:sz w:val="28"/>
          <w:szCs w:val="28"/>
        </w:rPr>
        <w:t>зарегистрировано 4 (АППГ - 7) ДТП, в результате которых 2 человек (АППГ -</w:t>
      </w:r>
      <w:r>
        <w:rPr>
          <w:color w:val="000000"/>
          <w:spacing w:val="3"/>
          <w:sz w:val="28"/>
          <w:szCs w:val="28"/>
        </w:rPr>
        <w:t xml:space="preserve">10) получили травмы различной степени тяжести и 2 участника ДД погибло </w:t>
      </w:r>
      <w:r>
        <w:rPr>
          <w:color w:val="000000"/>
          <w:spacing w:val="2"/>
          <w:sz w:val="28"/>
          <w:szCs w:val="28"/>
        </w:rPr>
        <w:t xml:space="preserve">(АППГ- 1). По вине водителей совершено 4 (АППГ - 4) происшествия, в том </w:t>
      </w:r>
      <w:r>
        <w:rPr>
          <w:color w:val="000000"/>
          <w:sz w:val="28"/>
          <w:szCs w:val="28"/>
        </w:rPr>
        <w:t>числе в нетрезвом состоянии 2 (АППГ - 1).</w:t>
      </w:r>
    </w:p>
    <w:p>
      <w:pPr>
        <w:pStyle w:val="Normal"/>
        <w:shd w:fill="FFFFFF" w:val="clear"/>
        <w:spacing w:lineRule="exact" w:line="323"/>
        <w:ind w:left="39" w:right="19" w:firstLine="6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 отчетный период выявлено 2324 (АППГ - 2420) нарушений Правил </w:t>
      </w:r>
      <w:r>
        <w:rPr>
          <w:color w:val="000000"/>
          <w:spacing w:val="-2"/>
          <w:sz w:val="28"/>
          <w:szCs w:val="28"/>
        </w:rPr>
        <w:t>дорожного движения, из них 2112 (АППГ - 2220) лицами, управляющими транспортными средствами, в том числе: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exact" w:line="323"/>
        <w:ind w:left="366" w:hanging="3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99  (АППГ-79) управления транспортными средствами в состоянии  </w:t>
      </w:r>
      <w:r>
        <w:rPr>
          <w:color w:val="000000"/>
          <w:spacing w:val="-3"/>
          <w:sz w:val="28"/>
          <w:szCs w:val="28"/>
        </w:rPr>
        <w:t>алкогольного опьянени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 47 (АППГ- 36) нарушения правил проезда пешеходных перех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1" w:leader="none"/>
        </w:tabs>
        <w:autoSpaceDE w:val="false"/>
        <w:spacing w:lineRule="exact" w:line="323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 (АППГ-10) выезд  в нарушение ПДД на полосу, предназначенную для </w:t>
      </w:r>
      <w:r>
        <w:rPr>
          <w:color w:val="000000"/>
          <w:spacing w:val="-3"/>
          <w:sz w:val="28"/>
          <w:szCs w:val="28"/>
        </w:rPr>
        <w:t>встречного дви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1" w:leader="none"/>
        </w:tabs>
        <w:autoSpaceDE w:val="false"/>
        <w:spacing w:lineRule="exact" w:line="323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40 (АППГ - 801) превышения скорости дви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1" w:leader="none"/>
        </w:tabs>
        <w:autoSpaceDE w:val="false"/>
        <w:spacing w:lineRule="exact" w:line="323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1 (АППГ- 76) фактов управления транспортными средствами, не имея права </w:t>
      </w:r>
      <w:r>
        <w:rPr>
          <w:color w:val="000000"/>
          <w:spacing w:val="-5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exact" w:line="318" w:before="5" w:after="0"/>
        <w:ind w:right="19" w:firstLine="900"/>
        <w:jc w:val="both"/>
        <w:rPr/>
      </w:pPr>
      <w:r>
        <w:rPr>
          <w:color w:val="000000"/>
          <w:sz w:val="28"/>
          <w:szCs w:val="28"/>
        </w:rPr>
        <w:t>Кроме того, к административной ответственности привлечено 118 (АППГ -</w:t>
      </w:r>
      <w:r>
        <w:rPr>
          <w:color w:val="000000"/>
          <w:spacing w:val="7"/>
          <w:sz w:val="28"/>
          <w:szCs w:val="28"/>
        </w:rPr>
        <w:t xml:space="preserve">92) пешеходов. За неуплату административных штрафов в установленный </w:t>
      </w:r>
      <w:r>
        <w:rPr>
          <w:color w:val="000000"/>
          <w:spacing w:val="4"/>
          <w:sz w:val="28"/>
          <w:szCs w:val="28"/>
        </w:rPr>
        <w:t xml:space="preserve">законом срок к административной ответственности по ст.20.25 КоАП РФ </w:t>
      </w:r>
      <w:r>
        <w:rPr>
          <w:color w:val="000000"/>
          <w:spacing w:val="5"/>
          <w:sz w:val="28"/>
          <w:szCs w:val="28"/>
        </w:rPr>
        <w:t xml:space="preserve">привлечено 62 (АППГ - 52) человека. Всего наложено административных </w:t>
      </w:r>
      <w:r>
        <w:rPr>
          <w:color w:val="000000"/>
          <w:spacing w:val="-1"/>
          <w:sz w:val="28"/>
          <w:szCs w:val="28"/>
        </w:rPr>
        <w:t xml:space="preserve">штрафов на сумму 950200  рублей, взыскано 796300 рублей, что составляет 84 %. </w:t>
      </w:r>
      <w:r>
        <w:rPr>
          <w:color w:val="000000"/>
          <w:spacing w:val="5"/>
          <w:sz w:val="28"/>
          <w:szCs w:val="28"/>
        </w:rPr>
        <w:t xml:space="preserve">За административные правонарушения не связанные с нарушением ПДД </w:t>
      </w:r>
      <w:r>
        <w:rPr>
          <w:color w:val="000000"/>
          <w:sz w:val="28"/>
          <w:szCs w:val="28"/>
        </w:rPr>
        <w:t>доставлено в ОВД 71 (АППГ - 80) гражданин.</w:t>
      </w:r>
    </w:p>
    <w:p>
      <w:pPr>
        <w:pStyle w:val="Normal"/>
        <w:shd w:fill="FFFFFF" w:val="clear"/>
        <w:spacing w:lineRule="exact" w:line="323"/>
        <w:ind w:left="29" w:right="5" w:firstLine="66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ечение трех месяцев сотрудниками ОГИБДД отдела «Увинский» на </w:t>
      </w:r>
      <w:r>
        <w:rPr>
          <w:color w:val="000000"/>
          <w:spacing w:val="10"/>
          <w:sz w:val="28"/>
          <w:szCs w:val="28"/>
        </w:rPr>
        <w:t xml:space="preserve">территории Вавожского района проводилась работа с предприятиями, </w:t>
      </w:r>
      <w:r>
        <w:rPr>
          <w:color w:val="000000"/>
          <w:spacing w:val="2"/>
          <w:sz w:val="28"/>
          <w:szCs w:val="28"/>
        </w:rPr>
        <w:t xml:space="preserve">имеющими на балансе транспортные средства. Проведено 12 проверок при </w:t>
      </w:r>
      <w:r>
        <w:rPr>
          <w:color w:val="000000"/>
          <w:spacing w:val="-2"/>
          <w:sz w:val="28"/>
          <w:szCs w:val="28"/>
        </w:rPr>
        <w:t xml:space="preserve">выпуске транспорта на линию и 5 плановых проверок АТП. По результатам проверок к административной ответственности привлечено 13 должностных лиц  автопредприятий района и 2 юридических лица. За </w:t>
      </w:r>
      <w:r>
        <w:rPr>
          <w:color w:val="000000"/>
          <w:spacing w:val="9"/>
          <w:sz w:val="28"/>
          <w:szCs w:val="28"/>
        </w:rPr>
        <w:t xml:space="preserve">нарушение правил содержания и ремонта улично-дорожной сети к </w:t>
      </w:r>
      <w:r>
        <w:rPr>
          <w:color w:val="000000"/>
          <w:spacing w:val="-1"/>
          <w:sz w:val="28"/>
          <w:szCs w:val="28"/>
        </w:rPr>
        <w:t xml:space="preserve">административной ответственности привлечено 10 (АППГ-11) должностных лиц </w:t>
      </w:r>
      <w:r>
        <w:rPr>
          <w:color w:val="000000"/>
          <w:spacing w:val="-2"/>
          <w:sz w:val="28"/>
          <w:szCs w:val="28"/>
        </w:rPr>
        <w:t xml:space="preserve">Вавожского ДУ и глав муниципальных образований и 2 юридических - МО «Брызгаловское» и МО «Вавожское», по ст. 12.34 КоАП РФ </w:t>
      </w:r>
      <w:r>
        <w:rPr>
          <w:color w:val="000000"/>
          <w:spacing w:val="-1"/>
          <w:sz w:val="28"/>
          <w:szCs w:val="28"/>
        </w:rPr>
        <w:t xml:space="preserve">(АППГ-1). За неисполнение выданных предписаний привлечено 2 должностных </w:t>
      </w:r>
      <w:r>
        <w:rPr>
          <w:color w:val="000000"/>
          <w:spacing w:val="-2"/>
          <w:sz w:val="28"/>
          <w:szCs w:val="28"/>
        </w:rPr>
        <w:t>лица по ст. 19.5 ч. 1 КоАП Р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прогнозным показателям оперативная обстановка во 2 полугодии 2013 года останется достаточно напряженн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новные усилия в деятельности отделения полиции во 2 полугодии 2013 года будут направлены на реализацию приоритетных направлений, определенных Директивой МВД России №1дсп от 31.10.12г. и программными мероприятиями по профилактике правонарушений и преступлений на территории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ОП «Вавожское»</w:t>
      </w:r>
    </w:p>
    <w:p>
      <w:pPr>
        <w:pStyle w:val="Normal"/>
        <w:rPr/>
      </w:pPr>
      <w:r>
        <w:rPr>
          <w:sz w:val="28"/>
          <w:szCs w:val="28"/>
        </w:rPr>
        <w:t xml:space="preserve">подполковник полиции </w:t>
        <w:tab/>
        <w:tab/>
        <w:tab/>
        <w:t xml:space="preserve">                              Дударев А.Г.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8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 с отступом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7:00Z</dcterms:created>
  <dc:creator>PC</dc:creator>
  <dc:description/>
  <dc:language>en-US</dc:language>
  <cp:lastModifiedBy>User</cp:lastModifiedBy>
  <cp:lastPrinted>2013-07-24T09:57:00Z</cp:lastPrinted>
  <dcterms:modified xsi:type="dcterms:W3CDTF">2013-07-29T11:47:00Z</dcterms:modified>
  <cp:revision>2</cp:revision>
  <dc:subject/>
  <dc:title/>
</cp:coreProperties>
</file>