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659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4"/>
          <w:lang w:val="ru-RU" w:eastAsia="ar-SA"/>
        </w:rPr>
      </w:pPr>
      <w:r>
        <w:rPr/>
        <w:t xml:space="preserve">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3 года                                                                                № 99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протеста прокурора Вавожского района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10"/>
        <w:jc w:val="both"/>
        <w:rPr>
          <w:b/>
          <w:b/>
          <w:bCs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ассмотрев протест прокурора Вавожского района от 11.06.2013 № 50-2013 на Положение об отпуске каменного угля населению для отопления жилых помещений и нормы отпуска каменного угля населению для отопления жилых помещений, утвержденное решением Вавожского районного Совета депутатов от 15.06.2007 № 78, 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1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none"/>
        </w:rPr>
        <w:t xml:space="preserve">                   </w:t>
      </w:r>
      <w:r>
        <w:rPr>
          <w:b/>
          <w:bCs/>
          <w:sz w:val="28"/>
          <w:szCs w:val="28"/>
          <w:u w:val="none"/>
        </w:rPr>
        <w:t>Вавожский районный Совет депутатов р е ш а е т:</w:t>
      </w:r>
      <w:r>
        <w:rPr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отест прокурора Вавожского района от 11.06.2013 № 50-2013 на Положение об отпуске каменного угля населению для отопления жилых помещений и нормы отпуска каменного угля населению для отопления жилых помещений, утвержденное решением Вавожского районного Совета депутатов от 15.06.2007 № 78 «Об утверждении Положения об отпуске каменного угля населению для отопления жилых домов и нормы отпуска каменного угля населению для отопления жилых помещений» (в редакции решения Вавожского районного Совета депутатов от 12.02.2008 № 137), удовлетвор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Решение Вавожского районного Совета депутатов от 15.06.2007 № 78 «Об утверждении Положения об отпуске каменного угля населению для отопления жилых домов и нормы отпуска каменного угля населению для отопления жилых помещений» (в редакции решения Вавожского районного Совета депутатов от 12.02.2008 № 137) отме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 </w:t>
      </w:r>
    </w:p>
    <w:sectPr>
      <w:type w:val="nextPage"/>
      <w:pgSz w:w="11906" w:h="16838"/>
      <w:pgMar w:left="1185" w:right="106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