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ru-RU"/>
        </w:rPr>
        <w:t xml:space="preserve">Пояснительная </w:t>
      </w:r>
      <w:r>
        <w:rPr>
          <w:sz w:val="22"/>
          <w:szCs w:val="22"/>
        </w:rPr>
        <w:t>к  отчету об исполнении 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«Вавожский район» за 1 полугодие 2013 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 xml:space="preserve">Бюджет МО «Вавожский   район» на 2013 г. был утвержден  по доходам в сумме 352570,8  тыс.руб., по расходам в сумме 354120,8 тыс.руб., с дефицитом 1550 тыс.руб. Уточненный план по состоянию на 1.07.2013 года составил по доходам 557861,3  тыс.руб., по расходам    573265 тыс.руб.           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Доходная часть бюджета за  1 полугодие 2013 года выполнена на 70 %  , или 390395,3 тыс.руб.       </w:t>
      </w:r>
    </w:p>
    <w:p>
      <w:pPr>
        <w:pStyle w:val="TextBody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В бюджет муниципального образования «Вавожский район» за 1 полугодие 2013 года  поступило налоговых и неналоговых доходов 18273,5 тыс. руб. при плане  37181 тыс.руб., или 49,1%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162"/>
        <w:gridCol w:w="960"/>
        <w:gridCol w:w="1155"/>
        <w:gridCol w:w="717"/>
      </w:tblGrid>
      <w:tr>
        <w:trPr>
          <w:trHeight w:val="44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1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7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8907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4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2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62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 т.ч. дотация на сбалансирован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024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9491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5329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554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825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3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7284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29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18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91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Возврат остатков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60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09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безвозмезд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068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721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48558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78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039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674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>
          <w:sz w:val="22"/>
          <w:szCs w:val="22"/>
        </w:rPr>
        <w:t xml:space="preserve">Собственные доходы составляют </w:t>
      </w:r>
      <w:r>
        <w:rPr>
          <w:b/>
          <w:sz w:val="22"/>
          <w:szCs w:val="22"/>
        </w:rPr>
        <w:t>4,7 %,</w:t>
      </w:r>
      <w:r>
        <w:rPr>
          <w:sz w:val="22"/>
          <w:szCs w:val="22"/>
        </w:rPr>
        <w:t xml:space="preserve"> безвозмездные поступления  </w:t>
      </w:r>
      <w:r>
        <w:rPr>
          <w:b/>
          <w:sz w:val="22"/>
          <w:szCs w:val="22"/>
        </w:rPr>
        <w:t>95,3 %.</w:t>
      </w: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ибольший удельный вес в налоговых и неналоговых доходах занимают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 НДФЛ                                                       71 %,            13021,6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госпошлина                                                 3 %                 555,3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ходы от использ. муниц. им-ва             8 %            1428,5,0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логи на совокупный доход                    5 %               1679,1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штрафы                                                        2 %                 295,3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латежи при польз. прир.  ресурсами      2 %                  330,7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налоговых и неналоговых доходов бюджета МО «Вавожский район» к годовому плану составляет 49,1 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консолидированный бюджет МО «Вавожский район» поступило налоговых и неналоговых доходов  24761,2 тыс. руб., при годовом плане 52308 тыс.руб. или 47,3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п роста  налоговых и неналоговых доходов консолидированного бюджета района  к уровню прошлого года составляет  105 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сполнение налоговых и неналоговых доходов бюджетов поселений   составило 6487,7 тыс.руб. при годовом плане 15127 тыс.руб.  или 42,9%.</w:t>
      </w:r>
    </w:p>
    <w:p>
      <w:pPr>
        <w:pStyle w:val="Normal"/>
        <w:ind w:firstLine="709"/>
        <w:rPr/>
      </w:pPr>
      <w:r>
        <w:rPr>
          <w:sz w:val="22"/>
          <w:szCs w:val="22"/>
        </w:rPr>
        <w:t>Темп роста  налоговых и неналоговых доходов бюджетов поселений  к уровню прошлого года составляет  110%%, в том числе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рост к уровню   прошлого года:</w:t>
      </w:r>
    </w:p>
    <w:p>
      <w:pPr>
        <w:pStyle w:val="Normal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О «Нюрдор-Котьинское»          123 %,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МО  «Вавожское»                          118 %,                  </w:t>
      </w:r>
    </w:p>
    <w:p>
      <w:pPr>
        <w:pStyle w:val="Normal"/>
        <w:ind w:firstLine="1418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О «Водзимоньинское»              111  %,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МО «Гурезь-Пудгинское»            110 %,  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МО «Какможское»                        106 %, </w:t>
      </w:r>
    </w:p>
    <w:p>
      <w:pPr>
        <w:pStyle w:val="Normal"/>
        <w:ind w:firstLine="1418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О «Зямбайгуртское»                  104 %,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МО «Волипельгинское»                100 %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снижение к уровню   прошлого года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МО «Большеволковское»              90 %</w:t>
      </w:r>
    </w:p>
    <w:p>
      <w:pPr>
        <w:pStyle w:val="Normal"/>
        <w:ind w:firstLine="1985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 «Брызгаловское                        93%,</w:t>
      </w:r>
    </w:p>
    <w:p>
      <w:pPr>
        <w:pStyle w:val="Normal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 «Тыловыл-Пельгинское           99%.</w:t>
      </w:r>
    </w:p>
    <w:p>
      <w:pPr>
        <w:pStyle w:val="Normal"/>
        <w:ind w:firstLine="19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За 1 полугодие 2013 года дополнительно поступило из бюджета Удмуртской Республики  194,3 млн.руб., в том числе (расшифровка по министерствам)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b/>
          <w:bCs/>
          <w:color w:val="FF0000"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>за 1 полугодие 2013 год  выполнена на 69,7 %  т.е. 399462,9  тыс.руб., при уточненном плане  573265  тыс.руб.</w:t>
      </w:r>
    </w:p>
    <w:p>
      <w:pPr>
        <w:pStyle w:val="Normal"/>
        <w:ind w:right="98" w:hanging="0"/>
        <w:jc w:val="both"/>
        <w:rPr/>
      </w:pPr>
      <w:r>
        <w:rPr/>
        <w:t xml:space="preserve"> </w:t>
      </w:r>
    </w:p>
    <w:p>
      <w:pPr>
        <w:pStyle w:val="Normal"/>
        <w:ind w:right="98" w:hanging="0"/>
        <w:rPr>
          <w:szCs w:val="20"/>
        </w:rPr>
      </w:pPr>
      <w:r>
        <w:rPr/>
        <w:t xml:space="preserve">Исполнение расходов за 1 пол. 2013 года по отраслям                                                                                                                    </w:t>
      </w:r>
    </w:p>
    <w:p>
      <w:pPr>
        <w:pStyle w:val="Normal"/>
        <w:ind w:right="98" w:hanging="0"/>
        <w:jc w:val="both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тыс.руб. </w:t>
      </w:r>
      <w:bookmarkStart w:id="0" w:name="_1434811062"/>
      <w:bookmarkStart w:id="1" w:name="_1434809372"/>
      <w:bookmarkStart w:id="2" w:name="_1434808917"/>
      <w:bookmarkStart w:id="3" w:name="_1407820209"/>
      <w:bookmarkStart w:id="4" w:name="_1407309955"/>
      <w:bookmarkStart w:id="5" w:name="_1372501245"/>
      <w:bookmarkStart w:id="6" w:name="_1372501191"/>
      <w:bookmarkStart w:id="7" w:name="_1372501085"/>
      <w:bookmarkStart w:id="8" w:name="_1372500460"/>
      <w:bookmarkStart w:id="9" w:name="_1343132006"/>
      <w:bookmarkStart w:id="10" w:name="_1343131987"/>
      <w:bookmarkStart w:id="11" w:name="_1343131779"/>
      <w:bookmarkStart w:id="12" w:name="_1343131569"/>
      <w:bookmarkStart w:id="13" w:name="_1343131354"/>
      <w:bookmarkStart w:id="14" w:name="_1343131288"/>
      <w:bookmarkStart w:id="15" w:name="_1343131043"/>
      <w:bookmarkStart w:id="16" w:name="_1343130401"/>
      <w:bookmarkStart w:id="17" w:name="_1343129936"/>
      <w:bookmarkStart w:id="18" w:name="_1343129877"/>
      <w:bookmarkStart w:id="19" w:name="_1343129739"/>
      <w:bookmarkStart w:id="20" w:name="_1343129697"/>
      <w:bookmarkStart w:id="21" w:name="_1343129220"/>
      <w:bookmarkStart w:id="22" w:name="_1343129148"/>
      <w:bookmarkStart w:id="23" w:name="_1343129135"/>
      <w:bookmarkStart w:id="24" w:name="_1343129117"/>
      <w:bookmarkStart w:id="25" w:name="_1343129078"/>
      <w:bookmarkStart w:id="26" w:name="_1343129033"/>
      <w:bookmarkStart w:id="27" w:name="_13431290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FF0000"/>
        </w:rPr>
        <w:object w:dxaOrig="6732" w:dyaOrig="5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331.8pt" filled="f" o:ole="">
            <v:imagedata r:id="rId3" o:title=""/>
          </v:shape>
          <o:OLEObject Type="Embed" ProgID="" ShapeID="ole_rId2" DrawAspect="Content" ObjectID="_138556807" r:id="rId2"/>
        </w:object>
      </w:r>
      <w:r>
        <w:rPr>
          <w:color w:val="FF0000"/>
        </w:rPr>
        <w:t xml:space="preserve">         </w:t>
      </w:r>
    </w:p>
    <w:p>
      <w:pPr>
        <w:pStyle w:val="Normal"/>
        <w:ind w:right="98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 всей суммы расходов наибольший удельный вес составляют расходы на оплату труда с начислениями. Так,  данные расходы составили   34 % от общей суммы расходов, или 13728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.руб. Расходы на оплату коммунальных услуг составляют 4,6 %, или  18263 тыс.руб</w:t>
      </w:r>
    </w:p>
    <w:p>
      <w:pPr>
        <w:pStyle w:val="TextBodyIndent"/>
        <w:ind w:right="98" w:firstLine="5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</w:t>
      </w:r>
    </w:p>
    <w:p>
      <w:pPr>
        <w:pStyle w:val="TextBodyIndent"/>
        <w:ind w:right="98" w:firstLine="540"/>
        <w:rPr>
          <w:sz w:val="22"/>
          <w:szCs w:val="22"/>
        </w:rPr>
      </w:pPr>
      <w:r>
        <w:rPr>
          <w:sz w:val="22"/>
          <w:szCs w:val="22"/>
        </w:rPr>
        <w:t>Кредиторская задолженность учреждений бюджетной сферы  (консолидированный)</w:t>
      </w:r>
    </w:p>
    <w:p>
      <w:pPr>
        <w:pStyle w:val="TextBodyIndent"/>
        <w:ind w:right="98" w:firstLine="540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на 01.01.2013 года       на 01.07.2013 года</w:t>
      </w:r>
    </w:p>
    <w:p>
      <w:pPr>
        <w:pStyle w:val="TextBodyIndent"/>
        <w:ind w:right="98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right="98" w:hanging="0"/>
        <w:rPr/>
      </w:pPr>
      <w:r>
        <w:rPr>
          <w:sz w:val="22"/>
          <w:szCs w:val="22"/>
        </w:rPr>
        <w:t xml:space="preserve">Всего                                                                           </w:t>
      </w:r>
      <w:r>
        <w:rPr>
          <w:b/>
          <w:sz w:val="22"/>
          <w:szCs w:val="22"/>
        </w:rPr>
        <w:t>15385,4</w:t>
      </w:r>
      <w:r>
        <w:rPr>
          <w:sz w:val="22"/>
          <w:szCs w:val="22"/>
        </w:rPr>
        <w:t xml:space="preserve"> тыс.руб</w:t>
      </w:r>
      <w:r>
        <w:rPr>
          <w:b/>
          <w:sz w:val="22"/>
          <w:szCs w:val="22"/>
        </w:rPr>
        <w:t>.,       34295,4</w:t>
      </w:r>
      <w:r>
        <w:rPr>
          <w:sz w:val="22"/>
          <w:szCs w:val="22"/>
        </w:rPr>
        <w:t xml:space="preserve"> тыс.руб.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в том числе:  зарплата с начислениями  –                     30,1  тыс.руб.,      15341,8 тыс.руб.</w:t>
      </w:r>
    </w:p>
    <w:p>
      <w:pPr>
        <w:pStyle w:val="TextBodyIndent"/>
        <w:ind w:right="98" w:hanging="0"/>
        <w:rPr/>
      </w:pPr>
      <w:r>
        <w:rPr>
          <w:sz w:val="22"/>
          <w:szCs w:val="22"/>
        </w:rPr>
        <w:t>ст.212                                                                                  0                                   3,1 тыс.руб.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оплата коммунальных услуг  -                                      972,5  тыс.руб.,           95,6 тыс.руб.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ст.221                                                                                 45,0 тыс.руб.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ст.290 прочие расходы  –                                                      0 тыс.руб.,                 0 тыс.руб.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льготные ком.услуги –                                                          0 тыс.руб.                  0 тыс.руб.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ст.225      (модернизация)                                               4210,0 тыс.руб.        568,8 тыс.руб</w:t>
      </w:r>
    </w:p>
    <w:p>
      <w:pPr>
        <w:pStyle w:val="TextBodyIndent"/>
        <w:ind w:right="98" w:hanging="0"/>
        <w:rPr>
          <w:sz w:val="22"/>
          <w:szCs w:val="22"/>
        </w:rPr>
      </w:pPr>
      <w:r>
        <w:rPr>
          <w:sz w:val="22"/>
          <w:szCs w:val="22"/>
        </w:rPr>
        <w:t>ст.226                                                                                  208,3 тыс.руб.          23,3 тыс.руб.</w:t>
      </w:r>
    </w:p>
    <w:p>
      <w:pPr>
        <w:pStyle w:val="TextBodyIndent"/>
        <w:tabs>
          <w:tab w:val="clear" w:pos="708"/>
          <w:tab w:val="left" w:pos="6602" w:leader="none"/>
        </w:tabs>
        <w:ind w:right="98" w:hanging="0"/>
        <w:rPr>
          <w:sz w:val="22"/>
          <w:szCs w:val="22"/>
        </w:rPr>
      </w:pPr>
      <w:r>
        <w:rPr>
          <w:sz w:val="22"/>
          <w:szCs w:val="22"/>
        </w:rPr>
        <w:t>ст.34002 продукты питания                                                      0                        17,0 тыс.руб.</w:t>
      </w:r>
    </w:p>
    <w:p>
      <w:pPr>
        <w:pStyle w:val="TextBodyIndent"/>
        <w:tabs>
          <w:tab w:val="clear" w:pos="708"/>
          <w:tab w:val="left" w:pos="6602" w:leader="none"/>
        </w:tabs>
        <w:ind w:right="98" w:hanging="0"/>
        <w:rPr>
          <w:sz w:val="22"/>
          <w:szCs w:val="22"/>
        </w:rPr>
      </w:pPr>
      <w:r>
        <w:rPr>
          <w:sz w:val="22"/>
          <w:szCs w:val="22"/>
        </w:rPr>
        <w:t>ст.34004 прочие                                                                                                    34,9 тыс.руб.</w:t>
      </w:r>
    </w:p>
    <w:p>
      <w:pPr>
        <w:pStyle w:val="TextBodyIndent"/>
        <w:tabs>
          <w:tab w:val="clear" w:pos="708"/>
          <w:tab w:val="left" w:pos="6602" w:leader="none"/>
        </w:tabs>
        <w:ind w:right="98" w:hanging="0"/>
        <w:rPr/>
      </w:pPr>
      <w:r>
        <w:rPr>
          <w:sz w:val="22"/>
          <w:szCs w:val="22"/>
        </w:rPr>
        <w:t>ст.263                                                                                 37,4 0 тыс.руб.</w:t>
      </w:r>
    </w:p>
    <w:p>
      <w:pPr>
        <w:pStyle w:val="TextBodyIndent"/>
        <w:tabs>
          <w:tab w:val="clear" w:pos="708"/>
          <w:tab w:val="left" w:pos="6602" w:leader="none"/>
        </w:tabs>
        <w:ind w:right="9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TextBodyIndent"/>
        <w:tabs>
          <w:tab w:val="clear" w:pos="708"/>
          <w:tab w:val="left" w:pos="6602" w:leader="none"/>
        </w:tabs>
        <w:ind w:right="98" w:hanging="0"/>
        <w:rPr>
          <w:sz w:val="22"/>
          <w:szCs w:val="22"/>
        </w:rPr>
      </w:pPr>
      <w:r>
        <w:rPr>
          <w:sz w:val="22"/>
          <w:szCs w:val="22"/>
        </w:rPr>
        <w:t>ст.310       (МФЦ)                                                              9882,1 тыс.руб.     18210,9 тыс.руб.</w:t>
      </w:r>
    </w:p>
    <w:p>
      <w:pPr>
        <w:pStyle w:val="Normal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сроченная задолженность на 1.07.2013 года составила 0 тыс.руб.</w:t>
      </w:r>
    </w:p>
    <w:p>
      <w:pPr>
        <w:pStyle w:val="Normal"/>
        <w:ind w:right="9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98" w:firstLine="720"/>
        <w:jc w:val="both"/>
        <w:rPr/>
      </w:pPr>
      <w:r>
        <w:rPr>
          <w:sz w:val="22"/>
          <w:szCs w:val="22"/>
        </w:rPr>
        <w:t>Муниципальный долг на 01.07.2013 года составил  9428 тыс.руб. , в т.ч.:</w:t>
      </w:r>
    </w:p>
    <w:p>
      <w:pPr>
        <w:pStyle w:val="Normal"/>
        <w:ind w:right="98" w:hanging="0"/>
        <w:jc w:val="both"/>
        <w:rPr/>
      </w:pPr>
      <w:r>
        <w:rPr>
          <w:sz w:val="22"/>
          <w:szCs w:val="22"/>
        </w:rPr>
        <w:t>- кредиты                                     -              9428 тыс. руб.;</w:t>
      </w:r>
    </w:p>
    <w:p>
      <w:pPr>
        <w:pStyle w:val="Normal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- муниципальные гарантии                           -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2-08-24T11:35:00Z</cp:lastPrinted>
  <dcterms:modified xsi:type="dcterms:W3CDTF">2013-07-09T07:03:00Z</dcterms:modified>
  <cp:revision>266</cp:revision>
  <dc:subject/>
  <dc:title>Отчет по исполнению бюджета за 9 месяцев 2004 года</dc:title>
</cp:coreProperties>
</file>