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Normal"/>
        <w:autoSpaceDE w:val="false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йонного Совета депутатов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от 29 ноября 2013 года № 118                          </w:t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1 декабря 2012 года № 66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3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9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2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2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02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9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а муниципального района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20" w:footer="0" w:bottom="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dc:language>en-US</dc:language>
  <cp:lastModifiedBy>User</cp:lastModifiedBy>
  <cp:lastPrinted>2013-11-22T14:07:00Z</cp:lastPrinted>
  <dcterms:modified xsi:type="dcterms:W3CDTF">2013-11-24T16:21:00Z</dcterms:modified>
  <cp:revision>49</cp:revision>
  <dc:subject/>
  <dc:title>                                                               </dc:title>
</cp:coreProperties>
</file>