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54400</wp:posOffset>
            </wp:positionH>
            <wp:positionV relativeFrom="page">
              <wp:posOffset>635000</wp:posOffset>
            </wp:positionV>
            <wp:extent cx="572770" cy="4483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марта  2013 года                                                                                № 77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протеста прокурора Вавожского района на 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10"/>
        <w:jc w:val="both"/>
        <w:rPr>
          <w:b/>
          <w:b/>
          <w:bCs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ассмотрев протест прокурора Вавожского района от 31.01.2013 № 86-2013 на решение Вавожского районного Совета депутатов от 30.03.2012 № 23 «Об утверждении графика приема избирателей депутатами Вавожского районного Совета депутатов», 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1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none"/>
        </w:rPr>
        <w:t xml:space="preserve">                   </w:t>
      </w:r>
      <w:r>
        <w:rPr>
          <w:b/>
          <w:bCs/>
          <w:sz w:val="28"/>
          <w:szCs w:val="28"/>
          <w:u w:val="none"/>
        </w:rPr>
        <w:t>Вавожский районный Совет депутатов р е ш а е т:</w:t>
      </w:r>
      <w:r>
        <w:rPr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отест прокурора Вавожского района от  31.01.2013 № 86-2013 на решение Вавожского районного Совета депутатов от 30.03.2012 № 23 «Об утверждении графика приема избирателей депутатами Вавожского районного Совета депутатов», удовлетвор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В решение Совета депутатов муниципального образования «Вавожский район» от 30.03.2012 № 23 «Об утверждении графика приема избирателей депутатами Вавожского районного Совета депутатов» внести соответствующие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Т.В. Иноземцева  </w:t>
      </w:r>
    </w:p>
    <w:sectPr>
      <w:type w:val="nextPage"/>
      <w:pgSz w:w="11906" w:h="16838"/>
      <w:pgMar w:left="1305" w:right="850" w:gutter="0" w:header="0" w:top="1134" w:footer="0" w:bottom="11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4-02T09:16:00Z</cp:lastPrinted>
  <dcterms:modified xsi:type="dcterms:W3CDTF">2006-11-17T09:44:00Z</dcterms:modified>
  <cp:revision>7</cp:revision>
  <dc:subject/>
  <dc:title> </dc:title>
</cp:coreProperties>
</file>