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7865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 мая   2013 года                                                                                № 9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9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ращении к Президенту Удмуртской Республики, Государственному Совету Удмуртской Республики, Правительству Удмуртской Республ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5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бращение к </w:t>
      </w:r>
      <w:r>
        <w:rPr>
          <w:b w:val="false"/>
          <w:bCs w:val="false"/>
          <w:sz w:val="28"/>
          <w:szCs w:val="28"/>
        </w:rPr>
        <w:t>Президенту Удмуртской Республики, Государственному Совету Удмуртской Республики, Правительству Удмуртской Республики</w:t>
      </w:r>
      <w:r>
        <w:rPr>
          <w:sz w:val="28"/>
          <w:szCs w:val="28"/>
        </w:rPr>
        <w:t xml:space="preserve"> о мерах социальной поддержки молодых специалистов в сфере образования, культуры и спорт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обращение Президенту Удмуртской Республики, в Государственный Совет Удмуртской Республики, в Правительство Удмуртской Республ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5-20T11:09:00Z</cp:lastPrinted>
  <dcterms:modified xsi:type="dcterms:W3CDTF">2006-11-17T09:44:00Z</dcterms:modified>
  <cp:revision>7</cp:revision>
  <dc:subject/>
  <dc:title> </dc:title>
</cp:coreProperties>
</file>