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арта  2013 года                                                                            №   8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 СМИ от арендной платы за использование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исьмо директора ГУП УР «ТРК «Удмуртия» М.Э. Городиловой, учитывая социальную значимость средств массовой информации (далее – СМИ) для населения Вавожского района и отсутствие радиовещания по причине порчи оборудования, а также рассмотрев анализ доходов от использования муниципального имущества в бюджет Вавожского района учреждениями и организациями СМИ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вободить СМИ от уплаты арендных платежей за использование муниципального имущества в бюджет Вавожского района до 31.12.2013. 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и распространяет свое действие на правоотношения, возникшие с 01.01.2013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Администрацию Вавожского района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9-04T14:10:00Z</cp:lastPrinted>
  <dcterms:modified xsi:type="dcterms:W3CDTF">2006-11-17T09:44:00Z</dcterms:modified>
  <cp:revision>7</cp:revision>
  <dc:subject/>
  <dc:title> </dc:title>
</cp:coreProperties>
</file>