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ноября  2013 года                                                                            № 1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12 -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неочередна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е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четный гражданин Вавож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ильни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Президиума ветеранской организации Вавожского района, депутатов Вавожского районного Совета депутатов, в соответствии с  Положением  «О поче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 большой вклад в социально-экономическое развитие Вавожского района присвоить почётное звание «Почетный гражданин Вавожского района» - Красильникову Владимиру Анатольевичу — председателю СХПК Колхоза «Колос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11-01T13:58:00Z</cp:lastPrinted>
  <dcterms:modified xsi:type="dcterms:W3CDTF">2006-11-17T09:44:00Z</dcterms:modified>
  <cp:revision>7</cp:revision>
  <dc:subject/>
  <dc:title> </dc:title>
</cp:coreProperties>
</file>