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Пояснительная к реш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решение Вавожского районного Совета депутатов от 21 декабря  2012 года № 66 «О бюджете муниципального образования «Вавожский район» на 2013 год и на плановый период 2014-2015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, руководствуясь приказом  Минфина России от 21.12.2012 N 171н "Об утверждении Указаний о порядке применения бюджетной классификации Российской Федерации на 2013 год и на плановый период 2014 и 2015 годов", с учетом дополнительно выделенных средств из бюджета Удмуртской Республики  вносятся изменения в решение Вавожского районного Совета депутатов от 21 декабря  2012 года № 66 «О бюджете муниципального образования «Вавожский район»  на 2013 год и на плановый период 2014-2015 годов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иложения 1, 7, 9 и 13 решения Вавожского районного Совета депутатов от 21 декабря  2012 года № 66 «О бюджете муниципального образования «Вавожский район»  на 2013 год и на плановый период 2014-2015 годов» согласно приложениям 1, 2, 3, 4 к настоящему решению, в связи: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с поступлением дополнительных средств из бюджета Удмуртской Республики в сумме 97421656,82 рубле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ступлением дополнительных средств по кодам бюджетной классификации доходо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705000050000180 «Прочие безвозмездные поступления в бюджеты муниципальных районов» (благотворительная помощь) в сумме   102400  рублей;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зменением остатков с учетом  целевых средств на 01.01.2013 года   в сумме 11959658,89 рублей;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ем направления средств по муниципальным целевым программ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+ 97524056,82 рублей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того по расходам поправки в сумме             +109483715,71 руб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0:00Z</dcterms:created>
  <dc:creator>user</dc:creator>
  <dc:description/>
  <cp:keywords/>
  <dc:language>en-US</dc:language>
  <cp:lastModifiedBy>User</cp:lastModifiedBy>
  <cp:lastPrinted>2013-05-15T14:39:00Z</cp:lastPrinted>
  <dcterms:modified xsi:type="dcterms:W3CDTF">2013-05-15T10:48:00Z</dcterms:modified>
  <cp:revision>10</cp:revision>
  <dc:subject/>
  <dc:title/>
</cp:coreProperties>
</file>