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 мая  2013 года                                                                                № 9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рассмотрению ходатайств о представлении к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раждению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PlusNormal"/>
        <w:bidi w:val="0"/>
        <w:ind w:left="0" w:right="0" w:firstLine="540"/>
        <w:jc w:val="both"/>
        <w:rPr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Указом Президента Российской Федерации от 07.09.2010 N 1099, Указом Президента Удмуртской Республики от 08.10.2002 № 156 « О мерах по реализации Закона Удмуртс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кой Республики "О государственных наградах Удмуртской Республики и почетных званиях Удмуртской Республики" от 3 мая 2001 года N 22-РЗ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"О Почетной грамоте Государственного Совета Удмуртской Республики", утвержденным постановлением Президиума Государственного Совета Удмуртской Республики от 20.03.2001 N 228-II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о Почетной грамоте Правительства Удмуртской Республики, утвержденным постановлением Правительства Удмуртской Республики от 20.08.2001 N 876, на основании Устава муниципального образования "Вавожский район" </w:t>
      </w:r>
    </w:p>
    <w:p>
      <w:pPr>
        <w:pStyle w:val="Normal"/>
        <w:ind w:left="0" w:right="0" w:firstLine="420"/>
        <w:jc w:val="center"/>
        <w:rPr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b/>
          <w:bCs/>
          <w:color w:val="000000"/>
          <w:sz w:val="28"/>
          <w:szCs w:val="28"/>
          <w:u w:val="none"/>
          <w:lang w:val="ru-RU"/>
        </w:rPr>
      </w:r>
    </w:p>
    <w:p>
      <w:pPr>
        <w:pStyle w:val="Normal"/>
        <w:ind w:left="0" w:right="0" w:firstLine="420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  <w:lang w:val="ru-RU"/>
        </w:rPr>
        <w:t>Вавожский районный Совет депутатов р е ш а е 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1. Утвердить прилагаемое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"О комиссии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none"/>
        </w:rPr>
        <w:t>по рассмотрению ходатайств о представлении к награждению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Утвердить состав комиссии </w:t>
      </w:r>
      <w:r>
        <w:rPr>
          <w:rFonts w:cs="Times New Roman" w:ascii="Times New Roman" w:hAnsi="Times New Roman"/>
          <w:bCs/>
          <w:sz w:val="28"/>
          <w:szCs w:val="28"/>
        </w:rPr>
        <w:t>по рассмотрению ходатайств о представлении к награждению граждан Вавож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оземцева Татьяна Васильевна -  Глава муниципального образования "Вавожский район" - председатель комисс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рхов Николай Леонидович – глава  Администрации муниципального образования "Вавожский район" - заместитель председателя комисс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хачёва Татьяна Юрьевна – начальник организационного отдела Аппарата 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, Совета депутатов и Администрации муниципального образования «Вавожский район» - секретарь комисс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устроев Владимир Викторович - первый заместитель главы Администрации Вавожского района, заместитель главы Администрации по экономик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стухова Татьяна Геннадьевна - заместитель главы Администрации Вавожского района по социальным вопроса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тинцев Павел Владимирович -  заместитель главы Администрации Вавожского района по строительству, архитектуре и ЖКХ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Березина Алевтина Алексеевна -  заместитель главы Администрации Вавожского района по финансовым вопросам, начальник Управления финан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верюхин Алексей Николаевич -  руководитель  Аппарата  Главы муниципального образования, Совета депутатов и Администрации муниципального образования «Вавожский район»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лзин Вячеслав Семёнович – заместитель Председателя Вавожского районного Совета депутатов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Зефиров Фёдор Владиленович – председатель постоянной комиссии Вавожского районного Совета депутатов по бюджету, налогам и экономической политике;</w:t>
      </w:r>
    </w:p>
    <w:p>
      <w:pPr>
        <w:pStyle w:val="ConsPlusNormal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Мезрин Григорий Алексеевич - председатель постоянной комиссии Вавожского районного Совета депутатов по законности, общественной безопасности  и местному самоуправл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2. </w:t>
      </w:r>
      <w:r>
        <w:rPr>
          <w:sz w:val="28"/>
          <w:szCs w:val="28"/>
          <w:lang w:val="ru-RU"/>
        </w:rPr>
        <w:t>Тарасов Анатолий Владимирович – начальник Управления народного образования Администрации Вавожск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3. Владыкин Анатолий Геннадьевич — член постоянной комиссии Вавожского районного Совета депутатов по сельскому хозяйству, земельным отношениям и охране окружающей сре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432" w:right="0" w:hanging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5E1A3D07EF540AB244DB6838D7F136ED16F3DBA64411F5755EF0936385638FAC902E5672E0A5022305EB2f3M" TargetMode="External"/><Relationship Id="rId4" Type="http://schemas.openxmlformats.org/officeDocument/2006/relationships/hyperlink" Target="consultantplus://offline/ref=F5E1A3D07EF540AB244DB6838D7F136ED16F3DBA654E155B55EF0936385638FAC902E5672E0A5022305EB2f1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16T10:05:00Z</cp:lastPrinted>
  <dcterms:modified xsi:type="dcterms:W3CDTF">2006-11-17T09:44:00Z</dcterms:modified>
  <cp:revision>7</cp:revision>
  <dc:subject/>
  <dc:title> </dc:title>
</cp:coreProperties>
</file>