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325" cy="5632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сентября  2013 года                                                                      № 106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1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тверждении Положения о порядке проведения ревизий (проверок) в учреждениях, финансируемых из бюджета муниципального образования «Вавожский район»  и иных получателей средств бюджета муниципального образования «Вавожский район» Удмуртской Республики </w:t>
      </w:r>
    </w:p>
    <w:p>
      <w:pPr>
        <w:pStyle w:val="Header"/>
        <w:spacing w:lineRule="atLeast" w:line="24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tLeast" w:line="24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tLeast" w:line="240"/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повышения действенности и эффективности муниципального финансового контроля и приведения порядка его организации в соответствие требованиям законодательства Российской Федерации, руководствуясь Уставом муниципального образования «Вавожский район»,</w:t>
      </w:r>
    </w:p>
    <w:p>
      <w:pPr>
        <w:pStyle w:val="Header"/>
        <w:spacing w:lineRule="atLeast" w:line="240"/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atLeast" w:line="240"/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Header"/>
        <w:spacing w:lineRule="atLeast" w:line="240"/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atLeast" w:line="240"/>
        <w:ind w:left="0" w:right="0"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Утвердить прилагаемое Положение о порядке проведения ревизий (проверок) в учреждениях, финансируемых из бюджета муниципального образования «Вавожский район»  и иных получателей средств бюджета муниципального образования «Вавожский район» Удмуртской Республики.</w:t>
      </w:r>
    </w:p>
    <w:p>
      <w:pPr>
        <w:pStyle w:val="Header"/>
        <w:spacing w:lineRule="atLeast" w:line="240"/>
        <w:ind w:left="0" w:right="0" w:firstLine="851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 Контроль за исполнением настоящего решения возложить на постоянную комиссию по бюджету, налогам и экономической политике Вавожского районного Совета депутат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Т.В. Иноземцева  </w:t>
      </w:r>
    </w:p>
    <w:sectPr>
      <w:type w:val="nextPage"/>
      <w:pgSz w:w="11906" w:h="16838"/>
      <w:pgMar w:left="1125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