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7865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 мая   2013 года                                                                                № 87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9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 внесении изменений  в решение Вавожского районного Совета депутатов от 21 декабря  2012 года № 66 «О бюджете муниципального образования «Вавожский район» на 2013 год и на плановый период 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sz w:val="28"/>
          <w:szCs w:val="28"/>
        </w:rPr>
        <w:t>2014-2015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33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приказом Минфина России от 21.12.2012 N 171н "Об утверждении Указаний о порядке применения бюджетной классификации Российской Федерации на 2013 год и на плановый период 2014 и 2015 годов", руководствуясь Уставом муниципального образования «Вавожский район»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8"/>
          <w:szCs w:val="28"/>
        </w:rPr>
        <w:t>Вавожский районный Совет депутатов решает: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ести изменения в приложения 1, 7 ,9 и 13 решения  Вавожского районного Совета депутатов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21 декабря  2012 года № 66 «О бюджете муниципального образования «Вавожский район» на 2013 год и на плановый период 2014-2015 годов»  согласно приложениям 1, 2, 3, 4  к настоящему решению.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Действие настоящего решения распространяется на правоотношения, возникшие с 1 января 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Т.В. Иноземцева  </w:t>
      </w:r>
    </w:p>
    <w:sectPr>
      <w:type w:val="nextPage"/>
      <w:pgSz w:w="11906" w:h="16838"/>
      <w:pgMar w:left="1200" w:right="1188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