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3420" cy="561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 2013 года                                                                          № 12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4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ора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тест прокурора Вавожского  района от 28.11.2013 № 50-2013 на положения Программы комплексного развития систем коммунальной инфраструктуры муниципального образования «Вавожский район» на 2011-2015 годы,  руководствуясь Уставом муниципального образования «Вавожский район»,</w:t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авожский районный Совет депутатов р е ш а ет:</w:t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.  Протест прокурора Вавожского  района от  28.11.2013 № 50-2013 на положения Программы комплексного развития систем коммунальной инфраструктуры муниципального образования «Вавожский район» на 2011-2015 годы  удовлетворить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Вавожского района подготовить проект решения Вавожского районного Совета депутатов «О внесении изменений в Программу комплексного развития систем коммунальной инфраструктуры муниципального образования «Вавожский район» на 2011-2015 годы, утвержденную решением Вавожского районного Совета депутатов от 22.04.2011 № 364 (в редакции решения от 17.05.2013 № 92)»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настоящего решения возложить на постоянную комиссию Вавожского районного Совета депутатов по промышленности, строительству, связи и ЖКХ (Шмаков М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641" w:footer="0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12-18T08:26:00Z</cp:lastPrinted>
  <dcterms:modified xsi:type="dcterms:W3CDTF">2013-11-20T10:37:00Z</dcterms:modified>
  <cp:revision>5</cp:revision>
  <dc:subject/>
  <dc:title> </dc:title>
</cp:coreProperties>
</file>