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t xml:space="preserve">Пояснительная к решению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внесении изменений  в решение Вавожского районного Совета депутатов от 21 декабря  2012 года № 66 «О бюджете муниципального образования «Вавожский район» на 2013 год и на плановый период 2014-2015 годов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соответствии с действующим законодательством, руководствуясь приказом  Минфина России от 21.12.2012 N 171н "Об утверждении Указаний о порядке применения бюджетной классификации Российской Федерации на 2013 год и на плановый период 2014 и 2015 годов", с учетом дополнительно выделенных средств из бюджета Удмуртской Республики  вносятся изменения в решение Вавожского районного Совета депутатов от 21 декабря  2012 года № 66 «О бюджете муниципального образования «Вавожский район»  на 2013 год и на плановый период 2014-2015 годов»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в приложения 1, 7, 9 и 13 решения Вавожского районного Совета депутатов от 21 декабря  2012 года № 66 «О бюджете муниципального образования «Вавожский район»  на 2013 год и на плановый период 2014-2015 годов» согласно приложениям 1, 2, 3, 4 к настоящему решению, в связи:</w:t>
      </w:r>
    </w:p>
    <w:p>
      <w:pPr>
        <w:pStyle w:val="Style18"/>
        <w:bidi w:val="0"/>
        <w:ind w:left="0" w:right="0" w:firstLine="709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 с поступлением дополнительных средств из бюджета Удмуртской Республики в сумме 107747,4 тыс. рублей;</w:t>
      </w:r>
    </w:p>
    <w:p>
      <w:pPr>
        <w:pStyle w:val="Style18"/>
        <w:bidi w:val="0"/>
        <w:ind w:left="0" w:right="0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 поступлением дополнительных средств по кодам бюджетной классификации доходов:</w:t>
      </w:r>
    </w:p>
    <w:p>
      <w:pPr>
        <w:pStyle w:val="Style18"/>
        <w:bidi w:val="0"/>
        <w:ind w:left="0" w:right="0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705000050000180 «Прочие безвозмездные поступления в бюджеты муниципальных районов» (благотворительная помощь) в сумме   19 тысяч рублей;</w:t>
      </w:r>
    </w:p>
    <w:p>
      <w:pPr>
        <w:pStyle w:val="Style18"/>
        <w:bidi w:val="0"/>
        <w:ind w:left="0" w:right="0" w:firstLine="709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 изменением остатков с учетом  целевых средств на 01.01.2013 года   в сумме 1894,1тыс. рублей;</w:t>
      </w:r>
    </w:p>
    <w:p>
      <w:pPr>
        <w:pStyle w:val="Style18"/>
        <w:bidi w:val="0"/>
        <w:ind w:left="0" w:right="0" w:firstLine="709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уточнением направления средств по муниципальным целевым программам.</w:t>
      </w:r>
    </w:p>
    <w:p>
      <w:pPr>
        <w:pStyle w:val="Style18"/>
        <w:bidi w:val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bidi w:val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того по доходам поправки в сумме               + 107766391,51 рублей, </w:t>
      </w:r>
    </w:p>
    <w:p>
      <w:pPr>
        <w:pStyle w:val="Style18"/>
        <w:bidi w:val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того по расходам поправки в сумме             +109660445,3 рублей.</w:t>
      </w:r>
    </w:p>
    <w:p>
      <w:pPr>
        <w:pStyle w:val="Style18"/>
        <w:bidi w:val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ind w:left="0" w:right="0"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6:10:00Z</dcterms:created>
  <dc:creator>user</dc:creator>
  <dc:description/>
  <dc:language>en-US</dc:language>
  <cp:lastModifiedBy>user</cp:lastModifiedBy>
  <cp:lastPrinted>2013-07-15T08:12:00Z</cp:lastPrinted>
  <dcterms:modified xsi:type="dcterms:W3CDTF">2013-07-09T14:01:00Z</dcterms:modified>
  <cp:revision>11</cp:revision>
  <dc:subject/>
  <dc:title/>
</cp:coreProperties>
</file>