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4055" cy="561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       № 10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в собственность Удмурт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БУЗ «Вавожская центральная районная больница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 имуществен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изменениями и дополнениями), Федеральным законом от 22 августа 2004 года №122-ФЗ «О внесении изменений в законодательные акты 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 общих принципах организации местного самоуправления в  Российской Федерации» (с изменениями и дополнениями),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Удмуртской Республики от 04 июля 2013 №44-РЗ «О прекращении осуществления органами местного самоуправления отдельных государственных полномочий Удмуртской Республики в области здравоохранения»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Вавожский районный Совет депутатов решает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 из собственности муниципального образования «Вавожский район» в собственность Удмуртской Республики муниципальное бюджетное учреждение здравоохранения «Вавожская центральная районная больница» (далее - МБУЗ «Вавожская ЦРБ»), как имущественный комплекс, согласно приложениям №1, №2, №3, №4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.   Поручить Администрации Вавожского района в случае необходимости откорректировать перечни, согласно передаточных актов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Администрацию Вавожского района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 </w:t>
      </w:r>
    </w:p>
    <w:sectPr>
      <w:type w:val="nextPage"/>
      <w:pgSz w:w="11906" w:h="16838"/>
      <w:pgMar w:left="1200" w:right="850" w:gutter="0" w:header="0" w:top="1134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