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9135" cy="5670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 марта  2013 года                                                                            №  72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8 - я сесс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муниципального образования  «Вавожский район» з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Вавожского района об исполнении бюджета муниципального образования «Вавожский район» за 2012 год, на основании заключений постоянных депутатских комиссий и Президиума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Вавожский районный Совет депутатов р е ш а е т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/>
        <w:t>Утвердить отчет об исполнении бюджета муниципального образования «Вавожский район» за 2012 год по доходам в сумме 557604,59813 тыс.рублей, по расходам в сумме 552839,71180 тыс.рублей, с профицитом в сумме 4764,88633 тыс.рублей согласно приложениям 1,2,3,4,5 к настоящему решению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