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решению Вавожского районного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6"/>
          <w:szCs w:val="26"/>
        </w:rPr>
        <w:t>от 17.05.2013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грамме комплексного развития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азвитию систем водоснабжения и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900"/>
        <w:gridCol w:w="1080"/>
        <w:gridCol w:w="1080"/>
        <w:gridCol w:w="1080"/>
        <w:gridCol w:w="1080"/>
        <w:gridCol w:w="3404"/>
        <w:gridCol w:w="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млн.руб.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руб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Вав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зношенных сетей с увеличением диаметра для обеспечения устойчивого водоснабжения действующих объектов с увеличением нагрузки вновь присоединенных к се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Волипе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зношенных сетей  для обеспечения устойчивого водоснабжения действующих объектов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матики на арт. скважи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правления технологическим процессом, исключение «человеческого» фактор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внедрение современных технологий по обеззараживанию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с. Вавож. Район нов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модернизация очистных сооружени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ит достичь нормативов допустимых сбросов очищенных стоков. Снижение эксплуатационных затра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строительство очистных сооружений и сетей канализации с. Вав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техники для вывоза жидких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. Улучшение качества обслужива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ограмме комплексного развития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азвитию систем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008"/>
        <w:gridCol w:w="1008"/>
        <w:gridCol w:w="1008"/>
        <w:gridCol w:w="1008"/>
        <w:gridCol w:w="1008"/>
        <w:gridCol w:w="3404"/>
        <w:gridCol w:w="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млн.руб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руб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ы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котельно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д/с «Березка» с. Вавож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Волипельга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д. Зямбайгурт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Тыловыл-Пельга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    Брызгалово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тла Тыловыл-Пе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тла в центральную котельную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е се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ка тепловых сетей с. Ваво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тепловых сете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тепловых сетей с. Волипе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ети теплоснабжения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грамме комплексного развития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утилизации (захоронению) твердых бытовых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972"/>
        <w:gridCol w:w="972"/>
        <w:gridCol w:w="972"/>
        <w:gridCol w:w="972"/>
        <w:gridCol w:w="972"/>
        <w:gridCol w:w="3414"/>
        <w:gridCol w:w="26"/>
      </w:tblGrid>
      <w:tr>
        <w:trPr>
          <w:trHeight w:val="33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млн.ру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 руб.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строительство мусоросортировочной станции с. Вав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анитарно-экологических норм. Ввод станции позволит уменьшить до 15% объем ТБО, подлежащий захоронению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временного накопления ТБО в населенных пунктах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анитарно-экологических норм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техники для сбора Т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обслуживания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46:00Z</dcterms:created>
  <dc:creator>AD</dc:creator>
  <dc:description/>
  <dc:language>en-US</dc:language>
  <cp:lastModifiedBy>AD</cp:lastModifiedBy>
  <cp:lastPrinted>2013-05-21T15:43:00Z</cp:lastPrinted>
  <dcterms:modified xsi:type="dcterms:W3CDTF">2013-05-21T09:28:00Z</dcterms:modified>
  <cp:revision>24</cp:revision>
  <dc:subject/>
  <dc:title>                                                                                                                                                                  Приложение1 к </dc:title>
</cp:coreProperties>
</file>