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7865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 мая   2013 года                                                                                № 88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9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ссмотрении протеста и предст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уратуры Ваво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368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u w:val="none"/>
          <w:lang w:val="ru-RU" w:eastAsia="zxx" w:bidi="ar-SA"/>
        </w:rPr>
      </w:pPr>
      <w:r>
        <w:rPr>
          <w:b w:val="false"/>
          <w:bCs w:val="false"/>
          <w:sz w:val="28"/>
          <w:szCs w:val="28"/>
        </w:rPr>
        <w:t xml:space="preserve">Рассмотрев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>протест прокуратуры Вавожского района от 30.04.2013 № 50-2013 на Порядок 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муниципального образования «Вавожский район», утвержденный решением Совета депутатов от 31.08.2012 № 43 и представление прокуратуры Вавожского района от 07.05.2013 № 51-2013 «Об устранении нарушений жилищного законодательства», руководствуясь Уставом муниципального образования «Вавожский район»,</w:t>
      </w:r>
    </w:p>
    <w:p>
      <w:pPr>
        <w:pStyle w:val="Normal"/>
        <w:ind w:left="0" w:right="0" w:firstLine="368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ru-RU" w:eastAsia="zxx" w:bidi="ar-SA"/>
        </w:rPr>
        <w:t xml:space="preserve">                       </w:t>
      </w: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ru-RU" w:eastAsia="zxx" w:bidi="ar-SA"/>
        </w:rPr>
        <w:t>Вавожский районный Совет депутатов р е ш а е т:</w:t>
      </w:r>
    </w:p>
    <w:p>
      <w:pPr>
        <w:pStyle w:val="Normal"/>
        <w:ind w:left="0" w:right="0" w:firstLine="368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>1.   Протест прокуратуры Вавожского района от 30.04.2013 № 50-2013 на Порядок 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муниципального образования «Вавожский район», утвержденный решением Совета депутатов от 31.08.2012 № 43, удовлетворить.</w:t>
      </w:r>
    </w:p>
    <w:p>
      <w:pPr>
        <w:pStyle w:val="Normal"/>
        <w:ind w:left="0" w:right="0" w:firstLine="368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>2. Внести в Порядок 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муниципального образования «Вавожский район», утвержденный решением Совета депутатов от 31.08.2012 № 43, соответствующие изменения.</w:t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 xml:space="preserve">3. Представление прокуратуры Вавожского района от 07.05.2013 № 51-2013 «Об устранении нарушений жилищного законодательства» удовлетворить в части отмены пункта 4 решения Вавожского районного Совета депутатов от 14.03.2013 № 78 «О внесении изменений в отдельные решения Вавожского районного Совета депутатов и признании утратившими силу отдельных решений Вавожского районного Совета депутатов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 Т.В. Иноземцева  </w:t>
      </w:r>
    </w:p>
    <w:sectPr>
      <w:type w:val="nextPage"/>
      <w:pgSz w:w="11906" w:h="16838"/>
      <w:pgMar w:left="1255" w:right="850" w:gutter="0" w:header="0" w:top="641" w:footer="0" w:bottom="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5-13T15:47:00Z</cp:lastPrinted>
  <dcterms:modified xsi:type="dcterms:W3CDTF">2006-11-17T09:44:00Z</dcterms:modified>
  <cp:revision>7</cp:revision>
  <dc:subject/>
  <dc:title> </dc:title>
</cp:coreProperties>
</file>