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9770" cy="567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73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 на плановый период 2014-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приказом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руководствуясь Уставом муниципального образования «Вавожский район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. Внести в решение  Вавожского районного Совета депутат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 декабря  2012 года №66 «О бюджете муниципального образования «Вавожский район» на 2013 год и на плановый период 2014-2015 годов»  следующие изменен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приложении 1 «</w:t>
            </w:r>
            <w:r>
              <w:rPr>
                <w:rFonts w:cs="Times New Roman"/>
                <w:bCs/>
                <w:sz w:val="28"/>
                <w:szCs w:val="28"/>
              </w:rPr>
              <w:t>Бюджет муниципального образования «Вавожский район» на 2013 год</w:t>
            </w:r>
          </w:p>
        </w:tc>
      </w:tr>
      <w:tr>
        <w:trPr>
          <w:trHeight w:val="72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общий объем поступления доходов на 2013 год по основным источникам согласно классификации доходов бюджетов Российской Федерации» строки</w:t>
            </w:r>
          </w:p>
        </w:tc>
      </w:tr>
    </w:tbl>
    <w:p>
      <w:pPr>
        <w:pStyle w:val="Style17"/>
        <w:spacing w:lineRule="auto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8"/>
        <w:gridCol w:w="5609"/>
        <w:gridCol w:w="1291"/>
      </w:tblGrid>
      <w:tr>
        <w:trPr>
          <w:trHeight w:val="150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807142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  <w:tr>
        <w:trPr>
          <w:trHeight w:val="38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3000000 00 0000 00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ХОДЫ ОТ ОКАЗАНИЯ УСЛУГ И КОМПЕНСАЦИИ ЗАТРАТ ГОСУДАР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05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627000 01 0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85</w:t>
            </w:r>
          </w:p>
        </w:tc>
      </w:tr>
    </w:tbl>
    <w:p>
      <w:pPr>
        <w:pStyle w:val="Style17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Style17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нить строками  следующего содержания:</w:t>
      </w:r>
    </w:p>
    <w:p>
      <w:pPr>
        <w:pStyle w:val="Style17"/>
        <w:spacing w:lineRule="auto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8"/>
        <w:gridCol w:w="5609"/>
        <w:gridCol w:w="129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807142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</w:t>
            </w:r>
            <w:r>
              <w:rPr>
                <w:rFonts w:cs="Times New Roman"/>
                <w:color w:val="000000"/>
                <w:sz w:val="28"/>
                <w:szCs w:val="28"/>
              </w:rPr>
              <w:t>временного удостоверения на право управления самоходными машина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  <w:tr>
        <w:trPr>
          <w:trHeight w:val="5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3000000 00 0000 00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05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627000 01 0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47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119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8</w:t>
            </w:r>
          </w:p>
        </w:tc>
      </w:tr>
    </w:tbl>
    <w:p>
      <w:pPr>
        <w:pStyle w:val="Style17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 изменения в приложения 7 и 9 решения  Вавожского районного Совета депутат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согласно приложениям 1 и 2 к настоящему решению.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риложении 15 «Субвенции из Фонда компенсаций Удмуртской Республики для осуществления органами местного самоуправления государственных полномочий на 2013 год»  строки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50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609"/>
        <w:gridCol w:w="1291"/>
      </w:tblGrid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85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42,4</w:t>
            </w:r>
          </w:p>
        </w:tc>
      </w:tr>
    </w:tbl>
    <w:p>
      <w:pPr>
        <w:pStyle w:val="Style17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»       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менить строками  следующего содержания: </w:t>
      </w:r>
    </w:p>
    <w:p>
      <w:pPr>
        <w:pStyle w:val="Style17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50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609"/>
        <w:gridCol w:w="1291"/>
      </w:tblGrid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6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47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119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8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(Выплаты семьям опекунов на содержание подопечных детей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98,0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7 05 0000 15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(Материальное обеспечение приемной семь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44,4</w:t>
            </w:r>
          </w:p>
        </w:tc>
      </w:tr>
    </w:tbl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»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йствие настоящего решения распространяется на правоотношения, возникшие с 1 января 2013 года.</w:t>
      </w:r>
    </w:p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