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lef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WW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</w:t>
      </w:r>
      <w:r>
        <w:rPr>
          <w:b/>
          <w:bCs/>
          <w:sz w:val="20"/>
          <w:szCs w:val="20"/>
        </w:rPr>
        <w:t>Приложение № 2</w:t>
      </w:r>
    </w:p>
    <w:p>
      <w:pPr>
        <w:pStyle w:val="WW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к   решению Вавожского</w:t>
      </w:r>
    </w:p>
    <w:p>
      <w:pPr>
        <w:pStyle w:val="WW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районного Совета депутатов</w:t>
      </w:r>
    </w:p>
    <w:p>
      <w:pPr>
        <w:pStyle w:val="WW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от 18 декабря  2013г. № 136</w:t>
      </w:r>
    </w:p>
    <w:p>
      <w:pPr>
        <w:pStyle w:val="WW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"/>
        <w:rPr>
          <w:b/>
          <w:b/>
          <w:sz w:val="24"/>
        </w:rPr>
      </w:pPr>
      <w:r>
        <w:rPr>
          <w:b/>
        </w:rPr>
        <w:t xml:space="preserve">    </w:t>
      </w: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о Флаге муниципального образования</w:t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«Вавожский район»</w:t>
      </w:r>
    </w:p>
    <w:p>
      <w:pPr>
        <w:pStyle w:val="ConsPlusNormal"/>
        <w:autoSpaceDE w:val="false"/>
        <w:ind w:left="0" w:right="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autoSpaceDE w:val="false"/>
        <w:ind w:left="0" w:right="0" w:hanging="0"/>
        <w:jc w:val="center"/>
        <w:rPr>
          <w:sz w:val="26"/>
          <w:szCs w:val="26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1. Общие положе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z w:val="26"/>
          <w:szCs w:val="26"/>
          <w:lang w:val="ru-RU"/>
        </w:rPr>
        <w:t>1.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Флаг муниципального образования «Вавожский район» – это опознавательный  знак  района, являющийся основным символом местного самоуправления Вавожского района.</w:t>
      </w:r>
    </w:p>
    <w:p>
      <w:pPr>
        <w:pStyle w:val="TextBody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z w:val="26"/>
          <w:szCs w:val="26"/>
          <w:lang w:val="ru-RU"/>
        </w:rPr>
        <w:t>1.2. Флаг подлежит внесению в Государственный геральдический регистр Российской Федерации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1.3. Флаг муниципального образования «Вавожский район» составлен на основании герба муниципального образования "Вавожский район" и </w:t>
      </w:r>
      <w:r>
        <w:rPr>
          <w:rFonts w:cs="Times New Roman"/>
          <w:sz w:val="26"/>
          <w:szCs w:val="26"/>
        </w:rPr>
        <w:t xml:space="preserve"> отражает исторические, культурные, социально-экономические и национальные традиции.</w:t>
      </w:r>
    </w:p>
    <w:p>
      <w:pPr>
        <w:pStyle w:val="ConsPlusNormal1"/>
        <w:jc w:val="both"/>
        <w:rPr>
          <w:sz w:val="26"/>
          <w:szCs w:val="26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1.4. При воспроизведении флага должно быть обеспечено его цветовое и изобразительное соответствие оригиналу и описанию. Допускается воспроизведение флага различных размеров с сохранением пропорций из различных материалов и в виде вымпе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ConsPlusNormal"/>
        <w:autoSpaceDE w:val="false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. Описание  флага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z w:val="26"/>
          <w:szCs w:val="26"/>
          <w:lang w:val="ru-RU"/>
        </w:rPr>
        <w:t>2.1. Флаг муниципального образования "Вавожский район" представляет собой прямоугольное полотнище  с отношением ширины к длине 2:3, разделённое на три  поперечные полосы - по краям голубого и в центре белого цвета. На центральной полосе белого цвета воспроизведён герб муниципального образования "Вавожский район", не касающийся полос голубого цвета, вписывающийся в квадрат, сторона которого равна 5/6 ширины одной из равновеликих полос флага. На Флаге муниципального образования «Вавожский район» белый цвет является символом космоса и чистоты нравственных устоев, голубой – цвет неба и символ мира.</w:t>
      </w:r>
    </w:p>
    <w:p>
      <w:pPr>
        <w:pStyle w:val="ConsPlusNormal"/>
        <w:autoSpaceDE w:val="false"/>
        <w:ind w:left="495" w:right="0" w:hanging="495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ConsPlusNormal"/>
        <w:autoSpaceDE w:val="false"/>
        <w:ind w:left="495" w:right="0" w:hanging="49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3. Порядок официального  использования  фл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Флаг установлен постоя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зданиях Совета депутатов муниципального образования «Вавожский район» и Администрации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залах заседаний Совета депутатов муниципального образования «Вавожский район»  и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абочих кабинетах Главы муниципального образования «Вавожский район»,  главы Администрации Ваво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лаг может устанавлив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даниях организаций, учреждений и предприятий, находящихся в муниципальной собственности, а также на зданиях организаций, учреждений и предприятий различных форм собственности, расположенных на территории муниципального образования "Вавожский район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даниях, в которых находятся помещения для голосования в дни выборов депутатов Вавожского районного Совета депутатов, а также в дни местного референдума 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абочих кабинетах заместителей главы Администрации Вавожского района, руководителей структурных подразделений Администрации Вавожского района, организаций, учреждений и предприятий, находящихся в муниципальной собственности, а также органов, организаций, учреждений и предприятий, учредителем которых является Администрация муниципального образования "Вавожский район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Флаг поднимается (устанавливается) во время официальных церемоний и других торжественных мероприятий, проводимых органами местного самоуправления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аг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В дни траура в верхней части древка флага крепится черная лента, длина которой равна длине полотнища флага. Флаг, поднятый на мачте (флагштоке), приспускается до половины высоты мачты (флагшто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При одновременном подъеме (размещении) флага и Государственного флага Российской Федерации флаг располагается справа от Государственного флага Российской Федерации, если стоять к ни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еме (размещении) флага и флага Удмуртской Республики флаг располагается справа от флага Удмуртской Республики, если стоять к ни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еме (размещении) флага, Государственного флага Российской Федерации и флага Удмуртской Республики Государственный флаг Российской Федерации располагается в центре, а флаг - справа от центра, если стоять к ни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еме (размещении) четного числа флагов (но более двух) флаг располагается справа от флага Удмуртской Республики, если стоять к ни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При одновременном подъеме (размещении) флага, Государственного флага Российской Федерации, Государственного флага Удмуртской Республики и других флагов размер флага и высота подъема не могут превышать размер и высоту подъема Государственного флага Российской Федерации, Государственного флага Удмуртской Республики и других фла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Изображение флага может разме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грамотах, приглашениях, визитных карточках Главы муниципального образования, должностных лиц органов местного самоуправления, депутатов Вавожского районного Совета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элемента или геральдической основы для изготовления знаков, эмблем, иной символики при оформлении единовременных юбилейных, памятных и зрелищных мероприятий, проводимых в муниципальном образовании "Вавожский район" или непосредственно связанных с муниципальным образованием "Вавожский район".</w:t>
      </w:r>
    </w:p>
    <w:p>
      <w:pPr>
        <w:pStyle w:val="Normal"/>
        <w:jc w:val="both"/>
        <w:rPr>
          <w:rFonts w:eastAsia="Arial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sz w:val="28"/>
          <w:szCs w:val="28"/>
        </w:rPr>
        <w:t>3.8. Иные случаи использования флага устанавливаются Главой муниципального образования «Вавожский район».</w:t>
      </w:r>
    </w:p>
    <w:p>
      <w:pPr>
        <w:pStyle w:val="Normal"/>
        <w:jc w:val="both"/>
        <w:rPr>
          <w:rFonts w:eastAsia="Arial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/>
          <w:b/>
          <w:bCs/>
          <w:i w:val="false"/>
          <w:iCs w:val="false"/>
          <w:sz w:val="26"/>
          <w:szCs w:val="26"/>
          <w:lang w:val="ru-RU"/>
        </w:rPr>
      </w:r>
    </w:p>
    <w:p>
      <w:pPr>
        <w:pStyle w:val="ConsPlusNormal"/>
        <w:autoSpaceDE w:val="false"/>
        <w:ind w:left="0" w:right="0" w:hanging="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</w:r>
    </w:p>
    <w:p>
      <w:pPr>
        <w:pStyle w:val="ConsPlus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4. Ответственность за нарушения настоящего Положения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4.1. Использование флага с нарушением настоящего Положения, а также надругательство над флагом влечет за собой ответственность в соответствии с законодательством Российской Федерации.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ConsPlusNormal"/>
        <w:autoSpaceDE w:val="false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5. Заключительные положения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5.1. Внесение в состав (рисунок) флага каких-либо изменений или дополнений, а также элементов официальных символов Удмуртской Республики допустимо лишь в соответствии с законодательством Российской Федерации и Удмуртской Республики. Эти изменения должны сопровождаться пересмотром раздела 2 настоящего Положения для отражения внесенных элементов в описание.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5.2. Все права на флаг принадлежат органам местного самоуправления муниципального образования "Вавожский район".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5.3.Контроль исполнения требований настоящего Положения возлагается на Главу муниципального образования "Вавожский район".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5.4. Настоящее Положение вступает в силу со дня официального опубликования.</w:t>
      </w:r>
    </w:p>
    <w:sectPr>
      <w:type w:val="nextPage"/>
      <w:pgSz w:w="11906" w:h="16838"/>
      <w:pgMar w:left="1140" w:right="730" w:gutter="0" w:header="0" w:top="405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ourier New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ConsPlusNormal1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1:19:00Z</dcterms:created>
  <dc:creator>ConsultantPlus</dc:creator>
  <dc:description/>
  <dc:language>en-US</dc:language>
  <cp:lastModifiedBy/>
  <cp:lastPrinted>2013-12-19T10:49:00Z</cp:lastPrinted>
  <dcterms:modified xsi:type="dcterms:W3CDTF">2013-12-16T06:47:26Z</dcterms:modified>
  <cp:revision>6</cp:revision>
  <dc:subject/>
  <dc:title>Решение городской Думы г. Можги от 18.03.2009 N 296"Об утверждении Положения "О порядке использования символики муниципального образования "Город Можга"</dc:title>
</cp:coreProperties>
</file>