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м Вавожского районн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3 № 1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оциально-экономического развития муниципального образования «Вавожский район» на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TextBody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лан социально-экономического развития Вавожского района на 2014 год  разработан в соответствии с Прогнозом  показателей для расчета прогноза социально-экономического развития на 2014-2016 годы по муниципальному образованию «Вавожский район». </w:t>
        <w:tab/>
        <w:tab/>
        <w:tab/>
        <w:tab/>
        <w:tab/>
        <w:tab/>
        <w:tab/>
        <w:tab/>
        <w:tab/>
        <w:tab/>
        <w:t>В Плане учтены итоги социально-экономического развития Вавожского района за 2012 год, ожидаемые итоги 2013 года, плановые показатели  предприятий и учреждений района на 2014 год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ЕЛЬСКОЕ ХОЗЯЙСТВО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kern w:val="2"/>
          <w:sz w:val="28"/>
          <w:szCs w:val="28"/>
          <w:lang w:eastAsia="ar-SA"/>
        </w:rPr>
        <w:t>Растениеводство</w:t>
      </w:r>
    </w:p>
    <w:p>
      <w:pPr>
        <w:pStyle w:val="Normal"/>
        <w:widowControl/>
        <w:suppressAutoHyphens w:val="false"/>
        <w:spacing w:before="28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ab/>
        <w:t xml:space="preserve">В текущем году общая площадь посевов сельскохозяйственных культур по всем категориям сельхозтоваропроизводителей составляет 40988 га, что выше уровня 2012 года на 991 га (в 2012г - 39997 га). Планом СЭР на 2014 год предусмотрено посеять 40200 га сельскохозяйственных культур по району в целом, в том числе в сельскохозяйственных организациях – 36280 га, в крестьянских (фермерских) хозяйствах - 2030 га, по ЛПХ — 1890 га. Уменьшение посевных площадей к уровню текущего года связано с тем, что в стадии ликвидации находятся 2 хозяйства: ООО «СХП «Зарни Луд» и ООО «Вавож-регион». При этом часть сельхозугодий, расположенных в МО «Гурезь-Пудгинское», на территории ликвидируемого хозяйства ООО «СХП «Зарни Луд»,  переданы СПК «Удмуртия» в размере 550 га. Нет уверенности, что оставшаяся часть пашни будет использована в прежних объемах ввиду ликвидации ООО «СХП «Зарни Луд». Поэтому посевные площади надо суметь сохранить на уровне запланированного Программой социально-экономического развития на 2010-2014 годы.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Площадь посево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зерновых культур необходимо  сохранить в 2014 году на уровне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17580 г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том числе в сельскохозяйственных организациях – 16580 га, по КФХ - 1000 га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По оперативным данным в текущем году получено зерна в весе после доработки в целом по району в объеме 31,8 тыс. тонн, а в среднем за три последних года – 37,6 тыс. тонн. В 2014 году планируется получить  зерна в весе после доработки по всем категориям товаропроизводителей в объеме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41,0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том числе в сельскохозяйственных организациях –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40,0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КФХ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1,0 тыс. тонн.</w:t>
      </w:r>
    </w:p>
    <w:p>
      <w:pPr>
        <w:pStyle w:val="Normal"/>
        <w:widowControl/>
        <w:suppressAutoHyphens w:val="false"/>
        <w:spacing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ab/>
        <w:t xml:space="preserve">Планируется вырастить картофеля по всем категориям сельхозтоваропроизводителей района в объеме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43,0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тыс. тонн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в том числе в сельскохозяйственных организациях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25,0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КФХ —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3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ЛПХ —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15,0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.  </w:t>
      </w:r>
    </w:p>
    <w:p>
      <w:pPr>
        <w:pStyle w:val="Normal"/>
        <w:widowControl/>
        <w:suppressAutoHyphens w:val="false"/>
        <w:spacing w:before="280" w:after="280"/>
        <w:ind w:left="720" w:right="0" w:hanging="0"/>
        <w:contextualSpacing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Животноводство </w:t>
      </w:r>
    </w:p>
    <w:p>
      <w:pPr>
        <w:pStyle w:val="Normal"/>
        <w:widowControl/>
        <w:suppressAutoHyphens w:val="false"/>
        <w:spacing w:before="28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ab/>
        <w:t xml:space="preserve">По состоянию на 1 октября текущего года в районе насчитывалось 22896  голов крупного рогатого скота, в том числе коров - 7428 голов, свиней – 6404 головы. Плановое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поголовье КРС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к концу 2014 года по всем категориям сельхозтоваропроизводителей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довести до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23240 голов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в сельскохозяйственных организациях – 21100 голов, поголовье  в крестьянских (фермерских) хозяйствах  - до 175 голов и в личных подсобных хозяйствах граждан - 1965 гол.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Поголовье коров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 к концу 2014года довести до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7566 голов, из них:</w:t>
      </w:r>
    </w:p>
    <w:p>
      <w:pPr>
        <w:pStyle w:val="Normal"/>
        <w:widowControl/>
        <w:tabs>
          <w:tab w:val="clear" w:pos="709"/>
          <w:tab w:val="left" w:pos="1440" w:leader="none"/>
        </w:tabs>
        <w:suppressAutoHyphens w:val="false"/>
        <w:spacing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- 6855 голов в сельскохозяйственных организациях;</w:t>
      </w:r>
    </w:p>
    <w:p>
      <w:pPr>
        <w:pStyle w:val="Normal"/>
        <w:widowControl/>
        <w:tabs>
          <w:tab w:val="clear" w:pos="709"/>
          <w:tab w:val="left" w:pos="1440" w:leader="none"/>
        </w:tabs>
        <w:suppressAutoHyphens w:val="false"/>
        <w:spacing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78 голов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в крестьянских (фермерских) хозяйствах; </w:t>
      </w:r>
    </w:p>
    <w:p>
      <w:pPr>
        <w:pStyle w:val="Normal"/>
        <w:widowControl/>
        <w:suppressAutoHyphens w:val="false"/>
        <w:spacing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-  633 головы в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личных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подсобных хозяйствах.</w:t>
      </w:r>
    </w:p>
    <w:p>
      <w:pPr>
        <w:pStyle w:val="Normal"/>
        <w:widowControl/>
        <w:suppressAutoHyphens w:val="false"/>
        <w:spacing w:before="28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ab/>
        <w:t>Поголовье свине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планируется сохранить на уровне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6350 голов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(так как не занимается свиноводством в настоящее время ООО «СХП «Зарни Луд»), в том числе 43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голов в сельскохозяйственных организациях, 25 голов в КФХ и 2025 голов в ЛПХ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ab/>
        <w:t xml:space="preserve"> К концу текущего года ожидается произвести молока в целом по району в объеме 43,3 тыс. тонн. В будущем году планируется получить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валовой надой молок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по всем категориям товаропроизводителей в объем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43,5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том числе в сельскохозяйственных организациях –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40,1 тыс. тонн,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КФХ -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0,22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в ЛПХ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3,18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В 2014 году необходимо достичь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удоя молока от 1 фуражной коровы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в сельскохозяйственных организациях района в среднем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6150 кг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>, в текущем году ожидается продуктивность дойного стада на уровне 6110 кг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ab/>
        <w:t>Получить среднесуточный прирост живой массы молодняка КРС в сельскохозяйственных организациях - 715 грамм, среднесуточный прирост живой массы свиней – 400 грамм.</w:t>
      </w:r>
    </w:p>
    <w:p>
      <w:pPr>
        <w:pStyle w:val="Normal"/>
        <w:widowControl/>
        <w:suppressAutoHyphens w:val="false"/>
        <w:spacing w:before="0" w:after="28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ab/>
        <w:t xml:space="preserve">Реализация 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мяс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планируется в объеме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5,8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в целом по району, в том числе в сельскохозяйственных организациях –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8"/>
          <w:szCs w:val="28"/>
          <w:lang w:eastAsia="ru-RU"/>
        </w:rPr>
        <w:t>3,37 тыс. тонн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,  в ЛПХ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2,43 тыс. тонн.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Кроме того, племенными хозяйствами района будет реализован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kern w:val="2"/>
          <w:sz w:val="28"/>
          <w:szCs w:val="28"/>
          <w:lang w:eastAsia="ru-RU"/>
        </w:rPr>
        <w:t>племенной скот.</w:t>
      </w:r>
    </w:p>
    <w:p>
      <w:pPr>
        <w:pStyle w:val="Normal"/>
        <w:spacing w:before="0" w:after="0"/>
        <w:ind w:left="360" w:right="0" w:hanging="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ромышленность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 xml:space="preserve">Объем отгруженной продукции собственного производства, выполненных работ и услуг собственными силами  по крупным и средним предприятиям  планируется в 2014 году в размере 120,2 млн. рублей (106,6%): ООО «Какможлес» прогнозирует увеличение объема заготовки древесины на 92,3%,  торфопредприятие «Нюрдор-Котья»  - увеличение объемов металлообработки на 2,9%. В пищевой промышленности  также планируется  увеличение объемов выпуска хлебной продукции на 0,6%, кондитерских изделий на 3%. 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 2014 году  ООО «Вавож-рыба» планирует увеличить производство рыбной продукции на 15% и увеличить ассортимент рыбной продукции на 4,2% к уровню 2013 года.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Производство муки в целом снижается на 1,3% к уровню 2013 года (СХПК Колхоз «Колос» снижает на 4,8 % или 20 тонн).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shd w:fill="FFFFFF" w:val="clear"/>
        </w:rPr>
        <w:t>Лесное хозяйство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Освоение расчетной лесосеки остается на уровне предшествующих периодов. В 2014 году предстоит проведение лесовосстановительных работ на площади 223 га. План по посадке леса осуществляется согласно имеющимся подготовленным площадям. Снижение объема посадки леса в 2013 году связано со снижением фонда лесовосстановления. Выполнение плановых показателей осуществляется путем контроля за выполнением условий госконтракта и договорами аренды.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Строительство и жилищно-коммунальное хозяйство</w:t>
      </w:r>
    </w:p>
    <w:p>
      <w:pPr>
        <w:pStyle w:val="Normal"/>
        <w:widowControl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32"/>
          <w:szCs w:val="32"/>
        </w:rPr>
        <w:tab/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В 2014 году планируется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ind w:left="0" w:right="0" w:firstLine="426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Строительство детского сада на 60 мест в д. Большое Волково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280"/>
        <w:ind w:left="0" w:right="0" w:firstLine="426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Строительство детского сада  в с. Какмож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280"/>
        <w:ind w:left="0" w:right="0" w:firstLine="426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Техническое перевооружение системы отопления от котельной РТП с установкой модульной котельной для обеспечения теплом жилых домов в с.Вавож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280"/>
        <w:ind w:left="0" w:right="0" w:firstLine="426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Техническое перевооружение системы теплоснабжения начальной школы-детского сада в д. Березек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280"/>
        <w:ind w:left="0" w:right="0" w:firstLine="426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Завершение  разработки проекта газификации уличной сети застройки с.Вавож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Ремонт улично-дорожной сети населенных пунктов района. Объем средств по данному направлению должен значительно вырасти с созданием дорожных фондов района и поселений.</w:t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Проводится работа по переводу котельных с угольного отопления на природный газ. По программе энергосбережения и повышения энергетической эффективности к началу 2014 году будет переведена котельная на газовое отопление в МБОУ начальная школа-детский сад в д.Уе-Докья. </w:t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Заключены энергосервисные договора на техническое перевооружение котельных: детского сада «Березка» в с.Вавож, в д.Н-Бия, в с.Брызгалово и с.Волипельга. В 2013 году будут уже установлены модули в д/с «Березка» и в с.Волипельга.</w:t>
      </w:r>
    </w:p>
    <w:p>
      <w:pPr>
        <w:pStyle w:val="Normal"/>
        <w:widowControl/>
        <w:shd w:fill="FFFFFF" w:val="clear"/>
        <w:suppressAutoHyphens w:val="false"/>
        <w:spacing w:before="0" w:after="28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Перечень объектов капитального строительства в 2014 году окончательно будет известен после подписания титула капвложений по Удмуртской Республике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Малое предпринимательство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алое и среднее предпринимательство занимает важное место в экономике Вавожского района  и играет существенную роль в его социально-экономическом развитии.</w:t>
      </w:r>
    </w:p>
    <w:p>
      <w:pPr>
        <w:pStyle w:val="TextBodyIndent"/>
        <w:tabs>
          <w:tab w:val="clear" w:pos="709"/>
          <w:tab w:val="left" w:pos="9720" w:leader="none"/>
        </w:tabs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 2014 году планируется деятельность 67 малых и 5 средних предприятий с общей численностью занятых 1600 человек, что составит 100,5% к уровню 2013 года. Кроме этого, ожидается 200  индивидуальных предпринимателей    или 105,3% к 2013 году. Доля занятых в сфере малого и среднего предпринимательства  составит – 36% от общего числа занятых в экономике.</w:t>
      </w:r>
    </w:p>
    <w:p>
      <w:pPr>
        <w:pStyle w:val="TextBodyIndent"/>
        <w:tabs>
          <w:tab w:val="clear" w:pos="709"/>
          <w:tab w:val="left" w:pos="9720" w:leader="none"/>
        </w:tabs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 2013 году закрылись 3 малых предприятия: ООО «Агропромэнерго», ООО «Брызгаловское жилищно-коммунальное хозяйство», ООО «Добро».</w:t>
      </w:r>
    </w:p>
    <w:p>
      <w:pPr>
        <w:pStyle w:val="TextBodyIndent"/>
        <w:tabs>
          <w:tab w:val="clear" w:pos="709"/>
          <w:tab w:val="left" w:pos="9720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(В 2013 году создано новое предприятие ООО «СХП «Авангард». Так как оно создано на базе ООО «СХП «Зарни Луд», которое являлось средним предприятием, статистика автоматически их относит к средним предприятиям. ООО «СХП «Зарни Луд» до конца этого года также будет относиться к средним предприятиям. В связи с этим к концу 2013 года ожидается 6 средних предприятий. А в 2014 году ООО «СХП «Зарни Луд» будет считаться малым предприятием.)</w:t>
      </w:r>
    </w:p>
    <w:p>
      <w:pPr>
        <w:pStyle w:val="TextBodyIndent"/>
        <w:widowControl/>
        <w:tabs>
          <w:tab w:val="clear" w:pos="709"/>
          <w:tab w:val="left" w:pos="9720" w:leader="none"/>
        </w:tabs>
        <w:suppressAutoHyphens w:val="false"/>
        <w:ind w:left="0" w:right="-54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8"/>
          <w:szCs w:val="28"/>
          <w:lang w:eastAsia="ru-RU"/>
        </w:rPr>
        <w:t xml:space="preserve">В 2014 году ожидаются изменения в порядке уплаты страховых взносов по обязательному пенсионному страхованию индивидуальными предпринимателями. Принципиальное отличие заключается в применении фиксированной ставки при величине доходов до 300 тыс. руб. в размере 16,2 тыс. руб. и плюс 1% от суммы доходов свыше 300 тыс. руб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целях поддержки развития малого и среднего бизнеса будут продолжены работы в соответствии с принятой Муниципальной программой «Поддержка и развитие  малого и среднего предпринимательства в муниципальном образовании «Вавожский район» на 2013-2016 годы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предоставление льгот субъектам малого бизнеса, занимающимся производством;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едоставлением бытовых услуг; услуг, направленных на поддержку и сохранение здоровья населения; на охрану окружающей среды при предоставлении муниципального имущества и земли в аренду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right="-54" w:hanging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казание методической помощи при участии предпринимателей в конкурсах  и оформлении финансовых льгот,</w:t>
      </w: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ru-RU"/>
        </w:rPr>
        <w:t xml:space="preserve"> консультационной помощи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60" w:right="-54" w:hanging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ru-RU"/>
        </w:rPr>
        <w:t>мониторинг участия субъектов малого и среднего бизнеса в реализации муниципального заказа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60" w:right="-54" w:hanging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ru-RU"/>
        </w:rPr>
        <w:t>- оказание содействия в сотрудничестве субъектов малого и среднего бизнеса с республиканской инфраструктурой поддержки малого и среднего предпринимательства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60" w:right="-54" w:hanging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ru-RU"/>
        </w:rPr>
        <w:t>- проведение семинаров, совещаний с приглашением работников надзорных органов (прокуратуры, налоговой инспекции, роспотребнадзора).</w:t>
      </w:r>
    </w:p>
    <w:p>
      <w:pPr>
        <w:pStyle w:val="Normal"/>
        <w:tabs>
          <w:tab w:val="clear" w:pos="709"/>
          <w:tab w:val="left" w:pos="9720" w:leader="none"/>
        </w:tabs>
        <w:ind w:left="0" w:right="-5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9"/>
          <w:tab w:val="left" w:pos="9720" w:leader="none"/>
        </w:tabs>
        <w:ind w:left="0" w:right="-54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орговля, общественное питание и предоставление бытовых услуг</w:t>
      </w:r>
    </w:p>
    <w:p>
      <w:pPr>
        <w:pStyle w:val="Normal"/>
        <w:tabs>
          <w:tab w:val="clear" w:pos="709"/>
          <w:tab w:val="left" w:pos="9720" w:leader="none"/>
        </w:tabs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ост товарооборота в 2014 году планируется на 9,3% к уровню 2013 года и составит 1173,0 млн. рублей. Розничный товарооборот на душу населения планируется увеличить на 10,1%, что составит 74,2 тыс. руб. на 1 человека. По итогам 9 месяцев 2013 года мы занимаем 10 место по товарообороту на душу населения среди районов Удмуртской Республики (в 2012 году были на 12 месте).  Объем бытовых услуг составит 18,0 млн. руб.</w:t>
      </w:r>
    </w:p>
    <w:p>
      <w:pPr>
        <w:pStyle w:val="TextBodyIndent"/>
        <w:tabs>
          <w:tab w:val="clear" w:pos="709"/>
          <w:tab w:val="left" w:pos="426" w:leader="none"/>
        </w:tabs>
        <w:ind w:left="0" w:right="0" w:firstLine="426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2014 году планируется ввод двух торговых объектов: в с. Вавож (ИП Пивоварова О.Л.) и в с. Нюрдор-Котья (ООО «ТД «Какмож»), что приведет к увеличению торговых площадей до 452,7 кв. м. на 1 тыс. чел. или 104,8% при нормативе 348 кв. м. (среднереспубликанский 471 кв. м.) Количество торговых точек составит 152.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Управление муниципальным имуществом</w:t>
      </w:r>
    </w:p>
    <w:p>
      <w:pPr>
        <w:pStyle w:val="TextBodyIndent"/>
        <w:ind w:left="-19" w:right="0" w:firstLine="563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 целью повышения эффективности использования муниципального имущества    будет продолжена работа по следующим направления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68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оведение торгов по продаже муниципального имущества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68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оведение торгов по продаже земельных участков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68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регистрация права муниципальной собственности на муниципальное имущество и земельные участки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68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етензионная работа в отношении должников.</w:t>
      </w:r>
    </w:p>
    <w:p>
      <w:pPr>
        <w:pStyle w:val="TextBodyIndent"/>
        <w:numPr>
          <w:ilvl w:val="7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680" w:leader="none"/>
        </w:tabs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тоговая сумма доходов остается на уровне прошлого года. Увеличения не ожидается по причине снижения доходов от аренды муниципального имущества в бюджет района (в соответствии с 83-ФЗ от 08.05.2010 доходы от сдачи в аренду с согласия собственника должны поступать непосредственно Учреждению) несмотря на то, что расценки на 2014 год будут  увеличены.</w:t>
      </w:r>
    </w:p>
    <w:p>
      <w:pPr>
        <w:pStyle w:val="TextBodyIndent"/>
        <w:numPr>
          <w:ilvl w:val="3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680" w:leader="none"/>
        </w:tabs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отношении муниципального имущества планируется продолжить: документирование муниципальных объектов жилищно-коммунального назначения (объекты водоснабжения и водоотведения), документирование дорог.  </w:t>
      </w:r>
    </w:p>
    <w:p>
      <w:pPr>
        <w:pStyle w:val="TextBody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Занятость населения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ar-SA"/>
        </w:rPr>
        <w:t xml:space="preserve">Ситуацию на рынке труда Вавожского района в 2013 году можно отметить как стабильную. Ожидается незначительный рост уровня безработицы (1,0%, в 2012-0,85%). Причиной повлекшей рост этого показателя является окончание временных, общественных, сезонных работ, после которых, многие граждане обращаются в центр занятости с целью поиска другой работы. В 2014 году прогнозируется снижение уровня безработицы до 0,92%.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shd w:fill="FFFFFF" w:val="clear"/>
          <w:lang w:eastAsia="ar-SA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СОЦИАЛЬНАЯ СФЕРА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Образование</w:t>
      </w:r>
    </w:p>
    <w:p>
      <w:pPr>
        <w:pStyle w:val="Style18"/>
        <w:numPr>
          <w:ilvl w:val="0"/>
          <w:numId w:val="3"/>
        </w:numPr>
        <w:spacing w:before="100" w:after="0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 состоянию на 01.11.2013 года в районе функционирует 31 образовательное учреждение, из них: 13 общеобразовательных школ, 4 образовательных учреждения для детей дошкольного и младшего школьного возраста, 12 дошкольных образовательных учреждений, 2 учреждения дополнительного образования детей. С 1 января 2014 года будет 17 общеобразовательных школ в связи с переименованием 4 начальных школ-детских садов в общеобразовательные учреждения.</w:t>
      </w:r>
    </w:p>
    <w:p>
      <w:pPr>
        <w:pStyle w:val="Normal"/>
        <w:numPr>
          <w:ilvl w:val="0"/>
          <w:numId w:val="3"/>
        </w:numPr>
        <w:spacing w:before="0" w:after="0"/>
        <w:ind w:left="0" w:right="38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реднегодовое количество учащихся в образовательных учреждениях района в 2013 году составляет 1966 человек, планируемое количество в 2014 году  – 1955 человек.  Изменение связано с уменьшением количества детей школьного возраста в районе.</w:t>
      </w:r>
    </w:p>
    <w:p>
      <w:pPr>
        <w:pStyle w:val="Normal"/>
        <w:numPr>
          <w:ilvl w:val="3"/>
          <w:numId w:val="3"/>
        </w:numPr>
        <w:spacing w:lineRule="atLeast" w:line="100" w:before="0" w:after="0"/>
        <w:ind w:left="0" w:right="38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учреждениях дополнительного образования детей на 2013-2014 учебный год организовано 194 объединения с общей численностью воспитанников 2101 человек. В 2014 году планируется увеличение численности воспитанников до 2150 человек в связи с открытием физкультурно-оздоровительного комплекса. </w:t>
      </w:r>
    </w:p>
    <w:p>
      <w:pPr>
        <w:pStyle w:val="Normal"/>
        <w:numPr>
          <w:ilvl w:val="5"/>
          <w:numId w:val="3"/>
        </w:numPr>
        <w:spacing w:lineRule="atLeast" w:line="100" w:before="0" w:after="0"/>
        <w:ind w:left="0" w:right="38" w:hanging="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образовательных учреждениях, реализующих образовательную программу дошкольного образования,  на 1.11.2013 года воспитывается 1068 детей, в 2014 году ожидается – 1168 детей. Увеличение связано с вводом в строй нового детского сада в с.Вавож.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хват детей от 1,5 до 7 лет дошкольным образованием в 2013 году составит  86%, прогноз на 2014 год - 88%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Здравоохранение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В 2014 году планируется увеличить уровень рождаемости на 1000 человек населения к уровню 2013 года на 3,3%, а уровень смертности оставить на уровне 2013 года.  Естественный прирост составит на 1000 человек населения 2,9 (или 46 чел.)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оказатели заболеваемости в районе всегда превышают базовые, отмечается рост общей и первичной заболеваемости. Выявляемость заболеваний улучшилась в связи с  проведением диспансеризаций детей и взрослых. 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2013 году было принято 6 врачей. В связи с этим  увеличился показатель амбулаторно-поликлинической и стационарозамещающей помощи в 2013 году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ar-SA"/>
        </w:rPr>
        <w:t xml:space="preserve">Несмотря на то, что абсолютное количество врачей возросло, сохраняется их дефицит (хирург, дерматовенеролог, психиатр,  терапевт).  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ar-SA"/>
        </w:rPr>
        <w:t>Основные направления работы на 2014 год: проведение ремонтов в ЦРБ (здание стационара), зданий ФАП (Макаровский, Уе-Докьинский, Березекский, Ожгинский, Зядлудский, Тыловыл-Пельгинский), получение лицензии на ФАПы и Нюрдор-Котьинскую врачебную амбулаторию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Семейная политика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>В районе проживает 352 многодетных семей, из них пользуется льготами 347 семей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>В 2014 году будет продолжена следующая работа по социальной поддержке многодетных семей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- 30%-ая компенсация за коммунальные услуги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- бесплатное питание для детей общеобразовательных школ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- обеспечение бесплатными лекарствами, по рецептам врачей, детей в возрасте до 6,5 лет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- возмещение выпадающих доходов за проезд в транспорте внутригородского и пригородного транспорта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>В сфере опеки и попечительства в отношении несовершеннолетних деятельность будет направлена на осуществление мер социальной поддержки детей-сирот и детей, оставшихся без попечения родителей; профилактике семейного неблагополучия, выявлению детей-сирот и детей, оставшихся без попечения родителей. Увеличивается число семей, где родители злоупотребляют спиртными напитками, не занимаются воспитанием детей, в том числе за счет семей прибывающих из-за пределов района и приобретающие жилые помещения за счет средств материнского (семейного) капитала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>В 2014 году будет завершено строительство двухквартирного жилого дома для детей-сирот и детей, оставшихся без попечения родителей.</w:t>
      </w:r>
    </w:p>
    <w:p>
      <w:pPr>
        <w:pStyle w:val="Normal"/>
        <w:widowControl/>
        <w:ind w:left="0" w:right="0"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ar-SA"/>
        </w:rPr>
        <w:t>На исполнение судебных решений по обеспечению жилыми помещениями детей-сирот и детей, оставшихся без попечения родителей,  планируется субсидия в сумме 2556 тысяч рублей (хотя имеется 12 неисполненных судебных решений).</w:t>
      </w:r>
    </w:p>
    <w:p>
      <w:pPr>
        <w:pStyle w:val="Normal"/>
        <w:widowControl/>
        <w:ind w:left="0" w:right="0" w:firstLine="708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eastAsia="ar-SA"/>
        </w:rPr>
        <w:t>В 2014 году в Вавожский район ожидается поступление субсидии на улучшение жилищных условий многодетных семей в сумме 796,8 тысяч рублей.</w:t>
      </w:r>
    </w:p>
    <w:p>
      <w:pPr>
        <w:pStyle w:val="TextBody"/>
        <w:jc w:val="center"/>
        <w:rPr>
          <w:rFonts w:ascii="Times New Roman" w:hAnsi="Times New Roman" w:eastAsia="Andale Sans UI;Arial Unicode MS" w:cs="Times New Roman"/>
          <w:i w:val="false"/>
          <w:i w:val="false"/>
          <w:iCs w:val="false"/>
          <w:kern w:val="2"/>
          <w:sz w:val="28"/>
          <w:szCs w:val="28"/>
          <w:lang w:val="ru-RU" w:eastAsia="ja-JP" w:bidi="fa-I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Культура и искусство</w:t>
      </w:r>
    </w:p>
    <w:p>
      <w:pPr>
        <w:pStyle w:val="Normal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val="ru-RU" w:eastAsia="ja-JP" w:bidi="fa-IR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kern w:val="2"/>
          <w:sz w:val="28"/>
          <w:szCs w:val="28"/>
          <w:lang w:val="ru-RU" w:eastAsia="ja-JP" w:bidi="fa-IR"/>
        </w:rPr>
        <w:t>За 2013 год уменьшилось количество платных мероприятий (не работал 7 месяцев К-Ключинский СК, не было специалиста в Водзимоньинском СДК). Не эксплуатируется из-за ветхости, аварийного состояния — Ожгинский СК, Тыловыл-Пельгинский СК.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i w:val="false"/>
          <w:i w:val="false"/>
          <w:iCs w:val="false"/>
          <w:kern w:val="2"/>
          <w:sz w:val="28"/>
          <w:szCs w:val="28"/>
          <w:lang w:val="ru-RU" w:eastAsia="ja-JP" w:bidi="fa-IR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val="ru-RU" w:eastAsia="ja-JP" w:bidi="fa-IR"/>
        </w:rPr>
        <w:t xml:space="preserve">       </w:t>
      </w:r>
      <w:r>
        <w:rPr>
          <w:rFonts w:eastAsia="Andale Sans UI;Arial Unicode MS" w:cs="Times New Roman" w:ascii="Times New Roman" w:hAnsi="Times New Roman"/>
          <w:i w:val="false"/>
          <w:iCs w:val="false"/>
          <w:kern w:val="2"/>
          <w:sz w:val="28"/>
          <w:szCs w:val="28"/>
          <w:lang w:val="ru-RU" w:eastAsia="ja-JP" w:bidi="fa-IR"/>
        </w:rPr>
        <w:t xml:space="preserve">Одним из основных направлений деятельности клубных учреждений является работа по нравственному и эстетическому воспитанию детей, подростков, молодежи. Для них, также как и для других категорий населения разрабатываются вместе с другими учреждениями, специальный цикл мероприятий.  </w:t>
      </w:r>
    </w:p>
    <w:p>
      <w:pPr>
        <w:pStyle w:val="Normal"/>
        <w:spacing w:before="0" w:after="12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kern w:val="2"/>
          <w:sz w:val="28"/>
          <w:szCs w:val="28"/>
          <w:lang w:val="ru-RU" w:eastAsia="ja-JP" w:bidi="fa-IR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kern w:val="2"/>
          <w:sz w:val="28"/>
          <w:szCs w:val="28"/>
          <w:lang w:val="ru-RU" w:eastAsia="ja-JP" w:bidi="fa-IR"/>
        </w:rPr>
        <w:tab/>
        <w:t xml:space="preserve">Одним из направлений деятельности учреждений культуры является работа с самодеятельными фольклорными коллективами, которые являются участниками всех районных и республиканских мероприятий. Участники фольклорных коллективов   передают накопленные знания и умение по народному творчеству, подрастающему поколению.  </w:t>
      </w:r>
    </w:p>
    <w:p>
      <w:pPr>
        <w:pStyle w:val="Normal"/>
        <w:jc w:val="both"/>
        <w:textAlignment w:val="baseline"/>
        <w:rPr>
          <w:rFonts w:ascii="Times New Roman" w:hAnsi="Times New Roman" w:eastAsia="Andale Sans UI;Arial Unicode MS" w:cs="Times New Roman"/>
          <w:i w:val="false"/>
          <w:i w:val="false"/>
          <w:iCs w:val="false"/>
          <w:kern w:val="2"/>
          <w:sz w:val="28"/>
          <w:szCs w:val="28"/>
          <w:shd w:fill="FFFFFF" w:val="clear"/>
          <w:lang w:val="ru-RU" w:eastAsia="ja-JP"/>
        </w:rPr>
      </w:pPr>
      <w:r>
        <w:rPr>
          <w:rFonts w:eastAsia="Times New Roman" w:cs="Times New Roman" w:ascii="Times New Roman" w:hAnsi="Times New Roman"/>
          <w:i w:val="false"/>
          <w:iCs w:val="false"/>
          <w:kern w:val="2"/>
          <w:sz w:val="28"/>
          <w:szCs w:val="28"/>
          <w:lang w:val="ru-RU" w:eastAsia="ja-JP" w:bidi="fa-IR"/>
        </w:rPr>
        <w:t xml:space="preserve">        </w:t>
      </w:r>
      <w:r>
        <w:rPr>
          <w:rFonts w:eastAsia="Andale Sans UI;Arial Unicode MS" w:cs="Times New Roman" w:ascii="Times New Roman" w:hAnsi="Times New Roman"/>
          <w:i w:val="false"/>
          <w:iCs w:val="false"/>
          <w:kern w:val="2"/>
          <w:sz w:val="28"/>
          <w:szCs w:val="28"/>
          <w:lang w:val="ru-RU" w:eastAsia="ja-JP" w:bidi="fa-IR"/>
        </w:rPr>
        <w:t xml:space="preserve">Деятельность библиотек района отличается разнообразием форм и высоким уровнем проводимых мероприятий. На особом месте стоит деятельность отдела обслуживания детей.  </w:t>
      </w:r>
    </w:p>
    <w:p>
      <w:pPr>
        <w:pStyle w:val="Normal"/>
        <w:ind w:left="0" w:right="0" w:firstLine="709"/>
        <w:jc w:val="both"/>
        <w:textAlignment w:val="baselin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kern w:val="2"/>
          <w:sz w:val="28"/>
          <w:szCs w:val="28"/>
          <w:shd w:fill="FFFFFF" w:val="clear"/>
          <w:lang w:val="ru-RU" w:eastAsia="ja-JP"/>
        </w:rPr>
        <w:t>Требуется капиталь</w:t>
      </w:r>
      <w:r>
        <w:rPr>
          <w:rFonts w:eastAsia="Andale Sans UI;Arial Unicode MS" w:cs="Times New Roman" w:ascii="Times New Roman" w:hAnsi="Times New Roman"/>
          <w:i w:val="false"/>
          <w:iCs w:val="false"/>
          <w:kern w:val="2"/>
          <w:sz w:val="28"/>
          <w:szCs w:val="28"/>
          <w:shd w:fill="FFFFFF" w:val="clear"/>
          <w:lang w:eastAsia="ja-JP"/>
        </w:rPr>
        <w:t>ный ремонт зданий, отсутствуют системы автоматической пожарной сигнализации (АПС) и системы оповещения и управления эвакуацией людей при пожаре, требуется обновление одежды сцены, сценических костюмов, пополнение библиотечных фондов. Особенно нуждаются в увеличении поступлений новой литературы и периодических изданий сельские библиотеки.</w:t>
      </w:r>
    </w:p>
    <w:p>
      <w:pPr>
        <w:pStyle w:val="TextBody"/>
        <w:spacing w:lineRule="atLeast" w:line="100"/>
        <w:ind w:left="0" w:right="0" w:firstLine="563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Молодежная политика, физическая культура и спорт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ab/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В 2014 году отдел по молодежной политике, физической культуре и спорту  планирует усилить свою работу  в военно-патриотическом направлении, увеличить количество военно-патриотических клубов и параллельно увеличить охват подростков  и молодежи в детских и молодежных общественных организациях </w:t>
        <w:softHyphen/>
        <w:t xml:space="preserve"> до 650 человек. 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ab/>
        <w:t>Подготовлено 6 крупных проектов по трудоустройству подростков в летний период 2014 года. Запланировано трудоустроить  на базе МБУ МЦ «Югдон» Вавожского района» 60 человек. Тем самым осуществить строительство 3 хоккейных коробок, 5 детских спортивных площадок, благоустроить 3 род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ab/>
        <w:t>Работа по поддержке молодой семьи - увеличение количества тематических мероприятий, психологических консультаций, оказание помощи  в улучшении жилищных усло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ab/>
        <w:t>Охват регулярными занятиями физической культурой и спортом запланировано увеличить до 4000 человек за счет массового вовлечения людей различных возрастов и социальных слоев, благодаря системе спартакиад районного уровня и уровня поселений, также благодаря  работе вновь открывщегося ФОКа, освещенных лыжных трасс, хоккейным коробкам.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ab/>
      </w:r>
    </w:p>
    <w:p>
      <w:pPr>
        <w:pStyle w:val="TextBody"/>
        <w:shd w:fill="FFFFFF" w:val="clear"/>
        <w:tabs>
          <w:tab w:val="clear" w:pos="709"/>
          <w:tab w:val="left" w:pos="1080" w:leader="none"/>
        </w:tabs>
        <w:spacing w:lineRule="atLeast" w:line="100"/>
        <w:ind w:left="72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Социальная защита населения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2014 году на социальную поддержку граждан прогнозируется использовать - 38,7 млн. руб., это на  5,8% больше чем в 2013 году. Увеличение объёма  финансирования будет происходить за счёт ежегодной индексации  на 6% всех пособий и компенсаций, прогнозируемого  увеличения количества  получателей федеральных льгот.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2014 году, как и в 2013 году, своевременно и стабильно планируется производить выплаты около 36 видов пособий, компенсаций и других социальных выплат. </w:t>
      </w:r>
    </w:p>
    <w:p>
      <w:pPr>
        <w:pStyle w:val="Normal"/>
        <w:autoSpaceDE w:val="false"/>
        <w:spacing w:before="150" w:after="75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Меры социальной поддержки по оплате жилья и коммунальных услуг предоставляются в денежной форме в виде ежемесячной денежной компенсации (далее - ЕДК). В 2014 году планируется  увеличение  на 5,6%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оказателей по финансированию ЕДК  в связи с ежегодным ростом тарифов на жилищно-коммунальные услуги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собие по беременности и родам, женщинам, не состоящим в трудовых отношениях, в 2014 году проиндексируется в зависимости от суммы прожиточного минимума и планируется  увеличение суммы общих выплат по данному единовременному пособию на 21,4% (на 60 тыс. руб.) больше чем в 2013 году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Ежегодно возрастает  общая сумма выплат за счёт Республиканского бюджета УР государственной социальной помощи малоимущим, одиноко проживающим, а также иным гражданам, находящимся в трудной жизненной ситуации.  В 2014 году прогнозируется выплата госпомощи 15 нуждающимся на общую сумму 48 тыс., что на 16,6 % больше по сравнению с 2013 годом. Несмотря на это, существует проблема недостатка финансовых средств на оказание  материальной помощи гражданам  вышеуказанных категорий. Так, на  уровне муниципалитета такое финансирование  отсутствует. 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МБУ КЦСОН  Вавожского района (далее - центр)  с января 2014 года будет реорганизация с передачей данного учреждения в республиканскую собственность. Центром в 2014 году планируется предоставить услуги по обслуживанию 5600 чел., что на 50 человек больше чем в 2013 году.  В сравнении с 2013 годом в 2014 году прогнозируется увеличение оказания платных услуг на 10 тысяч руб. (550 тыс. руб.-2013г., 560 тыс. руб. - 2014 г.)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сновным направлением работы центра в 2014 году будут являться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усиление индивидуальной работы с клиентами;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активизация работы с молодыми инвалидами (возраст от 18 до 30 лет);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вышение качества и результативности предоставления социальных услуг населению путем внедрения эффективных технологий в работу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овершенствование работы межведомственной муниципальной систем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внедрение эффективной формы взаимодействия межведомственной систем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внедрение новых форм платных услуг и предоставление их населению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охранение тенденции увеличения количества семей, находящихся на патронатном обслуживании. В 2014 году данные направления работы центром будут продолжены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сновными проблемами в работе центра являются недостаток квалифицированных кадров, переход части клиентов на обслуживание через пенсионный фонд, и удаленность некоторых населенных пунктов район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 xml:space="preserve">Административная реформа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Административная реформа в муниципальном образовании «Вавожский район» реализуется в соответствии с муниципальной программой «Административная реформа в муниципальном образовании «Вавожский район» на 2013-2015 годы».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В 2013 году в соответствии с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lang w:val="zxx"/>
        </w:rPr>
        <w:t>Федераль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>ным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lang w:val="zxx"/>
        </w:rPr>
        <w:t xml:space="preserve"> закон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>ом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lang w:val="zxx"/>
        </w:rPr>
        <w:t xml:space="preserve"> от 27 июля 201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>0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lang w:val="zxx"/>
        </w:rPr>
        <w:t xml:space="preserve"> года № 210-ФЗ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>«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lang w:val="zxx"/>
        </w:rPr>
        <w:t>Об организации предоставления государственных и муниципальных услуг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 xml:space="preserve">»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 в муниципальном образовании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«Вавожский район»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 xml:space="preserve">продолжается заключение соглашений по межведомственному взаимодействию.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>В целях реализации межведомственного электронного взаимодействия в Удмуртской Республике в части перехода на предоставление  муниципальных услуг в электронной форме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, внедрена система межведомственного взаимодействия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 xml:space="preserve"> «Систем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а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 xml:space="preserve"> исполнени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я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 xml:space="preserve"> регламентов Удмуртской Республики»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ind w:left="0" w:right="0" w:firstLine="567"/>
        <w:jc w:val="both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Разработаны и утверждены  административные регламенты муниципальных услуг. Продолжается реализация этапов перехода предоставления услуг в электронном виде. 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  <w:lang w:val="zxx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В плане 2014 года установка Инфомата с выходом на Портал государственных услуг РФ. В 2013 году организовано и размещено 47 информационных стендов по регистрации на сайте 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i w:val="false"/>
            <w:iCs w:val="false"/>
            <w:sz w:val="28"/>
            <w:szCs w:val="28"/>
          </w:rPr>
          <w:t>www.gosuslugi.ru</w:t>
        </w:r>
      </w:hyperlink>
      <w:r>
        <w:rPr>
          <w:rFonts w:eastAsia="Andale Sans UI;Arial Unicode MS" w:cs="Times New Roman" w:ascii="Times New Roman" w:hAnsi="Times New Roman"/>
          <w:b/>
          <w:i w:val="false"/>
          <w:iCs w:val="false"/>
          <w:sz w:val="28"/>
          <w:szCs w:val="28"/>
        </w:rPr>
        <w:t xml:space="preserve">,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более 300 служащих зарегистрировали «Личный кабинет» на портале,</w:t>
      </w:r>
      <w:r>
        <w:rPr>
          <w:rFonts w:eastAsia="Andale Sans UI;Arial Unicode MS"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в дальнейшем эта работа будет продолжена.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>Рейтинг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 муниципального образования «Вавожский район»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 xml:space="preserve">по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эффективности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 xml:space="preserve">реализации административной реформы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с 7 места в 2010 году  поднялся до 3 места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zxx"/>
        </w:rPr>
        <w:t>в 2011 году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 и до </w:t>
      </w:r>
      <w:r>
        <w:rPr>
          <w:rFonts w:eastAsia="Andale Sans UI;Arial Unicode MS" w:cs="Times New Roman" w:ascii="Times New Roman" w:hAnsi="Times New Roman"/>
          <w:b/>
          <w:i w:val="false"/>
          <w:iCs w:val="false"/>
          <w:sz w:val="28"/>
          <w:szCs w:val="28"/>
        </w:rPr>
        <w:t>2 места в 2012 году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ab/>
        <w:t xml:space="preserve">На территории муниципального образования «Вавожский район» происходит внедрение электронных услуг и системы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  <w:lang w:val="en-US"/>
        </w:rPr>
        <w:t>DIRECTUM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 в Администрациях поселений.  В 2013 году 135 сотрудников Администрации и сельских поселений прошли обучение по предоставлению государственных и муниципальных услуг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В 2014 году будет продолжена работа по всем направлениям административной реформы.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редоставление услуг через многофункциональный центр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</w:rPr>
        <w:t xml:space="preserve">В 2013 году произошло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увеличение количества государственных и муниципальных  услуг предоставляемых по принципу «одного окна» на базе МФЦ.  Общее количество унифицированных  услуг УР - 77, дополнительно Вавожским МФЦ оказывается еще три услуги, которые не значатся в республиканском Типовом переч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Andale Sans UI;Arial Unicode MS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>В 2013 году МФЦ традиционно участвовало в республиканском конкурсе «Развитие МФЦ в УР», но денежные средства были направлены только на вновь открываемые МФЦ в регионе. В 2014 году финансирование на дальнейшее развитие будет осуществляться автономно за счет собственных средств МФЦ.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ndale Sans UI;Arial Unicode MS" w:cs="Times New Roman" w:ascii="Times New Roman" w:hAnsi="Times New Roman"/>
          <w:i w:val="false"/>
          <w:iCs w:val="false"/>
          <w:sz w:val="28"/>
          <w:szCs w:val="28"/>
        </w:rPr>
        <w:t xml:space="preserve">Следует отметить, что в 2013 году МФЦ Вавожского района одними из первых получили комплект оборудования по приему документов и выдаче для граждан универсальных электронных карт.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В 2014 году планируется организовать работу пункта приема заявлений и выдачи универсальной электронной карты гражданина. Для успешного выполнения поставленных задач планируется открыть еще одно окно для приема граждан, с увеличением штата на 1 единиц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2013 году многофункциональный центр приступил к приему заявлений граждан на регистрацию прав на недвижимое имущество, что позволило примерно в два раза увеличить количество предоставляемых гражданам услуг. В 2013 году оказывается 4 услуги Росреестра и установлено удаленное рабочее место с Программным комплексом «Прием и выдача документов»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bidi="zxx"/>
        </w:rPr>
      </w:r>
    </w:p>
    <w:sectPr>
      <w:type w:val="nextPage"/>
      <w:pgSz w:w="11906" w:h="16838"/>
      <w:pgMar w:left="1181" w:right="637" w:gutter="0" w:header="0" w:top="675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ind w:left="360" w:right="0" w:firstLine="360"/>
    </w:pPr>
    <w:rPr>
      <w:rFonts w:ascii="Bookman Old Style" w:hAnsi="Bookman Old Style" w:cs="Arial"/>
    </w:rPr>
  </w:style>
  <w:style w:type="paragraph" w:styleId="211">
    <w:name w:val="Îñíîâíîé òåêñò ñ îòñòóïîì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12">
    <w:name w:val="Маркированный список 21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ind w:left="-70" w:right="0" w:hanging="0"/>
      <w:jc w:val="both"/>
    </w:pPr>
    <w:rPr>
      <w:sz w:val="28"/>
      <w:szCs w:val="20"/>
      <w:lang w:val="ru-RU"/>
    </w:rPr>
  </w:style>
  <w:style w:type="paragraph" w:styleId="13">
    <w:name w:val="Основной текст с отступом.Основной текст 1"/>
    <w:basedOn w:val="Normal"/>
    <w:qFormat/>
    <w:pPr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WW">
    <w:name w:val="WW-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0:00Z</dcterms:created>
  <dc:creator/>
  <dc:description/>
  <dc:language>en-US</dc:language>
  <cp:lastModifiedBy>User</cp:lastModifiedBy>
  <cp:lastPrinted>2013-12-17T15:19:00Z</cp:lastPrinted>
  <dcterms:modified xsi:type="dcterms:W3CDTF">2013-12-18T09:00:00Z</dcterms:modified>
  <cp:revision>84</cp:revision>
  <dc:subject/>
  <dc:title/>
</cp:coreProperties>
</file>