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8340" cy="5562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3 года                                                                            № 133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</w:t>
      </w:r>
      <w:r>
        <w:rPr>
          <w:b/>
          <w:bCs/>
          <w:sz w:val="28"/>
          <w:szCs w:val="28"/>
        </w:rPr>
        <w:t>здания сельского клуба в д. Мак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муниципального образования «Большевол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Рассмотрев заявление Главы муниципального образования «Большеволковское» Бортниковой Н.И. (исх. от 10.10.2013 № 94) с просьбой снять с торгов и передать в собственность муниципального образования «Большеволковское» здание сельского клуба по адресу: Удмуртская Республика, Вавожский район, д. Макарово, ул. Центральная, д. 20, с целью обеспечения исполнения муниципальным образованием «Большеволковское» полномочий, предусмотренных  Федеральным  законом от 6 октября 2003 года №131-ФЗ «Об общих принципах организации местного самоуправления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в Российской Федерации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Вавожский район»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авожский районный Совет депутатов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передачу из собственности муниципального образования «Вавожский район» в собственность муниципального образования «Большеволковское» здания сельского клуба по адресу: Удмуртская Республика, Вавожский район, д. Макарово, ул. Центральная, д. 20, 1987 года постройки, общей площадью 334,1 кв.м., первоначальной балансовой стоимостью с учетом переоценки 3101328,39 руб., без остаточной стоимости (далее – здание) для организации досуга и обеспечения жителей поселения услугами организаций культур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«Вавожский район» осуществить действия по передаче зда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