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№ 1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ращении к Президенту 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5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обращение Молодежного парламента при Совете депутатов муниципального образования «Вавожский район» к Вавожскому районному Совету депутатов, руководствуясь Уставом муниципального образования «Вавожский район», 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к </w:t>
      </w:r>
      <w:r>
        <w:rPr>
          <w:b w:val="false"/>
          <w:bCs w:val="false"/>
          <w:sz w:val="28"/>
          <w:szCs w:val="28"/>
        </w:rPr>
        <w:t>Президенту Удмуртской Республики</w:t>
      </w:r>
      <w:r>
        <w:rPr>
          <w:sz w:val="28"/>
          <w:szCs w:val="28"/>
        </w:rPr>
        <w:t xml:space="preserve"> о  возможности строительства (приобретения) индивидуального жилья молодым семьям на первичном рынке, с получением компенсации процентной ставки по жилищным кредитам и займам самостоятельно, без участия организаций, осуществляющих реализацию вновь возводимых жилых помещений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обращение Президенту Удмуртской Республики Александру Александровичу Волко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Вавожского районного Совета депутатов по законности, общественной безопасности и местному самоуправлению (Мезрин Г.А.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20T11:09:00Z</cp:lastPrinted>
  <dcterms:modified xsi:type="dcterms:W3CDTF">2006-11-17T09:44:00Z</dcterms:modified>
  <cp:revision>7</cp:revision>
  <dc:subject/>
  <dc:title> </dc:title>
</cp:coreProperties>
</file>