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: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шением Вавожского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йонного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от  29.11.2013 № 122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/>
        <w:t xml:space="preserve"> </w:t>
      </w:r>
      <w:r>
        <w:rPr/>
        <w:t>План приватизаци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муниципального имущества муниципального образования «Вавожский район» на 2014 год.</w:t>
      </w:r>
      <w:r>
        <w:rPr/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8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996"/>
        <w:gridCol w:w="2410"/>
        <w:gridCol w:w="3401"/>
        <w:gridCol w:w="1701"/>
        <w:gridCol w:w="1871"/>
        <w:gridCol w:w="227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лежащего приват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нсодержате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оч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 на 01.11.2013,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 к</w:t>
            </w:r>
          </w:p>
          <w:p>
            <w:pPr>
              <w:pStyle w:val="Normal"/>
              <w:ind w:left="123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аж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мечания,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озможных поступлений в бюджет  райо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  <w:t>Здание СК (д. Ожги,</w:t>
            </w:r>
          </w:p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  <w:t>ул.   Евдокимова 19)</w:t>
            </w:r>
          </w:p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УК 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Вавожский РДК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дание кирпичное, 1990 года постройки, общей площадью 540,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ыночной стоимости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остребовано в 2012 году</w:t>
            </w:r>
          </w:p>
        </w:tc>
      </w:tr>
      <w:tr>
        <w:trPr>
          <w:trHeight w:val="8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Благоустроенная площадка, асфальт (с. Вавож, </w:t>
            </w:r>
          </w:p>
          <w:p>
            <w:pPr>
              <w:pStyle w:val="TextBody"/>
              <w:snapToGrid w:val="false"/>
              <w:rPr>
                <w:sz w:val="22"/>
                <w:szCs w:val="20"/>
              </w:rPr>
            </w:pPr>
            <w:r>
              <w:rPr>
                <w:szCs w:val="20"/>
              </w:rPr>
              <w:t>ул. Интернациональная 3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ниципальная казна 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7 года постройки, общая площадь 35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Cs w:val="20"/>
              </w:rPr>
              <w:t>Оценка рыночной стоим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остребована в 2013 году</w:t>
            </w:r>
          </w:p>
        </w:tc>
      </w:tr>
      <w:tr>
        <w:trPr>
          <w:trHeight w:val="8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Здание Тыловыл-Пель-гинской врачебной амбулатории (с.Т-Пельга,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Cs w:val="22"/>
              </w:rPr>
              <w:t>ул. Центральная, 5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казна 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еревянное, 1912 года постройки, общей площадью 86,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ыночной стоимости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остребовано в 2013 году</w:t>
            </w:r>
          </w:p>
        </w:tc>
      </w:tr>
      <w:tr>
        <w:trPr>
          <w:trHeight w:val="8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Здание СК 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(с.Тыловыл-Пельга,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Cs w:val="22"/>
              </w:rPr>
              <w:t>ул. Школьная,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вожский РДК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ирпичное, 1980 года постройки, общей площадью 730,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ыночной стоимости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 рыночной стоимости, при наличии спроса.</w:t>
            </w:r>
          </w:p>
        </w:tc>
      </w:tr>
      <w:tr>
        <w:trPr>
          <w:trHeight w:val="70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Здание кухни и пристройки 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(с.Т-Пельга,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Cs w:val="22"/>
              </w:rPr>
              <w:t>ул. Центральная, 5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вожская ЦРБ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ирпичное, 1996 года постройки, общей площадью 2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ыночной стоим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 рыночной стоимости, при наличии спр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Здание прачечной 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(с.Т-Пельга,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Cs w:val="22"/>
              </w:rPr>
              <w:t>ул. Центральная, 5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вожская ЦРБ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ирпичное, 1967 года постройки, общей площадью 4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ыночной стоим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 рыночной стоимости, при наличии спроса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Какмож, ул. Школьная,3а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Какможская СОШ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ание 2-х этажное, кирпичное, 1973 года постройки, общей площадью 985 кв.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077,11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 снос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ятно застройки детского сада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Здание столовой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(д. Зямбайгурт, 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ул. Верхняя,  д. 21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БДОУ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тский сад «Березка» д. Зямбайгур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Cs/>
                <w:sz w:val="22"/>
              </w:rPr>
              <w:t>Здание (пеноблочное, кровля шиферная), 1979 года ввода в эксплуатацию,</w:t>
            </w:r>
            <w:r>
              <w:rPr>
                <w:sz w:val="22"/>
                <w:szCs w:val="20"/>
              </w:rPr>
              <w:t xml:space="preserve"> общая площадь 6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81234,3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спортизация,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  <w:szCs w:val="20"/>
              </w:rPr>
              <w:t>оценка рыночной стоим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зависимости от  рыночной стоимости, при наличии спроса.</w:t>
            </w:r>
          </w:p>
        </w:tc>
      </w:tr>
      <w:tr>
        <w:trPr>
          <w:trHeight w:val="73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Медпункт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д. Котья, ул. Речная,28)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ая казна 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Cs/>
                <w:sz w:val="22"/>
              </w:rPr>
              <w:t>Здание пеноблочное, обшитое кирпичом,1985 года постройки, общей площадью 90,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  <w:szCs w:val="20"/>
              </w:rPr>
              <w:t>Оценка рыночной стоим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зависимости от  рыночной стоимости, при наличии спрос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638" w:gutter="0" w:header="0" w:top="61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16:00Z</dcterms:created>
  <dc:creator>1</dc:creator>
  <dc:description/>
  <dc:language>en-US</dc:language>
  <cp:lastModifiedBy>Мухачева</cp:lastModifiedBy>
  <cp:lastPrinted>2013-11-13T14:24:00Z</cp:lastPrinted>
  <dcterms:modified xsi:type="dcterms:W3CDTF">2013-11-26T12:05:00Z</dcterms:modified>
  <cp:revision>14</cp:revision>
  <dc:subject/>
  <dc:title>                                                                                                                              </dc:title>
</cp:coreProperties>
</file>