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5325" cy="5632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сентября  2013 года                                                                      № 109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1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</w:t>
      </w:r>
      <w:r>
        <w:rPr>
          <w:b/>
          <w:bCs/>
          <w:sz w:val="28"/>
          <w:szCs w:val="28"/>
        </w:rPr>
        <w:t xml:space="preserve">здания фельдшерско-акушерского пункта в д. Большое Волково </w:t>
      </w:r>
      <w:r>
        <w:rPr>
          <w:b/>
          <w:sz w:val="28"/>
          <w:szCs w:val="28"/>
        </w:rPr>
        <w:t>в собственность муниципального образования «Большеволковское» Ваво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Рассмотрев заявление Главы муниципального образования «Большеволковское» Бортниковой Н.И. (исх. №78 от 22.08.2013) с просьбой передать высвободившееся деревянное здание ФАП по адресу: Удмуртская Республика, Вавожский район, д. Большое Волково, ул. Центральная №43а в собственность муниципального образования «Большеволковское», с целью обеспечения исполнения муниципальным образованием «Большеволковское» полномочий, предусмотренных статьей 14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Федерального закона от 6 октября 2003 года №131-ФЗ «Об общих принципах организации местного самоуправления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в Российской Федерации»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Вавожский районный Совет депутатов </w:t>
      </w:r>
      <w:r>
        <w:rPr>
          <w:b/>
          <w:bCs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овать передачу из собственности муниципального образования «Вавожский район» в собственность муниципального образования «Большеволковское» здания фельдшерско-акушерского пункта по адресу: Удмуртская Республика, Вавожский район, д. Большое Волково, ул. Центральная №43а, 1971 года постройки, общей площадью 89,8 кв.м., первоначальной балансовой стоимостью с учетом переоценки 144288 руб., без остаточной стоимости (далее – здание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«Вавожский район» осуществить действия по передаче здани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Т.В. Иноземцева  </w:t>
      </w:r>
    </w:p>
    <w:sectPr>
      <w:type w:val="nextPage"/>
      <w:pgSz w:w="11906" w:h="16838"/>
      <w:pgMar w:left="129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9-27T08:17:00Z</cp:lastPrinted>
  <dcterms:modified xsi:type="dcterms:W3CDTF">2006-11-17T09:44:00Z</dcterms:modified>
  <cp:revision>7</cp:revision>
  <dc:subject/>
  <dc:title> </dc:title>
</cp:coreProperties>
</file>