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right"/>
        <w:rPr>
          <w:rStyle w:val="StrongEmphasis"/>
          <w:sz w:val="26"/>
          <w:szCs w:val="26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rStyle w:val="StrongEmphasis"/>
          <w:sz w:val="26"/>
          <w:szCs w:val="26"/>
        </w:rPr>
        <w:t>Приложение № 3</w:t>
      </w:r>
    </w:p>
    <w:p>
      <w:pPr>
        <w:pStyle w:val="Normal"/>
        <w:jc w:val="right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к решению Вавожского районного</w:t>
      </w:r>
    </w:p>
    <w:p>
      <w:pPr>
        <w:pStyle w:val="Normal"/>
        <w:jc w:val="right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StrongEmphasis"/>
          <w:sz w:val="26"/>
          <w:szCs w:val="26"/>
        </w:rPr>
        <w:t>от 18 декабря 2013 года № 1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</w:t>
      </w:r>
      <w:r>
        <w:rPr>
          <w:rStyle w:val="StrongEmphasis"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герб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стоящим положением устанавливается герб муниципального образования «Вавожский район»  в качестве официального символа, его описание, обоснование и порядок исполь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Герб муниципального образования «Вавожский район» (далее - герб Вавожского района) является официальным символом местного самоуправления Вавож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Герб Вавожского района отражает исторические, культурные, социально- экономические, национальные и иные местные традиции. </w:t>
        <w:br/>
        <w:t xml:space="preserve">1.3. Положение о гербе Вавожского района с приложениями на бумажных носителях и электронном носителе хранятся в Администрации муниципального образования Вавожский район и доступно для ознакомления всем заинтересованным лицам. </w:t>
        <w:br/>
        <w:t>1.4. Герб Вавожского района подлежит государственной регистрации в порядке, установленном федеральным законодательством и законодательством Удмуртской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Геральдическое описание и обоснование символики герба Вавож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2.1. Герб муниципального образования «Вавожский район» представляет собой прямоугольный щит, пропорционально разделенный на 3 цвета: белый, голубой, черный.  Щит обрамлен черной и золотистой полосой. В центре  щита на белом и голубом фоне изображено дерево, символизирующее хвойные и лиственные леса района, с обеих сторон дерева изображены два  спелых колоса пшеницы. Справа на белом фоне число «1929» – год образования района и слева солярный знак – оберег. Внизу на черном фоне надпись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Гербе муниципального образования «Вавожский район» белый цвет является символом космоса и чистоты нравственных устоев, голубой – цвет неба и символ мира, черный – символ земли и стабильности, красный – цвет солнца и символ жизни, золотистый – цвет спелого урожая и символ хлеба.</w:t>
        <w:br/>
        <w:t>2.2. Герб Вавожского района может воспроизводиться в многоцветном и одноцветном равно допустимом варианте (с вольной частью и без вольной части каждый). Герб Вавожского района в одноцветном варианте может воспроизводиться с шафировкой (условной штриховкой для обозначения цве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воспроизведения и размещения герба Вавож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оспроизведение герба Вавожского района, независимо от его размеров и техники исполнения, должно точно соответствовать геральдическому описанию, приведенному в пункте 2.1.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Порядок размещения Государственного герба Российской Федерации, герба Удмуртской Республики, герба Вавожского района, иных гербов производится в соответствии с федеральным законодательством и законодательством Удмуртской Республики, регулирующем правоотношения в сфере геральдического обеспечения.</w:t>
        <w:br/>
        <w:t>3.3. При одновременном размещении герба Вавожского района и Государственного герба Российской Федерации или герба Вавожского района и герба Удмуртской Республики, герб Вавожского района располагается с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и одновременном размещении Государственного герба Российской Федерации, герба Удмуртской Республики и герба Вавожского района, Государственный герб Российской Федерации располагается в центре; слева от Государственного герба Российской Федерации располагается герб Удмуртской Республики, справа от Государственного герба Российской Федерации располагается герб Вавожского района. </w:t>
        <w:br/>
        <w:t xml:space="preserve">3.5. При одновременном размещении четного числа гербов (более двух), Государственный герб Российской Федерации располагается левее центра; справа от Государственного герба Российской Федерации располагается герб Удмуртской Республики, слева от Государственного герба Российской Федерации располагается герб Вавожского района; остальные гербы (эмблемы, геральдические знаки) располагаются поочередно справа и слева. </w:t>
        <w:br/>
        <w:t>3.6. При одновременном размещении нечетного числа гербов (более трех), Государственный герб Российской Федерации располагается в центре; слева от Государственного герба Российской Федерации располагается герб Удмуртской Республики,  справа от Государственного герба Российской Федерации располагается герб Вавожского района; остальные гербы (эмблемы, геральдические знаки) располагаются поочередно слева и с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Расположение гербов, установленное в пунктах 3.3. - 3.6. указано «от зрителя». </w:t>
        <w:br/>
        <w:t>3.8. Размер герба Вавожского района не может превышать размеры Государственного герба Российской Федерации, герба Удмуртской Республики, гербов иных субъект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Высота размещения герба Вавожского района не может превышать высоту размещения Государственного герба Российской Федерации, герба Удмуртской Республики, гербов иных субъектов Российской Федерации. </w:t>
        <w:br/>
        <w:t>3.10. Порядок изготовления, хранения и уничтожения бланков, печатей и иных носителей изображения герба Вавожского района устанавливается органами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4. Порядок использования герба Вавож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ерб пом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зданиях, где располагаются органы местного самоуправления муниципального образования «Вавожский район» и структурные подразделения Администрации Вавож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залах заседаний Совета депутатов и Администрации Вавож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рабочих кабинетах Главы района, главы Администрации района и его замест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ерб может помеща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рабочих кабинетах руководителей структурных подразделений Администрации района, организаций, учреждений и предприятий, находящихся в муниципальной собственности, а также органов, организаций, учреждений и предприятий, учредителем которых является Администрация муниципального образования "Вавожский район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весках, печатях, штампах и официальных бланках органов местного самоуправления муниципального образования «Вавож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очетных грамотах, памятных медалях, дипломах, благодарностях, приветственных адресах и иных официальных документах органов местного самоуправления муниципального образования «Вавож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знаках, установленных на магистральных дорогах при въезде на территорию муниципального образования «Вавожский район» и выезде за н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ых печатных изданиях органов местного самоуправления муниципального образования «Вавож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честве праздничного оформления районного праздника "День района" и других район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краеведческих изд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честве официального символа на сувенирной продукции для представительских целей таким образом, чтобы при этом не было проявлено неуважение к гербу муниципального образования «Вавож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изитных карточках депутатов Вавожского районного Совета депутатов, должностных лиц органов местного самоуправления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случаи использования герба муниципального образования «Вавожский район» устанавливаются Главой муниципального образования «Вавожски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4. Гербы, эмблемы общественных объединений, учреждений, предприятий и организаций независимо от форм собственности не могут быть идентичны гербу муниципального образования «Вавожский район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Контроль и ответственность за нарушение настоящего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Ответственность за искажение рисунка герба Вавожского района, установленного настоящим Положением, несет исполнитель допущенных искажений. </w:t>
        <w:br/>
        <w:t>5.2. Нарушениями норм воспроизведения и использования герба Вавожского района являются: 1) использование герба Вавожского района в качестве геральдической основы гербов и флагов общественных объединений, муниципальных унитарных предприятий, муниципальных учреждений, организаций независимо от их организационно-правовой формы; 2) использование в качестве средства визуальной идентификации и рекламы товаров, работ и услуг, если реклама этих товаров, работ и услуг запрещена или ограничена в соответствии с федеральным законодательством. 3) искажение рисунка герба Вавожского района, установленного в пункте 2.1. части 2 настоящего Положения; 4) использование герба Вавожского района или его воспроизведение с нарушением норм, установленных настоящим Положением; 5) воспроизведение герба Вавожского района с искажением или изменением композиции или цветов, выходящим за пределы геральдически допустимого; 6) надругательство над гербом или его воспроизведением, в том числе путем нанесения надписей, рисунков оскорбительного содержания, использования в оскорбляющем нравственность качестве; 7) умышленное повреждение герба Вавож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4. Производство по делам об административных правонарушениях, предусмотренных пунктом 5.3, осуществляется в порядке, установленном Кодексом Российской Федерации об административных правонарушени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. Заключительные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1. Внесение в композицию герба Вавожского района каких-либо изменений допустимо в соответствии с законодательством, регулирующим правоотношения в сфере геральдического обеспеч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2. Право использования герба Вавожского района, с момента утверждения его Советом депутатов муниципального образования «Вавожский район» в качестве официального символа принадлежит органам местного самоупр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3. Герб с момента утверждения его Советом депутатов муниципального образования «Вавожский район» в качестве официального символа согласно части четвертой Гражданского кодекса Российской Федерации «Об авторском праве и смежных правах» авторским правом не охраня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Контроль за исполнением требований настоящего Положения возлагается на Главу муниципального образования Вавожский район. </w:t>
        <w:br/>
        <w:t xml:space="preserve">6.5. Настоящее Положение вступает в силу со дня его официального опубликования. </w:t>
      </w:r>
    </w:p>
    <w:sectPr>
      <w:headerReference w:type="default" r:id="rId2"/>
      <w:footerReference w:type="default" r:id="rId3"/>
      <w:type w:val="nextPage"/>
      <w:pgSz w:w="11906" w:h="16838"/>
      <w:pgMar w:left="1170" w:right="596" w:gutter="0" w:header="675" w:top="118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Courier New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28"/>
      <w:szCs w:val="23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070" w:leader="none"/>
        <w:tab w:val="right" w:pos="101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1:19:00Z</dcterms:created>
  <dc:creator>ConsultantPlus</dc:creator>
  <dc:description/>
  <dc:language>en-US</dc:language>
  <cp:lastModifiedBy/>
  <cp:lastPrinted>2013-12-17T08:19:00Z</cp:lastPrinted>
  <dcterms:modified xsi:type="dcterms:W3CDTF">2013-12-09T08:03:46Z</dcterms:modified>
  <cp:revision>6</cp:revision>
  <dc:subject/>
  <dc:title>Решение городской Думы г. Можги от 18.03.2009 N 296"Об утверждении Положения "О порядке использования символики муниципального образования "Город Можга"</dc:title>
</cp:coreProperties>
</file>