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92150" cy="5600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 июля  2013 года                                                                                № 98 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10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отдельные реш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авожского районного Совета депутатов и признании утратившими силу отдельных решений Вавожского районного Совета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570"/>
        <w:jc w:val="both"/>
        <w:rPr>
          <w:b/>
          <w:b/>
          <w:bCs/>
          <w:sz w:val="28"/>
          <w:szCs w:val="28"/>
          <w:lang w:val="ru-RU" w:eastAsia="en-US" w:bidi="en-US"/>
        </w:rPr>
      </w:pPr>
      <w:r>
        <w:rPr>
          <w:b w:val="false"/>
          <w:bCs w:val="false"/>
          <w:sz w:val="28"/>
          <w:szCs w:val="28"/>
        </w:rPr>
        <w:t xml:space="preserve">В целях приведения решений Вавожского районного Совета депутатов </w:t>
      </w:r>
      <w:r>
        <w:rPr>
          <w:b w:val="false"/>
          <w:bCs w:val="false"/>
          <w:sz w:val="28"/>
          <w:szCs w:val="28"/>
          <w:lang w:val="ru-RU" w:eastAsia="en-US" w:bidi="en-US"/>
        </w:rPr>
        <w:t xml:space="preserve"> в соответствие с действующим законодательством, в соответствии с Федеральным законом от 06.10.2003 № 131-ФЗ «Об общих принципах организации местного самоуправления в Российской Федерации»,  с Законом Удмуртской Республики от 08 июля 2013 года № 46-РЗ «О внесении изменений в Закон Удмуртской Республики «О статусе депутата Государственного Совета Удмуртской Республики», постановлениями Правительства Удмуртской Республики от 27 мая 2013 года № 222 «Об утверждении нормативов потребления коммунальных услуг по  холодному и горячему водоснабжению, водоотведению в жилых помещениях в многоквартирном доме и жилом доме в Удмуртской Республике», от 27 мая 2013 года № 223 «Об утверждении нормативов потребления коммунальных услуг по холодному (горячему) водоснабжению на общедомовые нужды в многоквартирном доме в Удмуртской Республике», от 27 мая 2013 года № 224 «Об утверждении нормативов потребления коммунальной услуги по холодному водоснабжению при использовании земельного участка и надворных построек  в  Удмуртской Республике», Регламентом Вавожского районного Совета депутатов, утвержденного решением Вавожского районного Совета депутатов от 31 марта 2006 года № 358 (в редакции решений Вавожского районного Совета депутатов от 25.04.2008 № 166, от 03.07.2009 № 263, от 22.07.2011 № 368, от 30.03.2012 № 21), руководствуясь Уставом муниципального образования «Вавожский район»,</w:t>
      </w:r>
    </w:p>
    <w:p>
      <w:pPr>
        <w:pStyle w:val="Normal"/>
        <w:ind w:left="0" w:right="0" w:firstLine="57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 w:eastAsia="en-US" w:bidi="en-US"/>
        </w:rPr>
        <w:t>Вавожский районный Совет депутатов р е ш а е т: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 В пункте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ожения о депутатском объединении в Вавожском районном Совете депутатов, утвержденного решением Вавожского районного Совета депутатов от 25 июля 2003 года № 126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слова «Численность депутатского объединения на момент регистрации должна быть не менее 5 депутатов.» исключить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.</w:t>
      </w:r>
      <w:r>
        <w:rPr>
          <w:sz w:val="28"/>
          <w:szCs w:val="28"/>
          <w:lang w:val="ru-RU"/>
        </w:rPr>
        <w:t xml:space="preserve">  В Положение о постоянных комиссиях Вавожского районного Совета депутатов, утвержденное решением Вавожского районного Совета депутатов от 25 июля 2003 № 121, внести следующие изменени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татью 3 изложить в следующей редакци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татья 3. Совет депутатов образует следующие постоянные комисси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промышленности, строительству, связи и ЖКХ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сельскому хозяйству, земельным отношениям и охране окружающей среды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социальным вопросам, образованию, здравоохрарнению, культуре и молодежной политике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бюджету, налогам и экономической политике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законности, общественной безопасности и местному самоуправлению.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пункты 6, 7 статьи 6 исключить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статье 11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абзац 1 изложить в следующей редакци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татья 11. Комиссия по бюджету, налогам и экономической политике: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ункт 5 исключить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абзац 1 статьи 12 изложить в следующей редакци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татья 12. Комиссия по сельскому хозяйству, земельным отношениям и охране окружающей среды: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в статье 13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абзац 1 изложить в следующей редакци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татья 13. Комиссия по социальным вопросам, образованию, здравоохранению, культуре и молодежной политике: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ункты 3, 4, 8 исключить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пункте 5 слова «и контроле за выполнением» исключить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в статье 14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абзац 1 изложить в следующей редакци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татья 14. Комиссия по законности, общественной безопасности и местному самоуправлению: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ункт 4 исключить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 абзац 1 статьи 15 изложить в новой редакци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татья 15. Комиссия по промышленности, строительству, связи и ЖКХ: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статьи 24, 26 исключить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) в абзаце 2 статьи 24 слова «, предприятий, учреждений и организаций» исключить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) в абзаце 2 статьи 45 слова «районной газете» заменить словами «средствах массовой информации (официальном сайте муниципального образования «Вавожский район»)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3. </w:t>
      </w:r>
      <w:r>
        <w:rPr>
          <w:b w:val="false"/>
          <w:bCs w:val="false"/>
          <w:sz w:val="28"/>
          <w:szCs w:val="28"/>
          <w:lang w:val="ru-RU"/>
        </w:rPr>
        <w:t>В Положение о статусе депутата Вавожского районного Совета депутатов, утвержденное решением Вавожского районного Совета депутатов от 14.07.2006 № 371 (в редакции решений Вавожского районного Совета депутатов от 26.11.2010г. № 333, от 16.11.2012г. № 52) внести следующие изменения: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1) в пункте 9 статьи 5 главы 2 слова «, предприятий учреждений, организаций, общественных объединений» исключить;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2) статью 16 изложить в следующей редакции: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«Статья 16. Депутатский запрос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1. Депутат Вавожского районного Совета депутатов по вопросам своей деятельности имеет право обратиться с депутатским запросом в органы местного самоуправления муниципального образования «Вавожский район» и к должностным лицам указанных органов по вопросам, входящим в компетенцию указанных органов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    </w:t>
      </w:r>
      <w:r>
        <w:rPr>
          <w:b w:val="false"/>
          <w:bCs w:val="false"/>
          <w:sz w:val="28"/>
          <w:szCs w:val="28"/>
          <w:lang w:val="ru-RU"/>
        </w:rPr>
        <w:t>Депутат направляет депутатский запрос и осуществляет необходимые действия в ходе его рассмотрения самостоятельно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2. Депутатским запросом является обращение депутата в органы местного самоуправления муниципального образования «Вавожский район» (к должностным лицам указанных органов), связанное с нарушением закона, прав, свобод и законных интересов граждан, либо обращение депутата к указанным органам (должностным лицам) за разъяснением вопросов, входящих в их компетенцию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3. Должностное лицо органа местного самоуправления муниципального образования «Вавожский район», к которому депутат Вавожского районного Совета депутатов обратился с депутатским запросом, либо должностное лицо, временно исполняющее его обязанности, обязано дать ему ответ в письменной форме не позднее десяти дней со дня получения депутатского запроса или в иной, согласованный с депутатом, срок. При необходимости проверки и дополнительном изучении вопросов, содержащихся в депутатском запросе, указанные должностные лица обязаны сообщить об этом депутату Вавожского районного Совета депутатов в трёхдневный срок со дня получения депутатского запроса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4. Депутат Вавожского районного Совета депутатов — инициатор депутатского запроса имеет право принимать непосредственное участие в заседаниях, в том числе закрытых,  органов местного самоуправления муниципального образования «Вавожский район», на которых происходит рассмотрение поставленных им в депутатском запросе вопросов. О дне рассмотрения указанных вопросов депутат Вавожского районного Совета депутатов должен быть извещен заблаговременно, но не позднее чем за три дня до дня их рассмотрения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5. В случае несогласия с результатами рассмотрения депутат Вавожского районного Совета депутатов — инициатор депутатского запроса — имеет право обратиться к Вавожскому районному Совету депутатов с просьбой о направлении соответствующему должностному лицу запроса Вавожского районного Совета депутатов, либо о приглашении данного должностного лица на заседание Вавожского районного Совета депутатов для представления необходимой информации по вопросам, поставленным в депутатском запросе.»;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3) в статье 18: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- в абзаце 1 пункта 1 слова «, безотлагательно предоставляют сведения, документы, материалы»;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- абзац 2 пункта 1 исключить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4.</w:t>
      </w:r>
      <w:r>
        <w:rPr>
          <w:b w:val="false"/>
          <w:bCs w:val="false"/>
          <w:sz w:val="28"/>
          <w:szCs w:val="28"/>
          <w:lang w:val="ru-RU"/>
        </w:rPr>
        <w:t xml:space="preserve"> В Положение об Аппарате Главы муниципального образования «Вавожский район», Вавожского районного Совета депутатов и Администрации Вавожского района (далее - Положение), утвержденное решением Вавожского районного Совета депутатов от 02 марта 2007 года № 50 (в редакции решения Вавожского районного Совета депутатов от 27 мая 2010 года № 318), внести следующие изменения: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1) по тексту решения Вавожского районного Совета депутатов от 02 марта 2007 года № 50 (в редакции решения Вавожского районного Совета депутатов от 27 мая 2010 года № 318) и Положения слова «Аппарат Главы муниципального образования «Вавожский район», Вавожского районного Совета депутатов и Администрации Вавожского района» заменить словами «Аппарат Главы муниципального образования, Совета депутатов и Администрации муниципального образования «Вавожский район»» в соответствующем падеже;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2) в подпункте 5 пункта 2 главы 2: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- слова «органами местного самоуправления» заменить словами «Вавожским районным Советом  депутатов и Главой»;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- после слова «действия» дополнить словом «указанных»;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3) подпункт 6 пункта 2 главы 2 исключить;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4) в подпункте 7 пункта 2 главы 2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- после слов «оформления муниципальных правовых актов» дополнить словами «Вавожского районного Совета депутатов и Главы муниципального образования «Вавожский район»»;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- после слова «исполнения» дополнить словом «указанных»;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5) в подпункте 9 пункта 2 главы 2 слова «, Администрации Вавожского района» исключить;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6) подпункт 1 пункта 2 главы 3  исключить;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7) абзац 8 подпункта 6 пункта 2 главы 3 исключить;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8) в пункте 3 главы 3: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- слова «Руководитель Аппарата несет персональную ответственность за выполнение функций, возложенных на Аппарат. Распоряжения и» исключить;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- после слова «руководителями» дополнить словами «и работниками»;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9) пункты 4, 5 главы 3 исключить;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10) в пункте 9 главы 3 слово «распоряжением» заменить словом «постановлением»;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11) в пункте 10 главы 3 слова «по согласованию с Главой Администрации Вавожского района»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 w:eastAsia="ar-SA" w:bidi="ar-SA"/>
        </w:rPr>
      </w:pPr>
      <w:r>
        <w:rPr>
          <w:rFonts w:eastAsia="Arial" w:cs="Arial"/>
          <w:b/>
          <w:bCs/>
          <w:i w:val="false"/>
          <w:iCs w:val="false"/>
          <w:sz w:val="28"/>
          <w:szCs w:val="28"/>
          <w:lang w:val="ru-RU" w:eastAsia="ar-SA" w:bidi="ar-SA"/>
        </w:rPr>
        <w:t>5.</w:t>
      </w:r>
      <w:r>
        <w:rPr>
          <w:rFonts w:eastAsia="Arial" w:cs="Arial"/>
          <w:b w:val="false"/>
          <w:bCs w:val="false"/>
          <w:i w:val="false"/>
          <w:iCs w:val="false"/>
          <w:sz w:val="28"/>
          <w:szCs w:val="28"/>
          <w:lang w:val="ru-RU" w:eastAsia="ar-SA" w:bidi="ar-SA"/>
        </w:rPr>
        <w:t xml:space="preserve">  Признать утратившими силу:</w:t>
      </w:r>
    </w:p>
    <w:p>
      <w:pPr>
        <w:pStyle w:val="Normal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eastAsia="ar-SA" w:bidi="ar-SA"/>
        </w:rPr>
      </w:pPr>
      <w:r>
        <w:rPr>
          <w:rFonts w:eastAsia="Arial" w:cs="Arial"/>
          <w:b w:val="false"/>
          <w:bCs w:val="false"/>
          <w:i w:val="false"/>
          <w:iCs w:val="false"/>
          <w:sz w:val="28"/>
          <w:szCs w:val="28"/>
          <w:lang w:val="ru-RU" w:eastAsia="ar-SA" w:bidi="ar-SA"/>
        </w:rPr>
        <w:t xml:space="preserve">- с 01 июля 2013 года 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z w:val="28"/>
          <w:szCs w:val="28"/>
          <w:lang w:val="ru-RU" w:eastAsia="ar-SA" w:bidi="ar-SA"/>
        </w:rPr>
        <w:t>приложение № 1 и приложение № 2 к решению Вавожского районного Совета депутатов от 21 декабря 2007 года № 126 «Об утверждении нормативов потребления услуг по водоснабжению, водоотведению и отоплению населением Вавожского района при отсутствии приборов учета»;</w:t>
      </w:r>
    </w:p>
    <w:p>
      <w:pPr>
        <w:pStyle w:val="Normal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eastAsia="ar-SA" w:bidi="ar-SA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8"/>
          <w:szCs w:val="28"/>
          <w:lang w:val="ru-RU" w:eastAsia="ar-SA" w:bidi="ar-SA"/>
        </w:rPr>
        <w:t>-  решение Вавожского районного Совета депутатов от 22 февраля 2008 года № 140 «Об утверждении норм отпуска твердого топлива при предоставлении мер социальной поддержки льготным категориям граждан»;</w:t>
      </w:r>
    </w:p>
    <w:p>
      <w:pPr>
        <w:pStyle w:val="Normal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eastAsia="ar-SA" w:bidi="ar-SA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8"/>
          <w:szCs w:val="28"/>
          <w:lang w:val="ru-RU" w:eastAsia="ar-SA" w:bidi="ar-SA"/>
        </w:rPr>
        <w:t>-  решение Вавожского районного Совета депутатов от 22 февраля 2008 года №  141 «Об утверждении нормативов потребления населением коммунальных услуг по электроснабжению и газоснабжению в соответствии с Федеральным законом от 12.01.1995 года № 5-ФЗ «О ветеранах»;</w:t>
      </w:r>
    </w:p>
    <w:p>
      <w:pPr>
        <w:pStyle w:val="Normal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eastAsia="ar-SA" w:bidi="ar-SA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8"/>
          <w:szCs w:val="28"/>
          <w:lang w:val="ru-RU" w:eastAsia="ar-SA" w:bidi="ar-SA"/>
        </w:rPr>
        <w:t>- решение Вавожского районного Совета депутатов от 20 ноября 2009 года № 281 «Об утверждении графика установления тарифов на услуги водоотведения, оказываемые ООО «Вавожское жилищно-коммунальное хозяйство», обеспечивающих финансовые потребности организаций коммунального комплекса, необходимые для реализации их производственных программ в муниципальном образовании «Нюрдор-Котьинское»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45" w:righ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ru-RU" w:eastAsia="ar-SA" w:bidi="ar-SA"/>
        </w:rPr>
        <w:t xml:space="preserve">4. </w:t>
      </w:r>
      <w:r>
        <w:rPr>
          <w:rFonts w:cs="Times New Roman"/>
          <w:b w:val="false"/>
          <w:bCs w:val="false"/>
          <w:color w:val="000000"/>
          <w:sz w:val="28"/>
          <w:szCs w:val="28"/>
          <w:lang w:val="ru-RU" w:eastAsia="ar-SA" w:bidi="ar-SA"/>
        </w:rPr>
        <w:t>Настоящее решение вступает в силу после официального опубликования (размещения на официальном сайте муниципального образования «Вавожский район»).</w:t>
      </w:r>
    </w:p>
    <w:p>
      <w:pPr>
        <w:pStyle w:val="Normal"/>
        <w:ind w:left="177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/>
  <cp:lastPrinted>2013-07-23T13:49:00Z</cp:lastPrinted>
  <dcterms:modified xsi:type="dcterms:W3CDTF">2013-07-12T06:38:29Z</dcterms:modified>
  <cp:revision>7</cp:revision>
  <dc:subject/>
  <dc:title> </dc:title>
</cp:coreProperties>
</file>