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сентября  2013 года                                                                      № 110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рядок списания объектов основных средств и нематериальных активов, закрепленных за муниципальными учреждениями муниципального образования «Вавожский район» на праве оперативного управления, утвержденного решением Вавожского районного Совета депутатов от 15.06.2007 № 83 </w:t>
      </w:r>
      <w:r>
        <w:rPr>
          <w:b/>
          <w:bCs/>
          <w:sz w:val="28"/>
          <w:szCs w:val="28"/>
          <w:lang w:val="ru-RU" w:eastAsia="en-US" w:bidi="en-US"/>
        </w:rPr>
        <w:t>(в редакции решений от 30.08.2010 № 326, от 26.11.2010 № 333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изменением типа муниципальных учреждений, руководствуясь Уставом муниципального образования «Вавожский район», 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Вавожский районный Совет депутатов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пункт 1 пункта 3 Порядка списания объектов основных средств и нематериальных активов, закрепленных за муниципальными учреждениями муниципального образования «Вавожский район» на праве оперативного управления, утвержденное решением Вавожского районного Совета депутатов  от 15.06.2007 № 83 </w:t>
      </w:r>
      <w:r>
        <w:rPr>
          <w:b w:val="false"/>
          <w:bCs w:val="false"/>
          <w:sz w:val="28"/>
          <w:szCs w:val="28"/>
          <w:lang w:val="ru-RU" w:eastAsia="en-US" w:bidi="en-US"/>
        </w:rPr>
        <w:t>(в редакции решений от 30.08.2010 № 326, от 26.11.2010 № 333),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едвижимое имущество и особо ценное движимое имущество списываются по акту о списании отдельных объектов основных средств и нематериальных активов на основании постановления Администрации муниципального образования «Вавожский район» и распоряжения руководителя муниципального органа или приказа руководителя муниципального учреждения;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1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9-09T15:49:00Z</cp:lastPrinted>
  <dcterms:modified xsi:type="dcterms:W3CDTF">2006-11-17T09:44:00Z</dcterms:modified>
  <cp:revision>7</cp:revision>
  <dc:subject/>
  <dc:title> </dc:title>
</cp:coreProperties>
</file>