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865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марта  2013 года                                                                            № 75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 деятельно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авожского районного Совета депутатов за 2012 год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слушав и обсудив доклад Главы муниципального образования «Вавожский район» Иноземцевой Т.В. о деятельности Вавожского районного Совета депутатов за 2012 году, 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прилагаемый отчет о деятельности Вавожского районного Совета депутатов за  2012 год.</w:t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2. Разместить настоящее решение на официальном сайте муниципального образования «Вавожский район».</w:t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1 л. в 1 экз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19T11:31:00Z</cp:lastPrinted>
  <dcterms:modified xsi:type="dcterms:W3CDTF">2006-11-17T09:44:00Z</dcterms:modified>
  <cp:revision>7</cp:revision>
  <dc:subject/>
  <dc:title> </dc:title>
</cp:coreProperties>
</file>