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Пояснительная к решен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внесении изменений  в решение Вавожского районного Совета депутатов от 21 декабря  2012 года № 66 «О бюджете муниципального образования «Вавожский район» на 2013 год и на плановый период 2014-2015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 действующим законодательством, руководствуясь приказом  Минфина России от 21.12.2012 N 171н "Об утверждении Указаний о порядке применения бюджетной классификации Российской Федерации на 2013 год и на плановый период 2014 и 2015 годов" вносятся изменения в решение Вавожского районного Совета депутатов от 21 декабря  2012 года № 66 «О бюджете муниципального образования «Вавожский район»  на 2013 год и на плановый период 2014-2015 годов»: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- в приложение 1 «</w:t>
      </w:r>
      <w:r>
        <w:rPr>
          <w:rFonts w:cs="Times New Roman" w:ascii="Times New Roman" w:hAnsi="Times New Roman"/>
          <w:bCs/>
          <w:sz w:val="20"/>
          <w:szCs w:val="20"/>
        </w:rPr>
        <w:t>Бюджет муниципального образования «Вавожский район» на 2013 год»</w:t>
      </w:r>
      <w:r>
        <w:rPr>
          <w:rFonts w:cs="Times New Roman" w:ascii="Times New Roman" w:hAnsi="Times New Roman"/>
          <w:sz w:val="20"/>
          <w:szCs w:val="20"/>
        </w:rPr>
        <w:t xml:space="preserve"> в связи с уточнением наименований  Доходов бюджета и наименований Субвенций</w:t>
      </w:r>
      <w:r>
        <w:rPr/>
        <w:t xml:space="preserve">  строки  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10"/>
        <w:gridCol w:w="6521"/>
        <w:gridCol w:w="850"/>
      </w:tblGrid>
      <w:tr>
        <w:trPr>
          <w:trHeight w:val="12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07142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0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ОКАЗАНИЯ УСЛУГ И КОМПЕНСАЦИИ ЗАТРАТ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</w:t>
            </w:r>
          </w:p>
        </w:tc>
      </w:tr>
      <w:tr>
        <w:trPr>
          <w:trHeight w:val="2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27000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Федерального закона «О пожарной безопас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3026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5</w:t>
            </w:r>
          </w:p>
        </w:tc>
      </w:tr>
    </w:tbl>
    <w:p>
      <w:pPr>
        <w:pStyle w:val="Style16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нить строками  следующего содержания:</w:t>
      </w:r>
    </w:p>
    <w:p>
      <w:pPr>
        <w:pStyle w:val="Style16"/>
        <w:spacing w:lineRule="auto" w:line="240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10"/>
        <w:gridCol w:w="6521"/>
        <w:gridCol w:w="85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07142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енного удостоверения на право управления самоходными маши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5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0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</w:t>
            </w:r>
          </w:p>
        </w:tc>
      </w:tr>
      <w:tr>
        <w:trPr>
          <w:trHeight w:val="5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27000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5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3026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7</w:t>
            </w:r>
          </w:p>
        </w:tc>
      </w:tr>
      <w:tr>
        <w:trPr>
          <w:trHeight w:val="5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311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детям-сиротам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приложения 7 и 9  в связи  с уточнением целевой статьи расходов 5201300  Субвенции на содержание ребенка в семье опекуна  и  приемной семье, а также вознаграждение в сумме1244,4 т.р., причитающееся приемному родителю на целевые статьи 5201311-  в сумме 781,4 т.р. выплаты приемной семье на содержание подопечных детей и 5201312 –  в сумме 463 т.р. оплата труда приемного родителя, уточнением расходов в связи с переводом в Администрацию Вавожского района отдела по делам семьи в сумме 400 т.р.;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приложение 15 «Субвенции из Фонда компенсаций Удмуртской Республики для осуществления органами местного самоуправления государственных полномочий на 2013» в связи уточнением наименований Субвенций и сумм в соответствии с Законом Удмуртской Республики «О бюджете Удмуртской Республики на 2013 год и плановый период на 2014-2015 годов» строки  «</w:t>
      </w:r>
    </w:p>
    <w:tbl>
      <w:tblPr>
        <w:tblW w:w="9498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609"/>
        <w:gridCol w:w="1281"/>
      </w:tblGrid>
      <w:tr>
        <w:trPr>
          <w:trHeight w:val="57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3026 05 0000 15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5</w:t>
            </w:r>
          </w:p>
        </w:tc>
      </w:tr>
      <w:tr>
        <w:trPr>
          <w:trHeight w:val="57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3027 05 0000 15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2,4</w:t>
            </w:r>
          </w:p>
        </w:tc>
      </w:tr>
    </w:tbl>
    <w:p>
      <w:pPr>
        <w:pStyle w:val="Style16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»                                                                                                                                                           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менить строками  следующего содержания: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</w:t>
      </w:r>
    </w:p>
    <w:tbl>
      <w:tblPr>
        <w:tblW w:w="9498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609"/>
        <w:gridCol w:w="1281"/>
      </w:tblGrid>
      <w:tr>
        <w:trPr>
          <w:trHeight w:val="57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3026 05 0000 15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7</w:t>
            </w:r>
          </w:p>
        </w:tc>
      </w:tr>
      <w:tr>
        <w:trPr>
          <w:trHeight w:val="57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3119 05 0000 15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детям-сиротам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</w:t>
            </w:r>
          </w:p>
        </w:tc>
      </w:tr>
      <w:tr>
        <w:trPr>
          <w:trHeight w:val="57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3027 05 0000 15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(Выплаты семьям опекунов на содержание подопечных детей)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8,0</w:t>
            </w:r>
          </w:p>
        </w:tc>
      </w:tr>
      <w:tr>
        <w:trPr>
          <w:trHeight w:val="57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3027 05 0000 15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(Материальное обеспечение приемной семьи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4,4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»</w:t>
      </w:r>
    </w:p>
    <w:p>
      <w:pPr>
        <w:pStyle w:val="Style1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10:00Z</dcterms:created>
  <dc:creator>user</dc:creator>
  <dc:description/>
  <cp:keywords/>
  <dc:language>en-US</dc:language>
  <cp:lastModifiedBy>user</cp:lastModifiedBy>
  <cp:lastPrinted>2013-03-14T07:36:00Z</cp:lastPrinted>
  <dcterms:modified xsi:type="dcterms:W3CDTF">2013-03-14T04:42:00Z</dcterms:modified>
  <cp:revision>7</cp:revision>
  <dc:subject/>
  <dc:title/>
</cp:coreProperties>
</file>