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сентября  2013 года                                                                      № 10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1 - я се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нформация о подготовке предложений по приоритетам в строительстве и реконструкции объектов социальной сферы для включения в Программу социально-экономического развития Удмуртской Республики на 2015-2019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и обсудив информацию о подготовке предложений по приоритетам в строительстве и реконструкции объектов социальной сферы для включения в Программу социально-экономического развития Удмуртской Республики на 2015 — 2019 годы, на оснований заключений постоянных депутатских комиссий и Президиума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Прилагаемую информацию о подготовке предложений по приоритетам в строительстве и реконструкции объектов социальной сферы для включения в Программу социально-экономического развития Удмуртской Республики на 2015-2019 годы принять к сведению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. Рекомендовать Администрации Вавожского района предложения по приоритетам в строительстве и реконструкции объектов социальной сферы направить в Правительство Удмуртской Республики для включения в Программу  социально-экономического развития Удмуртской Республики на 2015-2019 годы 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Контроль за исполнением настоящего решения возложить на первого заместителя главы Администрации Вавожского района — заместителя главы Администрации Вавожского района по эконом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9-02T16:46:00Z</cp:lastPrinted>
  <dcterms:modified xsi:type="dcterms:W3CDTF">2006-11-17T09:44:00Z</dcterms:modified>
  <cp:revision>7</cp:revision>
  <dc:subject/>
  <dc:title> </dc:title>
</cp:coreProperties>
</file>