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325" cy="563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 ноября  2013 года                                                                            № 1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12 - 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неочередна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почётного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чётный гражданин Вавож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вощикову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ходатайство Президиума ветеранской организации Вавожского района,  в соответствии с  Положением  «О почётном гражданине Вавожского района»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За большой вклад в социально-экономическое развитие Вавожского района присвоить почётное звание «Почётный гражданин Вавожского района» - Перевощикову Ивану Павловичу -  ветерану труда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11-01T14:11:00Z</cp:lastPrinted>
  <dcterms:modified xsi:type="dcterms:W3CDTF">2006-11-17T09:44:00Z</dcterms:modified>
  <cp:revision>7</cp:revision>
  <dc:subject/>
  <dc:title> </dc:title>
</cp:coreProperties>
</file>