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92785" cy="5607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 мая  2013 года                                                                                 № 89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9 - я сесс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внесении изменений в отдельные реш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вожского районного Совета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>В целях приведения решений Вавожского районного Совета депутатов в соответствие с действующим законодательством, в соответствие с Трудовым кодексом Российской Федерации, в соответствии с Федеральным законом от 12 января 1996 года № 8-ФЗ «О погребении и похоронном деле», руководствуясь Уставом муниципального образования «Вавожский район»,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Вавожский районный Совет депутатов р е ш а е 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 Пункт 4 решения Вавожского районного Совета депутатов от 14 марта 2013 года № 78 «О внесении изменений в отдельные решения Вавожского районного Совета депутатов и признании утратившими силу отдельных решений Вавожского районного Совета депутатов» отменить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 Внести в Положение о порядке организации похоронного дела и оказания ритуальных услуг в муниципальном образовании «Вавожский район», утвержденное решением Вавожского районного Совета депутатов от 25 апреля 2008 года № 154, следующие изменения: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) подпункты 3, 8 пункта 2 статьи 3 исключить;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) пункт 5 статьи 4 исключить;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) в подпункте 1 пункта 2 статьи 5 слово «города» заменить словом «района»;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sz w:val="28"/>
          <w:szCs w:val="28"/>
        </w:rPr>
        <w:t>4) статьи 12, 13 исключить;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sz w:val="28"/>
          <w:szCs w:val="28"/>
        </w:rPr>
        <w:t xml:space="preserve">3. В пункте 10.6 Положения об оплате труда муниципальных служащих, утвержденного решением Вавожского районного Совета депутатов от 26.03.2010 № 310 (в редакции решений от 22.07.2011 № 368, от 25.11.2011 № 375, от 29.06.2012 № 31, от 16.11.2012 № 52) слова «в размере до 50 процентов   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>должностного оклада по основной работе» заменить словами «по соглашению сторон трудового договора с учетом содержания и (или) объема дополнительной работы»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4. Абзацы 5, 7, 8, 11 статьи 11 раздела </w:t>
      </w:r>
      <w:r>
        <w:rPr>
          <w:rFonts w:cs="Times New Roman"/>
          <w:b w:val="false"/>
          <w:bCs w:val="false"/>
          <w:color w:val="000000"/>
          <w:sz w:val="28"/>
          <w:szCs w:val="28"/>
          <w:lang w:val="en-US"/>
        </w:rPr>
        <w:t xml:space="preserve">II 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>Положения о Президиуме Вавожского районного Совета депутатов, утвержденного решением Вавожского районного Совета депутатов от 19 мая 2006 года № 364,  признать утратившими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/>
          <w:b w:val="false"/>
          <w:bCs w:val="false"/>
          <w:color w:val="000000"/>
          <w:sz w:val="28"/>
          <w:szCs w:val="28"/>
        </w:rPr>
        <w:t>5. Главу 3 Порядка проведения антикоррупционной экспертизы муниципальных нормативных правовых актов и проектов муниципальных нормативных правовых актов органами местного самоуправления муниципального образования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>«Вавожский район», утвержденного решением Вавожского районного Совета депутатов от 31 августа 2012 года № 43, признать утратившей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6. Признать утратившим силу решение Вавожского районного Совета депутатов от 29 июня 2012 года № 34 «Об утверждении порядка и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словий предоставления основных и дополнительных гарантий муниципальным служащим муниципального образования «Вавожски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  <w:t>7. Внести в Положение о Почетной грамоте муниципального образования «Вавожский район», утвержденное решением Вавожского районного Совета депутатов от 29 мая 2008 года № 175,  следующие изменения: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1) в пункте 5 раздела </w:t>
      </w:r>
      <w:r>
        <w:rPr>
          <w:rFonts w:cs="Times New Roman"/>
          <w:b w:val="false"/>
          <w:bCs w:val="false"/>
          <w:color w:val="000000"/>
          <w:sz w:val="28"/>
          <w:szCs w:val="28"/>
          <w:lang w:val="en-US"/>
        </w:rPr>
        <w:t xml:space="preserve">II </w:t>
      </w:r>
      <w:r>
        <w:rPr>
          <w:rFonts w:cs="Times New Roman"/>
          <w:b w:val="false"/>
          <w:bCs w:val="false"/>
          <w:color w:val="000000"/>
          <w:sz w:val="28"/>
          <w:szCs w:val="28"/>
          <w:lang w:val="ru-RU"/>
        </w:rPr>
        <w:t>после слов «Главе муниципального образования «Вавожский район»» дополнить словами «, или в комиссию по рассмотрению ходатайств о представлении к награждению»;</w:t>
      </w:r>
    </w:p>
    <w:p>
      <w:pPr>
        <w:pStyle w:val="Normal"/>
        <w:jc w:val="both"/>
        <w:rPr/>
      </w:pPr>
      <w:r>
        <w:rPr>
          <w:rFonts w:cs="Times New Roman"/>
          <w:b w:val="false"/>
          <w:bCs w:val="false"/>
          <w:color w:val="000000"/>
          <w:sz w:val="28"/>
          <w:szCs w:val="28"/>
          <w:lang w:val="ru-RU"/>
        </w:rPr>
        <w:t xml:space="preserve">2) в пункте 8 раздела </w:t>
      </w:r>
      <w:r>
        <w:rPr>
          <w:rFonts w:cs="Times New Roman"/>
          <w:b w:val="false"/>
          <w:bCs w:val="false"/>
          <w:color w:val="000000"/>
          <w:sz w:val="28"/>
          <w:szCs w:val="28"/>
          <w:lang w:val="en-US"/>
        </w:rPr>
        <w:t xml:space="preserve">II  </w:t>
      </w:r>
      <w:r>
        <w:rPr>
          <w:rFonts w:cs="Times New Roman"/>
          <w:b w:val="false"/>
          <w:bCs w:val="false"/>
          <w:color w:val="000000"/>
          <w:sz w:val="28"/>
          <w:szCs w:val="28"/>
          <w:lang w:val="ru-RU"/>
        </w:rPr>
        <w:t>слова «коллегии Администрации района или Президиума Вавожского районного Совета, которые вносят» заменить словами «комиссии  по рассмотрению ходатайств о представлении к награждению, которая вноси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lang w:val="ru-RU"/>
        </w:rPr>
        <w:t>8. Внести в Положение о благодарности муниципального образования «Вавожский район», утвержденное решением Вавожского районного Совета депутатов от 29 мая 2008 года № 175,  следующие изменения: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lang w:val="ru-RU"/>
        </w:rPr>
        <w:t xml:space="preserve">1) в пункте 5 раздела </w:t>
      </w:r>
      <w:r>
        <w:rPr>
          <w:rFonts w:cs="Times New Roman"/>
          <w:b w:val="false"/>
          <w:bCs w:val="false"/>
          <w:color w:val="000000"/>
          <w:sz w:val="28"/>
          <w:szCs w:val="28"/>
          <w:lang w:val="en-US"/>
        </w:rPr>
        <w:t xml:space="preserve">II </w:t>
      </w:r>
      <w:r>
        <w:rPr>
          <w:rFonts w:cs="Times New Roman"/>
          <w:b w:val="false"/>
          <w:bCs w:val="false"/>
          <w:color w:val="000000"/>
          <w:sz w:val="28"/>
          <w:szCs w:val="28"/>
          <w:lang w:val="ru-RU"/>
        </w:rPr>
        <w:t>после слов «Главе муниципального образования «Вавожский район»» дополнить словами «, или в комиссию по рассмотрению ходатайств о представлении к награждению»;</w:t>
      </w:r>
    </w:p>
    <w:p>
      <w:pPr>
        <w:pStyle w:val="Normal"/>
        <w:jc w:val="both"/>
        <w:rPr/>
      </w:pPr>
      <w:r>
        <w:rPr>
          <w:rFonts w:cs="Times New Roman"/>
          <w:b w:val="false"/>
          <w:bCs w:val="false"/>
          <w:color w:val="000000"/>
          <w:sz w:val="28"/>
          <w:szCs w:val="28"/>
          <w:lang w:val="ru-RU"/>
        </w:rPr>
        <w:t xml:space="preserve">2) в пункте 8 раздела </w:t>
      </w:r>
      <w:r>
        <w:rPr>
          <w:rFonts w:cs="Times New Roman"/>
          <w:b w:val="false"/>
          <w:bCs w:val="false"/>
          <w:color w:val="000000"/>
          <w:sz w:val="28"/>
          <w:szCs w:val="28"/>
          <w:lang w:val="en-US"/>
        </w:rPr>
        <w:t xml:space="preserve">II  </w:t>
      </w:r>
      <w:r>
        <w:rPr>
          <w:rFonts w:cs="Times New Roman"/>
          <w:b w:val="false"/>
          <w:bCs w:val="false"/>
          <w:color w:val="000000"/>
          <w:sz w:val="28"/>
          <w:szCs w:val="28"/>
          <w:lang w:val="ru-RU"/>
        </w:rPr>
        <w:t>слова «коллегии Администрации района или Президиума Вавожского районного Совета, которые вносят» заменить словами «комиссии  по рассмотрению ходатайств о представлении к награждению, которая вноси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lang w:val="ru-RU"/>
        </w:rPr>
        <w:t>9. Настоящее решение вступает в силу после официального опубликования (размещения на официальном сайте муниципального образования «Вавожский район»), за исключением пункта 1 настоящего решения, действие которого распространяется на правоотношения, возникшие с 25  марта 2013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Т.В. Иноземцева</w:t>
      </w:r>
    </w:p>
    <w:sectPr>
      <w:type w:val="nextPage"/>
      <w:pgSz w:w="11906" w:h="16838"/>
      <w:pgMar w:left="1220" w:right="845" w:gutter="0" w:header="0" w:top="1134" w:footer="0" w:bottom="8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13-05-20T09:54:00Z</cp:lastPrinted>
  <dcterms:modified xsi:type="dcterms:W3CDTF">2006-11-17T09:44:00Z</dcterms:modified>
  <cp:revision>7</cp:revision>
  <dc:subject/>
  <dc:title> </dc:title>
</cp:coreProperties>
</file>