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865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марта  2013 года                                                                            №  82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б Управлении финан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34"/>
          <w:lang w:val="ru-RU" w:eastAsia="ar-SA" w:bidi="ar-SA"/>
        </w:rPr>
        <w:t xml:space="preserve">В соответствии с Федеральным законом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целях приведения муниципального правового акта в соответствие с действующим законодательством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1. В Положение об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Управлении финансов Администрации муниципального образования «Вавожский район», утвержденное решением Вавожского районного Совета депутатов от 29 мая 2009 года № 253 (в редакции решения Вавожского районного Совета депутатов от 25 ноября 2011 года № 375) внести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1) в пункте 1.3. раздела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в подпункте 1 после слова «муниципального» добавить слово «казённо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в подпункте 3 слова «Управление финансов» заменить словом «управления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napToGrid w:val="false"/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2) в разделе 2  пункты  2.5., 2.10. исключить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napToGrid w:val="false"/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3) в разделе 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в пункте 3.5. слова «по составлению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пункты 3.6., 3.29.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пункт 3.4.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napToGrid w:val="false"/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«3.24. Ведет сводный реестр главных распорядителей, распорядителей и получателей средств бюджета, главных администраторов и администраторов доходов бюджета, главных администраторов и администраторов источников финансирования дефицита бюджет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в пункте 3.34. слово «бюджетных» заменить словом «муниципальных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napToGrid w:val="false"/>
        <w:ind w:left="36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4) в пункте 4.1.9. раздела 4 слова «бюджетных организаций» заменить словами «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Т.В. Иноземцева   </w:t>
      </w:r>
    </w:p>
    <w:sectPr>
      <w:type w:val="nextPage"/>
      <w:pgSz w:w="11906" w:h="16838"/>
      <w:pgMar w:left="1380" w:right="986" w:gutter="0" w:header="0" w:top="1230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19T11:22:00Z</cp:lastPrinted>
  <dcterms:modified xsi:type="dcterms:W3CDTF">2006-11-17T09:44:00Z</dcterms:modified>
  <cp:revision>7</cp:revision>
  <dc:subject/>
  <dc:title> </dc:title>
</cp:coreProperties>
</file>