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3420" cy="5613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декабря  2013 года                                                                              №  127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14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Об установлении дополнительных оснований признания безнадежными к взысканию недоимки, задолженности по пеням и штрафам по отмененным местным налогам и сборам</w:t>
      </w:r>
    </w:p>
    <w:p>
      <w:pPr>
        <w:pStyle w:val="Normal"/>
        <w:spacing w:lineRule="auto" w:line="360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. Установить, что образовавшиеся недоимка и задолженность по пеням и штрафам по местным налогам и сборам, отмененным в соответствии с законодательством Российской Федерации о налогах и сборах, в случае истечения установленного законодательством Российской Федерации о налогах и сборах срока принудительного взыскания признаются безнадежными к взысканию и подлежат списа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 (по  обязательствам,  возникшим    до  1  января  2006   года),   мобилизуемый   на территориях поселений  (код бюджетной классификации 1821090405310000011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 на рекламу, мобилизуемый на территориях муниципальных районов (код бюджетной классификации 1821090701305000011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левые   сборы   с   граждан   и   предприятий, учреждений, организаций на  содержание  милиции, на   благоустройство   территорий,   на    нужды образования  и  другие  цели,  мобилизуемые   на  территориях муниципальных районов  (код бюджетной классификации 1821090703305000011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местные налоги и сборы, мобилизуемые на территориях муниципальных районов (код бюджетной классификации 1821090705305000011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2. Списание недоимки и задолженности по пеням и штрафам по отмененным местным налогам и сборам производится налоговым органом в соответствии с Порядком, согласно приложению № 1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после его официального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8"/>
          <w:szCs w:val="28"/>
        </w:rPr>
        <w:t xml:space="preserve">«Вавожский район»           </w:t>
        <w:tab/>
        <w:tab/>
        <w:tab/>
        <w:tab/>
        <w:t xml:space="preserve">                             Т.В. Иноземцева</w:t>
      </w:r>
    </w:p>
    <w:p>
      <w:pPr>
        <w:pStyle w:val="Normal"/>
        <w:ind w:left="612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612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6120" w:right="0" w:hanging="0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Приложение № 1 к  решению Совета депутатов муниципального образования «Вавожский район»</w:t>
      </w:r>
    </w:p>
    <w:p>
      <w:pPr>
        <w:pStyle w:val="Normal"/>
        <w:ind w:left="6120" w:right="0" w:hanging="0"/>
        <w:rPr>
          <w:sz w:val="26"/>
          <w:szCs w:val="26"/>
        </w:rPr>
      </w:pPr>
      <w:r>
        <w:rPr>
          <w:b/>
          <w:bCs/>
          <w:i w:val="false"/>
          <w:iCs w:val="false"/>
          <w:sz w:val="24"/>
          <w:szCs w:val="24"/>
        </w:rPr>
        <w:t xml:space="preserve">от «18»  декабря 2013 г. № 127 </w:t>
      </w:r>
    </w:p>
    <w:p>
      <w:pPr>
        <w:pStyle w:val="Normal"/>
        <w:spacing w:lineRule="auto" w:line="360"/>
        <w:ind w:left="0" w:right="2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2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Normal"/>
        <w:ind w:left="0" w:right="2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писания признанных безнадежными к взысканию недоимки по отмененным местным налогам и сборам, задолженности по пеням, начисленным на указанную недоимку, и задолженность по штрафам числящейся за налогоплательщиками.</w:t>
      </w:r>
    </w:p>
    <w:p>
      <w:pPr>
        <w:pStyle w:val="Normal"/>
        <w:ind w:left="0" w:right="2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2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left="0" w:right="0" w:firstLine="709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>1. В соответствии с настоящим Порядком списания признанных безнадежными к взысканию недоимки по отмененным местным налогам и сборам, задолженности по пеням, начисленным на указанную недоимку, и задолженности по штрафам, числящейся за налогоплательщиками (далее – Порядок), подлежат списанию недоимка по отмененным местным налогам и сборам, задолженность по пеням, начисленным на указанную недоимку, и задолженность по штрафам, числящаяся за налогоплательщиками,</w:t>
      </w:r>
      <w:r>
        <w:rPr>
          <w:b w:val="false"/>
          <w:color w:val="FF0000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отношении которых налоговый орган утратил возможность взыскания. </w:t>
      </w:r>
    </w:p>
    <w:p>
      <w:pPr>
        <w:pStyle w:val="Normal"/>
        <w:ind w:left="0" w:right="2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логовый орган формирует Реестр задолженности по отмененным местным налогам и сборам, задолженности по пеням, начисленным на указанную задолженность по налогам, и задолженности по штрафам, числящейся за налогоплательщиками (далее – Реестр), согласно приложению № 1 к Порядку. </w:t>
      </w:r>
    </w:p>
    <w:p>
      <w:pPr>
        <w:pStyle w:val="Normal"/>
        <w:ind w:left="0" w:right="21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естр формируется с использованием информационных ресурсов налогового органа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 отношении указанной в Реестре задолженности готовится Справка об общей сумме задолженности по отмененным местным налогам и сборам, задолженности по пеням, начисленным на указанную недоимку, и задолженности по штрафам, числящейся за налогоплательщиками, безнадежными к взысканию и об их списании по месту учета налогоплательщика, согласно приложению № 2 к  Порядку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равка принимается на основании Реестра и подписывается руководителем налогового орга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5400" w:right="0" w:hanging="18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1</w:t>
      </w:r>
    </w:p>
    <w:p>
      <w:pPr>
        <w:pStyle w:val="Normal"/>
        <w:ind w:left="612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 Порядку  списания признанных безнадежными к взысканию недоимки по отмененным местным налогам и сборам, задолженности по пеням, начисленным на указанную недоимку, и задолженности по штрафам, числящейся   за налогоплательщиками,  утвержденному решением Совета депутатов муниципального образования «Вавожский район»</w:t>
      </w:r>
    </w:p>
    <w:p>
      <w:pPr>
        <w:pStyle w:val="Normal"/>
        <w:ind w:left="6120" w:right="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от «18» декабря  2013 г. № 127 </w:t>
      </w:r>
    </w:p>
    <w:p>
      <w:pPr>
        <w:pStyle w:val="Normal"/>
        <w:ind w:left="5400" w:right="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center"/>
        <w:rPr>
          <w:b w:val="false"/>
          <w:b w:val="false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РЕЕСТР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b w:val="false"/>
          <w:sz w:val="26"/>
          <w:szCs w:val="26"/>
        </w:rPr>
        <w:t xml:space="preserve">недоимки по отмененным местным налогам и сборам,  задолженности по пеням, начисленным на указанную недоимку, и задолженности по штрафам, числящейся за налогоплательщиками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»____________20__г.   №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b w:val="false"/>
          <w:sz w:val="26"/>
          <w:szCs w:val="26"/>
        </w:rPr>
        <w:t xml:space="preserve">Возможность взыскания утрачена в связи с истечение процессуальных сроков взыскания и на основании решения  Совета депутатов муниципального образования _________ от «18» декабря 2013 года «Об установлении дополнительных оснований признания безнадежными к взысканию недоимки, задолженности по пеням и штрафам по отмененным местным налогам и сборам»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</w:t>
      </w:r>
    </w:p>
    <w:tbl>
      <w:tblPr>
        <w:tblW w:w="105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1350"/>
        <w:gridCol w:w="656"/>
        <w:gridCol w:w="903"/>
        <w:gridCol w:w="624"/>
        <w:gridCol w:w="673"/>
        <w:gridCol w:w="857"/>
        <w:gridCol w:w="1035"/>
        <w:gridCol w:w="1041"/>
        <w:gridCol w:w="968"/>
        <w:gridCol w:w="1150"/>
        <w:gridCol w:w="793"/>
      </w:tblGrid>
      <w:tr>
        <w:trPr>
          <w:trHeight w:val="2321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ConsPlusNonformat"/>
              <w:ind w:left="-70" w:right="-70" w:firstLine="7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налогоплательщик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nformat"/>
              <w:ind w:left="-2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места</w:t>
            </w:r>
          </w:p>
          <w:p>
            <w:pPr>
              <w:pStyle w:val="ConsPlusNonformat"/>
              <w:ind w:left="-2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тельства, места регистраци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nformat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(сбор)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уплат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а (сбора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Б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nformat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ТО</w:t>
            </w:r>
          </w:p>
          <w:p>
            <w:pPr>
              <w:pStyle w:val="ConsPlusNonformat"/>
              <w:ind w:left="-70" w:right="-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nformat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оимка</w:t>
            </w:r>
          </w:p>
          <w:p>
            <w:pPr>
              <w:pStyle w:val="ConsPlusNonformat"/>
              <w:ind w:left="-74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б., коп.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nformat"/>
              <w:ind w:left="-70" w:right="-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ность</w:t>
            </w:r>
          </w:p>
          <w:p>
            <w:pPr>
              <w:pStyle w:val="ConsPlusNonformat"/>
              <w:ind w:left="-70" w:right="-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ням</w:t>
            </w:r>
          </w:p>
          <w:p>
            <w:pPr>
              <w:pStyle w:val="ConsPlusNonformat"/>
              <w:ind w:left="-70" w:right="-66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б., коп.)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лженность по штрафам (руб., коп.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70" w:right="-66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rmal"/>
              <w:ind w:left="-14" w:right="1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, коп.)</w:t>
            </w:r>
          </w:p>
        </w:tc>
      </w:tr>
      <w:tr>
        <w:trPr>
          <w:trHeight w:val="52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5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5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5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506" w:type="dxa"/>
            <w:tcBorders/>
          </w:tcPr>
          <w:p>
            <w:pPr>
              <w:pStyle w:val="Normal"/>
              <w:ind w:left="-38" w:right="-108" w:hanging="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</w:t>
      </w:r>
      <w:r>
        <w:rPr>
          <w:rFonts w:cs="Times New Roman" w:ascii="Times New Roman" w:hAnsi="Times New Roman"/>
          <w:sz w:val="27"/>
          <w:szCs w:val="27"/>
        </w:rPr>
        <w:t>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</w:t>
      </w:r>
      <w:r>
        <w:rPr>
          <w:rFonts w:cs="Times New Roman" w:ascii="Times New Roman" w:hAnsi="Times New Roman"/>
        </w:rPr>
        <w:t>(наименование отдела налогового органа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</w:rPr>
        <w:t>в функциональные обязанности которого входят вопросы</w:t>
      </w:r>
    </w:p>
    <w:p>
      <w:pPr>
        <w:pStyle w:val="ConsPlusNonforma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/___________________/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ввода и обработки данных)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</w:rPr>
        <w:t>(подпись)               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</w:t>
      </w:r>
      <w:r>
        <w:rPr>
          <w:rFonts w:cs="Times New Roman" w:ascii="Times New Roman" w:hAnsi="Times New Roman"/>
          <w:sz w:val="27"/>
          <w:szCs w:val="27"/>
        </w:rPr>
        <w:t>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</w:t>
      </w:r>
      <w:r>
        <w:rPr>
          <w:rFonts w:cs="Times New Roman" w:ascii="Times New Roman" w:hAnsi="Times New Roman"/>
        </w:rPr>
        <w:t>(наименование отдела налогового органа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</w:rPr>
        <w:t>в функциональные обязанности которого входят вопросы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/___________________/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урегулирования задолженности)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</w:rPr>
        <w:t>(подпись)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21" w:hanging="0"/>
        <w:jc w:val="both"/>
        <w:rPr/>
      </w:pPr>
      <w:r>
        <w:rPr/>
      </w:r>
    </w:p>
    <w:sectPr>
      <w:type w:val="nextPage"/>
      <w:pgSz w:w="11906" w:h="16838"/>
      <w:pgMar w:left="1215" w:right="850" w:gutter="0" w:header="0" w:top="709" w:footer="0" w:bottom="8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211">
    <w:name w:val="Основной текст 21"/>
    <w:basedOn w:val="Normal"/>
    <w:qFormat/>
    <w:pPr/>
    <w:rPr>
      <w:sz w:val="28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 Unicode MS" w:cs="Courier New"/>
      <w:color w:val="auto"/>
      <w:sz w:val="20"/>
      <w:szCs w:val="20"/>
      <w:lang w:val="ru-RU" w:eastAsia="zh-CN" w:bidi="hi-IN"/>
    </w:rPr>
  </w:style>
  <w:style w:type="paragraph" w:styleId="FR2">
    <w:name w:val="FR2"/>
    <w:qFormat/>
    <w:pPr>
      <w:widowControl w:val="false"/>
      <w:suppressAutoHyphens w:val="true"/>
      <w:bidi w:val="0"/>
      <w:ind w:left="1080" w:right="200" w:hanging="0"/>
      <w:jc w:val="center"/>
    </w:pPr>
    <w:rPr>
      <w:rFonts w:ascii="Arial Narrow" w:hAnsi="Arial Narrow" w:eastAsia="Arial Unicode MS" w:cs="Mangal"/>
      <w:color w:val="auto"/>
      <w:sz w:val="24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Arial Unicode MS" w:cs="Mangal"/>
      <w:b/>
      <w:bCs/>
      <w:color w:val="auto"/>
      <w:sz w:val="28"/>
      <w:szCs w:val="2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7:27:00Z</dcterms:created>
  <dc:creator>Совет</dc:creator>
  <dc:description/>
  <dc:language>en-US</dc:language>
  <cp:lastModifiedBy>User</cp:lastModifiedBy>
  <cp:lastPrinted>2013-12-06T11:04:00Z</cp:lastPrinted>
  <dcterms:modified xsi:type="dcterms:W3CDTF">2013-11-28T10:49:00Z</dcterms:modified>
  <cp:revision>6</cp:revision>
  <dc:subject/>
  <dc:title> </dc:title>
</cp:coreProperties>
</file>