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05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7070" cy="554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3 года                                                                            № 13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 утверждении   расценок   за   аренду 1 кв.м. нежилых помещений, находящихся  в собственности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«Вавожский район» на 201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С целью выполнения Бюджета Вавожского района на 2014 год по строке «Неналоговые доходы», учитывая предложения депутатов об увеличении расценок  на 10% от расценок, утвержденных на 2013 год, руководствуясь Уставом муниципального  образования «Вавожский район»,</w:t>
      </w:r>
    </w:p>
    <w:p>
      <w:pPr>
        <w:pStyle w:val="TextBody"/>
        <w:ind w:left="0" w:right="0" w:firstLine="7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Вавожский районный Совет депутатов 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асценки за 1 кв.м. нежилых помещений, находящихся в собственности муниципального образования «Вавожский район», за исключением переданных по результату торгов, в следующих размерах: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406"/>
        <w:gridCol w:w="2158"/>
        <w:gridCol w:w="1463"/>
      </w:tblGrid>
      <w:tr>
        <w:trPr>
          <w:trHeight w:val="562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«Арендаторов»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енки за аренду 1 кв. м. в месяц,  руб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вож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. Н-Котья,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. Водзимонье,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. Н-Б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ямбайгур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-Пуд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-Волков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 района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ные учреждения, организации федерального и республиканского  значения,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закупочная и коммерческая деятельность, а также другие виды деятельности, связанные с извлечением прибыл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4"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, оказание бытовых услуг без рознич-ной продажи сопутствующих товаров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1 янва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авожский район»                                                                                        Т.В. Иноземцева</w:t>
      </w:r>
    </w:p>
    <w:sectPr>
      <w:type w:val="nextPage"/>
      <w:pgSz w:w="11906" w:h="16838"/>
      <w:pgMar w:left="1800" w:right="991" w:gutter="0" w:header="0" w:top="14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07:00Z</dcterms:created>
  <dc:creator>USER</dc:creator>
  <dc:description/>
  <dc:language>en-US</dc:language>
  <cp:lastModifiedBy>user</cp:lastModifiedBy>
  <cp:lastPrinted>2013-12-17T10:29:00Z</cp:lastPrinted>
  <dcterms:modified xsi:type="dcterms:W3CDTF">2013-12-06T06:07:00Z</dcterms:modified>
  <cp:revision>2</cp:revision>
  <dc:subject/>
  <dc:title/>
</cp:coreProperties>
</file>