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я  2013 года                                                                                № 91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и дополнений в план приватизации муниципального имущества муниципального образования «Вавожский район» на 2013 год</w:t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изменения и дополнения в план приватизации муниципального имущества муниципального образования «Вавожский район» на 2013 год, 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Вавожский районный Совет депутатов </w:t>
      </w:r>
      <w:r>
        <w:rPr>
          <w:b/>
          <w:bCs/>
          <w:sz w:val="26"/>
          <w:szCs w:val="26"/>
        </w:rPr>
        <w:t>решает:</w:t>
      </w:r>
    </w:p>
    <w:p>
      <w:pPr>
        <w:pStyle w:val="Normal"/>
        <w:ind w:left="0" w:right="0" w:firstLine="420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>1. Внести изменение в дополнения в план приватизации муниципального имущества муниципального образования «Вавожский район» на 2013 год, утвержденные решением Вавожского районного Совета депутатов от 14.03.2013 №83, изложив пункт 5 в новой редакции:</w:t>
      </w:r>
    </w:p>
    <w:tbl>
      <w:tblPr>
        <w:tblW w:w="99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9"/>
        <w:gridCol w:w="2133"/>
        <w:gridCol w:w="2150"/>
        <w:gridCol w:w="1567"/>
        <w:gridCol w:w="1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лежащего приватиз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одер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ате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а на 01.01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работ, связанные с подготовкой объекта к продаж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оньинской сельской библиотеки и ФА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ожская ЦБС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авожская ЦР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 года ввода в эксплуатацию, общая площадь 105  кв.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- ция,  межевание земельного участка, оценка рыночной стоимости.</w:t>
            </w:r>
          </w:p>
        </w:tc>
      </w:tr>
    </w:tbl>
    <w:p>
      <w:pPr>
        <w:pStyle w:val="Normal"/>
        <w:ind w:left="0" w:right="0" w:firstLine="420"/>
        <w:jc w:val="both"/>
        <w:rPr/>
      </w:pPr>
      <w:r>
        <w:rPr/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дополнения в план приватизации муниципального имущества муниципального образования «Вавожский район» на 2013 год (прилагаются).</w:t>
      </w:r>
    </w:p>
    <w:p>
      <w:pPr>
        <w:pStyle w:val="Heading1"/>
        <w:ind w:left="0" w:right="0" w:firstLine="4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Heading1"/>
        <w:ind w:left="0" w:right="0" w:hanging="27"/>
        <w:rPr>
          <w:sz w:val="28"/>
          <w:szCs w:val="28"/>
        </w:rPr>
      </w:pPr>
      <w:r>
        <w:rPr>
          <w:sz w:val="26"/>
          <w:szCs w:val="26"/>
        </w:rPr>
        <w:t>образования «Вавожский район»                                                         Т.В. Иноземцева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16T10:00:00Z</cp:lastPrinted>
  <dcterms:modified xsi:type="dcterms:W3CDTF">2006-11-17T09:44:00Z</dcterms:modified>
  <cp:revision>7</cp:revision>
  <dc:subject/>
  <dc:title> </dc:title>
</cp:coreProperties>
</file>