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Утвержден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решением Вавожского районного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т 14 марта 2013 № 7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чет о деятельности Администрации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Вавожский район» за 2012 год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ой оценкой эффективности работы Администрации являются результаты  социально - экономического развития. На сегодняшней  сессии районного Совета депутатов эти итоги будут подведены. Кроме того, ежегодно  район отчитывается по результатам реализации Программы СЭР на 2010-2014 годы  в Правительстве УР, где присутствуют и дают оценку району представители всех министерств  и ведомств республики. Работа  района за 2011 год оценена заслуженно высоко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Цель  доклада - отражение работы по выполнению полномочий, возложенных на Администрацию района, а также организационной деятельности.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труктуру Администрации района, утвержденную решением районного Совета депутатов, входят: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Три управления: Управление финансов, Вавожское управление сельского хозяйства; Управление народного образования;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Одиннадцать отделов (планово — экономический отдел, отдел по  управлению муниципальным имуществом, отдел по строительству и ЖКХ, отдел культуры, архивный отдел, отдел ЗАГС, отдел по делам ГО и ЧС, отдел бухгалтерского учета, отдел по молодежной политике, физкультуре и спорту; юридический отдел и отдел по делам семьи и охране прав детства с 2013 года)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2012 году проведена большая работа по обновлению кадрового ресурса. Из пяти заместителей главы Администрации 3(три) заместителя -вновь назначенные: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первый заместитель главы Администрации - заместитель главы Администрации по экономике(В.В.Неустроев);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заместитель главы Администрации по сельскому хозяйству-начальник Вавожского управления сельского хозяйства (В.А.Капеев);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заместитель главы Администрации по социальным вопросам( Т.Г.Пастухова)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ва других заместителя-по финансовым вопросам (А.А.Березина) и по строительству и ЖКХ (П.В.Вотинцев) работают без изменений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 целю обеспечения равного доступа граждан на замещение должностей муниципальной службы, проведены 4 конкурса на замещение должности: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Начальник юридического отдела;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Специалист-эксперт по охране труда отдела по строительству и ЖКХ;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Начальник отдела по строительству и ЖКХ;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Начальник отдела по молодежной политике, физкультуре и спорту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Как показывает работа, все вновь назначенные специалисты являются  высокопрофессиональными, работоспособными и исполнительными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Глава Администрации представляет Администрацию района в отношениях с населением, органами государственной власти, общественными объединениями, предприятиями, учреждениями, правоохранительными и судебными органами и др., осуществляет руководство гражданской обороной  района, антитеррористической комиссией и является председателем призывной комиссии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Администрация района является учредителем одн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муниципального предприятия и 66 муниципальных учреждений (в т.ч. 1 автономное, 28 казенных (в т.ч. 22 ОМС), 37 бюджетных)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ab/>
        <w:t xml:space="preserve">Вся деятельность органов местного самоуправления отражается на официальном сайте муниципального образования "Вавожский район", а также "Собрание муниципальных правовых актов муниципального образования "Вавожский  район", в котором публикуются официальные документы органов местного самоуправления.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ей деятельности руководители и специалисты Администрации руководствуются общими функциями управления: планирование, организация, регулирование и контроль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Разработан План мероприятий на 2012 год по реализации  "Программы социально - экономического развития МО "Вавожский район" на 2010 - 2014 годы» и составлен отчет по Плану мероприятий за 2012 год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Разработан и представлен на сессию райсовета "Прогноз социально - экономического развития на 2013 год". Также на сессию райсовета подготовлены итоги за 2011 год и за 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І полугодие 2012 года</w:t>
      </w:r>
    </w:p>
    <w:p>
      <w:pPr>
        <w:pStyle w:val="TextBody"/>
        <w:spacing w:lineRule="atLeast" w:line="1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 xml:space="preserve">Согласно Указа Президента РФ № 607 подготовлен доклад Главы Администрации в Правительство УР о достигнутых  значениях показателей для оценки эффективности деятельности органов местного  самоуправления  за 2011 год (более 220 показателей). </w:t>
      </w:r>
    </w:p>
    <w:p>
      <w:pPr>
        <w:pStyle w:val="TextBody"/>
        <w:spacing w:lineRule="atLeast" w:line="1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ab/>
        <w:t>Произведены расчеты потребностей топливно - энергетических ресурсов для бюджетных учреждений, установлены лимиты потребления ТЭР, согласованные с Министерством промышленности и энергетики УР</w:t>
      </w:r>
    </w:p>
    <w:p>
      <w:pPr>
        <w:pStyle w:val="TextBody"/>
        <w:spacing w:lineRule="atLeast" w:line="100"/>
        <w:ind w:left="0" w:right="0" w:firstLine="735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Внедрена программа АРМ «Мониторинг энергоэффективности. Регламентированная отчетность» для оперативной передачи информации по расходу топливно-энергетических ресурсов.</w:t>
      </w:r>
    </w:p>
    <w:p>
      <w:pPr>
        <w:pStyle w:val="TextBody"/>
        <w:spacing w:lineRule="atLeast" w:line="1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ab/>
        <w:t>Мониторинг социально - экономической ситуации ведется постоянно. Информация предоставляется по запросам в различные федеральные и республиканские органы власти.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ab/>
        <w:t>П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роведено два заседания Совета предпринимателей, собрание - учеба с представителями субъектов малого бизнеса с приглашением налоговой службы, Пенсионного фонда, Республиканского фонда поддержки предпринимателей, Росстата. Совместно с Минэкономики УР и Центром подготовки молодого предпринимателя проведено мероприятие «Бизнс-Экспресс». Организовано участие предпринимателей района в различных конкурсах, семинарах и выставках, проводимых Министерством экономики и Министерством торговли и бытовых услуг. </w:t>
      </w:r>
    </w:p>
    <w:p>
      <w:pPr>
        <w:pStyle w:val="TextBody"/>
        <w:spacing w:lineRule="atLeast" w:line="1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ab/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По результатам конкурсов Зорина Елена Анатольевна стала победителем республиканского конкурса «Лучший предприниматель года» в номинации «Лучший семейный бизнес», а предприятие гостиница ООО «Вавожлеспром»- дипломантом конкурса «Репутация и доверие».  По наилучшим показателям деятельности 6 предпринимателей получили награды республиканского значения, 24 человека районного значения.</w:t>
      </w:r>
    </w:p>
    <w:p>
      <w:pPr>
        <w:pStyle w:val="TextBody"/>
        <w:spacing w:lineRule="atLeast" w:line="1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ab/>
        <w:t>Проводится мониторинг цен на основные продукты питания. ведется дислокация объектов торговли, общественного питания и бытового обслуживания населения.</w:t>
      </w:r>
    </w:p>
    <w:p>
      <w:pPr>
        <w:pStyle w:val="TextBody"/>
        <w:spacing w:lineRule="atLeast" w:line="1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ab/>
        <w:t xml:space="preserve">За 2012 год поступило и рассмотрено 66 обращений граждан в области защиты прав потребителей. 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Специалистами юридического отдела велась защита и представление интересов Администрации района в </w:t>
      </w:r>
      <w:r>
        <w:rPr>
          <w:rFonts w:eastAsia="Lucida Sans Unicode" w:cs="Times New Roman" w:ascii="Times New Roman" w:hAnsi="Times New Roman"/>
          <w:b/>
          <w:bCs/>
          <w:color w:val="333333"/>
          <w:sz w:val="28"/>
          <w:szCs w:val="28"/>
        </w:rPr>
        <w:t xml:space="preserve">38 </w:t>
      </w:r>
      <w:r>
        <w:rPr>
          <w:rFonts w:eastAsia="Lucida Sans Unicode"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судах общей юрисдикции и Арбитражном суде Удмуртской Республики, а также в Управлении  Федеральной антимонопольной  службы - </w:t>
      </w:r>
      <w:r>
        <w:rPr>
          <w:rFonts w:eastAsia="Lucida Sans Unicode" w:cs="Times New Roman" w:ascii="Times New Roman" w:hAnsi="Times New Roman"/>
          <w:b/>
          <w:bCs/>
          <w:color w:val="333333"/>
          <w:sz w:val="28"/>
          <w:szCs w:val="28"/>
        </w:rPr>
        <w:t>1 дело</w:t>
      </w:r>
      <w:r>
        <w:rPr>
          <w:rFonts w:eastAsia="Lucida Sans Unicode" w:cs="Times New Roman" w:ascii="Times New Roman" w:hAnsi="Times New Roman"/>
          <w:b w:val="false"/>
          <w:bCs w:val="false"/>
          <w:color w:val="333333"/>
          <w:sz w:val="28"/>
          <w:szCs w:val="28"/>
        </w:rPr>
        <w:t>..</w:t>
      </w:r>
    </w:p>
    <w:p>
      <w:pPr>
        <w:pStyle w:val="TextBody"/>
        <w:spacing w:lineRule="atLeast" w:line="100"/>
        <w:ind w:left="0" w:right="0" w:firstLine="76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По муниципальным закупкам  проведено  16 запросов котировок, 23 открытых аукциона в электронной форме. Экономия в результате проведения вышеуказанных торгов составила 1,9 млн.руб. </w:t>
      </w:r>
    </w:p>
    <w:p>
      <w:pPr>
        <w:pStyle w:val="TextBody"/>
        <w:spacing w:lineRule="atLeast" w:line="100"/>
        <w:ind w:left="0" w:right="0" w:firstLine="76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е  финансов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инансов Администрации муниципального образования «Вавожский район» (далее – Управление финансов)  является функциональным органом - структурным подразделением  Администрации  муниципального  образования  «Вавожский район»,  уполномоченным в сфере финансово-бюджетной политики муниципального образования «Вавожский район.</w:t>
      </w:r>
    </w:p>
    <w:p>
      <w:pPr>
        <w:pStyle w:val="ConsPlus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амостоятельно определенную Положением деятельность в соответствии с законами и иными нормативными правовыми актами Российской Федерации, Удмуртской Республики, муниципальными правовыми актами: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основных направлений единой финансовой и бюджетной политики в муниципальном образовании «Вавожский район»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муниципальных правовых актов по вопросам, входящим в компетенцию Управления финансов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проекта бюджета муниципального образования «Вавожский район»  и консолидированного бюджета района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кассового исполнения бюджета района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отчета об исполнении консолидированного бюджета района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 пределах своей компетенции финансового контроля;</w:t>
      </w:r>
    </w:p>
    <w:p>
      <w:pPr>
        <w:pStyle w:val="ConsPlus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лномочия в соответствии с действующим законодательством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финансов в 2012 году проводилась постоянная работа по  исполнению возложенных функции и полномочий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о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проектов бюджетов, </w:t>
      </w:r>
      <w:r>
        <w:rPr>
          <w:rFonts w:cs="Times New Roman" w:ascii="Times New Roman" w:hAnsi="Times New Roman"/>
          <w:b/>
          <w:sz w:val="28"/>
          <w:szCs w:val="28"/>
        </w:rPr>
        <w:t xml:space="preserve">132 </w:t>
      </w:r>
      <w:r>
        <w:rPr>
          <w:rFonts w:cs="Times New Roman" w:ascii="Times New Roman" w:hAnsi="Times New Roman"/>
          <w:sz w:val="28"/>
          <w:szCs w:val="28"/>
        </w:rPr>
        <w:t xml:space="preserve">кассового плана, 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бюджетных росписей, </w:t>
      </w:r>
      <w:r>
        <w:rPr>
          <w:rFonts w:cs="Times New Roman" w:ascii="Times New Roman" w:hAnsi="Times New Roman"/>
          <w:b/>
          <w:sz w:val="28"/>
          <w:szCs w:val="28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планов финансово-хозяйственной деятельности бюджетных учреждений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8386 </w:t>
      </w:r>
      <w:r>
        <w:rPr>
          <w:rFonts w:cs="Times New Roman" w:ascii="Times New Roman" w:hAnsi="Times New Roman"/>
          <w:sz w:val="28"/>
          <w:szCs w:val="28"/>
        </w:rPr>
        <w:t xml:space="preserve"> Уведомлений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равл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160 </w:t>
      </w:r>
      <w:r>
        <w:rPr>
          <w:rFonts w:cs="Times New Roman" w:ascii="Times New Roman" w:hAnsi="Times New Roman"/>
          <w:sz w:val="28"/>
          <w:szCs w:val="28"/>
        </w:rPr>
        <w:t xml:space="preserve"> писем и уведомлений администраторам доходов и заемщикам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формирована база данных по кодам бюджетной классификации,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рыто </w:t>
      </w:r>
      <w:r>
        <w:rPr>
          <w:rFonts w:cs="Times New Roman" w:ascii="Times New Roman" w:hAnsi="Times New Roman"/>
          <w:b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лицевых счетов, вед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56 </w:t>
      </w:r>
      <w:r>
        <w:rPr>
          <w:rFonts w:cs="Times New Roman" w:ascii="Times New Roman" w:hAnsi="Times New Roman"/>
          <w:sz w:val="28"/>
          <w:szCs w:val="28"/>
        </w:rPr>
        <w:t xml:space="preserve">юридических дел с приложением всех документов, необходимых для открытия лицевых счетов,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оверено и провед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40620 </w:t>
      </w:r>
      <w:r>
        <w:rPr>
          <w:rFonts w:cs="Times New Roman" w:ascii="Times New Roman" w:hAnsi="Times New Roman"/>
          <w:sz w:val="28"/>
          <w:szCs w:val="28"/>
        </w:rPr>
        <w:t>расходных платежных поручений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о </w:t>
      </w:r>
      <w:r>
        <w:rPr>
          <w:rFonts w:cs="Times New Roman" w:ascii="Times New Roman" w:hAnsi="Times New Roman"/>
          <w:b/>
          <w:sz w:val="28"/>
          <w:szCs w:val="28"/>
        </w:rPr>
        <w:t>4207</w:t>
      </w:r>
      <w:r>
        <w:rPr>
          <w:rFonts w:cs="Times New Roman" w:ascii="Times New Roman" w:hAnsi="Times New Roman"/>
          <w:sz w:val="28"/>
          <w:szCs w:val="28"/>
        </w:rPr>
        <w:t xml:space="preserve"> денежных операций по лицевым счетам, выписано </w:t>
      </w:r>
      <w:r>
        <w:rPr>
          <w:rFonts w:cs="Times New Roman" w:ascii="Times New Roman" w:hAnsi="Times New Roman"/>
          <w:b/>
          <w:sz w:val="28"/>
          <w:szCs w:val="28"/>
        </w:rPr>
        <w:t>1132</w:t>
      </w:r>
      <w:r>
        <w:rPr>
          <w:rFonts w:cs="Times New Roman" w:ascii="Times New Roman" w:hAnsi="Times New Roman"/>
          <w:sz w:val="28"/>
          <w:szCs w:val="28"/>
        </w:rPr>
        <w:t xml:space="preserve"> чека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бработано </w:t>
      </w:r>
      <w:r>
        <w:rPr>
          <w:rFonts w:cs="Times New Roman" w:ascii="Times New Roman" w:hAnsi="Times New Roman"/>
          <w:b/>
          <w:sz w:val="28"/>
          <w:szCs w:val="28"/>
        </w:rPr>
        <w:t xml:space="preserve">3423 </w:t>
      </w:r>
      <w:r>
        <w:rPr>
          <w:rFonts w:cs="Times New Roman" w:ascii="Times New Roman" w:hAnsi="Times New Roman"/>
          <w:sz w:val="28"/>
          <w:szCs w:val="28"/>
        </w:rPr>
        <w:t>банковские выписки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правлено в Отделение федерального казначейства по Вавожскому району </w:t>
      </w:r>
      <w:r>
        <w:rPr>
          <w:rFonts w:cs="Times New Roman" w:ascii="Times New Roman" w:hAnsi="Times New Roman"/>
          <w:b/>
          <w:sz w:val="28"/>
          <w:szCs w:val="28"/>
        </w:rPr>
        <w:t>3613</w:t>
      </w:r>
      <w:r>
        <w:rPr>
          <w:rFonts w:cs="Times New Roman" w:ascii="Times New Roman" w:hAnsi="Times New Roman"/>
          <w:sz w:val="28"/>
          <w:szCs w:val="28"/>
        </w:rPr>
        <w:t xml:space="preserve"> рейсов с платежными поручениями, </w:t>
      </w:r>
      <w:r>
        <w:rPr>
          <w:rFonts w:cs="Times New Roman" w:ascii="Times New Roman" w:hAnsi="Times New Roman"/>
          <w:b/>
          <w:sz w:val="28"/>
          <w:szCs w:val="28"/>
        </w:rPr>
        <w:t xml:space="preserve">54 </w:t>
      </w:r>
      <w:r>
        <w:rPr>
          <w:rFonts w:cs="Times New Roman" w:ascii="Times New Roman" w:hAnsi="Times New Roman"/>
          <w:sz w:val="28"/>
          <w:szCs w:val="28"/>
        </w:rPr>
        <w:t xml:space="preserve">уведомления об уточнении вида и принадлежности платежа (расходы),  </w:t>
      </w:r>
      <w:r>
        <w:rPr>
          <w:rFonts w:cs="Times New Roman" w:ascii="Times New Roman" w:hAnsi="Times New Roman"/>
          <w:b/>
          <w:sz w:val="28"/>
          <w:szCs w:val="28"/>
        </w:rPr>
        <w:t>2446</w:t>
      </w:r>
      <w:r>
        <w:rPr>
          <w:rFonts w:cs="Times New Roman" w:ascii="Times New Roman" w:hAnsi="Times New Roman"/>
          <w:sz w:val="28"/>
          <w:szCs w:val="28"/>
        </w:rPr>
        <w:t xml:space="preserve"> расходных расписаний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ботано </w:t>
      </w:r>
      <w:r>
        <w:rPr>
          <w:rFonts w:cs="Times New Roman" w:ascii="Times New Roman" w:hAnsi="Times New Roman"/>
          <w:b/>
          <w:sz w:val="28"/>
          <w:szCs w:val="28"/>
        </w:rPr>
        <w:t>5186</w:t>
      </w:r>
      <w:r>
        <w:rPr>
          <w:rFonts w:cs="Times New Roman" w:ascii="Times New Roman" w:hAnsi="Times New Roman"/>
          <w:sz w:val="28"/>
          <w:szCs w:val="28"/>
        </w:rPr>
        <w:t xml:space="preserve"> платежных поручения по доходам, распечатано </w:t>
      </w:r>
      <w:r>
        <w:rPr>
          <w:rFonts w:cs="Times New Roman" w:ascii="Times New Roman" w:hAnsi="Times New Roman"/>
          <w:b/>
          <w:sz w:val="28"/>
          <w:szCs w:val="28"/>
        </w:rPr>
        <w:t>381</w:t>
      </w:r>
      <w:r>
        <w:rPr>
          <w:rFonts w:cs="Times New Roman" w:ascii="Times New Roman" w:hAnsi="Times New Roman"/>
          <w:sz w:val="28"/>
          <w:szCs w:val="28"/>
        </w:rPr>
        <w:t xml:space="preserve"> мемориальных ордеров, обработано </w:t>
      </w:r>
      <w:r>
        <w:rPr>
          <w:rFonts w:cs="Times New Roman" w:ascii="Times New Roman" w:hAnsi="Times New Roman"/>
          <w:b/>
          <w:sz w:val="28"/>
          <w:szCs w:val="28"/>
        </w:rPr>
        <w:t xml:space="preserve">3934 </w:t>
      </w:r>
      <w:r>
        <w:rPr>
          <w:rFonts w:cs="Times New Roman" w:ascii="Times New Roman" w:hAnsi="Times New Roman"/>
          <w:sz w:val="28"/>
          <w:szCs w:val="28"/>
        </w:rPr>
        <w:t>выписок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о, сверено и распечатано </w:t>
      </w:r>
      <w:r>
        <w:rPr>
          <w:rFonts w:cs="Times New Roman" w:ascii="Times New Roman" w:hAnsi="Times New Roman"/>
          <w:b/>
          <w:sz w:val="28"/>
          <w:szCs w:val="28"/>
        </w:rPr>
        <w:t>5762</w:t>
      </w:r>
      <w:r>
        <w:rPr>
          <w:rFonts w:cs="Times New Roman" w:ascii="Times New Roman" w:hAnsi="Times New Roman"/>
          <w:sz w:val="28"/>
          <w:szCs w:val="28"/>
        </w:rPr>
        <w:t xml:space="preserve"> бюджетных регистров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о месячных, квартальных и годового отчета об исполнении бюджета района   на </w:t>
      </w:r>
      <w:r>
        <w:rPr>
          <w:rFonts w:cs="Times New Roman" w:ascii="Times New Roman" w:hAnsi="Times New Roman"/>
          <w:b/>
          <w:sz w:val="28"/>
          <w:szCs w:val="28"/>
        </w:rPr>
        <w:t>2575</w:t>
      </w:r>
      <w:r>
        <w:rPr>
          <w:rFonts w:cs="Times New Roman" w:ascii="Times New Roman" w:hAnsi="Times New Roman"/>
          <w:sz w:val="28"/>
          <w:szCs w:val="28"/>
        </w:rPr>
        <w:t xml:space="preserve"> листах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о и  проверено квартальных и  годовых отчетов главных распорядителей и получателей средств  бюджета на </w:t>
      </w:r>
      <w:r>
        <w:rPr>
          <w:rFonts w:cs="Times New Roman" w:ascii="Times New Roman" w:hAnsi="Times New Roman"/>
          <w:b/>
          <w:sz w:val="28"/>
          <w:szCs w:val="28"/>
        </w:rPr>
        <w:t>2367</w:t>
      </w:r>
      <w:r>
        <w:rPr>
          <w:rFonts w:cs="Times New Roman" w:ascii="Times New Roman" w:hAnsi="Times New Roman"/>
          <w:sz w:val="28"/>
          <w:szCs w:val="28"/>
        </w:rPr>
        <w:t xml:space="preserve"> листах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правлено </w:t>
      </w:r>
      <w:r>
        <w:rPr>
          <w:rFonts w:cs="Times New Roman" w:ascii="Times New Roman" w:hAnsi="Times New Roman"/>
          <w:b/>
          <w:sz w:val="28"/>
          <w:szCs w:val="28"/>
        </w:rPr>
        <w:t>792</w:t>
      </w:r>
      <w:r>
        <w:rPr>
          <w:rFonts w:cs="Times New Roman" w:ascii="Times New Roman" w:hAnsi="Times New Roman"/>
          <w:sz w:val="28"/>
          <w:szCs w:val="28"/>
        </w:rPr>
        <w:t xml:space="preserve"> оперативных, еженедельных и месячных отчетов, информаций, ответов на письма в Министерство финансов Удмуртской Республики и другие организации.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 174 проекта постановлений, распоряжений, решений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но  </w:t>
      </w:r>
      <w:r>
        <w:rPr>
          <w:rFonts w:cs="Times New Roman" w:ascii="Times New Roman" w:hAnsi="Times New Roman"/>
          <w:b/>
          <w:sz w:val="28"/>
          <w:szCs w:val="28"/>
        </w:rPr>
        <w:t>106</w:t>
      </w:r>
      <w:r>
        <w:rPr>
          <w:rFonts w:cs="Times New Roman" w:ascii="Times New Roman" w:hAnsi="Times New Roman"/>
          <w:sz w:val="28"/>
          <w:szCs w:val="28"/>
        </w:rPr>
        <w:t xml:space="preserve"> приказов по Управлению финансов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ы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цедуры  по  выбору  кредитной организации по открытию  счетов и осуществлению расчетно-кассового обслуживания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ы  </w:t>
      </w:r>
      <w:r>
        <w:rPr>
          <w:rFonts w:cs="Times New Roman" w:ascii="Times New Roman" w:hAnsi="Times New Roman"/>
          <w:b/>
          <w:sz w:val="28"/>
          <w:szCs w:val="28"/>
        </w:rPr>
        <w:t>2 учебы</w:t>
      </w:r>
      <w:r>
        <w:rPr>
          <w:rFonts w:cs="Times New Roman" w:ascii="Times New Roman" w:hAnsi="Times New Roman"/>
          <w:sz w:val="28"/>
          <w:szCs w:val="28"/>
        </w:rPr>
        <w:t xml:space="preserve">  с главными бухгалтерами и специалистами муниципальных учреждений по вопросу составления и представления отчетности, об изменениях в инструкцию по бюджетному учету.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  ведущим специалистом-экспертом по ревизионной работе проведено за отчетный период </w:t>
      </w:r>
      <w:r>
        <w:rPr>
          <w:rFonts w:cs="Times New Roman" w:ascii="Times New Roman" w:hAnsi="Times New Roman"/>
          <w:b/>
          <w:sz w:val="28"/>
          <w:szCs w:val="28"/>
        </w:rPr>
        <w:t xml:space="preserve">39 </w:t>
      </w:r>
      <w:r>
        <w:rPr>
          <w:rFonts w:cs="Times New Roman" w:ascii="Times New Roman" w:hAnsi="Times New Roman"/>
          <w:sz w:val="28"/>
          <w:szCs w:val="28"/>
        </w:rPr>
        <w:t>ревизий и проверок в 20 учреждениях.</w:t>
      </w:r>
    </w:p>
    <w:p>
      <w:pPr>
        <w:pStyle w:val="Normal"/>
        <w:spacing w:lineRule="atLeast" w:line="100"/>
        <w:ind w:left="0" w:right="0" w:firstLine="76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100"/>
        <w:ind w:left="0" w:right="0" w:firstLine="765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Вавожское управление сельского хозяйства</w:t>
      </w:r>
    </w:p>
    <w:p>
      <w:pPr>
        <w:pStyle w:val="TextBody"/>
        <w:spacing w:lineRule="atLeast" w:line="100"/>
        <w:ind w:left="0" w:right="0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Специалистами сельского хозяйства были проведены различные мероприятия: учебы, конкурсы, месячники, семинары, способствующие эффективной работе агропромышленного комплекса района.</w:t>
      </w:r>
    </w:p>
    <w:p>
      <w:pPr>
        <w:pStyle w:val="TextBody"/>
        <w:spacing w:lineRule="atLeast" w:line="100" w:before="0" w:after="0"/>
        <w:ind w:left="0" w:right="0" w:firstLine="76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роведены месячники по подготовке техники к весенне-полевым работам и уборке урожая, по качеству молока и благоустройству территорий ферм.</w:t>
      </w:r>
    </w:p>
    <w:p>
      <w:pPr>
        <w:pStyle w:val="TextBody"/>
        <w:spacing w:lineRule="atLeast" w:line="100" w:before="0" w:after="0"/>
        <w:ind w:left="0" w:right="0" w:firstLine="76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2 году проведены семинары-совещания по результатам сортоиспытаний, по препаратам фирмы «Август», по возделыванию кукурузы. Прошла учеба по безопасному применению пестицидов.</w:t>
      </w:r>
    </w:p>
    <w:p>
      <w:pPr>
        <w:pStyle w:val="TextBody"/>
        <w:spacing w:lineRule="atLeast" w:line="100" w:before="0" w:after="0"/>
        <w:ind w:left="0" w:right="0" w:firstLine="76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базе СХПК им. Мичурина в отчетном году при содействии специалистов управления проведено региональное мероприятие «Приволжский День поля-2012». </w:t>
      </w:r>
      <w:r>
        <w:rPr>
          <w:rFonts w:cs="Times New Roman" w:ascii="Times New Roman" w:hAnsi="Times New Roman"/>
          <w:sz w:val="28"/>
          <w:szCs w:val="28"/>
        </w:rPr>
        <w:t>На базе СХПК "Удмуртия" проведен республиканский конкурс операторов по воспроизводству стада.</w:t>
      </w:r>
    </w:p>
    <w:p>
      <w:pPr>
        <w:pStyle w:val="TextBody"/>
        <w:spacing w:lineRule="atLeast" w:line="100" w:before="0" w:after="0"/>
        <w:ind w:left="0" w:right="0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действии специалистов управления сельхозтоваропроизводители района приняли участие в республиканской ярмарке «Золотая осень», а также в ярмарках «выходного дня».</w:t>
      </w:r>
    </w:p>
    <w:p>
      <w:pPr>
        <w:pStyle w:val="TextBody"/>
        <w:spacing w:lineRule="atLeast" w:line="100" w:before="0" w:after="0"/>
        <w:ind w:left="0" w:right="0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организовано обучение по повышению квалификации специалистов хозяйств на базе ИжГСХА и Можгинского ветеринарного колледжа.</w:t>
      </w:r>
    </w:p>
    <w:p>
      <w:pPr>
        <w:pStyle w:val="TextBody"/>
        <w:spacing w:lineRule="atLeast" w:line="100" w:before="0" w:after="0"/>
        <w:ind w:left="0" w:right="0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ы и подписаны соглашения между Правительством УР, Администрацией и с/х предприятиями по устойчивому функционированию и эффективному использованию средств государственной поддержки на 2012 год.</w:t>
      </w:r>
    </w:p>
    <w:p>
      <w:pPr>
        <w:pStyle w:val="TextBody"/>
        <w:spacing w:lineRule="atLeast" w:line="100" w:before="0" w:after="0"/>
        <w:ind w:left="0" w:right="0" w:firstLine="76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лась работа по реализации федеральных и республиканских целевых программ. Делегации от района принимали участие в республиканских мероприятиях по подведению итогов работы в сельском хозяйстве. </w:t>
      </w:r>
    </w:p>
    <w:p>
      <w:pPr>
        <w:pStyle w:val="TextBody"/>
        <w:spacing w:lineRule="atLeast" w:line="100" w:before="0" w:after="0"/>
        <w:ind w:left="0" w:right="0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инистерство сельского хозяйства предоставлялась квартальная бухгалтерская отчетность, данные о состоянии животноводства района, отчеты по растениеводству и механизации, отчетность по государственной поддержке молодых специалистов, представлялись ответы, справки и аналитические материалы на запросы вышестоящих органов по деятельности сельхозорганизаций, а также крестьянских (фермерских) хозяйств района.</w:t>
      </w:r>
    </w:p>
    <w:p>
      <w:pPr>
        <w:pStyle w:val="TextBody"/>
        <w:spacing w:lineRule="atLeast" w:line="100" w:before="0" w:after="0"/>
        <w:ind w:left="0" w:right="0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/>
        <w:ind w:left="0" w:right="0" w:firstLine="765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тдел по управлению муниципальным  имуществом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Принят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муниципальную собственность Вавожского район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з федеральной собственности 5 объектов недвижимости, в т.ч. здания, строения, общей площадью 335,0 кв.м, сети тепло-, водоснабжения, общей протяженностью 38,6 м. (имущество Минобороны).</w:t>
      </w:r>
    </w:p>
    <w:p>
      <w:pPr>
        <w:pStyle w:val="TextBody"/>
        <w:spacing w:lineRule="atLeast" w:line="1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- проведены через Муниципальную казну Вавожского района или отражены в бухгалтерском учете казны объекты общей стоимостью 45,1 млн.руб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ab/>
        <w:t>В соответствии с действующим законодательством проводятся торги по продаже муниципального имущества и земельных участков, а также торги на право заключения договоров аренды. Всего проведено торгов 26. Поступило доходов в бюджет от продажи и использования муниципального имущества — 5,2 млн.руб.</w:t>
      </w:r>
    </w:p>
    <w:p>
      <w:pPr>
        <w:pStyle w:val="TextBody"/>
        <w:spacing w:lineRule="atLeast" w:line="100"/>
        <w:ind w:left="0" w:right="0" w:firstLine="735"/>
        <w:jc w:val="both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должена передача муниципального жилья в собственность граждан — 26 договоров общей площадью 1068, кв.м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Отдел по строительству и жилищно-коммунальному хозяйству</w:t>
      </w:r>
    </w:p>
    <w:p>
      <w:pPr>
        <w:pStyle w:val="TextBody"/>
        <w:spacing w:lineRule="atLeast" w:line="100"/>
        <w:ind w:left="0" w:right="0" w:firstLine="55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В соответствии с законом УР № 58-РЗ от 19.10.2005 года « О порядке ведения органами местного самоуправления учета граждан в качестве нуждающихся в жилых помещениях:</w:t>
      </w:r>
    </w:p>
    <w:p>
      <w:pPr>
        <w:pStyle w:val="TextBody"/>
        <w:spacing w:lineRule="atLeast" w:line="100"/>
        <w:ind w:left="0" w:right="0" w:firstLine="55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Принято от граждан:</w:t>
      </w:r>
    </w:p>
    <w:p>
      <w:pPr>
        <w:pStyle w:val="TextBody"/>
        <w:spacing w:lineRule="atLeast" w:line="100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5 заявлений на признание граждан малоимущими;</w:t>
      </w:r>
    </w:p>
    <w:p>
      <w:pPr>
        <w:pStyle w:val="TextBody"/>
        <w:spacing w:lineRule="atLeast" w:line="100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6 заявлений на подтверждение статуса малоимущего;</w:t>
      </w:r>
    </w:p>
    <w:p>
      <w:pPr>
        <w:pStyle w:val="TextBody"/>
        <w:spacing w:lineRule="atLeast" w:line="100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16 заявлений на признание граждан, нуждающимися в жилых помещениях;</w:t>
      </w:r>
    </w:p>
    <w:p>
      <w:pPr>
        <w:pStyle w:val="TextBody"/>
        <w:spacing w:lineRule="atLeast" w:line="100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2 заявлений на подтверждение статуса граждан, нуждающихся в жилых помещениях.</w:t>
      </w:r>
    </w:p>
    <w:p>
      <w:pPr>
        <w:pStyle w:val="TextBody"/>
        <w:spacing w:lineRule="atLeast" w:line="100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2 году состоялось 11 заседаний комиссии, по решениям которых подготовлено 21 постановление Администрации для подготовки решений о признании граждан нуждающимися, малоимущими, подтверждение статуса нуждающегося и малоимущего.</w:t>
      </w:r>
    </w:p>
    <w:p>
      <w:pPr>
        <w:pStyle w:val="TextBody"/>
        <w:spacing w:lineRule="atLeast" w:line="100"/>
        <w:ind w:left="0" w:right="0" w:firstLine="55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2 году поставлено на учет  граждан в качестве нуждающихся в жилых помещениях - 98 семей, снято с учета – 83 семьи, отказано в признании нуждающимися в жилых помещениях- 18 семьям, подтвержден статус нуждающегося у 188 семей и статус малоимущего- 4 семей, признаны малоимущими - 4 семьи, отказано в признании малоимущими- 1 семье.</w:t>
      </w:r>
    </w:p>
    <w:p>
      <w:pPr>
        <w:pStyle w:val="TextBody"/>
        <w:spacing w:lineRule="atLeast" w:line="100"/>
        <w:ind w:left="0" w:right="0" w:firstLine="8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о жилых помещений по договорам социального найма- 6 семьям.  </w:t>
      </w:r>
    </w:p>
    <w:p>
      <w:pPr>
        <w:pStyle w:val="TextBody"/>
        <w:spacing w:lineRule="atLeast" w:line="100"/>
        <w:ind w:left="0" w:right="0" w:firstLine="8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стами отела ведется работа по предоставлению субсидий на оплату жилого помещения и коммунальных услуг. В 2012 году 215 семей получали субсидии. В соответствии с правилами, субсидия начисляется сроком на 6 месяцев. Ежемесячно в отдел обращается 30-35 семей. </w:t>
      </w:r>
    </w:p>
    <w:p>
      <w:pPr>
        <w:pStyle w:val="TextBody"/>
        <w:spacing w:lineRule="atLeast" w:line="100"/>
        <w:ind w:left="0" w:right="0" w:firstLine="8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соглашениями об обмене информации о персональных данных, ежемесячно Отделом соцзащиты и пенсионным фондом проводится передача транспортных файлов в электронной форме на электронном носителе о получателях пенсий, пособий.         </w:t>
      </w:r>
    </w:p>
    <w:p>
      <w:pPr>
        <w:pStyle w:val="TextBody"/>
        <w:spacing w:lineRule="atLeast" w:line="100"/>
        <w:ind w:left="0" w:right="0" w:firstLine="8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федерального закона № 185 - ФЗ  "О Фонде содействия реформированию жилищно - коммунального хозяйства" в трех многоквартирных домах был проведен   капитальный  ремонт, объем освоенных средств составил 3054,3 тыс. руб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2012 году приняты к исполнению письма, запросы, различные документы министерств, ведомств, юридических лиц.  Кроме этого были получены документы по электронной почте, на все эти запросы подготовлены и направлены ответы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уществляется мониторинг подготовки предприятий  ЖКХ к отопительному периоду, запуск тепла, прохождение отопительного периода. В этот период производился еженедельный отчет  по подготовке к отопительному периоду, ежесуточный отчет по запуску котельных, ежесуточный отчет о ходе прохождения отопительного периода.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готовлен проект постановления по благоустройству населенных пунктов, производился мониторинг по месячнику благоустройства с последующим предоставлением отчетности в Министерство природных ресурсов УР.</w:t>
      </w:r>
    </w:p>
    <w:p>
      <w:pPr>
        <w:pStyle w:val="TextBody"/>
        <w:spacing w:lineRule="atLeast" w:line="100"/>
        <w:ind w:left="0" w:right="0" w:firstLine="8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роводится работа по подготовке договоров социального найма, организация работ по начислению платежей за наем муниципального жилья. В 2012 году подготовлено 16 договоров. Было написано 150 писем нанимателям жилых помещений по договорам социального найма с требованием об оплате задолженности за найм жилья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2 году выдано 145 ордеров на право производства земляных работ на территории Вавожского района.</w:t>
      </w:r>
    </w:p>
    <w:p>
      <w:pPr>
        <w:pStyle w:val="TextBody"/>
        <w:spacing w:lineRule="atLeast" w:line="10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ы  акты и заключения межведомственной комиссии о признании жилых помещений пригодными (непригодными) для постоянного проживания (41 акт и 41 заключение)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СФЕРА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Образование </w:t>
      </w:r>
    </w:p>
    <w:p>
      <w:pPr>
        <w:pStyle w:val="TextBody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народного образования  в соответствии с планом работы на 2012 год проведены следующие организационно-методические мероприятия:</w:t>
      </w:r>
    </w:p>
    <w:p>
      <w:pPr>
        <w:pStyle w:val="TextBody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одготовлено и проведено 4 заседания Коллегии Администрации, 3 заседания Совета УНО, 5 совещаний с руководителями образовательных учреждений всех типов и видов, по 6 – с заведующими дошкольными образовательными учреждениями и директорами школ, 33 семинара с разными категориями педагогических работников. За 2012 год проведено 4 заседания Районной аттестационной комиссии, где прошли аттестацию на первую и высшую категорию 53 педагога, соответствие занимаемой должности – 47 педагогов.</w:t>
      </w:r>
    </w:p>
    <w:p>
      <w:pPr>
        <w:pStyle w:val="TextBody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а работа 20 предметных методических объединений и 3 творческих групп. Проведено 83 методических занятия, 15 из них с открытыми уроками.</w:t>
      </w:r>
    </w:p>
    <w:p>
      <w:pPr>
        <w:pStyle w:val="TextBody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рсы повышения квалификации направлено более 144 педагогов, организованы выездные для педагогов района -4.</w:t>
      </w:r>
    </w:p>
    <w:p>
      <w:pPr>
        <w:pStyle w:val="TextBody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2 конкурса для педагогов, обеспечена методическая поддержка участия педагогов в 5 республиканских конкурсах.</w:t>
      </w:r>
    </w:p>
    <w:p>
      <w:pPr>
        <w:pStyle w:val="TextBody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роведено более 60 мероприятий с обучающимися и воспитанниками, в рамках спартакиады школьников проведено 17 районных соревнований и организован 51 выезд на республиканские и всероссийские соревнования.</w:t>
      </w:r>
    </w:p>
    <w:p>
      <w:pPr>
        <w:pStyle w:val="TextBody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ыдано 1311 путевок в детские оздоровительные лагеря. Из них пришкольные лагеря – 1075, загородные лагеря – 51, лагеря труда и отдыха – 60, профильные смены – 21, пришкольные оздоровительные лагеря для детей-инвалидов, детей из малообеспеченных и многодетных семей – 104. Всего охват летним отдыхом составил 67 %.</w:t>
      </w:r>
    </w:p>
    <w:p>
      <w:pPr>
        <w:pStyle w:val="TextBody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народного образования было подвергнуто проверке Министерства образования и науки Удмуртской Республики по вопросу организации учета, хранения и выдачи бланков документов государственного образца об образовании, двум финансовым проверкам Управления финансов Администрации Вавожского района. Нарушений законодательства и нецелевого использования средств не выявлено.</w:t>
      </w:r>
    </w:p>
    <w:p>
      <w:pPr>
        <w:pStyle w:val="TextBody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образования как представителем Учредителя проведено 189 проверки подведомственных учреждений, в том числе 117 бухгалтерских проверок материальных ценностей, 61 проверка организации питания, 6 проверок по вопросам организации работы по охране труда, 2 проверок по вопросам ведения трудовых книжек, 3 – система профилактики безнадзорности и правонарушений несовершеннолетних.</w:t>
      </w:r>
    </w:p>
    <w:p>
      <w:pPr>
        <w:pStyle w:val="TextBody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подготовлены проекты 28 постановлений, 8 распоряжений Администрации района. Разработан и утвержден стандарт предоставления муниципальных услуг в области образования. Принято 7 локальных нормативных актов УНО, в том числе положение о рейтинге образовательных учреждений района. Издано 356 приказов по личному составу, 189 проверок по основной деятельности. Начальником УНО рассмотрено 14 жалоб и обращений граждан.</w:t>
      </w:r>
    </w:p>
    <w:p>
      <w:pPr>
        <w:pStyle w:val="TextBody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 и размещен на официальном сайте УНО публичный доклад Управления народного образования за 2011-2012 учебный год.</w:t>
      </w:r>
    </w:p>
    <w:p>
      <w:pPr>
        <w:pStyle w:val="TextBody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ультура и искусство</w:t>
      </w:r>
    </w:p>
    <w:p>
      <w:pPr>
        <w:pStyle w:val="ListParagraph"/>
        <w:tabs>
          <w:tab w:val="clear" w:pos="709"/>
          <w:tab w:val="left" w:pos="3525" w:leader="none"/>
        </w:tabs>
        <w:ind w:left="0" w:right="0" w:firstLine="7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 2012 году учреждениями культуры проведено 2300 различных мероприятий. </w:t>
      </w:r>
    </w:p>
    <w:p>
      <w:pPr>
        <w:pStyle w:val="TextBody"/>
        <w:spacing w:before="0" w:after="0"/>
        <w:ind w:left="0" w:right="0" w:firstLine="7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водились конкурсы профессионального мастерства, консультации, семинары - практикумы, мастер - классы и другие формы методической работы.</w:t>
      </w:r>
    </w:p>
    <w:p>
      <w:pPr>
        <w:pStyle w:val="TextBody"/>
        <w:spacing w:before="0" w:after="0"/>
        <w:ind w:left="0" w:right="0" w:firstLine="7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 краеведческом музее оформлено 13 выставок, работал центр декоративно - прикладного искусства и ремесел. </w:t>
      </w:r>
    </w:p>
    <w:p>
      <w:pPr>
        <w:pStyle w:val="TextBody"/>
        <w:spacing w:before="0" w:after="0"/>
        <w:ind w:left="0" w:right="0" w:firstLine="7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Библиотеками района проводились мероприятия для различных возрастных категорий населения.</w:t>
      </w:r>
    </w:p>
    <w:p>
      <w:pPr>
        <w:pStyle w:val="TextBody"/>
        <w:spacing w:before="0" w:after="0"/>
        <w:ind w:left="0" w:right="0" w:firstLine="75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Была организована работа по гражданско - патриотическому воспитанию молодежи, экологическому просвещению населения. </w:t>
      </w:r>
    </w:p>
    <w:p>
      <w:pPr>
        <w:pStyle w:val="TextBody"/>
        <w:spacing w:lineRule="atLeast" w:line="100" w:before="0" w:after="0"/>
        <w:ind w:left="0" w:right="0" w:firstLine="75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иняли активное участие в подготовке и проведении культурной программы «Дня поля» Приволжского Федерального округа и в V Всероссийской специализированной выставке «Туризм.Спорт.Отдых» проводившейся в г. Ижевске.</w:t>
      </w:r>
    </w:p>
    <w:p>
      <w:pPr>
        <w:pStyle w:val="TextBody"/>
        <w:spacing w:lineRule="atLeast" w:line="100" w:before="0" w:after="0"/>
        <w:ind w:left="0" w:right="0" w:firstLine="75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Одной из самых острых по-прежнему остается проблема кадров, не хватает специалистов со специальным образованием Слабая материально-техническая база учреждений культуры. Низкая заработная плата специалистов.(средняя по специалистам - 8150руб.)</w:t>
      </w:r>
    </w:p>
    <w:p>
      <w:pPr>
        <w:pStyle w:val="TextBody"/>
        <w:spacing w:lineRule="atLeast" w:line="100" w:before="0" w:after="0"/>
        <w:ind w:left="0" w:right="0" w:firstLine="75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лодежная политик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ab/>
        <w:t>Отделом по молодежной политике, физкультуре и спорту подготовлены проекты 8(восьми) постановлений Администрации района, утверждено 62 Положения о проведении районных мероприятий. Рассмотрены 32 заявления от граждан района, оказана информационная  помощь. На официальном сайте муниципального образования «Вавожский район» периодически размещается информация о районных мероприятиях, проводимых для молодежи.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3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ab/>
        <w:t xml:space="preserve">Разработаны и отправлены  для участия в республиканском конкурсе 4 программы летней занятости и отдыха подростков. Трудоустроено 32 подростка. 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8"/>
          <w:szCs w:val="28"/>
          <w:lang w:val="ru-RU" w:eastAsia="zxx" w:bidi="zxx"/>
        </w:rPr>
        <w:tab/>
        <w:t>Организована отправка подростков в летние лагеря. Отдохнуло 73 подростка, проведён республиканский палаточный лагерь «СКАУТКЕМП-2012». Приняло участие 65 человек в возрасте 12 - 18 лет. Всего подведомственным учреждением оказано 4500 человеко- услуг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ab/>
        <w:t xml:space="preserve">Большая работа проведена по выборам в Молодежный парламент при Совете депутатов муниципального образования «Вавожский район». Всего в выборах приняли участие 250 выборщиков, 50 кандидатов и 25 из них стали членами Молодежного парламента. Выборы проходили в каждом муниципальном поселении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ab/>
        <w:t>Всего в массовых мероприятиях для молодежи приняли участие 6890 человек. В район привлечены финансовые средства на сумму 163 тыс. руб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ab/>
        <w:t>Проблемы: недостаток квалифицированных кадров в подведомственном учреждении и в поселениях ввиду низкой заработной платы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ab/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Физическая культура и спорт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области физической культуры и спорта  работа была направлена  на увеличение числа занимающихся спорт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тот показатель увеличился по сравнению с 2011 годом на 5.1%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айоне насчитывается 36 работающих специалистов, из них 15 с высшим образованием. Ежегодно сектором по физической культуре и спорту составляется план физкультурно - массовых и спортивных мероприятий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 появлением стадиона в мае проводятся  зональные отборочные Республиканские соревнования по футболу и городошному спорту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Традиционная эстафета Мира 9 Мая прошла по новому маршруту -  через стадион. Увеличилось массовость при проведении Дня физкультурника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 улучшением условий по материальной базе растут и результаты спортсменов, но к сожалению не по всем видам спорта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роблемам по развитию спорта можно отнести нехватку квалифицированных специалистов и недостаточное финансирова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ивный отдел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ar-SA"/>
        </w:rPr>
        <w:t>За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ar-SA"/>
        </w:rPr>
        <w:t>2012 год  Архивным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ar-SA"/>
        </w:rPr>
        <w:t>отделом принято:</w:t>
      </w:r>
    </w:p>
    <w:p>
      <w:pPr>
        <w:pStyle w:val="31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управленческой документации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постоянного хранения- 65 ед.хр. </w:t>
      </w:r>
    </w:p>
    <w:p>
      <w:pPr>
        <w:pStyle w:val="31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- документов по личному составу - 377 ед.хр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ем осуществляется только ликвидированных организаций,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з-за нехватки свободных архивных площадей.  Загруженность архивохранилища составляет 133%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В целях соблюдения требований архивного законодательства,  в соответствии с планом работы архивного отдела, проведено 10 обследований документационного обеспечения и состояния сохранности документов в организациях – источниках комплектования архивного отдела. </w:t>
      </w:r>
    </w:p>
    <w:p>
      <w:pPr>
        <w:pStyle w:val="Normal"/>
        <w:spacing w:lineRule="atLeast" w:line="10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 2012 год поступило  617 запросов социально-правового и 64  тематического характера. Выдано документов во временное пользование – 40 ед.хр., пользователей архивной информации - 683 чел., всего было выдано документов пользователям -1570 ед.хр. 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дел ЗАГС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2012 году отделом ЗАГС зарегистрировано 640 актов гражданского состояния, что на 89 акта меньше, чем в 2011 году. За этот период зарегистрировано 257 рождений, 211 смертей, 87 браков, из общего числа зарегистрированных браков 50% зарегистрировано в торжественной обстановке, оформлено 33 акта о расторжении брака, в отношении 47 малышей установлено отцовство, 4 человека поменяли фамилию, имя, отчество, усыновлен 1 малыш, принято 1232 человека, проведено 9 чествований золотых юбиляров, 3 пар изумрудных, 2 пар бриллиантовых юбиляров, проведены торжественные чествования 100-го и 200-го малыша в районе. </w:t>
      </w:r>
    </w:p>
    <w:p>
      <w:pPr>
        <w:pStyle w:val="TextBody"/>
        <w:spacing w:lineRule="atLeast" w:line="10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архив сформирован с 1964 года по настоящее время, полностью завершено составление справочно-поискового материала к книгам актовых записей. 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омиссия по делам несовершеннолетних и защите их прав</w:t>
      </w:r>
    </w:p>
    <w:p>
      <w:pPr>
        <w:pStyle w:val="TextBody"/>
        <w:spacing w:lineRule="atLeast" w:line="100"/>
        <w:ind w:left="0" w:right="0" w:firstLine="720"/>
        <w:jc w:val="both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ab/>
      </w:r>
      <w:r>
        <w:rPr>
          <w:rFonts w:cs="Times New Roman;serif" w:ascii="Times New Roman;serif" w:hAnsi="Times New Roman;serif"/>
          <w:sz w:val="28"/>
          <w:szCs w:val="28"/>
        </w:rPr>
        <w:t xml:space="preserve">Комиссией по делам несовершеннолетних и защите их прав проведено 17 заседаний Комиссии, из них 3 — выездные, рассмотрено 348 материалов. </w:t>
      </w:r>
      <w:r>
        <w:rPr>
          <w:rFonts w:cs="Times New Roman;serif" w:ascii="Times New Roman;serif" w:hAnsi="Times New Roman;serif"/>
          <w:color w:val="000000"/>
          <w:sz w:val="28"/>
          <w:szCs w:val="28"/>
        </w:rPr>
        <w:t>На учёте в Комиссии состоит 12 несовершеннолетних, 23 семьи с несовершеннолетними детьми.</w:t>
      </w:r>
      <w:r>
        <w:rPr>
          <w:sz w:val="28"/>
          <w:szCs w:val="28"/>
        </w:rPr>
        <w:t xml:space="preserve"> </w:t>
      </w:r>
      <w:r>
        <w:rPr>
          <w:rFonts w:cs="Times New Roman;serif" w:ascii="Times New Roman;serif" w:hAnsi="Times New Roman;serif"/>
          <w:sz w:val="28"/>
          <w:szCs w:val="28"/>
        </w:rPr>
        <w:t>В районе проживает 109 семей, находящихся в социально опасном положении, в которых воспитывается 186 несовершеннолетних детей. Ежеквартально на заседании Комиссии проводится анализ состояния преступности и правонарушений среди несовершеннолетних на территории Вавожского района.</w:t>
      </w:r>
    </w:p>
    <w:p>
      <w:pPr>
        <w:pStyle w:val="TextBody"/>
        <w:spacing w:lineRule="atLeast" w:line="100" w:before="0" w:after="0"/>
        <w:ind w:left="0" w:right="0" w:firstLine="72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Комиссией организовано:</w:t>
      </w:r>
    </w:p>
    <w:p>
      <w:pPr>
        <w:pStyle w:val="TextBody"/>
        <w:spacing w:lineRule="atLeast" w:line="100" w:before="0" w:after="0"/>
        <w:ind w:left="0" w:right="0" w:firstLine="72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24 рейда в 138 семей по месту жительства;</w:t>
      </w:r>
    </w:p>
    <w:p>
      <w:pPr>
        <w:pStyle w:val="TextBody"/>
        <w:spacing w:lineRule="atLeast" w:line="100" w:before="0" w:after="0"/>
        <w:ind w:left="0" w:right="0" w:firstLine="72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11 проверок 57 объектов по организации досуга и отдыха несовершеннолетних;</w:t>
      </w:r>
    </w:p>
    <w:p>
      <w:pPr>
        <w:pStyle w:val="TextBody"/>
        <w:spacing w:lineRule="atLeast" w:line="100" w:before="0" w:after="0"/>
        <w:ind w:left="0" w:right="0" w:firstLine="72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23 рейда по общественным местам концентрации несовершеннолетних, проверено 115 объектов;</w:t>
      </w:r>
    </w:p>
    <w:p>
      <w:pPr>
        <w:pStyle w:val="TextBody"/>
        <w:spacing w:lineRule="atLeast" w:line="100" w:before="0" w:after="0"/>
        <w:ind w:left="0" w:right="0" w:firstLine="72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3 рейда по выявлению и предупреждению фактов продажи несовершеннолетним табачной и алкогольной продукции, проверено 15 торговых точек</w:t>
      </w:r>
      <w:r>
        <w:rPr>
          <w:rFonts w:cs="Times New Roman;serif" w:ascii="Times New Roman;serif" w:hAnsi="Times New Roman;serif"/>
          <w:color w:val="0D0D0D"/>
          <w:sz w:val="28"/>
          <w:szCs w:val="28"/>
        </w:rPr>
        <w:t>;</w:t>
      </w:r>
    </w:p>
    <w:p>
      <w:pPr>
        <w:pStyle w:val="TextBody"/>
        <w:spacing w:lineRule="atLeast" w:line="100" w:before="0" w:after="0"/>
        <w:ind w:left="0" w:right="0" w:firstLine="720"/>
        <w:rPr>
          <w:rFonts w:ascii="Times New Roman;serif" w:hAnsi="Times New Roman;serif" w:eastAsia="Arial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 xml:space="preserve">- в отношении 10 несовершеннолетних закреплены 10 общественных воспитателей. </w:t>
      </w:r>
    </w:p>
    <w:p>
      <w:pPr>
        <w:pStyle w:val="TextBody"/>
        <w:spacing w:lineRule="atLeast" w:line="100" w:before="0" w:after="0"/>
        <w:ind w:left="0" w:right="0"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Times New Roman;serif" w:ascii="Times New Roman;serif" w:hAnsi="Times New Roman;serif"/>
          <w:sz w:val="28"/>
          <w:szCs w:val="28"/>
        </w:rPr>
        <w:t>- осуществлены 3 проверки районных общеобразовательных учреждений.</w:t>
      </w:r>
    </w:p>
    <w:p>
      <w:pPr>
        <w:pStyle w:val="TextBody"/>
        <w:spacing w:before="0" w:after="0"/>
        <w:ind w:left="0" w:right="0" w:firstLine="720"/>
        <w:rPr>
          <w:rFonts w:ascii="Times New Roman;serif" w:hAnsi="Times New Roman;serif" w:cs="Times New Roman;serif"/>
          <w:sz w:val="28"/>
          <w:szCs w:val="28"/>
          <w:shd w:fill="FFFFFF" w:val="clear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Times New Roman;serif" w:ascii="Times New Roman;serif" w:hAnsi="Times New Roman;serif"/>
          <w:sz w:val="28"/>
          <w:szCs w:val="28"/>
        </w:rPr>
        <w:t>В районе с каждым годом наблюдается рост подростковой преступности. В связи с этим необходима слаженная и четкая организация работы всех субъектов профилактики. Наблюдается проблема и в кадровом обеспечении. Деятельность Комиссии осуществляет один человек — Ответственный секретарь комиссии, на которого возложена огромная нагрузка.</w:t>
      </w:r>
    </w:p>
    <w:p>
      <w:pPr>
        <w:pStyle w:val="TextBody"/>
        <w:spacing w:lineRule="atLeast" w:line="100"/>
        <w:jc w:val="center"/>
        <w:rPr>
          <w:rFonts w:ascii="Times New Roman;serif" w:hAnsi="Times New Roman;serif" w:cs="Times New Roman;serif"/>
          <w:sz w:val="28"/>
          <w:szCs w:val="28"/>
          <w:shd w:fill="FFFFFF" w:val="clear"/>
        </w:rPr>
      </w:pPr>
      <w:r>
        <w:rPr>
          <w:rFonts w:cs="Times New Roman;serif" w:ascii="Times New Roman;serif" w:hAnsi="Times New Roman;serif"/>
          <w:sz w:val="28"/>
          <w:szCs w:val="28"/>
          <w:shd w:fill="FFFFFF" w:val="clear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храна труда </w:t>
      </w:r>
    </w:p>
    <w:p>
      <w:pPr>
        <w:pStyle w:val="TextBody"/>
        <w:spacing w:lineRule="atLeast" w:line="100"/>
        <w:ind w:left="0" w:right="0" w:firstLine="735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8"/>
          <w:szCs w:val="28"/>
          <w:lang w:val="ru-RU" w:eastAsia="zxx"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zxx"/>
        </w:rPr>
        <w:t>аключено соглашение о сотрудничестве в области по охране труда между Министерством труда УР и Администрацией Вавожского района.</w:t>
      </w:r>
    </w:p>
    <w:p>
      <w:pPr>
        <w:pStyle w:val="Normal"/>
        <w:spacing w:lineRule="atLeast" w:line="100"/>
        <w:ind w:left="0" w:right="0" w:firstLine="73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zxx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zxx"/>
        </w:rPr>
        <w:t>охраны труда рассматривались на коллегии при главе Администрации района, на хозяйственных активах района, проводимых среди руководителей и специалистов. 24 октября   проведён «День охраны труда» с участием представителей Министерства труда УР   и  23 ноября  2012 года был  проведен  «День Министерства УР».</w:t>
      </w:r>
    </w:p>
    <w:p>
      <w:pPr>
        <w:pStyle w:val="Normal"/>
        <w:spacing w:lineRule="atLeast" w:line="100"/>
        <w:ind w:left="0" w:right="0" w:firstLine="73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Проведена учеба и аттестация по вопросам охраны труда и техники безопасности, обучено 111 человек. Также проведена учёба и аттестация по охране труда руководителей и специалистов, всего таких лиц этой категории обучено 70 человек. </w:t>
      </w:r>
    </w:p>
    <w:p>
      <w:pPr>
        <w:pStyle w:val="Normal"/>
        <w:spacing w:lineRule="atLeast" w:line="100"/>
        <w:ind w:left="0" w:right="0" w:firstLine="73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zxx"/>
        </w:rPr>
        <w:t xml:space="preserve">Значительно продвинулась работа в текущем году по аттестации рабочих мест по условиям труда, в 42 организациях района проведена аттестация в полном объеме — аттестовано 943 рабочих места. По итогам 2012 года количество действующих коллективных договоров 8.   </w:t>
      </w:r>
    </w:p>
    <w:p>
      <w:pPr>
        <w:pStyle w:val="Normal"/>
        <w:spacing w:lineRule="atLeast" w:line="100"/>
        <w:ind w:left="0" w:right="0" w:firstLine="73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Отдел по делам ГО и Ч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spacing w:lineRule="atLeast" w:line="100"/>
        <w:ind w:left="0" w:right="0" w:firstLine="78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Разработан  и утвержден План гражданской обороны защиты населения муниципального образования Вавожский1 район"</w:t>
      </w:r>
    </w:p>
    <w:p>
      <w:pPr>
        <w:pStyle w:val="Normal"/>
        <w:spacing w:lineRule="atLeast" w:line="100"/>
        <w:ind w:left="0" w:right="0" w:firstLine="675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разработан и утвержден План приема, размещения  и первоочередного жизнеобеспечения эвакуируемого и рассредотачиваемого населения, материальных и культурных ценностей в муниципальном образовании "Вавожский район"</w:t>
      </w:r>
    </w:p>
    <w:p>
      <w:pPr>
        <w:pStyle w:val="Normal"/>
        <w:spacing w:lineRule="atLeast" w:line="100"/>
        <w:ind w:left="0" w:right="0" w:firstLine="675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Проведено 11 заседаний комиссии по чрезвычайным ситуациям и обеспечению пожарной безопасности;</w:t>
      </w:r>
    </w:p>
    <w:p>
      <w:pPr>
        <w:pStyle w:val="Normal"/>
        <w:spacing w:lineRule="atLeast" w:line="100"/>
        <w:ind w:left="0" w:right="0" w:firstLine="675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 2 заседания противопаводковой комиссии;</w:t>
      </w:r>
    </w:p>
    <w:p>
      <w:pPr>
        <w:pStyle w:val="Normal"/>
        <w:spacing w:lineRule="atLeast" w:line="100"/>
        <w:ind w:left="0" w:right="0" w:firstLine="675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 7 заседаний  Антитеррористической комиссии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 4 заседаний Санитарной- противоэпидемической</w:t>
      </w:r>
    </w:p>
    <w:p>
      <w:pPr>
        <w:pStyle w:val="Normal"/>
        <w:spacing w:lineRule="atLeast" w:line="100"/>
        <w:ind w:left="0" w:right="0" w:firstLine="675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комиссии ;</w:t>
      </w:r>
    </w:p>
    <w:p>
      <w:pPr>
        <w:pStyle w:val="Normal"/>
        <w:spacing w:lineRule="atLeast" w:line="100"/>
        <w:ind w:left="0" w:right="0" w:firstLine="67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  заседания эвакоприемной комиссии;</w:t>
      </w:r>
    </w:p>
    <w:p>
      <w:pPr>
        <w:pStyle w:val="Normal"/>
        <w:spacing w:lineRule="atLeast" w:line="100"/>
        <w:ind w:left="0" w:right="0" w:firstLine="675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-  учений тренировок- 22.</w:t>
      </w:r>
    </w:p>
    <w:p>
      <w:pPr>
        <w:pStyle w:val="Normal"/>
        <w:spacing w:lineRule="atLeast" w:line="100"/>
        <w:ind w:left="0" w:right="0" w:firstLine="675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tLeast" w:line="100"/>
        <w:ind w:left="0" w:right="0" w:firstLine="675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оллегии Администрации</w:t>
      </w:r>
    </w:p>
    <w:p>
      <w:pPr>
        <w:pStyle w:val="Normal"/>
        <w:spacing w:lineRule="atLeast" w:line="100"/>
        <w:ind w:left="0" w:right="0" w:firstLine="675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TextBody"/>
        <w:spacing w:lineRule="atLeast" w:line="100"/>
        <w:ind w:left="0" w:right="0" w:firstLine="70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В течение 2012 года было проведено 5 заседаний Коллегии Администрации, на которых рассмотрены следующие вопросы:</w:t>
      </w:r>
    </w:p>
    <w:p>
      <w:pPr>
        <w:pStyle w:val="TextBody"/>
        <w:spacing w:lineRule="atLeast" w:line="100"/>
        <w:ind w:left="0" w:right="0" w:firstLine="70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-организация летнего отдыха, труда и занятости несовершеннолетних;</w:t>
      </w:r>
    </w:p>
    <w:p>
      <w:pPr>
        <w:pStyle w:val="TextBody"/>
        <w:spacing w:lineRule="atLeast" w:line="100"/>
        <w:ind w:left="0" w:right="0" w:firstLine="70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- итоги отопительного сезона и подготовка систем ЖКХ к зиме;</w:t>
      </w:r>
    </w:p>
    <w:p>
      <w:pPr>
        <w:pStyle w:val="TextBody"/>
        <w:spacing w:lineRule="atLeast" w:line="100"/>
        <w:ind w:left="0" w:right="0" w:firstLine="70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- подготовка образовательных учреждений к новому учебному году;</w:t>
      </w:r>
    </w:p>
    <w:p>
      <w:pPr>
        <w:pStyle w:val="TextBody"/>
        <w:spacing w:lineRule="atLeast" w:line="100"/>
        <w:ind w:left="0" w:right="0" w:firstLine="70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-о проекте плана социально-экономического развития МО «Вавожский район» на 2013 год;</w:t>
      </w:r>
    </w:p>
    <w:p>
      <w:pPr>
        <w:pStyle w:val="TextBody"/>
        <w:spacing w:lineRule="atLeast" w:line="100"/>
        <w:ind w:left="0" w:right="0" w:firstLine="70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- рассмотрение ходатайств о награждении работников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ab/>
        <w:t>Кроме того, на расширенных заседания Коллегии Администрации рассматривались вопросы по итогам организации летнего отдыха учащихся, о состоянии санитарно-эпидемиологической обстановки по природноочаговым инфекциям в Вавожском районе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униципальные  программы</w:t>
        <w:tab/>
      </w:r>
    </w:p>
    <w:p>
      <w:pPr>
        <w:pStyle w:val="TextBody"/>
        <w:spacing w:lineRule="atLeast" w:line="100"/>
        <w:ind w:left="0" w:right="0" w:firstLine="7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В 2012 году принято 12  муниципальных целевых программ, в 6 действующих внесены изменения.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Приведу некоторые из них: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- «Муниципальная программа противодействия коррупции на 2-12-2013 годы»;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- «Профилактика терроризма и экстремизма в Вавожском районе  на 2013-2015 годы»;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- «Льготное лекарственное обеспечение на 2013-2015 годы»;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- муниципальная целевая программа «Семья.Материнство.Детство» на 2013-2015 годы;</w:t>
      </w:r>
    </w:p>
    <w:p>
      <w:pPr>
        <w:pStyle w:val="TextBody"/>
        <w:spacing w:lineRule="atLeast" w:line="100"/>
        <w:ind w:left="0" w:right="0" w:firstLine="7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-муниципальная целевая программа «Пожарная безопасность муниципального образования «Вавожский район» на 2013-2015 годы» и др</w:t>
      </w:r>
    </w:p>
    <w:p>
      <w:pPr>
        <w:pStyle w:val="TextBody"/>
        <w:spacing w:lineRule="atLeast" w:line="100"/>
        <w:ind w:left="0" w:right="0" w:firstLine="7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ab/>
        <w:t>В течение года к главе Администрации для решения вопросов обращались граждане как письменно, так и устно. В основном, с вопросами по обеспечению жильем и по вопросам ЖКХ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ab/>
        <w:t>Ежегодно увеличивается документооборот Администрации. Для сравнения: в 2009 году издано 696 постановлений, в 2012 году - 1226 постановлений Администрации. Обработано входящей корреспонденции-2016 документов, подготовлено исходящей корреспонденции-1545 документов. На все входящие документы работниками Администрации подготовлены письменные ответы.</w:t>
        <w:tab/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ab/>
        <w:t>Заканчивая доклад хочется отметить, что не все направления деятельности были отражены из - за ограниченности по времени. Немного было и озвучено проблем, с которыми сталкивается Администрация в процессе работы. Но, надо сказать, что проблемы всегда были, есть и будут. Часть из них разрешается, на смену приходят новые.  А наши потребности и необходимость выполнения требований контролирующих и надзорных органов требуют значительных финансовых вложений. Главная причина всех проблем - недостаток финансовых средств. Всё и сразу сделать невозможно, особенно при нашем высоко дотационном бюджете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ab/>
        <w:t>Хочется отметить, что слаженная работа высокопрофессиональных и ответственных работников  Администрации и подведомственных ей учреждений также способствовала достижению высоких показателей социально-экономического развития  района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ab/>
        <w:t xml:space="preserve"> Такие результаты возможно стало получить только при  целенаправленной и дружной работе с предприятиями, учреждениями, депутатским корпусом, сельскими поселениями, общественными формированиями при поддержке населения района и руководства республик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930" w:right="625" w:gutter="0" w:header="0" w:top="1123" w:footer="0" w:bottom="10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Arial Unicode MS">
    <w:charset w:val="cc"/>
    <w:family w:val="swiss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0" w:after="0"/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 Unicode MS" w:hAnsi="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0"/>
      <w:ind w:left="360" w:right="0" w:hanging="0"/>
    </w:pPr>
    <w:rPr>
      <w:rFonts w:ascii="Bookman Old Style;Times New Roman" w:hAnsi="Bookman Old Style;Times New Roman" w:cs="Arial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spacing w:before="0" w:after="0"/>
      <w:ind w:left="360" w:right="0" w:firstLine="360"/>
    </w:pPr>
    <w:rPr>
      <w:rFonts w:ascii="Bookman Old Style" w:hAnsi="Bookman Old Style" w:cs="Arial"/>
    </w:rPr>
  </w:style>
  <w:style w:type="paragraph" w:styleId="21">
    <w:name w:val="Îñíîâíîé òåêñò ñ îòñòóïîì 21"/>
    <w:basedOn w:val="Normal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">
    <w:name w:val="Маркированный список 2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0"/>
      <w:ind w:left="-70" w:right="0" w:hanging="0"/>
      <w:jc w:val="both"/>
    </w:pPr>
    <w:rPr>
      <w:sz w:val="28"/>
      <w:szCs w:val="20"/>
      <w:lang w:val="ru-RU"/>
    </w:rPr>
  </w:style>
  <w:style w:type="paragraph" w:styleId="11">
    <w:name w:val="Основной текст с отступом.Основной текст 1"/>
    <w:basedOn w:val="Normal"/>
    <w:qFormat/>
    <w:pPr>
      <w:spacing w:before="0" w:after="0"/>
      <w:ind w:left="360" w:right="0" w:hanging="0"/>
    </w:pPr>
    <w:rPr>
      <w:rFonts w:ascii="Bookman Old Style;Times New Roman" w:hAnsi="Bookman Old Style;Times New Roman" w:cs="Bookman Old Style;Times New Roman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10:37Z</dcterms:created>
  <dc:creator/>
  <dc:description/>
  <dc:language>en-US</dc:language>
  <cp:lastModifiedBy/>
  <cp:lastPrinted>2013-03-19T14:13:00Z</cp:lastPrinted>
  <dcterms:modified xsi:type="dcterms:W3CDTF">2013-03-05T09:58:25Z</dcterms:modified>
  <cp:revision>0</cp:revision>
  <dc:subject/>
  <dc:title/>
</cp:coreProperties>
</file>