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7865" cy="565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 марта  2013 года                                                                            № 76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8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отчета о деятельности  Администрации муниципального образования "Вавожский район" за 2012 год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аслушав и обсудив доклад главы Администрации муниципального образования «Вавожский район» Торхова Н.Л. о деятельности Администрации муниципального образования "Вавожский район"  за 2012 год, 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Вавожский районный Совет депутатов  р е ш а е т: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Утвердить прилагаемый отчет о деятельности Администрации муниципального образования "Вавожский район"  за 2012 год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ConsPlusTitle"/>
        <w:widowControl/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Приложение: на 12 л. в 1 эк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3-03-20T08:21:00Z</cp:lastPrinted>
  <dcterms:modified xsi:type="dcterms:W3CDTF">2006-11-17T09:44:00Z</dcterms:modified>
  <cp:revision>7</cp:revision>
  <dc:subject/>
  <dc:title> </dc:title>
</cp:coreProperties>
</file>