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ноября  2013 года                                                                            №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12 - 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неочередна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почётного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ётный гражданин Вавож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Юшкову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ходатайство Президиума ветеранской организации Вавожского района, в соответствии с  Положением  «О почётном гражданине Вавожского района»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 большой вклад в социально-экономическое развитие Вавожского района присвоить почётное звание «Почётный гражданин Вавожского района» -  Юшкову Аркадию Семёновичу — председателю СПК (колхоз) «Удмуртия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11-01T14:09:00Z</cp:lastPrinted>
  <dcterms:modified xsi:type="dcterms:W3CDTF">2006-11-17T09:44:00Z</dcterms:modified>
  <cp:revision>7</cp:revision>
  <dc:subject/>
  <dc:title> </dc:title>
</cp:coreProperties>
</file>