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0" w:hanging="0"/>
        <w:jc w:val="both"/>
        <w:rPr/>
      </w:pPr>
      <w:r>
        <w:rPr/>
        <w:t>Приложение №1</w:t>
      </w:r>
    </w:p>
    <w:p>
      <w:pPr>
        <w:pStyle w:val="Normal"/>
        <w:ind w:left="10773" w:right="0" w:hanging="0"/>
        <w:jc w:val="both"/>
        <w:rPr/>
      </w:pPr>
      <w:r>
        <w:rPr/>
        <w:t>к решению Вавожского районного</w:t>
      </w:r>
    </w:p>
    <w:p>
      <w:pPr>
        <w:pStyle w:val="Normal"/>
        <w:ind w:left="10773" w:right="0" w:hanging="0"/>
        <w:jc w:val="both"/>
        <w:rPr/>
      </w:pPr>
      <w:r>
        <w:rPr/>
        <w:t>Совета депутатов от 27.09.2013 г. № 108</w:t>
      </w:r>
    </w:p>
    <w:p>
      <w:pPr>
        <w:pStyle w:val="Normal"/>
        <w:ind w:left="10773" w:right="0" w:hanging="0"/>
        <w:jc w:val="both"/>
        <w:rPr/>
      </w:pPr>
      <w:r>
        <w:rPr/>
      </w:r>
    </w:p>
    <w:p>
      <w:pPr>
        <w:pStyle w:val="Normal"/>
        <w:ind w:left="18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ind w:left="180" w:righ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зданий, помещений, сооружений, незавершенных строительством объектов,</w:t>
      </w:r>
    </w:p>
    <w:p>
      <w:pPr>
        <w:pStyle w:val="Normal"/>
        <w:ind w:left="180" w:right="0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крепленных на праве оперативного управления за учреждением здравоохранения  Вавожского района Удмуртской Республики</w:t>
      </w:r>
    </w:p>
    <w:p>
      <w:pPr>
        <w:pStyle w:val="Normal"/>
        <w:ind w:left="54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авожская центральная районная больница».</w:t>
      </w:r>
    </w:p>
    <w:p>
      <w:pPr>
        <w:pStyle w:val="Normal"/>
        <w:ind w:left="54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8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748"/>
        <w:gridCol w:w="1136"/>
        <w:gridCol w:w="766"/>
        <w:gridCol w:w="1587"/>
        <w:gridCol w:w="1620"/>
        <w:gridCol w:w="1440"/>
        <w:gridCol w:w="1080"/>
        <w:gridCol w:w="1427"/>
        <w:gridCol w:w="900"/>
        <w:gridCol w:w="1301"/>
        <w:gridCol w:w="1321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учреждения здравоохранения / сокращенное наименование учреждения здравоохранения</w:t>
            </w:r>
          </w:p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по уставу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недвижимого имущества закрепленного за учреждением на праве оперативного управления / кадастровый номер земельного участка,</w:t>
            </w:r>
          </w:p>
          <w:p>
            <w:pPr>
              <w:pStyle w:val="Normal"/>
              <w:ind w:left="-95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егося на праве постоянного (бессрочного) пользования, праве безвозмездного срочного пользования</w:t>
            </w:r>
          </w:p>
          <w:p>
            <w:pPr>
              <w:pStyle w:val="Normal"/>
              <w:ind w:left="-95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по свидетельству о государственной регистрации прав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онахождения объекта</w:t>
            </w:r>
          </w:p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го имущества / земельного участ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6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, кв.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государственной регистрации права собственности муниципального образования </w:t>
            </w:r>
          </w:p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ъект недвижимого имущества / земельного участка (указать номер и дату выдачи свидетельства)</w:t>
            </w:r>
          </w:p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государственной регистрации права оперативного управления учреждения</w:t>
            </w:r>
          </w:p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ъект недвижимого имущества / права постоянного (бессрочного) пользования на земельный участок (указать номер и дату выдачи свидетельства)</w:t>
            </w:r>
          </w:p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технического паспорта или технического плана на объект недвижимости, межевого плана на земельный участок </w:t>
            </w:r>
          </w:p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его изготов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кадастрового паспорта на объект недвижимости / земельный участок,  дата его изготов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равоустанавливающих документов на объект недвижимости / земельный участок</w:t>
            </w:r>
          </w:p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акт ввода в эксплуатацию, акт приема-передачи, постановление администрации муниципального образования, свидетельство на право пользования землей, государственный акт и т.д.) </w:t>
            </w:r>
            <w:r>
              <w:rPr>
                <w:b/>
                <w:i/>
                <w:sz w:val="16"/>
                <w:szCs w:val="16"/>
              </w:rPr>
              <w:t>указат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в случае отсутствия гос. регистрации прав на объект недвижимости</w:t>
            </w:r>
          </w:p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ъекте недвижимого имущества осуществляется медицинская деятельность (Да/Нет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и реквизиты лицензии на осуществление медицинской, фармацевтической или иной подлежащей лицензированию деятельности на данном объект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-эпидемиологическое заключение на объект, реквизиты</w:t>
            </w:r>
          </w:p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омер и дату выдачи свидетельства)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Муниципальное бюджетное учреждение здравоохранения «Вавожская  центральная больница» / МБУЗ «Вавожская ЦРБ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тационар Вавожской ЦР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авож, пер. Зеленый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18-АБ 650520 от 19.1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№ 2207, лит. Б3 от 12.01.200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-18-01-001074 от 02.07.2013, ЛО-18-02-000200 от 12.04.20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.22.02.000.М.000021.04.12 от 10.04.2012г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ликлиника на 200 посещ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авож, пер. Зеленый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АБ 206567 от 20.0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18-АБ 650519 от 19.1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№1914, лит.Б1 от 10.12.200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паспорт №1914 от 10.12.20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-18-01-001074 от 02.07.2013, ЛО-18-02-000200 от 12.04.2011</w:t>
            </w:r>
          </w:p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.22.02.000.М.000021.04.12 от 10.04.2012г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Здание </w:t>
            </w:r>
          </w:p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дание инфекционного отделени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авож, пер. Зеленый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АБ 831787 от 20.09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№ 2403, лит. Б2 от 25.11.200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-18-01-001074 от 02.07.2013, ЛО-18-02-000200 от 12.04.20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.22.02.000.М.000021.04.12 от 10.04.2012г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клад кирпич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авож, пер. Зеленый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ислородная буд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авож, пер. Зеленый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авож, пер. Зеленый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Столяр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авож, пер. Зеленый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Мор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авож, пер. Зеленый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Дезокам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авож, пер. Зеленый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пищеблок с овощехранилище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авож, пер. Зеленый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Прачеч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авож, пер. Зеленый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Склад №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авож, пер. Зеленый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Здание Тыловыл-Пельгинской врачебной Амбулатор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-Пельга, ул.Центральная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АА 082212 от 26.08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18-АА 141513 от 23.11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№ 2228/А от 22.03.200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-18-02-000200 от 12.04.20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.22.02.000.М.00023305.10 от 26.05.2010г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Здание стационара с поликлиникой Водзимонской участковой больниц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одзимонье, ул.Советская,7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АА 082215 </w:t>
            </w:r>
          </w:p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6.08.2005</w:t>
            </w:r>
          </w:p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18-АБ 650522 от 19.1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№ 2227/А, лит.А от 21.03.200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-18-01-001074 от 02.07.20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.22.02.000.М.000234.05.10 от 26.05.2010г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Здание врачебной амбулатории с жилыми помещениями коридорной систем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-Котья, ул.Советская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№ 2322 от 25.01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.22.02.000.М.000232.05.10 от 26.05.2010г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. Здание Какможской Врачебной Амбулатор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Какмож, ул.Поточная,</w:t>
            </w:r>
          </w:p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АА 082216 от 26.08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18-АА 141516 от 23.11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№ 2226 от 15.03.200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-18-01-001074 от 02.07.20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.22.02.000.М.000235.05.10 от 26.05.2010г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Фельдшерско – акушерский пункт Гурезь -Пуд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Большая Гурезь-Пудга, пер. Пионерский,</w:t>
            </w:r>
          </w:p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18-АБ 206597 от 28.01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№3668 лит. А от 27.02.20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паспорт №3668 от 19.11.20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-18-02-000200 от 12.04.20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Здание фельдшерско – акушерского пункта Большое Волко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льшое Волково, ул.Центральная,д.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18-АА 782273 от 05.03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№ 3762 лит.Б от 05.12.200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-18-01-001074 от 02.07.2013, ЛО-18-02-000200 от 12.04.20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.22.02.000.М.000069.04.10 от 02.04.2010г.</w:t>
            </w:r>
          </w:p>
        </w:tc>
      </w:tr>
      <w:tr>
        <w:trPr>
          <w:trHeight w:val="82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Здание фельдшерско – акушерского пункта Зямбайгур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Зямбайгурт, ул. Центральная,</w:t>
            </w:r>
          </w:p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14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АА 897019 от 18.11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18-АА 897020 от 18.11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№ 3695 лит.Гот 14.11.200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-18-02-000200 от 12.04.20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Фельдшерско – акушерский пункт Большая Мож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Большая Можга, ул.Центральная, д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АБ 315183 от 08.08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18-АБ 315184 от 08.08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№ 3662 от 05.12.200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Фельдшерско – акушерский пункт с дополнительными помещениями (помещения №5-1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Новая Бия, ул. Школьная, д.40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АБ 315677 от 04.10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18-АБ 315677 от 04.10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№ 2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-18-02-000200 от 12.04.20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Здание фельдшерско – акушерского пункта Березе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Березек, ул.Вишневая, д.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АБ 251392 от 25.04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18-АБ 315076 от 27.07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№ 4689, лит.Ак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-18-02-000200 от 12.04.20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 Административное здание с начальной школой, фельдшерско-акушерским пунктом и клубом (комнаты №4, №5, №6, №7, №13, №14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Яголуд, ул. Центральная, д. 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АА  385953 от 17.08.2007 (514 кв.м.) т/п 2907, лит.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АА 782272 от 05.03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технического паспорта № 2907/4;5;6;7;13;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8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ЛО-18-02-000200 от 12.04.20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78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8.22.02.000.М.000068.04.10 от 02.04.20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меча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здании стационара с поликлиникой Водзимонской участковой больницы (см. п. 14 перечня) на праве безвозмездного пользования занимают помещения: МО «Водзимоньинское» 64,0 кв.м., МБУК «Вавожская централизованная библиотечная система 52,2 кв.м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омещения Тыловыл-Пельгинской врачебной амбулатории (п. 13 перечня) используются ориентировочно на 50%. Есть намерение неиспользуемые помещения изъять и передать в оперативное управление МБУК «Вавожский районный дом культуры» под размещение сельского клуб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97" w:right="284" w:gutter="0" w:header="720" w:top="1365" w:footer="72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Основной текст Знак"/>
    <w:qFormat/>
    <w:rPr>
      <w:rFonts w:ascii="Arial" w:hAnsi="Arial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next w:val="Normal"/>
    <w:qFormat/>
    <w:pPr>
      <w:ind w:left="0" w:right="6235" w:hanging="0"/>
    </w:pPr>
    <w:rPr>
      <w:i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4:09:00Z</dcterms:created>
  <dc:creator>veronika</dc:creator>
  <dc:description/>
  <dc:language>en-US</dc:language>
  <cp:lastModifiedBy>user</cp:lastModifiedBy>
  <cp:lastPrinted>2013-09-30T09:44:00Z</cp:lastPrinted>
  <dcterms:modified xsi:type="dcterms:W3CDTF">2013-09-27T04:53:00Z</dcterms:modified>
  <cp:revision>5</cp:revision>
  <dc:subject/>
  <dc:title> </dc:title>
</cp:coreProperties>
</file>