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Утверждены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Решением Вавож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овета депутатов от 14.03.2013 № 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полнения в план приват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имущества муниципального образования «Вавожский район» на 2013 год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tbl>
      <w:tblPr>
        <w:tblW w:w="1499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17"/>
        <w:gridCol w:w="2632"/>
        <w:gridCol w:w="3563"/>
        <w:gridCol w:w="1740"/>
        <w:gridCol w:w="347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объекта,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лежащего приват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ансодержатель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ткая характеристика объек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таточ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кта на 01.01.201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right="-168" w:hanging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иды работ, связанные с подготовкой объекта к продаже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бус КАВЗ 39762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ямбайгуртская СОШ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4 года выпуска,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right="-16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ыночной стоимости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аватор ЭО-3323 А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казна Вавожского района</w:t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 года выпуска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right="-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рыночной стоимости </w:t>
            </w:r>
          </w:p>
          <w:p>
            <w:pPr>
              <w:pStyle w:val="Normal"/>
              <w:snapToGrid w:val="false"/>
              <w:ind w:left="-8" w:right="-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 21074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казна Вавожского района</w:t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8 года выпуска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937,34 руб.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рыночной стоимост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енная площадка, асфальт (с. Вавож, </w:t>
            </w:r>
          </w:p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Интернациональная 37)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казна Вавожского района</w:t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ода постройки, общая площадь 356 кв.м.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ыночной стои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Моньинской сельской библиотек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К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вожская ЦБС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 года ввода в эксплуатацию, общая площадь 49  кв.м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изация,  межевание земельного участка, оценка рыночной стоимости.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638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  <w:szCs w:val="20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4:03:00Z</dcterms:created>
  <dc:creator>1</dc:creator>
  <dc:description/>
  <dc:language>en-US</dc:language>
  <cp:lastModifiedBy>user</cp:lastModifiedBy>
  <cp:lastPrinted>2013-03-15T13:18:00Z</cp:lastPrinted>
  <dcterms:modified xsi:type="dcterms:W3CDTF">2013-02-27T04:07:00Z</dcterms:modified>
  <cp:revision>3</cp:revision>
  <dc:subject/>
  <dc:title>                                                               </dc:title>
</cp:coreProperties>
</file>