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92785" cy="56070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</w:t>
      </w:r>
      <w:r>
        <w:rPr>
          <w:b/>
          <w:lang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</w:t>
      </w:r>
      <w:r>
        <w:rPr>
          <w:b/>
          <w:lang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eastAsia="ar-SA"/>
        </w:rPr>
        <w:t xml:space="preserve">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 июля  2013 года                                                                                № 94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10 - я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граничении роста платы гражда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коммунальные услуг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о исполнение Указа Президента Удмуртской Республики от 28 мая 2013 года № 93 «О мерах по ограничению роста платы граждан за коммунальные услуги в 2013 году», в соответствии с распоряжением Правительства Удмуртской Республики от 21 июня 2013 года № 409-р «О методических рекомендациях органам местного самоуправления по ограничению роста платы граждан за коммунальные услуги», в целях недопущения роста платы граждан за коммунальные услуги в 2013 году более, чем на 12 процентов с 1 июля 2013 года по сравнению с уровнем коммунальных платежей в декабре 2012 года и принятии мер, направленных на ограничение в 2013 году роста платы граждан за коммунальные услуги, руководствуясь Уставом муниципального образования «Вавожский район»,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Вавожский районный Совет депутатов р е ш а е т: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Рекомендовать управляющим организациям, товариществам собственников жилья, жилищным кооперативам и иным специализированным кооперативам, ресурсоснабжающим организациям, непосредственно предоставляющим коммунальные услуги гражданам принять меры по ограничению роста платы граждан не более чем на 12 процентов по сравнению с уровнем коммунальных платежей в декабре 2012 года в сопоставимых условия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едоставлять субсидии управляющим организациям, товариществам собственников жилья, жилищным кооперативам и иным специализированным кооперативам, ресурсоснабжающим организациям, непосредственно предоставляющим коммунальные услуги гражданам (далее — хозяйствующий субъект), на возмещение недополученных доходов в связи с представлением коммунальных услуг населению и возмещение разницы в тарифах на коммунальные услуги населению из средств бюджета муниципального образования «Вавожский район» за счет субсидий на соответствующие цели из бюджета Удмуртской Республики в соответствии с нормативными правовыми актами Администрации муниципального образования «Вавожский район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 официального опубликования (размещения на официальном сайте муниципального образования «Вавожский район») и распространяется на правоотношения, возникшие с 1 июля 2013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Т.В. Инозем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sectPr>
      <w:type w:val="nextPage"/>
      <w:pgSz w:w="11906" w:h="16838"/>
      <w:pgMar w:left="1200" w:right="850" w:gutter="0" w:header="0" w:top="1134" w:footer="0" w:bottom="10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6:27:00Z</dcterms:created>
  <dc:creator>Совет</dc:creator>
  <dc:description/>
  <cp:keywords/>
  <dc:language>en-US</dc:language>
  <cp:lastModifiedBy>User</cp:lastModifiedBy>
  <cp:lastPrinted>2013-07-29T07:56:00Z</cp:lastPrinted>
  <dcterms:modified xsi:type="dcterms:W3CDTF">2013-07-29T05:01:00Z</dcterms:modified>
  <cp:revision>2</cp:revision>
  <dc:subject/>
  <dc:title> </dc:title>
</cp:coreProperties>
</file>