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9610" cy="5575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2013 года                                                                            № 12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4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«Вавожский район» на 2014 год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доклад первого заместителя главы Администрации Вавожского района – заместителя главы Администрации Вавожского района по экономике В.В.Неустроева, на основании заключений Президиума Вавожского районного Совета депутатов, постоянных депутатских комиссий, руководствуясь Уставом муниципального образования «Вавожский  район», </w:t>
      </w:r>
    </w:p>
    <w:p>
      <w:pPr>
        <w:pStyle w:val="Normal"/>
        <w:spacing w:before="0" w:after="0"/>
        <w:ind w:left="0" w:right="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авожский районный Совет депутатов решает: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социально-экономического развития муниципального образования «Вавожский район»  на 2014 год.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4:00Z</dcterms:created>
  <dc:creator>Совет</dc:creator>
  <dc:description/>
  <dc:language>en-US</dc:language>
  <cp:lastModifiedBy>Мухачева</cp:lastModifiedBy>
  <cp:lastPrinted>2013-07-23T13:49:00Z</cp:lastPrinted>
  <dcterms:modified xsi:type="dcterms:W3CDTF">2013-11-21T07:14:00Z</dcterms:modified>
  <cp:revision>2</cp:revision>
  <dc:subject/>
  <dc:title/>
</cp:coreProperties>
</file>