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7705" cy="555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3 года                                                                            № 129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авожского районного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70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В целях приведения решений Вавожского районного Совета депутатов </w:t>
      </w:r>
      <w:r>
        <w:rPr>
          <w:sz w:val="28"/>
          <w:szCs w:val="28"/>
          <w:lang w:eastAsia="en-US" w:bidi="en-US"/>
        </w:rPr>
        <w:t xml:space="preserve"> в соответствие с действующим законодательством, в соответствии с Федеральным законом от 06.10.2003 № 131-ФЗ «Об общих принципах организации местного самоуправления в Российской Федерации», Регламентом Вавожского районного Совета депутатов, утвержденного решением Вавожского районного Совета депутатов от 31 марта 2006 года № 358 (в редакции решений Вавожского районного Совета депутатов от 25.04.2008 № 166, от 03.07.2009 № 263, от 22.07.2011 № 368, от 30.03.2012 № 21), руководствуясь Уставом муниципального образования «Вавожский район»,</w:t>
      </w:r>
    </w:p>
    <w:p>
      <w:pPr>
        <w:pStyle w:val="Normal"/>
        <w:ind w:left="0" w:right="0"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 w:bidi="en-US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 Пункт 9 статьи 11 Положения о постоянных комиссиях Вавожского районного Совета депутатов, утвержденное решением Вавожского районного Совета депутатов от 25 июля 2003 № 121 (в редакции решения от 25 июля 2013 года № 98),  </w:t>
      </w:r>
      <w:r>
        <w:rPr>
          <w:color w:val="000000"/>
          <w:sz w:val="28"/>
          <w:szCs w:val="28"/>
        </w:rPr>
        <w:t>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 пункте 2 решения Вавожского районного Совета депутатов от 21 декабря 2012 года № 71 «Об утверждении состава Общественного совета муниципального образования «Вавожский район» слова «Медведева Татьяна Викторовна» заменить словами «Вахрушев Александр Васильевич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ar-SA"/>
        </w:rPr>
        <w:t>3.</w:t>
      </w:r>
      <w:r>
        <w:rPr>
          <w:sz w:val="28"/>
          <w:szCs w:val="28"/>
          <w:lang w:eastAsia="ar-SA"/>
        </w:rPr>
        <w:t xml:space="preserve"> Внести в Регламент Вавожского районного Совета депутатов, утвержденного решением Вавожского районного Совета депутатов от 31 марта 2006 года № 358 (в редакции решений </w:t>
      </w:r>
      <w:r>
        <w:rPr>
          <w:sz w:val="28"/>
          <w:szCs w:val="28"/>
          <w:lang w:eastAsia="en-US" w:bidi="en-US"/>
        </w:rPr>
        <w:t>Вавожского районного Совета депутатов от 25.04.2008 № 166, от 03.07.2009 № 263, от 22.07.2011 № 368, от 20.03.2012 № 21, от 31.08.2012 № 44) следующие изменения: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) пункт 2 статьи 19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«- прокурору Вавожского района.»;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) статью 20 дополнить пунктом 8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en-US" w:bidi="en-US"/>
        </w:rPr>
        <w:t>«8. Проекты решений Вавожского районного Совета депутатов, имеющие нормативный характер, не позднее, чем за 5 дней до дня проведения сессии Вавожского районного Совета депутатов, направляются для согласования в прокуратуру Вавожского района субъектом, внесшим данный проект решения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en-US" w:bidi="en-US"/>
        </w:rPr>
        <w:t>4.</w:t>
      </w:r>
      <w:r>
        <w:rPr>
          <w:sz w:val="28"/>
          <w:szCs w:val="28"/>
          <w:lang w:eastAsia="en-US" w:bidi="en-US"/>
        </w:rPr>
        <w:t xml:space="preserve"> </w:t>
      </w:r>
      <w:r>
        <w:rPr>
          <w:b w:val="false"/>
          <w:bCs w:val="false"/>
          <w:sz w:val="28"/>
          <w:szCs w:val="28"/>
          <w:lang w:eastAsia="en-US" w:bidi="en-US"/>
        </w:rPr>
        <w:t xml:space="preserve">В пункте 38 раздела </w:t>
      </w:r>
      <w:r>
        <w:rPr>
          <w:b w:val="false"/>
          <w:bCs w:val="false"/>
          <w:sz w:val="28"/>
          <w:szCs w:val="28"/>
          <w:lang w:val="en-US" w:eastAsia="en-US" w:bidi="en-US"/>
        </w:rPr>
        <w:t xml:space="preserve">VI </w:t>
      </w:r>
      <w:r>
        <w:rPr>
          <w:b w:val="false"/>
          <w:bCs w:val="false"/>
          <w:sz w:val="28"/>
          <w:szCs w:val="28"/>
          <w:lang w:val="ru-RU" w:eastAsia="en-US" w:bidi="en-US"/>
        </w:rPr>
        <w:t xml:space="preserve">Положения о порядке проведения ревизий и проверок </w:t>
      </w:r>
      <w:r>
        <w:rPr>
          <w:b w:val="false"/>
          <w:bCs w:val="false"/>
          <w:sz w:val="28"/>
          <w:szCs w:val="28"/>
        </w:rPr>
        <w:t xml:space="preserve">в учреждениях,  финансируемых  из бюджета муниципального образования «Вавожский район» и иных получателей средств бюджета муниципального образования «Вавожский район» </w:t>
      </w:r>
      <w:r>
        <w:rPr>
          <w:b w:val="false"/>
          <w:bCs w:val="false"/>
          <w:sz w:val="28"/>
          <w:szCs w:val="28"/>
          <w:lang w:val="ru-RU" w:eastAsia="en-US" w:bidi="en-US"/>
        </w:rPr>
        <w:t>Удмуртской Республики, утвержденного решением Вавожского районного Совета депутатов от  27 сентября 2013 года  № 106,</w:t>
      </w:r>
      <w:r>
        <w:rPr>
          <w:sz w:val="28"/>
          <w:szCs w:val="28"/>
          <w:lang w:val="en-US" w:eastAsia="en-US" w:bidi="en-US"/>
        </w:rPr>
        <w:t xml:space="preserve"> </w:t>
      </w:r>
      <w:r>
        <w:rPr>
          <w:sz w:val="28"/>
          <w:szCs w:val="28"/>
          <w:lang w:val="ru-RU" w:eastAsia="en-US" w:bidi="en-US"/>
        </w:rPr>
        <w:t>слова «</w:t>
      </w:r>
      <w:r>
        <w:rPr>
          <w:sz w:val="28"/>
          <w:szCs w:val="24"/>
          <w:lang w:val="ru-RU" w:eastAsia="en-US" w:bidi="en-US"/>
        </w:rPr>
        <w:t>на заседаниях постоянных комиссий Вавожского районного Совета депутатов по бюджету, налогам и экономической политике и (или) по законности, общественной безопасности и местному самоуправлению (далее — постоянные комиссии)» заменить словами «на заседании контрольной комиссии Вавожского районного Совета депута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5. </w:t>
      </w:r>
      <w:r>
        <w:rPr>
          <w:color w:val="000000"/>
          <w:sz w:val="28"/>
          <w:szCs w:val="28"/>
          <w:lang w:eastAsia="ar-SA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1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0T10:37:00Z</dcterms:modified>
  <cp:revision>3</cp:revision>
  <dc:subject/>
  <dc:title> </dc:title>
</cp:coreProperties>
</file>