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:</w:t>
      </w:r>
    </w:p>
    <w:p>
      <w:pPr>
        <w:pStyle w:val="Normal"/>
        <w:widowControl w:val="false"/>
        <w:autoSpaceDE w:val="false"/>
        <w:ind w:left="50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вета депутатов</w:t>
      </w:r>
    </w:p>
    <w:p>
      <w:pPr>
        <w:pStyle w:val="Normal"/>
        <w:widowControl w:val="false"/>
        <w:autoSpaceDE w:val="false"/>
        <w:ind w:left="50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вожский район»</w:t>
      </w:r>
    </w:p>
    <w:p>
      <w:pPr>
        <w:pStyle w:val="Normal"/>
        <w:widowControl w:val="false"/>
        <w:autoSpaceDE w:val="false"/>
        <w:ind w:left="50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 марта 2013 года  № 8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 Управлении народ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/>
          <w:sz w:val="40"/>
          <w:szCs w:val="40"/>
        </w:rPr>
        <w:t>Удмуртской Республи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(новая редакция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. Вавож, 2013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народного образования Администрации муниципального образования «Вавожский район» Удмуртской Республики (далее - Управление) является казенным учреждением, отраслевым органом управления в сфере образования, структурным подразделением Администрации муниципального образования «Вавожский район» (далее по тексту – Администрация МО «Вавожский район»), осуществляющим управленческие функции в области организации предоставления общедоступного и бесплатного дошкольного, начального общего, основного общего, среднего общего и дополнительного образования по основным общеобразовательным программам в соответствии с полномочиями, установленными настоящим Положением. Учредителем Управления является Администрация МО «Вавожский район»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Президента Удмуртской Республики, постановлениями и распоряжениями Правительства Удмуртской Республики, Уставом муниципального образования «Вавожский район», постановлениями и распоряжениями Главы муниципального образования «Вавожский район», главы Администрации Вавожского района, а также настоящим Положением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наделяется правами юридического лица, имеет печать с изображением герба Удмуртской Республики и с наименованием Управления, иные печати, штампы и бланки установленного образца и счета, открываемые в соответствии с законодательством Российской Федерации. Приобретает и осуществляет имущественные и иные права и обязанности, выступает истцом, ответчиком, третьим лицом в судах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выступает как вышестоящий орган управления для муниципальных учреждений образования Вавожского района (далее - муниципальные учреждения образования) и осуществляет координацию и организацию их деятельности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переходят права и обязанности структурного подразделения Администрации Вавожского района – Районного управления народного образования, возникающие из гражданско-правовых, трудовых, налоговых отношений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официальное наименование Управления – Управление народного образования Администрации муниципального образования «Вавожский район» Удмуртской Республики, сокращенное – УНО Администрации Вавожского района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, фактический адрес Управления: 427310, Удмуртская Республика, Вавожский район, с. Вавож, ул. Интернациональная, 45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лномочия Управления</w:t>
      </w:r>
    </w:p>
    <w:p>
      <w:pPr>
        <w:pStyle w:val="Normal"/>
        <w:tabs>
          <w:tab w:val="clear" w:pos="720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е осуществляет следующие полномочия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ует в пределах своей компетенции государственную политику в сфере образования и образовательной деятельности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в муниципальных учреждениях образования соблюдение законодательства Российской Федерации и законодательства Удмуртской Республики в области образования в пределах своей компетенци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1418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разработке муниципальных правовых актов по вопросам, входящим в компетенцию Управле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  <w:tab w:val="left" w:pos="1276" w:leader="none"/>
          <w:tab w:val="left" w:pos="1418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 пределах своей компетенции содействует созданию правовых, организационных и экономических условий для функционирования муниципальных учреждений образова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1418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ом законом порядке вносит предложения по развитию сети муниципальных учреждений образования на территории муниципального образования «Вавожский район», вносит предложения о создании, реорганизации и ликвидации муниципальных учреждений образования в установленном порядке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1418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меры, направленные на стабилизацию и развитие системы образования в муниципальном образовании «Вавожский район» с учетом ее национально-культурных и исторических традици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1418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предоставление общедоступного и бесплатного дошкольного, начального общего, основного общего, среднего общего и дополнительного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1418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ует изучению государственных и иных языков в муниципальных учреждениях образования в рамках государственного образовательного стандарт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10" w:leader="none"/>
          <w:tab w:val="left" w:pos="1276" w:leader="none"/>
          <w:tab w:val="left" w:pos="1418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елах своей компетенции обеспечивает непрерывность и преемственность процесса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вносит в установленном порядке проекты целевых, инновационных, иных муниципальных программ в области образова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обобщает специальные педагогические методы для организации внеклассной и внешкольной деятельности учреждений дополнительного образования детей, обучения детей с нарушениями развития, с отклонениями в развити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и ведет в установленном порядке учет детей, подлежащих обязательному обучению в образовательных учреждениях, реализующих образовательные программы начального, основного и среднего общего образова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и ведет в установленном порядке учет несовершеннолетних, находящихся в социально опасном положении, а также не посещающих или систематически пропускающих по неуважительным причинам занятия в муниципальных учреждениях образования; принимает меры по их воспитанию и получению ими общего образова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в установленном порядке организацию отдыха, оздоровления и занятости учащихся муниципальных учреждений образования всех типов и видов в каникулярный период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организует реализацию мер в пределах своей компетенции, направленных на охрану здоровья, труда и социальную защиту работников, обучающихся и воспитанников муниципальных учреждений образования всех типов и вид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ует в установленном порядке базу данных о педагогических кадрах муниципальных учреждений образования и потребности в них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Участвует в установленном законом порядке в информатизации системы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пределах своей компетенции в формировании бюджета Вавожского района в части расходов на образование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, предусмотренных на содержание Управления и реализацию возложенных на него функци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ает бюджетные сметы и муниципальные задания муниципальных  учреждений образования, утверждает сводную по отрасли бюджетную роспись и лимиты  бюджетных обязательств получателей бюджетных средств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разработке нормативов финансирования системы образования в муниципальном образовании «Вавожский район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елах своей компетенции обеспечивает соблюдение бюджетной и финансовой дисциплины должностными лицами управления и руководителями муниципальных учреждений образова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ет Уставы образовательных учреждений, участвует в заключении учредительных договоров с образовательными учреждениям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обеспечении выполнения обязательств по договорам и соглашениям муниципального образования «Вавожский район» с органами государственной власти Удмуртской Республики по вопросам образова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на территории муниципального образования «Вавожский район» мониторинг деятельности муниципальных учреждений образования, оказывает образовательным учреждениям методическую и консультативную помощь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ет годовые календарные учебные графики образовательных учрежден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дает в пределах своей компетенции приказы, утверждает инструкции и другие нормативные акты, обязательные для исполнения подведомственными учреждениям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 в установленном порядке конференции, совещания, семинары по вопросам, относящимся к компетенции Управл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ет содействие образовательным учреждениям района при прохождении процедур лицензирования,  государственной аккредит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повышение квалификации педагогических и других работников образовательных учрежден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учет, хранение и выдачу бланков документов об образовании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нтроль за организацией доставки учащихся до образовательных учрежден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ует образовательным учреждениям района в организации текущего ремонта, укреплении учебно-материальной базы в пределах выделенных бюджетных средств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представляет  на утверждение  главы Администрации Вавожского района  административные регламенты  муниципальной услуги «Компенсация затрат на приобретение путевок в загородные лагеря отдыха и оздоровления для детей, проживающих на территории муниципального образования «Вавожский район» Удмуртской Республики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имает решение об отнесении детей к категориям детей, имеющим право на освобождение от платы за содержание в образовательных учреждениях, реализующих программу дошкольного образования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здает организационные, кадровые и технические условия для проведения государственной (итоговой) аттестации обучающих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Руководство и структура Управл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руководит на принципах единоначалия начальник Управления, который действует без доверенности от имени Управления. В своей деятельности начальник Управления руководствуется муниципальными правовыми актами и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Управления назначается на должность и освобождается от должности распоряжением Главы Администрации МО «Вавожский район» по согласованию с Главой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1276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правления осуществляются на основании распоряжений Главы Администрации МО «Вавожский район»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1276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ует работу 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исполнение полномочий и задач 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осит в установленном порядке в Администрацию МО «Вавожский район» проекты муниципальных правовых актов и предложения по ни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ует в пределах своих полномочий исполнение муниципальных правовых ак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ждает должностные инструкции муниципальных служащих, работников 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поряжается денежными средствами в пределах утвержденных ассигнований по смете доходов и расходов 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ает договоры и выдает доверенности в пределах своих полномочий, установленных муниципальными правов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осит на утверждение Главы Администрации МО «Вавожский район» структуру и штатную численность 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ждает штатное расписание Управления, определяет функции и распределяет должностные обязанности между заместителем начальника Управления и специалистами  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, переводит, увольняет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муниципальных служащих  и работников Управления  в установленном порядк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осит предложения о создании, реорганизации и ликвидации муниципальных учреждений образования в установленном порядк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осит предложения по кандидатурам руководителей муниципальных учреждений образования в установленном порядк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авливает размеры окладов, стимулирующих и иных выплат на основании Положения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руководителей муниципальных учреждений образования в установленном порядк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ует в установленном порядке с органами государственной власти и управления, структурными подразделениями Администрации МО «Вавожский район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ует с Министерством образования и науки Удмуртской Республи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ует взаимодействие с общественными и другими организациями, в том числе зарубежны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решение поставленных перед Управлением задач, определяет цели и задачи развития системы образования района на стратегическом уров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ждает ежегодный план работы 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ивает выполнение утвержденных планов работы Управления, системную образовательную и административно-хозяйственную деятельность образовательных учрежден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дает обязательные для исполнения руководителями образовательных учреждений, муниципальными служащими (работниками) Управления приказы, дает указания в пределах своей компетен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ждает локальные нормативно- правовые акты Управлен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осит в установленном порядке предложения по представлению работников Управления и муниципальных учреждений образования к муниципальным и государственным наградам и присвоению почетных зван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прашивает информацию от подведомственных учреждений в рамках мониторинга состояния системы образования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зглавляет Совет Управления, Экспертный Совет, организует работу совещаний с руководителями образовательных учрежден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является членом Коллегии Администрации муниципального образования «Вавожский район», принимает участие в совещаниях, проводимых Администрацией МО «Вавожский район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общее руководство гражданской обороной в системе образования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едет прием граждан, рассматривает их обращения, принимает по ним реш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57" w:right="0" w:firstLine="652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имеет заместителя, назначаемого на должность и освобождаемого от должности приказом начальника Управл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57" w:right="0" w:firstLine="652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имеет следующую структур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851" w:right="0" w:hanging="425"/>
        <w:jc w:val="both"/>
        <w:rPr>
          <w:sz w:val="26"/>
          <w:szCs w:val="26"/>
        </w:rPr>
      </w:pPr>
      <w:r>
        <w:rPr>
          <w:sz w:val="26"/>
          <w:szCs w:val="26"/>
        </w:rPr>
        <w:t>Отдел учебно-воспитательной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851" w:right="0" w:hanging="425"/>
        <w:jc w:val="both"/>
        <w:rPr>
          <w:sz w:val="26"/>
          <w:szCs w:val="26"/>
        </w:rPr>
      </w:pPr>
      <w:r>
        <w:rPr>
          <w:sz w:val="26"/>
          <w:szCs w:val="26"/>
        </w:rPr>
        <w:t>Отдел методической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851" w:right="0" w:hanging="425"/>
        <w:jc w:val="both"/>
        <w:rPr>
          <w:sz w:val="26"/>
          <w:szCs w:val="26"/>
        </w:rPr>
      </w:pPr>
      <w:r>
        <w:rPr>
          <w:sz w:val="26"/>
          <w:szCs w:val="26"/>
        </w:rPr>
        <w:t>Хозяйственно-эксплуатационная групп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структурных подразделений регулируется Положениями «Об отделе учебно-воспитательной работы», «Об отделе методической работы», «О хозяйственно-эксплуатационной группе»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правлении создается Совет управления под председательством начальника Управления, деятельность Совета регламентируется соответствующим Положением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ами Совета являются: заместитель начальника Управления, отдельные работники Управления, представители Администрации МО «Вавожский район», представители образовательных учреждений, представители общественных организаций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 Совета утверждается приказом начальника Управления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</w:tabs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Имущество Управл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осуществления своих полномочий Управление наделяется в установленном порядке имуществом муниципального образования «Вавожский район», закрепленным за ним на праве оперативного управ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владеет и пользуется закрепленным за ним имуществом в пределах, установленных законодательством, в соответствии с назначением имущества и целями своей деятель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точниками формирования имущества Управления являю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851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бюджетные средств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851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мущество, закрепленное на праве оперативного управл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851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ые источники, не противоречащие законодательству Российской Федераци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851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мущество Управления находится в муниципальной собственности муниципального образования «Вавожский район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права оперативного управления имуществом Управление обязан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851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, в соответствии с целевым назначением, использовать муниципальное имуществ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851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сохранность имущества и его восстановлени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851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е допускать ухудшения технического состояния имущества, за исключением случаев, связанных с нормативным износом этого имущества, в процессе эксплуатац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851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траховать муниципальное имущество в установленном законом порядк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851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ь инвентаризацию недвижимого имущества в установленном порядк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851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текущий ремонт закрепленного за Управлением имущества в пределах выделенных бюджетных средст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851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государственную регистрацию права оперативного 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Финансовое обеспече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расходов на содержание Управления осуществляется за счет средств, предусмотренных в бюджете муниципального образования «Вавожский район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, полученные из бюджета муниципального образования «Вавожский район»,  расходуются Управлением в соответствии со сметой доходов и расходов, утвержденными начальником Управл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твечает по своим обязательствам находящимися в его распоряжении денежными средствам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рганизует бухгалтерский учет в соответствии с законодательными и иными нормативными актами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76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редставляет в установленном порядке статистическую и иные отчет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Взаимоотнош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заимоотношения Управления с органами местного самоуправления муниципального образования «Вавожский район» и структурными подразделениями Администрации МО «Вавожский район» строятся в соответствии с принципом разделения полномочий и на основании муниципальных правовых акт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координирует вопросы взаимосвязей и деловых контактов с Институтом повышения квалификации и переподготовки работников образования УР, профессиональными учебными заведениями УР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взаимодействует с организациями всех форм собственности независимо от их организационно-правовой формы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Ответственност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как юридическое лицо нес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щерб, причиненный в результате действий или бездействий Управления, возмещается юридическим и физическим лицам на основании решения су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лица Управления несут ответственность в соответствии с действующим законодательством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Реорганизация и ликвидация Управлени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276" w:leader="none"/>
        </w:tabs>
        <w:autoSpaceDE w:val="fals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ожет быть реорганизовано в порядке, установленном ст. 57-60 Гражданского кодекса Р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276" w:leader="none"/>
        </w:tabs>
        <w:autoSpaceDE w:val="fals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организация Управления (слияние, присоединение, разделение, выделение, преобразование) может быть осуществлена по решению Администрации МО «Вавожский район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276" w:leader="none"/>
        </w:tabs>
        <w:autoSpaceDE w:val="fals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ожет быть ликвидировано в случаях и порядке, установленном ст. 61-65 Гражданского кодекс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Х. Заключительные полож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я и дополнения в настоящее Положение вносятся Главой Администрации МО «Вавожский район» по представлению начальника Управления и утверждаются решением районного Совета депутатов в установленном порядк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94" w:top="1070" w:footer="794" w:bottom="107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зменения и дополнения в настоящее Положение вступают в силу с момента государственной регистрации в соответствии с федеральным законом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о правовые акты Управления народного образования Администрации муниципального образования «Вавожский район» 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фере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ормативно правовые акты Управления народного образования 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Управлении народного образования Администрации муниципального образования «Вавожский район» УР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>Структура УНО Администрации Вавожского района, штатное расписани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отделе учебно-воспитательной работ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отделе методической работ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 о хозяйственно-эксплуатационной групп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>Правила внутреннего  трудового распорядка для работников УНО Администрации Вавожского райо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Совете УНО Администрации Вавожского райо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 работы УНО Администрации Вавожского райо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>Договоры о взаимоотношениях между образовательным учреждением, УНО Администрации Вавожского района и Администрацией МО «Вавожский район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казы по основной деятельност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ы по личному составу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казы по отпускам и командировка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инструкции сотрудников Управл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единой системе организации работы по охране труда в УНО Администрации Вавожского района и образовательных учреждениях райо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районном методическом объединении педагогических работник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 об опорном образовательном учрежден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 о стимулирующих выплатах работникам образовательных учреждений Вавожского района в связи с награждение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 о стимулирующих выплатах руководителям ОУ Вавожского райо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 о стимулирующих выплатах работникам структурных подразделений УНО Администрации Вавожского райо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по ведению делопроизводства УНО Администрации Вавожского райо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right="0" w:firstLine="3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енклатура дел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ормативно правовые акты Администрации муниципального образования «Вавожский район» в сфере образова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роверке готовности  образовательных учреждений к новому учебному год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 муниципальной услуги  «Компенсация затрат на приобретение путевок в загородные лагеря отдыха и оздоровления для детей, проживающих на территории муниципального образования «Вавожский район» Удмуртской Республик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создании, реорганизации, ликвидации муниципальных образовательных учреждений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оплате труда работников казенных, бюджетных образовательных учреждений муниципального образования «Вавожский район», хозяйственно-эксплуатационной группы и отдела методической работы Управления народного образования Администрации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организации и обеспечении оздоровления и отдыха детей в Вавожском район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организации учета детей, подлежащих обязательному обучению в образовательных учреждениях, реализующих программы начального общего, основного общего, среднего (полного) общего образ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ные локальные акты, не противоречащие Положению, принимаемые в процессе деятельности УНО Администрации Вавожского района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none"/>
      <w:suff w:val="nothing"/>
      <w:lvlText w:val="3.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3..%2"/>
      <w:lvlJc w:val="left"/>
      <w:pPr>
        <w:tabs>
          <w:tab w:val="num" w:pos="227"/>
        </w:tabs>
        <w:ind w:left="0" w:firstLine="227"/>
      </w:pPr>
    </w:lvl>
    <w:lvl w:ilvl="2">
      <w:start w:val="2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1"/>
      <w:lvlJc w:val="left"/>
      <w:pPr>
        <w:tabs>
          <w:tab w:val="num" w:pos="227"/>
        </w:tabs>
        <w:ind w:left="0" w:firstLine="227"/>
      </w:pPr>
    </w:lvl>
    <w:lvl w:ilvl="1">
      <w:start w:val="1"/>
      <w:numFmt w:val="decimal"/>
      <w:lvlText w:val="%1.%2."/>
      <w:lvlJc w:val="left"/>
      <w:pPr>
        <w:tabs>
          <w:tab w:val="num" w:pos="227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0"/>
        </w:tabs>
        <w:ind w:left="226" w:firstLine="396"/>
      </w:pPr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8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3">
    <w:lvl w:ilvl="0">
      <w:start w:val="5"/>
      <w:numFmt w:val="decimal"/>
      <w:lvlText w:val="3.%1"/>
      <w:lvlJc w:val="left"/>
      <w:pPr>
        <w:tabs>
          <w:tab w:val="num" w:pos="0"/>
        </w:tabs>
        <w:ind w:left="1004" w:hanging="360"/>
      </w:pPr>
      <w:rPr>
        <w:sz w:val="26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9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7"/>
        </w:tabs>
        <w:ind w:left="0" w:firstLine="227"/>
      </w:pPr>
    </w:lvl>
    <w:lvl w:ilvl="2">
      <w:start w:val="2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>
      <w:rFonts w:ascii="Times New Roman" w:hAnsi="Times New Roman" w:cs="Times New Roman"/>
      <w:sz w:val="26"/>
    </w:rPr>
  </w:style>
  <w:style w:type="character" w:styleId="WW8Num15z0">
    <w:name w:val="WW8Num15z0"/>
    <w:qFormat/>
    <w:rPr>
      <w:rFonts w:ascii="Vrinda" w:hAnsi="Vrinda" w:cs="Vrinda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6"/>
    </w:rPr>
  </w:style>
  <w:style w:type="character" w:styleId="WW8Num19z0">
    <w:name w:val="WW8Num19z0"/>
    <w:qFormat/>
    <w:rPr>
      <w:rFonts w:ascii="Times New Roman" w:hAnsi="Times New Roman" w:cs="Times New Roman"/>
      <w:sz w:val="26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6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6"/>
    </w:rPr>
  </w:style>
  <w:style w:type="character" w:styleId="WW8Num27z0">
    <w:name w:val="WW8Num27z0"/>
    <w:qFormat/>
    <w:rPr>
      <w:rFonts w:ascii="Times New Roman" w:hAnsi="Times New Roman" w:cs="Times New Roman"/>
      <w:sz w:val="26"/>
    </w:rPr>
  </w:style>
  <w:style w:type="character" w:styleId="WW8Num28z0">
    <w:name w:val="WW8Num28z0"/>
    <w:qFormat/>
    <w:rPr>
      <w:rFonts w:ascii="Vrinda" w:hAnsi="Vrinda" w:cs="Vrind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09:00Z</dcterms:created>
  <dc:creator>Администратор</dc:creator>
  <dc:description/>
  <dc:language>en-US</dc:language>
  <cp:lastModifiedBy>User</cp:lastModifiedBy>
  <cp:lastPrinted>2013-03-13T08:45:00Z</cp:lastPrinted>
  <dcterms:modified xsi:type="dcterms:W3CDTF">2013-03-15T10:29:00Z</dcterms:modified>
  <cp:revision>3</cp:revision>
  <dc:subject/>
  <dc:title>I</dc:title>
</cp:coreProperties>
</file>