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твержден</w:t>
      </w:r>
    </w:p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м Вавожского районного</w:t>
      </w:r>
    </w:p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а депутатов</w:t>
      </w:r>
    </w:p>
    <w:p>
      <w:pPr>
        <w:pStyle w:val="TextBodyIndent"/>
        <w:shd w:fill="FFFFFF" w:val="clear"/>
        <w:ind w:left="0" w:right="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14 марта 2013 года № 74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плана социально-экономического развития  муниципального образования «Вавожский район» за 2012 год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оциально-экономического развития района в 2012 году сохранили положительную динамику. По предварительным данным организациями по всем  видам экономической деятельности за 2012 год отгружено товаров собственного производства, выполнено работ и услуг собственными силами на сумму 1,4 млрд. рулей,  рост составил 108,5 %. Продолжился рост уровня жизни населения. Среднемесячная заработная плата по крупным и средним предприятиям района выросла на 18,7 процентов и составила 13962,6 рублей, по сельскому хозяйству на 15,9%. Среднемесячная заработная плата в сельскохозяйственных предприятиях- 13663 рубля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hd w:fill="FFFFFF" w:val="clear"/>
        <w:ind w:left="0" w:right="0" w:firstLine="68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хозяйство</w:t>
      </w:r>
    </w:p>
    <w:p>
      <w:pPr>
        <w:pStyle w:val="TextBody"/>
        <w:shd w:fill="FFFFFF" w:val="clear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настоящее время в отрасли функционирует 10 сельскохозяйственных организаций, 25 крестьянских (фермерских) хозяйств. За отчетный год сельскохозяйственными организациями района по предварительным данным произведено валовой продукции сельского хозяйства в действующих ценах в объеме 1668 млн.руб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сельскохозяйственной продукции в хозяйствах района составила 905,4 млн.руб. против 784,1 млн.руб. в 2011 году (или 115,5% к уровню 2011 года). По итогам отчетного года из 10 хозяйств района 8 завершили год с прибылью. Прибыль составила 181 млн.руб. против 207,2 млн.руб. в прошлом году (или 87% к уровню 2011 года). Уровень рентабельности составил 24%.</w:t>
      </w:r>
    </w:p>
    <w:p>
      <w:pPr>
        <w:pStyle w:val="TextBody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й год подряд отрасль сельского хозяйства занимает лидирующие позиции в агропромышленном комплексе Удмуртской Республики. Несмот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 то, что засуха частично коснулась и наших сельхозтоваропроизводителей, район вновь стал лучшим в республике по урожайности зерновых культур (достигнута урожайность зерновых в бункерном весе 27,0 ц/га (по республике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5,3 ц/га).). Впервые в отчетном году район занял 1 место по валовому сбору зерновых культур (41,6 тыс.тонн) среди муниципальных районов республики. </w:t>
      </w:r>
    </w:p>
    <w:p>
      <w:pPr>
        <w:pStyle w:val="TextBody"/>
        <w:spacing w:lineRule="auto" w:line="276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хозяйства по итогам республиканского соревнования стали лучшими среди коллективных хозяйств, добившихся наивысшей урожайности зерновых: СПК "Удмуртия" –1 место (урожайность - 32,7 ц/га), Колхоз (СХПК) им. Мичурина – 2 мест (урожайность – 32,3 ц/га). В тройку призёров республиканского соревнования среди коллективных хозяйств, добившихся наивысшего валового сбора, вошел СХПК Колхоз «Колос». </w:t>
      </w:r>
    </w:p>
    <w:p>
      <w:pPr>
        <w:pStyle w:val="TextBody"/>
        <w:spacing w:lineRule="auto" w:line="276"/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выращено картофеля более 24 тыс.т. Средняя урожайность составила 206.6 ц/га. Лидером, как по урожайности, так и по валовому сбору картофеля является ООО «СХП «Жуе-Можга». Ими выращено 5.9 тыс.т. картофеля при урожайности 316 ц/га.</w:t>
      </w:r>
    </w:p>
    <w:p>
      <w:pPr>
        <w:pStyle w:val="TextBody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ложена хорошая кормовая база для животноводства, благодаря</w:t>
      </w:r>
      <w:r>
        <w:rPr>
          <w:rFonts w:cs="Times New Roman" w:ascii="Times New Roman" w:hAnsi="Times New Roman"/>
          <w:sz w:val="28"/>
          <w:szCs w:val="28"/>
        </w:rPr>
        <w:t xml:space="preserve"> чему зимовка скота идет успешно. Практически все хозяйства обеспечены кормами в достаточном количестве, за исключением концентратов в ООО « СХП «Зарни Луд» и ООО «Вавож-регион». На зимовку 2012-2013 годов заготовлено по 34,6 центнеров кормовых единиц на 1 условную голову скота против 33,8 ц. к .ед. в прошлый период. </w:t>
      </w:r>
    </w:p>
    <w:p>
      <w:pPr>
        <w:pStyle w:val="TextBody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заметить, что менее подвержены влиянию природных катаклизмов там, где в последние годы усилено внимание к внедрению в растениеводство новых, современных технологий, высокоурожайных сортов, эффективных систем повышения плодородия почвы, защиты растений и ряда других компонентов – составляющих основу добрых урожаев. Именно те хозяйства района, кто в большей степени применяет все новое, передовое, получают более ощутимые результаты. Так, два хозяйства района СХПК им.Мичурина и СПК «Удмуртия» постепенно переходят на новую технологию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ill</w:t>
      </w:r>
      <w:r>
        <w:rPr>
          <w:rFonts w:cs="Times New Roman" w:ascii="Times New Roman" w:hAnsi="Times New Roman"/>
          <w:sz w:val="28"/>
          <w:szCs w:val="28"/>
        </w:rPr>
        <w:t xml:space="preserve">. В нынешнем году они увеличили площади, обрабатываемые по технологии «прямого сева». Во всех хозяйствах района применялся эффективный прием подкормки сельскохозяйственных культур мочевиной. В текущем году в район завезены и проходят испытание на базе ООО «Восход» новые австрийские сорта зерновых, посеяна также гречиха. Большое внимание хозяйства уделяют рапсу, который является ценной культурой в качестве медоноса, а также как кормовая культура. Завезены в район импортные сорта высоких репродукций рапса, из которых и будет готовиться высококачественный корм для скота. </w:t>
      </w:r>
    </w:p>
    <w:p>
      <w:pPr>
        <w:pStyle w:val="TextBody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 событием для агропромышленного комплекса не только нашего района, но и для Удмуртской Республики стало проведение на базе Колхоза (СХПК) им. Мичурина «Приволжского Дня поля-2012», на котором была организована выставка-демонстрация современной высокоэффективной техники зарубежных и отечественных производителей, а также современные технологии возделывания зерновых, картофеля и кукурузы. </w:t>
      </w:r>
    </w:p>
    <w:p>
      <w:pPr>
        <w:pStyle w:val="TextBody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СПК (колхоз) «Удмуртия» проведен «День поля», организованный фирмой «Август», где демонстрировались препараты для обработки сельхозкультур.</w:t>
      </w:r>
    </w:p>
    <w:p>
      <w:pPr>
        <w:pStyle w:val="TextBody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государственной «Программе развития сельского хозяйства на 2008-2012 годы" ежегодно в сельскохозяйственных организациях района обновляется технический парк. За 2012 год хозяйствами района приобрете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23 единиц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хозяйственной техники (в т.ч. 11 тракторов, 3 зерноуборочных комбайна) и 2 грузовых автомобиля. В отчетном 2012 году объем предоставленных государственных субсидий сельскохозяйственным организациям района составил 96,6 млн.руб. (в 2011г.- 111,4 млн.руб.), в том числе из бюджета Удмуртской Республики – 73,0 млн.руб. и 23,6 млн.руб. из федерального бюджета. Кроме того за счет разницы в цене ГСМ хозяйства получили 14 млн. рублей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й отраслью агропромышленного комплекса Вавожского района является животноводство, от которого  хозяйства получают 84% доходов. 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12 лет Вавожский район является лидером в республике по продуктивности дойного стада и второй год подряд занимает второе место в республике по валовому надою молока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йтинге сельхозпредприятий Удмуртской Республики по реализации молока в 2012 году хозяйства СХПК Колхоз «Колос», СПК (колхоз) «Удмуртия»   и СХПК -колхоз «Луч» занимают первое, второе и десятое места соответственно. В рейтинге по реализации скота в первой двадцатке СХПК Колхоз «Колос» (1), СПК (колхоз) «Удмуртия» (2), колхоз (СХПК) им.Мичурина (18)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вой объем производства молока по всем категориям хозяйств составил боле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42 тысяч тонн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з ни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9,8 тыс.тонн</w:t>
      </w:r>
      <w:r>
        <w:rPr>
          <w:rFonts w:cs="Times New Roman" w:ascii="Times New Roman" w:hAnsi="Times New Roman"/>
          <w:sz w:val="28"/>
          <w:szCs w:val="28"/>
        </w:rPr>
        <w:t xml:space="preserve"> произведено коллективными хозяйствами (т.е.95%). Это второй результат по валовому производству молока в республике. К уровню 2011 года прирост производства молока составил боле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,6 тыс.тонн</w:t>
      </w:r>
      <w:r>
        <w:rPr>
          <w:rFonts w:cs="Times New Roman" w:ascii="Times New Roman" w:hAnsi="Times New Roman"/>
          <w:sz w:val="28"/>
          <w:szCs w:val="28"/>
        </w:rPr>
        <w:t xml:space="preserve"> или 10%. В сравнении же с уровнем 1990 года производство молока выросло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,8 раза. 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молока наблюдается во всех сельскохозяйственных организациях района. Самые высокие темпы роста по производству молока достигнуты хозяйствами СХПК «Горд Октябрь» и ООО «Вавож-регион» (127 и 126% соответственно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Лидерами по производству молока как в районе, так и в республике являются СХПК Колхоз Колос - 11,7 тыс.тонн (или более 29% от общерайонного объема молока) и СПК (колхоз) Удмуртия – 8,6 тыс.тонн молока ( более 21%)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молочном животноводстве вновь получен самый высокий результат по продуктивности дойного стада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дой на 1 фуражную корову составил по району 6451 кг, что на 382 кг выше уровня 2011 года. В республике надой на 1 фуражную корову составил в отчетном году 4939 кг. Более 7000 кг молока от коровы надоили 25 операторов машинного доения.</w:t>
      </w:r>
    </w:p>
    <w:p>
      <w:pPr>
        <w:pStyle w:val="TextBody"/>
        <w:ind w:left="0" w:righ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 реализации молока за отчетный период составил 36,3 тыс. тонн (110% к уровню прошлого года) или выше уровня 2011 года на 3,2</w:t>
      </w:r>
      <w:r>
        <w:rPr>
          <w:rFonts w:cs="Times New Roman" w:ascii="Times New Roman" w:hAnsi="Times New Roman"/>
          <w:sz w:val="28"/>
          <w:szCs w:val="28"/>
        </w:rPr>
        <w:t xml:space="preserve"> тыс.тонн. Товарность молока составила 91,2%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задачей сегодняшнего дня в молочном животноводстве является повышение качества реализуемого молока. Не только цена, но и качество играет нынче огромную роль в экономике хозяйства, так как субсидия на молоко будет предоставляться дифференцированно в зависимости от сортности молока.</w:t>
      </w:r>
    </w:p>
    <w:p>
      <w:pPr>
        <w:pStyle w:val="TextBody"/>
        <w:ind w:left="0" w:right="0" w:firstLine="6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отчетном году сельскохозяйственными организациями района высшим и первым сортом реализовано молока 99,7%, в том числе высшим сортом реализовано 83,1%, что выше уровня прошлого года на 17,3% (в 2011 году было 65,8%). Таким образом, задача по п</w:t>
      </w:r>
      <w:r>
        <w:rPr>
          <w:rFonts w:cs="Times New Roman" w:ascii="Times New Roman" w:hAnsi="Times New Roman"/>
          <w:sz w:val="28"/>
          <w:szCs w:val="28"/>
        </w:rPr>
        <w:t>овышению качества молока в районе решается положительно. Но успокаиваться на достигнутом не стоит, так как со вступлением нашей страны в ВТО требования возрастают. С 1 января вступили в силу Правила предоставления и распределения субсидий на возмещение части затрат сельхозтоваропроизводителей на 1 килограмм реализованного товарного молока, а с 1 июля вводится новый техрегламент на молоко.</w:t>
      </w:r>
    </w:p>
    <w:p>
      <w:pPr>
        <w:pStyle w:val="TextBody"/>
        <w:ind w:left="0" w:righ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о отметить, что впервые в истории Удмуртской Республики на роботизированной ферме колхоза им.Мичурина получено молоко экстра-класса, которое используется для детского питания. 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ми организациями района выращено скота в живом весе по и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гам отчетного года в 3931 тонна, что </w:t>
      </w:r>
      <w:r>
        <w:rPr>
          <w:rFonts w:cs="Times New Roman" w:ascii="Times New Roman" w:hAnsi="Times New Roman"/>
          <w:sz w:val="28"/>
          <w:szCs w:val="28"/>
        </w:rPr>
        <w:t xml:space="preserve">на 10% или на 348 тонн выше уровня 2011 года. Крупными производителями мяса в районе являются СХПК Колхоз «Колос» (объем производства мяса составил в отчетном году 1302 тонны), СПК (колхоз) «Удмуртия» (1090 тонн), Колхоз (СХПК) им.Мичурина (530 тонн) и СХПК-колхоз «Луч» (379 тонн). Причем темпы роста производства мяса к уровню 2011 года в таких хозяйствах, как СХПК Колхоз «Колос» и Колхоз (СХПК) им.Мичурина значительно выросли: на 21% и17% соответственно. 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в целом по району в отчетном году и показатель продуктивности молодняка крупного рогатого скота на 7% к уровню 2011 года. Среднесуточный прирост живой массы молодняка КРС составил 714 г.  ( 670 г. в 2011 году)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сельскохозяйственными организациями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ализовано мяса в объеме 3,1 тыс.тонн прот</w:t>
      </w:r>
      <w:r>
        <w:rPr>
          <w:rFonts w:cs="Times New Roman" w:ascii="Times New Roman" w:hAnsi="Times New Roman"/>
          <w:sz w:val="28"/>
          <w:szCs w:val="28"/>
        </w:rPr>
        <w:t xml:space="preserve">ив 3,0 тыс.тонн в 2011 году, или 103% к уровню прошлого года. </w:t>
      </w:r>
    </w:p>
    <w:p>
      <w:pPr>
        <w:pStyle w:val="TextBody"/>
        <w:ind w:left="0" w:righ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13 года в хозяйствах района насчитывалось 20690 голов крупного рогатого, что на 488 голов выше уровня прошлого года (или 103% к 2011 году), а на 1 февраля поголовье возросло до 21096 голов. Значительно увеличилось поголовье дойного стада. Коров насчитывается в текущем году 6603 головы, что на 538 голов выше 2011 года (или 109%). Существенно увеличили поголовье коров в СХПК Колхоз «Колос» - на 250 головы, в СПК (колхоз) «Удмуртия» – на 96 голов, в «Горд Октябре» - на 65 голов, в СХПК-колхоз «Луч» - на 50 голов. 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увеличилось количество племенных сельскохозяйственных организаций района, к числу племрепродукторов добавилось хозяйство ООО «СХП  «Жуе-Можга»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ми в республике по реализации племенного молодняка стали СХПК-колхоз «Луч» (1 место) и СПК (колхоз) «Удмуртия» (3 место). Всего за 2012 год племенными хозяйствами реализовано 785 голов племенного скота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чередной раз в нашем районе на базе СПК (колхоз) «Удмуртия» прошел республиканский конкурс операторов по воспроизводству стада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в отрасли животноводства появляются новые объекты, а также реконструируются имеющиеся помещения для скота. Вместе с тем обновляется и оборудование, способствующее получению продукции высокого качества, а также облегчается труд животноводов. В целом по району за отчетный год сельскохозяйственными организациями района на строительство и реконструкцию направлен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27,8 млн.руб. 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в СХПК Колхоз «Колос» всего за 6 месяцев построен новый коровник на 400 голов. Проведена реконструкция помещения для содержания молодняка в СПК (колхоз) «Удмуртия», коровника на 100 голов в ООО «СХП «Зарни Луд», 2 телятника в СХПК-колхоз «Луч», один из которых был восстановлен после пожара, а также телятник на 100 голов в СПК «Каменный Ключ» и множество производственных в Колхозе (СХПК) им.Мичурина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улучшению условий труда животноводов, по достижению соответствия животноводческих помещений технологическим параметрам планируется продолжить и  в 2013 году. Так, на следующий год в СХПК-колхоз «Луч» начнутся работы по реконструкции коровника на 200 голов в д.Уе-Докья, а также строительство телятника на 180 голов. Завершение реконструкции родильного отделения и помещения для содержания тёлок в д.Березек СПК (колхоз) «Удмуртия» планируется также в текущем году. В СХПК Колхоз «Колос» планируется начать строительство родильного отделения в с.Водзимонье.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ю молодых специалистов и молодых семей на селе способствует Федеральная целевая программа «Социальное развитие села до 2012 года». В рамках данной программы в отчетном году 11 семей получили единовременную выплату на строительство и приобретение жилья. На эти цели выделено средств из бюджета в размере 5.5 млн.рублей, из которых 4.1 млн.руб. выделено молодым семьям и специалистам.</w:t>
      </w:r>
    </w:p>
    <w:p>
      <w:pPr>
        <w:pStyle w:val="TextBody"/>
        <w:ind w:left="0" w:right="0" w:firstLine="69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пешном развитии агропромышленного комплекса Вавожского района большая заслуга коллектива ученых Ижевской сельскохозяйственной академии, возглавляемой ректором Любимовым Александром Ивановичем. Ученые сельскохозяйственной академии способствуют внедрению новейших технологий в хозяйствах нашего района, а также ежегодно организуют подготовку и переподготовку на базе академии. Всего за 2012 год за счет бюджета Удмуртской Республики прошли обучение на курсах профподготовки и повышения квалификации на базе ИжГСХА и можгинского ветколледжа 57 человек. Надо отметить, что по нашему району по итогам отчетного года самый высокий показатель среди районов республики по повышению квалификации кадров.</w:t>
      </w:r>
    </w:p>
    <w:p>
      <w:pPr>
        <w:pStyle w:val="TextBody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ми задачами на текущий 2013 год являются: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увеличение объемов производства и реализации сельхозпродукции: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производство молока по всем категориям хозяйств довести до 42,5 тыс.тонн,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производство и реализацию мяса довести до 5,8 тыс.тонн, в т.ч в сельхозорганизациях –до 3,4 тыс.тонн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производство зерна в весе после доработки довести в целом по району до 47,3 тыс.тонн, в т.ч. в сельхозорганизациях 45,9 тыс.тонн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увеличение посевных площадей по всем категориям сельхозтоваропроизводителей до 39802 га, в т.ч. в сельскохозяйственных организациях - 35920 га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своевременное и качественное проведение весеннего сева с максимальным соблюдением технологии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организация зеленого конвейера с ранней весны;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обеспечение общественного скота в полной потребно</w:t>
      </w:r>
      <w:r>
        <w:rPr>
          <w:rFonts w:cs="Times New Roman" w:ascii="Times New Roman" w:hAnsi="Times New Roman"/>
          <w:sz w:val="28"/>
          <w:szCs w:val="28"/>
        </w:rPr>
        <w:t>сти качественными кормами на зимне-стойловый период, увеличение объемов заготовки сенажа и корнеплодов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оевременное и без потерь проведение уборочных работ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дальнейшее испытание, применение на разных сельскохозяйственных культурах при различных условиях «нулевую» технологию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ill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hd w:fill="FFFFFF" w:val="clear"/>
        <w:spacing w:lineRule="atLeast" w:line="33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)улучшение качества реализуемого молока, повышение реализации молока высшим сортом до 90%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)увеличение численности поголовья крупного рогатого скота до 22897 голов к концу года, в т.ч. в сельскохозяйственных организациях – до 20891 головы 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)создание мини-цехов по производству комбикормов собственного производства во всех хозяйствах района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)продолжение работы над улучшением породных и продукт</w:t>
      </w:r>
      <w:r>
        <w:rPr>
          <w:rFonts w:cs="Times New Roman" w:ascii="Times New Roman" w:hAnsi="Times New Roman"/>
          <w:sz w:val="28"/>
          <w:szCs w:val="28"/>
        </w:rPr>
        <w:t xml:space="preserve">ивных качеств общественного поголовья за счет охвата искусственным осеменением семенем быков-производителей, проверенных по качеству потомства; </w:t>
      </w:r>
    </w:p>
    <w:p>
      <w:pPr>
        <w:pStyle w:val="TextBody"/>
        <w:shd w:fill="FFFFFF" w:val="clear"/>
        <w:spacing w:lineRule="atLeast" w: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увеличение производственного использования маточного поголовья коров до уровня 4-5 отелов;</w:t>
      </w:r>
    </w:p>
    <w:p>
      <w:pPr>
        <w:pStyle w:val="TextBody"/>
        <w:shd w:fill="FFFFFF" w:val="clear"/>
        <w:spacing w:lineRule="atLeast" w: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дальнейшее совершенствование и внедрение передовых технологий производства сельскохозяйственной продукции, отвечающих требованиям времени;</w:t>
      </w:r>
    </w:p>
    <w:p>
      <w:pPr>
        <w:pStyle w:val="TextBody"/>
        <w:shd w:fill="FFFFFF" w:val="clear"/>
        <w:spacing w:lineRule="atLeast" w: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продолжение модернизации и строительства животноводческих помещений, отвечающих требованиям микроклимата, а также способствующих улучшению условий труда животноводов.</w:t>
      </w:r>
    </w:p>
    <w:p>
      <w:pPr>
        <w:pStyle w:val="TextBody"/>
        <w:shd w:fill="FFFFFF" w:val="clear"/>
        <w:spacing w:lineRule="atLeast" w: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дальнейшее обновление материально-технической базы</w:t>
      </w:r>
    </w:p>
    <w:p>
      <w:pPr>
        <w:pStyle w:val="TextBody"/>
        <w:shd w:fill="FFFFFF" w:val="clear"/>
        <w:spacing w:lineRule="atLeast" w:line="330"/>
        <w:jc w:val="both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6)улучшение условий жизни тружеников сельского хозяйства</w:t>
      </w:r>
    </w:p>
    <w:p>
      <w:pPr>
        <w:pStyle w:val="TextBody"/>
        <w:ind w:left="0"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омышленность</w:t>
      </w:r>
    </w:p>
    <w:p>
      <w:pPr>
        <w:pStyle w:val="Normal"/>
        <w:shd w:fill="FFFFFF" w:val="clear"/>
        <w:ind w:left="0" w:right="0" w:firstLine="64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Достаточно уверенно продолжается развитие промышленных предприятий района. Объем отгруженной промышленной продукци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крупным и средним промышленным предприятиям составляет 118,8 млн. рублей (113.1% к у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вню 2011 года), в т.ч. по обрабатывающим производствам – 108 млн.руб. (115,6%) и по производству и распределению газа и воды- 10.7 млн.руб (93,0%).</w:t>
      </w:r>
    </w:p>
    <w:p>
      <w:pPr>
        <w:pStyle w:val="Normal"/>
        <w:shd w:fill="FFFFFF" w:val="clear"/>
        <w:ind w:left="0" w:right="0" w:firstLine="64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иболее динамично развивается торфопредприятие  «Нюрдор-Котья». Объем производства составил 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60.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%, произошло увеличение численности работающих, рост заработной платы составил 20%.</w:t>
      </w:r>
    </w:p>
    <w:p>
      <w:pPr>
        <w:pStyle w:val="Normal"/>
        <w:shd w:fill="FFFFFF" w:val="clear"/>
        <w:ind w:left="0" w:right="0" w:firstLine="645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лесоперерабатывающей промышленности за счет увеличения рынка сбыта возрос объем производства в ООО «Вавожлеспром» и составил 135,2% к 2011 году, численность работающих увеличилась на 4 чел.</w:t>
      </w:r>
    </w:p>
    <w:p>
      <w:pPr>
        <w:pStyle w:val="Normal"/>
        <w:shd w:fill="FFFFFF" w:val="clear"/>
        <w:ind w:left="0" w:right="0" w:firstLine="64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производства в ООО «Какможлес состави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99.9% к уровню 2011 года.</w:t>
      </w:r>
    </w:p>
    <w:p>
      <w:pPr>
        <w:pStyle w:val="Normal"/>
        <w:shd w:fill="FFFFFF" w:val="clear"/>
        <w:ind w:left="0" w:right="0" w:firstLine="64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 пищевой промышленности наблюдается жесточайщая конкуренция среди производителей во всех направлениях, которая будет только усиливаться в связи со вступлением страны в ВТО. Положительная динамика производства хлеба сохранилась на двух предприятиях из шести это ООО «Пекарь» (155,3%) и ООО «Какмож 1» (100,9%).  Производство муки составило 99,3% к уровню 2011 года.</w:t>
      </w:r>
    </w:p>
    <w:p>
      <w:pPr>
        <w:pStyle w:val="Normal"/>
        <w:shd w:fill="FFFFFF" w:val="clear"/>
        <w:ind w:left="0" w:right="0" w:firstLine="64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ибольшими темпами увеличивается производство на ООО «Вавож-рыба» (113,1% к уровню 2011 года). Ассортимент продукции вырос на 6,3%, построены новый холодильный комплекс и пристрой к цеху по производству рыбной продукции. Закуплены три единицы автотранспорта на сумму порядка 10 млн. руб.</w:t>
      </w:r>
    </w:p>
    <w:p>
      <w:pPr>
        <w:pStyle w:val="Normal"/>
        <w:shd w:fill="FFFFFF" w:val="clear"/>
        <w:ind w:left="0" w:right="0" w:firstLine="645"/>
        <w:jc w:val="both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ожившихся условиях для сохранения пищевой промышленности района, производителям крайне необходимо продолжать работу не только по качеству выпускаемой продукции, но и заниматься вопросами  профессионального маркетинга.</w:t>
      </w:r>
    </w:p>
    <w:p>
      <w:pPr>
        <w:pStyle w:val="Normal"/>
        <w:shd w:fill="FFFFFF" w:val="clear"/>
        <w:ind w:left="0" w:right="0" w:firstLine="6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роительств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троительство объектов социальной сферы в районе осуществлялось за счет средств бюджета Удмуртской Республики в соответствии с Перечнем объектов строительства на 2012 год, утвержденного распоряжением Правительства Удмуртской Республики и других объектов   за  счет средств хозяйствующих субъек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ъем средств за счет всех источников финансирования в 2012 году составил </w:t>
        <w:tab/>
        <w:t>450,8   млн. руб. в том числе за счет средств бюджета 246,2 млн. руб.</w:t>
      </w:r>
    </w:p>
    <w:p>
      <w:pPr>
        <w:pStyle w:val="Normal"/>
        <w:shd w:fill="FFFFFF" w:val="clear"/>
        <w:ind w:left="0" w:right="0" w:firstLine="69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2 году завершена реконструкция здания участковой больницы под специальный жилой дом для одиноких престарелых граждан  на 11 мест в с. Нюрдор-Котья, проводятся мероприятия по заселению жилых помещений гражданами данной категории. Введен в  строй СДК со спортивным залом в с. Водзимонье за счет средств СХПК Колхоз «Колос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Начато строительство:</w:t>
      </w:r>
    </w:p>
    <w:p>
      <w:pPr>
        <w:pStyle w:val="Normal"/>
        <w:shd w:fill="FFFFFF" w:val="clear"/>
        <w:tabs>
          <w:tab w:val="clear" w:pos="709"/>
          <w:tab w:val="left" w:pos="61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детского сада на 190 мест в с. Вавож;</w:t>
        <w:tab/>
      </w:r>
    </w:p>
    <w:p>
      <w:pPr>
        <w:pStyle w:val="Normal"/>
        <w:shd w:fill="FFFFFF" w:val="clear"/>
        <w:tabs>
          <w:tab w:val="clear" w:pos="709"/>
          <w:tab w:val="left" w:pos="61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редней школы на 98 учащихся с детским садом на 40 мест в д.Зямбайгурт;</w:t>
      </w:r>
    </w:p>
    <w:p>
      <w:pPr>
        <w:pStyle w:val="Normal"/>
        <w:shd w:fill="FFFFFF" w:val="clear"/>
        <w:tabs>
          <w:tab w:val="clear" w:pos="709"/>
          <w:tab w:val="left" w:pos="61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физкультурно-оздоровительного комплекса в с. Вавож, который включает в себя плавательный бассейн и крытый каток с исскуственным льдом. Для теплоснабжения и водоснабжения этих объектов в 2013 году  будут построены котельная на газообразном топливе  и артезианская скважин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1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Проведены работы по ремонту спортивного зала средней общеобразовательной школы в с. Брызгалово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рамках Региональной 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дернизации здравоохранения Удмуртской Республики в 2011 и 2012 годах закончены работы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питальному ремонту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рачебной амбулатории под офис врача общей практики в с. Нюрдор-Котья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АП в д. Березек; ФАП в д. Новая Бия; офиса врача общей практики в с. Водзимонье; стационара МБУЗ «Вавожская ЦРБ» (детское соматическое отделение) с.Вавож; завершаются работы по ремонту поликлиники МБУЗ «Вавожская центральная районная больница» в с. Вавож.</w:t>
      </w:r>
    </w:p>
    <w:p>
      <w:pPr>
        <w:pStyle w:val="Normal"/>
        <w:shd w:fill="FFFFFF" w:val="clear"/>
        <w:tabs>
          <w:tab w:val="clear" w:pos="709"/>
          <w:tab w:val="left" w:pos="58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2012 году начаты работы по проектировани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Разработка концепции пристройки к зданию школы детского сада и актового зала в с. Какмож Вавожского района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троительство газораспределительных сетей с. Тыловыл-Пельга Вавожского района УР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хническое перевооружение системы теплоснабжения административного здания   детского сада "Березка"  в с. Вавож .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415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зработаны и утверждены  генеральные план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правила землепользования и застройки  МО «Вавожское» и МО «Большеволковское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 счет средств собственников домовладений  газифицировано 146 дом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, уровень газифицированных квартир с природным газом от всего жилищного фонда составил 43.77%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ля обеспечения жильем детей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с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т, детей оставшихся без попечения родителей построено и введено в эксплуатацию два четырехквартирных жилых дома с. Вавож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ведено в эксплуатацию всего 3541 кв. м. жилья, в т. ч. за счет индивидуального строительства 3133 кв. м. В 2012 году на приобретение и строительство жилья выделено  жилищных займов ( с процентной годовой ставкой 7%) в размере 1 млн. руб.   (3 семьи).  выделено  субсидий  6.156 млн. рублей 13 семьям, в т. ч. 7 молодым  и 2 многодетным семья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 программе «Автомобильные  дороги» за счет средств федерального и регионального бюджетов проведен ремон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втомобильной  дороги сообщением Большое Волково- Макарово протяженностью 3055 м., объем освоенных средств составил  35.980 млн. руб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программе приведения улично-дорожной сети населенных пунктов, произведен ремонт уличной сети протяженностью 750м в с. Вавож (пер. Вавожский, ул. Валинская, ул. Труда) на сумму 194,.4т.руб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категории льготных потребителей электроэнергии вновь построена ЛЭП 1,2 к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Жилищно-коммунальное хозяйств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9"/>
          <w:tab w:val="left" w:pos="510" w:leader="none"/>
        </w:tabs>
        <w:spacing w:lineRule="atLeast" w:line="100"/>
        <w:jc w:val="both"/>
        <w:rPr>
          <w:rFonts w:eastAsia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 сентября 2012 года в результате мероприятий по закрытию МУП «Какмож» все предприятия, оказывающие услуги являются предприятиями с частной формой собственности. В отрасли среднесписочная численность работников составила 95 человек.                 Коммунальное хозяйство насчитывает 30 теплоисточников, обеспечивающих теплом население и объекты социальной сферы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3.1 км. тепловых сетей, 90 км. водопровода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10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ъем  оказанных  коммунальных услуг остался на уровне 2011 года.</w:t>
      </w:r>
    </w:p>
    <w:p>
      <w:pPr>
        <w:pStyle w:val="Normal"/>
        <w:shd w:fill="FFFFFF" w:val="clear"/>
        <w:tabs>
          <w:tab w:val="clear" w:pos="709"/>
          <w:tab w:val="left" w:pos="51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2 году за счет средств ООО «Вавожское ЖКХ» проведены работы, направленные на снижение себестоимости оказываемых услуг. В котельных, работающих на природном газе проведены работы по установке автоматики, замене сетевых насосов на энергосберегающие в двух котельных. В отопительном периоде 2012-2013 года только  две газовые котельные -  РТП и ЦРБ имеют операторов котельных.</w:t>
      </w:r>
    </w:p>
    <w:p>
      <w:pPr>
        <w:pStyle w:val="Normal"/>
        <w:shd w:fill="FFFFFF" w:val="clear"/>
        <w:tabs>
          <w:tab w:val="clear" w:pos="709"/>
          <w:tab w:val="left" w:pos="510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По программе «Энергосбережение и повышение энергетической эффективности на 2010-2014 годы» произведено техническое перевооружение системы теплоснабжения в с.Н-Котья на сумму 25,2 млн. руб. </w:t>
      </w:r>
    </w:p>
    <w:p>
      <w:pPr>
        <w:pStyle w:val="Normal"/>
        <w:shd w:fill="FFFFFF" w:val="clear"/>
        <w:tabs>
          <w:tab w:val="clear" w:pos="709"/>
          <w:tab w:val="left" w:pos="58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программе «Поддержка коммунального хозяйства. Мероприятия в области коммунального хозяйства на 2012 год» было проведены следующие мероприятия:</w:t>
      </w:r>
    </w:p>
    <w:p>
      <w:pPr>
        <w:pStyle w:val="Normal"/>
        <w:shd w:fill="FFFFFF" w:val="clear"/>
        <w:tabs>
          <w:tab w:val="clear" w:pos="709"/>
          <w:tab w:val="left" w:pos="58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иобретено  2 котла для котельной Тыловыл-Пельгинской средней школы и центральной котельной в с.Какмож на сумму 700 тыс .рублей;</w:t>
      </w:r>
    </w:p>
    <w:p>
      <w:pPr>
        <w:pStyle w:val="Normal"/>
        <w:shd w:fill="FFFFFF" w:val="clear"/>
        <w:tabs>
          <w:tab w:val="clear" w:pos="709"/>
          <w:tab w:val="left" w:pos="58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апитальный ремонт сетей теплоснабжения протяженностью 120 м в с.Вавож по ул. Победы  на сумму 400 тыс.рублей,</w:t>
      </w:r>
    </w:p>
    <w:p>
      <w:pPr>
        <w:pStyle w:val="Normal"/>
        <w:shd w:fill="FFFFFF" w:val="clear"/>
        <w:tabs>
          <w:tab w:val="clear" w:pos="709"/>
          <w:tab w:val="left" w:pos="58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апитальный ремонт водопровода протяженностью 242 м в с.Вавож, ул.Свободы на  сумму 150 тыс.рублей,</w:t>
      </w:r>
      <w:r>
        <w:rPr>
          <w:sz w:val="28"/>
          <w:szCs w:val="28"/>
          <w:shd w:fill="FFFFFF" w:val="clear"/>
        </w:rPr>
        <w:fldChar w:fldCharType="begin"/>
      </w:r>
      <w:r>
        <w:rPr>
          <w:sz w:val="28"/>
          <w:shd w:fill="FFFFFF" w:val="clear"/>
          <w:szCs w:val="28"/>
        </w:rPr>
        <w:instrText xml:space="preserve"> SUBJECT </w:instrText>
      </w:r>
      <w:r>
        <w:rPr>
          <w:sz w:val="28"/>
          <w:shd w:fill="FFFFFF" w:val="clear"/>
          <w:szCs w:val="28"/>
        </w:rPr>
        <w:fldChar w:fldCharType="separate"/>
      </w:r>
      <w:r>
        <w:rPr>
          <w:sz w:val="28"/>
          <w:shd w:fill="FFFFFF" w:val="clear"/>
          <w:szCs w:val="28"/>
        </w:rPr>
      </w:r>
      <w:r>
        <w:rPr>
          <w:sz w:val="28"/>
          <w:shd w:fill="FFFFFF" w:val="clear"/>
          <w:szCs w:val="28"/>
        </w:rPr>
        <w:fldChar w:fldCharType="end"/>
      </w:r>
    </w:p>
    <w:p>
      <w:pPr>
        <w:pStyle w:val="Normal"/>
        <w:shd w:fill="FFFFFF" w:val="clear"/>
        <w:tabs>
          <w:tab w:val="clear" w:pos="709"/>
          <w:tab w:val="left" w:pos="585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апитальный ремонт двух артезианских скважин на сумму 300 тыс.рублей в с.Вавож по ул.Полевая и в с.Нюрдор-Котья.</w:t>
      </w:r>
    </w:p>
    <w:p>
      <w:pPr>
        <w:pStyle w:val="Normal"/>
        <w:shd w:fill="FFFFFF" w:val="clear"/>
        <w:tabs>
          <w:tab w:val="clear" w:pos="709"/>
          <w:tab w:val="left" w:pos="61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ремонтировано в 2012 году  муниципального жилья на сумму 493.3 тыс.рублей. (д.Кечево Малопургинского района и с.Какмож).</w:t>
      </w:r>
    </w:p>
    <w:p>
      <w:pPr>
        <w:pStyle w:val="Normal"/>
        <w:shd w:fill="FFFFFF" w:val="clear"/>
        <w:tabs>
          <w:tab w:val="clear" w:pos="709"/>
          <w:tab w:val="left" w:pos="615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>В рамках реализации целевой республиканской программы по проведению капитального ремонта многоквартирных домов по ФЗ-185 от 21.07.2008 г. отремонтировано три многоквартирных дома на общую сумму  3054,3тыс. руб. в с.Н-Котья.</w:t>
      </w:r>
    </w:p>
    <w:p>
      <w:pPr>
        <w:pStyle w:val="Normal"/>
        <w:shd w:fill="FFFFFF" w:val="clear"/>
        <w:tabs>
          <w:tab w:val="clear" w:pos="709"/>
          <w:tab w:val="left" w:pos="615" w:leader="none"/>
        </w:tabs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Обществом с ограниченной ответственностью «Электрические сети Удмуртии» построено 745 м электролиний, и 907 м реконструирова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объектах МРСК и за счет средств собственника проводилась работа по  устойчивому энергообеспечению потребителей электроэнергии. На электролиниях ВЛ10 протяженностью 46,1 км. произведен ремонт линий ВЛ-04 12,7 км. и очистка трасс от кустарников под ЛЭП на площади 5 га.  </w:t>
      </w:r>
    </w:p>
    <w:p>
      <w:pPr>
        <w:pStyle w:val="Normal"/>
        <w:shd w:fill="FFFFFF" w:val="clear"/>
        <w:tabs>
          <w:tab w:val="clear" w:pos="709"/>
          <w:tab w:val="left" w:pos="585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>Для оплаты жилого помещения и коммунальных услуг населению предоставлено 2.6 млн. рублей субсидий.  Этой возможностью воспользовались 215 семей.</w:t>
      </w:r>
    </w:p>
    <w:p>
      <w:pPr>
        <w:pStyle w:val="Normal"/>
        <w:shd w:fill="FFFFFF" w:val="clear"/>
        <w:tabs>
          <w:tab w:val="clear" w:pos="709"/>
          <w:tab w:val="left" w:pos="585" w:leader="none"/>
        </w:tabs>
        <w:spacing w:lineRule="atLeast" w:line="100"/>
        <w:ind w:left="0" w:right="0" w:firstLine="58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В 2012 году проводились м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ероприятия, направленные на снижение задолженности населения за оказанные ЖКУ. Уровень собираемости в 2012 году достиг 98%, что позволило немного снизить просроченную задолженность. Однако задолженность населения остается высокой, что сказывается на финансовое состояние предприятий ЖКХ.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 соответствии с ФЗ-261 об энергосбережении установлено общедомовых приборов учета по воде всего -8 шт. (в т.ч.2012г-5 шт.), индивидуальных приборов учета воды -747 шт.(2012г.-561);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домовых приборов учета тепловой энергии — 5 шт. (2012г.-2 шт.).</w:t>
      </w:r>
    </w:p>
    <w:p>
      <w:pPr>
        <w:pStyle w:val="Normal"/>
        <w:shd w:fill="FFFFFF" w:val="clear"/>
        <w:spacing w:lineRule="atLeast" w:line="100"/>
        <w:ind w:left="0" w:right="0" w:firstLine="645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программе «Энергосбережение и повышение энергетической эффективности на 2010-2014 годы было выделено субсидий на сумму 2,6 млн .руб., за счет которых проведено энергетическое обследование 22 бюджетных учреждений, приобретено и установлено 48 водосчетчиков, 9 теплосчетчиков, 3 электросчетчика.</w:t>
      </w:r>
      <w:r>
        <w:rPr>
          <w:sz w:val="28"/>
          <w:szCs w:val="28"/>
        </w:rPr>
        <w:t xml:space="preserve"> </w:t>
      </w:r>
    </w:p>
    <w:p>
      <w:pPr>
        <w:pStyle w:val="TextBodyIndent"/>
        <w:shd w:fill="FFFFFF" w:val="clear"/>
        <w:ind w:left="0" w:right="0" w:firstLine="68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Лесное хозяйств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Освоение расчетной лесосеки в 2012 году по главному пользованию составило 40% (37.2 т. м3 при расчетной лесосеке 93.6). </w:t>
        <w:tab/>
        <w:t xml:space="preserve">Уменьшение % освоения расчетной лесосеки  связано с выпиской древесины по санитарным рубкам. Посажено леса на площади 155 г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85.6 % к 2011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, снижение объема посадки связано со снижением фонда лесовосстановления.  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орговля, общественное питание и предоставление бытовых услуг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В районе  хорошо развивается потребительский рынок, в настоящее время функциониру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21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ъектов торговли, общественного питания и бытового обслуживания населения. За отчетный период открыто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1 магазин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 одно каф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Розничный товарооборот за 2012 год по полному кругу предприятий увеличился на 111,2% к аналогичному периоду 2011 года и составил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996,6 млн. рублей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включая общественное питание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составляет 61.9 тыс. рублей на душу населения. По данному показателю это 11 показатель  среди районов республики. По общественному питанию (2783 рубля на душу населения) 18 место. 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алое предпринимательство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На территории района осуществляют предпринимательскую деятельность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6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лых предприятий с общей численностью занятых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98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еловек. Кроме этого, в районе зарегистрирован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24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ндивидуальных предпринимателей. Доля занятых в сфере малого предпринимательства составляет 23,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%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общего числа занятых в экономике, что составляет 92,3 % к уровню прошлого года.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Динамика снижения к сожалению наблюдается в наступившем году. Это обусловлено в первую очередь изменением налогового законодательства.  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ab/>
        <w:t>В целях координации своих действий с субъектами малого и среднего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предпринимательства работал Совет предпринимателей при администрации, в течение года проводились собрания предпринимателей совместно с представителями Роспотребнадзора, налоговой службы, прокуратуры и статистики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В августе   совместно с Минэкономики УР и АНО «Центр развития молодежного предпринимательства УР» был проведен форум «Бизнес -экспресс»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ab/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нятость на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Уровень регистрируемой безработицы по Вавожскому району на 01 января  2013 года составил 0,85 %, и численность безработных на конец года составила 86 человек. (71.4% к 2011 году) , по УР — 1,12%. Это один из низких показателей в республике. по данному показатели район на 5 месте.</w:t>
      </w:r>
    </w:p>
    <w:p>
      <w:pPr>
        <w:pStyle w:val="Normal"/>
        <w:ind w:left="0" w:right="0" w:firstLine="57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м  направлением работы  центра занятости населения  является трудоустройство безработных граждан и граждан, ищущих работу, за год было трудоустроено 300 человек. Общий уровень трудоустройства  составил  53,26 %.</w:t>
      </w:r>
    </w:p>
    <w:p>
      <w:pPr>
        <w:pStyle w:val="Normal"/>
        <w:ind w:left="0" w:right="0" w:firstLine="57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начимым направлением работы центра занятости населения является профессиональная подготовка, переподготовка и повышение квалификации безработных граждан. В 2012 году к профессиональному обучению приступили 80 безработных граждан. </w:t>
      </w:r>
    </w:p>
    <w:p>
      <w:pPr>
        <w:pStyle w:val="Normal"/>
        <w:ind w:left="0" w:right="0" w:firstLine="57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left="0" w:right="0" w:firstLine="57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нвестиции</w:t>
      </w:r>
    </w:p>
    <w:p>
      <w:pPr>
        <w:pStyle w:val="Normal"/>
        <w:ind w:left="0" w:right="0" w:firstLine="57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ым фактором роста экономики и условием повышения уровня жизни населения является привлечение инвестиций. По итогам 2012 года общий  предварительный объем инвестиций (без бюджетных средств) составил 396,0 млн. рублей. В 2011 году 199,6 млн. руб. Инвестиции были направлены на строительство, реконструкцию производственных объектов, обновление техники и оборудования. </w:t>
      </w:r>
    </w:p>
    <w:p>
      <w:pPr>
        <w:pStyle w:val="Normal"/>
        <w:ind w:left="0" w:right="0" w:firstLine="57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инвесторы (СХПК, предприятия, индивидуальные предприниматели) это те, кто  занят бизнесом на территории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0" w:right="0" w:firstLine="57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СФЕ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емография и семейная полити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>Количество родившихся в 2012 году составило 315 чел. ( в 2011- 286 чел.), умерших — 211 чел. что меньше, чем в 2011 году на 28 человек. Естественный прирост составил 104 челове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ab/>
        <w:t>В районе проживает  354 многодетные  семьи, в них  воспитывается  1181 ребенок.</w:t>
        <w:tab/>
      </w:r>
    </w:p>
    <w:p>
      <w:pPr>
        <w:pStyle w:val="Normal"/>
        <w:ind w:left="0" w:right="0" w:firstLine="69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В течение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321 многодетная малообеспеченная семья пользовались различными 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ми социальной поддержки воспользовались:</w:t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-216 семей получили компенсацию расходов на оплату коммунальных услуг, что на 15 % больше, чем в 2011 году</w:t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369  школьников и учащихся ПУ пользовались бесплатным проездом по району, на 20% больше, чем в 2011 году</w:t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148 детей  в возрасте до 6,6 лет – бесплатными лекарствами, что на 38 % больше, чем в 2011 году., но проблема  в обеспечении лекарствами остается, более 50% детей в возрасте до 6,6 лет не обеспечиваются бесплатными рецептами на   лекарства из-за недостаточности выделяемых средств.</w:t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5633  учащихся школ получали  бесплатное пита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овое обеспечение мер социальной поддержки отдельных категорий граждан в 2012году составило 14,1 млн.руб.,  или  сравнению с 2011 годом 111,7%.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дравоохранение</w:t>
      </w:r>
    </w:p>
    <w:p>
      <w:pPr>
        <w:pStyle w:val="Normal"/>
        <w:shd w:fill="FFFFFF" w:val="clear"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Сеть медицинских учреждений не изменилась. </w:t>
        <w:tab/>
        <w:t xml:space="preserve"> Общая заболеваемость  выросла незначительно, первичная заболеваемость выросла на 11%. </w:t>
      </w:r>
    </w:p>
    <w:p>
      <w:pPr>
        <w:pStyle w:val="Normal"/>
        <w:ind w:left="0" w:right="0" w:firstLine="82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исло вызовов на 1000 жителей в районе сохранилось на уровне 2011 года; число койко-дней на 1000 жителей снизилось из-за причины сокращения коек. Число посещений на 1000 жителей и число дней пребывания  в дневном стационаре сохранилось на уровне прошлого года. </w:t>
      </w:r>
    </w:p>
    <w:p>
      <w:pPr>
        <w:pStyle w:val="Normal"/>
        <w:spacing w:lineRule="atLeast" w:line="100"/>
        <w:ind w:left="0" w:right="-5" w:firstLine="57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были в район молодые специалисты: акушер- гинеколог,  хирург, ЛОР. По прежнему остаются не укомплектованы должности врачей: невролог, терапевт, эндоскопист. </w:t>
      </w:r>
    </w:p>
    <w:p>
      <w:pPr>
        <w:pStyle w:val="Normal"/>
        <w:spacing w:lineRule="atLeast" w:line="100"/>
        <w:ind w:left="0" w:right="-5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ряду целевых показателей проводится комплексная оценка функционирования системы здравоохранения  в Удмуртской Республике, выполнение этих  показателей в 2011 году составило  95%.</w:t>
      </w:r>
    </w:p>
    <w:p>
      <w:pPr>
        <w:pStyle w:val="Normal"/>
        <w:shd w:fill="FFFFFF" w:val="clear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ab/>
        <w:t xml:space="preserve">Проведен ряд мероприятий по улучшению материально-технической базы, о которых уже было сказано в разделе «Строительство» </w:t>
      </w:r>
    </w:p>
    <w:p>
      <w:pPr>
        <w:pStyle w:val="Normal"/>
        <w:shd w:fill="FFFFFF" w:val="clear"/>
        <w:spacing w:lineRule="atLeast" w:line="10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</w:p>
    <w:p>
      <w:pPr>
        <w:pStyle w:val="Normal"/>
        <w:shd w:fill="FFFFFF" w:val="clear"/>
        <w:spacing w:lineRule="atLeast" w:line="100"/>
        <w:ind w:left="0" w:right="0" w:firstLine="555"/>
        <w:jc w:val="center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разование и наука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истеме образования района функциониру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31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реждение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шко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тских садов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реждения дополнительного образования детей, все они в 2012 году сохранены.  </w:t>
      </w:r>
    </w:p>
    <w:p>
      <w:pPr>
        <w:pStyle w:val="TextBody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Количество учащихся сократилось на 17 человек. Количество дошкольников увеличилось с 980 до 1048.</w:t>
      </w:r>
    </w:p>
    <w:p>
      <w:pPr>
        <w:pStyle w:val="TextBody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подготовки образовательных учреждений к новому 2012-2013 учебному году, в том числе на укрепление материально-технической базы ОУ, из бюджетов разных уровней  выделены  средства в размере более 22 миллионов рублей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состоянию на конец 2012 года 100% образовательных учреждений имеют системы АПС, ЕДДС, 87 % обеспечены наружным противопожарным водоснабжением, во всех ОУ пути эвакуации приведены в соответствие с требованиями пожарной безопасности. 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целях организации транспортного обслуживания обучающихся в 9 школах организован подвоз к месту обучения школьным автотранспортом. По состоянию на 01.10.2012 функционирует 13 школьных автобусных маршрутов, охват школьников составляет 241 человек, 77 школьников имеют проездные билеты. 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 РЦП и МЦП «Детское и школьное питание» по состоянию на декабрь 2012 года  бесплатные завтраки получают 988 обучающихся 1-5 классов, 633 - дотации на удешевление питания (дети из малообеспеченных и многодетных малообеспеченных семей). Охват питанием школьников по состоянию на сентябрь 2012 года составляет 98, 6%,  средняя стоимость школьного обеда по району - 23, 04 руб. 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цент успеваемости в школах  района с 2010 года составляет 99%. Семь образовательных учреждений завершили учебный год со  100 % успеваемостью. Количество медалистов в 2012 году – 7. 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величился процент выпускников, поступивших в ВУЗы: 2012 год -79% (106.8% к уровню 2011 года).  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итогам спартакиады школьников УР район четвертый год подряд удерживает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есто в своей подгруппе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ектная наполняемость дошкольных  учреждений в соответствии с санитарными правилами и нормами составляет 1010 мест. В детских садах района воспитывается 1048 детей. 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сегодняшний день 272 ребенка состоят на учете в очереди на получение путевок. Из них 159 детей до 1,5 лет, 95 детей от 1,5 до 3 лет, 18 детей от 3 до 7 лет. Охват детей от 1,5 до 7 лет дошкольным образованием на 01.01.2013 года составил  81%. Показатели очередности в детские сады с. Вавож, д. Березек, д. Гурезь-Пудга. д. Б-Волково пока остаются высокими. С целью обеспечения гарантии доступности дошкольного образования и увеличения охвата детей, а также удовлетворения спроса родителей в сентябре 2012 года в д/с «Солнышко с. Н-Котья открыта группа на 15 мест для детей раннего возраста, в декабре 2012 года открыты две группы на 20 мест в детских садах  д. Новая Бия и в с. Волипельга.  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в районе создано 55 дополнительных мест в дошкольных учреждениях, охват  детей за год вырос на 4%.  В целом  количество детей в детских садах района за последний год увеличилось на 67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иболее остро  в отрасли сегодня стоят проблем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крепления материально-технической базы ОУ (школ и особенно детских садов и УДОД), оснащения современным оборудованием и мебелью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апитального ремонта зданий ОУ (6 школ и 5 детских садов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еконструкции зданий школ (д. Яголуд, д. Б.Можга) для открытия дошкольных групп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еревода котельных ОУ на газовое топливо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влечения в ОУ высококвалифицированных кадров и молодых специалистов ввиду отсутствия жиль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вышения образовательного уровня директоров школ (квалификация «менеджер») и заведующих МБДОУ (высшее образова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0" w:firstLine="55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TextBodyIndent"/>
        <w:shd w:fill="FFFFFF" w:val="clear"/>
        <w:ind w:left="0" w:right="0" w:firstLine="2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оциальная защита на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Численность пенсионеров  на конец 2012 года составил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461 человек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едний размер пенсий вырос на 10,9% и составил  7954,5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б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закону   «О ветеранах» в 2012 году 17 (всего 57) участников и вдов участников Великой Отечественной войны получили жилищные сертификаты,  вынужденные переселенцы — 1 сертификат,  пострадавшие от чернобыльской катастрофы — 1 сертифика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Расходы на социальную поддержку населения в 2012 году составили 35.2 млн.рублей.  Отделом социальной защиты населения велась работа по вопросам назначения  и выплаты 35 видов пособий и различных социальных выплат, что позволило оказать социальную поддержку более 6000 гражданам.</w:t>
      </w:r>
    </w:p>
    <w:p>
      <w:pPr>
        <w:pStyle w:val="TextBodyIndent"/>
        <w:ind w:left="0" w:right="0"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 последние  годы большое внимание  уделяется мероприятиям по оздоровлению детей. В районе проживает 2208  семей с детьми до 18 лет, в них детей 3898.  В 2012 году на базе МБОУ Вавожская СОШ   в течение 2-х лагерных смен отдохнуло 104 ребенка, на что затрачено-196.6т.руб., кроме этого в различных  детских оздоровительных и санаторно-оздоровительных лагерях отдохнули 66 детей.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МБУ «КЦСОН Вавожского района»  в 2012 году начала  работу мобильная бригада. В ее состав  входят работники отделения и психолог. За прошедший год  мобильная бригада выезжала 11 раз. Услуги сиделки – еще одна из новых форм работы отделения. За прошедший год ей оказано 268 услуг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 12 месяцев 2012 года  социально-реабилитационным отделением было обслужено 1437 человек.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ультура, молодежная политика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спорт</w:t>
      </w:r>
    </w:p>
    <w:p>
      <w:pPr>
        <w:pStyle w:val="TextBodyIndent"/>
        <w:shd w:fill="FFFFFF" w:val="clear"/>
        <w:ind w:left="0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ab/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 w:bidi="zxx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 2012 году проведено 2431 различное мероприятие, основными из которых являлись мероприяти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вященные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ду Российской истории и 1150 - летию зарождения Российской государственности, 200- летию Отечественной войны 1812 года, году оружейной славы Удмурт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 w:bidi="zxx"/>
        </w:rPr>
        <w:tab/>
        <w:t>В области молодежной политики, физической культуры и спорта за отчетный год проведено 131 мероприяти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ботало 4 волонтерских отряда, где  были задействованы  63 подрост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shd w:fill="FFFFFF" w:val="clear"/>
          <w:lang w:bidi="zxx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В летний период всего трудоустроено 94 подростка, в том числе за счет республиканских средств ( 133.9 т.руб.)  было трудоустроено 32 подростка в возрасте от 14 до 17 лет, за счет средств организаций  и предприятий - 62 подростка.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bidi="zxx"/>
        </w:rPr>
        <w:t>Наибольшее количество учащихся приняли на работу в СХПК-колхоз «Луч», за что председатель данного предприятия был награжден Дипломом, как лучший работодатель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shd w:fill="FFFFFF" w:val="clear"/>
          <w:lang w:eastAsia="ar-SA" w:bidi="zxx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bidi="zxx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  <w:lang w:bidi="zxx"/>
        </w:rPr>
        <w:t xml:space="preserve"> В   лагерях и лагерных сменах, организованных Министерством по делам молодежи Удмуртской Республики отдохнули 73 подростка. 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shd w:fill="FFFFFF" w:val="clear"/>
          <w:lang w:eastAsia="ar-SA" w:bidi="zxx"/>
        </w:rPr>
        <w:tab/>
        <w:t xml:space="preserve">   Для детей «социального риска» специалистами Молодежного центра «Югдон» проведён республиканский палаточный лагерь «СКАУТКЕМП-2012» на территории муниципального образования «Вавожское», где было задействовано 65 человек в возрасте 12 - 18 лет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zxx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shd w:fill="FFFFFF" w:val="clear"/>
          <w:lang w:bidi="zxx"/>
        </w:rPr>
        <w:tab/>
        <w:t>Число занимающихся физкультурой и спортом в районе увеличилось на 5.1% (3575 было 3402). Возобновилась  Спартакиада  среди муниципальных образований и организаций района.</w:t>
        <w:tab/>
        <w:t>Значимым событием для  района  явилось введение в действие освещенной лыжни в с.Нюрдор-Котья, где с удовольствием проводят тренировки как любители, так и профессионалы в удобное для них  время.</w:t>
      </w:r>
    </w:p>
    <w:p>
      <w:pPr>
        <w:pStyle w:val="Normal"/>
        <w:shd w:fill="FFFFFF" w:val="clear"/>
        <w:jc w:val="both"/>
        <w:rPr>
          <w:rFonts w:ascii="Times New Roman" w:hAnsi="Times New Roman" w:eastAsia="Andale Sans UI;Arial Unicode MS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zxx"/>
        </w:rPr>
        <w:t xml:space="preserve">  </w:t>
      </w:r>
    </w:p>
    <w:p>
      <w:pPr>
        <w:pStyle w:val="211"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Andale Sans UI;Arial Unicode MS" w:cs="Times New Roman" w:ascii="Times New Roman" w:hAnsi="Times New Roman"/>
          <w:b/>
          <w:bCs/>
          <w:sz w:val="28"/>
          <w:szCs w:val="28"/>
          <w:shd w:fill="FFFFFF" w:val="clear"/>
        </w:rPr>
        <w:t>Административная реформа</w:t>
      </w:r>
    </w:p>
    <w:p>
      <w:pPr>
        <w:pStyle w:val="211"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211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eastAsia="Andale Sans UI;Arial Unicode MS" w:cs="Times New Roman"/>
          <w:sz w:val="28"/>
          <w:szCs w:val="28"/>
          <w:shd w:fill="FFFFFF" w:val="clear"/>
          <w:lang w:val="zxx"/>
        </w:rPr>
      </w:pPr>
      <w:r>
        <w:rPr>
          <w:rFonts w:eastAsia="Arial" w:cs="Arial"/>
          <w:sz w:val="28"/>
          <w:szCs w:val="28"/>
          <w:shd w:fill="FFFFFF" w:val="clear"/>
        </w:rPr>
        <w:t xml:space="preserve">   </w:t>
      </w:r>
      <w:r>
        <w:rPr>
          <w:rFonts w:eastAsia="Andale Sans UI;Arial Unicode MS" w:cs="Times New Roman" w:ascii="Times New Roman" w:hAnsi="Times New Roman"/>
          <w:sz w:val="28"/>
          <w:szCs w:val="28"/>
          <w:shd w:fill="FFFFFF" w:val="clear"/>
        </w:rPr>
        <w:t>Административная реформа, направленная на снижение административных барьеров и повышение качества и доступности государственных и муниципальных услуг, в муниципальном образовании «Вавожский район» реализуется в соответствии с Муниципальной целевой программой «Административная реформа в муниципальном образовании «Вавожский район» на 2013-2015 годы».</w:t>
      </w:r>
    </w:p>
    <w:p>
      <w:pPr>
        <w:pStyle w:val="211"/>
        <w:shd w:fill="FFFFFF" w:val="clear"/>
        <w:spacing w:lineRule="auto" w:line="240" w:before="0" w:after="0"/>
        <w:ind w:left="0" w:right="0" w:firstLine="75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  <w:shd w:fill="FFFFFF" w:val="clear"/>
          <w:lang w:val="zxx"/>
        </w:rPr>
        <w:t>Рейтинг</w:t>
      </w:r>
      <w:r>
        <w:rPr>
          <w:rFonts w:eastAsia="Andale Sans UI;Arial Unicode MS" w:cs="Times New Roman" w:ascii="Times New Roman" w:hAnsi="Times New Roman"/>
          <w:sz w:val="28"/>
          <w:szCs w:val="28"/>
          <w:shd w:fill="FFFFFF" w:val="clear"/>
        </w:rPr>
        <w:t xml:space="preserve"> муниципального образования «Вавожский район» </w:t>
      </w:r>
      <w:r>
        <w:rPr>
          <w:rFonts w:eastAsia="Andale Sans UI;Arial Unicode MS" w:cs="Times New Roman" w:ascii="Times New Roman" w:hAnsi="Times New Roman"/>
          <w:sz w:val="28"/>
          <w:szCs w:val="28"/>
          <w:shd w:fill="FFFFFF" w:val="clear"/>
          <w:lang w:val="zxx"/>
        </w:rPr>
        <w:t>по э</w:t>
      </w:r>
      <w:r>
        <w:rPr>
          <w:rFonts w:eastAsia="Andale Sans UI;Arial Unicode MS" w:cs="Times New Roman" w:ascii="Times New Roman" w:hAnsi="Times New Roman"/>
          <w:sz w:val="28"/>
          <w:szCs w:val="28"/>
          <w:shd w:fill="FFFFFF" w:val="clear"/>
        </w:rPr>
        <w:t xml:space="preserve">эффективности </w:t>
      </w:r>
      <w:r>
        <w:rPr>
          <w:rFonts w:eastAsia="Andale Sans UI;Arial Unicode MS" w:cs="Times New Roman" w:ascii="Times New Roman" w:hAnsi="Times New Roman"/>
          <w:sz w:val="28"/>
          <w:szCs w:val="28"/>
          <w:shd w:fill="FFFFFF" w:val="clear"/>
          <w:lang w:val="zxx"/>
        </w:rPr>
        <w:t xml:space="preserve">реализации административной реформы </w:t>
      </w:r>
      <w:r>
        <w:rPr>
          <w:rFonts w:eastAsia="Andale Sans UI;Arial Unicode MS" w:cs="Times New Roman" w:ascii="Times New Roman" w:hAnsi="Times New Roman"/>
          <w:sz w:val="28"/>
          <w:szCs w:val="28"/>
          <w:shd w:fill="FFFFFF" w:val="clear"/>
        </w:rPr>
        <w:t xml:space="preserve">с 7 места в 2010 году  поднялся до 3 места </w:t>
      </w:r>
      <w:r>
        <w:rPr>
          <w:rFonts w:eastAsia="Andale Sans UI;Arial Unicode MS" w:cs="Times New Roman" w:ascii="Times New Roman" w:hAnsi="Times New Roman"/>
          <w:sz w:val="28"/>
          <w:szCs w:val="28"/>
          <w:shd w:fill="FFFFFF" w:val="clear"/>
          <w:lang w:val="zxx"/>
        </w:rPr>
        <w:t>в 2011 году</w:t>
      </w:r>
      <w:r>
        <w:rPr>
          <w:rFonts w:eastAsia="Andale Sans UI;Arial Unicode MS" w:cs="Times New Roman" w:ascii="Times New Roman" w:hAnsi="Times New Roman"/>
          <w:sz w:val="28"/>
          <w:szCs w:val="28"/>
          <w:shd w:fill="FFFFFF" w:val="clear"/>
        </w:rPr>
        <w:t>. Подведение итогов реализации административной реформы в муниципальном образовании «Вавожский район» и рейтинг оценки деятельности органов местного самоуправления по реализации мероприятий административной реформы в 2012 году будет подведен Администрацией Президента и Правительства Удмуртской Республики в марте 2013 года.</w:t>
      </w:r>
    </w:p>
    <w:p>
      <w:pPr>
        <w:pStyle w:val="Normal"/>
        <w:ind w:left="0" w:right="0" w:firstLine="708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В рамках административной реформы в Удмуртской Республики в 2012 году создана система видеоконференцсвязи  с Правительством Удмуртской Республики и подведомственными ему учреждениями, имеется возможность осуществления видео звонка с Правительством Удмуртской Республики и муниципальными районами. В 2012 году в Администрации муниципального образования «Вавожский район» внедрен защитный канал связи.</w:t>
      </w:r>
    </w:p>
    <w:p>
      <w:pPr>
        <w:pStyle w:val="Normal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ab/>
        <w:t xml:space="preserve">На территории муниципального образования «Вавожский район» происходит внедрение электронных услуг и системы </w:t>
      </w:r>
      <w:r>
        <w:rPr>
          <w:rFonts w:eastAsia="Andale Sans UI;Arial Unicode MS" w:cs="Times New Roman" w:ascii="Times New Roman" w:hAnsi="Times New Roman"/>
          <w:sz w:val="28"/>
          <w:szCs w:val="28"/>
          <w:lang w:val="en-US"/>
        </w:rPr>
        <w:t>DIRECTUM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 в Администрациях поселений.  В 2012 году 63 сотрудника Администрации прошли обучение сотрудников по предоставлению государственных и муниципальных услуг. </w:t>
      </w:r>
    </w:p>
    <w:p>
      <w:pPr>
        <w:pStyle w:val="Normal"/>
        <w:spacing w:before="0" w:after="120"/>
        <w:ind w:left="0" w:right="0" w:firstLine="72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В 2012 году в соответствии с </w:t>
      </w:r>
      <w:r>
        <w:rPr>
          <w:rFonts w:eastAsia="Andale Sans UI;Arial Unicode MS" w:cs="Times New Roman" w:ascii="Times New Roman" w:hAnsi="Times New Roman"/>
          <w:sz w:val="28"/>
          <w:szCs w:val="28"/>
          <w:lang w:val="zxx"/>
        </w:rPr>
        <w:t>Федераль</w:t>
      </w:r>
      <w:r>
        <w:rPr>
          <w:rFonts w:eastAsia="Andale Sans UI;Arial Unicode MS" w:cs="Times New Roman" w:ascii="Times New Roman" w:hAnsi="Times New Roman"/>
          <w:sz w:val="28"/>
          <w:szCs w:val="28"/>
        </w:rPr>
        <w:t>ным</w:t>
      </w:r>
      <w:r>
        <w:rPr>
          <w:rFonts w:eastAsia="Andale Sans UI;Arial Unicode MS" w:cs="Times New Roman" w:ascii="Times New Roman" w:hAnsi="Times New Roman"/>
          <w:sz w:val="28"/>
          <w:szCs w:val="28"/>
          <w:lang w:val="zxx"/>
        </w:rPr>
        <w:t xml:space="preserve"> закон</w:t>
      </w:r>
      <w:r>
        <w:rPr>
          <w:rFonts w:eastAsia="Andale Sans UI;Arial Unicode MS" w:cs="Times New Roman" w:ascii="Times New Roman" w:hAnsi="Times New Roman"/>
          <w:sz w:val="28"/>
          <w:szCs w:val="28"/>
        </w:rPr>
        <w:t>ом</w:t>
      </w:r>
      <w:r>
        <w:rPr>
          <w:rFonts w:eastAsia="Andale Sans UI;Arial Unicode MS" w:cs="Times New Roman" w:ascii="Times New Roman" w:hAnsi="Times New Roman"/>
          <w:sz w:val="28"/>
          <w:szCs w:val="28"/>
          <w:lang w:val="zxx"/>
        </w:rPr>
        <w:t xml:space="preserve"> от 27 июля 201</w:t>
      </w:r>
      <w:r>
        <w:rPr>
          <w:rFonts w:eastAsia="Andale Sans UI;Arial Unicode MS" w:cs="Times New Roman" w:ascii="Times New Roman" w:hAnsi="Times New Roman"/>
          <w:sz w:val="28"/>
          <w:szCs w:val="28"/>
        </w:rPr>
        <w:t>0</w:t>
      </w:r>
      <w:r>
        <w:rPr>
          <w:rFonts w:eastAsia="Andale Sans UI;Arial Unicode MS" w:cs="Times New Roman" w:ascii="Times New Roman" w:hAnsi="Times New Roman"/>
          <w:sz w:val="28"/>
          <w:szCs w:val="28"/>
          <w:lang w:val="zxx"/>
        </w:rPr>
        <w:t xml:space="preserve"> года № 210-ФЗ </w:t>
      </w:r>
      <w:r>
        <w:rPr>
          <w:rFonts w:eastAsia="Andale Sans UI;Arial Unicode MS" w:cs="Times New Roman" w:ascii="Times New Roman" w:hAnsi="Times New Roman"/>
          <w:sz w:val="28"/>
          <w:szCs w:val="28"/>
        </w:rPr>
        <w:t>«</w:t>
      </w:r>
      <w:r>
        <w:rPr>
          <w:rFonts w:eastAsia="Andale Sans UI;Arial Unicode MS" w:cs="Times New Roman" w:ascii="Times New Roman" w:hAnsi="Times New Roman"/>
          <w:sz w:val="28"/>
          <w:szCs w:val="28"/>
          <w:lang w:val="zxx"/>
        </w:rPr>
        <w:t>Об организации предоставления государственных и муниципальных услуг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»  в муниципальном образовании </w:t>
      </w:r>
      <w:r>
        <w:rPr>
          <w:rFonts w:eastAsia="Andale Sans UI;Arial Unicode MS" w:cs="Times New Roman" w:ascii="Times New Roman" w:hAnsi="Times New Roman"/>
          <w:sz w:val="28"/>
          <w:szCs w:val="28"/>
          <w:lang w:val="zxx"/>
        </w:rPr>
        <w:t xml:space="preserve"> 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«Вавожский район» продолжается заключение соглашений по межведомственному взаимодействию. </w:t>
      </w:r>
      <w:r>
        <w:rPr>
          <w:rFonts w:eastAsia="Andale Sans UI;Arial Unicode MS" w:cs="Times New Roman" w:ascii="Times New Roman" w:hAnsi="Times New Roman"/>
          <w:sz w:val="28"/>
          <w:szCs w:val="28"/>
          <w:lang w:val="zxx"/>
        </w:rPr>
        <w:t>В целях реализации межведомственного электронного взаимодействия в Удмуртской Республике в части перехода на предоставление  муниципальных услуг в электронной форме</w:t>
      </w:r>
      <w:r>
        <w:rPr>
          <w:rFonts w:eastAsia="Andale Sans UI;Arial Unicode MS" w:cs="Times New Roman" w:ascii="Times New Roman" w:hAnsi="Times New Roman"/>
          <w:sz w:val="28"/>
          <w:szCs w:val="28"/>
        </w:rPr>
        <w:t>, внедрена система межведомственного взаимодействия</w:t>
      </w:r>
      <w:r>
        <w:rPr>
          <w:rFonts w:eastAsia="Andale Sans UI;Arial Unicode MS" w:cs="Times New Roman" w:ascii="Times New Roman" w:hAnsi="Times New Roman"/>
          <w:sz w:val="28"/>
          <w:szCs w:val="28"/>
          <w:lang w:val="zxx"/>
        </w:rPr>
        <w:t xml:space="preserve"> «Систем</w:t>
      </w:r>
      <w:r>
        <w:rPr>
          <w:rFonts w:eastAsia="Andale Sans UI;Arial Unicode MS" w:cs="Times New Roman" w:ascii="Times New Roman" w:hAnsi="Times New Roman"/>
          <w:sz w:val="28"/>
          <w:szCs w:val="28"/>
        </w:rPr>
        <w:t>а</w:t>
      </w:r>
      <w:r>
        <w:rPr>
          <w:rFonts w:eastAsia="Andale Sans UI;Arial Unicode MS" w:cs="Times New Roman" w:ascii="Times New Roman" w:hAnsi="Times New Roman"/>
          <w:sz w:val="28"/>
          <w:szCs w:val="28"/>
          <w:lang w:val="zxx"/>
        </w:rPr>
        <w:t xml:space="preserve"> исполнени</w:t>
      </w:r>
      <w:r>
        <w:rPr>
          <w:rFonts w:eastAsia="Andale Sans UI;Arial Unicode MS" w:cs="Times New Roman" w:ascii="Times New Roman" w:hAnsi="Times New Roman"/>
          <w:sz w:val="28"/>
          <w:szCs w:val="28"/>
        </w:rPr>
        <w:t>я</w:t>
      </w:r>
      <w:r>
        <w:rPr>
          <w:rFonts w:eastAsia="Andale Sans UI;Arial Unicode MS" w:cs="Times New Roman" w:ascii="Times New Roman" w:hAnsi="Times New Roman"/>
          <w:sz w:val="28"/>
          <w:szCs w:val="28"/>
          <w:lang w:val="zxx"/>
        </w:rPr>
        <w:t xml:space="preserve"> регламентов Удмуртской Республики»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0" w:right="0" w:firstLine="567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Разработаны и утверждены  административные регламенты муниципальных услуг.  Продолжается реализация этапов перехода предоставления услуг в электронном виде. В настоящее время реализовано предоставление двенадцати муниципальных услуг на уровне </w:t>
      </w:r>
      <w:r>
        <w:rPr>
          <w:rFonts w:eastAsia="Andale Sans UI;Arial Unicode MS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 этап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sz w:val="28"/>
          <w:szCs w:val="28"/>
          <w:shd w:fill="FFFFFF" w:val="clear"/>
        </w:rPr>
        <w:t>Предоставление услуг  через многофункциональный центр</w:t>
      </w:r>
    </w:p>
    <w:p>
      <w:pPr>
        <w:pStyle w:val="Normal"/>
        <w:spacing w:before="0" w:after="120"/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Предоставление муниципальных услуг осуществляется по принципу «одного окна» на базе МФЦ.  В 2012 году район стал одним из победителей республиканского конкурса по отбору проектов по реализации мероприятий административной реформы исполнительными  органами государственной власти и местного самоуправления в Удмуртской Республике. За победу в конкурсе на развитие автономного учреждения «Многофункциональный центр предоставления государственных и муниципальных услуг в Вавожском районе» получено 270 тысяч рублей.</w:t>
      </w:r>
    </w:p>
    <w:p>
      <w:pPr>
        <w:pStyle w:val="Normal"/>
        <w:spacing w:before="0" w:after="12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У «МФЦ в Вавожском районе», согласно муниципального задания на 2012 год, принимало документы на оказание 28 бесплатных и 6 платных услуг.</w:t>
      </w:r>
    </w:p>
    <w:p>
      <w:pPr>
        <w:pStyle w:val="Normal"/>
        <w:shd w:fill="FFFFFF" w:val="clear"/>
        <w:jc w:val="both"/>
        <w:rPr>
          <w:rStyle w:val="2"/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2012 год оказано  1645 услуг, в том числе 288 платных услуг .</w:t>
      </w:r>
    </w:p>
    <w:p>
      <w:pPr>
        <w:pStyle w:val="Normal"/>
        <w:shd w:fill="FFFFFF" w:val="clear"/>
        <w:jc w:val="both"/>
        <w:rPr>
          <w:rStyle w:val="2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Style w:val="2"/>
          <w:rFonts w:cs="Times New Roman" w:ascii="Times New Roman" w:hAnsi="Times New Roman"/>
          <w:sz w:val="28"/>
          <w:szCs w:val="28"/>
          <w:shd w:fill="FFFFFF" w:val="clear"/>
        </w:rPr>
        <w:t>Наибольшей востребованностью  у населения пользуется услуги: постановка</w:t>
      </w:r>
      <w:r>
        <w:rPr>
          <w:rStyle w:val="2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на учет граждан  в качестве нуждающихся в жилых помещениях (312 услуг); </w:t>
      </w:r>
      <w:r>
        <w:rPr>
          <w:rStyle w:val="2"/>
          <w:rFonts w:cs="Times New Roman" w:ascii="Times New Roman" w:hAnsi="Times New Roman"/>
          <w:sz w:val="28"/>
          <w:szCs w:val="28"/>
          <w:shd w:fill="FFFFFF" w:val="clear"/>
        </w:rPr>
        <w:t xml:space="preserve">предоставление земельного участка в аренду или собственность  (216 услуг); разрешение на строительство (216 услуг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2"/>
          <w:rFonts w:cs="Times New Roman" w:ascii="Times New Roman" w:hAnsi="Times New Roman"/>
          <w:sz w:val="28"/>
          <w:szCs w:val="28"/>
          <w:shd w:fill="FFFFFF" w:val="clear"/>
        </w:rPr>
        <w:tab/>
        <w:t>Ср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едняя себестоимость одной слуги за 2012 год составила 554,68 руб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shd w:fill="FFFFFF" w:val="clear"/>
        <w:ind w:left="0" w:right="0" w:firstLine="58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в заключение,     хочется  сказать слова благодарности жителям района, руководителям, специалистам, труженикам предприятий, учреждений, депутатам  всех уровней за проделанную работу. Без вашей помощи район бы не достиг таких показателей социально-экономического развития, а за этими показателями следует улучшение жизненного уровня населения нашего района. </w:t>
      </w:r>
    </w:p>
    <w:p>
      <w:pPr>
        <w:pStyle w:val="TextBodyIndent"/>
        <w:shd w:fill="FFFFFF" w:val="clear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обые слова благодарности хочется выразить Президенту УР  и руководству Республики  за помощь, поддержку и внимание к району.</w:t>
      </w:r>
      <w:r>
        <w:rPr>
          <w:rFonts w:eastAsia="Arial" w:cs="Arial"/>
          <w:shd w:fill="FFFFFF" w:val="clear"/>
        </w:rPr>
        <w:t xml:space="preserve">                    </w:t>
      </w:r>
    </w:p>
    <w:sectPr>
      <w:type w:val="nextPage"/>
      <w:pgSz w:w="11906" w:h="16838"/>
      <w:pgMar w:left="1350" w:right="640" w:gutter="0" w:header="0" w:top="480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45" w:right="0" w:hanging="0"/>
      <w:jc w:val="center"/>
      <w:outlineLvl w:val="5"/>
    </w:pPr>
    <w:rPr>
      <w:rFonts w:ascii="Bookman Old Style" w:hAnsi="Bookman Old Style" w:cs="Bookman Old Style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cs="StarSymbol;Arial Unicode MS"/>
      <w:sz w:val="18"/>
      <w:szCs w:val="18"/>
    </w:rPr>
  </w:style>
  <w:style w:type="character" w:styleId="WW8Num6z0">
    <w:name w:val="WW8Num6z0"/>
    <w:qFormat/>
    <w:rPr>
      <w:rFonts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" w:hAnsi="Bookman Old Style" w:cs="Arial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ind w:left="360" w:right="0" w:firstLine="360"/>
    </w:pPr>
    <w:rPr>
      <w:rFonts w:ascii="Bookman Old Style" w:hAnsi="Bookman Old Style" w:cs="Arial"/>
    </w:rPr>
  </w:style>
  <w:style w:type="paragraph" w:styleId="21">
    <w:name w:val="Îñíîâíîé òåêñò ñ îòñòóïîì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2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ind w:left="-70" w:right="0" w:hanging="0"/>
      <w:jc w:val="both"/>
    </w:pPr>
    <w:rPr>
      <w:sz w:val="28"/>
      <w:szCs w:val="20"/>
      <w:lang w:val="ru-RU"/>
    </w:rPr>
  </w:style>
  <w:style w:type="paragraph" w:styleId="12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" w:hAnsi="Bookman Old Style" w:cs="Bookman Old Style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lang w:val="ru-RU"/>
    </w:rPr>
  </w:style>
  <w:style w:type="paragraph" w:styleId="Style22">
    <w:name w:val="Стандартный мой"/>
    <w:basedOn w:val="Normal"/>
    <w:qFormat/>
    <w:pPr>
      <w:overflowPunct w:val="true"/>
      <w:autoSpaceDE w:val="true"/>
      <w:ind w:left="0" w:right="0" w:firstLine="567"/>
      <w:jc w:val="both"/>
      <w:textAlignment w:val="auto"/>
    </w:pPr>
    <w:rPr>
      <w:sz w:val="28"/>
    </w:rPr>
  </w:style>
  <w:style w:type="paragraph" w:styleId="WW">
    <w:name w:val="WW-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spacing w:lineRule="auto" w:line="480" w:before="0" w:after="120"/>
      <w:ind w:left="283" w:right="0" w:hanging="0"/>
      <w:textAlignment w:val="auto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10:00Z</dcterms:created>
  <dc:creator/>
  <dc:description/>
  <dc:language>en-US</dc:language>
  <cp:lastModifiedBy>dfg</cp:lastModifiedBy>
  <cp:lastPrinted>2013-03-22T13:34:00Z</cp:lastPrinted>
  <dcterms:modified xsi:type="dcterms:W3CDTF">2013-03-12T10:08:00Z</dcterms:modified>
  <cp:revision>11</cp:revision>
  <dc:subject/>
  <dc:title/>
</cp:coreProperties>
</file>