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63645</wp:posOffset>
            </wp:positionH>
            <wp:positionV relativeFrom="page">
              <wp:posOffset>560070</wp:posOffset>
            </wp:positionV>
            <wp:extent cx="638175" cy="522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2 года                                                                                № 102 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согласовании трудовых договоров с заместителями  главы  Администрации муниципального образования «Вавожский рай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ие главы Администрации муниципального образования «Вавожский район» Торхова Н.Л. от 25.07.2013 № 1176 о кандидатурах на должности заместителя главы  Администрации Вавожского района по сельскому хозяйству — начальника Вавожского  управления сельского хозяйства  и заместителя главы Администрации Вавожского района по строительству, архитектуре и ЖКХ, на основании пункта 18 статьи 24, абзаца 4 части 3 статьи 32 Устава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заключение срочного трудового договора с Наймушиным Юрием Леонидовичем - заместителем главы  Администрации Вавожского района по сельскому хозяйству — начальника Вавожского  управления сельского хозяйства на период исполнения полномочий главы Администрац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огласовать заключение трудового договора с Алмазовым Владиславом Владимировичем - заместителем главы Администрации Вавожского района по строительству, архитектуре и ЖКХ на период исполнения полномочий главы Администрации муниципального образования «Вавожский район»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13-07-29T10:31:00Z</cp:lastPrinted>
  <dcterms:modified xsi:type="dcterms:W3CDTF">2013-07-29T07:31:00Z</dcterms:modified>
  <cp:revision>2</cp:revision>
  <dc:subject/>
  <dc:title> </dc:title>
</cp:coreProperties>
</file>