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79800</wp:posOffset>
            </wp:positionH>
            <wp:positionV relativeFrom="page">
              <wp:posOffset>455295</wp:posOffset>
            </wp:positionV>
            <wp:extent cx="673100" cy="5562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марта  2013 года                                                                                №  78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вожского районного Совета депутатов и признании утратившими силу отдельных решений 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70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</w:rPr>
        <w:t xml:space="preserve">В целях приведения решений Вавожского районного Совета депутатов </w:t>
      </w:r>
      <w:r>
        <w:rPr>
          <w:b w:val="false"/>
          <w:bCs w:val="false"/>
          <w:sz w:val="28"/>
          <w:szCs w:val="28"/>
          <w:lang w:val="ru-RU" w:eastAsia="en-US" w:bidi="en-US"/>
        </w:rPr>
        <w:t xml:space="preserve"> в соответствие с действующим законодательством, в соответствие с постановлением  Правительства Удмуртской Республики от 8 октября 2012 года № 464 «Об иных выплатах лицам, замещающим государственные должности Удмуртской Республики», руководствуясь Уставом муниципального образования «Вавожский район»,</w:t>
      </w:r>
    </w:p>
    <w:p>
      <w:pPr>
        <w:pStyle w:val="Normal"/>
        <w:ind w:left="0" w:right="0"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 w:eastAsia="en-US" w:bidi="en-US"/>
        </w:rPr>
        <w:t>Вавожский районный Совет депутатов р е ш а е т:</w:t>
      </w:r>
    </w:p>
    <w:p>
      <w:pPr>
        <w:pStyle w:val="Normal"/>
        <w:jc w:val="both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</w:t>
      </w:r>
      <w:r>
        <w:rPr>
          <w:b w:val="false"/>
          <w:bCs w:val="false"/>
          <w:sz w:val="28"/>
          <w:szCs w:val="28"/>
          <w:lang w:val="ru-RU" w:eastAsia="en-US" w:bidi="en-US"/>
        </w:rPr>
        <w:t xml:space="preserve">ункт 6 графы 4 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 w:eastAsia="ar-SA" w:bidi="ar-SA"/>
        </w:rPr>
        <w:t>графика приема избирателей депутатами Вавожского районного Совета депутатов 5 созыва, утвержденного решением Вавожского районного Совета депутатов от 30.03.2012 № 23 «Об утверждении графика приема избирателей депутатами Вавожского районного Совета депутатов 5 созыва» изложить в следующей редакции: «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Последняя пятница каждого месяца с 14-00 до 16-00 часов по адресу: с. Какмож, ул. Можгинская, д. 15, здание Администрации МО «Какможское».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Arial" w:cs="Arial"/>
          <w:b/>
          <w:bCs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2.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Главу 3 раздела 1 Положения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» дополнить пунктом 3.8. следующего содержа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«3.8. Главе муниципального образования выплачивается единовременное поощрение за безупречное и эффективное исполнение полномочий в размере месячного денежного содержания за каждые два года исполнения полномочий, но не более восьмикратного месячного денежного содержания. Для определения размера единовременного  поощрения за безупречное и эффективное исполнение полномочий периоды замещения должности Главы муниципального образования «Вавожский район» и главы Администрации муниципального образования «Вавожский район», в том числе до вступления в силу настоящего пункта Положения, суммируются.</w:t>
      </w:r>
    </w:p>
    <w:p>
      <w:pPr>
        <w:pStyle w:val="Normal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Единовременное поощрение за безупречное и эффективное исполнение полномочий выплачивается один раз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Единовременное поощрение за безупречное и эффективное исполнение полномочий выплачивается в размере прежнего среднего ежемесячного денежного содержания, исчисленного в порядке, предусмотренном нормативными правовыми актами Российской Федерации, Удмуртской Республики и  муниципального образования «Вавожский район»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  <w:b/>
          <w:bCs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3. 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Приложение № 2 к решению Вавожского районного Совета депутатов от 28.04.2007 № 63 «Об утверждении Положения о территориальной трехсторонней комиссии Вавожского района по регулированию социально-трудовых отношений в Вавожском районе»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  <w:b/>
          <w:bCs/>
          <w:i w:val="false"/>
          <w:iCs w:val="false"/>
          <w:sz w:val="28"/>
          <w:szCs w:val="28"/>
          <w:lang w:val="ru-RU" w:eastAsia="ar-SA" w:bidi="ar-SA"/>
        </w:rPr>
        <w:t>4.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 w:eastAsia="ar-SA" w:bidi="ar-SA"/>
        </w:rPr>
        <w:t xml:space="preserve">  Признать утратившими силу приложение № 1 и приложение № 2 к решению Вавожского районного Совета депутатов от 21 декабря 2007 года № 126 «Об утверждении нормативов потребления услуг по водоснабжению, водоотведению и отоплению населением Вавожского района при отсутствии приборов учета»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 w:eastAsia="ar-SA" w:bidi="ar-SA"/>
        </w:rPr>
        <w:t xml:space="preserve">5. </w:t>
      </w:r>
      <w:r>
        <w:rPr>
          <w:sz w:val="28"/>
          <w:szCs w:val="28"/>
          <w:lang w:val="ru-RU" w:bidi="ar-SA"/>
        </w:rPr>
        <w:t>Настоящее решение вступает в силу с момента официального опубликования (размещения на официальном сайте муниципального образования «Вавожский район»).</w:t>
      </w:r>
    </w:p>
    <w:p>
      <w:pPr>
        <w:pStyle w:val="Normal"/>
        <w:ind w:left="1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ind w:left="0" w:right="0" w:firstLine="55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 проект решения Вавожского районного Совета депутатов</w:t>
      </w:r>
    </w:p>
    <w:p>
      <w:pPr>
        <w:pStyle w:val="Normal"/>
        <w:ind w:left="0" w:right="0" w:firstLine="55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 внесении изменений в отдельные решения</w:t>
      </w:r>
    </w:p>
    <w:p>
      <w:pPr>
        <w:pStyle w:val="Normal"/>
        <w:ind w:left="0" w:right="0" w:firstLine="55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авожского районного Совета депутатов и признании утратившими отдельных решений Вавожского районного Совета депутатов»</w:t>
      </w:r>
    </w:p>
    <w:p>
      <w:pPr>
        <w:pStyle w:val="Normal"/>
        <w:ind w:left="0" w:right="0" w:firstLine="55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 решения вносится</w:t>
      </w:r>
    </w:p>
    <w:p>
      <w:pPr>
        <w:pStyle w:val="Normal"/>
        <w:ind w:left="0" w:right="0" w:hanging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ителем Аппарата Главы МО, Совета депутатов</w:t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Администрации МО «Вавожский район»                                     А.Н. Северюхин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законности, общественной </w:t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и местному самоуправлению                                          Г.А. Мезрин</w:t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27.02.2013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55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55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ind w:left="0" w:right="0" w:firstLine="555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 решению Вавожского районного</w:t>
      </w:r>
    </w:p>
    <w:p>
      <w:pPr>
        <w:pStyle w:val="Normal"/>
        <w:ind w:left="0" w:right="0" w:firstLine="555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Совета депутатов </w:t>
      </w:r>
    </w:p>
    <w:p>
      <w:pPr>
        <w:pStyle w:val="Normal"/>
        <w:ind w:left="0" w:right="0" w:firstLine="555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т 14.03.2013 № 78</w:t>
      </w:r>
    </w:p>
    <w:p>
      <w:pPr>
        <w:pStyle w:val="Normal"/>
        <w:ind w:left="0" w:right="0" w:firstLine="555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555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0" w:right="0" w:firstLine="5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Вавожского 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.04.2007г.  N 63 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Й ТРЕХСТОРОНН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МУНИЦИПАЛЬНОГО ОБРАЗОВАНИЯ «ВАВОЖСКИЙ РАЙОН» ПО УРЕГУЛИРОВАНИЮ СОЦИАЛЬНО-ТРУДОВЫХ ОТНОШЕНИЙ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юхин Алексей -       руководитель Аппарата Главы муниципального образования,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ич                       Совета депутатов и Администрации муницип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«Вавожский район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унова Любовь       -  специалист – эксперт отдела по строительству и ЖК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имировна                  Администрации Вавожского рана </w:t>
      </w:r>
    </w:p>
    <w:p>
      <w:pPr>
        <w:pStyle w:val="ConsPlusNonformat"/>
        <w:widowControl/>
        <w:ind w:left="0" w:right="0" w:firstLine="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орона, представляющая Администрацию Вавожского район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роев Владимир -    координатор стороны, первый заместитель Глав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ович                     Администрации — заместитель главы Администрации по экономике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ухова Татьяна       -  член стороны, заместитель главы Администрации по социальны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надьевна                      вопросам,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еев  Владимир        -  член стороны, заместитель главы Администрации – начальник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ич                 Вавожского управления сельского хозяйств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ов Анатолий        -  член стороны, начальник 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имирович                 народного образования Администрации Вавожского район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орона, представляющая работодателей Вавожского район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ина Елена         - координатор стороны, председатель Совета предпринимателей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льевна             директор ООО "Торговый дом «Какмож», директор ООО «Какмож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шков Аркадий      - член стороны, председатель СПК (колхоз) «Удмуртия»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нович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фиров Федор      - член стороны, руководитель Государственного учреждения У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иленович         «Вавожский лесхоз»;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ко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 Сергеевич   - член стороны, директор ООО «Какможлес»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иванов Андрей </w:t>
      </w:r>
    </w:p>
    <w:p>
      <w:pPr>
        <w:pStyle w:val="ConsPlusNormal"/>
        <w:widowControl/>
        <w:ind w:left="0" w:right="0" w:hanging="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ич              - член стороны, главный врач МУЗ «Вавожская ЦРБ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рона, представляющая Координационный Совет профсоюзных организаций Вавожского район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ванова Марина         - координатор стороны, председатель Координационного 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на                           профсоюзных организаций Вавожского район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ьников Евгений       - член стороны, председатель профсоюза медицинских работн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адьевич                         Вавожского района,</w: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сеева Ираида           - член стороны, председатель профсоюза работников культуры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горьевна                        Вавожского района.</w:t>
      </w:r>
    </w:p>
    <w:sectPr>
      <w:type w:val="nextPage"/>
      <w:pgSz w:w="11906" w:h="16838"/>
      <w:pgMar w:left="917" w:right="738" w:gutter="0" w:header="0" w:top="550" w:footer="0" w:bottom="7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/>
  <cp:lastPrinted>2013-03-22T08:22:00Z</cp:lastPrinted>
  <dcterms:modified xsi:type="dcterms:W3CDTF">2013-02-11T12:01:31Z</dcterms:modified>
  <cp:revision>7</cp:revision>
  <dc:subject/>
  <dc:title> </dc:title>
</cp:coreProperties>
</file>