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eastAsia="Tahoma" w:cs="Tahoma" w:ascii="Tahoma" w:hAnsi="Tahoma"/>
          <w:b/>
          <w:bCs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sz w:val="30"/>
          <w:szCs w:val="30"/>
        </w:rPr>
        <w:t xml:space="preserve">Пояснительная к решени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О внесении изменений  в решение Вавожского районного Совета депутатов от 21 декабря  2012 года № 66 «О бюджете муниципального образования «Вавожский район» на 2013 год и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на плановый период 2014-2015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ответствии с действующим законодательством, руководствуясь Бюджетным кодексом Российской Федерации, приказом  Минфина России от 21.12.2012 N 171н "Об утверждении Указаний о порядке применения бюджетной классификации Российской Федерации на 2013 год и на плановый период 2014 и 2015 годов", с учетом дополнительно выделенных средств из бюджета Удмуртской Республики  вносятся следующие изменения в решение Вавожского районного Совета депутатов от 21 декабря  2012 года № 66 «О бюджете муниципального образования «Вавожский район»  на 2013 год и на плановый период 2014-2015 годов»: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 В приложения 1, 7, 9 и 13 решения Вавожского районного Совета депутатов от 21 декабря  2012 года № 66 «О бюджете муниципального образования «Вавожский район»  на 2013 год и на плановый период 2014-2015 годов» согласно приложениям 1, 2, 3, 4 к настоящему решению, в связи:</w:t>
      </w:r>
    </w:p>
    <w:p>
      <w:pPr>
        <w:pStyle w:val="Style18"/>
        <w:bidi w:val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 с поступлением дополнительных средств из бюджета Удмуртской Республики в сумме 18286914 рублей, в том числе: целевые 5064514 рублей, кредит из бюджета Удмуртской Республики 13222400 руб.</w:t>
      </w:r>
    </w:p>
    <w:p>
      <w:pPr>
        <w:pStyle w:val="Style18"/>
        <w:bidi w:val="0"/>
        <w:ind w:left="0" w:right="0" w:firstLine="709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уточнением направления средств по муниципальным  программам.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того по доходам поправки в сумме               +  5064514,00 рублей, 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того по расходам поправки в сумме             + 18286914,00  рублей.</w:t>
      </w:r>
    </w:p>
    <w:p>
      <w:pPr>
        <w:pStyle w:val="Style18"/>
        <w:bidi w:val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8"/>
        <w:bidi w:val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Приложения 19, 21 решения  Вавожского районного Совета депутатов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т 21 декабря  2012 года № 66 «О бюджете муниципального образования «Вавожский район» на 2013 год и на плановый период 2014-2015 годов»   изложить в новой редакции согласно приложениям 5, 6 к настоящему решению, в связи с перераспределением дотации и Субвенции на осуществление  первичного воинского учета на территориях, где отсутствуют военные комиссариаты  на 2013 год между бюджетами муниципальных образований (поселений).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3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10:00Z</dcterms:created>
  <dc:creator>user</dc:creator>
  <dc:description/>
  <dc:language>en-US</dc:language>
  <cp:lastModifiedBy>User</cp:lastModifiedBy>
  <cp:lastPrinted>2013-12-17T11:08:00Z</cp:lastPrinted>
  <dcterms:modified xsi:type="dcterms:W3CDTF">2013-12-16T16:51:00Z</dcterms:modified>
  <cp:revision>16</cp:revision>
  <dc:subject/>
  <dc:title/>
</cp:coreProperties>
</file>