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    № 10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вожского  районного Совета депутатов от 22.08.2008 № 187  «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.Г., руководствуясь Уставом муниципального образования «Вавожский район»,</w:t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Абзац 10 пункта 2 решения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я от 18.03.2011 № 358), изложить в следующей редакции:</w:t>
      </w:r>
    </w:p>
    <w:p>
      <w:pPr>
        <w:pStyle w:val="Normal"/>
        <w:ind w:left="0" w:right="0" w:firstLine="5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- Дюпина Татьяна Михайловна — районный педиатр МБУЗ «Вавожская ЦРБ (по согласованию);».</w:t>
      </w:r>
    </w:p>
    <w:p>
      <w:pPr>
        <w:pStyle w:val="Normal"/>
        <w:ind w:left="0" w:right="0" w:firstLine="5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Т.В. Иноземцева  </w:t>
      </w:r>
    </w:p>
    <w:sectPr>
      <w:type w:val="nextPage"/>
      <w:pgSz w:w="11906" w:h="16838"/>
      <w:pgMar w:left="1125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