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0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hanging="15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О досрочном прекращении полномочий членов Административной комиссии при Администрации муниципального образования «Вавожский район»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hanging="15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hanging="15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.п.1 пункта 1 статьи 7, п.п.3 пункта 2 статьи 7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               </w:t>
      </w:r>
      <w:r>
        <w:rPr>
          <w:b/>
          <w:bCs/>
          <w:sz w:val="28"/>
          <w:szCs w:val="28"/>
          <w:lang w:val="ru-RU" w:eastAsia="en-US" w:bidi="en-US"/>
        </w:rPr>
        <w:t>Вавожский районный Совет депутатов р е ш а е т:</w:t>
      </w:r>
      <w:r>
        <w:rPr>
          <w:b w:val="false"/>
          <w:bCs w:val="false"/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1. Прекратить досрочно полномочия члена Административной комиссии при Администрации муниципального образования «Вавожский район» Третьякова Александра Петровича в связи с</w:t>
      </w:r>
      <w:r>
        <w:rPr>
          <w:sz w:val="28"/>
          <w:szCs w:val="28"/>
        </w:rPr>
        <w:t xml:space="preserve"> подачей членом административной комиссии заявления в письменной форме о сложении полномочий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sz w:val="28"/>
          <w:szCs w:val="28"/>
        </w:rPr>
        <w:t xml:space="preserve">2. Прекратить </w:t>
      </w:r>
      <w:r>
        <w:rPr>
          <w:b w:val="false"/>
          <w:bCs w:val="false"/>
          <w:sz w:val="28"/>
          <w:szCs w:val="28"/>
          <w:lang w:val="ru-RU" w:eastAsia="en-US" w:bidi="en-US"/>
        </w:rPr>
        <w:t>досрочно полномочия члена Административной комиссии при Администрации муниципального образования «Вавожский район» Вотинцева Павла Владимировича в связи с освобождением члена административной комиссии от должности, в связи с которой он был назначен в состав административной комиссии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3.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Т.В. Иноземцева  </w:t>
      </w:r>
    </w:p>
    <w:sectPr>
      <w:type w:val="nextPage"/>
      <w:pgSz w:w="11906" w:h="16838"/>
      <w:pgMar w:left="1230" w:right="118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ConsultantPlus</dc:creator>
  <dc:description/>
  <dc:language>en-US</dc:language>
  <cp:lastModifiedBy>Name</cp:lastModifiedBy>
  <cp:lastPrinted>2013-09-06T09:06:00Z</cp:lastPrinted>
  <dcterms:modified xsi:type="dcterms:W3CDTF">2006-11-17T09:44:00Z</dcterms:modified>
  <cp:revision>7</cp:revision>
  <dc:subject/>
  <dc:title>Закон УР от 17.09.2007 N 53-РЗ(ред. от 04.07.2013)"Об административных комиссиях в Удмуртской Республике"(принят Государственным Советом УР 28.08.2007 N 864-III)(Зарегистрировано в Управлении Минюста России по Приволжскому федеральному округу 25.09.2007 N RU18000200700248)</dc:title>
</cp:coreProperties>
</file>