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28575</wp:posOffset>
            </wp:positionV>
            <wp:extent cx="707390" cy="5753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575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августа  2012 года                                                                                № 42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5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Вавожский район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5 Федерального закона от 30 ноября 2011 года № 361-ФЗ «О внесении изменений в отдельные законодательные акты Российской Федерации», статьёй 2 Федерального закона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, статьёй 1 Федерального закона от 25 июня 2012 г. № 91-ФЗ "О внесении изменений в Федеральный закон "Об общих принципах организации местного самоуправления в Российской Федерации", статьёй 2 Федерального закона от 10 июля 2012г. № 110-ФЗ "О внесении изменений в статьи 4 и 33 Федерального закона "О социальной защите инвалидов в Российской Федерации" и Федеральный закон "Об общих принципах организации местного самоуправления в Российской Федерации", статьёй 3 Федерального закона от 28 июля 2012г. №137-ФЗ "О внесении изменений в отдельные законодательные акты Российской Федерации в связи с принятием Федерального закона "О донорстве крови и ее компонентов",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«Вавожский район»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</w:t>
      </w:r>
      <w:r>
        <w:rPr>
          <w:rFonts w:cs="Times New Roman"/>
          <w:b w:val="false"/>
          <w:bCs w:val="false"/>
          <w:sz w:val="28"/>
          <w:szCs w:val="28"/>
        </w:rPr>
        <w:t>от 03.06.2005г. № 289,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 мая 2009 года № 251, 20 ноября 2009 года № 273, 30 августа 2010 года № 322, 18 марта 2011 года № 351, от 19 января 2012 года № 8) следующие изменения:</w:t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b w:val="false"/>
          <w:bCs w:val="false"/>
          <w:sz w:val="28"/>
          <w:szCs w:val="28"/>
        </w:rPr>
        <w:t>в статье 7: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пункт 4 части 1 дополнить словами «в пределах полномочий, установленных законодательством Российской Федерации;»;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bCs w:val="false"/>
          <w:sz w:val="28"/>
          <w:szCs w:val="28"/>
        </w:rPr>
        <w:t>2)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и 3  после слов «части своих полномочий» дополнить словами «по решению вопросов местного значения»;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часть 1 статьи 7.1  дополнить пунктами 8, 9, 10 следующего содержани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"О социальной защите инвалидов в Российской Федерации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10) осуществление мероприятий, предусмотренных Федеральным законом "О донорстве крови и ее компонентов";»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дополнить статьёй 12.1 следующего содержания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2.1</w:t>
      </w:r>
      <w:r>
        <w:rPr>
          <w:sz w:val="28"/>
          <w:szCs w:val="28"/>
        </w:rPr>
        <w:t>. Сход граждан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 и порядке, предусмотренных федеральным законом, на территории муниципального района может проводиться сход граждан.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ункт 12 статьи 24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в статье 25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3 после слов «предприятиями и учреждениями,» дополнить словами «и работы, выполняемые муниципальными предприятиями и учреждениями,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ункте 31 слово «милиции» заменить словом «полиции»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часть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30 дополнить пунктом  2.2  следующего содержани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2) издает постановления и распоряжения;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пункт 14 статьи 33</w:t>
      </w:r>
      <w:r>
        <w:rPr/>
        <w:t xml:space="preserve"> </w:t>
      </w:r>
      <w:r>
        <w:rPr>
          <w:sz w:val="28"/>
          <w:szCs w:val="28"/>
        </w:rPr>
        <w:t>после слов «предприятиями и учреждениями» дополнить словами «, и работы, выполняемые муниципальными предприятиями и учреждениями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8) </w:t>
      </w:r>
      <w:r>
        <w:rPr>
          <w:b w:val="false"/>
          <w:bCs w:val="false"/>
          <w:sz w:val="28"/>
          <w:szCs w:val="28"/>
        </w:rPr>
        <w:t>пункт 5 статьи 34 дополнить словами «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часть 4 статьи 38  дополнить словами «, а также постановления и распоряжения по иным вопросам, отнесенным к его компетенции настоящим Уставом в соответствии с настоящим Федеральным законом, другими федеральными законами.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bCs/>
          <w:sz w:val="28"/>
          <w:szCs w:val="28"/>
        </w:rPr>
        <w:t>10)</w:t>
      </w:r>
      <w:r>
        <w:rPr>
          <w:b w:val="false"/>
          <w:bCs w:val="false"/>
          <w:sz w:val="28"/>
          <w:szCs w:val="28"/>
        </w:rPr>
        <w:t xml:space="preserve"> пункт 1 статьи 39 дополнить словами «, а также прокурором Вавожского района.»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11) </w:t>
      </w:r>
      <w:r>
        <w:rPr>
          <w:b w:val="false"/>
          <w:bCs w:val="false"/>
          <w:sz w:val="28"/>
          <w:szCs w:val="28"/>
        </w:rPr>
        <w:t>в статье 40: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абзац 1 части 5 дополнить предложением следующего содержания: «Решения Вавожского районного Совета депутатов могут быть официально опубликованы путем размещения (опубликования) на «Официальном сайте муниципального образования «Вавожский район».»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абзац 2 части 5 изложить в следующей редакции: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Датой официального опубликования решения районного Совета депутатов считается  дата первой публикации его полного текста в периодических печатных изданиях муниципального образования «Вавожский район», предусмотренных абзацем первым части 5 настоящей статьи или первое размещение (опубликование) его полного текста на «Официальном сайте муниципального образования «Вавожский район».»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 абзац 3 части 5 исключить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) в абзаце 4 части 5 после слов «муниципального образования «Вавожский район»» дополнить словами «, или «Официальном сайте муниципального образования «Вавожский район»»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) в абзаце 1 части 6 после слов «муниципального образования «Вавожский район»» дополнить словами «, или на «Официальном сайте муниципального образования «Вавожский район»»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) в абзаце 2, 3 части 6 после слов «муниципального образования «Вавожский район»» дополнить словами «, или «Официальным сайтом муниципального образования «Вавожский район»»;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7) </w:t>
      </w:r>
      <w:r>
        <w:rPr>
          <w:b w:val="false"/>
          <w:bCs w:val="false"/>
          <w:sz w:val="28"/>
          <w:szCs w:val="28"/>
        </w:rPr>
        <w:t>в абзаце 5 части 7 после слов «муниципального образования «Вавожский район»» дополнить словами «, или на «Официальном сайте муниципального образования «Вавожский район»».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5.  </w:t>
      </w:r>
      <w:r>
        <w:rPr>
          <w:b w:val="false"/>
          <w:bCs w:val="false"/>
          <w:sz w:val="28"/>
          <w:szCs w:val="28"/>
        </w:rPr>
        <w:t>Абзац 4 пункта 2 части 1 вступает в силу с 01.02.2013 года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Т.В. Иноземцева  </w:t>
      </w:r>
    </w:p>
    <w:sectPr>
      <w:type w:val="nextPage"/>
      <w:pgSz w:w="11906" w:h="16838"/>
      <w:pgMar w:left="1275" w:right="850" w:gutter="0" w:header="0" w:top="780" w:footer="0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8-02T11:26:00Z</cp:lastPrinted>
  <dcterms:modified xsi:type="dcterms:W3CDTF">2006-11-17T09:44:00Z</dcterms:modified>
  <cp:revision>7</cp:revision>
  <dc:subject/>
  <dc:title> </dc:title>
</cp:coreProperties>
</file>