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25520</wp:posOffset>
            </wp:positionH>
            <wp:positionV relativeFrom="page">
              <wp:posOffset>638175</wp:posOffset>
            </wp:positionV>
            <wp:extent cx="712470" cy="5803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580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 ноября  2012 года                                                                            № 58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6 - я сессия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О внесении изменений в решение Вавожского районного Совета депутатов от 19.01.2012 № 12 «Об избрании председателей постоянных депутатских комиссий Вавожского районного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Совета депутатов 5 созыва»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480"/>
        <w:jc w:val="both"/>
        <w:rPr/>
      </w:pPr>
      <w:r>
        <w:rPr>
          <w:sz w:val="28"/>
          <w:szCs w:val="28"/>
          <w:lang w:eastAsia="en-US" w:bidi="en-US"/>
        </w:rPr>
        <w:t xml:space="preserve">В связи с отставкой по собственному желанию депутата Вавожского районного Совета депутатов 5 созыва по  </w:t>
      </w:r>
      <w:r>
        <w:rPr>
          <w:sz w:val="28"/>
          <w:szCs w:val="28"/>
        </w:rPr>
        <w:t xml:space="preserve">Брызгаловскому одномандатному избирательному округу № 14 Красильникова Владимира Анатольевича, на основании Регламента Вавожского районного Совета депутатов, руководствуясь Уставом муниципального образования «Вавожский район»,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480"/>
        <w:jc w:val="center"/>
        <w:rPr/>
      </w:pP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абзаце 6 решения Вавожского районного Совета депутатов от 19.01.2012 № 12 «Об избрании председателей постоянных депутатских комиссий Вавожского районного Совета депутатов 5 созыва» слова «Красильникова Владимира Анатольевича» заменить словами «Обухову Нину Александровн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размещению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cp:keywords/>
  <dc:language>en-US</dc:language>
  <cp:lastModifiedBy>user</cp:lastModifiedBy>
  <cp:lastPrinted>2006-10-11T14:17:00Z</cp:lastPrinted>
  <dcterms:modified xsi:type="dcterms:W3CDTF">2012-11-19T11:45:00Z</dcterms:modified>
  <cp:revision>2</cp:revision>
  <dc:subject/>
  <dc:title> </dc:title>
</cp:coreProperties>
</file>