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м Вавожского районн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1 декабря 2012 года № 68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Вавожский район» на 2013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.</w:t>
      </w:r>
    </w:p>
    <w:p>
      <w:pPr>
        <w:pStyle w:val="Normal"/>
        <w:spacing w:lineRule="atLeast" w:line="100"/>
        <w:ind w:left="2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сновной задачей  в </w:t>
      </w:r>
      <w:r>
        <w:rPr>
          <w:rFonts w:cs="Times New Roman" w:ascii="Times New Roman" w:hAnsi="Times New Roman"/>
          <w:sz w:val="28"/>
          <w:szCs w:val="28"/>
        </w:rPr>
        <w:t>сфере агропромышленного комплекса является создание условий эффективного и устойчивого функционирования агропромышленного комплекса и достижение на этой основе следующих целей: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объемов производства  сельскохозяйственной продукции;</w:t>
      </w:r>
    </w:p>
    <w:p>
      <w:pPr>
        <w:pStyle w:val="TextBodyIndent"/>
        <w:numPr>
          <w:ilvl w:val="2"/>
          <w:numId w:val="14"/>
        </w:numPr>
        <w:tabs>
          <w:tab w:val="clear" w:pos="709"/>
          <w:tab w:val="left" w:pos="567" w:leader="none"/>
          <w:tab w:val="left" w:pos="1134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товаропроизводителей</w:t>
      </w:r>
    </w:p>
    <w:p>
      <w:pPr>
        <w:pStyle w:val="TextBodyIndent"/>
        <w:numPr>
          <w:ilvl w:val="2"/>
          <w:numId w:val="14"/>
        </w:numPr>
        <w:tabs>
          <w:tab w:val="clear" w:pos="709"/>
          <w:tab w:val="left" w:pos="567" w:leader="none"/>
          <w:tab w:val="left" w:pos="1134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 за счет внедрения новых технологий и повышения качества  производимой продукции.</w:t>
      </w:r>
    </w:p>
    <w:p>
      <w:pPr>
        <w:pStyle w:val="TextBodyIndent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вышеназванных целей в районе </w:t>
      </w:r>
      <w:r>
        <w:rPr>
          <w:rFonts w:cs="Times New Roman" w:ascii="Times New Roman" w:hAnsi="Times New Roman"/>
          <w:i/>
          <w:iCs/>
          <w:sz w:val="28"/>
          <w:szCs w:val="28"/>
        </w:rPr>
        <w:t>необходимо продолжить: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ческую модернизацию сельского хозяйства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племенного животноводства  и семеноводства сельскохозяйственных культур и улучшение кормовой базы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хранение и воспроизводство земельных ресурсов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ние кадрового потенциала АПК района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ктивное участие в программах государственной поддержки и кредитования организаций АПК, КФХ, граждан, ведущих ЛПХ.</w:t>
      </w:r>
    </w:p>
    <w:p>
      <w:pPr>
        <w:pStyle w:val="TextBodyIndent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3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  <w:tab w:val="left" w:pos="1847" w:leader="none"/>
          <w:tab w:val="left" w:pos="2227" w:leader="none"/>
        </w:tabs>
        <w:spacing w:lineRule="atLeast" w:line="10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площади сельскохозяйственных культур довести до 40,03 тыс.га, в том числе по сельхозпредприятиям 35,65 тыс.га, по крестьянским (фермерским) хозяйствам — 2,45 т.га, по ЛПХ — 1930 га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  <w:tab w:val="left" w:pos="1847" w:leader="none"/>
          <w:tab w:val="left" w:pos="2227" w:leader="none"/>
        </w:tabs>
        <w:spacing w:lineRule="atLeast" w:line="10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зерна  44,5 тыс.тонн, в т.ч.в сельхозпредприятиях —43,2 тыс.тонн в весе после доработки,  в КФХ -1,3 т.тонн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  <w:tab w:val="left" w:pos="1847" w:leader="none"/>
          <w:tab w:val="left" w:pos="2227" w:leader="none"/>
        </w:tabs>
        <w:spacing w:lineRule="atLeast" w:line="10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картофеля до 42,8 тыс.тонн, в т.ч в сельхозпредприятиях 25,0 т.тонн.,  в КФХ- 3,0. тонн,    в ЛПХ -14,8 т.тонн. 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  <w:tab w:val="left" w:pos="1847" w:leader="none"/>
          <w:tab w:val="left" w:pos="2227" w:leader="none"/>
        </w:tabs>
        <w:spacing w:lineRule="atLeast" w:line="10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урожай зерна 27 ц/га в бункерном весе, и  картофеля 230 ц/га;</w:t>
      </w:r>
    </w:p>
    <w:p>
      <w:pPr>
        <w:pStyle w:val="TextBodyIndent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чь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827" w:leader="none"/>
          <w:tab w:val="left" w:pos="254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 мяса по сельхозпредприятиям 3,55 тыс. тонн и среднесуточных привесов молодняка КРС 700 граммов, свиней 400 грамм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827" w:leader="none"/>
          <w:tab w:val="left" w:pos="254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 молока 43,5 тыс.тонн, в том числе по сельхозпредприятиям 40 тыс.тонн  при удое 6150 кг (100,8% к 2012 году) молока от одной фуражной коровы, по КФХ -0,2 т.тонн, по ЛПХ- 3,3 т.тонн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827" w:leader="none"/>
          <w:tab w:val="left" w:pos="254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ловья КРС  до 22897 голов, в т.ч. в сельхозпредприятиях 20847 (100.1%), в КФХ — 150 голов, в ЛПХ- 1900 гол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827" w:leader="none"/>
          <w:tab w:val="left" w:pos="254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ловье коров — 7260 голов, в т.ч. в сельхозпредприятиях 6360 голов, в КФХ- 80 голов, в ЛПХ -820 гол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827" w:leader="none"/>
          <w:tab w:val="left" w:pos="254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ловье свиней в сельхозпредприятиях сохранить на уровне 4500 голов, в КФХ -50 голов, в ЛПХ -2500 голов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ланируется строительство   следующих объектов: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ьное отделение с сухостойным двором в СХПК Колхоз «Колос»;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елятник на 180 голов в  СХПК «Луч»; 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ельство коровника на 200 голов в СХПК «Луч»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TextBody"/>
        <w:shd w:fill="FFFFFF" w:val="clear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Объем отгруженной продукции собственного производства, выполненных работ и услуг собственными силами по разделам Д и Е (обрабатывающие производства, производство и передача тепловой энергии) планируется в размере 276,1 млн. рублей.  ООО «Какможлес»  прогнозирует увеличение объема заготовки древесины на 6,9%, торфопредприятие «Н-Котья»  - увеличение объемов металлообработки на 2,6%. В пищевой промышленности  также планируется  увеличение объемов выпуска  безалкогольной продукции, хлебопродукции, муки и рыбной продукции.</w:t>
      </w:r>
    </w:p>
    <w:p>
      <w:pPr>
        <w:pStyle w:val="TextBody"/>
        <w:shd w:fill="FFFFFF" w:val="clear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Лесное хозяйство 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сном хозяйстве предстоит выполнение комплекса мероприятий по охране, защите и воспроизводству лесов в объемах, предусмотренных Лесным планом Вавожского района. Предстоит  проведение лесовосстановительных  работ  на площади 159 га. В 2013 году значительно увеличится расчетная лесосека в связи с проведением лесоустройства в 2011 году в лесах, арендуемых ООО «Какможлес». Освоение расчетной лесосеки планируется в размере 130 тыс.куб.м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составит 76,5% от расчетной лесосеки. (В связи с засухой 2010 и последующим распространением стволового вредителя короеда-типографа растут прочие рубки, которые учтены в объеме освоения расчетной лесосеки)</w:t>
      </w:r>
    </w:p>
    <w:p>
      <w:pPr>
        <w:pStyle w:val="TextBody"/>
        <w:shd w:fill="FFFFFF" w:val="clear"/>
        <w:spacing w:lineRule="atLeast" w:line="10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ланируется: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шить строительство  и сдать в эксплуатацию следующие объект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 190 мест в с. Вавож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общеобразовательную школу на 98 учащихся с детским садом на 40 мест в д. Зямбайгурт в комплексе с очистными сооружениями и котельной на газообразном топливе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вательный бассейн с крытым катком с искусственным льдом в с. Вавож.</w:t>
      </w:r>
    </w:p>
    <w:p>
      <w:pPr>
        <w:pStyle w:val="Normal"/>
        <w:tabs>
          <w:tab w:val="clear" w:pos="709"/>
          <w:tab w:val="left" w:pos="522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сти жилищного строительства  необходимо продолжить  участие во всех республиканских и федеральных программах по обеспечению жильем. Предстоит ввести в эксплуатацию 3,1 тыс. кв.м жиль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обеспечения жильём детей-сирот и детей, оставшихся без попечения родителей, начато строительство уже третьего дома для данной категории лиц, а в 2013 году предполагается заложить четвертый дом. 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ршить работы по подготовке Генеральных планов поселений, правил землепользования и застройк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ы по газификации села -  начать строительство газораспределительной  сети в с. Тыловыл-Пельга. Таким образом, уровень газифицированных квартир  природным газом  планируется довести до  44,5% от всего жилищного фонда район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45" w:leader="none"/>
          <w:tab w:val="left" w:pos="510" w:leader="none"/>
          <w:tab w:val="left" w:pos="1077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на содержание дорог Удмуртавтодором планируется выделить 39 млн. руб., на ремонт муниципальных дорог - 2 млн.руб. 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будет приобретен комплект элементов для сборного моста через р.Вала у д.Гуляево.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инистерство строительства направлена заявка на включение в перечень объектов строительства на 2013 год: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строй к СОШ в д.Большое Волково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45" w:leader="none"/>
          <w:tab w:val="left" w:pos="510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 75 мест в д. Большое Волково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45" w:leader="none"/>
          <w:tab w:val="left" w:pos="510" w:leader="none"/>
        </w:tabs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рой к зданию школы детского сада и актового зала в с. Какмож.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здания под размещение начальной школы-сада в д. Жуё-Можга;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перевооружение котельной МБДОУ детский сад «Березка» с переводом на газ  в с. Вавож;</w:t>
      </w:r>
    </w:p>
    <w:p>
      <w:pPr>
        <w:pStyle w:val="Normal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артезианской скважины к СОШ с.Водзимонье — 2,2 млн.руб.</w:t>
      </w:r>
    </w:p>
    <w:p>
      <w:pPr>
        <w:pStyle w:val="TextBody"/>
        <w:shd w:fill="FFFFFF" w:val="clear"/>
        <w:spacing w:lineRule="atLeast" w:line="100"/>
        <w:ind w:left="-45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 объектов капитального строительства в 2013 году окончательно будет известен после  подписания титула  капвложений по Удмуртской Республике.</w:t>
      </w:r>
    </w:p>
    <w:p>
      <w:pPr>
        <w:pStyle w:val="TextBody"/>
        <w:shd w:fill="FFFFFF" w:val="clear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казываемых услуг  в жилищно-коммунальном хозяйстве планируется сохранить на уровне 2012 года.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:</w:t>
      </w:r>
    </w:p>
    <w:p>
      <w:pPr>
        <w:pStyle w:val="TextBody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отельной на газообразном топливе и артезианской скважины для нового детского сада и физкультурно-оздоровительного комплекса в с. Вавож;</w:t>
      </w:r>
    </w:p>
    <w:p>
      <w:pPr>
        <w:pStyle w:val="TextBody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ИР на строительство мусоросортировочной станции.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отопительному сезону 2013-2014 г.г. предстоит освоить 1,6 млн.руб.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е и среднее предпринимательство</w:t>
      </w:r>
    </w:p>
    <w:p>
      <w:pPr>
        <w:pStyle w:val="TextBody"/>
        <w:spacing w:lineRule="atLeast" w:line="10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витие малого и среднего предпринимательства является одной из приоритетных задач социально – экономического развития района. На сегодняшний день в районе осуществляют деятельность 422 субъекта предпринимательства, в том числе: 5 средних, 72 малых  предприятий, 345 индивидуальных предпринимателей.  На 01.11.2012 года от субъектов малого предпринимательства  в местный бюджет поступило 3,2 млн. рублей налога на ЕНВД. Удельный вес работников, занятых в малом бизнесе, в общей численности, занятых в экономике района составляет 23,7%. В 2013 году данный показатель увеличится очень незначительно.  Это связано с изменением федерального  законодательства (закон о такси, закон об обязательном декларировании пива и алкогольной продукции). Кроме того, ожидается  двукратное увеличение  отчислений в пенсионный фонд.  Все это может оказать негативное влияние  на развитие малого бизнеса. </w:t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>Торговля, общественное питание, предоставление бытовых услуг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>Объем розничного товарооборота в 2013 году планируется увеличить на 113,1% к уровню 2012 года и достичь 1155,7 млн. рублей, объем бытовых услуг составит 17,4 млн. руб.(111,5%).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сегодняшний день в районе работают 159 торговых точек, 8 предприятий общественного питания,  62 пункта бытового обслуживания населения.  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3 году ожидается открытие двух магазинов  (район Аэродрома и ИП Капитонов) и двух торговых центров в с.Вавож (Вавожское райпо и ИП Обухов В.И.).</w:t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 имуществом</w:t>
      </w:r>
    </w:p>
    <w:p>
      <w:pPr>
        <w:pStyle w:val="TextBodyIndent"/>
        <w:spacing w:lineRule="atLeast" w:line="100"/>
        <w:ind w:left="-19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эффективности использования муниципального имущества    будет продолжена работа по следующим направления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  <w:tab w:val="left" w:pos="3501" w:leader="none"/>
          <w:tab w:val="left" w:pos="3861" w:leader="none"/>
          <w:tab w:val="left" w:pos="4221" w:leader="none"/>
          <w:tab w:val="left" w:pos="4581" w:leader="none"/>
          <w:tab w:val="left" w:pos="4941" w:leader="none"/>
          <w:tab w:val="left" w:pos="5301" w:leader="none"/>
          <w:tab w:val="left" w:pos="5661" w:leader="none"/>
          <w:tab w:val="left" w:pos="6021" w:leader="none"/>
          <w:tab w:val="left" w:pos="6381" w:leader="none"/>
          <w:tab w:val="left" w:pos="782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оргов по продаже муниципального имущества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  <w:tab w:val="left" w:pos="3501" w:leader="none"/>
          <w:tab w:val="left" w:pos="3861" w:leader="none"/>
          <w:tab w:val="left" w:pos="4221" w:leader="none"/>
          <w:tab w:val="left" w:pos="4581" w:leader="none"/>
          <w:tab w:val="left" w:pos="4941" w:leader="none"/>
          <w:tab w:val="left" w:pos="5301" w:leader="none"/>
          <w:tab w:val="left" w:pos="5661" w:leader="none"/>
          <w:tab w:val="left" w:pos="6021" w:leader="none"/>
          <w:tab w:val="left" w:pos="6381" w:leader="none"/>
          <w:tab w:val="left" w:pos="782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оргов по продаже земельных участков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  <w:tab w:val="left" w:pos="3501" w:leader="none"/>
          <w:tab w:val="left" w:pos="3861" w:leader="none"/>
          <w:tab w:val="left" w:pos="4221" w:leader="none"/>
          <w:tab w:val="left" w:pos="4581" w:leader="none"/>
          <w:tab w:val="left" w:pos="4941" w:leader="none"/>
          <w:tab w:val="left" w:pos="5301" w:leader="none"/>
          <w:tab w:val="left" w:pos="5661" w:leader="none"/>
          <w:tab w:val="left" w:pos="6021" w:leader="none"/>
          <w:tab w:val="left" w:pos="6381" w:leader="none"/>
          <w:tab w:val="left" w:pos="782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ация права муниципальной собственности на муниципальное имущество и земельные участк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25" w:leader="none"/>
          <w:tab w:val="left" w:pos="1050" w:leader="none"/>
          <w:tab w:val="left" w:pos="1977" w:leader="none"/>
          <w:tab w:val="left" w:pos="2337" w:leader="none"/>
          <w:tab w:val="left" w:pos="2697" w:leader="none"/>
          <w:tab w:val="left" w:pos="3057" w:leader="none"/>
          <w:tab w:val="left" w:pos="3417" w:leader="none"/>
          <w:tab w:val="left" w:pos="3777" w:leader="none"/>
          <w:tab w:val="left" w:pos="4137" w:leader="none"/>
          <w:tab w:val="left" w:pos="4497" w:leader="none"/>
          <w:tab w:val="left" w:pos="4857" w:leader="none"/>
          <w:tab w:val="left" w:pos="5217" w:leader="none"/>
          <w:tab w:val="left" w:pos="5577" w:leader="none"/>
          <w:tab w:val="left" w:pos="7017" w:leader="none"/>
        </w:tabs>
        <w:spacing w:lineRule="atLeast" w:line="100"/>
        <w:ind w:left="52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планируетс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25" w:leader="none"/>
          <w:tab w:val="left" w:pos="1050" w:leader="none"/>
          <w:tab w:val="left" w:pos="1977" w:leader="none"/>
          <w:tab w:val="left" w:pos="2337" w:leader="none"/>
        </w:tabs>
        <w:spacing w:lineRule="atLeast" w:line="100"/>
        <w:ind w:left="5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документирование муниципальных объектов жилищно-коммунального назначения (объекты тепло-, водоснабжения и водоотведения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25" w:leader="none"/>
          <w:tab w:val="left" w:pos="1050" w:leader="none"/>
          <w:tab w:val="left" w:pos="1977" w:leader="none"/>
          <w:tab w:val="left" w:pos="2337" w:leader="none"/>
          <w:tab w:val="left" w:pos="2697" w:leader="none"/>
          <w:tab w:val="left" w:pos="3057" w:leader="none"/>
          <w:tab w:val="left" w:pos="3417" w:leader="none"/>
          <w:tab w:val="left" w:pos="3777" w:leader="none"/>
          <w:tab w:val="left" w:pos="4137" w:leader="none"/>
          <w:tab w:val="left" w:pos="4497" w:leader="none"/>
          <w:tab w:val="left" w:pos="4857" w:leader="none"/>
          <w:tab w:val="left" w:pos="5217" w:leader="none"/>
          <w:tab w:val="left" w:pos="5577" w:leader="none"/>
        </w:tabs>
        <w:spacing w:lineRule="atLeast" w:line="100"/>
        <w:ind w:left="52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наличии денежных средств, продолжить работу по документированию дорог.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25" w:leader="none"/>
          <w:tab w:val="left" w:pos="1050" w:leader="none"/>
          <w:tab w:val="left" w:pos="1977" w:leader="none"/>
          <w:tab w:val="left" w:pos="2337" w:leader="none"/>
          <w:tab w:val="left" w:pos="2697" w:leader="none"/>
          <w:tab w:val="left" w:pos="3057" w:leader="none"/>
          <w:tab w:val="left" w:pos="3417" w:leader="none"/>
          <w:tab w:val="left" w:pos="3777" w:leader="none"/>
          <w:tab w:val="left" w:pos="4137" w:leader="none"/>
          <w:tab w:val="left" w:pos="4497" w:leader="none"/>
          <w:tab w:val="left" w:pos="4857" w:leader="none"/>
          <w:tab w:val="left" w:pos="5217" w:leader="none"/>
          <w:tab w:val="left" w:pos="5577" w:leader="none"/>
        </w:tabs>
        <w:spacing w:lineRule="atLeast" w:line="100"/>
        <w:ind w:left="52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анируется получить 4 млн. рублей  доходов в местный бюджет от использования муниципального имущества.</w:t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населения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, официально зарегистрированных  в качестве безработных   граждан,  на конец 2012 года ожидается в количестве 110 человек (90,9% к уровню прошлого года), и уровень безработицы составит 1.1% от экономически активного населения.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ывая  стабилизацию в социально-экономическом развитии района, на 2013 год планируется улучшение ситуации на рынке труда: снижение уровня  безработицы до 1.0 %,  что составит 100человек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ой из главных направлений работы центра занятости останется  профессиональное обучение безработных граждан, предполагается направить на обучение до 70 человек по различным специальностям.</w:t>
      </w:r>
    </w:p>
    <w:p>
      <w:pPr>
        <w:pStyle w:val="TextBodyIndent"/>
        <w:tabs>
          <w:tab w:val="clear" w:pos="709"/>
          <w:tab w:val="left" w:pos="0" w:leader="none"/>
          <w:tab w:val="left" w:pos="19" w:leader="none"/>
        </w:tabs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Normal"/>
        <w:spacing w:lineRule="atLeast" w:line="10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е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сеть образовательных учреждений планируется сохранить на уровне 2012 года.                 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тся небольшое увеличение учащихся с 1980 до 2034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успешно начато решение одной из самых актуальных проблем образования - нехватки мест в дошкольных учреждениях. Открыто  35 дополнительных мест в детских садах  с. Нюрдор-Котья и  д. Новая Бия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планируется создать ещё 120 дошкольных мест за счет открытия дополнительной группы на 20 мест в с. Волипельга, группы кратковременного пребывания на 10 мест в д. Гурезь-Пудга и нового детского сада в с. Вавож, где будет дополнительно введено 90 мест.  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продолжится реализация комплекса мер по модернизации общего образования, что даст возможность обновить устаревшее и изношенное оборудование учебных кабинетов, спортивных залов, компьютерной техники, автобусный парк. Кроме того, продолжится переход  на Федеральные государственные образовательные стандарты начального общего образования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выполнения лицензионных условий и требований в 2013 году необходимо продолжить работу по следующим направлениям: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образовательных учреждений в соответствие с требованиями пожарной безопас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65" w:leader="none"/>
          <w:tab w:val="left" w:pos="930" w:leader="none"/>
          <w:tab w:val="left" w:pos="1497" w:leader="none"/>
        </w:tabs>
        <w:spacing w:lineRule="atLeast" w:line="100"/>
        <w:ind w:left="46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анитарно-гигиенических требований по предписаниям Роспотребнадзора, устранение выявленных нарушен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абочих мест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Для обеспечения безопасности дорожного движения при организации подвоза к месту обучения в 2013 году необходимо предусмотреть средства на плановый и текущий ремонт школьного автотранспорта.</w:t>
      </w:r>
    </w:p>
    <w:p>
      <w:pPr>
        <w:pStyle w:val="TextBody"/>
        <w:spacing w:lineRule="atLeast" w:line="10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ть медицинских учреждений будет сохранена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епенно будет решаться вопрос по укомплектованию врачами. В 2012 году в район прибыли молодые специалисты: акушер-гинеколог,  хирург, ЛОР.  В 2013 году ожидается прием еще трех врачей — невролога, терапевта, педиатра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программы модернизации здравоохранения   в 2012г. ожидается завершить капитальный ремонт поликлиники, врачебной амбулатории под офис врача общей практики в с. Водзимонье, Новобиинского и Березекского ФАПов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3 году планируется ремонт здания конторы в д. Дубровка с последующим размещением  ФАПа и размещение ФАПа в здании школы в д. Ожги. </w:t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йная политика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оживает 350  многодетных семей, из них  пользуются льготами  317 семей.</w:t>
      </w:r>
    </w:p>
    <w:p>
      <w:pPr>
        <w:pStyle w:val="TextBody"/>
        <w:spacing w:lineRule="atLeast" w:line="10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будет продолжена работа по социальной поддержке многодетных семей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-ая компенсация за коммунальные услуг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итание  детей-школьников из многодетных малообеспеченных сем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латными лекарствами, по рецептам врачей, детей в возрасте до 6,5  лет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внутригородском и пригородном транспорте.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фере опеки и попечительства в отношении несовершеннолетних деятельность будет направлена на осуществление мер социальной поддержки детей-сирот и детей, оставшихся без попечения родителей.  </w:t>
      </w:r>
    </w:p>
    <w:p>
      <w:pPr>
        <w:pStyle w:val="TextBody"/>
        <w:spacing w:lineRule="atLeast" w:line="10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а и искусство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учреждений культуры будет сохранена. В 2013 году откроется новое здание СДК в с.Водзимонье, в связи с чем численность работающих увеличится на 3 человека.</w:t>
      </w:r>
    </w:p>
    <w:p>
      <w:pPr>
        <w:pStyle w:val="TextBody"/>
        <w:spacing w:lineRule="atLeast" w:line="10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ланируется проведение двух широкомасштабных мероприятий: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70" w:leader="none"/>
          <w:tab w:val="left" w:pos="1140" w:leader="none"/>
          <w:tab w:val="left" w:pos="1707" w:leader="none"/>
        </w:tabs>
        <w:spacing w:lineRule="atLeast" w:line="100"/>
        <w:ind w:left="57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зднование 115- летия со Дня рождения Кузебая Герда, в рамках которого будут проведены </w:t>
      </w:r>
      <w:r>
        <w:rPr>
          <w:rFonts w:cs="Times New Roman" w:ascii="Times New Roman" w:hAnsi="Times New Roman"/>
          <w:sz w:val="28"/>
          <w:szCs w:val="28"/>
        </w:rPr>
        <w:t>Гердовские чтения, книжные и музейные выставки совместно с Республиканским национальным музеем им. Кузебая Герда, концерты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70" w:leader="none"/>
          <w:tab w:val="left" w:pos="1140" w:leader="none"/>
          <w:tab w:val="left" w:pos="1707" w:leader="none"/>
        </w:tabs>
        <w:spacing w:lineRule="atLeast" w:line="100"/>
        <w:ind w:left="57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5- летия работы Вавожского самодеятельного театра.</w:t>
      </w:r>
    </w:p>
    <w:p>
      <w:pPr>
        <w:pStyle w:val="TextBody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же планируется традиционное проведение</w:t>
      </w:r>
      <w:r>
        <w:rPr>
          <w:rFonts w:cs="Times New Roman" w:ascii="Times New Roman" w:hAnsi="Times New Roman"/>
          <w:sz w:val="28"/>
          <w:szCs w:val="28"/>
        </w:rPr>
        <w:t xml:space="preserve"> фестиваля “Ингур” среди самодеятельных фольклорных коллективов района и конкурса молодых исполнителей “Вавожский звездопад”. </w:t>
      </w:r>
    </w:p>
    <w:p>
      <w:pPr>
        <w:pStyle w:val="TextBody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ежная политика, физкультура и спорт.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2013 году планируется:</w:t>
      </w:r>
    </w:p>
    <w:p>
      <w:pPr>
        <w:pStyle w:val="TextBody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устройство 55 подростков  за счет получения финансовых средств из республиканского бюджета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олонтерских отрядов, военно-патриотических клубов  в общеобразовательных учреждениях района, ожидается открытие еще двух волонтерских отрядов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сихологических и профессиональных консультаций;</w:t>
      </w:r>
    </w:p>
    <w:p>
      <w:pPr>
        <w:pStyle w:val="TextBody"/>
        <w:shd w:fill="FFFFFF" w:val="clear"/>
        <w:tabs>
          <w:tab w:val="clear" w:pos="709"/>
          <w:tab w:val="left" w:pos="440" w:leader="none"/>
        </w:tabs>
        <w:spacing w:lineRule="atLeast" w:line="100"/>
        <w:ind w:left="2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этого года выбран новый состав  молодежного парламента, который в 2013 году  будет принимать активное участие во всех культурно-массовых и спортивных мероприятиях района.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зкультуре и спорту в 2013г. планируется проведение более 30 районных мероприятий, в т.ч. возобновление районной Спартакиады среди организаций района. Будут проведены зональные отборочные соревнования по футболу и впервые - по городошному спорту. Спортсмены района примут участие в республиканских и Российских соревнованиях по различным видам спорта: «Шиповка юных», летние и зимние сельские игры. </w:t>
      </w:r>
    </w:p>
    <w:p>
      <w:pPr>
        <w:pStyle w:val="TextBody"/>
        <w:shd w:fill="FFFFFF" w:val="clear"/>
        <w:tabs>
          <w:tab w:val="clear" w:pos="709"/>
          <w:tab w:val="left" w:pos="360" w:leader="none"/>
        </w:tabs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открытие новых ставок уполномоченных по спорту и работе с молодежью в поселениях, за счет средств организаций, и, соответственно, увеличение количества секций.</w:t>
      </w:r>
    </w:p>
    <w:p>
      <w:pPr>
        <w:pStyle w:val="TextBody"/>
        <w:shd w:fill="FFFFFF" w:val="clear"/>
        <w:tabs>
          <w:tab w:val="clear" w:pos="709"/>
          <w:tab w:val="left" w:pos="3960" w:leader="none"/>
        </w:tabs>
        <w:spacing w:lineRule="atLeast" w:line="100"/>
        <w:ind w:left="72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 населения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в области социальной защиты населения является последовательное  повышение уровня жизни населения, оказание  социальной поддержки  населению.  В районе  проживает  4429 пенсионеров,  2396 семей с детьми до 18-летнего возраста, в которых воспитывается 4092 ребёнка. Через отдел социальной защиты населения выплачивается более 35 различных видов пособий и компенсаций нуждающимся в поддержке государства пенсионерам и семьям с детьми. В 2013 году объем финансирования составит 37,2 млн. руб., что на 7% больше уровня 2012 года, соответственно, все виды пособий, компенсационных выплат будут проиндексированы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пенсии в 2013 году предположительно составит 8763 руб.</w:t>
      </w:r>
    </w:p>
    <w:p>
      <w:pPr>
        <w:pStyle w:val="TextBody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 в МБУ «КЦСОН Вавожского района»   планируются следующие приоритетные направления работы: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- предоставление  гражданам пожилого возраста  и инвалидам </w:t>
      </w:r>
      <w:r>
        <w:rPr>
          <w:rFonts w:cs="Times New Roman" w:ascii="Times New Roman" w:hAnsi="Times New Roman"/>
          <w:sz w:val="28"/>
          <w:szCs w:val="28"/>
        </w:rPr>
        <w:t xml:space="preserve"> разного рода социальных услуг на дому: бытовых, медицинских, психологических, правовых;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ширение охвата работы мобильной бригады, открытие услуги сиделок;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завершение заселения одиноких  престарелых граждан в специальный жилой дом в с.Н-Котья;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ивлечение граждан пожилого возраста и инвалидов в социально–реабилитационное отделение (без стационара) для проведения реабилитационных мероприятий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я актов гражданского состояния.</w:t>
      </w:r>
    </w:p>
    <w:p>
      <w:pPr>
        <w:pStyle w:val="Normal"/>
        <w:ind w:left="0" w:right="0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естественный прирост населения ожидается на уровне 2012 года. (76 человек)</w:t>
      </w:r>
    </w:p>
    <w:p>
      <w:pPr>
        <w:pStyle w:val="Normal"/>
        <w:ind w:left="0" w:right="0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надлежащих условий для исполнения государственных полномочий в 2013 году планируется провести плановую аттестацию рабочих мест, приобрести ковер в зал торжественных церемоний, оборудовать дополнительное место для приема документов от граждан.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ное дело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мещения архивного  отдела загружены на 133%, поэтому в 2013 году прием документов запланирован только для ликвидированных предприятий. Для улучшения качества сохранения  архивных документов предусматривается проведение  мероприятий по укреплению материально-технической базы, обеспечению сохранности документов. Планируется установка дополнительного освещения в хранилище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общественного порядка и общественной безопасности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является защита жизни, здоровья, прав и свобод граждан, их собственности, а также интересов общества и государства от преступных и иных противоправных посягательств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илия в деятельности отделения полиции в   2013 году будут направлены на повышение эффективности проводимой профилактической рабо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ополнительных мер,  по  недопущению роста рецидивной преступности, подростковой и пьяной преступ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преступлений двойной превенции, учитывая опыт других отделов полици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, направленных на реализацию законодательства в сфере административного надзора за лицами, освобожденными из мест лишения свободы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360" w:right="0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комиссии по делам несовершеннолетних и защите их прав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Комиссией по делам несовершеннолетних и защите их прав планируется активизировать координацию деятельности районных органов и учреждений системы профилактики безнадзорности и правонарушений несовершеннолетних в решении  вопрос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безнадзорности, правонарушений, преступлений, совершаемых несовершеннолетними,  обратив особое внимание  на профилактику правонарушений и преступлений несовершеннолетних в возрасте до 14 ле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061" w:leader="none"/>
        </w:tabs>
        <w:spacing w:lineRule="atLeast" w:line="10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го выявления и профилактики семейного неблагополучи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формированию и организации деятельности института общественных воспитателей несовершеннолетних.</w:t>
      </w:r>
    </w:p>
    <w:p>
      <w:pPr>
        <w:pStyle w:val="WW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Комиссии в предстоящем году   будет    дальнейшая реализация  в районе  закона Удмуртской Республики «О мерах по защите здоровья и развития детей в Удмуртской Республике». </w:t>
      </w:r>
    </w:p>
    <w:p>
      <w:pPr>
        <w:pStyle w:val="WW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ая реформа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соответствии с Федеральным законом от 27.07.2010г.  № 210-ФЗ "Об организации предоставления государственных и муниципальных услуг"  в муниципальном образовании  «Вавожский район» продолжается заключение соглашений по межведомственному взаимодействию.  В целях реализации данного закона, в Удмуртской Республике, в части перехода на предоставление  муниципальных услуг в электронной форме, внедрена система межведомственного взаимодействия «Система исполнения регламентов Удмуртской Республики». Заканчивается разработка и утверждение  административных регламентов муниципальных услуг.  Продолжается реализация этапов перехода предоставления услуг в электронном виде. В настоящее время реализовано предоставление восьми муниципальных услуг на уровн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а. 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будет продолжена работа по всем направлениям административной реформы.   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услуг через многофункциональный центр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функциональный центр  предоставления государственных и муниципальных услуг (МФЦ)- продолжает активно развиваться.  В 2013 году планируется увеличить количество оказываемых услуг до 28 (25 в 2012), прием населения будут вести пять специалистов (2012- 4). За год планируется принять 1500 граждан. </w:t>
        <w:tab/>
        <w:t xml:space="preserve">Наиболее востребованными являются услуг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е отношения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</w:tabs>
        <w:spacing w:lineRule="atLeast" w:line="100"/>
        <w:ind w:left="92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й на строительство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граждан малоимущими и нуждающимися в улучшение жилищных условий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  <w:tab w:val="left" w:pos="1854" w:leader="none"/>
          <w:tab w:val="left" w:pos="2781" w:leader="none"/>
          <w:tab w:val="left" w:pos="3141" w:leader="none"/>
        </w:tabs>
        <w:spacing w:lineRule="atLeast" w:line="100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жилья.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                             </w:t>
      </w:r>
    </w:p>
    <w:sectPr>
      <w:type w:val="nextPage"/>
      <w:pgSz w:w="11906" w:h="16838"/>
      <w:pgMar w:left="1230" w:right="625" w:gutter="0" w:header="0" w:top="50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Bookman Old Style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32"/>
        <w:szCs w:val="38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32"/>
        <w:szCs w:val="38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sz w:val="32"/>
      <w:szCs w:val="3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Times New Roman" w:hAnsi="Times New Roman" w:cs="Times New Roman"/>
      <w:sz w:val="32"/>
      <w:szCs w:val="3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Times New Roman" w:hAnsi="Times New Roman" w:cs="Times New Roman"/>
      <w:sz w:val="32"/>
      <w:szCs w:val="3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sz w:val="32"/>
      <w:szCs w:val="3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rFonts w:ascii="Times New Roman" w:hAnsi="Times New Roman" w:cs="Times New Roman"/>
      <w:sz w:val="32"/>
      <w:szCs w:val="38"/>
    </w:rPr>
  </w:style>
  <w:style w:type="character" w:styleId="WW8Num13z1">
    <w:name w:val="WW8Num13z1"/>
    <w:qFormat/>
    <w:rPr>
      <w:rFonts w:ascii="Times New Roman" w:hAnsi="Times New Roman" w:cs="Times New Roman"/>
      <w:sz w:val="32"/>
      <w:szCs w:val="3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1">
    <w:name w:val="WW8Num14z1"/>
    <w:qFormat/>
    <w:rPr>
      <w:rFonts w:ascii="Times New Roman" w:hAnsi="Times New Roman" w:cs="Times New Roman"/>
      <w:sz w:val="32"/>
      <w:szCs w:val="38"/>
    </w:rPr>
  </w:style>
  <w:style w:type="character" w:styleId="Style13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32"/>
      <w:szCs w:val="3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;Times New Roman" w:hAnsi="Bookman Old Style;Times New Roman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;Times New Roman" w:hAnsi="Bookman Old Style;Times New Roman" w:cs="Bookman Old Style;Times New Roman"/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1">
    <w:name w:val="Основной текст с отступом 31"/>
    <w:basedOn w:val="Normal"/>
    <w:qFormat/>
    <w:pPr>
      <w:ind w:left="360" w:right="0" w:firstLine="360"/>
    </w:pPr>
    <w:rPr>
      <w:rFonts w:ascii="Bookman Old Style;Times New Roman" w:hAnsi="Bookman Old Style;Times New Roman" w:cs="Arial"/>
    </w:rPr>
  </w:style>
  <w:style w:type="paragraph" w:styleId="21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12">
    <w:name w:val="Маркированный список 21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1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3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;Times New Roman" w:hAnsi="Bookman Old Style;Times New Roman" w:cs="Bookman Old Style;Times New Roman"/>
      <w:szCs w:val="20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00Z</dcterms:created>
  <dc:creator/>
  <dc:description/>
  <dc:language>en-US</dc:language>
  <cp:lastModifiedBy>DJ_Diesel</cp:lastModifiedBy>
  <cp:lastPrinted>2012-12-10T09:29:00Z</cp:lastPrinted>
  <dcterms:modified xsi:type="dcterms:W3CDTF">2012-12-07T09:57:00Z</dcterms:modified>
  <cp:revision>6</cp:revision>
  <dc:subject/>
  <dc:title/>
</cp:coreProperties>
</file>