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48050</wp:posOffset>
            </wp:positionH>
            <wp:positionV relativeFrom="page">
              <wp:posOffset>628650</wp:posOffset>
            </wp:positionV>
            <wp:extent cx="587375" cy="4629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62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1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ов прокурора Вавожского района на 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ссмотрев протесты прокурора Вавожского района от 15.02.2012 № 50/1-2012 на решение Вавожского районного Совета депутатов от 21.12.2007 № 130 «Об утверждении правил предоставления платных медицинских услуг в МУЗ «Вавожская ЦРБ»,  от 15.02.2012 № 50/1-2012 на решение Вавожского районного Совета депутатов № 365 от 22.04.2011 «Об утверждении прейскуранта цен на платные медицинские услуги, оказываемые муниципальным учреждением здравоохранения «Вавожская ЦРБ», от 26.02.2012 № 50/1-2012 на решение Совета депутатов муниципального образования «Вавожский район» от 25.11.2011 № 373 «О бюджете муниципального образования «Вавожский район» на 2012 год», в соответствии с Бюджетным кодексом РФ, Федеральным законом от 21.11.2011 № 323-ФЗ «Об основах охраны здоровья граждан в Российской Федерации», Приказом Минздравсоцразвития РФ от 12.04.2011 № 302н «Об утверждении перечней вредных и (или) опасных производственных факторов и работ, при выполнении которых произ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, 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/>
      </w:pPr>
      <w:r>
        <w:rPr>
          <w:b/>
          <w:bCs/>
          <w:sz w:val="28"/>
          <w:szCs w:val="28"/>
          <w:u w:val="none"/>
        </w:rPr>
        <w:t xml:space="preserve">                   </w:t>
      </w:r>
      <w:r>
        <w:rPr>
          <w:b/>
          <w:bCs/>
          <w:sz w:val="28"/>
          <w:szCs w:val="28"/>
          <w:u w:val="none"/>
        </w:rPr>
        <w:t>Вавожский районный Совет депутатов р е ш а е т:</w:t>
      </w:r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тест прокурора Вавожского района от 15.02.2012 № 50/1-2012 на решение Вавожского районного Совета депутатов от 21.12.2007 № 130 «Об утверждении правил предоставления платных медицинских услуг в МУЗ «Вавожская ЦРБ»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ешение Вавожского районного Совета депутатов от 21.12.2007 № 130 «Об утверждении правил предоставления платных медицинских услуг в МУЗ «Вавожская ЦРБ»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тест прокурора Вавожского района от 26.02.2012 № 50/1-2012 на решение Совета депутатов муниципального образования «Вавожский район» от 25.11.2011 № 373 «О бюджете муниципального образования «Вавожский район» на 2012 год»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решение Совета депутатов муниципального образования «Вавожский район» от 25.11.2011 № 373 «О бюджете муниципального образования «Вавожский район» на 2012 год» внести соответствующие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тест прокурора от 15.02.2012 № 50/1-2012 на решение Вавожского районного Совета депутатов № 365 от 22.04.2011 «Об утверждении прейскуранта цен на платные медицинские услуги, оказываемые муниципальным учреждением здравоохранения «Вавожская ЦРБ»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ешение Вавожского районного Совета депутатов № 365 от 22.04.2011 «Об утверждении прейскуранта цен на платные медицинские услуги, оказываемые муниципальным учреждением здравоохранения «Вавожская ЦРБ» отмени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Т.В. Иноземцева  </w:t>
      </w:r>
    </w:p>
    <w:sectPr>
      <w:type w:val="nextPage"/>
      <w:pgSz w:w="11906" w:h="16838"/>
      <w:pgMar w:left="1305" w:right="850" w:gutter="0" w:header="0" w:top="1134" w:footer="0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9:16:00Z</cp:lastPrinted>
  <dcterms:modified xsi:type="dcterms:W3CDTF">2006-11-17T09:44:00Z</dcterms:modified>
  <cp:revision>7</cp:revision>
  <dc:subject/>
  <dc:title> </dc:title>
</cp:coreProperties>
</file>