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Утвержден решением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Вавожского районного Совета депутатов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 30 марта 2012 года № 17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плана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Вавожский район» за 2011 год.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водя итоги по отрасли сельского хозяйства, надо сказать, что год выдался сложным, зимовка протекала очень тяжело, но в благодарность за приложенные усилия, природа щедро одарила селян богатым урожаем зерна, заложена хорошая кормовая база, что позволило добиться высоких результатов и в отрасли животноводства. Год в целом получился успешным для тружеников сел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В настоящее время в отрасли функционирует 10 сельскохозяйственных организаций, 25 кретьянских (фермерских) хозяйств и более 6.5 личных подсобных хозяйст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 отчетный год сельскохозяйственными предприятиями произведено валовой продукции  в действующих ценах в объеме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30 млн.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Выручка от реализации сельскохозяйственной продукции в хозяйствах района составила в 2011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784.1 млн.руб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итогам отчетного года  все 10 хозяйств сработали прибыльно и прибыль составил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7.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лн.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что на 30 млн.руб.больше прошлого года. Уровень рентабельности составил 33%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т уже одиннадцать лет подряд отрасль сельского хозяйства Вавожского района занимает лидирующие позиции в агропромышленном комплексе Удмуртской Республики по продуктивности дойного стада и по результатам финансово-хозяйственной деятельност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ю высоких результатов способствовало внедрение и совершенствование современных технологий производства сельскохозяйственной продукции. Благодаря тесному сотрудничеству с учеными Ижевской государственной сельскохозяйственной академии в хозяйствах нашего района реализуются на практике  высокоэффективные технологии, как в растениеводстве, так и в животноводстве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успешное внедрение современных технологий в молочном животноводстве Лауреатами государственной премии Удмуртской Республики стали председатель СХПК им.Мичурина Валентин Егорович Калинин, а также главный зоотехник Александр Юрьевич Бахтияров, главный ветврач Александр Валерьевич Ложкин, животновод Вера Кузьмовна Борисов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дряют новые технологии и другие хозяйства района. В «Удмуртии» и в «Луче»  приобретены приборы ультразвукового исследования коров и нетелей, позволяющие проводить диагностику уже на ранних стадиях стельности. В СПК «Удмуртия» в планах – внедрение технологии мягких полов в животноводческих помещениях. А в текущем году приобретена спутниковая система навигации ГЛОНАСС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половина хозяйств района – племенные хозяйства, в них сосредоточено 62% маточного поголовья скота. Племенной скот реализуется по высоким ценам в пределах от 130 до 180 руб. за 1 кг живого веса, в то время как цена реализации скота на мясокомбинаты в уходящем году составляла от 60 до 95 руб. за 1 кг живого веса. Соответственно, племенные хозяйства получают значительную выручку, а кроме того еще и  субсидию на содержание племенного скота. В отчетном году размер данной субсидии состави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,5 млн. 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бюджета Российской Федераци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Большой вклад в развитие сельского хозяйства внесло принятие федерального закона о развитии сельского хозяйства и пятилетней государственной программы на период 2008-2012 годов. Ежегодно  по аналогичной программе, принятой в республике, оказывается государственная поддержка сельхозтоваропроизводителям из бюджета Удмуртской Республик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период с 2008 по 2011 годы сельскохозяйственным организациям Вавожского района оказана государственная поддержка в объе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4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н.руб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н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6,3 млн.ру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из федерального бюджета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7,89 млн.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бюджета Удмуртской Республики. В трудный для села год государство не оставило без внимания и финансовой помощи своего сельхозтоваропроизводителя, в 2010 году получено хозяйствами 206,1 млн.руб., из которых 91,4 млн.руб. выделено хозяйствам на преодоление последствий засухи. В текущем году объем государственных субсидий сельскохозяйственным организациям состави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1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н.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ме того, по данной программе получают господдержку в виде субсидий также крестьянские (фермерские) хозяйства и личные подсобные хозяйства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Правительства Российской Федерации В.В.Путин заявил, чт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«Механизмы поддержки сельского хозяйства, конечно, необходимо совершенствовать. Одним из направлений такой работы должно стать формирование долгосрочных программ развития отрасли с чётким обозначением приоритетов на длительную перспективу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уществующая Программа развития заканчивается в нынешнем году, а с 2013 года разрабатывается новая 5-летняя Программа развития отрасли сельского хозяйств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водя итоги работы по отрасли растениеводства, можно с уверенностью сказать, что работники растениеводства сделали все от них зависящее для выполнения поставленных перед ними задач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вожский район  в 2011 году вновь становится лучшим в республике по урожайности зерновых культур. Средняя урожайность по району составил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,1 ц/га</w:t>
      </w:r>
      <w:r>
        <w:rPr>
          <w:rFonts w:cs="Times New Roman" w:ascii="Times New Roman" w:hAnsi="Times New Roman"/>
          <w:sz w:val="28"/>
          <w:szCs w:val="28"/>
          <w:lang w:val="ru-RU"/>
        </w:rPr>
        <w:t>. По республике урожайность зерновых составляет 19 ц/га.  Хозяйства нашего района стали призерами республиканского соревнования по уборке урожа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хоз (СХПК) им.Мичурина - первый в республике по урожайности зерновых культур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ХПК-Колхоз «Колос» - на 2 месте в республике по объему валового сбора зерн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ы хорошего урожая закладываются в период проведения посевных работ. Ежегодно хозяйства нашего района в числе первых выходят на весенне-полевые работы. Весь комплекс агротехнических работ проводится хозяйствами в сжатые сроки. В период подготовки к весенне-полевым работам, как в республике, так и в районе был объявлен месячник по подготовке к полевым работам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республиканского месячника 3 наших хозяйства заняли призовые места (СХПК им.Мичурина, СХПК «Колос» и СХПК «Луч»)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иод посевных работ внесено удобрений в физическом весе более 4,7 тыс.тонн, или в действующем веществе – 54 кг на 1 га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ловой сбор зерновых состави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7,3 тыс.тон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ысоких результатов по урожайности зерновых культур добились СХПК им.Мичурина - 40ц/га,  ООО «СХП «Жуе-Можга» - 35,2 ц/га, СПК «Удмуртия» – 31,9 ц/га, СХПК «Колос» – 32,1ц/г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мым для Вавожского района является и картофель. Хозяйства нашего района вырастили в 2011 году картофеля более 46% от общего валового сбора в целом по Удмуртской Республике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ыращено картофел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,5 тыс.то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редняя урожайность по району составляе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6,5 ц/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 республике -165 ц/га. Лидерами, как по урожайности картофеля, так и по валовому сбору картофеля является «Жуе-Можга». Ими выращено 6,2 тыс.тонн картофеля при урожайности 312 ц/га.     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риод проведения сезонных сельскохозяйственных работ отрасли сельского хозяйства было предоставлено льготное топливо. Наши хозяйства получил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72 тон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что составляет 1/3 от потребности. Экономия в цене составил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 млн.руб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зонные сельскохозяйственные работы нынешнего года также предусмотрена господдержка в вид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ижения стоимости дизельного топлива к ценам декабря 2011 год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озяйствами получена субсидия на дизельное топливо из республиканского бюджета в разме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,2 млн.руб. </w:t>
      </w:r>
      <w:r>
        <w:rPr>
          <w:rFonts w:cs="Times New Roman" w:ascii="Times New Roman" w:hAnsi="Times New Roman"/>
          <w:sz w:val="28"/>
          <w:szCs w:val="28"/>
          <w:lang w:val="ru-RU"/>
        </w:rPr>
        <w:t>(в 2010 году получено 3,4 млн.руб.)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работниками отрасли растениеводства в нынешнем году была поставлена задача – обеспечить животноводство кормами в полном объеме, а по возможности, заготовить полуторагодовалый запас кормов. Наши хозяйства одними из первых в республике приступили к закладке силосной массы. Особенностью этого года стало значительное увеличение посевов кукурузы, на 1/3 выше уровня прошлого года. Кукуруза, хотя и попала под заморозок, все же порадовала результатами, средняя урожайность по району под 400 ц/га. Мичуринцы добились урожайности кукурузы на уровне 495 ц/га. Ряд хозяйств посеяли на кормовые цели суданскую траву, просо и яровой рапс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заготовлено кормов в среднем по району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,8 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ормовых единиц на 1 условную голову скота. Причем СХПК им.Мичурина в текущем году является лидером по заготовке кормов в республике, ими заготовлено более 40 ц.к.ед. на 1 условную голову скот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уют успехи, достигнутые в отрасли животно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есмотря на сложную зимовку скота, производство молока  в отчетном году значительно выросло к уровню 2010 года. Объем произведенного молока сельскохозяйственными организациями района составил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6,1 тыс.то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тив 33,1 тыс.тонн в 2010 г., т.е. прирост составил 3 тыс.тонн  или 109% к уровню прошлого года. В сравнении же с уровнем 1990 года производство молока выросло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,6 раз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отчетном 2011 году животноводами района преодолен шеститысячный рубеж по продуктивности дойного стада. Надой на 1 фуражную корову  состави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06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, что на 404 кг выше уровня 2010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бъем  реализации молока за отчетный период состави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,1 тыс.то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10% к уровню прошлого года) или выше уровня 2010 года на 3,2 тыс.тонн. Товарность молока составила 92%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1 году сельскохозяйственными организациями района произведено мяса в объе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,6 тыс.то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104% к уровню прошлого года. Объем реализации мяса составил в отчетном го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ыс.тон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мотря на недостаток кормов в зимний период почти весь крупный рогатый скот в 2011 году реализован по высшей и средней категории упитанности – 94%, а также 96% свиньей реализовано по 1 и 2 категори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хозтоваропроизводители района ежегодно наращивают поголовье скота. Так, по состоянию на 1 января 2012 года в хозяйствах района насчитывалос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лов крупного рогатого скота, что на 713 гол. выше уровня прошлого года ( ил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3.7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в т.ч. коров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065 г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что на 160 гол. выше 2010 года (ил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2.7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свине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310 го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102%). Но в крестьянских (фермерских) хозяйствах, а также в личных подсобных хозяйствах наблюдается снижение поголовья скот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мый вклад в успехи отрасли животноводства вносит ветеринарная служба. Благодаря своевременной профилактике заболеваний в хозяйствах района достигнута сохранность животных на уровне 98,9%, эффективность лечения у КРС составляет 96-98%,  у свиней – 84-90%. Грамотная организация ветеринарно-профилактических мероприятий позволила сохранить 99,8% крупного рогатого скота в СХПК-колхозе «Луч», 99,4% - в СПК «Удмуртия», 99,5% - в СПК «Каменый Ключ» и ООО СХП «Жуе-Можга»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каждым годом заметно  меняются условия труда животноводов. За время действия национального проекта введены в строй 11 новых животноводческих помещений, проведена реконструкция и модернизация 16-ти помещений для скота, всеми хозяйствами приобретено новое современное оборудование для животноводства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ительная поддержка оказывается государством сельхозтоваропроизводителям в виде субсидирования процентных ставок по долгосрочным и краткосрочным кредитам. Всего получено в отчетном году субсидий на эти цели в объе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,8 млн.руб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кущем году по ФЦП «Социальное развитие села до 2012 года» выдано 12 жилищных сертификатов, в т.ч. 6 – гражданам, нуждающимся в улучшении жилищных условий и 6 сертификатов - молодым семьям и молодым специалистам. Получено денежных средств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,4 млн.ру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в т.ч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,8 млн. 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ено молодыми семьями (и специалистами)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,6 млн.руб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ам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За последние 5 лет хозяйствами приобретен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4 един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оходной техники (тракторов и комбайнов) и 11 тракторов приобрели крестьянские (фермерские) хозяйства. В нынешнем году хозяйствами приобретено 10  тракторов и 1 трактор – крестьянским (фермерским) хозяйством, 1 зерноуборочный комбайн и 2 – кормоуборочных комбайна, 2 посевных комплекса</w:t>
      </w:r>
      <w:r>
        <w:rPr>
          <w:rFonts w:cs="Times New Roman" w:ascii="Times New Roman" w:hAnsi="Times New Roman"/>
          <w:bCs/>
          <w:smallCaps/>
          <w:sz w:val="28"/>
          <w:szCs w:val="28"/>
          <w:lang w:val="ru-RU"/>
        </w:rPr>
        <w:t xml:space="preserve">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 функционирование  и  дальнейшее  развитие  сельскохозяйственного  производства  в  условиях  рыночной  экономики  невозможно  при  отсутствии  в сельскохозяйственной  отрасли  высококвалифицированных  кадров.  Модернизация  производства, внедрение  новых  технологий  требуют  постоянного  совершенствования  знаний.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года проведена    работа  по  организации  проведения  профессиональной  переподготовки, подготовки  и  повышения  квалификации    специалистов  и  рабочих  кадров. В  2011 году    повысили  квалификацию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8 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ьскохозяйственной отрасли  района, включая  специалистов, животноводов, механизаторов. Это  один  из  лучших  показателей  в  республ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и по растениеводству в районе подводились осенью 2011 года, а 27 февраля  на слете передовиков-животноводов были подведены итоги по животновод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едущую роль в промышленности района занимает деревообработка и металлообработ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упными и средними промышленными предприятиями  выпущено продукции в 2011  году на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84,9 млн. рубл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117.6%</w:t>
      </w:r>
      <w:r>
        <w:rPr>
          <w:rFonts w:cs="Times New Roman" w:ascii="Times New Roman" w:hAnsi="Times New Roman"/>
          <w:sz w:val="28"/>
          <w:szCs w:val="28"/>
        </w:rPr>
        <w:t xml:space="preserve"> к уровню 2010 года), в т.ч. по торфопредприятию «Нюрдор-Котья» -</w:t>
      </w:r>
      <w:r>
        <w:rPr>
          <w:rFonts w:cs="Times New Roman" w:ascii="Times New Roman" w:hAnsi="Times New Roman"/>
          <w:b/>
          <w:bCs/>
          <w:sz w:val="28"/>
          <w:szCs w:val="28"/>
        </w:rPr>
        <w:t>152.6</w:t>
      </w:r>
      <w:r>
        <w:rPr>
          <w:rFonts w:cs="Times New Roman" w:ascii="Times New Roman" w:hAnsi="Times New Roman"/>
          <w:sz w:val="28"/>
          <w:szCs w:val="28"/>
        </w:rPr>
        <w:t xml:space="preserve">%, ООО «Какможлес» - </w:t>
      </w:r>
      <w:r>
        <w:rPr>
          <w:rFonts w:cs="Times New Roman" w:ascii="Times New Roman" w:hAnsi="Times New Roman"/>
          <w:b/>
          <w:bCs/>
          <w:sz w:val="28"/>
          <w:szCs w:val="28"/>
        </w:rPr>
        <w:t>112.3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щевой промышленности объемы выпуска продукции   растут, расширяется ассортимент производимой продукции. Расширяет производственные площади ООО «Вавож-рыба»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едена реконструкция здания участковой больницы под специальный жилой дом для одиноких престарелых граждан  на 11 мест в с. Нюрдор-Котья. Но данный объект не введен, т.к в ходе ремонта выявлены дополнительные работы на 2 млн.рублей, без выполнения которых невозможна его дальнейшая эксплуат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товится проектно-сметная документация на строительство детского сада на 190 мест и плавательного бассейна  с крытым катком в с.Вавож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Завершены  работы по строительству газопровода с. Нюрдор-Котья, с. Какмож, д. Лыстем. Освоено в 2011 году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1,3млн. ру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в том числе за счет средств бюджета УР — 15,3млн. руб. введен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5,1 к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овых сетей. За год газифицировано 294 домовладения квартир, уровень газифицированных квартир с природным газом на 1.01.2012 года достиг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42.2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 (в 2000 г. -18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а схема территориального планирования Вавожского района, разрабатываются генеральные планы и правила землепользования и застройки  в 7-и поселениях («Вавожское», «Большеволковское»,  «Гурезь-Пудгинское», «Водзимоньинское», «Брызгаловское», «Волипельгинское», «Какможское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роен и сдан в эксплуатацию 3-х квартирный жилой дом для детей сирот в с. Вавож. Завершается строительство 4-х квартирного дома для данной категории.</w:t>
        <w:tab/>
        <w:t xml:space="preserve">Введено в эксплуатацию  38 домов общей площадью </w:t>
      </w:r>
      <w:r>
        <w:rPr>
          <w:rFonts w:cs="Times New Roman" w:ascii="Times New Roman" w:hAnsi="Times New Roman"/>
          <w:b/>
          <w:bCs/>
          <w:sz w:val="28"/>
          <w:szCs w:val="28"/>
        </w:rPr>
        <w:t>3.2 тыс.кв.м</w:t>
      </w:r>
      <w:r>
        <w:rPr>
          <w:rFonts w:cs="Times New Roman" w:ascii="Times New Roman" w:hAnsi="Times New Roman"/>
          <w:sz w:val="28"/>
          <w:szCs w:val="28"/>
        </w:rPr>
        <w:t xml:space="preserve">, в том числе </w:t>
      </w:r>
      <w:r>
        <w:rPr>
          <w:rFonts w:cs="Times New Roman" w:ascii="Times New Roman" w:hAnsi="Times New Roman"/>
          <w:b/>
          <w:bCs/>
          <w:sz w:val="28"/>
          <w:szCs w:val="28"/>
        </w:rPr>
        <w:t>35 домов</w:t>
      </w:r>
      <w:r>
        <w:rPr>
          <w:rFonts w:cs="Times New Roman" w:ascii="Times New Roman" w:hAnsi="Times New Roman"/>
          <w:sz w:val="28"/>
          <w:szCs w:val="28"/>
        </w:rPr>
        <w:t xml:space="preserve"> построено индивидуальным способом (2939.2 кв.м).   В 2011 году на приобретение и строительство жилья выделено  жилищных займов ( с процентной годовой ставкой 7%)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2,2 млн.руб для  7 сем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рограмме приведения улично-дорожной сети населенных пунктов, произведен ремонт уличной сети в с. Вавож на участке </w:t>
      </w:r>
      <w:r>
        <w:rPr>
          <w:rFonts w:cs="Times New Roman" w:ascii="Times New Roman" w:hAnsi="Times New Roman"/>
          <w:b/>
          <w:bCs/>
          <w:sz w:val="28"/>
          <w:szCs w:val="28"/>
        </w:rPr>
        <w:t>1,0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</w:rPr>
        <w:t xml:space="preserve">., освоено </w:t>
      </w:r>
      <w:r>
        <w:rPr>
          <w:rFonts w:cs="Times New Roman" w:ascii="Times New Roman" w:hAnsi="Times New Roman"/>
          <w:b/>
          <w:bCs/>
          <w:sz w:val="28"/>
          <w:szCs w:val="28"/>
        </w:rPr>
        <w:t>2020,0 т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 Региональной программы модернизации здравоохранения Удмуртской Республики в 2011 и 2012 год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Закончены  работы по капитальному ремонту врачебной амбулатории под офис врача общей практики в с. Нюрдор-Котья, освоено </w:t>
      </w:r>
      <w:r>
        <w:rPr>
          <w:rFonts w:cs="Times New Roman" w:ascii="Times New Roman" w:hAnsi="Times New Roman"/>
          <w:b/>
          <w:bCs/>
          <w:sz w:val="28"/>
          <w:szCs w:val="28"/>
        </w:rPr>
        <w:t>3556,47 т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составлены сметы на капитальный ремонт </w:t>
      </w:r>
      <w:r>
        <w:rPr>
          <w:rFonts w:cs="Times New Roman" w:ascii="Times New Roman" w:hAnsi="Times New Roman"/>
          <w:b/>
          <w:bCs/>
          <w:sz w:val="28"/>
          <w:szCs w:val="28"/>
        </w:rPr>
        <w:t>5-и объектов</w:t>
      </w:r>
      <w:r>
        <w:rPr>
          <w:rFonts w:cs="Times New Roman" w:ascii="Times New Roman" w:hAnsi="Times New Roman"/>
          <w:sz w:val="28"/>
          <w:szCs w:val="28"/>
        </w:rPr>
        <w:t>: поликлиники Вавожской ЦРБ, детского соматического отделения стационара ЦРБ, офиса врача общей практики в с. Водзимонье,  Березекского и Новобиинского ФАП. Капитальный ремонт этих объектов будет произведен в 2012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ммунальное хозяйство насчитывает 38 источников теплоснабжения, свыш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 км </w:t>
      </w:r>
      <w:r>
        <w:rPr>
          <w:rFonts w:cs="Times New Roman" w:ascii="Times New Roman" w:hAnsi="Times New Roman"/>
          <w:sz w:val="28"/>
          <w:szCs w:val="28"/>
        </w:rPr>
        <w:t>тепловых сетей в 2-х трубном исчислении и другие объек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 подготовке к отопительному периоду  освоено </w:t>
      </w:r>
      <w:r>
        <w:rPr>
          <w:rFonts w:cs="Times New Roman" w:ascii="Times New Roman" w:hAnsi="Times New Roman"/>
          <w:b/>
          <w:bCs/>
          <w:sz w:val="28"/>
          <w:szCs w:val="28"/>
        </w:rPr>
        <w:t>1,5 млн. руб</w:t>
      </w:r>
      <w:r>
        <w:rPr>
          <w:rFonts w:cs="Times New Roman" w:ascii="Times New Roman" w:hAnsi="Times New Roman"/>
          <w:sz w:val="28"/>
          <w:szCs w:val="28"/>
        </w:rPr>
        <w:t>. бюджетных средств. Приобретен и установлен котел КВС- 0,8 в котельную школы с. Тыловыл-Пельга. Произведены работы по ремонт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роводных сетей- </w:t>
      </w:r>
      <w:r>
        <w:rPr>
          <w:rFonts w:cs="Times New Roman" w:ascii="Times New Roman" w:hAnsi="Times New Roman"/>
          <w:b/>
          <w:bCs/>
          <w:sz w:val="28"/>
          <w:szCs w:val="28"/>
        </w:rPr>
        <w:t>0.580 км</w:t>
      </w:r>
      <w:r>
        <w:rPr>
          <w:rFonts w:cs="Times New Roman" w:ascii="Times New Roman" w:hAnsi="Times New Roman"/>
          <w:sz w:val="28"/>
          <w:szCs w:val="28"/>
        </w:rPr>
        <w:t xml:space="preserve"> на сумму– 328,2 т.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й теплоснабжения в с. Вавож и в с. Какмож -259,5 м  на сумму 821,8 т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латы жилого помещения и коммунальных услуг населению предоста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2.8 млн.рублей</w:t>
      </w:r>
      <w:r>
        <w:rPr>
          <w:rFonts w:cs="Times New Roman" w:ascii="Times New Roman" w:hAnsi="Times New Roman"/>
          <w:sz w:val="28"/>
          <w:szCs w:val="28"/>
        </w:rPr>
        <w:t xml:space="preserve"> субсидий.  Этой возможностью воспользовались </w:t>
      </w:r>
      <w:r>
        <w:rPr>
          <w:rFonts w:cs="Times New Roman" w:ascii="Times New Roman" w:hAnsi="Times New Roman"/>
          <w:b/>
          <w:bCs/>
          <w:sz w:val="28"/>
          <w:szCs w:val="28"/>
        </w:rPr>
        <w:t>230 сем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З-261 об энергосбережении устано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324</w:t>
      </w:r>
      <w:r>
        <w:rPr>
          <w:rFonts w:cs="Times New Roman" w:ascii="Times New Roman" w:hAnsi="Times New Roman"/>
          <w:sz w:val="28"/>
          <w:szCs w:val="28"/>
        </w:rPr>
        <w:t xml:space="preserve"> прибора учета воды в жилых домах и 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прибор на предприятиях и учреждениях.</w:t>
      </w:r>
    </w:p>
    <w:p>
      <w:pPr>
        <w:pStyle w:val="TextBodyIndent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сное хозяй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воение расчетной лесосеки в 2011 году составил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6.7%,</w:t>
      </w:r>
      <w:r>
        <w:rPr>
          <w:rFonts w:cs="Times New Roman" w:ascii="Times New Roman" w:hAnsi="Times New Roman"/>
          <w:sz w:val="28"/>
          <w:szCs w:val="28"/>
        </w:rPr>
        <w:t xml:space="preserve"> это один из высоких показателей среди районов Республики, в 2010 году — 6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ст фактической рубки  произошел в связи с отпуском сухостойных деревьев населению. Есть проблема отпуска леса субъектам малого бизнеса. Они не защищены и не конкурентоспособны перед крупными лесозаготовителями.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ля, общественное питание и предоставление бытовых услу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йоне  хорошо развивается потребительский рынок, в настоящее время функциониру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2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ов торговли, общественного питания и бытового обслуживания населения. За отчетный период открыто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1 магаз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 две парикмахерс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Розничный товарооборот за 2011 год по полному кругу предприятий увеличился на 19,4% к аналогичному периоду 2010 года и составил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835,3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что  составля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51.6 тыс.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душу населения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ab/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е предприниматель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ab/>
        <w:t xml:space="preserve">На территории района осуществляют предпринимательскую деятель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7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 малых предприятий с общей численностью занят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97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 человека. Кроме этого, в районе зарегистриров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33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 индивидуальных предпринимателей. Доля занятых в сфере малого предпринимательства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25.6 %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 от общего числа занятых в экономике, что составляет 111,3 % к уровню прошлого года.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>Растет  количество субъектов малого бизнеса, занятых ремонтом и техобслуживанием автомобилей, производством мебели и столярной продукции. В 2011 году значительно увеличилось количество предпринимателей, занимающихся пошивом и ремонтом одежды, а также осуществляющих деятельность такс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 В целях координации своих действий с субъектами малого и среднего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предпринимательства работал Совет предпринимателей при администрации, в течение года проводились собрания предпринимателей совместно с представителями Роспотребнадзора, налоговой службы, прокуратуры и статистики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В октябре была организована встреча предпринимателей с представителями банков, фонда поддержки МП и фонда содействия кредитованию малого и среднего бизне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zxx" w:bidi="ar-SA"/>
        </w:rPr>
        <w:tab/>
        <w:t xml:space="preserve">Удмуртским фондом государственной поддержки малого предпринимательства  оказана финансовая поддержка субъектам малого бизнеса в размере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zxx" w:bidi="ar-SA"/>
        </w:rPr>
        <w:t>1.26 млн. руб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zxx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zxx" w:bidi="ar-SA"/>
        </w:rPr>
        <w:tab/>
        <w:t>Совместно с центром занятости (ГУ ЦЗН) проводится обучение граждан основам ведения предпринимательской деятельности.  52 человека  вышли на самозанятость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ровень регистрируемой безработицы уменьшился с1,99% в 2010 году до </w:t>
      </w:r>
      <w:r>
        <w:rPr>
          <w:rFonts w:cs="Times New Roman" w:ascii="Times New Roman" w:hAnsi="Times New Roman"/>
          <w:b/>
          <w:bCs/>
          <w:sz w:val="28"/>
          <w:szCs w:val="28"/>
        </w:rPr>
        <w:t>1,17 %</w:t>
      </w:r>
      <w:r>
        <w:rPr>
          <w:rFonts w:cs="Times New Roman" w:ascii="Times New Roman" w:hAnsi="Times New Roman"/>
          <w:sz w:val="28"/>
          <w:szCs w:val="28"/>
        </w:rPr>
        <w:t xml:space="preserve"> в 2011 году,  и численность безработных на конец год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120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течение 2011 года в  центр занятости обратилось за содействием в поиске подходящей работы 889 граждан, из них трудоустроено 658 человек (74 %). </w:t>
      </w:r>
    </w:p>
    <w:p>
      <w:pPr>
        <w:pStyle w:val="Normal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нтре занятости работали программы активной политики занятости: общественные работы; временное трудоустройство граждан, испытывающих трудности в поиске работы и особо нуждающихся в социальной защите; оказание содействия самозанятости населения; временное трудоустройство выпускников ВПО, НПО и СПО, ищущих работу впервые; профессиональное обу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Общественные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были организованы на 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9 объекта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где проработал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20 безработ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ищущих работу граждан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На  временные работы для граждан особо нуждающихся в социальной защи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одинокие и многодетные родители, дети-сироты, освобожденные из мест лишения свободы, подростки, впервые ищущие и не имеющие профессии) трудоустроен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5 человек на 7 предприятия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вожского района:</w:t>
      </w:r>
    </w:p>
    <w:p>
      <w:pPr>
        <w:pStyle w:val="Normal"/>
        <w:tabs>
          <w:tab w:val="clear" w:pos="709"/>
          <w:tab w:val="left" w:pos="1050" w:leader="none"/>
        </w:tabs>
        <w:ind w:left="15" w:right="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1 году получили финансовую помощь и  направлен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занятость 52 че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Кроме этого, в целях стимулирования создания безработными гражданами, открывшими собственное дело, дополнительных рабочих мест для трудоустройства безработных граждан, получили бюджетные средств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8 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которые  организовал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43 рабочих мес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Была  организована стажировка выпускников учреждения профессионального образования  по полученной специальност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этой программе  трудоустроено 14 граждан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На предприятии СХПК-колхоз «Луч» было организовано опережающее обучение по  специальности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стер животноводства», обуче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0 человек.  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ональн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др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лас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требованны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я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ынк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, всего направлено на  обуч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89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езработ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ражд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bidi="ar-SA"/>
        </w:rPr>
        <w:t xml:space="preserve">Наибольшее число безработных  обучено по следующим специальностям: продавец продовольственных товаров, электрогазосварщик, водитель автомобиля, оператор электронно-вычислительных и вычислительных машин, электромонтер  по ремонту и обслуживанию электрооборудования, парикмахер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я и семейная полит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ab/>
        <w:t xml:space="preserve">Количество родившихся в 2011 году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286 ч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., умерших —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23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 чел., смертей сократилось на 44 человека. С 2007 года в районе наблюдается естественный прирост, который в отчетном году составил 47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проживает  </w:t>
      </w:r>
      <w:r>
        <w:rPr>
          <w:rFonts w:cs="Times New Roman" w:ascii="Times New Roman" w:hAnsi="Times New Roman"/>
          <w:b/>
          <w:bCs/>
          <w:sz w:val="28"/>
          <w:szCs w:val="28"/>
        </w:rPr>
        <w:t>351</w:t>
      </w:r>
      <w:r>
        <w:rPr>
          <w:rFonts w:cs="Times New Roman" w:ascii="Times New Roman" w:hAnsi="Times New Roman"/>
          <w:sz w:val="28"/>
          <w:szCs w:val="28"/>
        </w:rPr>
        <w:t xml:space="preserve"> многодетная  семья, в них  воспитывается  </w:t>
      </w:r>
      <w:r>
        <w:rPr>
          <w:rFonts w:cs="Times New Roman" w:ascii="Times New Roman" w:hAnsi="Times New Roman"/>
          <w:b/>
          <w:bCs/>
          <w:sz w:val="28"/>
          <w:szCs w:val="28"/>
        </w:rPr>
        <w:t>1181</w:t>
      </w:r>
      <w:r>
        <w:rPr>
          <w:rFonts w:cs="Times New Roman" w:ascii="Times New Roman" w:hAnsi="Times New Roman"/>
          <w:sz w:val="28"/>
          <w:szCs w:val="28"/>
        </w:rPr>
        <w:t xml:space="preserve"> ребе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учете в отделе по делам семьи и охране прав детства состоял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ногодетных малообеспеченных семей. Мерами социальной поддержки воспользовалис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187 семей получили компенсацию расходов на оплату 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310  школьников и учащихся ПУ пользовались бесплатным проездом по району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107 ребенка в возрасте до 6,6 лет – бесплатными лекарствами;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517 учащихся школ обеспечены бесплатным пита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За 2011 год  было выявлено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ей-сирот и детей, оставшихся без попечения родителей, в 2010  году количество выявленных составляло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ей, снижение на 11%. При этом наблюдается тенденция сохранения высокого количества социальных сирот. Из 17  выявленных детей, только 1 ребенок  является сиротой, 16– социальные сир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ыявленные в 2011 году дети, лишившиеся родительского попечения, были устроены в семьи граждан 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ей  направлены в интернатные учреж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За последние годы наблюдается рост детей, переданных в посторонние семьи. На 1 января 2012 года 21 ребенок воспитывается в семьях посторонних гражда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На учете состоит  2 приемных семьи, в которых воспитываются 9  приемных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 50  семьях опекунов и попечителей воспитывается 60 детей, оставшихся без попечения род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На конец года на  учете по вопросам семьи и детства состоит 107 семей, находящихся в социально опасном положении и трудной жизненной ситуации, в которых воспитывается 238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мер социальной поддержки отдельных категорий граждан в 2011году увеличилось на  30 %  по сравнению с 2010 годом.и составило </w:t>
      </w:r>
      <w:r>
        <w:rPr>
          <w:rFonts w:cs="Times New Roman" w:ascii="Times New Roman" w:hAnsi="Times New Roman"/>
          <w:b/>
          <w:bCs/>
          <w:sz w:val="28"/>
          <w:szCs w:val="28"/>
        </w:rPr>
        <w:t>12.7 млн.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 w:bidi="ar-SA"/>
        </w:rPr>
        <w:t>Медицинскую помощь в районе оказывают центральная районная больница,  две  врачебные амбулатории, один офис врача общей практики в с. Нюрдор-Котья и 18 фельдшерско-акушерских пунктов.</w:t>
      </w:r>
    </w:p>
    <w:p>
      <w:pPr>
        <w:pStyle w:val="Normal"/>
        <w:spacing w:lineRule="atLeast" w:line="10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Общая заболеваемость  в районе по сравнению с 2010 годом немного снизилась. Остаются  высокими уровень первичной заболеваемости, младенческая смертность, перинатальная смертность, мертворожденность, детская смертность, очень высокий показатель онкологической запущенности,. Число вызовов на 1000 жителей увеличилось на 10,3%, число койко-дней на 1000 жителей  уменьшилось на 18,5%, число посещений на 1000 жителей уменьшилось на 3 %.  Обеспеченность больничными койками на 10 тыс. жителей снизилась с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47,6 коек до 46,9 ко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окращены 2 койки основного стационара (  осталось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76 ко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>Доступность и качество медицинской помощи населению Вавожского района обеспечивается за счет переориентации части объемов медицинской помощи на амбулаторно – поликлинический этап.</w:t>
      </w:r>
    </w:p>
    <w:p>
      <w:pPr>
        <w:pStyle w:val="Normal"/>
        <w:spacing w:lineRule="atLeast" w:line="10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ряду целевых показателей проводится комплексная оценка функционирования системы здравоохранения  в Удмуртской Республике, выполнение этих  показателей в 2011 году составило  95%.</w:t>
      </w:r>
    </w:p>
    <w:p>
      <w:pPr>
        <w:pStyle w:val="Normal"/>
        <w:spacing w:lineRule="atLeast" w:line="10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 w:bidi="ar-SA"/>
        </w:rPr>
        <w:t>Проведен ряд мероприятий по улучшению материально-технической базы.  Реконструировали   Зяглуд-Каксинский ФАП, Гурезь-Пудгинский ФАП. Из 18 ФАПов на конец года имеют лицензию 4 ФАПа.  Кроме этого, по программе «Модернизация здравоохранения»  Нюрдор-Котьинская врачебная амбулатория  реконструирована под офис врача общей практики и ремонтируется детское отделение ЦРБ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 xml:space="preserve">В новое помещение с электрокотлом переведен Лыстемский ФАП, также на электроотопление переведен Тыловыл-Пельгинский ФАП. </w:t>
      </w:r>
    </w:p>
    <w:p>
      <w:pPr>
        <w:pStyle w:val="Normal"/>
        <w:spacing w:lineRule="atLeast" w:line="10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ние и нау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истеме образования района функциониру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3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реждение-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школ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ских садов 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реждения дополнительного образования детей, все они в 2011 году сохранены.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онтингент учащихся также сохранился на уровне прошлого года, а количество дошкольников выросло на 24 человек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6 школ и 6 детских садов успешно прошли лицензирование. Таким образом, в районе все образовательные учреждения  имеют лицензи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се  приняты к новому учебному году, на подготовку израсходован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,7 млн.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В рамках проекта «модернизация образования» в школы поступило 3 новых автобуса ( Н-Биинская СОШ, Волипельгинскую СОШ, Вавожскую СОШ), 1,5 млн. выделено на приобретение мебели, учебников, спортинвентаря. В 2012 году на модернизацию школ  района будет направлено  более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лн.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остро  в отрасли сегодня стоят пробле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нехватки мест в дошкольных учреждениях в 5 населенных пункт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величения числа вакансий педагогических работников до 18 ставок;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  <w:t>- выполнения мероприятий по энергосбережению в ОУ района</w:t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ar-SA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37 работающих специалистов в области физической культуры и спорта, из них 19 чел. с высшим образованием. Значительно возросла численность занимающихся спортом по сравнению с 2005 годом (2.4 раза).  Большим толчком  для этого послужило строительство и реконструкция спортивных объектов- стадион и 7 спортивных залов.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Indent"/>
        <w:ind w:left="0" w:right="0"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численность пенсионеров растет и на конец 2011 год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4358 человек.</w:t>
      </w:r>
      <w:r>
        <w:rPr>
          <w:rFonts w:cs="Times New Roman" w:ascii="Times New Roman" w:hAnsi="Times New Roman"/>
          <w:sz w:val="28"/>
          <w:szCs w:val="28"/>
        </w:rPr>
        <w:t xml:space="preserve"> Благодаря проводимой политике Правительства  по улучшению благосостояния  пенсионеров, средний размер пенсий вырос на 8.8% и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>7175.8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о закону   «О ветеранах» в 2011 году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50 участник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вдов участников Великой Отечественной войны улучшили свои жилищные услов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закону «об инвалидах» один участник программы улучшил свои жилищные усло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ее 35 различных видов пособий и компенсаций выплачивается через Отдел социальной защиты населения. Расходы на социальную защиту возросли по сравнению с 2010 годом на 8,0 % и составили </w:t>
      </w:r>
      <w:r>
        <w:rPr>
          <w:rFonts w:cs="Times New Roman" w:ascii="Times New Roman" w:hAnsi="Times New Roman"/>
          <w:b/>
          <w:bCs/>
          <w:sz w:val="28"/>
          <w:szCs w:val="28"/>
        </w:rPr>
        <w:t>33,7</w:t>
      </w:r>
      <w:r>
        <w:rPr>
          <w:rFonts w:cs="Times New Roman" w:ascii="Times New Roman" w:hAnsi="Times New Roman"/>
          <w:sz w:val="28"/>
          <w:szCs w:val="28"/>
        </w:rPr>
        <w:t xml:space="preserve"> млн.рубле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доля расходов приходится на ежемесячную денежную компенсацию по оплате жилья и коммунальных услуг. Если в 2009 году эти расходы составляли 6.5 млн.рублей, то в 2011 году — 12.9 млн.рублей. Это значит, что льготники оказались в более выгодном положении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последние два года большое внимание  уделяется мероприятиям по оздоровлению детей. В районе проживает 2440  семей с детьми до 18 лет. За отчетный год 173 ребенка из малообеспеченных семей, находящихся в трудной жизненной ситуации, отдохнули и поправили свое здоровье в санаториях Республики, загородных и пришкольных лагерях, реабилитационных центрах, на эти цели было израсходовано 772 тыс.рублей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тчетном году велась большая подготовительная работа по реорганизации структуры центра социального обслуживания, по открытию нового отделения — социальной помощи семье и детям и профилактики безнадзор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Министерством социальной защиты населения были приобретены и переданы  ЦСО республики автомобили «Нива» для работы так называемых «мобильных бригад». Предполагается выездная форма работы по малым труднодоступным деревням района (предоставление юридических услуг, услуги психолога, выполнение различных социальных услуг).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и искус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бот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 учреждений культуры и искусства Вавожского района  в 2011г. проводилась по направле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мероприятий по проведению 13-ого республиканского спортивного фестиваля школьников Удмуртии;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мероприятия, посвященные 66-летию Победы в Великой Отечественной войн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развитие самодеятельного  художественного народного творчеств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сего проведе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2529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сновными проблемами остаются - слабая материально-техническая база структурных подразделений, требуется капитальный ремонт зданий, особенно в с.Какмож, обновление костюмов, пополнение  библиотечных фондов. </w:t>
      </w:r>
    </w:p>
    <w:p>
      <w:pPr>
        <w:pStyle w:val="Normal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олодежная политика</w:t>
      </w:r>
    </w:p>
    <w:p>
      <w:pPr>
        <w:pStyle w:val="Normal"/>
        <w:widowControl/>
        <w:shd w:fill="FFFFFF" w:val="clear"/>
        <w:tabs>
          <w:tab w:val="clear" w:pos="709"/>
          <w:tab w:val="left" w:pos="675" w:leader="none"/>
        </w:tabs>
        <w:spacing w:lineRule="atLeast" w:line="100" w:before="298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val="ru-RU" w:eastAsia="ar-SA" w:bidi="zxx"/>
        </w:rPr>
        <w:tab/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"/>
          <w:sz w:val="28"/>
          <w:szCs w:val="28"/>
          <w:lang w:val="ru-RU" w:eastAsia="ar-SA" w:bidi="zxx"/>
        </w:rPr>
        <w:t>Сектором по делам молодежи в течении года проведено 48 мероприятий,  в том числе для призывной молодежи 14 мероприятий, 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няли участие в  республиканском конкурсе вариативных программ по  временному трудоустройству подростков и молодежи,  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агодаря  конкурсу в район  из республиканского бюджета привлечено  204 тыс. руб.,  за счет которых был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bidi="zxx"/>
        </w:rPr>
        <w:t xml:space="preserve"> 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bidi="zxx"/>
        </w:rPr>
        <w:t>рудоустроено  94 подрост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bidi="zxx"/>
        </w:rPr>
        <w:t xml:space="preserve">   Также  подросткам была предоставлена возможность трудоустроиться через ГУ УР «ЦЗН Вавожского района»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bidi="zxx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675" w:leader="none"/>
        </w:tabs>
        <w:spacing w:lineRule="atLeast" w:line="100" w:before="298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val="ru-RU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bidi="zxx"/>
        </w:rPr>
        <w:t xml:space="preserve">   В летний период    в лагерях и лагерных сменах различных уровней отдохнуло 330 дете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 w:eastAsia="ar-SA" w:bidi="zxx"/>
        </w:rPr>
        <w:t xml:space="preserve">    Общее количество несовершеннолетних, охваченных организованными формами отдыха и досуга  составило 837 подростков, в том числе несовершеннолетних, находящихся в трудной жизненной ситуации или социально опасном положении 417 подростков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На учете по делам несовершеннолетних состоит  33 несовершеннолетних. За отчетный год количество преступлений, совершенных несовершеннолетними, уменьшилось  в 4 раза. По неблагополучным семьям ежемесячно проводились  рейды в вечернее время</w:t>
      </w:r>
    </w:p>
    <w:p>
      <w:pPr>
        <w:pStyle w:val="TextBodyIndent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услуг  через многофункциональный цен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административной реформы в конце 2010 года в районе был создан Многофукциональный центр предоставления государственных и муниципальных услуг (МФЦ), в работу которого заложен принцип «единого окна». В отчетном году  Центром предоставлялись услуги  по 16 видам бесплатно и по 6 видам — платно. Всего предоста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1483 услуги,</w:t>
      </w:r>
      <w:r>
        <w:rPr>
          <w:rFonts w:cs="Times New Roman" w:ascii="Times New Roman" w:hAnsi="Times New Roman"/>
          <w:sz w:val="28"/>
          <w:szCs w:val="28"/>
        </w:rPr>
        <w:t xml:space="preserve"> которыми воспользовались </w:t>
      </w:r>
      <w:r>
        <w:rPr>
          <w:rFonts w:cs="Times New Roman" w:ascii="Times New Roman" w:hAnsi="Times New Roman"/>
          <w:b/>
          <w:bCs/>
          <w:sz w:val="28"/>
          <w:szCs w:val="28"/>
        </w:rPr>
        <w:t>1420</w:t>
      </w:r>
      <w:r>
        <w:rPr>
          <w:rFonts w:cs="Times New Roman" w:ascii="Times New Roman" w:hAnsi="Times New Roman"/>
          <w:sz w:val="28"/>
          <w:szCs w:val="28"/>
        </w:rPr>
        <w:t xml:space="preserve"> человек. Наибольшей  востребованностью у населения пользуются  следующие услуги: по предоставлению земельного участка в аренду или собственность,  разрешение на строительство,  постановка на учет граждан в качестве нуждающихся в жилых помещ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эта работа будет продолже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095" w:right="640" w:gutter="0" w:header="0" w:top="705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;Times New Roman" w:hAnsi="Bookman Old Style;Times New Roman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1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;Times New Roman" w:hAnsi="Bookman Old Style;Times New Roman" w:cs="Bookman Old Style;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 w:eastAsia="ru-RU"/>
    </w:rPr>
  </w:style>
  <w:style w:type="paragraph" w:styleId="Style19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37Z</dcterms:created>
  <dc:creator/>
  <dc:description/>
  <dc:language>en-US</dc:language>
  <cp:lastModifiedBy/>
  <cp:lastPrinted>2012-03-30T09:13:00Z</cp:lastPrinted>
  <cp:revision>0</cp:revision>
  <dc:subject/>
  <dc:title/>
</cp:coreProperties>
</file>