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3105" cy="581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8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39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ращении к Государственному Сове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ind w:left="0" w:right="0" w:firstLine="555"/>
        <w:jc w:val="both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обращение к Государственному Совету Удмуртской Республики о финансировании льгот, предусмотренных законодательством Удмуртской Республики, на содержание детей в дошкольных образовательных учреждениях из бюджета Удмуртской Республик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данное обращение в Правительство Удмуртской Республики, Министерство науки, образования Удмуртской Республи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Т.В. Иноземцева  </w:t>
      </w:r>
    </w:p>
    <w:sectPr>
      <w:type w:val="nextPage"/>
      <w:pgSz w:w="11906" w:h="16838"/>
      <w:pgMar w:left="1230" w:right="11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