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1960" cy="42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0" t="-199" r="-4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235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 января 2012 года                                                                                № 10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2 -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 утверждении контрак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главой Администрации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Вавож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«Вавожский район»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Вавожский районный Совет депутатов 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дить Контракт с главой Администрации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 контракт  на 5 л. в 1 эк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Т.В. Иноземцева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06-10-11T13:17:00Z</cp:lastPrinted>
  <dcterms:modified xsi:type="dcterms:W3CDTF">2006-11-17T09:44:00Z</dcterms:modified>
  <cp:revision>7</cp:revision>
  <dc:subject/>
  <dc:title> </dc:title>
</cp:coreProperties>
</file>