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200" cy="579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 2012 года                                                                            № 47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5 - я сесс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Молодежном парламенте при Совете депутатов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42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В целях реализации молодежной политики на территории муниципального образования «Вавожский район»,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Утвердить Положение «О  Молодежном парламенте муниципального образования «Вавожский район» (приложение №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Утвердить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Положение «О выборах членов Молодежного парламента муниципального образования «Вавожский район» (приложение №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Утвердить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 xml:space="preserve">Положение   «О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молодежной  избирательной комиссии муниципального образования «Вавожский район» (приложение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Утвердить состав молодежной избирательной комиссии муниципального образования «Вавожский район»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Признать утратившими силу: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- решение Вавожского районного Совета депутатов от 20.11.2009 № 283 «Об утверждении Положения «О Молодежном парламенте муниципального образования «Вавожский район»;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-  решение Вавожского районного Совета депутатов от 20.11.2009 № 284 «Об утверждении Положения «О выборах членов Молодежного парламента муниципального образования «Вавожский район»;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-  решение Вавожского районного Совета депутатов от 20.11.2009 № 285 «Об утверждении Положения «О молодежной избирательной комиссии муниципального образования «Вавожский район»;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  <w:t>-  решение Вавожского районного Совета депутатов от 20.11.2009 № 286 «Об утверждении состава молодежной избирательной комиссии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Т.В. Иноземцева  </w:t>
      </w:r>
    </w:p>
    <w:sectPr>
      <w:type w:val="nextPage"/>
      <w:pgSz w:w="11906" w:h="16838"/>
      <w:pgMar w:left="1185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8-31T15:02:00Z</cp:lastPrinted>
  <dcterms:modified xsi:type="dcterms:W3CDTF">2006-11-17T09:44:00Z</dcterms:modified>
  <cp:revision>7</cp:revision>
  <dc:subject/>
  <dc:title> </dc:title>
</cp:coreProperties>
</file>