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2470" cy="580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0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проекте  решения  «О внесении изменений в Уста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муниципального  образования  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депутатов р е ш а е т: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5" w:leader="none"/>
          <w:tab w:val="left" w:pos="2355" w:leader="none"/>
        </w:tabs>
        <w:ind w:left="-375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прилагаемый проект решения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2520" w:leader="none"/>
        </w:tabs>
        <w:ind w:left="-36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Главе муниципального образования «Вавожский район»   организовать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 Настоящий проект решения подлежит официальному опубликованию  в  установленном порядк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6-05T08:44:00Z</cp:lastPrinted>
  <dcterms:modified xsi:type="dcterms:W3CDTF">2006-11-17T09:44:00Z</dcterms:modified>
  <cp:revision>7</cp:revision>
  <dc:subject/>
  <dc:title> </dc:title>
</cp:coreProperties>
</file>