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57295</wp:posOffset>
            </wp:positionH>
            <wp:positionV relativeFrom="page">
              <wp:posOffset>553720</wp:posOffset>
            </wp:positionV>
            <wp:extent cx="650875" cy="5353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35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 № 5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согласовании трудового договора с заместителем  главы  Администрации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Администрации муниципального образования «Вавожский район» Торхова Н.Л. о кандидатуре на должность  заместителя главы Администрации Вавожского района по социальным вопросам, на основании пункта 18 статьи 24, абзаца 4 части 3 статьи 32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ключение срочного трудового договора с Пастуховой Татьяной Геннадьевной - заместителем главы  Администрации Вавожского  района по социальным вопросам на период исполнения полномочий главы Администрации Вавожского района.</w:t>
      </w:r>
    </w:p>
    <w:p>
      <w:pPr>
        <w:pStyle w:val="Normal"/>
        <w:tabs>
          <w:tab w:val="clear" w:pos="708"/>
          <w:tab w:val="left" w:pos="288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7-02T14:35:00Z</cp:lastPrinted>
  <dcterms:modified xsi:type="dcterms:W3CDTF">2006-11-17T09:44:00Z</dcterms:modified>
  <cp:revision>7</cp:revision>
  <dc:subject/>
  <dc:title> </dc:title>
</cp:coreProperties>
</file>