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34"/>
          <w:lang w:val="ru-RU" w:eastAsia="zxx" w:bidi="zxx"/>
        </w:rPr>
        <w:t xml:space="preserve">                           </w:t>
      </w:r>
      <w:r>
        <w:rPr>
          <w:sz w:val="24"/>
          <w:szCs w:val="24"/>
          <w:lang w:val="ru-RU" w:eastAsia="zxx" w:bidi="zxx"/>
        </w:rPr>
        <w:t xml:space="preserve"> </w:t>
      </w:r>
      <w:r>
        <w:rPr>
          <w:sz w:val="24"/>
          <w:szCs w:val="24"/>
          <w:lang w:val="ru-RU" w:eastAsia="zxx" w:bidi="zxx"/>
        </w:rPr>
        <w:t>Приложение № 1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ru-RU" w:eastAsia="zxx" w:bidi="zxx"/>
        </w:rPr>
        <w:t>к решению Вавожского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ru-RU" w:eastAsia="zxx" w:bidi="zxx"/>
        </w:rPr>
        <w:t>районного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ru-RU" w:eastAsia="zxx" w:bidi="zxx"/>
        </w:rPr>
        <w:t>от 31 августа 2012 года  № 47</w:t>
      </w:r>
    </w:p>
    <w:p>
      <w:pPr>
        <w:pStyle w:val="Normal"/>
        <w:jc w:val="center"/>
        <w:rPr>
          <w:sz w:val="24"/>
          <w:szCs w:val="24"/>
          <w:lang w:val="ru-RU" w:eastAsia="zxx" w:bidi="zxx"/>
        </w:rPr>
      </w:pPr>
      <w:r>
        <w:rPr>
          <w:sz w:val="24"/>
          <w:szCs w:val="24"/>
          <w:lang w:val="ru-RU" w:eastAsia="zxx" w:bidi="zxx"/>
        </w:rPr>
      </w:r>
    </w:p>
    <w:p>
      <w:pPr>
        <w:pStyle w:val="Normal"/>
        <w:keepNext w:val="true"/>
        <w:snapToGrid w:val="false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ПОЛОЖЕНИЕ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 xml:space="preserve">о Молодежном парламент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                                             </w:t>
      </w:r>
      <w:r>
        <w:rPr>
          <w:b/>
          <w:bCs/>
          <w:sz w:val="28"/>
          <w:szCs w:val="28"/>
          <w:lang w:val="ru-RU" w:eastAsia="zxx" w:bidi="zxx"/>
        </w:rPr>
        <w:t>1. Общие полож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.1. Молодёжный парламент формируется при Совете депутатов муниципального образования «Вавожский район» (далее – Молодёжный парламент) и является коллегиальным и консультативно-совещательным органом при Совете депутатов муниципального образования «Вавожский  район» (далее – районный Совет депутатов)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1.2. Молодёжный парламент при Вавожском районном Совете депутатов в своей деятельности руководствуется Конституцией Российской Федерации, федеральными законами, Конституцией Удмуртской Республики, законами Удмуртской Республики, иными нормативными правовыми актами Удмуртской Республики, Уставом муниципального образования «Вавожский  район», настоящим Положением, Регламентом Молодёжного 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.3. Официальное полное наименование Молодёжного парламента – Молодёжный парламент при Совете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Официальное сокращённое наименование Молодёжного парламента – Молодёжный парламент  Вавожского рай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.4. Молодёжный парламент осуществляет свою деятельность на общественных началах и не является юридическим лиц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.5. Молодёжный парламент по согласованию с Вавожским районным Советом депутатов может входить в молодёжные парламентские движения Удмуртской Республики, Российской Федерации и иные молодёжные ассоциации и союзы.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 Основные цели, задачи и полномочия Молодёжного парламента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 xml:space="preserve">2.1. </w:t>
        <w:tab/>
        <w:t>Основными целями Молодёжного парламента являются: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 xml:space="preserve">1) привлечение к парламентской деятельности молодых граждан, формирование у них правовой и политической культуры;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2) создание условий для изучения и решения молодёжных проблем, а также для реализации инициатив молодёжи при формировании и осуществлении социально-экономической политики на территории муниципального образования «Вавожский район»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) объединение наиболее активных и талантливых молодых граждан для представления интересов молодёжи в общественно-политической жизни Вавожского района Удмуртской Республики;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 xml:space="preserve">4) содействие в подготовке и формировании кадрового управленческого резерва из представителей молодёжи на территории  Вавожского района Удмуртской Республики. </w:t>
      </w:r>
    </w:p>
    <w:p>
      <w:pPr>
        <w:pStyle w:val="Normal"/>
        <w:shd w:fill="FFFFFF" w:val="clear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 xml:space="preserve">2.2. </w:t>
        <w:tab/>
        <w:t>Задачами Молодёжного парламента являются: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1) участие в формировании и реализации молодёжной политики в Вавожском районе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2) поддержка созидательной и гражданской активности молодёжи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) мониторинг общественного мнения молодёжи Вавожского района по актуальным социально-экономическим вопросам и своевременное внесение результатов мониторинга в органы муниципальной власти Вавожского района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4)  приобщение молодёжи к парламентской деятельности, подготовка молодёжного кадрового резерва для органов местного самоуправления и избирательной системы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5) расширение и укрепление контактов с молодёжными парламентскими структурами, созданными при представительных органах муниципальных образований в Удмуртской Республике и при Государственном Совете Удмуртской Республики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 xml:space="preserve">2.3. </w:t>
        <w:tab/>
        <w:t>Для реализации перечисленных задач Молодёжный парламент вправе: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1) по согласованию с Вавожским районным Советом депутатов участвовать в работе постоянных и временных комиссий районного Совета депутатов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2) организовывать совещания, семинары, форумы, конференции и иные мероприятия в рамках подготовки и рассмотрения вопросов, входящих в полномочия Молодёжного парламента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3) привлекать к своей деятельности на безвозмездной основе консультантов, экспертов, учёных и других специалистов, не являющихся членами Молодёжного парламента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4) содействовать повышению правового сознания и правовой культуры молодёжи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5) выступать с инициативами по различным вопросам общественной жизни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  <w:lang w:val="ru-RU" w:eastAsia="zxx" w:bidi="zxx"/>
        </w:rPr>
        <w:t xml:space="preserve">2.4. </w:t>
      </w:r>
      <w:r>
        <w:rPr>
          <w:sz w:val="28"/>
          <w:szCs w:val="28"/>
          <w:lang w:val="ru-RU" w:eastAsia="zxx" w:bidi="zxx"/>
        </w:rPr>
        <w:t>К полномочиям Молодёжного парламента относятся: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1) разработка и внесение предложений в Вавожский районный Совет депутатов о внесении изменений в муниципальные нормативные правовые акты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2) внесение предложений в Вавожский районный Совет депутатов по вопросам организации работы с молодёжью.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3. Состав и порядок формирования Молодёжного парламента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.1. Членами Молодёжного парламента могут быть граждане Российской Федерации, проживающие на территории муниципального образования «Вавожский район» в возрасте от 18 до 35 лет включительно на момент подачи заявочных документов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.2. Срок полномочий Молодёжного парламента одного созыва составляет 3 года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zxx" w:bidi="zxx"/>
        </w:rPr>
        <w:tab/>
        <w:t xml:space="preserve">3.3. </w:t>
      </w:r>
      <w:r>
        <w:rPr>
          <w:bCs/>
          <w:color w:val="000000"/>
          <w:sz w:val="28"/>
          <w:szCs w:val="28"/>
          <w:lang w:val="ru-RU" w:eastAsia="zxx" w:bidi="zxx"/>
        </w:rPr>
        <w:t>Члены молодёжного парламента избираются в соответствии с утвержденным Вавожским районным Советом депутатов «Положением о выборах членов Молодежного парламента  Вавожского района»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.4. Численность Молодёжного парламента  составляет  25 членов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zxx" w:bidi="zxx"/>
        </w:rPr>
        <w:t xml:space="preserve"> </w:t>
      </w:r>
      <w:r>
        <w:rPr>
          <w:bCs/>
          <w:sz w:val="28"/>
          <w:szCs w:val="28"/>
          <w:lang w:val="ru-RU" w:eastAsia="zxx" w:bidi="zxx"/>
        </w:rPr>
        <w:tab/>
        <w:t>3.5. Выдвижение кандидатов в члены Молодёжного парламента осуществляется путём самовыдвижения, а также путём выдвижения кандидатов следующими субъектами: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1) молодёжными общественными организациями и объединениями, в том числе не являющимися юридическими лицами и действующими на территории муниципального образования " Вавожский район".</w:t>
      </w:r>
    </w:p>
    <w:p>
      <w:pPr>
        <w:pStyle w:val="TextBody"/>
        <w:spacing w:before="0" w:after="0"/>
        <w:ind w:left="0" w:right="0" w:firstLine="706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2) предприятиями, организациями, учреждениями, действующими на территории муниципального образования «Вавожский район» независимо от организационно-правовых форм и форм собственности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.6. Молодёжный парламент считается избранным при условии, что в его состав входят не менее двух третей членов от установленной численности Молодёжного парламента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.7.  Членство в Молодёжном парламенте прекращается досрочно по решению Молодёжного парламента: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1) на основании письменного заявления члена Молодёжного парламента о сложении своих полномочий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2) в случае неявки члена Молодёжного парламента на три сессии Молодёжного парламента подряд без уважительной причины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) признания члена Молодёжного парламента судом недееспособным или ограниченно дееспособным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4) признание судом члена Молодёжного парламента безвестно отсутствующим или объявленным умершим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5) вступление в силу обвинительного приговора суда в отношении члена Молодёжного парламента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</w:r>
    </w:p>
    <w:p>
      <w:pPr>
        <w:pStyle w:val="Normal"/>
        <w:ind w:left="57" w:right="57" w:firstLine="709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4. Замещение вакантного мандата.</w:t>
      </w:r>
    </w:p>
    <w:p>
      <w:pPr>
        <w:pStyle w:val="Normal"/>
        <w:ind w:left="0" w:right="57" w:firstLine="708"/>
        <w:jc w:val="both"/>
        <w:rPr/>
      </w:pPr>
      <w:r>
        <w:rPr>
          <w:sz w:val="28"/>
          <w:szCs w:val="28"/>
          <w:lang w:val="ru-RU" w:eastAsia="zxx" w:bidi="zxx"/>
        </w:rPr>
        <w:t>4.1.</w:t>
      </w:r>
      <w:r>
        <w:rPr>
          <w:b/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В случае досрочного прекращения полномочий члена Молодежного парламента, Молодежная избирательная комиссия в недельный срок передает освободившийся мандат зарегистрированному кандидату из того же списка кандидатов, стоящему первым вслед за зарегистрированными кандидатами, получившими мандаты членов Молодёжного парламента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5. Права и обязанности члена Молодёжного парламен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5.1. Член Молодёжного парламента имеет прав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 xml:space="preserve">1) участвовать путём голосования в принятии решений по вопросам компетенции Молодёжного парламента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2) выдвигать кандидатов, избирать и быть избранным в органы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3) участвовать в подготовке решений по всем вопросам, входящим в компетенцию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4) вносить предложения в проект повестки сессии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5) высказывать своё мнение по вопросам, рассматриваемым Молодёжным парламентом, предлагать для рассмотрения вопросы и высказывать по ним своё мнение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) участвовать в мероприятиях, проводимых Молодёжным  парламентом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7) пользоваться иными правами, предусмотренными Регламентом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5.2. Член Молодёжного парламента обязан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) активно содействовать решению стоящих перед Молодёжным парламентом задач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2) участвовать в работе сессии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3) исполнять решения, принятые на сессии Молодёжного парламента, а также решения руководящих органов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4) исполнять иные обязанности, предусмотренные Регламентом Молодёжного парламент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6. Структура и организация деятельности Молодёжного парламен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 xml:space="preserve">6.1. В структуру Молодёжного парламента входят: председатель, его заместитель, Совет Молодёжного парламента и комиссии Молодёжного парламента. 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 xml:space="preserve">6.2. Порядок деятельности Молодёжного парламента, порядок образования и деятельности Совета Молодёжного парламента, порядок образования и деятельности комиссий Молодёжного парламента определяются Регламентом Молодёжного парламента, утверждённым решением сессии Молодежного парламента Вавожского района. 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6.3. Основной формой работы Молодёжного парламента являются сессии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6.4. К исключительной компетенции сессии Молодёжного парламента относятс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) утверждение плана работы Молодёжного парламента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zxx" w:bidi="zxx"/>
        </w:rPr>
        <w:t xml:space="preserve">          </w:t>
      </w:r>
      <w:r>
        <w:rPr>
          <w:bCs/>
          <w:sz w:val="28"/>
          <w:szCs w:val="28"/>
          <w:lang w:val="ru-RU" w:eastAsia="zxx" w:bidi="zxx"/>
        </w:rPr>
        <w:t xml:space="preserve">2) утверждение Регламента Молодёжного парламента и внесение в него изменений;  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)   рассмотрение, внесенных районным Советом депутатов проектов муниципальных правовых актов, подготовка по ним заключений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3) утверждение количества и функций комиссий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4) избрание председателя Молодёжного парламента, заместителя председателя Молодёжного парламента, председателей комиссий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5) принятие решения о прекращении полномочий члена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6) принятие решения о прекращении деятельности Молодёжного парламента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6.5. Сессия Молодёжного парламента состоит из одного или нескольких заседа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6. Сессии Молодёжного парламента проводятся открыто и гласно,  как правило,  один раз в три месяц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7. Сессия Молодёжного парламента правомочна, если на ней присутствует более половины от установленного числа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8. В работе сессии Молодёжного парламента принимают участие депутаты Вавожского районного Совета депутатов, представители органов государственной власти, органов местного самоуправления  района и органов местного самоуправления муниципальных образований (поселений), представители общественных организаций и объедине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9. Первую в созыве сессию Молодёжного парламента открывает и ведёт до избрания председателя Молодёжного парламента Глава муниципального образования «Вавожский район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0. На первой сессии Молодёжного парламента проводятся выборы председателя Молодёжного парламента, заместителя председателя Молодёжного парламента и председателей комиссий Молодёжного парламента. Также утверждается количество, наименование и состав комиссий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1. На сессии Молодёжный парламент в пределах своих полномочий принимает реш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2. Решения Молодёжного парламента принимаются большинством голосов от числа присутствующих на сессии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3. Решения Молодёжного парламента направляются в Вавожский районный Совет депутатов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6.14. Для организации работы и выполнения принятых Молодёжным парламентом решений из числа членов Молодёжного парламента формируется Совет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5. В состав Совета Молодёжного парламента входят: председатель Молодёжного  парламента, заместитель председателя Молодёжного парламента, председатели комиссий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6. Совет Молодёжного парламента возглавляет председатель Молодёжного парламен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.17. Совет  Молодёжного парламент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1) организует и координирует работу Молодёжного парламента в период между сессиям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2) разрабатывает план работы Молодёжного парламента и представляет на утверждение Молодёжным парламентом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3) осуществляет подготовку к сессии Молодёжного парламента и формирует проект повестки сессии Молодёжного парламента на основе предложений членов Молодёжного парламент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4) оказывает содействие членам Молодёжного парламента в осуществлении ими своих полномочий и обеспечивает их необходимой информацией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5) анализирует и обобщает ход выполнения решений, принятых Молодёжным парламентом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6) обеспечивает согласно Регламенту Молодёжного парламента взаимодействие Молодёжного парламента с Вавожским районным Советом депутатов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 xml:space="preserve">7) осуществляет взаимодействие с молодёжными парламентскими структурами, созданными при представительных органах муниципальных образований в Удмуртской Республике, Молодёжным парламентом при Государственном Совете Удмуртской Республики и иными молодёжными общественными организациями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8) осуществляет иные полномочия в соответствии с Регламентом Молодёжного парламента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6.18.</w:t>
        <w:tab/>
        <w:t xml:space="preserve">Молодёжный парламент ежегодно отчитывается перед Вавожским районным Советом депутатов о своей деятельности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7. Председатель Молодёжного парламен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ab/>
      </w:r>
      <w:r>
        <w:rPr>
          <w:bCs/>
          <w:sz w:val="28"/>
          <w:szCs w:val="28"/>
          <w:lang w:val="ru-RU" w:eastAsia="zxx" w:bidi="zxx"/>
        </w:rPr>
        <w:t>7.1. Деятельностью Молодёжного парламента руководит председатель Молодёжного парламента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7.2. Председатель Молодёжного парламента избирается из числа членов Молодёжного парламента по представлению Главы муниципального образования «Вавожский район»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7.3. Председатель Молодёжного парламента: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1) представляет Молодёжный парламент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2) созывает очередные и внеочередные сессии Молодёжного парламента и председательствует на них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3) осуществляет общее руководство подготовкой вопросов, подлежащих рассмотрению Молодёжным парламентом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4) подписывает решения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5) организует обеспечение членов Молодёжного парламента необходимыми информационными и аналитическими материалами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6) координирует работу комиссий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7) созывает Президиум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8) представляет Молодёжному парламенту кандидатуры для избрания  на должности заместителя председателя и председателей комиссий Молодёжного парламента;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9) осуществляет иные полномочия в соответствии с Регламентом Молодёжного парламента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7.4. Порядок досрочного прекращения полномочий председателя Молодёжного парламента определяется Регламентом Молодёжного парламента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>8. Порядок внесения изменений в Положение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 w:eastAsia="zxx" w:bidi="zxx"/>
        </w:rPr>
        <w:tab/>
        <w:t xml:space="preserve">8.1.  Изменения в Положение о Молодёжном парламенте вносятся в соответствии с Регламентом Вавожского районного </w:t>
      </w:r>
      <w:r>
        <w:rPr>
          <w:bCs/>
          <w:sz w:val="28"/>
          <w:szCs w:val="28"/>
          <w:lang w:val="ru-RU" w:eastAsia="zxx" w:bidi="zxx"/>
        </w:rPr>
        <w:t>Совета депутатов</w:t>
      </w:r>
      <w:r>
        <w:rPr>
          <w:bCs/>
          <w:color w:val="000000"/>
          <w:sz w:val="28"/>
          <w:szCs w:val="28"/>
          <w:lang w:val="ru-RU" w:eastAsia="zxx" w:bidi="zxx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 w:eastAsia="zxx" w:bidi="zxx"/>
        </w:rPr>
        <w:tab/>
        <w:t>8.2. С</w:t>
      </w:r>
      <w:r>
        <w:rPr>
          <w:bCs/>
          <w:sz w:val="28"/>
          <w:szCs w:val="28"/>
          <w:lang w:val="ru-RU" w:eastAsia="zxx" w:bidi="zxx"/>
        </w:rPr>
        <w:t xml:space="preserve">ессия Молодёжного парламента вправе обратиться в постоянную комиссию Вавожского районного Совета депутатов по социальным  вопросам, образованию, здравоохранению, культуре и молодежной политике с предложениями выступить с инициативой о внесении изменений в Положение о Молодёжном парламенте.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zxx" w:bidi="zxx"/>
        </w:rPr>
        <w:tab/>
        <w:t>8.3. В случае согласия с п</w:t>
      </w:r>
      <w:r>
        <w:rPr>
          <w:bCs/>
          <w:color w:val="000000"/>
          <w:sz w:val="28"/>
          <w:szCs w:val="28"/>
          <w:lang w:val="ru-RU" w:eastAsia="zxx" w:bidi="zxx"/>
        </w:rPr>
        <w:t xml:space="preserve">редложениями о внесении изменений в </w:t>
      </w:r>
      <w:r>
        <w:rPr>
          <w:bCs/>
          <w:sz w:val="28"/>
          <w:szCs w:val="28"/>
          <w:lang w:val="ru-RU" w:eastAsia="zxx" w:bidi="zxx"/>
        </w:rPr>
        <w:t xml:space="preserve">Положение о Молодёжном парламенте постоянная комиссия Вавожского районного Совета депутатов по социальным  вопросам, образованию, здравоохранению, культуре и молодежной политике  вносит их на рассмотрение Вавожского районного Совета депутатов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zxx" w:bidi="zxx"/>
        </w:rPr>
        <w:tab/>
        <w:t xml:space="preserve">8.4. </w:t>
      </w:r>
      <w:r>
        <w:rPr>
          <w:bCs/>
          <w:color w:val="000000"/>
          <w:sz w:val="28"/>
          <w:szCs w:val="28"/>
          <w:lang w:val="ru-RU" w:eastAsia="zxx" w:bidi="zxx"/>
        </w:rPr>
        <w:t xml:space="preserve">Изменения, вносимые в </w:t>
      </w:r>
      <w:r>
        <w:rPr>
          <w:bCs/>
          <w:sz w:val="28"/>
          <w:szCs w:val="28"/>
          <w:lang w:val="ru-RU" w:eastAsia="zxx" w:bidi="zxx"/>
        </w:rPr>
        <w:t>Положение о Молодёжном парламенте, утверждаются Вавожским районным Советом депутатов и вступают в силу после принятия соответствующего решения районного Совета депутатов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9. Порядок досрочного прекращения деятельности Молодёжного парламента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9.1. Молодёжный парламент прекращает свою деятельность досрочно            по решению Вавожского районного Совета депутатов.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>9.2. Сессия Молодёжного парламента вправе принять решение                    о досрочном прекращении деятельности Молодёжного парламента и направить его в Вавожский районный Совет депутат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10. Информационное и организационно-техническое обеспечение деятельности Молодёжного парламента</w:t>
      </w:r>
    </w:p>
    <w:p>
      <w:pPr>
        <w:pStyle w:val="Normal"/>
        <w:jc w:val="both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ab/>
        <w:t xml:space="preserve">Информационное и организационно-техническое обеспечение деятельности Молодёжного парламента осуществляется Аппаратом Главы муниципального образования, Совета депутатов и Администрации муниципального образования «Вавожский  район»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4678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33:00Z</dcterms:created>
  <dc:creator/>
  <dc:description/>
  <dc:language>en-US</dc:language>
  <cp:lastModifiedBy/>
  <cp:lastPrinted>2009-11-23T16:27:00Z</cp:lastPrinted>
  <dcterms:modified xsi:type="dcterms:W3CDTF">2012-09-04T04:13:10Z</dcterms:modified>
  <cp:revision>8</cp:revision>
  <dc:subject/>
  <dc:title/>
</cp:coreProperties>
</file>