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49345</wp:posOffset>
            </wp:positionH>
            <wp:positionV relativeFrom="page">
              <wp:posOffset>448945</wp:posOffset>
            </wp:positionV>
            <wp:extent cx="656590" cy="581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б    утверждении    графика приема избирателе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депутатами Вавожского районного Совета депутатов 5 созыв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 информацию Главы муниципального образования «Вавожский район» Т.В. Иноземцевой о днях приема избирателей депутатами Вавожского районного Совета депутатов 5 созыва, согласовав данную информацию с депутатами Вавожского районного Совета депутатов 5 созыва, на основании решений Президиума и постоянных комиссий Вавожского районного Совета депутатов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график приема избирателей депутатами Вавожского районного Совета депутатов 5 созы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. Заслушивать отчеты депутатов Вавожского районного Совета депутатов 5 созыва  по приему и наказам избирателей в конце каждого года пятого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Контроль за исполнением данного решения  возложить на депутатскую комиссию по законности, общественной безопасности и местному самоуправлению (председатель Мезрин Г.А.)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график на 3 л. в 1 экз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29T08:25:00Z</cp:lastPrinted>
  <dcterms:modified xsi:type="dcterms:W3CDTF">2006-11-17T09:44:00Z</dcterms:modified>
  <cp:revision>7</cp:revision>
  <dc:subject/>
  <dc:title> </dc:title>
</cp:coreProperties>
</file>