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757295</wp:posOffset>
            </wp:positionH>
            <wp:positionV relativeFrom="page">
              <wp:posOffset>553720</wp:posOffset>
            </wp:positionV>
            <wp:extent cx="653415" cy="5378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537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марта  2012 года                                                                                № 29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согласовании кандидатуры на  должность заместителя  главы  Администрации муниципального образования «Вавожский район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сельскому хозяйств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представление главы Администрации муниципального образования «Вавожский район» Торхова Н.Л. о кандидатуре на должность заместителя главы  Администрации муниципального образования «Вавожский район» по сельскому хозяйству, на основании пункта 18 статьи 24, абзаца 4 части 3 статьи 32 Устава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кандидатуру Капеева Владимира Александровича на должность  заместителя главы  Администрации муниципального образования «Вавожский район» по сельскому хозяйст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ь с Капеевым Владимиром Александровичем срочный трудовой договор на период исполнения полномочий главы Администрации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3-29T08:23:00Z</cp:lastPrinted>
  <dcterms:modified xsi:type="dcterms:W3CDTF">2006-11-17T09:44:00Z</dcterms:modified>
  <cp:revision>7</cp:revision>
  <dc:subject/>
  <dc:title> </dc:title>
</cp:coreProperties>
</file>