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16.11.2012 № 62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3 год.</w:t>
      </w:r>
      <w:r>
        <w:rPr/>
        <w:t xml:space="preserve">   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3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12"/>
        <w:gridCol w:w="2410"/>
        <w:gridCol w:w="3402"/>
        <w:gridCol w:w="1814"/>
        <w:gridCol w:w="2155"/>
        <w:gridCol w:w="2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держ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на 01.11.2012,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к</w:t>
            </w:r>
          </w:p>
          <w:p>
            <w:pPr>
              <w:pStyle w:val="Normal"/>
              <w:ind w:left="123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ж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озможных поступлений в бюджет  района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Здание СК</w:t>
            </w:r>
          </w:p>
          <w:p>
            <w:pPr>
              <w:pStyle w:val="TextBody"/>
              <w:snapToGrid w:val="false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(д. Макарово,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 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ий РД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пеноблок, облицованный кирпичом), 1987 года постройки, общей площадью 367,0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СК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ыловыл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Школьн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ий РД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80 года постройки, общей площадью 730,0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Тыловыл-Пель-гинской врачебной амбулатории (с.Тыловыл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ая ЦР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ревянное, 1912 года постройки, общей площадью 86,5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кухни и пристройки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ая ЦРБ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96 года постройки, общей площадью 28 кв.м.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прачечной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ая ЦР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67 года постройки, общей площадью 44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>
          <w:trHeight w:val="7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Административное здание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 Какмож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Можгинская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аз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ож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щитовое,1997 года постройки, общей площадью 44,5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Автобус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КАВЗ-397620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Новобиин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2007 года выпу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2,6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оценки рыночной стоимости и спрос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615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52:00Z</dcterms:created>
  <dc:creator>1</dc:creator>
  <dc:description/>
  <dc:language>en-US</dc:language>
  <cp:lastModifiedBy>Almazova</cp:lastModifiedBy>
  <cp:lastPrinted>2011-08-30T11:19:00Z</cp:lastPrinted>
  <dcterms:modified xsi:type="dcterms:W3CDTF">2012-11-08T11:42:00Z</dcterms:modified>
  <cp:revision>14</cp:revision>
  <dc:subject/>
  <dc:title>                                                                                                                              </dc:title>
</cp:coreProperties>
</file>