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0565" cy="578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578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декабря 2012 года                                                                                № 67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7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Вавожского районного Совета депутатов от 25 ноября 2011 года № 373 «О бюджете муниципального образования «Вавожский район»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аконом Удмуртской Республики «О внесении изменений в Закон Удмуртской Республики «О бюджете Удмуртской Республики на 2012 год и на плановый период 2013 и 2014 годов» от 24 апреля  2012 года, руководствуясь Уставом муниципального образования «Вавож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Вавожского районного Совета депутатов от 25 ноября 2011 года № 373 «О бюджете муниципального образования «Вавожский район» на 2012 год» следующие изменения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Внести изменения в приложения 1,6,7 решения Вавожского районного Совета депутатов от 25 ноября 2011 года № 373 «О бюджете муниципального образования «Вавожский район» на 2012 год»  согласно приложениям 1,2,3 к настоящему решению;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риложение 4  к решению Вавожского районного Совета депутатов от 25 ноября 2011 года № 373 «О бюджете муниципального образования «Вавожский район» на 2012 год» изложить в  редакции согласно приложению  4   к настоящему решению;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Приложение 8  к решению Вавожского районного Совета депутатов от 25 ноября 2011 года № 373 «О бюджете муниципального образования «Вавожский район» на 2012 год» изложить в  редакции согласно приложению 5 к настоящему решению;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Приложение 9 к решению Вавожского районного Совета депутатов от 25 ноября 2011 года № 373 «О бюджете муниципального образования «Вавожский район» на 2012 год» изложить в  редакции согласно приложению 6 к настоящему решению;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) Приложение 11 к решению Вавожского районного Совета депутатов от 25 ноября 2011 года № 373 «О бюджете муниципального образования «Вавожский район» на 2012 год» изложить в  редакции согласно приложению 7 к настоящему решению;             </w:t>
      </w:r>
    </w:p>
    <w:p>
      <w:pPr>
        <w:pStyle w:val="ListParagraph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" w:leader="none"/>
          <w:tab w:val="left" w:pos="0" w:leader="none"/>
        </w:tabs>
        <w:spacing w:lineRule="atLeast" w:line="100"/>
        <w:ind w:left="-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решения распространяется на правоотношения, возникшие с 1 янва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Т.В. Иноземцева  </w:t>
      </w:r>
    </w:p>
    <w:sectPr>
      <w:type w:val="nextPage"/>
      <w:pgSz w:w="11906" w:h="16838"/>
      <w:pgMar w:left="1020" w:right="70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