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0565" cy="5784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578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ноября  2012 года                                                                              № 61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6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   утверждении    расценок   за   аренду 1 кв.м. нежилых помещений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ходящихся в собственности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,  на 2013 год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выполнения бюджета муниципального образования «Вавожский район» на 2013 год по строке «Неналоговые доходы», учитывая предложения депутатов об увеличении расценок не менее, чем на 30% от расценок, утвержденных на 2012 год, </w:t>
      </w:r>
    </w:p>
    <w:p>
      <w:pPr>
        <w:pStyle w:val="TextBody"/>
        <w:ind w:left="0" w:righ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вожский районный Совет депутатов р е ш а е т:</w:t>
      </w:r>
    </w:p>
    <w:p>
      <w:pPr>
        <w:pStyle w:val="Normal"/>
        <w:jc w:val="both"/>
        <w:rPr/>
      </w:pPr>
      <w:r>
        <w:rPr/>
        <w:t>1. Утвердить расценки за 1 кв.м. нежилых помещений, находящихся в собственности муниципального образования «Вавожский район», в следующих размерах:</w:t>
      </w:r>
    </w:p>
    <w:tbl>
      <w:tblPr>
        <w:tblW w:w="985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191"/>
        <w:gridCol w:w="2790"/>
        <w:gridCol w:w="1230"/>
      </w:tblGrid>
      <w:tr>
        <w:trPr>
          <w:trHeight w:val="562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«Арендаторов»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ценки за аренду 1 кв. м. в месяц,  руб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ета НДС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вож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юрдор-Котья,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дзимонье,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овая-Б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ямбайгур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ольшая  Гурезь-Пудг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льшое-Волково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 района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ные учреждения, организации федерального и республиканского  значения,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-закупочная и коммерческая деятельность, а также другие виды деятельности, связанные с извлечением прибыли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ая деятельность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4"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, оказание бытовых услуг без рознич-ной продажи сопутствующих товаров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1 января 201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Вавожский район»                                                                             Т.В. Иноземцева</w:t>
      </w:r>
    </w:p>
    <w:sectPr>
      <w:type w:val="nextPage"/>
      <w:pgSz w:w="11906" w:h="16838"/>
      <w:pgMar w:left="1275" w:right="850" w:gutter="0" w:header="0" w:top="1134" w:footer="0" w:bottom="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21">
    <w:name w:val="Основной текст 21"/>
    <w:basedOn w:val="Normal"/>
    <w:qFormat/>
    <w:pPr/>
    <w:rPr>
      <w:sz w:val="28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