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 xml:space="preserve">Приложение 6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1 декабря 2012 года №  __</w:t>
      </w:r>
    </w:p>
    <w:p>
      <w:pPr>
        <w:pStyle w:val="Normal"/>
        <w:jc w:val="right"/>
        <w:rPr/>
      </w:pPr>
      <w:r>
        <w:rPr/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финансирования дефицита бюджета муниципального образования «Вавож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7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693"/>
        <w:gridCol w:w="6379"/>
      </w:tblGrid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сточников финансирования дефицита бюджета МО «Вавожский район»</w:t>
            </w:r>
          </w:p>
        </w:tc>
      </w:tr>
      <w:tr>
        <w:trPr>
          <w:trHeight w:val="551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образования «Вавожский район» Удмуртской Республик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710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810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0 00 05 0000 710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0 00 05 0000 810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510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520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а муниципального района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610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 муниципального район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620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9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4 00 05 0000 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муниципальных гарантий муниципального района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1 05 0000 6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640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540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прочих источников внутреннего финансирования дефицита бюджета муниципального район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бязательств за счет прочих источников внутреннего финансирования дефицита бюджета муниципальн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40" w:footer="0" w:bottom="2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39:00Z</dcterms:created>
  <dc:creator>Администратор</dc:creator>
  <dc:description/>
  <cp:keywords/>
  <dc:language>en-US</dc:language>
  <cp:lastModifiedBy>income</cp:lastModifiedBy>
  <cp:lastPrinted>2011-12-06T13:28:00Z</cp:lastPrinted>
  <dcterms:modified xsi:type="dcterms:W3CDTF">2012-12-12T11:16:00Z</dcterms:modified>
  <cp:revision>22</cp:revision>
  <dc:subject/>
  <dc:title/>
</cp:coreProperties>
</file>