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53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января 2012 года                                                                       № 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главы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«Вавожский район»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пункта 1 статьи 32 Устава муниципального образования «Вавожский район», заключения комиссии по проведению конкурса на замещение должности главы Администрации муниципального образования  «Вавожский район» и статьи 9 Положения «О порядке и условиях проведения конкурса на замещение должности главы Администрации муниципального образования «Вавожский район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Вавожский районный Совет депутатов  р е ш а е т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Назначить главой Администрации муниципального образования  «Вавожский район» </w:t>
      </w:r>
      <w:r>
        <w:rPr>
          <w:b/>
          <w:sz w:val="28"/>
          <w:szCs w:val="28"/>
        </w:rPr>
        <w:t>Торхова Николая Леонид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37:00Z</dcterms:created>
  <dc:creator>Совет</dc:creator>
  <dc:description/>
  <dc:language>en-US</dc:language>
  <cp:lastModifiedBy>Name</cp:lastModifiedBy>
  <cp:lastPrinted>2012-01-19T13:15:00Z</cp:lastPrinted>
  <dcterms:modified xsi:type="dcterms:W3CDTF">2006-11-16T11:11:00Z</dcterms:modified>
  <cp:revision>4</cp:revision>
  <dc:subject/>
  <dc:title> </dc:title>
</cp:coreProperties>
</file>