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835" cy="579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579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ноября  2012 года                                                                            № 5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6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 решения  «О внесении изменений в У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 образования  «Вавож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Рассмотрев проект решения «О внесении изменений в Устав муниципального образования «Вавожский район», в соответствии с  Федеральным законом от 6 октября 2003 года № 131-ФЗ «Об общих принципах организации местного самоуправления в Российской Федерации», и в целях приведения Устава муниципального образования «Вавожский район» в соответствие с Законом Удмуртской Республики от 04 октября 2012 года № 55-РЗ «О внесении изменений в Закон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ind w:firstLine="600"/>
        <w:jc w:val="center"/>
        <w:rPr/>
      </w:pPr>
      <w:r>
        <w:rPr>
          <w:b/>
          <w:bCs/>
          <w:sz w:val="28"/>
          <w:szCs w:val="28"/>
        </w:rPr>
        <w:t xml:space="preserve">Вавожский районный Совет депутатов р е ш а е т: </w:t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5" w:leader="none"/>
          <w:tab w:val="left" w:pos="1980" w:leader="none"/>
        </w:tabs>
        <w:ind w:left="-3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й проект решения «О внесении  изменений в  Уста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216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Главе муниципального образования «Вавожский район»   организовать проведение публичных слушаний по проекту решения «О внесении изменений в Устав муниципального образования «Вавожский район», принятый решением Вавожского районного Совета депутатов от 03.06.2005 года № 28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ий проект решения подлежит официальному опубликованию  в 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Т.В. Иноземц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cp:keywords/>
  <dc:language>en-US</dc:language>
  <cp:lastModifiedBy>user</cp:lastModifiedBy>
  <cp:lastPrinted>2012-06-05T08:44:00Z</cp:lastPrinted>
  <dcterms:modified xsi:type="dcterms:W3CDTF">2012-11-19T11:50:00Z</dcterms:modified>
  <cp:revision>2</cp:revision>
  <dc:subject/>
  <dc:title> </dc:title>
</cp:coreProperties>
</file>