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униципальных целевых программ, предусмотр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финансированию из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авожский район» за 1 полугодие 2012 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980"/>
        <w:gridCol w:w="1620"/>
        <w:gridCol w:w="234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на 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на 01.07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 к уточненному плану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ая программа муниципального образования «Вавожский район» «Безопасность образовательного учреждения» (2010-2014годы)    ( </w:t>
            </w:r>
            <w:r>
              <w:rPr>
                <w:b/>
              </w:rPr>
              <w:t>795000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«Детское и школьное питание» на 2010-2014 годы муниципального образования «Вавожский район»   </w:t>
            </w:r>
            <w:r>
              <w:rPr>
                <w:b/>
              </w:rPr>
              <w:t>(795000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9</w:t>
            </w:r>
          </w:p>
        </w:tc>
      </w:tr>
      <w:tr>
        <w:trPr>
          <w:trHeight w:val="69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«Профилактика терроризма и экстремизма в Вавожском районе» на 2010-2012 годы </w:t>
            </w:r>
            <w:r>
              <w:rPr>
                <w:b/>
              </w:rPr>
              <w:t>(795000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улучшения условий и охраны труда на 2011-2013 годы в муниципальном образовании «Вавожский район» </w:t>
            </w:r>
            <w:r>
              <w:rPr>
                <w:b/>
              </w:rPr>
              <w:t>(795000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«Энергосбережение и повышение энергетической эффективности муниципального образования «Вавожский район» на 2010-2014 годы» </w:t>
            </w:r>
            <w:r>
              <w:rPr>
                <w:b/>
              </w:rPr>
              <w:t>(795000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«Патриотическое воспитание граждан Российской Федерации, проживающих на территории Вавожского района» на 2010-2014 годы  </w:t>
            </w:r>
            <w:r>
              <w:rPr>
                <w:b/>
              </w:rPr>
              <w:t>(795000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адресная программа перехода на отпуск коммунальных ресурсов потребителям в соответствии с показаниями коллективных (общедомовых) приборов учета на 2009-2015 годы   </w:t>
            </w:r>
            <w:r>
              <w:rPr>
                <w:b/>
              </w:rPr>
              <w:t>(795000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88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грамма муниципального образования «Вавожский район» по противодействию и предупреждению преступности на 2010-2014 годы  </w:t>
            </w:r>
            <w:r>
              <w:rPr>
                <w:b/>
              </w:rPr>
              <w:t>(795000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0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Повышение эффективности расходов бюджета муниципального образования» Вавожский район» на 2012-2014 годы» </w:t>
            </w:r>
            <w:r>
              <w:rPr>
                <w:b/>
              </w:rPr>
              <w:t>(795001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овым вопроса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                                                                 А.А.Березина</w:t>
      </w:r>
    </w:p>
    <w:sectPr>
      <w:type w:val="nextPage"/>
      <w:pgSz w:orient="landscape" w:w="16838" w:h="11906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46:00Z</dcterms:created>
  <dc:creator>user</dc:creator>
  <dc:description/>
  <cp:keywords/>
  <dc:language>en-US</dc:language>
  <cp:lastModifiedBy>user</cp:lastModifiedBy>
  <cp:lastPrinted>2012-08-30T09:06:00Z</cp:lastPrinted>
  <dcterms:modified xsi:type="dcterms:W3CDTF">2012-08-30T06:09:00Z</dcterms:modified>
  <cp:revision>7</cp:revision>
  <dc:subject/>
  <dc:title/>
</cp:coreProperties>
</file>