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   </w:t>
      </w: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21 декабря 2012 года №  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я доходов в бюджет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«Вавожский район»  на 2013 год  и на плановый период 2014 и 2015 годов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 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92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05"/>
        <w:gridCol w:w="5610"/>
        <w:gridCol w:w="1506"/>
      </w:tblGrid>
      <w:tr>
        <w:trPr>
          <w:tblHeader w:val="true"/>
          <w:trHeight w:val="9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процент отчислений в бюджет)</w:t>
            </w:r>
          </w:p>
        </w:tc>
      </w:tr>
      <w:tr>
        <w:trPr>
          <w:trHeight w:val="84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 части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1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3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4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нзионный сбор за право торговли спиртными напитками, мобилизуемый   на  территориях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1 02033 05 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 13 01995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 13 02995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латежи, взимаемые органами местного самоуправления  (организациями) муниципальных районов  за   выполнение определенных функ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 17 01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Невыясненные поступления, зачисляемые в бюджеты  муниципальных 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1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both"/>
              <w:rPr/>
            </w:pPr>
            <w:r>
              <w:rPr/>
              <w:t>1 17 12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TextBody"/>
              <w:spacing w:before="0" w:after="12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120"/>
        <w:ind w:right="-1"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cp:keywords/>
  <dc:language>en-US</dc:language>
  <cp:lastModifiedBy>user</cp:lastModifiedBy>
  <cp:lastPrinted>2012-12-19T19:52:00Z</cp:lastPrinted>
  <dcterms:modified xsi:type="dcterms:W3CDTF">2012-12-19T15:52:00Z</dcterms:modified>
  <cp:revision>13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