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25520</wp:posOffset>
            </wp:positionH>
            <wp:positionV relativeFrom="page">
              <wp:posOffset>638175</wp:posOffset>
            </wp:positionV>
            <wp:extent cx="711200" cy="5791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79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июня  2012 года                                                                                № 34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4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5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и условий предоставления основных и дополнительных гарантий муниципальным служащим муниципального образования «Вавожский район»</w:t>
      </w:r>
    </w:p>
    <w:p>
      <w:pPr>
        <w:pStyle w:val="Normal"/>
        <w:ind w:left="0" w:right="0" w:firstLine="55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рассмотрев информацию руководителя Аппарата Главы муниципального образования, Совета депутатов и Администрации муниципального образования «Вавожский район" Северюхина А.Н., на основании заключений Президиума Вавожского районного Совета депутатов и постоянных депутатских комиссий, руководствуясь Уставом муниципального образования «Вавожский район»,</w:t>
      </w:r>
    </w:p>
    <w:p>
      <w:pPr>
        <w:pStyle w:val="Normal"/>
        <w:ind w:left="0" w:right="0" w:firstLine="55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и условия предоставления основных и дополнительных гарантий муниципальным служащим муниципального образования "Вавожский район"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авожский район"                                                          Т.В. Иноземцева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5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5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5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5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5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0" w:right="0" w:firstLine="55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Вавожского районного</w:t>
      </w:r>
    </w:p>
    <w:p>
      <w:pPr>
        <w:pStyle w:val="Normal"/>
        <w:ind w:left="0" w:right="0" w:firstLine="55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Normal"/>
        <w:ind w:left="0" w:right="0" w:firstLine="55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июня 2012 года № 34</w:t>
      </w:r>
    </w:p>
    <w:p>
      <w:pPr>
        <w:pStyle w:val="Normal"/>
        <w:ind w:left="0" w:right="0" w:firstLine="5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5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и условия</w:t>
      </w:r>
    </w:p>
    <w:p>
      <w:pPr>
        <w:pStyle w:val="Normal"/>
        <w:ind w:left="0" w:right="0" w:firstLine="555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основных и дополнительных гарантий муниципальным служащим муниципального образования </w:t>
      </w:r>
    </w:p>
    <w:p>
      <w:pPr>
        <w:pStyle w:val="Normal"/>
        <w:ind w:left="0" w:right="0" w:firstLine="55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Вавожский район»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о статьей 23 Федерального закона от 2 марта 2007 года № 25-ФЗ «О муниципальной службе в Российской Федерации», Законом Удмуртской Республики от 20 марта 2008 года № 10-РЗ «О муниципальной службе в Удмуртской Республике» и определяет условия предоставления основных и дополнительных гарантий муниципальным служащим, замещающим должности муниципальной службы муниципального образования "Вавожский район"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у служащему муниципального образования "Вавожский район" гарантируются следующие гарантии: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аботы, обеспечивающие исполнение им должностных обязанностей в соответствии с должностной инструкцией;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своевременное и в полном объеме получение денежного содержания;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е обслуживание муниципального служащего и членов его семьи, в том числе после выхода муниципального служащего на пенсию;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онное обеспечение за выслугу лет и в связи с инвалидностью, а также пенсионное обеспечение членов семьи муниципального служащего в случае его смерти, наступившей в связи с исполнением им должностных обязанностей;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;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, но наступивших в связи с исполнением им должностных обязанностей;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муниципального служащего и членов его семьи от насилия, угроз и других неправомерных действий в связи с исполнением им должностных обязанностей в случаях, порядке и на условиях, установленных федеральными законами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,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ми субъекта Российской Федерации и Уставом муниципального образования "Вавожский район" муниципальным служащим могут быть предоставлены дополнительные гарантии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служащим муниципального образования "Вавожский район", замещающим муниципальные должности муниципальной службы, помимо гарантий, установленных статьей 23 Федерального закона от 2 марта 2007 года N 25-ФЗ "О муниципальной службе в Российской Федерации" (далее - Федеральный закон "О муниципальной службе в Российской Федерации"), Уставом муниципального образования "Вавожский район", могут быть предусмотрены следующие дополнительные гарантии в соответствии со статьей 11 Закона Удмуртской Республики от 20 марта 2008 года N 10-РЗ "О муниципальной службе в Удмуртской Республике":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анспортное обслуживание, обеспечиваемое в связи с исполнением должностных обязанностей, в зависимости от группы замещаемой должности муниципальной службы, а также компенсация за использование личного транспорта в служебных целях и возмещение расходов, связанных с его использованием;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змещение расходов, связанных с переездом муниципального служащего (гражданина) и членов его семьи в другую местность, при назначении его на высшую должность муниципальной службы;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фессиональная подготовка, профессиональная переподготовка, повышение квалификации и стажировка с сохранением на этот период среднего денежного содержания;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хранение денежного содержания на период временной нетрудоспособности;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озмещение расходов, связанных со служебными командировками;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ые гарантии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подготовка, профессиональная переподготовка, повышение квалификации и стажировка муниципальных служащих могут осуществляться за счет средств бюджета Удмуртской Республики на соответствующий финансовый год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предоставления дополнительных гарантий является распоряжение руководителя органа местного самоуправле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5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2-06-29T08:47:00Z</cp:lastPrinted>
  <dcterms:modified xsi:type="dcterms:W3CDTF">2006-11-17T09:44:00Z</dcterms:modified>
  <cp:revision>7</cp:revision>
  <dc:subject/>
  <dc:title> </dc:title>
</cp:coreProperties>
</file>