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25520</wp:posOffset>
            </wp:positionH>
            <wp:positionV relativeFrom="page">
              <wp:posOffset>638175</wp:posOffset>
            </wp:positionV>
            <wp:extent cx="712470" cy="5803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80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июня  2012 года                                                                                № 32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 </w:t>
      </w:r>
      <w:r>
        <w:rPr>
          <w:b/>
          <w:bCs/>
          <w:sz w:val="28"/>
          <w:szCs w:val="28"/>
          <w:lang w:val="ru-RU" w:eastAsia="en-US" w:bidi="en-US"/>
        </w:rPr>
        <w:t>дополнений в план социально-экономического развития муниципального образования «Вавожский район» на 201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доклад заместителя главы Администрации Вавожского района по строительству, архитектуре  и ЖКХ Вотинцева П.В., на основании заключений  Президиума Вавожского районного Совета депутатов и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нести дополнения в </w:t>
      </w:r>
      <w:r>
        <w:rPr>
          <w:b w:val="false"/>
          <w:bCs w:val="false"/>
          <w:sz w:val="28"/>
          <w:szCs w:val="28"/>
          <w:lang w:val="ru-RU" w:eastAsia="en-US" w:bidi="en-US"/>
        </w:rPr>
        <w:t>план социально-экономического развития муниципального образования «Вавожский район» на 2012 год, утвержденный решением Вавожского районного Совета депутатов от 25 ноября 2011 года № 374, согласно приложению к настоящему решению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6-26T13:56:00Z</cp:lastPrinted>
  <dcterms:modified xsi:type="dcterms:W3CDTF">2006-11-17T09:44:00Z</dcterms:modified>
  <cp:revision>7</cp:revision>
  <dc:subject/>
  <dc:title> </dc:title>
</cp:coreProperties>
</file>