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  <w:t xml:space="preserve">решением Вавожского районного 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  <w:t>Совета депутатов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  <w:t>от 31 августа 2012 года № 47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Положение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ыборах членов Молодежного парламента 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при Совете депутатов муниципального образования «Вавожский район»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1. Общие положения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.1. Настоящее Положение регулирует порядок назначения, подготовки и проведения выборов членов Молодежного парламента при Совете депутатов муниципального образования «Вавожский район» (далее – Молодежный парламент)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.2. Организацию и проведение выборов членов Молодежного парламента осуществляет Организационный комитет (далее Оргкомитет)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>1.3. В состав Оргкомитета входят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1) Глава муниципального образования «Вавожский район»;</w:t>
      </w:r>
    </w:p>
    <w:p>
      <w:pPr>
        <w:pStyle w:val="TextBody"/>
        <w:spacing w:before="0" w:after="0"/>
        <w:ind w:left="0" w:right="0" w:firstLine="706"/>
        <w:jc w:val="both"/>
        <w:rPr>
          <w:lang w:val="ru-RU"/>
        </w:rPr>
      </w:pPr>
      <w:r>
        <w:rPr>
          <w:lang w:val="ru-RU"/>
        </w:rPr>
        <w:t>2) Председатель территориальной избирательной комиссии (по согласованию)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lang w:val="ru-RU"/>
        </w:rPr>
        <w:t xml:space="preserve">3) Начальник </w:t>
      </w:r>
      <w:r>
        <w:rPr>
          <w:sz w:val="26"/>
          <w:szCs w:val="31"/>
          <w:lang w:val="ru-RU"/>
        </w:rPr>
        <w:t>отдела по молодежной политике, физкультуре и спорту Администрации</w:t>
      </w:r>
      <w:r>
        <w:rPr>
          <w:lang w:val="ru-RU"/>
        </w:rPr>
        <w:t xml:space="preserve"> Вавожского района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4) Руководитель Аппарата Главы муниципального образования, Совета депутатов и Администрации Вавожского района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5) Председатель Молодежного парламента предыдущего созыва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6) Председатель Молодежной избирательной комиссии муниципального образования «Вавожский район» (далее – Молодежная избирательная комиссия)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7) Представители молодежных общественных организаций и объединений (по согласованию).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/>
      </w:pPr>
      <w:r>
        <w:rPr>
          <w:lang w:val="ru-RU"/>
        </w:rPr>
        <w:t>1.4. Правом быть избранным членом Молодежного парламента обладают молодые граждане Российской Федерации, имеющие на день голосования возраст</w:t>
      </w:r>
      <w:r>
        <w:rPr>
          <w:color w:val="4D4D4D"/>
          <w:lang w:val="ru-RU"/>
        </w:rPr>
        <w:t xml:space="preserve"> от </w:t>
      </w:r>
      <w:r>
        <w:rPr>
          <w:lang w:val="ru-RU"/>
        </w:rPr>
        <w:t>18 лет до 35 лет включительно, обучающиеся либо проживающие на территории муниципального образования «Вавожский район»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.5. Члены Молодежного парламента избираются на общих собраниях молодежи в каждом муниципальном образовании Вавожского района (далее – Собрание выборщиков) по результатам тайного рейтингового голосования.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/>
      </w:pPr>
      <w:r>
        <w:rPr>
          <w:lang w:val="ru-RU"/>
        </w:rPr>
        <w:t>1.6. Правом быть избранными членами Собрания выборщиков муниципальных образований Вавожского района обладают молодые граждане Российской Федерации, достигшие возраста</w:t>
      </w:r>
      <w:r>
        <w:rPr>
          <w:color w:val="4D4D4D"/>
          <w:lang w:val="ru-RU"/>
        </w:rPr>
        <w:t xml:space="preserve"> от </w:t>
      </w:r>
      <w:r>
        <w:rPr>
          <w:lang w:val="ru-RU"/>
        </w:rPr>
        <w:t>16 лет до 35 лет включительно, постоянно проживающие на территории соответствующего муниципального образования.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/>
      </w:pPr>
      <w:r>
        <w:rPr>
          <w:lang w:val="ru-RU"/>
        </w:rPr>
        <w:t>1.7. Уполномоченным органом, осуществляющим подготовку и проведение выборов членов Молодежного</w:t>
      </w:r>
      <w:r>
        <w:rPr>
          <w:color w:val="5B5B5B"/>
          <w:lang w:val="ru-RU"/>
        </w:rPr>
        <w:t xml:space="preserve"> </w:t>
      </w:r>
      <w:r>
        <w:rPr>
          <w:lang w:val="ru-RU"/>
        </w:rPr>
        <w:t>парламента, является Молодежная избирательная комиссия.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2. Определение дня голосования по выборам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членов Молодежного парламента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/>
      </w:pPr>
      <w:r>
        <w:rPr>
          <w:lang w:val="ru-RU"/>
        </w:rPr>
        <w:t xml:space="preserve">2.1. График проведения выборов членов Молодежного парламента определяется решением Молодежного парламента предыдущего созыва. </w:t>
      </w:r>
    </w:p>
    <w:p>
      <w:pPr>
        <w:pStyle w:val="TextBody"/>
        <w:spacing w:before="0" w:after="0"/>
        <w:ind w:left="0" w:right="0" w:firstLine="720"/>
        <w:jc w:val="center"/>
        <w:rPr>
          <w:b/>
          <w:b/>
          <w:lang w:val="ru-RU"/>
        </w:rPr>
      </w:pPr>
      <w:r>
        <w:rPr>
          <w:b/>
          <w:lang w:val="ru-RU"/>
        </w:rPr>
        <w:t>3. Молодежная избирательная комиссия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3.1. Молодежная избирательная комиссия формируется Советом депутатов муниципального образования «Вавожский район» не позднее, чем за 30 дней до дня голосования, в количестве 7 членов на основе предложений молодежных общественных организаций и объединений, территориальной избирательной комиссии, а также собраний молодых избирателей по месту жительства, учебы, работы, службы. Соответствующие предложения представляются не позднее, чем за 35 дней до дня голосования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3.2. При подготовке и проведении выборов членов Молодежного парламента Молодежная избирательная комиссия: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) обеспечивает реализацию перечня мероприятий, связанных с подготовкой и проведением выборов членов Молодежного парламента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2) совместно с Оргкомитетом уведомляет молодежную общественность, а также предприятия, организации, находящиеся на территории муниципального образования «Вавожский район», о начале процедуры выборов членов Молодежного парламента не менее чем за 20 дней до начала процедуры регистрации кандидатов;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>
          <w:lang w:val="ru-RU"/>
        </w:rPr>
        <w:t>3) по согласованию с Главой муниципального образования «Вавожский район» размещает на официальном сайте муниципального образования «Вавожский район» информацию о кандидатах в члены Молодежного парламента</w:t>
      </w:r>
      <w:r>
        <w:rPr>
          <w:u w:val="single"/>
          <w:lang w:val="ru-RU"/>
        </w:rPr>
        <w:t>,</w:t>
      </w:r>
      <w:r>
        <w:rPr>
          <w:lang w:val="ru-RU"/>
        </w:rPr>
        <w:t xml:space="preserve"> также информацию о процедуре выборов в Молодежный парламент, членах Молодежной избирательной комиссии, членах Собрания выборщиков, результатах выборов в Молодежный парламент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4) регистрирует кандидатов в члены Молодежного парламента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5) регистрирует членов Собрания выборщиков муниципальных образований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6) формирует список членов Собрания выборщиков муниципальных образований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7) утверждает текст избирательного бюллетеня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8) обеспечивает изготовление избирательных бюллетеней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9) обеспечивает подготовку помещения для голосования;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 xml:space="preserve">10) организует голосование выборщиков в дни голосования; 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1) проводит подсчет голосов выборщиков, определяет результаты выборов членов Молодежного парламента в соответствующем муниципальном образовании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2) составляет списки  избранных членов Молодежного парламента и передает эти списки в Совет депутатов муниципального образования «Вавожский район»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3) рассматривает в пределах своих полномочий жалобы (заявления), поступившие в комиссию, принимает по ним мотивированные решения.</w:t>
      </w:r>
    </w:p>
    <w:p>
      <w:pPr>
        <w:pStyle w:val="TextBody"/>
        <w:shd w:fill="FFFFFF" w:val="clear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4. Порядок выдвижения представителей в Собрание выборщиков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/>
      </w:pPr>
      <w:r>
        <w:rPr>
          <w:lang w:val="ru-RU"/>
        </w:rPr>
        <w:t>4.1. Члены Собрания выборщиков избираются в соответствии со следующей нормой представительства: не менее одного делегата от 25 молодых граждан, проживающих на территории соответствующего муниципального образования Вавожского района в соответствии с требованиями, предусмотренными пунктом 1.4 настоящего Положения, на основе предложений: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) обучающихся в образовательных учреждениях, расположенных на территории муниципального образования «Вавожский район» (далее - образовательные учреждения);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2) работающих на предприятиях, учреждениях, организациях, расположенных на территории муниципального образования «Вавожский район», независимо от организационно-правовых форм и форм собственности (далее – организации);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3) состоящих в молодежных общественных организациях и объединениях (а также в их филиалах, представительствах и местных отделениях), расположенных на территории муниципального образования «Вавожский район», в том числе не зарегистрированных в установленном порядке;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4) состоящих в различных молодежных организациях, объединениях и коллективах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4.2. Членами Собрания выборщиков не могут быть кандидаты в члены Молодежного парламента и члены Молодежной избирательной комиссии.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>
          <w:lang w:val="ru-RU"/>
        </w:rPr>
        <w:t>4.3. Список членов Собрания выборщиков публикуется на официальном сайте муниципального образования «Вавожский район» и (или) в печатном средстве массовой информации, учрежденном для официального опубликования муниципальных правовых актов.</w:t>
      </w:r>
    </w:p>
    <w:p>
      <w:pPr>
        <w:pStyle w:val="TextBody"/>
        <w:shd w:fill="FFFFFF" w:val="clear"/>
        <w:spacing w:before="0" w:after="0"/>
        <w:ind w:left="0" w:right="14" w:hanging="0"/>
        <w:jc w:val="center"/>
        <w:rPr>
          <w:b/>
          <w:b/>
          <w:lang w:val="ru-RU"/>
        </w:rPr>
      </w:pPr>
      <w:r>
        <w:rPr>
          <w:b/>
          <w:lang w:val="ru-RU"/>
        </w:rPr>
        <w:t>5. Выдвижение и регистрация кандидатов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5.1. Выдвижение кандидатов в члены Молодежного парламента осуществляется путём самовыдвижения, а также путём выдвижения кандидатов следующими субъектами:</w:t>
      </w:r>
    </w:p>
    <w:p>
      <w:pPr>
        <w:pStyle w:val="TextBody"/>
        <w:spacing w:before="0" w:after="0"/>
        <w:ind w:left="0" w:right="0" w:firstLine="706"/>
        <w:jc w:val="both"/>
        <w:rPr>
          <w:lang w:val="ru-RU"/>
        </w:rPr>
      </w:pPr>
      <w:r>
        <w:rPr>
          <w:lang w:val="ru-RU"/>
        </w:rPr>
        <w:t>1) молодёжными общественными организациями и объединениями, действующими на территории муниципального образования «Вавожский район», в том числе не являющимися юридическими лицами;</w:t>
      </w:r>
    </w:p>
    <w:p>
      <w:pPr>
        <w:pStyle w:val="TextBody"/>
        <w:spacing w:before="0" w:after="0"/>
        <w:ind w:left="0" w:right="0" w:firstLine="706"/>
        <w:jc w:val="both"/>
        <w:rPr>
          <w:lang w:val="ru-RU"/>
        </w:rPr>
      </w:pPr>
      <w:r>
        <w:rPr>
          <w:lang w:val="ru-RU"/>
        </w:rPr>
        <w:t>2) предприятиями, организациями, учреждениями, действующими на территории муниципального образования «Вавожский район» независимо от организационно-правовых форм и форм собственности.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5.2. Регистрация кандидатов начинается не менее, чем за 14 дней до дня голосования.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5.3. Регистрация кандидатов включает предоставление в Молодежную избирательную комиссию заявочных документов, подтверждающих уровень подготовки кандидата и степень его общественной поддержки. Заявочные документы подаются на бумажном носителе в соответствии со следующим перечнем:</w:t>
      </w:r>
    </w:p>
    <w:p>
      <w:pPr>
        <w:pStyle w:val="TextBody"/>
        <w:spacing w:before="0" w:after="0"/>
        <w:ind w:left="0" w:right="0" w:firstLine="706"/>
        <w:jc w:val="both"/>
        <w:rPr>
          <w:lang w:val="ru-RU"/>
        </w:rPr>
      </w:pPr>
      <w:r>
        <w:rPr>
          <w:lang w:val="ru-RU"/>
        </w:rPr>
        <w:t xml:space="preserve">1) заполненная анкета участника конкурса;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2) по усмотрению кандидата дополнительные материалы, подтверждающие активную общественную деятельность и уровень образовательной, научной, творческой, профессиональной и иной подготовки кандидата (грамоты, дипломы, благодарственные письма, сертификаты, публикации, рекомендательные письма и иные подтверждающие документы).</w:t>
      </w:r>
    </w:p>
    <w:p>
      <w:pPr>
        <w:pStyle w:val="TextBody"/>
        <w:spacing w:before="0" w:after="0"/>
        <w:ind w:left="0" w:right="0" w:firstLine="706"/>
        <w:jc w:val="both"/>
        <w:rPr>
          <w:lang w:val="ru-RU"/>
        </w:rPr>
      </w:pPr>
      <w:r>
        <w:rPr>
          <w:lang w:val="ru-RU"/>
        </w:rPr>
        <w:t>5.4. Заявочные документы, предоставленные кандидатом в Молодежную избирательную комиссию, проверяются в течение трех дней с момента их подачи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lang w:val="ru-RU"/>
        </w:rPr>
        <w:t>5.5. Молодежная избирательная комиссия вправе отказать кандидату в регистрации в случае предоставления комплекта заявочных документов позже срока окончания регистрации кандидатов.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6. Предвыборная агитация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6.1. Предвыборная агитация может проводиться посредством выпуска и распространения агитационных материалов, проведения агитационных публичных мероприятий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6.2. Агитационный период начинается со дня уведомления Молодежной избирательной комиссии о выдвижении кандидата и прекращается в ноль часов по местному времени за одни сутки до дня голосования представителей Собрания выборщиков. Проведение предвыборной агитации в день голосования и в предшествующий ему день запрещается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6.3. Кандидаты вправе беспрепятственно вести предвыборную агитацию, распространять печатные агитационные материалы, в том числе размещать их в сети Интернет.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7. Помещение для голосования</w:t>
      </w:r>
    </w:p>
    <w:p>
      <w:pPr>
        <w:pStyle w:val="TextBody"/>
        <w:spacing w:lineRule="atLeast" w:line="141" w:before="0" w:after="0"/>
        <w:ind w:left="0" w:right="0" w:firstLine="720"/>
        <w:jc w:val="both"/>
        <w:rPr/>
      </w:pPr>
      <w:r>
        <w:rPr>
          <w:lang w:val="ru-RU"/>
        </w:rPr>
        <w:t>7.1. В помещении для голосования должен быть зал, в котором размещаются кабины для тайного голосования,</w:t>
      </w:r>
      <w:r>
        <w:rPr>
          <w:sz w:val="28"/>
          <w:lang w:val="ru-RU"/>
        </w:rPr>
        <w:t xml:space="preserve"> </w:t>
      </w:r>
      <w:r>
        <w:rPr>
          <w:lang w:val="ru-RU"/>
        </w:rPr>
        <w:t>ящики для голосования.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7.2. В помещении для голосования Молодежная избирательная комиссия оборудует информационный стенд, на котором размещаются: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) информация о зарегистрированных кандидатах;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2) образец заполненного избирательного бюллетеня;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3) увеличенная форма протокола Молодежной избирательной комиссии об итогах голосования.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8. Избирательный бюллетень</w:t>
      </w:r>
    </w:p>
    <w:p>
      <w:pPr>
        <w:pStyle w:val="TextBody"/>
        <w:shd w:fill="FFFFFF" w:val="clear"/>
        <w:spacing w:before="0" w:after="0"/>
        <w:ind w:left="0" w:right="29" w:firstLine="720"/>
        <w:jc w:val="both"/>
        <w:rPr>
          <w:lang w:val="ru-RU"/>
        </w:rPr>
      </w:pPr>
      <w:r>
        <w:rPr>
          <w:lang w:val="ru-RU"/>
        </w:rPr>
        <w:t>8.1. Для участия в голосовании на выборах членов Молодежного парламента каждый выборщик получает избирательный бюллетень.</w:t>
      </w:r>
    </w:p>
    <w:p>
      <w:pPr>
        <w:pStyle w:val="TextBody"/>
        <w:widowControl/>
        <w:spacing w:before="0" w:after="0"/>
        <w:ind w:left="0" w:right="0" w:firstLine="720"/>
        <w:jc w:val="both"/>
        <w:rPr/>
      </w:pPr>
      <w:r>
        <w:rPr>
          <w:lang w:val="ru-RU"/>
        </w:rPr>
        <w:t>8.2. В избирательном бюллетене в алфавитном порядке помещается краткая информация о каждом зарегистрированном кандидате. Справа от ФИО кандидата помещается пустой квадрат.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/>
      </w:pPr>
      <w:r>
        <w:rPr>
          <w:lang w:val="ru-RU"/>
        </w:rPr>
        <w:t xml:space="preserve">8.3. Текст избирательного бюллетеня и число бюллетеней утверждаются Молодежной избирательной комиссией не позднее, чем за 5 дней до дня голосования. </w:t>
      </w:r>
    </w:p>
    <w:p>
      <w:pPr>
        <w:pStyle w:val="TextBody"/>
        <w:shd w:fill="FFFFFF" w:val="clear"/>
        <w:spacing w:before="0" w:after="0"/>
        <w:ind w:left="0" w:right="43" w:firstLine="720"/>
        <w:jc w:val="both"/>
        <w:rPr/>
      </w:pPr>
      <w:r>
        <w:rPr>
          <w:lang w:val="ru-RU"/>
        </w:rPr>
        <w:t>8.4. Избирательные бюллетени изготавливаются Молодежной избирательной комиссией не позднее, чем за 2 дня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до дня голосования.</w:t>
      </w:r>
    </w:p>
    <w:p>
      <w:pPr>
        <w:pStyle w:val="TextBody"/>
        <w:shd w:fill="FFFFFF" w:val="clear"/>
        <w:spacing w:before="0" w:after="0"/>
        <w:ind w:left="0" w:right="14" w:firstLine="720"/>
        <w:jc w:val="both"/>
        <w:rPr>
          <w:lang w:val="ru-RU"/>
        </w:rPr>
      </w:pPr>
      <w:r>
        <w:rPr>
          <w:lang w:val="ru-RU"/>
        </w:rPr>
        <w:t>8.5. На лицевой стороне всех избирательных бюллетеней в правом верхнем углу ставятся подписи двух членов Молодежной избирательной комиссии.</w:t>
      </w:r>
    </w:p>
    <w:p>
      <w:pPr>
        <w:pStyle w:val="TextBody"/>
        <w:shd w:fill="FFFFFF" w:val="clear"/>
        <w:spacing w:before="0" w:after="0"/>
        <w:ind w:left="0" w:right="14" w:firstLine="720"/>
        <w:jc w:val="both"/>
        <w:rPr>
          <w:lang w:val="ru-RU"/>
        </w:rPr>
      </w:pPr>
      <w:r>
        <w:rPr>
          <w:lang w:val="ru-RU"/>
        </w:rPr>
        <w:t>8.6. В день голосования после окончания времени голосования неиспользованные избирательные бюллетени, находящиеся в участковых избирательных комиссиях, подсчитываются и погашаются.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9. Вид и порядок голосования</w:t>
      </w:r>
    </w:p>
    <w:p>
      <w:pPr>
        <w:pStyle w:val="Style18"/>
        <w:tabs>
          <w:tab w:val="clear" w:pos="1134"/>
          <w:tab w:val="left" w:pos="0" w:leader="none"/>
          <w:tab w:val="left" w:pos="142" w:leader="none"/>
          <w:tab w:val="left" w:pos="1080" w:leader="none"/>
        </w:tabs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Избрание членов Молодёжного парламента осуществляется членами Собрания выборщиков путём тайного рейтингового голосования, которое проводится на их собран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/>
      </w:pPr>
      <w:r>
        <w:rPr>
          <w:lang w:val="ru-RU"/>
        </w:rPr>
        <w:t>9.2. Каждый представитель Собрания выборщиков (далее – выборщик) голосует лично. Голосование за других выборщиков не допускается.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/>
      </w:pPr>
      <w:r>
        <w:rPr>
          <w:lang w:val="ru-RU"/>
        </w:rPr>
        <w:t xml:space="preserve">9.3. Избирательные бюллетени выдаются выборщикам по предъявлении паспорта. 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9.4. При получении избирательного бюллетеня выборщик расписывается в соответствующей графе списка членов Собрания выборщиков. Член Молодежной избирательной комиссии, выдавший избирательный бюллетень, также расписывается в соответствующей графе списка.</w:t>
      </w:r>
    </w:p>
    <w:p>
      <w:pPr>
        <w:pStyle w:val="TextBody"/>
        <w:shd w:fill="FFFFFF" w:val="clear"/>
        <w:spacing w:before="0" w:after="0"/>
        <w:ind w:left="0" w:right="29" w:firstLine="720"/>
        <w:jc w:val="both"/>
        <w:rPr/>
      </w:pPr>
      <w:r>
        <w:rPr>
          <w:bCs/>
          <w:lang w:val="ru-RU"/>
        </w:rPr>
        <w:t>9.5.</w:t>
      </w:r>
      <w:r>
        <w:rPr>
          <w:lang w:val="ru-RU"/>
        </w:rPr>
        <w:t xml:space="preserve"> </w:t>
      </w:r>
      <w:r>
        <w:rPr>
          <w:rFonts w:eastAsia="Times New Roman"/>
          <w:lang w:val="ru-RU" w:eastAsia="ru-RU"/>
        </w:rPr>
        <w:t xml:space="preserve">Тайное голосование проводится в рейтинговом режиме, то есть голосующий может поставить в бюллетене отметки за любое количество кандидатов. </w:t>
      </w:r>
      <w:r>
        <w:rPr>
          <w:rFonts w:eastAsia="Times New Roman"/>
          <w:lang w:val="ru-RU" w:eastAsia="ru-RU" w:bidi="en-US"/>
        </w:rPr>
        <w:t>Результат голосования и рейтинг каждого кандидата будет определяться исходя из общего количества голосов, поданных за каждого кандидата.</w:t>
      </w:r>
    </w:p>
    <w:p>
      <w:pPr>
        <w:pStyle w:val="TextBody"/>
        <w:shd w:fill="FFFFFF" w:val="clear"/>
        <w:spacing w:before="0" w:after="0"/>
        <w:ind w:left="0" w:right="29" w:firstLine="720"/>
        <w:jc w:val="both"/>
        <w:rPr/>
      </w:pPr>
      <w:r>
        <w:rPr>
          <w:lang w:val="ru-RU"/>
        </w:rPr>
        <w:t xml:space="preserve">9.6. Заполненные избирательные бюллетени опускаются выборщиками в опечатанные ящики для голосования. </w:t>
      </w:r>
    </w:p>
    <w:p>
      <w:pPr>
        <w:pStyle w:val="TextBody"/>
        <w:shd w:fill="FFFFFF" w:val="clear"/>
        <w:spacing w:before="0" w:after="0"/>
        <w:ind w:left="0" w:right="29" w:firstLine="720"/>
        <w:jc w:val="both"/>
        <w:rPr>
          <w:lang w:val="ru-RU"/>
        </w:rPr>
      </w:pPr>
      <w:r>
        <w:rPr>
          <w:lang w:val="ru-RU"/>
        </w:rPr>
        <w:t>9.7. При проведении голосования, а также при подсчете голосов выборщиков и составлении протокола Молодежной избирательной комиссии о результатах выборов, в помещении для голосования могут находиться наблюдатели, назначенные кандидатами, представители средств массовой информации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lang w:val="ru-RU"/>
        </w:rPr>
        <w:t>9.8. Перед голосованием выборщиков проходит самопрезентация кандидатов, каждому отводиться не более 5 минут</w:t>
      </w:r>
      <w:r>
        <w:rPr>
          <w:i/>
          <w:lang w:val="ru-RU"/>
        </w:rPr>
        <w:t>.</w:t>
      </w:r>
      <w:r>
        <w:rPr>
          <w:lang w:val="ru-RU"/>
        </w:rPr>
        <w:t xml:space="preserve"> После выступления члены Собрания выборщиков вправе задать кандидатам вопросы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lang w:val="ru-RU"/>
        </w:rPr>
        <w:t>9.9. После выступления всех зарегистрированных в установленном порядке кандидатов происходит рейтинговое голосование в соответствии с п. 9 настоящего Положения.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10. Порядок подсчета голосов выборщиков.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пределение результатов выборов </w:t>
      </w:r>
    </w:p>
    <w:p>
      <w:pPr>
        <w:pStyle w:val="TextBody"/>
        <w:shd w:fill="FFFFFF" w:val="clear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0.1. Подсчет голосов выборщиков начинается сразу после окончания времени голосования и проводится без перерыва до установления результатов выборов.</w:t>
      </w:r>
    </w:p>
    <w:p>
      <w:pPr>
        <w:pStyle w:val="TextBody"/>
        <w:widowControl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0.2. Результаты выборов Молодежная избирательная комиссия оформляет протоколом о результатах выборов членов Молодежного парламента, в который вносятся следующие данные: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а) строка 1: число членов Собрания выборщиков, внесенных в список членов Собрания выборщиков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б) строка 2: число избирательных бюллетеней, изготовленных Молодежной избирательной комиссией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в) строка 3: число избирательных бюллетеней, выданных выборщикам в помещении для голосования в день голосования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г) строка 4: число погашенных избирательных бюллетеней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д) строка 5: число избирательных бюллетеней, содержащихся в ящиках для голосования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е) строка 6: число недействительных избирательных бюллетеней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ж) строка 7: число действительных избирательных бюллетеней;</w:t>
      </w:r>
    </w:p>
    <w:p>
      <w:pPr>
        <w:pStyle w:val="TextBody"/>
        <w:widowControl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з) доля голосов (в процентах), поданных за каждого кандидата, от числа выборщиков, принявших участие в голосовании;</w:t>
      </w:r>
    </w:p>
    <w:p>
      <w:pPr>
        <w:pStyle w:val="TextBody"/>
        <w:widowControl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и) фамилии, имена и отчества зарегистрированных кандидатов, избранных членами Молодежного парламента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к) фамилии и инициалы председателя, заместителя председателя, секретаря и других членов Молодежной избирательной комиссии с правом решающего голоса и их подписи;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л) дата и время подписания протокола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0.3. Молодежная избирательная комиссия после определения результатов выборов извещает об этом зарегистрированных кандидатов, избранных членами Молодежного парламента. Количество членов Молодежного парламента устанавливается соответствующим Положением о Молодежном парламенте при Совете депутатов муниципального образования «Вавожский район»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0.4. Список избранных членов Молодежного парламента вместе с протоколом Молодежной избирательной комиссии после определения результатов выборов незамедлительно передается в Совет депутатов муниципального образования «Вавожский район»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0.5. Молодежная избирательная комиссия не позднее чем через два дня после определения результатов выборов направляет сведения о результатах выборов членов Молодежного парламента в средства массовой информации и размещает результаты выборов на официальном сайте муниципального образования «Вавожский район».</w:t>
      </w:r>
    </w:p>
    <w:p>
      <w:pPr>
        <w:pStyle w:val="TextBody"/>
        <w:spacing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  <w:t>10.6. Список избранных членов Молодежного парламента утверждается решением Совета депутатов муниципального образования «Вавожский район».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11. Замещение вакантного мандата члена Молодежного парламента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11.1. В случае досрочного выбытия члена Молодежного парламента Молодежная избирательная комиссия передает его членский мандат следующему  кандидату, набравшему наибольшее количество голо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0"/>
      <w:sz w:val="22"/>
      <w:szCs w:val="22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38:00Z</dcterms:created>
  <dc:creator/>
  <dc:description/>
  <dc:language>en-US</dc:language>
  <cp:lastModifiedBy>user</cp:lastModifiedBy>
  <cp:lastPrinted>2012-09-03T11:14:00Z</cp:lastPrinted>
  <dcterms:modified xsi:type="dcterms:W3CDTF">2012-07-27T12:12:00Z</dcterms:modified>
  <cp:revision>9</cp:revision>
  <dc:subject/>
  <dc:title/>
</cp:coreProperties>
</file>