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7655" cy="40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199" r="-4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401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рта  2012 года                                                                                № 22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О прекращении  депутатских  полномочий  депутат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Вавожского районного Совета  депутатов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 связи с отставкой по собственному желанию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ссмотрев заявление депутата Вавожского районного Совета депутатов 5 созыва Добрых В.Е. о прекращении депутатских полномочий в связи с отставкой по собственному желанию, руководствуясь ст. 27 Устава муниципального образования «Вавожский район»,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Вавожский районный Совет депутатов р е ш а е т: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екратить досрочно полномочия депутата Вавожского районного Совета депутатов Добрых Владимира Евдокимовича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3-11T14:35:00Z</cp:lastPrinted>
  <dcterms:modified xsi:type="dcterms:W3CDTF">2006-11-17T09:44:00Z</dcterms:modified>
  <cp:revision>7</cp:revision>
  <dc:subject/>
  <dc:title> </dc:title>
</cp:coreProperties>
</file>