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 2012 года                                                                           № 6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7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Вавожского районного Совета депутатов от 25.04.2008 №151 «Об утверждении структуры Вавожского районного Совета депутатов и Администрации муниципального образования «Вавожский район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В соответствии с Законом Удмуртской Республики от 17 марта 2008 года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постановлением Правительства Удмуртской Республики от 19 мая 2008 года № 108 «О реализации Закона Удмуртской Республики от 17 марта 2008 года № 6-РЗ «О наделении органов 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руководствуясь Уставом муниципального образования  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решение Вавожского районного Совета депутатов от 25.04.2008 г. № 151 «Об утверждении структуры Вавожского районного Совета депутатов и Администрации муниципального образования «Вавожский район»  следующие изменения:</w:t>
      </w:r>
    </w:p>
    <w:p>
      <w:pPr>
        <w:pStyle w:val="Normal"/>
        <w:tabs>
          <w:tab w:val="clear" w:pos="708"/>
          <w:tab w:val="left" w:pos="10800" w:leader="none"/>
        </w:tabs>
        <w:ind w:left="72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включить с 01 января 2013 года в структуру Администрации Вавожского района отдел по делам семьи и охране прав детства,  исключив его из структуры Управления народного образования Администрац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Администрации муниципального образования «Вавожский район» и Управлению народного образования Администрации муниципального образования «Вавожский район» провести   организационно-штатные мероприятия в соответствии с действующим законодательство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Т.В. Иноземцева  </w:t>
      </w:r>
    </w:p>
    <w:sectPr>
      <w:type w:val="nextPage"/>
      <w:pgSz w:w="11906" w:h="16838"/>
      <w:pgMar w:left="123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12-17T13:02:00Z</cp:lastPrinted>
  <dcterms:modified xsi:type="dcterms:W3CDTF">2006-11-17T09:44:00Z</dcterms:modified>
  <cp:revision>7</cp:revision>
  <dc:subject/>
  <dc:title> </dc:title>
</cp:coreProperties>
</file>