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635</wp:posOffset>
            </wp:positionV>
            <wp:extent cx="558800" cy="514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14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12 года                                                                                №  1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 состава Президиума Вавож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го Совета депутатов 5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п. 2 ст. 23 Устава муниципального образования «Вавожский район», ст. 26  Регламента Вавожского районного Совета депутатов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 xml:space="preserve">Вавожский районный Совет депутатов р е ш а е т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ледующий  состав Президиума Вавожского районного Совета депутатов 5 созы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оземцева Татьяна Васильевна — Глава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зин Вячеслав Семенович — заместитель Председателя Вавожского районного Совета депу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инин Валентин Егорович — депутат по муниципальному избирательному окру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 Владимир Анатольевич — председатель постоянной комиссии по социальным вопросам, образованию, здравоохранению, культуре и молодежной поли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Шмаков Михаил Иванович — председатель постоянной комиссии по промышленности, строительству, связи и ЖК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онов Андрей Валериевич — председатель постоянной комиссии сельскому хозяйству, земельным отношениям и охране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фиров Фёдор Владиленович —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зрин Григорий Алексеевич — председатель постоянной комиссии по законности, общественной безопасности  и местному самоупр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1-23T08:23:00Z</cp:lastPrinted>
  <dcterms:modified xsi:type="dcterms:W3CDTF">2006-11-17T09:44:00Z</dcterms:modified>
  <cp:revision>7</cp:revision>
  <dc:subject/>
  <dc:title> </dc:title>
</cp:coreProperties>
</file>