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2012 года                                                                            № 6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вожского  районного Совета депутатов от 22.08.2008 № 187  «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постановлением Правительства Удмуртской Республики от 11 февраля 2008 года № 21 «Об утверждении Положения о комиссиях по делам несовершеннолетних  и защите их прав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Вавожского районного Совета депутатов от 22.08.2008 № 187 (в редакции решения от 18.03.2011 № 358) «Об утверждении состава комиссии по делам несовершеннолетних и защите их прав при Администрации муниципального образования «Вавожский район» (далее —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 пункте 1  слова «13» заменить словами «15»; </w:t>
      </w:r>
    </w:p>
    <w:p>
      <w:pPr>
        <w:pStyle w:val="Normal"/>
        <w:jc w:val="both"/>
        <w:rPr/>
      </w:pPr>
      <w:r>
        <w:rPr>
          <w:sz w:val="28"/>
          <w:szCs w:val="28"/>
        </w:rPr>
        <w:t>2) пункт 2 решения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персональный состав комиссии по делам несовершеннолетних и защите их прав при Администрации муниципального образования «Вавожский район» (далее - комиссии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: </w:t>
      </w:r>
    </w:p>
    <w:p>
      <w:pPr>
        <w:pStyle w:val="Normal"/>
        <w:jc w:val="both"/>
        <w:rPr/>
      </w:pPr>
      <w:r>
        <w:rPr>
          <w:sz w:val="28"/>
        </w:rPr>
        <w:t xml:space="preserve">Пастухова Татьяна Геннадьевна - </w:t>
      </w:r>
      <w:r>
        <w:rPr>
          <w:sz w:val="28"/>
          <w:szCs w:val="28"/>
        </w:rPr>
        <w:t>заместитель главы Администрации Вавожского района по социальным вопроса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сов А.В. - начальник Управления народного образования Администрации Вавожского рай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ветственный секретарь комиссии </w:t>
      </w:r>
      <w:r>
        <w:rPr>
          <w:sz w:val="28"/>
          <w:szCs w:val="28"/>
        </w:rPr>
        <w:t xml:space="preserve"> - Скобелева Марина Георгиевна — ведущий специалист — эксперт — ответственный секретарь комиссии по делам несовершеннолетних при Администрации муниципального образования «Вавожский район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Корякина Светлана Михайловна - начальник отдела социальной защиты населения Вавожского района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Фёдорова Ольга Александровна - начальник отдела по делам семьи и охране прав детства Администрации Вавож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ретьяков Александр Петрович — заместитель начальника по охране общественного порядка ОП Вавожское ММО МВД России Увинский, капитан полиции (по согласовани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Щеткин Владимир Григорьевич — старший инспектор филиала по Вавожскому району ФКУ УИИ  УФИН России по УР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ахрушев А.В. - начальник отдела по молодежной политике, физической культуре и спорту Администрации Вавож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лдаков Леонид Павлович - инспектор ПДН ОП Вавожское ММО МВД России Увинский, майор полиции (по согласова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язева Мария Борисовна — заведующая отделением социальной помощи семьи и детям и профилактики безнадзорности МБУ «КЦСОН Вавожского района»  (по согласова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слова Ирина Ивановна — врач нарколог - психиатр МБУЗ «Вавожская ЦРБ»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льняков Дмитрий Александрович — ведущий специалист - эксперт по охране прав детства отдела по делам семьи и охране прав детства Администрации Вавож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бова Надежда Викторовна — ведущий инспектор по взаимодействию с работодателями ГКУ УР ЦЗН Вавожского района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арова Людмила Викторовна — заместитель директора по учебно-воспитательной работе МБОУ ДОД Вавожская ДЮСШ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исова Римма Анатольевна — главный специалист-эксперт по учебно-воспитательной работе Управления народного образования Администрации Ваво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 </w:t>
      </w:r>
    </w:p>
    <w:sectPr>
      <w:type w:val="nextPage"/>
      <w:pgSz w:w="11906" w:h="16838"/>
      <w:pgMar w:left="130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2-11-15T14:47:00Z</cp:lastPrinted>
  <dcterms:modified xsi:type="dcterms:W3CDTF">2012-11-19T11:44:00Z</dcterms:modified>
  <cp:revision>3</cp:revision>
  <dc:subject/>
  <dc:title> </dc:title>
</cp:coreProperties>
</file>