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   </w:t>
      </w: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декабря 2012 года № 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40"/>
        <w:gridCol w:w="141"/>
        <w:gridCol w:w="33"/>
        <w:gridCol w:w="32"/>
        <w:gridCol w:w="171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Перечень и коды главных администраторов доходов бюджета муниципального образования «Вавожски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водного законодательства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униципального района - органов вышестоящих уровней государственной власти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охраны фаун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spacing w:lineRule="auto" w:line="36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3:00Z</dcterms:created>
  <dc:creator>1</dc:creator>
  <dc:description/>
  <cp:keywords/>
  <dc:language>en-US</dc:language>
  <cp:lastModifiedBy>income</cp:lastModifiedBy>
  <cp:lastPrinted>2011-12-06T13:26:00Z</cp:lastPrinted>
  <dcterms:modified xsi:type="dcterms:W3CDTF">2012-12-12T11:15:00Z</dcterms:modified>
  <cp:revision>13</cp:revision>
  <dc:subject/>
  <dc:title>Информация о сделках с земельными участками и иными объектами н</dc:title>
</cp:coreProperties>
</file>