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4670" cy="478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0" t="-199" r="-49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" cy="4781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  <w:sz w:val="26"/>
          <w:szCs w:val="26"/>
          <w:lang w:val="ru-RU" w:eastAsia="ar-SA"/>
        </w:rPr>
        <w:t xml:space="preserve"> </w:t>
      </w:r>
      <w:r>
        <w:rPr>
          <w:b/>
          <w:sz w:val="26"/>
          <w:szCs w:val="26"/>
          <w:lang w:val="ru-RU"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 марта  2012 года                                                                                №  25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3 - я сессия</w: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О регистрации депутатской фракции «ЛДПР»</w: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 xml:space="preserve">Совета депутатов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«Вавожски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смотрев заявление руководителя депутатской фракции «ЛДПР» Совета депутатов муниципального образования «Вавожский район», на основании Федерального закона от 06.10.2003 № 131-ФЗ «Об общих принципах организации местного самоуправления в Российской Федерации», в соответствии с Регламентом Вавожского районного Совета депутатов, руководствуясь Уставом муниципального образования «Вавожский район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b/>
          <w:bCs/>
          <w:sz w:val="28"/>
          <w:szCs w:val="28"/>
        </w:rPr>
        <w:t>Вавожский районный Совет депутатов р е ш а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регистрировать депутатскую фракцию «ЛДПР» Совета депутатов муниципального образования «Вавожский район» в Реестре депутатских фракции Совета депутатов муниципального образования «Вавожский район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Т.В. Иноземцева  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6:27:00Z</dcterms:created>
  <dc:creator>Совет</dc:creator>
  <dc:description/>
  <dc:language>en-US</dc:language>
  <cp:lastModifiedBy>Name</cp:lastModifiedBy>
  <cp:lastPrinted>2012-04-02T08:23:00Z</cp:lastPrinted>
  <dcterms:modified xsi:type="dcterms:W3CDTF">2006-11-17T09:44:00Z</dcterms:modified>
  <cp:revision>7</cp:revision>
  <dc:subject/>
  <dc:title> </dc:title>
</cp:coreProperties>
</file>