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57295</wp:posOffset>
            </wp:positionH>
            <wp:positionV relativeFrom="page">
              <wp:posOffset>553720</wp:posOffset>
            </wp:positionV>
            <wp:extent cx="652145" cy="5365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6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40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согласовании трудовых договоров с заместителями  главы  Администрации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Администрации муниципального образования «Вавожский район» Торхова Н.Л. о кандидатурах на должности первого заместителя главы  Администрации муниципального образования «Вавожский район» - заместителя главы Администрации по экономике и заместителя главы Администрации Вавожского района по социальным вопросам, на основании пункта 18 статьи 24, абзаца 4 части 3 статьи 32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заключение срочного трудового договора с  Неустроевым Владимиром Викторовичем - первым заместителем главы  Администрации Вавожского района - заместителем главы Администрации Вавожского района по экономике на период исполнения полномочий главы Администрации Вавож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заключение срочного трудового договора с Тарасовым Анатолием Владимировичем - заместителем главы  Администрации Вавожского  района по социальным вопросам на период исполнения полномочий главы Администрации Ваво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7-02T14:35:00Z</cp:lastPrinted>
  <dcterms:modified xsi:type="dcterms:W3CDTF">2006-11-17T09:44:00Z</dcterms:modified>
  <cp:revision>7</cp:revision>
  <dc:subject/>
  <dc:title> </dc:title>
</cp:coreProperties>
</file>