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39820</wp:posOffset>
            </wp:positionH>
            <wp:positionV relativeFrom="page">
              <wp:posOffset>544195</wp:posOffset>
            </wp:positionV>
            <wp:extent cx="694690" cy="555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55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26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регистрации депутатской фракции «КПРФ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заявление руководителя депутатской фракции «КПРФ» Совета депутатов муниципального образования «Вавожский район», на основании Федерального закона от 06.10.2003 № 131-ФЗ «Об общих принципах организации местного самоуправления в Российской Федерации», в соответствии с Регламентом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гистрировать депутатскую фракцию «КПРФ» Совета депутатов муниципального образования «Вавожский район» в Реестре депутатских фракции Совета депутато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4-02T08:25:00Z</cp:lastPrinted>
  <dcterms:modified xsi:type="dcterms:W3CDTF">2006-11-17T09:44:00Z</dcterms:modified>
  <cp:revision>7</cp:revision>
  <dc:subject/>
  <dc:title> </dc:title>
</cp:coreProperties>
</file>