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644525" cy="5283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5283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 января 2012 года                                                                                № 11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2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составе постоянных депутатских комисс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авожского районного Совета депутатов 5 созыва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основании п. 3 ст. 23 Устава муниципального образования «Вавожский район», ст. 27 Регламента Вавожского районного Совета депутатов,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Вавожский районный Совет депутатов р е ш а е т: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Избрать в состав постоянной депутатский комиссии Вавожского районного Совета депутатов 5 созы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о промышленности, строительству, связи и ЖКХ следующих депута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макова Михаила Иванович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нтебова Ивана Аркадьевич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уйкова Сергея Рудольфович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реснева Владимира Васильевич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ванкова Юрия Степанович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о сельскому хозяйству, земельным отношениям и охране окружающей среды следующих депута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одионова Андрея Валериевич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резина Вячеслава Иванович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ожкина Фёдора  Валентинович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ладыкина Анатолия Геннадьевич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о социальным вопросам, образованию, здравоохранению, культуре и молодежной политике следующих депута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асильникова Владимира Анатольевич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ухову Нину Александров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любину Любовь Николаев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ухачёва Василия Геннадьевич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леусову Людмилу Иванов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о бюджету, налогам и экономической политике следующих депута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ефирова Федора Владиленович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трову Галину Аркадьев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орину Елену Анатольев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ленова Александра Геннадьевич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Щина Николая Николаевич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 по  законности, общественной безопасности  и местному самоуправлению  следующих депута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зрина Григория Алексеевич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ишкина Александра Александрович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шкеева Виктора Леонидович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брых Владимира Евдокимович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топопова Василия Юрьевич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06-10-11T13:17:00Z</cp:lastPrinted>
  <dcterms:modified xsi:type="dcterms:W3CDTF">2006-11-17T09:44:00Z</dcterms:modified>
  <cp:revision>7</cp:revision>
  <dc:subject/>
  <dc:title> </dc:title>
</cp:coreProperties>
</file>