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Утверждены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Решением Вавожского районного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Совета депутатов № 27 от 30.03.201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полнения в план приватиз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имущества муниципального образования «Вавожский район» на 2012 год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tbl>
      <w:tblPr>
        <w:tblW w:w="1500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12"/>
        <w:gridCol w:w="2655"/>
        <w:gridCol w:w="3645"/>
        <w:gridCol w:w="1740"/>
        <w:gridCol w:w="34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объекта,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лежащего приватиза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ансодержатель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ткая характеристика объек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таточ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кта на 01.03.20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16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ы работ, связанные с подготовкой объекта к продаже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Вавож, пер. Подлесный,5)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вожского района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тройка (кирпич, панели)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этажное, 1988 года постройки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площадью 48,7 кв.м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3,27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ыночной стоимости произведена (181000 руб.)</w:t>
            </w:r>
          </w:p>
        </w:tc>
      </w:tr>
      <w:tr>
        <w:trPr>
          <w:trHeight w:val="906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сельского дома культуры со спортзалом </w:t>
            </w:r>
          </w:p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.Уе-Докья, ул.Садовая, д.29)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авожский РДК»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 xml:space="preserve">Здание (кирпич), двухэтажное, </w:t>
            </w:r>
            <w:r>
              <w:rPr>
                <w:sz w:val="28"/>
                <w:szCs w:val="28"/>
              </w:rPr>
              <w:t>1990 года постройки, общей площадью 563,7 кв.м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5215,29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рыночной стоимости, межевание земельного участка.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К</w:t>
            </w:r>
          </w:p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. Ожги,ул. Евдокимова 19)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вожский РДК»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ирпичное, 1990 года постройки, общей площадью 540,0 кв.м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523,62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ыночной стоимости, межевание земельного участка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638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5:23:00Z</dcterms:created>
  <dc:creator>1</dc:creator>
  <dc:description/>
  <dc:language>en-US</dc:language>
  <cp:lastModifiedBy>Almazova</cp:lastModifiedBy>
  <cp:lastPrinted>2012-04-02T09:18:00Z</cp:lastPrinted>
  <dcterms:modified xsi:type="dcterms:W3CDTF">2012-03-16T09:13:00Z</dcterms:modified>
  <cp:revision>6</cp:revision>
  <dc:subject/>
  <dc:title>                                                               </dc:title>
</cp:coreProperties>
</file>