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87445</wp:posOffset>
            </wp:positionH>
            <wp:positionV relativeFrom="page">
              <wp:posOffset>572770</wp:posOffset>
            </wp:positionV>
            <wp:extent cx="733425" cy="5715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71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арта  2012 года                                                                                № 24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 - 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 регистрации депутатской фракции Партии «ЕДИНАЯ РОССИЯ»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заявление руководителя депутатской фракции Партии «ЕДИНАЯ РОССИЯ» Совета депутатов муниципального образования «Вавожский район», на основании Федерального закона от 06.10.2003 № 131-ФЗ «Об общих принципах организации местного самоуправления в Российской Федерации», в соответствии с Регламентом Вавожского районного Совета депутатов,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регистрировать депутатскую фракцию Партии «ЕДИНАЯ РОССИЯ» Совета депутатов муниципального образования «Вавожский район» в Реестре депутатских фракции Совета депутатов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3-29T08:27:00Z</cp:lastPrinted>
  <dcterms:modified xsi:type="dcterms:W3CDTF">2006-11-17T09:44:00Z</dcterms:modified>
  <cp:revision>7</cp:revision>
  <dc:subject/>
  <dc:title> </dc:title>
</cp:coreProperties>
</file>