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 xml:space="preserve">  Утверждены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Вавожского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вета депутатов от 31.08.2012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полнения в план приватиз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имущества муниципального образования «Вавожский район» на 2012 год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tbl>
      <w:tblPr>
        <w:tblW w:w="1500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97"/>
        <w:gridCol w:w="2370"/>
        <w:gridCol w:w="2805"/>
        <w:gridCol w:w="1560"/>
        <w:gridCol w:w="45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объекта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лежащего приватиз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ансодержател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ая характеристика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точная стоимость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ы работ, связанные с подготовкой объекта к продаже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Брызгаловской сельской Администраци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. Брызгалово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5)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Брызгаловское»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одноэтажное, деревянное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 года постройк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ощадью 70,0 кв.м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смотра БТИ</w:t>
            </w:r>
          </w:p>
          <w:p>
            <w:pPr>
              <w:pStyle w:val="Normal"/>
              <w:snapToGrid w:val="false"/>
              <w:ind w:left="-8"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ыночной стоимости под снос.</w:t>
            </w:r>
          </w:p>
          <w:p>
            <w:pPr>
              <w:pStyle w:val="Normal"/>
              <w:snapToGrid w:val="false"/>
              <w:ind w:left="-8"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 ВАЗ 2104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Тыловыл-Пельгинское»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21041, 2006 года выпуска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рыночной стоимости </w:t>
            </w:r>
          </w:p>
        </w:tc>
      </w:tr>
      <w:tr>
        <w:trPr>
          <w:trHeight w:val="90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рама Р-63-4Б с демонтажем</w:t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Вавож, ул. Интернациональная, 74, территория, «Вавожское ЖКХ)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казна Вавожского района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 года выпуска, ширина просвета пильной рамы 630 м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ыночной стоимости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фуговальный (с. Какмож, ул. Песочная, 9а)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казна Вавожского района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1963 года выпус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ыночной стоимости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00:00Z</dcterms:created>
  <dc:creator>1</dc:creator>
  <dc:description/>
  <dc:language>en-US</dc:language>
  <cp:lastModifiedBy>Almazova</cp:lastModifiedBy>
  <cp:lastPrinted>2012-09-04T14:13:00Z</cp:lastPrinted>
  <dcterms:modified xsi:type="dcterms:W3CDTF">2012-08-27T11:52:00Z</dcterms:modified>
  <cp:revision>6</cp:revision>
  <dc:subject/>
  <dc:title>                                                               </dc:title>
</cp:coreProperties>
</file>