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335020</wp:posOffset>
            </wp:positionH>
            <wp:positionV relativeFrom="page">
              <wp:posOffset>515620</wp:posOffset>
            </wp:positionV>
            <wp:extent cx="752475" cy="590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90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 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Вавожского районного Совета депутатов от 25 ноября 2011 года № 373 «О бюджете муниципального образования «Вавожский район» на 2012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 кодексом Российской Федерации, приказом Министерства финансов Российской Федерации от 21 декабря 2011 года № 180н «Об утверждении  Указаний о порядке применения бюджетной классификации Российской Федерации»,  руководствуясь Уставом муниципального образования «Вавож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 Вавожского районного Совета депутатов от 25 ноября 2011 года № 373 «О бюджете муниципального образования «Вавожский район» на 2012 год» следующие изменения и дополнения: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пункт 4 статьи 24 решения  Вавожского районного Совета депутатов от 25 ноября 2011 года № 373 «О бюджете муниципального образования «Вавожский район» на 2012 год» изложить в новой редакции:</w:t>
      </w:r>
    </w:p>
    <w:p>
      <w:pPr>
        <w:pStyle w:val="Style18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.  Учесть межбюджетные трансферты, передаваемые бюджету МО «Вавожский район»  из  бюджетов поселений на осуществление части полномочий по решению вопросов местного значения    на  2012 год в сумме   </w:t>
      </w:r>
      <w:r>
        <w:rPr>
          <w:rFonts w:cs="Times New Roman" w:ascii="Times New Roman" w:hAnsi="Times New Roman"/>
          <w:b/>
          <w:bCs/>
          <w:sz w:val="26"/>
          <w:szCs w:val="26"/>
        </w:rPr>
        <w:t>1158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ыс. рублей согласно приложению 11 к настоящему решению,  в соответствии с заключенными соглашениями о передаче полномочий по:</w:t>
      </w:r>
    </w:p>
    <w:p>
      <w:pPr>
        <w:pStyle w:val="Style18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в сумме </w:t>
      </w:r>
      <w:r>
        <w:rPr>
          <w:rFonts w:cs="Times New Roman" w:ascii="Times New Roman" w:hAnsi="Times New Roman"/>
          <w:b/>
          <w:sz w:val="26"/>
          <w:szCs w:val="26"/>
        </w:rPr>
        <w:t>1,0 т</w:t>
      </w:r>
      <w:r>
        <w:rPr>
          <w:rFonts w:cs="Times New Roman" w:ascii="Times New Roman" w:hAnsi="Times New Roman"/>
          <w:sz w:val="26"/>
          <w:szCs w:val="26"/>
        </w:rPr>
        <w:t>ыс. рублей;</w:t>
      </w:r>
    </w:p>
    <w:p>
      <w:pPr>
        <w:pStyle w:val="Style18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ормированию, исполнению и контролю за исполнением бюджета поселения в сумме </w:t>
      </w:r>
      <w:r>
        <w:rPr>
          <w:rFonts w:cs="Times New Roman" w:ascii="Times New Roman" w:hAnsi="Times New Roman"/>
          <w:b/>
          <w:sz w:val="26"/>
          <w:szCs w:val="26"/>
        </w:rPr>
        <w:t>2,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Style18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ю жителей поселения услугами организаций культур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1575,0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организации в границах поселения электро-, тепло-, газоснабжения населения;   </w:t>
      </w:r>
    </w:p>
    <w:p>
      <w:pPr>
        <w:pStyle w:val="Style18"/>
        <w:bidi w:val="0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; </w:t>
      </w:r>
    </w:p>
    <w:p>
      <w:pPr>
        <w:pStyle w:val="Style18"/>
        <w:bidi w:val="0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е проектов генеральных планов, организации строительства и содержанию муниципального жилищного фонда; создание условий для жилищного строительства, выдаче 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</w:t>
      </w:r>
    </w:p>
    <w:p>
      <w:pPr>
        <w:pStyle w:val="Style18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ервированию земель и изъятию, в том числе путем выкупа, земельных участков в границах поселения для муниципальных нужд в  сумме </w:t>
      </w:r>
      <w:r>
        <w:rPr>
          <w:rFonts w:cs="Times New Roman" w:ascii="Times New Roman" w:hAnsi="Times New Roman"/>
          <w:b/>
          <w:sz w:val="26"/>
          <w:szCs w:val="26"/>
        </w:rPr>
        <w:t>7,0</w:t>
      </w:r>
      <w:r>
        <w:rPr>
          <w:rFonts w:cs="Times New Roman" w:ascii="Times New Roman" w:hAnsi="Times New Roman"/>
          <w:sz w:val="26"/>
          <w:szCs w:val="26"/>
        </w:rPr>
        <w:t xml:space="preserve"> тыс. рублей.»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ункте 3 статьи 8 решения  Вавожского районного Совета депутатов от 25 ноября 2011 года № 373 «О бюджете муниципального образования «Вавожский район» на 2012 год» цифры «580» заменить цифрами «630».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8  к решению  Вавожского районного Совета депутатов от 25 ноября 2011 года № 373 «О бюджете муниципального образования «Вавожский район»  на 2012 год» изложить в новой редакции согласно приложению 4 к настоящему решению.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  Внести изменения в  приложения 1,6,7  решения  Вавожского районного Совета депутатов от 25 ноября 2011 года № 373 «О бюджете муниципального образования «Вавожский район»  на 2012 год согласно приложениям 1,2,3 к настоящему решению.</w:t>
      </w:r>
    </w:p>
    <w:p>
      <w:pPr>
        <w:pStyle w:val="Style19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 Внести изменения в приложение 2 «Нормативы распределения доходов в бюджет муниципального образования «Вавожский район» на 2012 год» к решению  Вавожского районного Совета депутатов от 25 ноября 2011 года № 373 «О бюджете муниципального образования «Вавожский район» на 2012 год»: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</w:t>
      </w:r>
      <w:r>
        <w:rPr/>
        <w:t>а)  после строки: «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13"/>
        <w:gridCol w:w="5610"/>
        <w:gridCol w:w="1285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Style19"/>
        <w:jc w:val="both"/>
        <w:rPr/>
      </w:pPr>
      <w:r>
        <w:rPr/>
        <w:t>дополнить строкой  следующего содержания: «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13"/>
        <w:gridCol w:w="5610"/>
        <w:gridCol w:w="1285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Style19"/>
        <w:jc w:val="both"/>
        <w:rPr/>
      </w:pPr>
      <w:r>
        <w:rPr/>
        <w:t>б) после строки: «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13"/>
        <w:gridCol w:w="5610"/>
        <w:gridCol w:w="1285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Style19"/>
        <w:jc w:val="both"/>
        <w:rPr/>
      </w:pPr>
      <w:r>
        <w:rPr/>
        <w:t>дополнить строкой следующего содержания: «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13"/>
        <w:gridCol w:w="5610"/>
        <w:gridCol w:w="1285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2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отчисления от лотерей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Действие настоящего решения распространяется на правоотношения, возникшие с 1 января 2012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Т.В. Иноземцева  </w:t>
      </w:r>
    </w:p>
    <w:sectPr>
      <w:type w:val="nextPage"/>
      <w:pgSz w:w="11906" w:h="16838"/>
      <w:pgMar w:left="1230" w:right="925" w:gutter="0" w:header="0" w:top="1275" w:footer="0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