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58870</wp:posOffset>
            </wp:positionH>
            <wp:positionV relativeFrom="page">
              <wp:posOffset>506095</wp:posOffset>
            </wp:positionV>
            <wp:extent cx="673735" cy="5403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540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 «Вавожское» за 1 полугодие 2012 года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333333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7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7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лагаемый отчет о результатах оперативно-служебной деятельности ОП «Вавожское» за 1 полугодие 2012 года принять к сведению.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: на __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9:30:00Z</cp:lastPrinted>
  <dcterms:modified xsi:type="dcterms:W3CDTF">2006-11-17T09:44:00Z</dcterms:modified>
  <cp:revision>7</cp:revision>
  <dc:subject/>
  <dc:title> </dc:title>
</cp:coreProperties>
</file>