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835" cy="579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579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 2012 года                                                                            № 48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5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 xml:space="preserve">О внесении дополнений в план приватизации муниципального имущества муниципального образования «Вавожский район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на 2012 год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ab/>
        <w:t xml:space="preserve">Рассмотрев представленные начальником отдела по управлению муниципальным имуществом Администрации муниципального образования «Вавожский район» Л.Е. Алмазовой дополнения в план приватизации муниципального имущества муниципального образования «Вавожский район» на 2012 год,  руководствуясь Уставом муниципального образования «Вавожский район»,  </w:t>
      </w:r>
    </w:p>
    <w:p>
      <w:pPr>
        <w:pStyle w:val="Normal"/>
        <w:ind w:left="0" w:right="0" w:firstLine="420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                       </w:t>
      </w:r>
    </w:p>
    <w:p>
      <w:pPr>
        <w:pStyle w:val="Normal"/>
        <w:ind w:left="0" w:right="0" w:firstLine="42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Вавожский районный Совет депутатов р е ш а ет: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Утвердить прилагаемые дополнения в план приватизации муниципального имущества муниципального образования «Вавожский район» на 2012 год, утвержденный решением Вавожского районного Совета депутатов от 25 ноября 2011 года № 381.</w:t>
      </w:r>
    </w:p>
    <w:p>
      <w:pPr>
        <w:pStyle w:val="TextBodyIndent"/>
        <w:ind w:left="0" w:right="0" w:firstLine="720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 </w:t>
      </w:r>
    </w:p>
    <w:p>
      <w:pPr>
        <w:pStyle w:val="TextBodyIndent"/>
        <w:ind w:left="0" w:right="0" w:firstLine="72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9-03T10:40:00Z</cp:lastPrinted>
  <dcterms:modified xsi:type="dcterms:W3CDTF">2006-11-17T09:44:00Z</dcterms:modified>
  <cp:revision>7</cp:revision>
  <dc:subject/>
  <dc:title> </dc:title>
</cp:coreProperties>
</file>