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0270</wp:posOffset>
            </wp:positionH>
            <wp:positionV relativeFrom="page">
              <wp:posOffset>495300</wp:posOffset>
            </wp:positionV>
            <wp:extent cx="721995" cy="608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0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18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внесении изменений в решение Вавожского районного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Совета депутатов от 25.04.2008 № 151 «Об утверждении структуры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ого  районного Совета депутатов и Администраци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на основании пункта 4 статьи 31 Устава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нести в решени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авожского районного Совета депутатов от 25.04.2008г. № 151 «Об утверждении структуры Вавожского  районного Совета депутатов и Администрации муниципального образования «Вавожский район» (в редакции решений Вавожского районного Совета депутатов от 27.10.2008 № 196, от 24.04.2009 № 239)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) исключить из структуры Администрации муниципального образования «Вавожский район» структурное подразделение — сектор по делам молодежи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) ввести в структуру Администрации муниципального образования «Вавожский район» структурное подразделение, не наделенное статусом юридического лица — отдел по молодёжной политике, физической культуре и спорту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)  ввести в структуру Администрации муниципального образования «Вавожский район» структурное подразделение, не наделенное статусом юридического лица — юридический отдел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4) ввести в структуру Администрации муниципального образования «Вавожский район» структурное подразделение, не наделенное статусом юридического лица — сектор муниципального заказа.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sz w:val="28"/>
          <w:szCs w:val="28"/>
          <w:lang w:val="ru-RU"/>
        </w:rPr>
        <w:t>Администрации муниципального образования «Вавожский район»  провести организационно-штатные мероприятия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Т.В. Иноземцева  </w:t>
      </w:r>
    </w:p>
    <w:sectPr>
      <w:type w:val="nextPage"/>
      <w:pgSz w:w="11906" w:h="16838"/>
      <w:pgMar w:left="102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/>
  <cp:lastPrinted>2012-04-23T14:20:00Z</cp:lastPrinted>
  <dcterms:modified xsi:type="dcterms:W3CDTF">2012-03-29T11:51:27Z</dcterms:modified>
  <cp:revision>7</cp:revision>
  <dc:subject/>
  <dc:title> </dc:title>
</cp:coreProperties>
</file>