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3105" cy="5810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81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июня  2012 года                                                                                № 35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>О передаче в безвозмездное пользование Государственному казенному учреждению Удмуртской Республики «Вавожское лесничество» помещения для служебной деятельности в с. Брызгалов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  <w:lang w:val="ru-RU" w:eastAsia="en-US" w:bidi="en-US"/>
        </w:rPr>
        <w:t xml:space="preserve">     </w:t>
      </w:r>
      <w:r>
        <w:rPr>
          <w:b w:val="false"/>
          <w:bCs w:val="false"/>
          <w:sz w:val="28"/>
          <w:szCs w:val="28"/>
          <w:lang w:val="ru-RU" w:eastAsia="en-US" w:bidi="en-US"/>
        </w:rPr>
        <w:t>Рассмотрев письмо руководителя Государственного казенного учреждения Удмуртской Республики «Вавожское лесничество» Ф.В. Зефирова от 04.06.2012 № 01-06/139 о представлении в безвозмездное пользование помещения в с. Брызгалово Вавожского района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  <w:lang w:val="ru-RU" w:eastAsia="en-US" w:bidi="en-US"/>
        </w:rPr>
        <w:t xml:space="preserve">                       </w:t>
      </w:r>
      <w:r>
        <w:rPr>
          <w:b/>
          <w:bCs/>
          <w:sz w:val="28"/>
          <w:szCs w:val="28"/>
          <w:lang w:val="ru-RU" w:eastAsia="en-US" w:bidi="en-US"/>
        </w:rPr>
        <w:t>Вавожский районный Совет депутатов р е ш а е т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Согласовать передачу в безвозмездное пользование ГКУ УР «Вавожское лесничество» с 1 августа 2012 года помещений № 3, № 4, общей площадью 20,0 кв.м., расположенных на первом этаже административного здания с объектами социально-культурного назначения по адресу: Удмуртская Республика, Вавожский район, с. Брызгалово, ул. Молодежная, д. 4, для осуществления служебной деятельности сроком на 10 лет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Администрации Вавожского района осуществить передачу помещения в соответствии с действующим законодательством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Контроль за исполнением настоящего решения возложить на Администрацию Вавожского района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</w:r>
    </w:p>
    <w:sectPr>
      <w:type w:val="nextPage"/>
      <w:pgSz w:w="11906" w:h="16838"/>
      <w:pgMar w:left="1185" w:right="109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