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firstLine="900"/>
        <w:jc w:val="right"/>
        <w:rPr/>
      </w:pPr>
      <w:r>
        <w:rPr>
          <w:rFonts w:cs="Times New Roman"/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left="0" w:right="0" w:firstLine="9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Вавожского районного</w:t>
      </w:r>
    </w:p>
    <w:p>
      <w:pPr>
        <w:pStyle w:val="Normal"/>
        <w:widowControl w:val="false"/>
        <w:autoSpaceDE w:val="false"/>
        <w:ind w:left="0" w:right="0" w:firstLine="9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депутатов</w:t>
      </w:r>
    </w:p>
    <w:p>
      <w:pPr>
        <w:pStyle w:val="Normal"/>
        <w:widowControl w:val="false"/>
        <w:autoSpaceDE w:val="false"/>
        <w:ind w:left="0" w:right="0" w:firstLine="9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9 июня 2012 года № 37</w:t>
      </w:r>
    </w:p>
    <w:p>
      <w:pPr>
        <w:pStyle w:val="Normal"/>
        <w:keepNext w:val="true"/>
        <w:widowControl w:val="false"/>
        <w:autoSpaceDE w:val="false"/>
        <w:ind w:left="0" w:right="0" w:firstLine="90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left="0" w:right="0" w:firstLine="90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left="0" w:right="0" w:firstLine="90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ind w:left="0" w:right="0" w:firstLine="90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о результатах оперативно-служебной деятельности  </w:t>
      </w:r>
    </w:p>
    <w:p>
      <w:pPr>
        <w:pStyle w:val="Normal"/>
        <w:widowControl w:val="false"/>
        <w:autoSpaceDE w:val="false"/>
        <w:ind w:left="0" w:right="0" w:firstLine="90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П «Вавожское»</w:t>
      </w:r>
    </w:p>
    <w:p>
      <w:pPr>
        <w:pStyle w:val="Normal"/>
        <w:widowControl w:val="false"/>
        <w:autoSpaceDE w:val="false"/>
        <w:ind w:left="0" w:right="0" w:firstLine="90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ежмуниципального Отдела МВД России «Увинский»</w:t>
      </w:r>
    </w:p>
    <w:p>
      <w:pPr>
        <w:pStyle w:val="Normal"/>
        <w:widowControl w:val="false"/>
        <w:autoSpaceDE w:val="false"/>
        <w:ind w:left="0" w:right="0" w:firstLine="90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 итогам 6 месяцев 2012 года.</w:t>
      </w:r>
    </w:p>
    <w:p>
      <w:pPr>
        <w:pStyle w:val="Normal"/>
        <w:ind w:left="0" w:right="0" w:firstLine="900"/>
        <w:jc w:val="both"/>
        <w:rPr/>
      </w:pPr>
      <w:r>
        <w:rPr>
          <w:rFonts w:cs="Times New Roman"/>
          <w:color w:val="808080"/>
          <w:sz w:val="28"/>
          <w:szCs w:val="28"/>
        </w:rPr>
        <w:t xml:space="preserve">    </w:t>
      </w:r>
      <w:r>
        <w:rPr>
          <w:color w:val="808080"/>
          <w:sz w:val="28"/>
          <w:szCs w:val="28"/>
        </w:rPr>
        <w:tab/>
      </w:r>
      <w:r>
        <w:rPr>
          <w:b/>
          <w:color w:val="808080"/>
          <w:sz w:val="28"/>
          <w:szCs w:val="28"/>
        </w:rPr>
        <w:t xml:space="preserve">  </w:t>
      </w:r>
    </w:p>
    <w:p>
      <w:pPr>
        <w:pStyle w:val="Normal"/>
        <w:spacing w:before="0" w:after="120"/>
        <w:ind w:left="0" w:right="0"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АЯ ХАРАКТЕРИСТИКА СОСТОЯНИЯ ПРЕСТУПНОСТИ</w:t>
      </w:r>
    </w:p>
    <w:p>
      <w:pPr>
        <w:pStyle w:val="Style20"/>
        <w:ind w:left="0" w:right="0" w:firstLine="616"/>
        <w:rPr>
          <w:szCs w:val="28"/>
        </w:rPr>
      </w:pPr>
      <w:r>
        <w:rPr>
          <w:szCs w:val="28"/>
        </w:rPr>
        <w:t>Отделение полиции «Вавожское» в соответствии с требованиями законодательных актов Президента России, Правительства России, Удмуртской Республики, а так же нормативных актов МВД РФ, МВД по УР, осуществлялся комплекс организационных и практических мероприятий, направленных на укрепление правопорядка на обслуживаемой территории.  В отчетном периоде  сотрудники отделения принимали участие в проведении комплексных операций: «Розыск», «Контрафакт», «Путина», «Мак-2012», «Нелегал», «ГСМ» и других. Осуществлялись мероприятия целевых программ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-284" w:right="0" w:firstLine="900"/>
        <w:jc w:val="both"/>
        <w:rPr/>
      </w:pPr>
      <w:r>
        <w:rPr>
          <w:color w:val="333333"/>
          <w:sz w:val="28"/>
          <w:szCs w:val="28"/>
        </w:rPr>
        <w:t>За отчетный период, на обслуживаемой отделением полиции «Вавожское» территории,</w:t>
      </w:r>
      <w:r>
        <w:rPr>
          <w:sz w:val="28"/>
          <w:szCs w:val="28"/>
        </w:rPr>
        <w:t xml:space="preserve"> количество поступивших заявлений, сообщений и иной информации о происшествиях, увеличилось с 901 до 1062. Из них возбуждено уголовных дел 116 (АППГ- 91), принято решение об отказе в возбуждении уголовного дела по 243 (АППГ-227), списано без рассмотрения в специальное номенклатурное дело 153, составлено 101 административный протокол, направлено по территориальности и подследственности 232.</w:t>
      </w:r>
    </w:p>
    <w:p>
      <w:pPr>
        <w:pStyle w:val="Style20"/>
        <w:ind w:left="-284" w:right="0" w:firstLine="900"/>
        <w:rPr/>
      </w:pPr>
      <w:r>
        <w:rPr>
          <w:szCs w:val="28"/>
        </w:rPr>
        <w:t>Всего на территории района зарегистрировано 116  преступлений (АППГ 91),</w:t>
      </w:r>
      <w:r>
        <w:rPr>
          <w:color w:val="FF0000"/>
          <w:szCs w:val="28"/>
        </w:rPr>
        <w:t xml:space="preserve"> </w:t>
      </w:r>
      <w:r>
        <w:rPr/>
        <w:t>объем расследованных преступлений увеличился на 20% и составил 90 фактов (аппг-75), общая раскрываемость составила 89,1% (аппг-86,2%). В производстве по состоянию на 1 июля находится 29 (АППГ – 21) уголовных дел.  Возмещен ущерб по расследованным делам более чем на 73%</w:t>
      </w:r>
      <w:r>
        <w:rPr>
          <w:szCs w:val="28"/>
        </w:rPr>
        <w:t>. Нераскрытыми осталось 11 преступлений.</w:t>
      </w:r>
    </w:p>
    <w:p>
      <w:pPr>
        <w:pStyle w:val="Normal"/>
        <w:ind w:left="-284" w:right="0" w:firstLine="900"/>
        <w:jc w:val="both"/>
        <w:rPr/>
      </w:pPr>
      <w:r>
        <w:rPr>
          <w:rFonts w:cs="Times New Roman"/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ценивая тяжесть совершенных преступлений, можно сделать вывод, что на территории района в общей массе преобладают преступления небольшой тяжести  71 факт, средней тяжести 27 и тяжкие и особотяжкие 11. </w:t>
      </w:r>
    </w:p>
    <w:p>
      <w:pPr>
        <w:pStyle w:val="Normal"/>
        <w:ind w:left="-284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, если смотреть по видам преступлений, совершено 1 убийство, 4 факта причинения тяжкого вреда здоровью, 1 разбой, 3 грабежа (данные преступления раскрыты), 45 краж имущества (в том числе 19 свободным доступом, 2 из квартир, 2 с магазинов и баз), 4 факта мошенничеств.</w:t>
      </w:r>
    </w:p>
    <w:p>
      <w:pPr>
        <w:pStyle w:val="Style20"/>
        <w:tabs>
          <w:tab w:val="clear" w:pos="708"/>
          <w:tab w:val="left" w:pos="-2028" w:leader="none"/>
        </w:tabs>
        <w:ind w:left="-284" w:right="0" w:firstLine="900"/>
        <w:rPr>
          <w:szCs w:val="28"/>
        </w:rPr>
      </w:pPr>
      <w:r>
        <w:rPr>
          <w:szCs w:val="28"/>
        </w:rPr>
        <w:t>Не совершено таких преступлений как изнасилования, вымогательства, ДТП со смертельным исходом.</w:t>
      </w:r>
    </w:p>
    <w:p>
      <w:pPr>
        <w:pStyle w:val="Style20"/>
        <w:tabs>
          <w:tab w:val="clear" w:pos="708"/>
          <w:tab w:val="left" w:pos="-2028" w:leader="none"/>
        </w:tabs>
        <w:ind w:left="-284" w:right="0" w:firstLine="900"/>
        <w:rPr>
          <w:szCs w:val="28"/>
        </w:rPr>
      </w:pPr>
      <w:r>
        <w:rPr>
          <w:szCs w:val="28"/>
        </w:rPr>
        <w:t>В ходе проведенных мероприятий выявлено 2 преступления по линии незаконного оборота оружия (это незаконное хранение боеприпасов и сбыт взрывчатого вещества). Из незаконного оборота изъято 67 боеприпасов, травматический пистолет и 259 грамм взрывчатого вещества.</w:t>
      </w:r>
    </w:p>
    <w:p>
      <w:pPr>
        <w:pStyle w:val="Style20"/>
        <w:tabs>
          <w:tab w:val="clear" w:pos="708"/>
          <w:tab w:val="left" w:pos="-2028" w:leader="none"/>
        </w:tabs>
        <w:ind w:left="-284" w:right="0" w:firstLine="900"/>
        <w:rPr>
          <w:szCs w:val="28"/>
        </w:rPr>
      </w:pPr>
      <w:r>
        <w:rPr>
          <w:szCs w:val="28"/>
        </w:rPr>
        <w:t xml:space="preserve">На учет поставлено 4 (в прошлом году 1) преступления по линии незаконного оборота наркотиков, изъято более 2 кг.  наркотических средств. </w:t>
      </w:r>
    </w:p>
    <w:p>
      <w:pPr>
        <w:pStyle w:val="Normal"/>
        <w:ind w:left="-284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явлено 9 (АППГ-7) преступлений экономической направленности, в том числе 1- ст.238 УК РФ(реализация товаров и услуг не отвечающих требованиям безопасности), 4 факта мошенничества, из них 3  в кредитной сфере.</w:t>
      </w:r>
    </w:p>
    <w:p>
      <w:pPr>
        <w:pStyle w:val="TextBodyIndent"/>
        <w:spacing w:before="0" w:after="0"/>
        <w:ind w:left="-284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 том, кто совершает преступления, то статистика выглядит следующим образом:</w:t>
      </w:r>
    </w:p>
    <w:p>
      <w:pPr>
        <w:pStyle w:val="TextBodyIndent"/>
        <w:spacing w:before="0" w:after="0"/>
        <w:ind w:left="-284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ми совершено 2 преступления, ранее совершавшими 53 или 61,6% от всех расследованных преступлений, в состоянии алкогольного опьянения 41 или 46,5%, безработными более 70 %.</w:t>
      </w:r>
    </w:p>
    <w:p>
      <w:pPr>
        <w:pStyle w:val="TextBodyIndent"/>
        <w:spacing w:before="0" w:after="0"/>
        <w:ind w:left="-284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го в розыске находилось 6  преступников, из них разыскано -5. Остаток разыскиваемых преступников – 1( дезертирство- Поздеев).</w:t>
      </w:r>
    </w:p>
    <w:p>
      <w:pPr>
        <w:pStyle w:val="Normal"/>
        <w:ind w:left="-284" w:right="0" w:firstLine="90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розыске, учетом прошлых лет осталось 3 лица без вести пропавших. (Сидорова  с 96 г., Суворова, Коновалова). В июне 2012 года поступило заявление о пропавшем без вести жителе с. Водзимонье Злобине, проводятся оперативно-поисковые мероприятия. По утрате связей с родственниками разыскано 2 лица.</w:t>
      </w:r>
    </w:p>
    <w:p>
      <w:pPr>
        <w:pStyle w:val="Normal"/>
        <w:ind w:left="0" w:right="0" w:firstLine="9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ind w:left="-284" w:right="0" w:firstLine="9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ОЯНИЕ ОБЩЕСТВЕННОГО ПОРЯДКА</w:t>
      </w:r>
    </w:p>
    <w:p>
      <w:pPr>
        <w:pStyle w:val="Normal"/>
        <w:ind w:left="-284" w:right="0" w:firstLine="9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ОБЩЕСТВЕННОЙ БЕЗОПАСНОСТИ</w:t>
      </w:r>
    </w:p>
    <w:p>
      <w:pPr>
        <w:pStyle w:val="Normal"/>
        <w:widowControl w:val="fals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го к административной ответственности (за исключением нарушений ПДД) 727 граждан (аппг 712):</w:t>
      </w:r>
    </w:p>
    <w:p>
      <w:pPr>
        <w:pStyle w:val="Normal"/>
        <w:widowControl w:val="fals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антиалкогольного законодательства –345 (АППГ- 341),</w:t>
      </w:r>
    </w:p>
    <w:p>
      <w:pPr>
        <w:pStyle w:val="Normal"/>
        <w:widowControl w:val="fals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мелкое хулиганство  - 68 ( АППГ- 67),</w:t>
      </w:r>
    </w:p>
    <w:p>
      <w:pPr>
        <w:pStyle w:val="Normal"/>
        <w:widowControl w:val="fals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правил торговли – 4 (АППГ – 2),</w:t>
      </w:r>
    </w:p>
    <w:p>
      <w:pPr>
        <w:pStyle w:val="Normal"/>
        <w:widowControl w:val="fals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паспортного режима - 127 (АППГ- 135),</w:t>
      </w:r>
    </w:p>
    <w:p>
      <w:pPr>
        <w:pStyle w:val="Normal"/>
        <w:widowControl w:val="fals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неуплату штрафа – 63 (АППГ – 66).</w:t>
      </w:r>
    </w:p>
    <w:p>
      <w:pPr>
        <w:pStyle w:val="Normal"/>
        <w:widowControl w:val="fals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-284" w:right="0"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284" w:right="0"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ЦЕНЗИОННАЯ РАБОТА</w:t>
      </w:r>
    </w:p>
    <w:p>
      <w:pPr>
        <w:pStyle w:val="Normal"/>
        <w:ind w:left="-284" w:right="0" w:firstLine="90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учете в ОП состоит 762 </w:t>
      </w:r>
      <w:r>
        <w:rPr>
          <w:sz w:val="28"/>
          <w:szCs w:val="28"/>
        </w:rPr>
        <w:t>владельца гражданского оружия, из них 616 владельцев охотничьего гладкоствольного оружия, 36 владельцев охотничьего  оружия с нарезным стволом, 91 гражданин в личном пользовании имеет газовое оружие самообороны, в том числе 17 единиц - травматическое. Всего на учете состоит 904 единицы гражданского оружия. Сотрудниками ОП по состоянию  проведено 452 проверки владельцев гражданского оружия, состоящих на учете в ОП. В результате проверок за различные нарушения правил оборота оружия привлечен к административной ответственности 21 владелец гражданского оружия. Изымалось 30 единиц огнестрельного оружия.   В результате принятых мер сотрудниками ОП краж, хищений и утрат гражданского, служебного оружия, патронов к нему не допущено.</w:t>
      </w:r>
    </w:p>
    <w:p>
      <w:pPr>
        <w:pStyle w:val="Normal"/>
        <w:ind w:left="-284" w:right="0"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284" w:righ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ое внимание заслуживает работа по линии несовершеннолетних.</w:t>
      </w:r>
    </w:p>
    <w:p>
      <w:pPr>
        <w:pStyle w:val="33"/>
        <w:spacing w:before="0" w:after="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ете в ОП состоит 30 (АППГ-15) несовершеннолетних. </w:t>
      </w:r>
    </w:p>
    <w:p>
      <w:pPr>
        <w:pStyle w:val="Style19"/>
        <w:spacing w:before="280" w:after="0"/>
        <w:ind w:left="-23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 числа состоящих на учете все несовершеннолетние учащиеся общеобразовательных школ.  Большая часть несовершеннолетних, состоящих на учете – в возрасте от 14 до 17 лет- 20 подростков, до14 лет- 10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несовершеннолетними совершено 2 преступления (кражи- СТ и продукты питания, деньги), в совершении преступлений приняло участие 2 подростка,  все учащиеся  Вавожской СОШ. </w:t>
      </w:r>
    </w:p>
    <w:p>
      <w:pPr>
        <w:pStyle w:val="Normal"/>
        <w:ind w:left="0" w:right="0" w:firstLine="90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6 месяцев 2012 года  в отношении несовершеннолетних совершено 20   преступлений (АППГ-13), из них 3 преступления предусмотренных ст.134 ч.1 УК РФ (половое сношение с лицом не достигшим 16 летнего возраста),   и 17 преступлений по ст.157 ч.1 УК РФ.  В основном   преступления  по ст.157 ч.1 УК РФ  проходят одни и те же лица.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авнении с отчетным периодом  2011года  активизирована работа по выявлению административных правонарушений по линии несовершеннолетних.  Так,  составлено 114  административных  протоколов,  из них на родителей за невыполнение ими обязанностей по воспитанию своих несовершеннолетних детей -38,   за употребление их детьми алкогольных напитков не достигших возраста привлечения их к административной ответственности составлено-3. (АППГ-14), вовлечение детей в распитие спиртных напитков-16 (АППГ-5), реализацию спиртосодержащей продукции несовершеннолетним 2. 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филактики правонарушений и преступлений несовершеннолетних,   сотрудниками служб ПДН, УУП, ГУР,ГИБДД отделения полиции « Вавожское», а также органами системы профилактики безнадзорности и правонарушений несовершеннолетних в отчетном периоде 2012 года была проведена следующая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" w:leader="none"/>
        </w:tabs>
        <w:ind w:left="26" w:right="0" w:hanging="36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о более 40 рейдов по местам концентрации молодежи, местам проведения дискотек, по выявлению лиц, нарушающих правила торговли спиртными напитками, по выявлению безнадзорных и беспризорных подростков, выявлено и доставлено в отделение полиции « Вавожское» 5  подростков, по неблагополучным  семь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" w:leader="none"/>
        </w:tabs>
        <w:ind w:left="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о 49 бесед с учащимися школ района об ответственности несовершеннолетних за совершение преступлений и правонару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" w:leader="none"/>
        </w:tabs>
        <w:ind w:left="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 1.02.2012г на территории Удмуртской Республики действует закон УР № 59-РХ « О мерах по защите здоровья и развития детей в УР». В рамках этого закона проведены разъяснения  с родителями и детьми.  Всего по данному закону проведена 41 беседа.  За отчетный период в ОП « Вавожское» доставлено по данному закону 4 подростка, в одном случае родитель был привлечен к административной ответственности по ст.5.35 ч.1 КоАП РФ. В рамках данного Закона проведено 18 рейдов по выявлению детей на улицах, в кафе, барах.</w:t>
      </w:r>
    </w:p>
    <w:p>
      <w:pPr>
        <w:pStyle w:val="23"/>
        <w:spacing w:lineRule="auto" w:line="240"/>
        <w:ind w:left="283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проведена работа по направлению подростков  в лагерь «Призывник», расположенного на базе авиацентра «Пирогово» в г. Ижевске, направлено 3 подростка, из числа состоящих на учете в ПДН отделения полиции « Вавожское» .</w:t>
      </w:r>
    </w:p>
    <w:p>
      <w:pPr>
        <w:pStyle w:val="Style20"/>
        <w:ind w:left="-284" w:right="0" w:firstLine="90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СТОЯНИЕ БЕЗОПАСНОСТИ ДОРОЖНОГО ДВИЖЕНИЯ</w:t>
      </w:r>
    </w:p>
    <w:p>
      <w:pPr>
        <w:pStyle w:val="Normal"/>
        <w:shd w:fill="FFFFFF" w:val="clear"/>
        <w:ind w:left="10" w:right="1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табилизации обстановки с аварийностью, предупреждения дорожно-транспортных происшествий и снижения тяжести их последствий особое внимание в работе уделялось выявлению грубых нарушений ПДД, являющихся непосредственными причинами возникновения ДТП. Сотрудниками ОГИБДД на территории Вавожского района проведены профилактические мероприятия «Бахус», «Пешеходный переход», «Пешеход», «Тонировка», «Автобус», 1 этап «Мотоциклист»  и ряд других. </w:t>
      </w:r>
    </w:p>
    <w:p>
      <w:pPr>
        <w:pStyle w:val="Normal"/>
        <w:shd w:fill="FFFFFF" w:val="clear"/>
        <w:ind w:left="10" w:right="1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ыявлено 2420 (АППГ - 2333) нарушений Правил дорожного движения, из них 2244 (АППГ - 2139) лицами, управляющими транспортными средствами, в том числ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52" w:leader="none"/>
        </w:tabs>
        <w:autoSpaceDE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79 (АППГ-78) фактов управления транспортными средствами в состоянии алкогольного опьянения, либо отказа от прохождения медицинского опьянения на состояние опьян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52" w:leader="none"/>
        </w:tabs>
        <w:autoSpaceDE w:val="false"/>
        <w:ind w:left="0" w:right="0" w:hanging="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36 (АППГ- 64) фактов нарушения правил проезда пешеходных переход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52" w:leader="none"/>
        </w:tabs>
        <w:autoSpaceDE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0 (АППГ-6) выезд в нарушение ПДД на полосу, предназначенную для встречного движ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52" w:leader="none"/>
        </w:tabs>
        <w:autoSpaceDE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804 (АППГ - 472) фактов превышения скорости движ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52" w:leader="none"/>
        </w:tabs>
        <w:autoSpaceDE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76 (АППГ- 46) фактов управления транспортными средствами, не имея права управления.</w:t>
      </w:r>
    </w:p>
    <w:p>
      <w:pPr>
        <w:pStyle w:val="Normal"/>
        <w:shd w:fill="FFFFFF" w:val="clear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 к административной ответственности привлечено 92 (АППГ - 103) пешехода. </w:t>
      </w:r>
    </w:p>
    <w:p>
      <w:pPr>
        <w:pStyle w:val="Normal"/>
        <w:ind w:left="-284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ми мерами за отчетный период ситуацию с аварийностью на дорогах района стабилизировать не удалось. </w:t>
      </w:r>
    </w:p>
    <w:p>
      <w:pPr>
        <w:pStyle w:val="Normal"/>
        <w:ind w:left="-284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шесть месяцев 2012 года на территории Вавожского района зарегистрировано 7 (АППГ - 4) ДТП, в результате которых 10 человек (АППГ - 3) получили травмы различной степени тяжести и 1 участник ДД погиб (АППГ- 2). По вине водителей совершено 6 (АППГ - 3) происшествия, в том числе в нетрезвом состоянии 1 (АППГ - 1).</w:t>
      </w:r>
    </w:p>
    <w:p>
      <w:pPr>
        <w:pStyle w:val="Normal"/>
        <w:ind w:left="-284" w:right="0"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284" w:right="0"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0">
    <w:name w:val="Стандартный мой"/>
    <w:basedOn w:val="Normal"/>
    <w:qFormat/>
    <w:pPr>
      <w:ind w:left="0" w:right="0"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47:00Z</dcterms:created>
  <dc:creator>USER</dc:creator>
  <dc:description/>
  <dc:language>en-US</dc:language>
  <cp:lastModifiedBy>USER</cp:lastModifiedBy>
  <cp:lastPrinted>2012-06-29T10:30:00Z</cp:lastPrinted>
  <dcterms:modified xsi:type="dcterms:W3CDTF">2012-07-04T11:20:00Z</dcterms:modified>
  <cp:revision>19</cp:revision>
  <dc:subject/>
  <dc:title/>
</cp:coreProperties>
</file>