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34670" cy="47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0" t="-199" r="-4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478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 ноября   2012 года                                                                           № 57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6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кращении  депутатских  полномочий  депута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Вавожского районного Совета  депутатов  в связи с отставк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собственному желанию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заявление депутата Вавожского районного Совета депутатов 5 созыва Красильникова В.А. о прекращении депутатских полномочий в связи с отставкой по собственному желанию, руководствуясь ст. 27 Устава муниципального образования «Вавожский район»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вожский районный Совет депутатов р е ш а е т: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екратить досрочно полномочия депутата Вавожского районного Совета депутатов по Брызгаловскому одномандатному избирательному округу № 14 Красильникова Владимира Анатольеви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читать полномочия прекращенными  с 17 октября 2012 года с момента написания зая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заявление на 1 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cp:keywords/>
  <dc:language>en-US</dc:language>
  <cp:lastModifiedBy>user</cp:lastModifiedBy>
  <cp:lastPrinted>2012-04-02T16:28:00Z</cp:lastPrinted>
  <dcterms:modified xsi:type="dcterms:W3CDTF">2012-11-19T11:40:00Z</dcterms:modified>
  <cp:revision>3</cp:revision>
  <dc:subject/>
  <dc:title> </dc:title>
</cp:coreProperties>
</file>