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№ 4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делении Главы муниципального образования «Вавожский район» полномочиями в области защиты населения и территорий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чрезвычайных ситуа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1 апреля 2012 года № 23-ФЗ «О внесении изменений в Федеральный закон «О защите населения и территорий от чрезвычайных ситуаций природного и техногенного характера», Законом Удмуртской Республики от 10 июля 2012 года №  «О внесении изменений в Закон Удмуртской Республики «О защите населения и территорий Удмуртской Республики от чрезвычайных ситуаций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елить Главу муниципального образования «Вавожский район» следующими полномочиями в области защиты населения и территорий муниципального образования «Вавожский район» от чрезвычайных ситуаций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водит режим повышенной готовности при угрозе возникновения чрезвычайных ситуаций, режим чрезвычайной ситуации при возникновении и ликвидации чрезвычайной ситуации для соответствующих органов  управления и сил Вавожской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авливает районный уровень реагирования при ликвидации чрезвычайной ситуации силами и средствами организаций, органов местного самоуправления, оказавшихся в зоне чрезвычайной ситуации, которая затрагивает территории двух и более муниципальных образований (поселений) либо территорию муниципального района и сельского поселения, если зона чрезвычайной ситуации находится в пределах территории Вавожского района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введении режима повышенной готовности или чрезвычайной ситуации, а также при установлении районного уровня реагирования для соответствующих органов управления и сил Вавожской территориальной подсистемы Единой государственной системы предупреждения и ликвидации чрезвычайных ситуаций при ликвидации чрезвычайной ситуации може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, законодательством Удмуртской Республики и муниципальными правовыми актами, и принимать дополнительные меры по защите населения и территорий от чрезвычайных ситуац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иные полномочия в соответствии с законодательством Российской Федерации, законодательством Удмуртской Республики и муниципальными правовыми актами».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Мухачева</cp:lastModifiedBy>
  <cp:lastPrinted>2012-08-29T15:08:00Z</cp:lastPrinted>
  <dcterms:modified xsi:type="dcterms:W3CDTF">2012-08-07T10:57:00Z</dcterms:modified>
  <cp:revision>2</cp:revision>
  <dc:subject/>
  <dc:title> </dc:title>
</cp:coreProperties>
</file>