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3105" cy="581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3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в решение Вавожского районного Совета депутатов от 25 ноября 2011 года № 373 «О бюджете муниципального образования «Вавожский район» на 2012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Законом Удмуртской Республики «О внесении изменений в Закон Удмуртской Республики «О бюджете Удмуртской Республики на 2012 год и на плановый период 2013 и 2014 годов» от 24 апреля  2012 года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вожский районный Совет депутатов р е ш а е т 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 Вавожского районного Совета депутатов от 25 ноября 2011 года № 373 «О бюджете муниципального образования «Вавожский район» на 2012 год» следующие изменения: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Внести изменения в приложения 1,6,7 решения Вавожского районного Совета депутатов от 25 ноября 2011 года № 373 «О бюджете муниципального образования «Вавожский район» на 2012 год»  согласно приложениям 1,2,3 к настоящему решению;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риложение 4  к решению Вавожского районного Совета депутатов от 25 ноября 2011 года № 373 «О бюджете муниципального образования «Вавожский район» на 2012 год» изложить в  редакции согласно приложению  4   к настоящему решению;</w:t>
      </w:r>
    </w:p>
    <w:p>
      <w:pPr>
        <w:pStyle w:val="Style17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иложение 5  к решению Вавожского районного Совета депутатов от 25 ноября 2011 года № 373 «О бюджете муниципального образования «Вавожский район» на 2012 год» изложить в  редакции согласно приложению 5 к настоящему решению;</w:t>
      </w:r>
    </w:p>
    <w:p>
      <w:pPr>
        <w:pStyle w:val="Style17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4)  Часть 1 статьи 19  изложить в новой редакции:</w:t>
      </w:r>
    </w:p>
    <w:p>
      <w:pPr>
        <w:pStyle w:val="Style17"/>
        <w:spacing w:lineRule="atLeast" w:line="1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. Утвердить:</w:t>
      </w:r>
    </w:p>
    <w:p>
      <w:pPr>
        <w:pStyle w:val="Style17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) верхний предел муниципального  долга муниципального образования «Вавожский район» по состоянию на 1 января 2013 года в размере 9729 тыс. рублей, том числе по муниципальным гарантиям    0 тыс. рублей. </w:t>
      </w:r>
    </w:p>
    <w:p>
      <w:pPr>
        <w:pStyle w:val="Style17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2) предельный объём муниципального долга на 2012 год  в сумме 14590 тыс. руб.».</w:t>
      </w:r>
    </w:p>
    <w:p>
      <w:pPr>
        <w:pStyle w:val="Style17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Действие настоящего решения распространяется на правоотношения, возникшие с 1 янва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авожский район»                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