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ноября   2012 года                                                                            № 59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вновь избранных депутатов Вавожского райо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в состав постоянных депутатских комиссий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основании п. 3 ст. 23 Устава муниципального образования «Вавожский район», ст. 27 Регламента Вавожского районного Совета депутатов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b/>
          <w:bCs/>
          <w:sz w:val="28"/>
        </w:rPr>
        <w:t xml:space="preserve">Вавожский районный Совет депутатов р е ш а е т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нигирева Михаила Юрьевича — депутата по Гурезь-Пудгинскому одномандатному избирательному округу № 9 избрать в состав постоянной депутатский комиссии Вавожского районного Совета депутатов 5 созыва по сельскому хозяйству, земельным отношениям и охране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Чекунова Романа Петровича — депутата по Центральному одномандатному избирательному округу № 1 избрать в состав  постоянной депутатский комиссии Вавожского районного Совета депутатов 5 созыва по социальным вопросам, образованию, здравоохранению, культуре и молодежной политике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