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55365</wp:posOffset>
            </wp:positionH>
            <wp:positionV relativeFrom="page">
              <wp:posOffset>457200</wp:posOffset>
            </wp:positionV>
            <wp:extent cx="713105" cy="5727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72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января 2012 года                                                                              № 1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одлении срока полномочий Молодежного парламента при Совете депутатов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0" w:right="0" w:firstLine="46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длить срок полномочий Молодежного парламента при Совете депутатов муниципального образования «Вавожский район» до дня голосования на выборах депутатов Государственного Совета Удмуртской Республики пятого созыва.</w:t>
      </w:r>
    </w:p>
    <w:p>
      <w:pPr>
        <w:pStyle w:val="Normal"/>
        <w:ind w:left="0" w:right="0" w:firstLine="49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1-23T08:24:00Z</cp:lastPrinted>
  <dcterms:modified xsi:type="dcterms:W3CDTF">2006-11-17T09:44:00Z</dcterms:modified>
  <cp:revision>7</cp:revision>
  <dc:subject/>
  <dc:title> </dc:title>
</cp:coreProperties>
</file>