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ноября  2012 года                                                                             № 5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Вавожского районного Совета депутатов от 25 ноября 2011 года № 373 «О бюджете муниципального образования «Вавожский район»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оном Удмуртской Республики «О внесении изменений в Закон Удмуртской Республики «О бюджете Удмуртской Республики на 2012 год и на плановый период 2013 и 2014 годов» от 24 апреля  2012 года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я 1, 6, 7 решения Вавожского районного Совета депутатов от 25 ноября 2011 года № 373 «О бюджете муниципального образования «Вавожский район» на 2012 год»  согласно приложениям 1, 2, 3 к настоящему решению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решения распространяется на правоотношения, возникшие с 1 янва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