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Утверждено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м Вавожского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йонного Совета депутатов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1 декабря 2012 г. № 70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АДМИНИСТРАТИВНОЙ КОМИССИИ </w: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ИЙ РАЙОН»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ая комиссия муниципального образования "Вавожский район" (далее - Комиссия) является постоянно действующим коллегиальным органом, уполномоченным рассматривать дела об административных правонарушениях, отнесенных к ее компетенции Кодексом Российской Федерации об административных правонарушениях и Законом Удмуртской Республики от 17.09.2007 N 53-РЗ «Об административных комиссиях в Удмуртской Республике»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образуется решением Вавожского районного Совета депутатов в количестве 9 человек путем утверждения состава из числа заместителей главы Администрации муниципального образования, руководителей и специалистов структурных подразделений Администрации муниципального образования, представителей правоохранительных органов, предприятий, учреждений, организаций, в том числе некоммерческих организаций, способные по своим деловым, личным и нравственным качествам участвовать в работе Комиссии. Комиссия формируется в составе председателя Комиссии, его заместителя, секретаря Комиссии и членов Комиссии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 формировании Комиссии в районных СМИ не позднее, чем за 20 дней до дня рассмотрения Вавожским районным Советом депутатов вопроса о формировании Комиссии,  публикуется сообщение о приеме предложений по новому составу Комиссии, сроках приема и рассмотрения предложений по персональному составу Комиссии, о порядке их рассмотрения, а также перечень документов, представляемых в Вавожский районный Совет депутатов для рассмотрения вопроса о назначении лица членом Комиссии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миссия в своей деятельности независима и руководствуется Конституцией Российской Федерации, Конституцией Удмуртской Республики, законодательством Российской Федерации, Удмуртской Республики, нормативно-правовыми актами органов местного самоуправления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елопроизводство Комиссии возлагается на секретаря административной Комиссии.</w: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Комиссии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щита прав и свобод человека и гражданина, законных интересов предприятий, учреждений и организаций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воевременное, всестороннее, полное и объективное выяснение обстоятельств каждого дела, разрешение его в точном соответствии с действующим законодательством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ыявление причин и условий, способствующих совершению административных правонарушений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оспитание граждан в духе соблюдения законов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Комиссии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ребовать от учреждений, предприятий и организаций необходимые документы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глашать должностных лиц и граждан для получения сведений по вопросам, находящимся на рассмотрении Комиссии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носить предложения о принятии мер, направленных на предупреждение правонарушений, устранение причин и условий, способствующих совершению административных правонарушений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заимодействовать с контрольными и правоохранительными органами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свещать свою работу в средствах массовой информации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миссия вправе осуществлять иные полномочия, предусмотренные действующим законодательством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язанности должностных лиц Комиссии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седатель Комиссии отвечает за организацию работы Комиссии и обязан: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ь работой Комиссии;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заседания Комиссии;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, обобщать и представлять для рассмотрения Главе  муниципального образования "Вавожский район" причины, способствующие совершению административных правонарушений, разрабатывать предложения для предупреждения административных правонарушений;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работой секретаря Комиссии, руководить его работой;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знания в вопросах административного законодательства;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ывать протоколы заседаний, постановления и определения Комиссии;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еобходимости возбуждать исполнительное административное производство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меститель председателя Комиссии в отсутствие председателя исполняет его полномочия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екретарь Комиссии отвечает за своевременное осуществление делопроизводства по поступающим материалам, за правильный учет, отчетность, сохранность материалов по работе Комиссии, за контроль исполнения постановлений Комиссии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одготовки и рассмотрения дел об административных правонарушениях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снованием для рассмотрения материалов дела Комиссией служит протокол (постановление прокурора) об административном правонарушении, составленный с соблюдением требований Кодекса об административных правонарушениях Российской Федерации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омиссия рассматривает дела в открытом заседании. Заседание Комиссии считается правомочным, если в нем участвуют не менее половины членов Комиссии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и рассмотрении дела об административном правонарушении составляется протокол. Протокол подписывается председательствующим и секретарем Комиссии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становление Комиссии принимается простым большинством голосов членов Комиссии и подписывается председательствующим в заседании и объявляется лицу, в отношении которого вынесено, немедленно по окончании рассмотрения дела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опия постановления по делу об административном правонарушении вручается под расписку физическому лицу, или законному представителю физического лица, или законному представителю юридического лица, в отношении которых оно вынесено, а также потерпевшему по его просьбе либо высылается указанным лицам в течение трех дней со дня вынесения указанного постановления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становление административной Комиссии может быть обжаловано лицом, в отношении которого ведется производство по делу, потерпевшим, законным представителем, защитником и представителем в течение 10 суток со дня вручения или получения копии постановления в районный суд по месту рассмотрения дела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Заседания административной Комиссии проводятся по мере поступления материалов на административную Комиссию, но не реже одного раза в месяц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кращение полномочий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редседателя Комиссии, его заместителя, секретаря Комиссии и членов Комиссии могут быть досрочно прекращены представительным органом местного самоуправления по их собственной инициативе, либо в случае совершения ими правонарушения, либо в случае освобождения с должностей, в связи с которыми они были назначены в состав Комиссии, либо в случае отсутствия на заседаниях Комиссии в течение двух месяцев без уважительных причин.</w:t>
      </w:r>
    </w:p>
    <w:sectPr>
      <w:type w:val="nextPage"/>
      <w:pgSz w:w="11906" w:h="16838"/>
      <w:pgMar w:left="1200" w:right="732" w:gutter="0" w:header="0" w:top="990" w:footer="0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eastAsia="" w:cs=""/>
      <w:color w:val="auto"/>
      <w:sz w:val="20"/>
      <w:szCs w:val="20"/>
      <w:lang w:val="ru-RU" w:eastAsia="ru-RU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>
      <w:sz w:val="20"/>
      <w:szCs w:val="20"/>
      <w:lang w:val="ru-RU" w:eastAsia="ru-RU"/>
    </w:rPr>
  </w:style>
  <w:style w:type="character" w:styleId="NumberingSymbols">
    <w:name w:val="Numbering Symbols"/>
    <w:qFormat/>
    <w:rPr>
      <w:rFonts w:eastAsia="" w:cs=""/>
      <w:color w:val="auto"/>
      <w:sz w:val="20"/>
      <w:szCs w:val="20"/>
      <w:lang w:val="ru-RU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ru-RU" w:bidi="zxx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