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835" cy="579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579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декабря  2012 года                                                                                      № 7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7 - 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административной комиссии при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Законом Удмуртской Республики от 17.09.2007 N 53-РЗ "Об административных комиссиях в Удмуртской Республике", руководствуясь Уставом муниципального образования "Вавожский район", </w:t>
      </w:r>
    </w:p>
    <w:p>
      <w:pPr>
        <w:pStyle w:val="Normal"/>
        <w:ind w:left="0" w:right="0" w:firstLine="75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ind w:left="0" w:right="0" w:firstLine="75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 Утвердить прилагаемое положение об административной комиссии при Администрации муниципального образования «Вавожский район».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2. Создать административную комиссию при Администрации муниципального образования «Вавожский район» в количестве 9 человек в следующем составе:</w:t>
      </w:r>
    </w:p>
    <w:p>
      <w:pPr>
        <w:pStyle w:val="Normal"/>
        <w:ind w:left="0" w:right="0" w:firstLine="7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седатель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 Неустроев Владимир Викторович —  первый заместитель главы Администрации Вавожского района - заместитель главы Администрации по экономике;</w:t>
      </w:r>
    </w:p>
    <w:p>
      <w:pPr>
        <w:pStyle w:val="Normal"/>
        <w:ind w:left="0" w:right="0" w:firstLine="7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меститель Председателя: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- </w:t>
      </w:r>
      <w:r>
        <w:rPr>
          <w:b w:val="false"/>
          <w:bCs w:val="false"/>
          <w:i w:val="false"/>
          <w:iCs w:val="false"/>
          <w:sz w:val="28"/>
          <w:szCs w:val="28"/>
        </w:rPr>
        <w:t>Северюхин Алексей Николаевич — руководитель Аппарата Главы муниципального образования, Совета депутатов и Администрации муниципального образования «Вавожский район»;</w:t>
      </w:r>
    </w:p>
    <w:p>
      <w:pPr>
        <w:pStyle w:val="Normal"/>
        <w:ind w:left="0" w:right="0" w:firstLine="7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ретарь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 Кропотина Валентина Вячеславовна — ведущий специалист — эксперт юридического отдела Администрации Вавожского района;</w:t>
      </w:r>
    </w:p>
    <w:p>
      <w:pPr>
        <w:pStyle w:val="Normal"/>
        <w:ind w:left="0" w:right="0" w:firstLine="7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л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отинцев Павел Владимирович — заместитель главы Администрации Вавожского района по строительству, архитектуре и ЖК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Третьяков Александр Петрович - заместитель начальника по охране общественного порядка ОП Вавожское ММО МВД России Увинский, капитан полиции (по согласованию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анилов Вячеслав Борисович — Глава муниципального образования «Вавожское»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езрин Григорий Алексеевич — председатель постоянной комиссии по законности, правопорядку и местному самоуправлению Вавожского районного Совета депутатов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ябова Лилия Александровна — начальник юридического отдела Администрации Вавож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олзина Марина Владимировна — заместитель начальника организационного отдела — юрисконсульт Аппарата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3.  Управлению финансов Вавожского района для определения размера субвенций ежегодно производить расчет финансовых средств, необходимых для осуществления государственных полномочий.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Администрацию Вавож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  Т.В. Иноземцева  </w:t>
      </w:r>
    </w:p>
    <w:sectPr>
      <w:type w:val="nextPage"/>
      <w:pgSz w:w="11906" w:h="16838"/>
      <w:pgMar w:left="1185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12-11T09:49:00Z</cp:lastPrinted>
  <dcterms:modified xsi:type="dcterms:W3CDTF">2006-11-17T09:44:00Z</dcterms:modified>
  <cp:revision>7</cp:revision>
  <dc:subject/>
  <dc:title> </dc:title>
</cp:coreProperties>
</file>