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1835" cy="5797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579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июня  2012 года                                                                                № 36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4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своении звания «Почетный граждани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вожского района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ходатайство Вавожского районного Совета ветеранов,  на основании заключений Президиума Вавожского районного Совета депутатов и постоянных депутатских комиссий, в соответствии с  Положением  «О почетном гражданине Вавожского района»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исвоить звание «Почетный гражданин Вавожского района» Шерстобитову  Василию Григорьевичу.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6-29T08:42:00Z</cp:lastPrinted>
  <dcterms:modified xsi:type="dcterms:W3CDTF">2006-11-17T09:44:00Z</dcterms:modified>
  <cp:revision>7</cp:revision>
  <dc:subject/>
  <dc:title> </dc:title>
</cp:coreProperties>
</file>