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200" cy="579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79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ноября   2012 года                                                                               № 60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6 - я сесси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гласовании перечней имущества, находящегося в собственности муниципального образования «Вавожский район», передаваемого в собственность входящих в его состав муниципальных образований (поселений)</w:t>
      </w:r>
    </w:p>
    <w:p>
      <w:pPr>
        <w:pStyle w:val="Normal"/>
        <w:ind w:left="0" w:right="0" w:firstLine="5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Федеральным законом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Законом Удмуртской Республики от 8 декабря 2008 года N 50-РЗ "О порядке разграничения муниципального имущества между муниципальными районами и вновь образованными городскими, сельскими поселениями в Удмуртской Республике", рассмотрев решения Советов депутатов муниципальных образований (поселений) Вавожского района о согласовании перечней муниципального имущества, подлежащего передаче из собственности муниципального образования «Вавожский район» в собственность муниципальных образований (поселений), руководствуясь Уставом муниципального образования «Вавожский район»,</w:t>
      </w:r>
    </w:p>
    <w:p>
      <w:pPr>
        <w:pStyle w:val="Normal"/>
        <w:ind w:left="0" w:right="0" w:firstLine="525"/>
        <w:jc w:val="both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перечни передаваемого имущества,  находящегося в муниципальной собственности муниципального образования "Вавожский район", муниципальным образованиям - сельским поселениям, входящим в состав муниципального образования «Вавожский район»: муниципальное образование «Большеволковское», муниципальное образование «Брызгаловское», муниципальное образование «Вавожское», муниципальное образование «Водзимоньинское», муниципальное образование «Волипельгинское», муниципальное образование «Гурезь-Пудгинское», муниципальное образование «Зямбайгуртское», муниципальное образование «Какможское», муниципальное образование «Нюрдор-Котьинское», муниципальное образование «Тыловыл-Пельгинское» (приложения №№  1-1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направить в Администрацию муниципального образования «Вавожский район» для подготовки проекта правового акта Правительства Удмуртской Республики о разграничении муниципального имущества между муниципальным образование «Вавожский район» и муниципальными образованиями (поселениями) Вавож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Администрацию муниципального образования «Вавожский район».</w:t>
      </w:r>
    </w:p>
    <w:p>
      <w:pPr>
        <w:pStyle w:val="Normal"/>
        <w:ind w:left="0" w:right="0" w:hanging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ind w:left="0" w:right="0" w:firstLine="495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990" w:right="850" w:gutter="0" w:header="0" w:top="1134" w:footer="0" w:bottom="10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11-19T11:05:00Z</cp:lastPrinted>
  <dcterms:modified xsi:type="dcterms:W3CDTF">2006-11-17T09:44:00Z</dcterms:modified>
  <cp:revision>7</cp:revision>
  <dc:subject/>
  <dc:title> </dc:title>
</cp:coreProperties>
</file>