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  </w:t>
      </w: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от   19 января 2012 года № 15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</w:t>
      </w: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 25 ноября 2011 года №  373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я доходов в бюджет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Вавожский район»  на 2012 год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tbl>
      <w:tblPr>
        <w:tblW w:w="992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05"/>
        <w:gridCol w:w="5610"/>
        <w:gridCol w:w="1506"/>
      </w:tblGrid>
      <w:tr>
        <w:trPr>
          <w:tblHeader w:val="true"/>
          <w:trHeight w:val="9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>
          <w:trHeight w:val="84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  на 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11 02033 05 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 13 01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 13 02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латежи, взимаемые органами местного самоуправления  (организациями) муниципальных районов  за   выполнение определенных функ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 17 01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евыясненные поступления, зачисляемые в бюджеты  муниципальных 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ind w:right="-1"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07:00Z</dcterms:created>
  <dc:creator>Admin</dc:creator>
  <dc:description/>
  <cp:keywords/>
  <dc:language>en-US</dc:language>
  <cp:lastModifiedBy>Lena</cp:lastModifiedBy>
  <cp:lastPrinted>2011-12-06T13:30:00Z</cp:lastPrinted>
  <dcterms:modified xsi:type="dcterms:W3CDTF">2012-01-20T06:03:00Z</dcterms:modified>
  <cp:revision>22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