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703320</wp:posOffset>
            </wp:positionH>
            <wp:positionV relativeFrom="page">
              <wp:posOffset>609600</wp:posOffset>
            </wp:positionV>
            <wp:extent cx="673735" cy="5994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599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марта  2012 года                                                                                № 16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 «Вавожский район» за 2011 г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Заслушав отчет Березиной А.А. – заместителя главы Администрации муниципального образования «Вавожский район» по финансовым вопросам - начальника Управления финансов об исполнении бюджета муниципального образования «Вавожский район» за 2011 год, на основании заключений Президиума районного Совета депутатов, постоянных депутатских комиссий, руководствуясь Уставом муниципального образования «Вавожский район»,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авожский районный Совет депутатов р е ш а е т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firstLine="709"/>
        <w:rPr/>
      </w:pPr>
      <w:r>
        <w:rPr/>
        <w:t xml:space="preserve"> </w:t>
      </w:r>
      <w:r>
        <w:rPr/>
        <w:t>Утвердить отчет об исполнении бюджета муниципального образования «Вавожский район» за 2011 год по доходам в сумме 365416,23 тыс.рублей, по расходам в сумме 364972,64 тыс.рублей, с профицитом в сумме 443,59 тыс.рублей согласно приложениям 1, 2, 3, 4, 5 к настоящему решению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3-29T08:08:00Z</cp:lastPrinted>
  <dcterms:modified xsi:type="dcterms:W3CDTF">2006-11-17T09:44:00Z</dcterms:modified>
  <cp:revision>7</cp:revision>
  <dc:subject/>
  <dc:title> </dc:title>
</cp:coreProperties>
</file>