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</w:t>
      </w: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1 декабря  2012 года                                                                                 №  71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7 -я сессия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утверждении состава Общественного совета</w:t>
      </w:r>
    </w:p>
    <w:p>
      <w:pPr>
        <w:pStyle w:val="ConsPlusTitl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«Вавожский район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ав общественных объединений, предусмотренных Федеральным законом от 19.05.1995 N 82-ФЗ "Об общественных объединениях", Федеральным законом от 06.10.2003 N 131-ФЗ "Об общих принципах организации местного самоуправления в Российской Федерации", Законом Удмуртской Республики от 11.11.2003 N 49-РЗ "О взаимодействии органов государственной власти с негосударственными некоммерческими организациями", в соответствии с решением Совета депутатов муниципального образования «Вавожский район» от 30.08.2010г. № 331 «Об Общественном Совете муниципального образования «Вавожский район», руководствуясь Уставом муниципального образования  "Вавожский район",</w:t>
      </w:r>
    </w:p>
    <w:p>
      <w:pPr>
        <w:pStyle w:val="ConsPlus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состав Общественного совета муниципального образования «Вавожский район» в количестве 12 человек.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2. Включить в состав Общественного совета муниципального образования «Вавожский район» следующие кандидатуры: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Неустроева Ольга Агафоновна («Общество русской культуры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Медведева Татьяна Викторовна (Молодежные организации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Шишкина Елена Анатольевна («Молодежный парламент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Сивкова Зинаида Фёдоровна («Совет ветеранов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Дюпина Зинаида Ивановна («Совет ветеранов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еревощиков Иван Павлович («Совет ветеранов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Темников Николай Владимирович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«Общественный совет по физической культуре и спорту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Обухов Иван Михайлович («Совет предпринимателей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Шубин Геннадий Васильевич («Удмурт Кенеш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Аллакулова Эльмира Тагановна («Женсовет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Селиванова Марина Владимировна (Координационный Совет профсоюзов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Князев Сергей Михайлович - председатель приходского Совета, протоиерей (местная православная религиозная организация Приход храма Святителя и Чудотворца Николая).</w:t>
      </w:r>
    </w:p>
    <w:p>
      <w:pPr>
        <w:pStyle w:val="ConsPlusNormal"/>
        <w:tabs>
          <w:tab w:val="clear" w:pos="709"/>
          <w:tab w:val="left" w:pos="1800" w:leader="none"/>
        </w:tabs>
        <w:bidi w:val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3. Признать утратившим силу решение Вавожского районного Совета депутатов от 26 ноября 2010 года № 344 «Об утверждении состава Общественного совета муниципального образования «Вавожский район»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ar-SA" w:bidi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Т.В. Иноземцева</w:t>
      </w:r>
    </w:p>
    <w:sectPr>
      <w:type w:val="nextPage"/>
      <w:pgSz w:w="11906" w:h="16838"/>
      <w:pgMar w:left="1134" w:right="811" w:gutter="0" w:header="0" w:top="1134" w:footer="0" w:bottom="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11-19T10:50:00Z</cp:lastPrinted>
  <dcterms:modified xsi:type="dcterms:W3CDTF">2009-07-01T17:38:00Z</dcterms:modified>
  <cp:revision>2</cp:revision>
  <dc:subject/>
  <dc:title/>
</cp:coreProperties>
</file>