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Вавожского</w:t>
      </w:r>
    </w:p>
    <w:p>
      <w:pPr>
        <w:pStyle w:val="Normal"/>
        <w:jc w:val="right"/>
        <w:rPr/>
      </w:pPr>
      <w:r>
        <w:rPr/>
        <w:t xml:space="preserve">районного 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т  25 ноября  2011 года  № 373             </w:t>
      </w:r>
    </w:p>
    <w:p>
      <w:pPr>
        <w:pStyle w:val="Normal"/>
        <w:jc w:val="center"/>
        <w:rPr/>
      </w:pPr>
      <w:r>
        <w:rPr/>
      </w:r>
    </w:p>
    <w:tbl>
      <w:tblPr>
        <w:tblW w:w="99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40"/>
        <w:gridCol w:w="15"/>
        <w:gridCol w:w="363"/>
        <w:gridCol w:w="2298"/>
        <w:gridCol w:w="24"/>
        <w:gridCol w:w="15"/>
        <w:gridCol w:w="42"/>
        <w:gridCol w:w="5101"/>
        <w:gridCol w:w="50"/>
        <w:gridCol w:w="131"/>
        <w:gridCol w:w="10"/>
        <w:gridCol w:w="23"/>
        <w:gridCol w:w="32"/>
        <w:gridCol w:w="171"/>
        <w:gridCol w:w="10"/>
      </w:tblGrid>
      <w:tr>
        <w:trPr>
          <w:trHeight w:val="255" w:hRule="atLeast"/>
        </w:trPr>
        <w:tc>
          <w:tcPr>
            <w:tcW w:w="94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бюджета муниципального образования «Вавожский район»</w:t>
            </w:r>
          </w:p>
        </w:tc>
        <w:tc>
          <w:tcPr>
            <w:tcW w:w="2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42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right="0" w:hanging="26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42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19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72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5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муниципального образования «Вавожский район»</w:t>
            </w:r>
          </w:p>
        </w:tc>
        <w:tc>
          <w:tcPr>
            <w:tcW w:w="65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08 07084 01 </w:t>
            </w:r>
            <w:r>
              <w:rPr>
                <w:lang w:val="en-US"/>
              </w:rPr>
              <w:t>0</w:t>
            </w:r>
            <w:r>
              <w:rPr/>
              <w:t>000 1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1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ударственная  пошлина  за  выдачу  разрешения   на   установку рекламной конструкции (1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1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00 1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ельные участки,  государственная собственность на которые не разграничена 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 собственности  муниципальных районов (за исключением земельных  участков муниципальных бюджетных и автономных учреждений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1 05027 05 0000 120 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snapToGrid w:val="false"/>
              <w:jc w:val="both"/>
              <w:rPr/>
            </w:pPr>
            <w:r>
              <w:rPr/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, получаемые от передачи имущества, находящегося в собственности  муниципальных районов (за исключением имущества муниципальных бюджетных и автономных учреждений, а также  имущества  муниципальных унитарных предприятий,  в  том  числе казенных), в залог, в доверительное управление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 11 09015 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 w:eastAsia="ru-RU"/>
              </w:rPr>
              <w:t>1 11 0902</w:t>
            </w:r>
            <w:r>
              <w:rPr>
                <w:lang w:eastAsia="ru-RU"/>
              </w:rPr>
              <w:t>5</w:t>
            </w:r>
            <w:r>
              <w:rPr>
                <w:lang w:val="en-US" w:eastAsia="ru-RU"/>
              </w:rPr>
              <w:t xml:space="preserve"> 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1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5050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ru-RU"/>
              </w:rPr>
              <w:t>1 14 0</w:t>
            </w:r>
            <w:r>
              <w:rPr>
                <w:lang w:val="en-US" w:eastAsia="ru-RU"/>
              </w:rPr>
              <w:t>1050 05 0000</w:t>
            </w:r>
            <w:r>
              <w:rPr>
                <w:lang w:eastAsia="ru-RU"/>
              </w:rPr>
              <w:t xml:space="preserve"> 4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14 02052 05 0000 4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 от  реализации  имущества, находящихся в оперативном  управлении  учреждений,  находящихся  в ведении органов управления муниципальных районов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05 0000 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 реализации  материальных   запасов по указанному имуществу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05 0000 4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05 0000 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муниципальных районов (в части  реализации основных средств по указанному имуществу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муниципальных районов (в части  реализации   материальных запасов по указанному имуществу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ru-RU"/>
              </w:rPr>
              <w:t>1 14 0</w:t>
            </w:r>
            <w:r>
              <w:rPr>
                <w:lang w:val="en-US" w:eastAsia="ru-RU"/>
              </w:rPr>
              <w:t>4050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05</w:t>
            </w:r>
            <w:r>
              <w:rPr>
                <w:lang w:eastAsia="ru-RU"/>
              </w:rPr>
              <w:t xml:space="preserve"> 0000 4</w:t>
            </w:r>
            <w:r>
              <w:rPr>
                <w:lang w:val="en-US" w:eastAsia="ru-RU"/>
              </w:rPr>
              <w:t>2</w:t>
            </w:r>
            <w:r>
              <w:rPr>
                <w:lang w:eastAsia="ru-RU"/>
              </w:rPr>
              <w:t>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14 06013 10 0000 4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Платежи,   взимаемые  органами управления (организациями)  муниципальных районов, за   выполнение определенных функций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5 03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18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74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 лесного законодательства на  лесных   участках,   находящихся   в собственности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85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 водного законодательства на  водных   объектах,   находящихся   в собственности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/>
              <w:t>Прочие неналоговые доходы бюджетов муниципальных районов(1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(</w:t>
            </w:r>
            <w:r>
              <w:rPr/>
              <w:t>4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59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вет депутатов муниципального образования «Вавожский район»</w:t>
            </w:r>
          </w:p>
        </w:tc>
        <w:tc>
          <w:tcPr>
            <w:tcW w:w="65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4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неналоговые доходы бюджетов муниципальных районов(1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59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народного образования Администрации муниципального образования "Вавожский район" Удмуртской Республики</w:t>
            </w:r>
          </w:p>
        </w:tc>
        <w:tc>
          <w:tcPr>
            <w:tcW w:w="65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получателями  средств  бюджетов муниципальных районов (1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муниципальных районов (1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тдел культуры Администрации муниципального образования "Вавожский район" Удмуртской Республики 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получателями  средств 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Вавожское управление сельского хозяйства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муниципального образова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Вавожский район» Удмуртской Республики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неналоговые доходы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(1), (2), (3) (4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ходы бюджета муниципального района, администрирование которых может  осуществляться  главными администраторами доходов, в пределах их компетен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получателями  средств 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Платежи,   взимаемые  органами управления (организациями)  муниципальных районов, за   выполнение определенных функц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/>
              <w:t>Прочие неналоговые доходы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,(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left="-93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      </w:r>
          </w:p>
          <w:p>
            <w:pPr>
              <w:pStyle w:val="Normal"/>
              <w:ind w:left="-93" w:righ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2) Администраторами доходов бюджета муниципального района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</w:t>
            </w:r>
          </w:p>
          <w:p>
            <w:pPr>
              <w:pStyle w:val="Normal"/>
              <w:ind w:left="-93" w:right="0" w:hanging="0"/>
              <w:jc w:val="both"/>
              <w:rPr/>
            </w:pPr>
            <w:r>
              <w:rPr>
                <w:lang w:eastAsia="ru-RU"/>
              </w:rPr>
              <w:t xml:space="preserve">(3) </w:t>
            </w:r>
            <w:r>
              <w:rPr/>
              <w:t xml:space="preserve">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</w:t>
            </w:r>
            <w:r>
              <w:rPr>
                <w:lang w:eastAsia="ru-RU"/>
              </w:rPr>
              <w:t>органы местного самоуправления, а также созданные ими казенные учреждения</w:t>
            </w:r>
            <w:r>
              <w:rPr/>
              <w:t>, предоставившие соответствующие межбюджетные трансферты</w:t>
            </w:r>
          </w:p>
          <w:p>
            <w:pPr>
              <w:pStyle w:val="Normal"/>
              <w:ind w:left="-93" w:righ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4) В части доходов, зачисляемых в бюджет муниципального райо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9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0" w:hanging="0"/>
              <w:rPr>
                <w:b/>
                <w:b/>
              </w:rPr>
            </w:pPr>
            <w:r>
              <w:rPr>
                <w:b/>
              </w:rPr>
              <w:t>Справочно: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муниципального района - органов вышестоящих уровней государственной власти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8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 доходов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8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 Федеральной службы по надзору в сфере природопользования  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6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рриториальный орган Федерального агентства по рыболовству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6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Федеральной службы по надзору в сфере защиты прав потребителей и благополучия человека 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 Федеральной антимонопольной службы 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ое управление Министерства Российской Федерации по делам гражданской обороны, чрезвычайным ситуациям и ликвидации стихийных бедствий по Удмуртской Республике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рриториальный орган Федеральной налоговой службы по Удмуртской Республике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внутренних дел  по Удмуртской Республике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Министерства юстиции Российской Федерации по Удмуртской Республике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 Федеральной службы исполнения наказаний по Удмуртской Республике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7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транспорта и дорожного хозяйства Удмуртской Республики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торговли и бытовых услуг Удмуртской Республики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экономики Удмуртской Республики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природных ресурсов и охраны окружающей среды Удмуртской Республики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1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ое управление ветеринарии Удмуртской Республики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2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сельского хозяйства и продовольствия Удмуртской Республики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ударственная инспекция по надзору за техническим состоянием самоходных машин и других  видов техники при Министерстве сельского хозяйства и продовольствия  Удмуртской Республики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1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охраны фауны Удмуртской Республики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spacing w:lineRule="auto" w:line="360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08:00Z</dcterms:created>
  <dc:creator>1</dc:creator>
  <dc:description/>
  <dc:language>en-US</dc:language>
  <cp:lastModifiedBy>income</cp:lastModifiedBy>
  <cp:lastPrinted>2011-11-29T11:07:00Z</cp:lastPrinted>
  <dcterms:modified xsi:type="dcterms:W3CDTF">2011-11-11T05:09:00Z</dcterms:modified>
  <cp:revision>181</cp:revision>
  <dc:subject/>
  <dc:title>Информация о сделках с земельными участками и иными объектами н</dc:title>
</cp:coreProperties>
</file>