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5ноября  2011 года                                                                                   № 384     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37 -я сесс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 изменений  в решение Вавожского районного Совета депутатов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от 24 декабря 2010 года  № 346 «О бюджете муниципального образования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Cs w:val="24"/>
        </w:rPr>
        <w:t>«Вавожский район» на 2011 год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Заслушав информацию начальника Управления финансов Вавожского района, руководствуясь Уставом муниципального образования «Вавожский район»,</w:t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 xml:space="preserve">Вавожский районный Совет депутатов  р е ш </w:t>
      </w:r>
      <w:r>
        <w:rPr>
          <w:b/>
          <w:sz w:val="26"/>
          <w:szCs w:val="26"/>
          <w:lang w:val="ru-RU"/>
        </w:rPr>
        <w:t>а е т</w:t>
      </w:r>
      <w:r>
        <w:rPr>
          <w:b/>
          <w:sz w:val="26"/>
          <w:szCs w:val="26"/>
        </w:rPr>
        <w:t>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 изменения  в приложения, 1,6,7 решения Вавожского районного Совета депутатов от 24 декабря 2010 года № 346  «О бюджете муниципального образования «Вавожский район» на 2011 год» (далее решение) согласно приложениям 1,2,3 к настоящему решению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4 «Прогнозируемые источники внутреннего финансирования дефицита бюджета МО «Вавожский район» на 2011 год» к решению Вавожского районного Совета депутатов от 24 декабря 2010 года № 346   изложить в новой редакции согласно приложению 4 к настоящему решению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 8 «Перечень муниципальных целевых программ, предусмотренных к финансированию из бюджета муниципального образования «Вавожский район» на 2011 год» к решению Вавожского районного Совета депутатов от 24 декабря 2010 года № 346   изложить в новой редакции согласно приложению 5 к настоящему решению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9 «Распределение Районного фонда финансовой поддержки поселений на 2011 год» к решению Вавожского районного Совета депутатов от 24 декабря 2010 года № 346  «О бюджете муниципального образования «Вавожский район» на 2011 год» изложить в новой редакции согласно приложению 6 к настоящему решению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10 «Распределение Субвенции на осуществление первичного воинского учета на территориях, где отсутствуют военные комиссариаты на 2011 год» к решению Вавожского районного Совета депутатов от 24 декабря 2010 года № 346  «О бюджете муниципального образования «Вавожский район» на 2011 год» изложить в новой редакции согласно приложению 7 к настоящему решению.       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Председателя Вавожского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го Совета депутатов                                                                               З.И. Дюп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Вавожского районного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ar-SA"/>
        </w:rPr>
        <w:t xml:space="preserve"> О внесении  изменений  в решение Вавож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0 года  № 346 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«Вавожский район» на 2011 год»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оси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ием финанс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вожского района                                                                               А.А. Березина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бюджету, налогам и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ой политике                                                                       Ф.В. Зефир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А.Н. Северюхин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946" w:gutter="0" w:header="0" w:top="1134" w:footer="0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0" w:right="0" w:hanging="0"/>
      <w:jc w:val="both"/>
      <w:outlineLvl w:val="1"/>
    </w:pPr>
    <w:rPr>
      <w:kern w:val="2"/>
      <w:lang w:val="ru-RU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Lena</cp:lastModifiedBy>
  <cp:lastPrinted>2011-12-21T14:05:00Z</cp:lastPrinted>
  <dcterms:modified xsi:type="dcterms:W3CDTF">2011-12-20T12:27:00Z</dcterms:modified>
  <cp:revision>2</cp:revision>
  <dc:subject/>
  <dc:title/>
</cp:coreProperties>
</file>