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09  сентября  2011 года                                                                             №  370 </w:t>
      </w:r>
      <w:r>
        <w:rPr>
          <w:sz w:val="28"/>
          <w:szCs w:val="28"/>
          <w:u w:val="single"/>
          <w:lang w:val="ru-RU" w:eastAsia="ar-SA"/>
        </w:rPr>
        <w:t xml:space="preserve">          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36-я сессия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назначении  выборов депутатов в представительный орган муниципального образования «Вавожский район» пятого созыв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о статьёй 10  Федерального закона от 12.06.2002 № 67-ФЗ «Об основных гарантиях избирательных прав и права на участие в референдуме граждан Российской Федерации», статьёй 8 Закона Удмуртской Республики от 22.12 2009 № 70-РЗ «О  выборах депутатов  представительных органов муниципальных районов и городских округов в Удмуртской Республике»,  статьёй 10  Устава 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Назначить  выборы  депутатов Совета депутатов муниципального образования «Вавожский район»  пятого созыва на 04 декабря 2011 года.</w:t>
      </w:r>
    </w:p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публиковать настоящее решение в районной газете «Авангард» до 14 сентября 2011 года (не позднее чем через 5 дней после принятия решения)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     В.И. Березин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48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13750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08-29T13:59:00Z</cp:lastPrinted>
  <dcterms:modified xsi:type="dcterms:W3CDTF">2009-07-01T17:38:00Z</dcterms:modified>
  <cp:revision>2</cp:revision>
  <dc:subject/>
  <dc:title/>
</cp:coreProperties>
</file>