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2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Программе комплексного развития сист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оммунальной инфраструктур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«Вавожский район» на 2011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й по развитию систем теплоснаб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008"/>
        <w:gridCol w:w="1008"/>
        <w:gridCol w:w="1008"/>
        <w:gridCol w:w="1008"/>
        <w:gridCol w:w="1008"/>
        <w:gridCol w:w="3394"/>
        <w:gridCol w:w="2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млн.руб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по годам, млн.руб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ы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еревооружение котельной с. Нюрдор-Ко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«Центральная» с. Какмож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«Школьная» с. Какмож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д/с «Березка» с. Вавож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школы с. Волипельга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школы д. Зямбайгурт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школы с. Тыловыл-Пельга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школы с.     Брызгалово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вые се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ладка тепловых сетей с. Ваво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тепловых сетей с. Нюрдор-Ко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тепловых сетей с. Волипе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ети теплоснабжения с. Какм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46:00Z</dcterms:created>
  <dc:creator>AD</dc:creator>
  <dc:description/>
  <cp:keywords/>
  <dc:language>en-US</dc:language>
  <cp:lastModifiedBy>AD</cp:lastModifiedBy>
  <cp:lastPrinted>2011-03-15T17:30:00Z</cp:lastPrinted>
  <dcterms:modified xsi:type="dcterms:W3CDTF">2011-03-15T13:30:00Z</dcterms:modified>
  <cp:revision>15</cp:revision>
  <dc:subject/>
  <dc:title>                                                                                                                                                                  Приложение1 к </dc:title>
</cp:coreProperties>
</file>