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Утвержден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ешением Вавожского районного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Совета депутатов 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 18 марта 2011 года № 354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тчет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б исполнении плана социально-экономического развития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униципального образования «Вавожский район» за 2010 год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е хозяйство является ведущей отраслью Вавожского района. В настоящее время в отрасли функционирует 10 сельскохозяйственных организаций, 32 крестьянских (фермерских) хозяйства и более 6,5 тысяч личных подсобных хозяйств. Наибольшая часть трудоспособного населения района задействована в сфере аграрного сектора экономики района. </w:t>
      </w:r>
    </w:p>
    <w:p>
      <w:pPr>
        <w:pStyle w:val="Normal"/>
        <w:tabs>
          <w:tab w:val="clear" w:pos="709"/>
          <w:tab w:val="left" w:pos="640" w:leader="none"/>
        </w:tabs>
        <w:ind w:left="8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преодоления последствий засухи в 2010 году Правительством  Удмуртской Республики и Российской Федерации нашему району выделено  субсидий сельхозтоваропроизводителям  в размере 96 млн.рублей, в том числе сельскохозяйственным организациям — 91.4 млн.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ь объем гос.поддержки сельскохозяйственным организациям района за отчетный год составил  206.1 млн.руб., что выше уровня прошлого года на 33,3% (+51.6 млн.руб.)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и (фермерскими) хозяйствами и гражданами, ведущими личное подсобное хозяйство, получено господдержки в объеме 8,2 млн. руб., в т.ч. – 6 млн. руб. – в  КФХ и 2,2 млн. руб. – в ЛП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DDE_LINK3"/>
      <w:r>
        <w:rPr>
          <w:rFonts w:cs="Times New Roman" w:ascii="Times New Roman" w:hAnsi="Times New Roman"/>
          <w:sz w:val="28"/>
          <w:szCs w:val="28"/>
        </w:rPr>
        <w:t>В рамках реализации Республиканской Целевой Программы «Развитие молочного скотоводства в Удмуртской Республике на 2009-2012 годы» во многих хозяйствах ведется строительство и реконструкция животноводческих помещений, устанавливается современное оборудование для животноводства. В СХПК им Мичурина  завершена реконструкция коровника на 120 голов, а также завершена реконструкция свинарника. Завершена реконструкция коровника на 200 голов в «Луче». Ведется реконструкция коровника на 200 голов в «Каменном Ключе». В «Удмуртии» строится родильное отделение с сухостойным двором.  Ведется строительство коровника на 300 голов в «Зарни Луде», там же производится реконструкция сухостойного двора с родильным отделением. В 2011 году планируется  проведение капитального ремонта коровника на 200 голов в «Колосе» и строительство зерносклада.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должается плодотворное сотрудничество  района с учеными ИжГСХА.  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ет внедрению  в производство новых технологий. </w:t>
      </w:r>
      <w:r>
        <w:rPr>
          <w:rFonts w:cs="Times New Roman" w:ascii="Times New Roman" w:hAnsi="Times New Roman"/>
          <w:sz w:val="28"/>
          <w:szCs w:val="28"/>
        </w:rPr>
        <w:t xml:space="preserve">В 2009 году в СХПК им.Мичурина начали внедр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ю точного земледелия — интегрированную систему АГРАР ОФИС (программа «Полевой журнал» с составлением электронной карты полей), в текущем году данную технологию  начали внедрять в  СХПК «Колос»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ервые в истории Удмуртской Республики в СХПК им. Мичурина внедрена технология производства молока с помощь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бота-дояра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ой упор  здесь делается на получение молока высшего сорта.. На двух молочно-товарных фермах установлены линейные доильные установки с системой комплексного управления стадом Делаваль ДелПро. Технология беспривязного содержания коров внедрена в  колхозе «Удмуртия». Это уже четвертая молочно-товарная ферма в районе, работающая по голландской технологии.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ХПК «Колос»  приобр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обильную комбикормовую станцию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бикормов высокого качества, сбалансированного по необходимым для животных микроэлементам. </w:t>
      </w:r>
    </w:p>
    <w:p>
      <w:pPr>
        <w:pStyle w:val="Normal"/>
        <w:tabs>
          <w:tab w:val="clear" w:pos="709"/>
          <w:tab w:val="left" w:pos="3600" w:leader="none"/>
        </w:tabs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 отчетный год в сельскохозяйственных организациях района объем выручки от реализации продукции  составил  694,5 млн.руб. , вырос к уровню прошлого года на 14,7 % . На рост выручки, в большей степени, повлияло  повышение цены на молоко. Средняя цена реализации молока составила  12,43 руб/кг (против 8,89 руб./кг в 2009 году), что выше уровня прошлого года на  40%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тениеводств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тний период  пострадали посевы клевера. Весной текущего года хозяйствам предстоит увеличить посевы многолетних трав, погибших летом. Осенью площадь посевов озимых зерновых культур  увеличили    почти вдвое к уровню прошлых лет, что составило 6425 га</w:t>
      </w:r>
    </w:p>
    <w:p>
      <w:pPr>
        <w:pStyle w:val="Style17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аловый сбор зерна составил всего  18,4 тыс. тонн , что ниже уровня прошлого года в 2,5 раза .  Наибольший валовой сбор зерна получен в  СХПК «Колос» - 5,9 тыс. тонн, в  СПК«Удмуртия» - 3,6 тыс. тонн,   в колхозе им. Мичурина — 2,8 тыс.тонн. </w:t>
      </w:r>
    </w:p>
    <w:p>
      <w:pPr>
        <w:pStyle w:val="Style17"/>
        <w:spacing w:before="10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зерновых культур в весе после доработки составила  16 ц/га с убранных площадей  (11026 га) (по республике — 11,7 ц/га). В 2009 году  урожайность зерновых составляла 27 ц/га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сильно пострадал из-за засухи  урожай «второго хлеба» -  картофель. Всего собрано картофеля 1,02 тыс. тонн , (или 3% к уровню 2009 года) . Урожайность картофеля составила в отчетном году 167,5 ц/га  с убранных площадей (61 га). Урожайность картофеля на всю посаженную площадь (1157 га) составила 8.8 ц/га (по УР — 25.8 ц/га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смотря на неблагоприятные погодные условия, хозяйства района смогли обеспечить себя семенами на предстоящую посевную на 110% к плану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Из-за природных аномалий в хозяйствах района животноводство не обеспечено в полном объеме кормами. В текущем году необходимо улучшать естественные сенокосы, обратить внимание на заготовку кормов с неудобиц, сделать частичное перезалужение. Следует шире применить опыт «мичуринцев» и СХП «Горд Октябрь»-- технологию по закладке на силос соломы.  На 2011 год хозяйствами для обеспечения животноводства кормами запланировано в 1,5 раза выше уровня прошлых лет посевов однолетних трав, а также увеличение площади посевов кукурузы с 990 га  до 1359 га. . 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отноводство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за последние годы в отрасли животноводства наблюдается небольшой спад производства. Валовой надой молока составил 33,1 тыс. тонн, т.е. снизился  на 346 тонн или 99% к уровню 2009 года . По итогам года Вавожский район в республиканском рейтинге находится на 4 месте по объемам производства молока.</w:t>
      </w:r>
      <w:r>
        <w:rPr>
          <w:rFonts w:cs="Times New Roman" w:ascii="Times New Roman" w:hAnsi="Times New Roman"/>
          <w:color w:val="000000"/>
          <w:sz w:val="28"/>
          <w:szCs w:val="28"/>
        </w:rPr>
        <w:t>. Выросло производство молока  в  сельхозпредприятиях «Зарни Луд»,  «Каменный Ключ» и «Горд Октябрь», «Колос» и «Удмуртия»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дой на 1 фуражную корову снизился  на 31 кг и составил 5665 кг, но это остается  лучшим результатом по УР.  Среди сельскохозяйственных организаций района самой высокой продуктивности   добились животноводы СХПК «Горд Октябрь» - 6388 кг ( 118% к прошлому году), более 6 тыс. кг от одной коровы получили хозяйства: им. Мичурина – 6115 кг и «Удмуртия» - 6027 к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ализации молока высшим и первым сортом Вавожский район занимает в республиканском рейтинге лидирующее положение. </w:t>
      </w:r>
    </w:p>
    <w:p>
      <w:pPr>
        <w:pStyle w:val="Normal"/>
        <w:spacing w:before="10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изводство мяса составило в отчетном году 3462,9 тонна , что составляет 99,6% к уровню 2009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имовку 2010-2011 годов заготовлено кормов 20,9 ц.к.ед. на 1 усл.голову скота против 29,6 ц  к.ед. в   прошлом году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Хорошим подспорьем для хозяйств является наличие кормосмесителей.  </w:t>
      </w:r>
    </w:p>
    <w:p>
      <w:pPr>
        <w:pStyle w:val="Normal"/>
        <w:spacing w:before="10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1 года поголовье КРС составило 19489 голов, что на 99 голов выше уровня прошлого года . Поголовье коров увеличилось  на 79 голов и составило 5905.. Таким образом, задача по сохранению поголовья  на 1 января 2011 года хозяйствами  нашего района выполнена в полном объеме.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spacing w:before="10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мотря на трудности все хозяйства  сработали с прибылью. Получено прибыли 177.2 млн.рублей, что на 44 млн.руб. больше уровня 2009 год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 составил в 2010 году 31% против 26% в 2009 году.</w:t>
      </w:r>
    </w:p>
    <w:p>
      <w:pPr>
        <w:pStyle w:val="TextBodyIndent"/>
        <w:ind w:left="0" w:right="0" w:hanging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0" w:hanging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TextBodyIndent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ую роль в промышленности района занимает деревообработка и металлообработка. Ситуация в отрасли стабилизировалась по сравнению с 2009 годом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ми и средними Промышленными предприятиями  выпущено продукции в 2010  году на сумму 71.8 млн. рублей.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производства по ООО «Какможлес» в 2010 году в действующих ценах повысились на 30%  к уровню 2009 года 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деталей машиностроения торфопредприятием Н.-Котья увеличилось в 2.4 раза и соответственно значительно  выросла средняя заработная плата работников. Одной из причин содействия росту объемов является произведенные капитальные вложения в обновление оборудования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щевой промышленности объемы выпуска продукции растут, особенно  безалкогольных продуктов (на 33%). Выпуск  хлеба в СХПК им.Мичурина увеличен на 30%. Расширяется ассортимент производимой продукции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в Вавожском районе построена и введена в действие  Водзимоньинская средня школа на  110 мест.                                            Начата реконструкция Нюрдор-Котьинской участковой больницы под социальный дом для престарелых  на 11 мест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аукционы по выбору проектировщиков для разработки проектно-сметной документации на строительство детского сада на 190 мест и плавательного бассейна в с.Вавож и начато  проведение проектно-изыскательских работ на эти объекты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0 год построен и введен межпоселковый газопровод Н-Котья-Какмож-Лыстем протяженностью 11.74 км, кроме этого построено 193 м уличных сетей в п.Какмож. За год газифицировано 167 квартир, уровень газифицированных квартир с природным газом на 1.01.2011 года достиг  41%.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елась разработка  схемы территориального планирования Вавожского района и начата разработка  ген. планов двух поселений: «Вавожское» и «Большеволковское»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ведено в эксплуатацию 26 домов общей площадью 2.5 тыс. кв. метров, из них основная часть (2.1 т.м2) построена индивидуальным способом.  В 2010 году на приобретение и строительство жилья выделено  жилищных займов ( с процентной годовой ставкой ?%) в размере 2,5 млн.руб для  9 семей, субсидий по подпрограмме «Обеспечение жильем молодых семей» федеральной целевой программы «Жилище» на 2002-2010 годы  1,4 млн.руб. для четырех молодых семей,  по федеральной целевой программе «Социальное развитие села до 2012 года» -  4.5 млн.руб. для 13 семей. Кроме этого, по закону   «О ветеранах» 16 участников Великой отечественной войны и вдов приобрели жильё и 2 участника программы имеют на руках свидетельства. На конец года в районе значится  209 семей, признанных нуждающимися в улучшении жилищных условий. С целью улучшения жилищных условий граждан была пересмотрена учетная норма для признания граждан нуждающимися в улучшении жилищных условий в сторону увеличения (с 9м2 до 11м2 на одного человека). Необходимо продолжение  проведения мероприятий по оптимизации расходования средств  в бюджетной сфере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чет арендной платы реконструировано 1.3 км электрических сетей и КТП на сумму 1.2 млн. За счет инвестиционной составляющей через региональную энергетическую комиссию отремонтировано 14.8 км электрических сетей в с. Какмож на сумму 5.6 млн.рублей.</w:t>
      </w:r>
    </w:p>
    <w:p>
      <w:pPr>
        <w:pStyle w:val="TextBodyIndent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shd w:fill="FFFFFF" w:val="clear"/>
          <w:lang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shd w:fill="FFFFFF" w:val="clear"/>
          <w:lang w:eastAsia="zxx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ищно-коммунальное хозяйство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й адресной программы капитального ремонта многоквартирных домов капитально отремонтировано многоквартирные дома на сумму 5,4 млн. рублей, общей площадью  2436.4 кв. м., улучшены условия проживания  122 человек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братившихся за субсидиями составляет 277 семей . Общая сумма субсидий на оплату жилого помещения и коммунальных услуг за 2010 год составила 2,71 млн. рублей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хозяйство насчитывает 35 источников теплоснабжения, свыше 13 км тепловых сетей в 2-х трубном исчислении и другие объекты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одернизации, ремонта, строительства объектов жилищно-коммунального комплекса проделана следующая рабо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а замена котла в котельной в с. Брызгалово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ено 1.3 км ветхих водопроводных сет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ено 0,78 км тепловых сет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 в жилищном фонде  3 коллективных прибора учета потребленных ресурсов.</w:t>
      </w:r>
    </w:p>
    <w:p>
      <w:pPr>
        <w:pStyle w:val="TextBodyIndent"/>
        <w:ind w:left="0" w:right="0" w:firstLine="6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FFFFCC" w:val="clear"/>
          <w:lang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CC" w:val="clear"/>
          <w:lang w:eastAsia="zxx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сное хозяйство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объем лесовосстановления увеличился на 55 га  и составил 325 га, в т.ч. объем посадки — 189 га. Увеличение объемов произошло за счет проводимых мер содействия естественному возобновлению леса и за счет комбинированного лесовосстановления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счетной лесосеки в 2010 году увеличилось с 44% до 49% . Отрицательную роль сыграли отмена в 2009 году проведения лесных аукционов по продаже права на заключение договора купли-продажи лесных насаждений и высокая цена отпуска леса на корню с лесных участков, переданных по контракту «Удмуртлесу». В прошедшем 2010 году произошла некоторая стабилизация по отпуску леса. Но проблемы есть, особенно с субъектами малого бизнеса. Нормально налажен отпуск леса застройщикам и на дрова населению согласно нормативов.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ля, общественное питание и предоставление бытовых усл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в настоящее время функционирует 196 объектов торговли, общественного питания и бытового обслуживания на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за 2010 год по крупным и средним предприятиям увеличился на 14,1% к аналогичному периоду 2009 года и составил 365,1 млн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ой удельный вес в общем товарообороте приходится на Вавожское райпо.  Увеличиваются товарные запасы, уменьшается оборачиваемость рубля, расширяется ассортимент товаров, увеличиваются объемы заготовки сельхозпродуктов, мяса, молока и другой продукции от населения. В районе  большая конкуренция между производителями хлеба и хлебопродук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рот общественного питания за  2010 год  составил  32,6 млн. рублей, что на 11,3%  больше аналогичного периода прошлого 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на территории района  открыто 18 магазинов, одно кафе. Магазин Райпо в д. Новая Бия переведен на самообслужи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муниципальном рынке продолжаются работы по проведению отопления в павильоне: закуплены материалы, проведен монтаж отопительной системы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е предприниматель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ab/>
        <w:t>На территории района осуществляют предпринимательскую деятельность 65 малых предприятий с общей численностью занятых 931 человек. Кроме этого, в районе зарегистрировано 326 индивидуальных предпринимателей. Доля занятых в сфере малого предпринимательства в 2010 году составила 23% от общего числа занятых в экономике, что составляет 95% к уровню прошлого года.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>В целях координации своих действий с субъектами малого и среднего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предпринимательства работал Совет предпринимателей при 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  <w:tab/>
        <w:t xml:space="preserve">Успешно развиваются такие предприятия малого бизнеса, как колбасный цех и ООО «Вавож-рыба». </w:t>
      </w:r>
      <w:r>
        <w:rPr>
          <w:rFonts w:cs="Times New Roman" w:ascii="Times New Roman" w:hAnsi="Times New Roman"/>
          <w:sz w:val="28"/>
          <w:szCs w:val="28"/>
        </w:rPr>
        <w:t>В 2010 году в колбасном цехе было выпущено  38 наименований мясных изделий, что на 4 больше чем в 2009 году. На ООО «Вавож-рыба» в 2010 году было открыто 10 новых рабочих мест и  увеличено количество ассортимента до 67 наименований (в 2009 году — 6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илось число субъектов малого бизнеса, занятых производством мебели и другой столярной продукции, а также техобслуживанием и ремонтом автомобилей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я и семейная политика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В 2010 году по сравнению с 2009 годом в районе увеличилось количество родившихся  на 31 человек (285 чел.), вместе с этим  увеличилось и число умерших на 44 человека (284 чел.). Естественный прирост составил  в количестве 1 человек.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В районе  проживают 338  многодетных семей.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1 многодетная семья получила безвозмездную субсидию на улучшение жилищных условий, 470 школьников получили бесплатное детское питание, 142 ребенка до 6 лет воспользовались бесплатным лекарственным обеспечением, 248 семей получили компенсацию расходов на оплату коммунальных услуг, 286 ребят воспользовались бесплатным проездом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было выявлено 19 детей, оставшихся без попечения родителей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, родители которых были лишены родительских прав в отчетном году, устроены в семьи.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о району составила 10.4 тыс.руб. (по УР -14.1 тыс.руб.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spacing w:lineRule="atLeast" w:line="100"/>
        <w:ind w:left="0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поставленные перед здравоохранением района на 2010 год, были направлены на достижение цели повышения качества жизни населения и обеспечения функциональной эффективности развития отрасли,  обеспечение населения доступной, высокотехнологичной и качественной медицинской помощи; проведение мероприятий  приоритетного национального проекта «Здоровье» (иммунизация населения, проведение диспансеризации).</w:t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ижения результатов МУЗ Вавожская ЦРБ по обобщенной оценке деятельности ЛПУ республики в 2010г – 100%.</w:t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ая и первичная заболеваемость в районе снизилась.  Число вызовов на 1000 жителей в районе увеличилось на 10,7%. Число к/дней на 1000 жителей в районе уменьшилось на 18,3%. Число посещений на 1000 жителей в районе возросло на 1,5%.  Обеспеченность больничными койками снизилась, сокращены 18 коек основного стационара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сокращены 2ФАПа —в д.Котья и Гуляево   (отсутствие зданий, отвечающих сан-эпид. требованиям, отсутствие медработников),  Тыловыл – Пельгинская врачебная амбулатория переведена в ФАП, койки дневного стационара при поликлинике переведены в ЦРБ .  В течение 2010 года сократили  8.25 ставок среднего. медперсонала  и  19.75 ставок младшего  медперсонала и прочих. В результате  проведенных мероприятий сэкономлено 104 тыс.рублей, в т.ч. экономия по затратам на содержание ФАП — 6 тыс.рублей. В то же время  6.5 ставок медицинской сестры дошкольных учреждений переданы в ЦРБ</w:t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чреждениях здравоохранения всего работает  364 чел, в т.ч.  38 врачей , 168 средних медработников.  Повысили квалификацию 11 врачей и 29 средних медработников. Не повышали свою квалификацию 5 и более лет 1 врач и 13 ср. медработников (из них 6 пенсионеров). Доля аттестованных врачей 39%, доля аттестованных средних медработников 63%. На сегодняшний день имеется потребность во врачах: акушер-гинеколог, терапевт, невролог, психиатр. </w:t>
        <w:tab/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республиканского бюджета финансируются республиканские целевые программы: туберкулез, сахарный диабет, природо – очаговые инфекции, Дети Удмуртии, АНТИ – ВИЧ/СПИД, ИППП (инфекции, передающиеся половым путем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текущий ремонт израсходовано   1 млн.  руб. , 300 тыс.рублей — на подготовку ЦРБ и ФАПов к лицензированию. Новая лицензия получена 13.01.2011 года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йоне 37 работающих специалистов в области физической культуры и спорта, из них 15 чел. с высшим образованием. Значительно возросла численность занимающихся спортом по сравнению с 2005 годом,  в 2010 году эта цифра достигла  до 3015 человек.  Большим толчком  для этого послужило строительство и реконструкция спортивных объектов. 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 населения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оживает более 4200 пенсионеров (средний размер пенсий возрос на 7.7% и составил 6596.3 руб.), 2419 семей с детьми, 75% из них нуждается в поддержке государства. Более 30 различных видов пособий и компенсаций выплачивается через Отдел социальной защиты населения. Расходы на социальную защиту возросли по сравнению с 2009 годом на 33% и составили 32 млн.рублей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году около 6.5 тыс. граждан нашего района получили различные виды социальной помощи и услуг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  2 раза по сравнению с 2009 годом увеличилось финансирование мер  социальной поддержки по жилищно-коммунальным услугам льготным категориям граждан в виде ежемесячной денежной компенсации и составило 12 млн.рублей. Это говорит о том, что правом на получение мер социальной поддержки  по ЖКУ в виде ЕДК смогли воспользоваться  большинство граждан льготных категорий ( 2900 человек против 1780 человек в 2009 году)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населения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уменьшился с 3% в 2009 году до 1,99 % в 2010 году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мягчить остроту проблемы трудоустройства позволила грамотная организация работы по реализации Ведомственной целевой программы дополнительных мероприятий, направленных на снижение напряженности  на рынке труда (ВЦП) в Вавожском районе.             С целью выполнения   программы центром занятости  проведена большая работа по трудоустройству безработных граждан на временные, общественные работы, содействию самозанятости, профессиональной переподготовке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ременные работы, имеющие социально значимую направленность, были организованы на  предприятиях района, находящихся под угрозой массовых высвобождений работников, по этому направлению было задействовано 596 челове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ВЦП на таких предприятиях как СХПК колхоз «Колос», Вавожский хлебокомбинат, находящихся под угрозой массового увольнения, организовано опережающее профессиональное обучение по профессиям: «оператор машинного доения» для 30 работников и по профессии  «пекарь» для 10 работников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направлению центра занятости в 2010 году получили профессию 98 безработных граждан.</w:t>
      </w:r>
    </w:p>
    <w:p>
      <w:pPr>
        <w:pStyle w:val="Normal"/>
        <w:tabs>
          <w:tab w:val="clear" w:pos="709"/>
          <w:tab w:val="left" w:pos="825" w:leader="none"/>
        </w:tabs>
        <w:ind w:left="15" w:right="0" w:hanging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приобретения опыта работы 14 выпускников учебных заведений, обратившихся в центр занятости с целью поиска работы, трудоустроены по программе «стажировка».  </w:t>
      </w:r>
    </w:p>
    <w:p>
      <w:pPr>
        <w:pStyle w:val="Normal"/>
        <w:tabs>
          <w:tab w:val="clear" w:pos="709"/>
          <w:tab w:val="left" w:pos="825" w:leader="none"/>
        </w:tabs>
        <w:ind w:left="15" w:right="0" w:hanging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бщественных работах в рамках ВЦП приняло участие 167 чел. </w:t>
      </w:r>
    </w:p>
    <w:p>
      <w:pPr>
        <w:pStyle w:val="Normal"/>
        <w:tabs>
          <w:tab w:val="clear" w:pos="709"/>
          <w:tab w:val="left" w:pos="825" w:leader="none"/>
        </w:tabs>
        <w:ind w:left="15" w:right="0" w:hanging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0 году получили финансовую помощь и  направлено на самозанятость 85 чел. Граждане, получившие финансовую помощь на организацию самозанятости,  в дальнейшем создали 46 дополнительных рабочих мест для трудоустройства безработных граждан.  </w:t>
      </w:r>
    </w:p>
    <w:p>
      <w:pPr>
        <w:pStyle w:val="Normal"/>
        <w:ind w:left="0" w:right="0" w:firstLine="58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shd w:fill="FFFFFF" w:val="clear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и искусство</w:t>
      </w:r>
    </w:p>
    <w:p>
      <w:pPr>
        <w:pStyle w:val="TextBodyIndent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бот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 учреждений культуры и искусства Вавожского района  в 2010г. проводилась по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ероприятия в рамках праздн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90 - лети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сти Удмурт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мероприятия, посвященных 65-летию Победы в Великой Отечественной войне.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  <w:tab/>
        <w:tab/>
      </w:r>
    </w:p>
    <w:p>
      <w:pPr>
        <w:pStyle w:val="TextBodyIndent"/>
        <w:spacing w:lineRule="atLeast" w:line="100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проведено 2605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сновными проблемами остаются - слабая материально-техническая база структурных подразделений, требуется капитальный ремонт зданий, особенно в с.Какмож, обновление костюмов, пополнение  библиотечных фондов. Из трех имеющихся единиц автотранспорта — две единицы необходимо списать и  1 требует ремон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общественного порядка и обществе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0 году количество зарегистрированных преступлений уменьшилось на 14,2% и составило 218   (на10 тыс. населения количество совершенных преступлений составило 125 против 146 в 2009 год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9,7%  уменьшилось количество тяжких  и  особо  тяжких  преступлений. Их удельный вес в общем количестве преступности составил 12,8%, по республике данный показатель составляет 22,7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более распространенным видом преступлений против собственности остаются кражи имущества. Всего зарегистрировано 93 факта, это на 3,1% меньше  прошл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раживает ситуация с преступностью среди несовершеннолетних, на учете по делам несовершеннолетних состоит  24 человека. За отчетный год несовершеннолетними было совершено 22  преступления, рост составил 3.4 раза. Большинство подростков, совершивших преступления, живут в  неблагополучных семьях. Пользуясь безнадзорностью допоздна гуляют на улице, употребляют спиртные напитки,  в последующем совершают преступление, или сами становятся жертвами преступления. В отношении несовершеннолетних так же наблюдается рост преступлений с 18 в 2009 году до 30 в 2010 г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в целом итоги социально-экономического развития района за 2010 год, можно отметить, что год был сложным (особенно по сельскому хозяйству). Но ситуация благодаря общим усилиям была управляемая, спада производства не допущено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еще раз сказать слова благодарности жителям района, руководителям, специалистам, труженикам предприятий, учреждений за проделанную работу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ководству Республики огромное спасибо за помощь, поддержку и внимание к району.</w:t>
      </w:r>
    </w:p>
    <w:p>
      <w:pPr>
        <w:pStyle w:val="TextBodyIndent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воей стороны мы и впредь постараемся оправдывать такое доверие хорошими показателями в труде, так как за этими показателями следует улучшение жизненного уровня населения нашего района. 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350" w:right="640" w:gutter="0" w:header="0" w:top="480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060"/>
        </w:tabs>
        <w:ind w:left="40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540"/>
        </w:tabs>
        <w:ind w:left="55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280"/>
        </w:tabs>
        <w:ind w:left="6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;Times New Roman" w:hAnsi="Bookman Old Style;Times New Roman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1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;Times New Roman" w:hAnsi="Bookman Old Style;Times New Roman" w:cs="Bookman Old Style;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 w:eastAsia="ru-RU"/>
    </w:rPr>
  </w:style>
  <w:style w:type="paragraph" w:styleId="Style19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37Z</dcterms:created>
  <dc:creator/>
  <dc:description/>
  <dc:language>en-US</dc:language>
  <cp:lastModifiedBy/>
  <cp:lastPrinted>2011-03-17T17:29:00Z</cp:lastPrinted>
  <cp:revision>0</cp:revision>
  <dc:subject/>
  <dc:title/>
</cp:coreProperties>
</file>