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грамме комплексного развития сист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утилизации (захоронению) твердых бытовых от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972"/>
        <w:gridCol w:w="972"/>
        <w:gridCol w:w="972"/>
        <w:gridCol w:w="972"/>
        <w:gridCol w:w="972"/>
        <w:gridCol w:w="3404"/>
        <w:gridCol w:w="26"/>
      </w:tblGrid>
      <w:tr>
        <w:trPr>
          <w:trHeight w:val="332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млн.руб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 руб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строительство мусоросортировочной станции с. Вав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анитарно-экологических норм. Ввод станции позволит уменьшить до 15% объем ТБО, подлежащий захоронению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временного накопления ТБО в населенных пунктах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анитарно-экологических норм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техники для сбора Т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обслуживания на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46:00Z</dcterms:created>
  <dc:creator>AD</dc:creator>
  <dc:description/>
  <dc:language>en-US</dc:language>
  <cp:lastModifiedBy>AD</cp:lastModifiedBy>
  <cp:lastPrinted>2011-04-25T16:40:00Z</cp:lastPrinted>
  <dcterms:modified xsi:type="dcterms:W3CDTF">2011-03-15T13:07:00Z</dcterms:modified>
  <cp:revision>13</cp:revision>
  <dc:subject/>
  <dc:title>                                                                                                                                                                  Приложение1 к </dc:title>
</cp:coreProperties>
</file>