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616161"/>
          <w:sz w:val="28"/>
          <w:szCs w:val="28"/>
        </w:rPr>
      </w:pPr>
      <w:bookmarkStart w:id="0" w:name="pasp1"/>
      <w:bookmarkEnd w:id="0"/>
      <w:r>
        <w:rPr>
          <w:rStyle w:val="StrongEmphasis"/>
          <w:color w:val="616161"/>
          <w:sz w:val="28"/>
          <w:szCs w:val="28"/>
        </w:rPr>
        <w:t xml:space="preserve">ПАСПОРТ </w:t>
      </w:r>
      <w:r>
        <w:rPr>
          <w:sz w:val="28"/>
          <w:szCs w:val="28"/>
        </w:rPr>
        <w:br/>
      </w:r>
      <w:r>
        <w:rPr>
          <w:rStyle w:val="StrongEmphasis"/>
          <w:color w:val="616161"/>
          <w:sz w:val="28"/>
          <w:szCs w:val="28"/>
        </w:rPr>
        <w:t>программы комплексного развития систем коммунальной инфраструктуры муниципального образования « Вавожский район»</w:t>
      </w:r>
      <w:r>
        <w:rPr>
          <w:sz w:val="28"/>
          <w:szCs w:val="28"/>
        </w:rPr>
        <w:br/>
      </w:r>
      <w:r>
        <w:rPr>
          <w:rStyle w:val="StrongEmphasis"/>
          <w:color w:val="616161"/>
          <w:sz w:val="28"/>
          <w:szCs w:val="28"/>
        </w:rPr>
        <w:t>на 2011 – 2015 гг.</w:t>
      </w:r>
    </w:p>
    <w:p>
      <w:pPr>
        <w:pStyle w:val="Normal"/>
        <w:jc w:val="center"/>
        <w:rPr>
          <w:rStyle w:val="StrongEmphasis"/>
          <w:color w:val="616161"/>
          <w:sz w:val="28"/>
          <w:szCs w:val="28"/>
        </w:rPr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6842"/>
      </w:tblGrid>
      <w:tr>
        <w:trPr/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:</w:t>
            </w:r>
          </w:p>
        </w:tc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Программа комплексного развития систем коммунальной инфраструктуры муниципального образования «Вавожский район» на период 2011-2015 гг. (далее - Программ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рограммы:</w:t>
            </w:r>
          </w:p>
        </w:tc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Федеральный закон от 30.12.2004 №210-ФЗ «Об основах регулирования тарифов организаций коммунального комплекс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Устав муниципального образования «Вавожский район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Отдел по строительству и  жилищно-коммунальному хозяйству администрации муниципального образования «Вавожский район», организации коммунального комплек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:</w:t>
            </w:r>
          </w:p>
        </w:tc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Развитие систем коммунальной инфраструктуры и объектов, используемых для утилизации (захоронения) твердых бытовых отходов, в целях обеспечения потребностей жилищного и промышленного строительства, повышения качества оказываемых услуг, улучшения экологической ситу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</w:tc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 </w:t>
            </w:r>
            <w:r>
              <w:rPr>
                <w:sz w:val="28"/>
                <w:szCs w:val="28"/>
              </w:rPr>
              <w:t>- строительство и модернизация систем коммунальной инфраструктуры и объектов, используемых для утилизации (захоронения) твердых бытовых отход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- обеспечение возможности подключения к системам коммунальной инфраструктуры   вновь   создаваемых (реконструируемых) объектов недвижимости;        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- замена устаревшего и изношенного оборуд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- внедрение новых технолог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- привлечение    инвестиций    из    различных</w:t>
              <w:br/>
              <w:t>источников финансирования для развития   систем</w:t>
              <w:br/>
              <w:t>коммунальной инфраструк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- снижение износа объектов коммунальной инфраструк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 xml:space="preserve">- снижение издержек и повышение качества коммунальных услу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2011 - 2015 гг.</w:t>
            </w:r>
          </w:p>
        </w:tc>
      </w:tr>
      <w:tr>
        <w:trPr/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:</w:t>
            </w:r>
          </w:p>
        </w:tc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Прогнозный объем финансирования программы составляет – 219,15  млн. руб.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г. – 1,65 млн. руб., 2012г. – 19,6 млн. руб., 2013г. – 42,1млн. руб., 2014г. – 63,2 млн. руб., 2015г. – 92,6 млн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 xml:space="preserve">Организации коммунального комплекса </w:t>
            </w:r>
          </w:p>
        </w:tc>
      </w:tr>
      <w:tr>
        <w:trPr/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Реализация мероприятий по развитию систем водоснабжения и водоотведения позволит к 2015 год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- обеспечить возможность подключения к системам водоснабжения  объектов жилищного строительства  в объеме 15,1 тыс.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за период 2011-2015 год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- обеспечить устойчивую работу систем водоснабжения и водоотведения и приема стоков для вновь застраиваемых и реконструируемых объек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- осуществить строительство централизованного водоснабжения и водоотведения вновь застраиваемых жилых микрорайон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- переложить</w:t>
            </w:r>
            <w:r>
              <w:rPr>
                <w:sz w:val="28"/>
                <w:szCs w:val="28"/>
                <w:lang w:val="en-US"/>
              </w:rPr>
              <w:t xml:space="preserve"> 32</w:t>
            </w:r>
            <w:r>
              <w:rPr>
                <w:sz w:val="28"/>
                <w:szCs w:val="28"/>
              </w:rPr>
              <w:t xml:space="preserve">  км водопроводных с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- снизить степень износа основных фонд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- снизить аварийность на водопроводных сет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 xml:space="preserve">- снизить аварийность на канализационных сетях;     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- уменьшить потери при транспортировке воды до потреб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 </w:t>
            </w:r>
            <w:r>
              <w:rPr>
                <w:sz w:val="28"/>
                <w:szCs w:val="28"/>
              </w:rPr>
              <w:t>- улучшить качественные показатели услуг водоснабжения и водоотве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водоподготов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- обеспечить требование всех экологических нормативов, в связи с применением новых эффективных технологий очистки сточных вод и обработки осад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- осуществить выполнение энергосберегающих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- увеличить процент населения, обеспеченного централизованным водоснабжением и водоотвед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Реализация мероприятий по развитию системы теплоснабжения позволит к 2015 год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             </w:t>
            </w:r>
            <w:r>
              <w:rPr>
                <w:sz w:val="28"/>
                <w:szCs w:val="28"/>
              </w:rPr>
              <w:t>- произвести модернизацию -  4,0 км  тепловых с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 </w:t>
            </w:r>
            <w:r>
              <w:rPr>
                <w:sz w:val="28"/>
                <w:szCs w:val="28"/>
              </w:rPr>
              <w:t>- снизить уровень аварийности на тепловых сет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- снизить процент износа тепловых сетей и оборудова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     </w:t>
            </w:r>
            <w:r>
              <w:rPr>
                <w:sz w:val="28"/>
                <w:szCs w:val="28"/>
              </w:rPr>
              <w:t>- провести монтаж 6 модульных котель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Реализация мероприятий по утилизации (захоронению) твердых бытовых отходов (ТБО) позволи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- ввести в эксплуатацию  мусоросортировочную станцию ТБ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:</w:t>
            </w:r>
          </w:p>
        </w:tc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Контроль за исполнением Программы осуществляется Вавожским районным Советом депутатов, администрацией муниципального образования «Вавожский район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23:00Z</dcterms:created>
  <dc:creator>AD</dc:creator>
  <dc:description/>
  <cp:keywords/>
  <dc:language>en-US</dc:language>
  <cp:lastModifiedBy>AD</cp:lastModifiedBy>
  <cp:lastPrinted>2011-03-22T09:36:00Z</cp:lastPrinted>
  <dcterms:modified xsi:type="dcterms:W3CDTF">2011-03-22T05:37:00Z</dcterms:modified>
  <cp:revision>13</cp:revision>
  <dc:subject/>
  <dc:title>ПАСПОРТ </dc:title>
</cp:coreProperties>
</file>