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Приложение </w:t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к отчету об исполнении целевой программы</w:t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«Развитие системы образования муниципального</w:t>
      </w:r>
    </w:p>
    <w:p>
      <w:pPr>
        <w:pStyle w:val="Normal"/>
        <w:jc w:val="right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образования «Вавожский район» на 2007-2010 годы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тог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еализации целевой программы развития системы образования Вавожского район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07 – 2010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Реструктуризация сети образовательных учреждений район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4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 год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 год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 - 1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 - 13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чальных школ-детских садов-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х школ-детских садов-4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 садов - 1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х садов - 12</w:t>
            </w:r>
          </w:p>
        </w:tc>
      </w:tr>
      <w:tr>
        <w:trPr>
          <w:trHeight w:val="4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. образования-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.образования-2</w:t>
            </w:r>
          </w:p>
        </w:tc>
      </w:tr>
      <w:tr>
        <w:trPr>
          <w:trHeight w:val="24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– 36 ОУ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– 31 О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Анализ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социально-экономического развития системы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u w:val="single"/>
        </w:rPr>
        <w:t>образования Вавожского района в 2007-2010 гг.</w:t>
      </w:r>
      <w:r>
        <w:rPr/>
        <w:tab/>
        <w:tab/>
      </w:r>
    </w:p>
    <w:tbl>
      <w:tblPr>
        <w:tblW w:w="100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260"/>
        <w:gridCol w:w="1260"/>
        <w:gridCol w:w="1260"/>
        <w:gridCol w:w="1270"/>
      </w:tblGrid>
      <w:tr>
        <w:trPr>
          <w:trHeight w:val="719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3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образовате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ы, 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школы, в т.ч. школы-с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ы при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одленно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-компл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ы-компл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ассы-компл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-компл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ы-компл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ассы-компл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>
          <w:trHeight w:val="7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-ся, посещающих кружки в учреждениях дополните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>
          <w:trHeight w:val="4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т в 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численность детей </w:t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детей </w:t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т в общеобразовательных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общеобразовательными шко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3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юджет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05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74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5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14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ающих, всего</w:t>
            </w:r>
          </w:p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center" w:pos="4569" w:leader="none"/>
              </w:tabs>
              <w:snapToGrid w:val="false"/>
              <w:spacing w:lineRule="atLeast" w:line="240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  <w:tab w:val="center" w:pos="4677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ind w:left="54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 xml:space="preserve">Информация о подвозе учащихся 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42"/>
        <w:gridCol w:w="1242"/>
        <w:gridCol w:w="1242"/>
        <w:gridCol w:w="125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школьного автотранспор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бусов, задействованных в регулярном подвозе школьни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е соответствует требованиям ГОС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кольных автобусных маршру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возимых уча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проездных бил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начения показателя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полняемости классов в разрезе муниципальных образований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177800</wp:posOffset>
                </wp:positionV>
                <wp:extent cx="3513455" cy="2981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1"/>
                            </w:tblGrid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Завьяловский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,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Кезкий                   Малопург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Шарканский          Якшур-Бодьинский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,0-1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Алнашский             Красногор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Вавожский             Селтинский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,0-12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ебесский              Сюмс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Сарапуль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раховский              Кияс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Игринский               Кизнерский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,0-11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Воткинский             Можг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Каракулинский       Юкамен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лазовский             Ув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Балезински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село) 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рски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(село)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,4-8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мбар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. Ижевск - 22,8     г.Воткинск – 23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.Можга – 22,8       г.Глазов – 24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.Сарапул – 23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34.75pt;mso-wrap-distance-left:9pt;mso-wrap-distance-right:0pt;mso-wrap-distance-top:0pt;mso-wrap-distance-bottom:0pt;margin-top:14pt;mso-position-vertical-relative:text;margin-left:290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1"/>
                      </w:tblGrid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Завьяловский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,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езкий                   Малопурги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Шарканский          Якшур-Бодьинский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,0-1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лнашский             Красногор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Вавожский             Селтинский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,0-12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ебесский              Сюмс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арапуль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аховский              Киясов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Игринский               Кизнерский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,0-11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откинский             Можг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аракулинский       Юкамен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лазовский             Уви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Балезинский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ело) 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рский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(село)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,4-8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мбар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. Ижевск - 22,8     г.Воткинск – 23,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.Можга – 22,8       г.Глазов – 24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.Сарапул – 23,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редняя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полняемость классов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конец 2010 года)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ельские школы – 12,1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ские школы - 22,8 </w:t>
        <w:br/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начения показателя численности учащихс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 одного учителя в разрезе муниципальных образований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posOffset>3686810</wp:posOffset>
                </wp:positionH>
                <wp:positionV relativeFrom="paragraph">
                  <wp:posOffset>100330</wp:posOffset>
                </wp:positionV>
                <wp:extent cx="3513455" cy="2995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1"/>
                            </w:tblGrid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Балезинский          Камбар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Игринский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,1-10,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Вавожский            Малопург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Завьяловский       Якшур-Бодьински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  9,3 - 9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Увинский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Алнашский            Селтинский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Кезский                 Сюмсинский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,0-1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раховский              Шаркан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Дебесский               Кизнерский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,2-7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Воткинский             Можг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Красногорский       Юкаме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Сарапульский         Яр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лазовский             Кияс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Каракулинский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,6-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. Ижевск - 16,9     г.Воткинск – 16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.Можга – 16,1       г.Глазов – 16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.Сарапул – 1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35.9pt;mso-wrap-distance-left:9pt;mso-wrap-distance-right:0pt;mso-wrap-distance-top:0pt;mso-wrap-distance-bottom:0pt;margin-top:7.9pt;mso-position-vertical-relative:text;margin-left:290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1"/>
                      </w:tblGrid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Балезинский          Камбар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Игринский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,1-10,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авожский            Малопурги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Завьяловский       Якшур-Бодьинский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  9,3 - 9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Увинский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Алнашский            Селтинский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Кезский                 Сюмсинский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,0-1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аховский              Шарка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Дебесский               Кизнерский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,2-7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откинский             Можг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расногорский       Юкаме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арапульский         Яр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лазовский             Киясо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Каракулинский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,6-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. Ижевск - 16,9     г.Воткинск – 16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.Можга – 16,1       г.Глазов – 16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.Сарапул – 16,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РЕДНЕЕ ЗНАЧЕНИЕ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Р – 11,9 (2010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10,8 (2009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ФО – 11,1 (2009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Ф  - 11,9 (2009)</w:t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Монтаж системы автоматической пожарной сигнализации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гнезащитная обработка чердаков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701"/>
        <w:gridCol w:w="1631"/>
        <w:gridCol w:w="1649"/>
        <w:gridCol w:w="1670"/>
        <w:gridCol w:w="2297"/>
      </w:tblGrid>
      <w:tr>
        <w:trPr>
          <w:trHeight w:val="654" w:hRule="exac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У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истемы автоматической пожарной сигнализации, огнезащитная обработка чердаков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ад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Объем средств, </w:t>
      </w:r>
    </w:p>
    <w:p>
      <w:pPr>
        <w:pStyle w:val="Normal"/>
        <w:spacing w:lineRule="atLeast" w:line="2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финансируемых из всех источников финансирования </w:t>
      </w:r>
    </w:p>
    <w:p>
      <w:pPr>
        <w:pStyle w:val="Normal"/>
        <w:spacing w:lineRule="atLeast" w:line="240"/>
        <w:jc w:val="center"/>
        <w:rPr/>
      </w:pP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804"/>
        <w:gridCol w:w="1997"/>
        <w:gridCol w:w="1997"/>
        <w:gridCol w:w="2007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 том числе,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убвенция, всего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е средств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спубликанские средств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средства муниципального бюджет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внебюджетные средств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55,7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8,1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9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,2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2,8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9,1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3,8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2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2,6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4,9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2,5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68,7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,6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96,1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59,2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4,6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56,3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11,1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8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89,3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3,5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1,7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оля бюджета народного образования </w:t>
      </w:r>
    </w:p>
    <w:p>
      <w:pPr>
        <w:pStyle w:val="Normal"/>
        <w:jc w:val="center"/>
        <w:rPr/>
      </w:pPr>
      <w:r>
        <w:rPr/>
        <w:t>от консолидированного бюджета района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2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 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 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 год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,1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,6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,2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,0%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 xml:space="preserve">Структура видов затрат в общей сумме расходов 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328"/>
        <w:gridCol w:w="876"/>
        <w:gridCol w:w="1048"/>
        <w:gridCol w:w="691"/>
        <w:gridCol w:w="1236"/>
        <w:gridCol w:w="876"/>
        <w:gridCol w:w="1260"/>
        <w:gridCol w:w="693"/>
      </w:tblGrid>
      <w:tr>
        <w:trPr>
          <w:trHeight w:val="332" w:hRule="exac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трат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од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0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начисления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862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3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9764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565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61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1,5</w:t>
            </w:r>
          </w:p>
        </w:tc>
      </w:tr>
      <w:tr>
        <w:trPr>
          <w:trHeight w:val="250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учреждений (с коммунальными услугами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722,4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2,8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583,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,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221,7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,6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9922,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2,3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62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899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23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506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,8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2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27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130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93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0725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84" w:right="0" w:hanging="0"/>
              <w:jc w:val="center"/>
              <w:rPr/>
            </w:pPr>
            <w:r>
              <w:rPr/>
              <w:t>131519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84" w:right="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84" w:right="0" w:hanging="0"/>
              <w:jc w:val="center"/>
              <w:rPr/>
            </w:pPr>
            <w:r>
              <w:rPr/>
              <w:t>15840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84" w:right="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84" w:right="0" w:hanging="0"/>
              <w:jc w:val="center"/>
              <w:rPr/>
            </w:pPr>
            <w:r>
              <w:rPr/>
              <w:t>62474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84" w:right="0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кращение штатных единиц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2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 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 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 год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 ед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 ед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 ед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 ед.</w:t>
            </w:r>
          </w:p>
        </w:tc>
      </w:tr>
      <w:tr>
        <w:trPr/>
        <w:tc>
          <w:tcPr>
            <w:tcW w:w="10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: 147 единиц</w:t>
            </w:r>
          </w:p>
        </w:tc>
      </w:tr>
    </w:tbl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 xml:space="preserve">Динамика доли педагогических  работников с высшим образованием 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095"/>
        <w:gridCol w:w="2095"/>
        <w:gridCol w:w="2095"/>
        <w:gridCol w:w="2105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6-20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7-200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8-20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9-201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 педагог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55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56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57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ителя школ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66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68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69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71%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питатели детских сад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2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3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6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0" w:right="0" w:firstLine="708"/>
        <w:jc w:val="center"/>
        <w:rPr/>
      </w:pPr>
      <w:r>
        <w:rPr/>
        <w:t>Количество молодых специалистов, приступивших к работе в ОУ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2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6-200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7-200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8-200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9-201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4,6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5,4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6,5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7,4%</w:t>
            </w:r>
          </w:p>
        </w:tc>
      </w:tr>
    </w:tbl>
    <w:p>
      <w:pPr>
        <w:pStyle w:val="Normal"/>
        <w:ind w:left="0" w:right="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jc w:val="center"/>
        <w:rPr/>
      </w:pPr>
      <w:r>
        <w:rPr/>
        <w:t>Количество работающих педагогов-пенсионеров по возрасту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2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6-200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7-200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8-200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9-201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8,2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9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0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0%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ля педагогических работников</w:t>
      </w:r>
    </w:p>
    <w:p>
      <w:pPr>
        <w:pStyle w:val="Normal"/>
        <w:ind w:left="0" w:right="0" w:firstLine="708"/>
        <w:jc w:val="center"/>
        <w:rPr/>
      </w:pPr>
      <w:r>
        <w:rPr/>
        <w:t>дневных общеобразовательных учреждений пенсионного возраста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1"/>
        <w:gridCol w:w="3503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вожский район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4%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%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2%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7%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Средний возраст педагогов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2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6-200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7-200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8-200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9-201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39,6л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40,2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41,7 л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42,4 года</w:t>
            </w:r>
          </w:p>
        </w:tc>
      </w:tr>
    </w:tbl>
    <w:p>
      <w:pPr>
        <w:pStyle w:val="Normal"/>
        <w:ind w:left="0" w:right="0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jc w:val="center"/>
        <w:rPr/>
      </w:pPr>
      <w:r>
        <w:rPr/>
        <w:t>Количество педагогов, имеющих стаж работы более 20 лет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2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6-200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7-200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8-200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09-201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45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48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53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51%</w:t>
            </w:r>
          </w:p>
        </w:tc>
      </w:tr>
    </w:tbl>
    <w:p>
      <w:pPr>
        <w:pStyle w:val="Normal"/>
        <w:ind w:left="0" w:right="0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jc w:val="center"/>
        <w:rPr/>
      </w:pPr>
      <w:r>
        <w:rPr/>
        <w:t>Самые «старые» коллективы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2683"/>
      </w:tblGrid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лекти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раст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У Какможская СО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 лет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У Тыловыл-Пельгинская СО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 лет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ДОУ детский сад «Солнышко» с.Нюрдор-Коть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 лет</w:t>
            </w:r>
          </w:p>
        </w:tc>
      </w:tr>
      <w:tr>
        <w:trPr/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ДОУ детский сад «Тополек» с.Какмож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казатели успешности обучения и качества знаний обучающихся 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70"/>
        <w:gridCol w:w="2167"/>
        <w:gridCol w:w="1773"/>
        <w:gridCol w:w="386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ый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 успеш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 качеств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% успешности обучения </w:t>
            </w:r>
          </w:p>
          <w:p>
            <w:pPr>
              <w:pStyle w:val="Normal"/>
              <w:ind w:left="-108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пускников 9 и 11 кл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06 – 2007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07 – 2008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08 – 2009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,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09 – 20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9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Информация </w:t>
      </w:r>
    </w:p>
    <w:p>
      <w:pPr>
        <w:pStyle w:val="Normal"/>
        <w:jc w:val="center"/>
        <w:rPr/>
      </w:pPr>
      <w:r>
        <w:rPr/>
        <w:t>об устройстве выпускников основного общего и среднего (полного) общего образования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744"/>
        <w:gridCol w:w="3865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Учебный год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 охвата всеми формами обучения выпускников         9 класс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% охвата всеми формам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учения  выпускнико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класса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06 – 2007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98,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07 – 2008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 xml:space="preserve">92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66,4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08 – 2009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99,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97,1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09 – 2010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10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98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Результаты участия школ в республиканских олимпиадах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744"/>
        <w:gridCol w:w="3865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Учебный год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участнико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победителей и призеров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06 – 2007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07 – 2008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 xml:space="preserve">11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08 – 2009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09 – 2010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Районный Центр детского творчества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4"/>
        <w:gridCol w:w="1746"/>
        <w:gridCol w:w="1746"/>
        <w:gridCol w:w="1746"/>
        <w:gridCol w:w="17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бъедин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базе школ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занимающихс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нимающихся на базе школ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8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Количество воспитанников ДЮСШ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2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 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8 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 год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8 че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5 че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5 че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1 чел.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,2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,5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,2%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Спартакиада школьников Удмуртской Республики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5"/>
        <w:gridCol w:w="210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 г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 г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 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 год</w:t>
            </w:r>
          </w:p>
        </w:tc>
      </w:tr>
      <w:tr>
        <w:trPr>
          <w:trHeight w:val="48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мест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  <w:p>
            <w:pPr>
              <w:pStyle w:val="Normal"/>
              <w:ind w:left="0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ские игры (лыжные гонки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фестиваль (легкая атлетик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bidi w:val="0"/>
        <w:jc w:val="center"/>
        <w:rPr/>
      </w:pPr>
      <w:r>
        <w:rPr/>
        <w:t>Охват детей дошкольным образованием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4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ват детей. %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bidi w:val="0"/>
        <w:ind w:left="0" w:right="0" w:hanging="180"/>
        <w:jc w:val="center"/>
        <w:rPr/>
      </w:pPr>
      <w:r>
        <w:rPr/>
        <w:t>Количество детей, посещающих ДОУ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4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человек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8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6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8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ыполнение норм по основным продуктам питания воспитанников в ОУ</w:t>
      </w:r>
    </w:p>
    <w:p>
      <w:pPr>
        <w:pStyle w:val="Normal"/>
        <w:jc w:val="center"/>
        <w:rPr/>
      </w:pPr>
      <w:r>
        <w:rPr/>
        <w:t>(средние показатели по кварталам)</w:t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576"/>
        <w:gridCol w:w="1773"/>
        <w:gridCol w:w="1773"/>
        <w:gridCol w:w="1506"/>
      </w:tblGrid>
      <w:tr>
        <w:trPr>
          <w:trHeight w:val="746" w:hRule="exac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У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 выполнения норм по основным продуктам питания в 2010 году</w:t>
            </w:r>
          </w:p>
        </w:tc>
      </w:tr>
      <w:tr>
        <w:trPr/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варта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кварта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кварт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квартал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0,5  часов пребывания детей в О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нформация о затратах на питание воспитанников ОУ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по состоянию на 01.02.2011г.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252"/>
        <w:gridCol w:w="1892"/>
        <w:gridCol w:w="2880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ребность на питание 1 ребенка в день (руб.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ая стоимость питания 1 ребенка в день (руб.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счет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юдж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счет родительской пла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б.)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-2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-2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9:00Z</dcterms:created>
  <dc:creator>Тоня</dc:creator>
  <dc:description/>
  <dc:language>en-US</dc:language>
  <cp:lastModifiedBy>Тоня</cp:lastModifiedBy>
  <cp:lastPrinted>2011-03-18T09:57:00Z</cp:lastPrinted>
  <dcterms:modified xsi:type="dcterms:W3CDTF">2011-03-18T06:02:00Z</dcterms:modified>
  <cp:revision>12</cp:revision>
  <dc:subject/>
  <dc:title>Итоги</dc:title>
</cp:coreProperties>
</file>