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 2011 года                                                                                   № 358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состав Комиссии по делам несовершеннолетних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защите их прав при Администрации муниципального образования «Вавожский райо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 абзацами  2,3 пункта 10;  пункта 12;  подпунктов 1,5 пункта 14  Положения о комиссиях по делам несовершеннолетних и защите их прав в Удмуртской Республике, утверждённого  постановлением Правительства  Удмуртской Республики от 11 февраля 2008 года № 21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вожский районный Совет депутатов  р е ш а е т: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</w:rPr>
        <w:t xml:space="preserve">1. Ввести в состав   Комиссии  </w:t>
      </w:r>
      <w:r>
        <w:rPr>
          <w:sz w:val="28"/>
        </w:rPr>
        <w:t>по делам несовершеннолетних   и   защите их  прав при Администрации муниципального образования «Вавожский район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окрецова И.В.- начальника сектора по делам физкультуры и спорта Администрации  Вавож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Щёткина В.Г.- инспектора УИИ № 13 ФБУ МРУИИ №3 УФСИН России по Удмуртской Республике ( 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юпину Т.М. - районного педиатра МУЗ Вавожская ЦРБ (по согласованию).</w:t>
      </w:r>
    </w:p>
    <w:p>
      <w:pPr>
        <w:pStyle w:val="Normal"/>
        <w:jc w:val="both"/>
        <w:rPr/>
      </w:pPr>
      <w:r>
        <w:rPr>
          <w:sz w:val="28"/>
        </w:rPr>
        <w:t xml:space="preserve">2. Исключить из состава </w:t>
      </w:r>
      <w:r>
        <w:rPr>
          <w:b w:val="false"/>
          <w:bCs w:val="false"/>
          <w:sz w:val="28"/>
        </w:rPr>
        <w:t xml:space="preserve">комиссии  </w:t>
      </w:r>
      <w:r>
        <w:rPr>
          <w:sz w:val="28"/>
        </w:rPr>
        <w:t>по делам несовершеннолетних   и   защите  их прав при Администрации муниципального образования «Вавожский район»:  Орлову М.М.,  Колесникову М.С., Черенкову Л.А.</w:t>
      </w:r>
      <w:r>
        <w:rPr>
          <w:rFonts w:cs="Times New Roman"/>
          <w:sz w:val="28"/>
          <w:szCs w:val="28"/>
        </w:rPr>
        <w:t xml:space="preserve">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5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/>
  <cp:lastPrinted>2011-03-21T10:49:00Z</cp:lastPrinted>
  <dcterms:modified xsi:type="dcterms:W3CDTF">2011-03-21T06:50:02Z</dcterms:modified>
  <cp:revision>2</cp:revision>
  <dc:subject/>
  <dc:title/>
</cp:coreProperties>
</file>