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22 апреля  2011 года                                                                                   № 361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4 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отчете  Вавожского районного Совета депута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воей деятельности в 2010 году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слушав и обсудив доклад Главы муниципального образования «Вавожский район» Березина В.И. об итогах работы Вавожского районного Совета депутатов в 2010 году, 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widowControl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утвердить прилагаемый отчет Вавожского районного Совета депутатов о своей деятельности в 2010 году.</w:t>
      </w:r>
    </w:p>
    <w:p>
      <w:pPr>
        <w:pStyle w:val="Normal"/>
        <w:bidi w:val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ст согласования </w:t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роект решения Вавожского районного Совета депутатов </w:t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отчете  Вавожского районного Совета депутатов о своей деятельности </w:t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0 году».</w:t>
      </w:r>
    </w:p>
    <w:p>
      <w:pPr>
        <w:pStyle w:val="TextBodyIndent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осится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ой муниципального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ru-RU"/>
        </w:rPr>
        <w:t xml:space="preserve">образования  «Вавожский район»  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ru-RU"/>
        </w:rPr>
        <w:t>В.И. Берез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о  </w:t>
      </w:r>
      <w:r>
        <w:rPr>
          <w:sz w:val="28"/>
          <w:szCs w:val="28"/>
          <w:lang w:val="ru-RU"/>
        </w:rPr>
        <w:t xml:space="preserve">законности, правопорядку и 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  <w:lang w:val="ru-RU"/>
        </w:rPr>
        <w:t>местному самоуправлению                                                                 М.П.Мяснико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ппара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муниципального образования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депутатов и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авожский район»                                                                            А.Н.Северюх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08.04.2011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0-01T12:09:00Z</cp:lastPrinted>
  <dcterms:modified xsi:type="dcterms:W3CDTF">2009-07-01T17:38:00Z</dcterms:modified>
  <cp:revision>2</cp:revision>
  <dc:subject/>
  <dc:title/>
</cp:coreProperties>
</file>