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ab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Приложение к р</w:t>
      </w:r>
      <w:r>
        <w:rPr>
          <w:b w:val="false"/>
          <w:bCs w:val="false"/>
        </w:rPr>
        <w:t>ешени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Вавожского районн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от 18.03.2011 №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          </w:t>
      </w:r>
      <w:r>
        <w:rPr/>
        <w:t>Дополнения в план приватизаци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муниципального имущества муниципального образования «Вавожский район» на 2011 год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49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17"/>
        <w:gridCol w:w="2550"/>
        <w:gridCol w:w="3645"/>
        <w:gridCol w:w="1740"/>
        <w:gridCol w:w="34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>№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 xml:space="preserve">Наименование объекта,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>подлежащего приват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>Балансодержател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>Краткая характеристика объ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>Остаточна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 xml:space="preserve">объекта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bidi="ar-SA"/>
              </w:rPr>
              <w:t xml:space="preserve">Виды работ, связанные с подготовкой объекта к продаже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1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Трактор колесный «Беларусь» марки МТЗ-80П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  <w:t>МОУ Вавожская средняя общеобразовательная школа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1988 год выпуска, государственный регистрационный знак 25 83 УИ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-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Оценка рыночной стоимости произведена (25000 руб)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2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Трактор гусенич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марки ДТ-75М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  <w:t>МОУ Вавожская средняя общеобразовательная школа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1987 год выпуска, государственный регистрационный знак 25 84 УИ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-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Оценка рыночной стоимости произведена (26000 руб)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  <w:t>3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омещения №3, №4 (1-й этаж) в административном здании с объектами социально-культурного назначения (с. Брызгалово </w:t>
            </w:r>
          </w:p>
          <w:p>
            <w:pPr>
              <w:pStyle w:val="TextBody"/>
              <w:snapToGrid w:val="false"/>
              <w:rPr/>
            </w:pPr>
            <w:r>
              <w:rPr/>
              <w:t>ул. Молодежная д. 4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  <w:t>Муниципальная казна Вавожского района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Здание (кирпичное), двухэтажное 1989 года постройки, общей площадью 636,7 кв.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Площадь отчуждаемых помещений  №3, №4 - 20,0 кв.м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Здания на 01.03.2011 — 1751318,32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4"/>
                <w:lang w:val="ru-RU" w:bidi="ar-SA"/>
              </w:rPr>
              <w:t>отчуждаемых помещений  №3, №4 — 55012,4 руб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  <w:t xml:space="preserve">Оценка рыночной стоимости 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23:00Z</dcterms:created>
  <dc:creator>1</dc:creator>
  <dc:description/>
  <dc:language>en-US</dc:language>
  <cp:lastModifiedBy/>
  <cp:lastPrinted>2011-03-18T14:35:00Z</cp:lastPrinted>
  <dcterms:modified xsi:type="dcterms:W3CDTF">2007-10-18T11:40:53Z</dcterms:modified>
  <cp:revision>3</cp:revision>
  <dc:subject/>
  <dc:title>                                                               </dc:title>
</cp:coreProperties>
</file>