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                 </w:t>
      </w:r>
      <w:r>
        <w:rPr>
          <w:rFonts w:eastAsia="Times New Roman" w:cs="Times New Roman"/>
          <w:color w:val="auto"/>
          <w:sz w:val="20"/>
          <w:szCs w:val="24"/>
          <w:lang w:val="ru-RU" w:bidi="ar-SA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0"/>
          <w:szCs w:val="24"/>
          <w:lang w:val="ru-RU" w:bidi="ar-SA"/>
        </w:rPr>
        <w:t>Приложение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0"/>
          <w:szCs w:val="24"/>
          <w:lang w:val="ru-RU" w:bidi="ar-SA"/>
        </w:rPr>
        <w:t>к решению Вавожского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0"/>
          <w:szCs w:val="24"/>
          <w:lang w:val="ru-RU" w:bidi="ar-SA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0"/>
          <w:szCs w:val="24"/>
          <w:lang w:val="ru-RU" w:bidi="ar-SA"/>
        </w:rPr>
        <w:t>районного Совета депутатов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0"/>
          <w:szCs w:val="24"/>
          <w:lang w:val="ru-RU" w:bidi="ar-SA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0"/>
          <w:szCs w:val="24"/>
          <w:lang w:val="ru-RU" w:bidi="ar-SA"/>
        </w:rPr>
        <w:t>от  25.11.2011 № 376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Дополнительное соглашение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к контракту с главой Администрации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муниципального образования  «Вавожский район»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Иноземцевой Татьяной Васильевной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. Вавож                                                                                                                    25.11.2011г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овет депутатов муниципального образования «Вавожский район» в лице Главы муниципального образования «Вавожский район» Березина Вячеслава Ивановича, именуемый в дальнейшем «Работодатель», действующий на основании Устава муниципального образования «Вавожский район», с одной стороны, и Гражданка Российской Федерации Иноземцева Татьяна Васильевна, назначенная на муниципальную должность муниципальной службы главы Администрации муниципального образования «Вавожский район» решением Вавожского районного Совета депутатов от 10 ноября 2006 г. № 8 «О назначении главы Администрации муниципального образования «Вавожский район», именуемый в дальнейшем «Работник», с другой стороны, заключили настоящее дополнительное соглашение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В преамбуле контракта слово «муниципальную» исключ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В абзаце 2 пункта 1 статьи 3 слова «по занимаемой муниципальной должности муниципальной службы» заменить словами «по занимаемой должности муниципальной служб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В абзаце 6 пункта 1 статьи 3 слова «муниципальных» и «государственных» исключ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В пункте 2 статьи 5 и абзаце 2 статьи 8 слова  «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ru-RU" w:bidi="ar-SA"/>
        </w:rPr>
        <w:t>Законом Удмуртской Республики от 25.02.1999 г. № 749-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en-US" w:bidi="ar-SA"/>
        </w:rPr>
        <w:t>I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ru-RU" w:bidi="ar-SA"/>
        </w:rPr>
        <w:t xml:space="preserve"> «О муниципальной службе в Удмуртской Республике» заменить словами «Законом Удмуртской Республики от 20 марта 2008 года № 10-РЗ «О муниципальной службе в Удмуртской Республике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В статью  6 внести следующие изменения:</w:t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1) в абзаце 2 слова «9040 рублей» заменить словами «10260 рублей»;</w:t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2) в абзаце 7 слова «20 процентов» заменить словами «15 процентов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bidi="ar-SA"/>
        </w:rPr>
        <w:t>Настоящее дополнительное соглашение вступает в силу с 1 октября 2011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000000"/>
          <w:sz w:val="24"/>
          <w:szCs w:val="20"/>
          <w:lang w:val="ru-RU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bidi="ar-SA"/>
        </w:rPr>
        <w:t>Настоящее дополнительное соглашение составлено в трех экземплярах, имеющих одинаковую юридическую силу, каждый из которых подписывается сторонами, по одному находится у сторон, третий  направляется в кадровую службу Администрации Вавожского района.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                 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  <w:t>Адреса, реквизиты и подписи сторон: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5205"/>
      </w:tblGrid>
      <w:tr>
        <w:trPr/>
        <w:tc>
          <w:tcPr>
            <w:tcW w:w="4545" w:type="dxa"/>
            <w:tcBorders/>
          </w:tcPr>
          <w:p>
            <w:pPr>
              <w:pStyle w:val="Normal"/>
              <w:tabs>
                <w:tab w:val="clear" w:pos="708"/>
                <w:tab w:val="left" w:pos="216" w:leader="none"/>
              </w:tabs>
              <w:snapToGrid w:val="false"/>
              <w:spacing w:lineRule="exact" w:line="278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Работодатель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napToGrid w:val="false"/>
              <w:spacing w:lineRule="exact" w:line="278"/>
              <w:jc w:val="both"/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bidi="ar-SA"/>
              </w:rPr>
              <w:t>Березин Вячеслав Иванович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exact" w:line="278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bidi="ar-SA"/>
              </w:rPr>
              <w:t>(Ф.И.О.)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exact" w:line="278"/>
              <w:jc w:val="both"/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bidi="ar-SA"/>
              </w:rPr>
              <w:t>25 ноября 2011 года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exact" w:line="278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u w:val="none"/>
                <w:lang w:val="ru-RU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0"/>
                <w:szCs w:val="24"/>
                <w:u w:val="none"/>
                <w:lang w:val="ru-RU" w:bidi="ar-S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exact" w:line="278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exact" w:line="278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bidi="ar-SA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exact" w:line="278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exact" w:line="278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exact" w:line="278"/>
              <w:jc w:val="both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ru-RU" w:bidi="ar-SA"/>
              </w:rPr>
              <w:t xml:space="preserve">Вавожский районный Совет депутатов 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exact" w:line="278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Удмуртская Республика, Вавожский район, с.Вавож, ул. Интернациональная, 45а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exact" w:line="278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5205" w:type="dxa"/>
            <w:tcBorders/>
          </w:tcPr>
          <w:p>
            <w:pPr>
              <w:pStyle w:val="Normal"/>
              <w:tabs>
                <w:tab w:val="clear" w:pos="708"/>
                <w:tab w:val="left" w:pos="216" w:leader="none"/>
              </w:tabs>
              <w:snapToGrid w:val="false"/>
              <w:spacing w:lineRule="exact" w:line="278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Работник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exact" w:line="278"/>
              <w:jc w:val="both"/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bidi="ar-SA"/>
              </w:rPr>
              <w:t>Иноземцева Татьяна Васильевна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exact" w:line="278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u w:val="none"/>
                <w:lang w:val="ru-RU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none"/>
                <w:lang w:val="ru-RU" w:bidi="ar-SA"/>
              </w:rPr>
              <w:t>(</w:t>
            </w:r>
            <w:r>
              <w:rPr>
                <w:rFonts w:eastAsia="Times New Roman" w:cs="Times New Roman"/>
                <w:color w:val="auto"/>
                <w:sz w:val="20"/>
                <w:szCs w:val="20"/>
                <w:u w:val="none"/>
                <w:lang w:val="ru-RU" w:bidi="ar-SA"/>
              </w:rPr>
              <w:t>Ф.И.О.)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exact" w:line="278"/>
              <w:jc w:val="both"/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bidi="ar-SA"/>
              </w:rPr>
              <w:t>25 ноября 2011 года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exact" w:line="278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u w:val="none"/>
                <w:lang w:val="ru-RU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u w:val="none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u w:val="none"/>
                <w:lang w:val="ru-RU" w:bidi="ar-S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exact" w:line="278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exact" w:line="278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ru-RU" w:bidi="ar-SA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exact" w:line="278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exact" w:line="278"/>
              <w:jc w:val="both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ru-RU" w:bidi="ar-SA"/>
              </w:rPr>
              <w:t>Иноземцева Татьяна Васильевна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exact" w:line="278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аспорт серия  9404   № 508148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exact" w:line="278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выдан Вавожским РОВД 18.01.2005 г.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exact" w:line="278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Адрес: УР, Вавожский район, с.Вавож,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exact" w:line="278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ул. Советская, д.111-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600" w:footer="0" w:bottom="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FR2">
    <w:name w:val="FR2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16:00Z</dcterms:created>
  <dc:creator>Name</dc:creator>
  <dc:description/>
  <dc:language>en-US</dc:language>
  <cp:lastModifiedBy>Name</cp:lastModifiedBy>
  <cp:lastPrinted>2001-01-01T08:10:00Z</cp:lastPrinted>
  <dcterms:modified xsi:type="dcterms:W3CDTF">2007-04-13T04:10:00Z</dcterms:modified>
  <cp:revision>5</cp:revision>
  <dc:subject/>
  <dc:title>Дополнительное соглашение</dc:title>
</cp:coreProperties>
</file>