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616161"/>
          <w:sz w:val="28"/>
          <w:szCs w:val="28"/>
          <w:lang w:val="en-US"/>
        </w:rPr>
      </w:pPr>
      <w:bookmarkStart w:id="0" w:name="vved"/>
      <w:bookmarkEnd w:id="0"/>
      <w:r>
        <w:rPr>
          <w:rStyle w:val="StrongEmphasis"/>
          <w:color w:val="616161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616161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расположен в юго-западной части Удмуртской Республики,</w:t>
      </w:r>
      <w:r>
        <w:rPr>
          <w:color w:val="000000"/>
          <w:sz w:val="28"/>
          <w:szCs w:val="28"/>
        </w:rPr>
        <w:t xml:space="preserve"> территория Муниципального образования  «</w:t>
      </w:r>
      <w:r>
        <w:rPr>
          <w:sz w:val="28"/>
          <w:szCs w:val="28"/>
        </w:rPr>
        <w:t>Вавожский район</w:t>
      </w:r>
      <w:r>
        <w:rPr>
          <w:color w:val="000000"/>
          <w:sz w:val="28"/>
          <w:szCs w:val="28"/>
        </w:rPr>
        <w:t>» составляет 1679 км</w:t>
      </w:r>
      <w:r>
        <w:rPr>
          <w:color w:val="000000"/>
          <w:position w:val="4"/>
          <w:sz w:val="28"/>
          <w:szCs w:val="28"/>
        </w:rPr>
        <w:t>2</w:t>
      </w:r>
      <w:r>
        <w:rPr>
          <w:color w:val="000000"/>
          <w:sz w:val="28"/>
          <w:szCs w:val="28"/>
        </w:rPr>
        <w:t>,  население района – 18,23 тыс. человек, проживающих в 69 населенных пункта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рганизаций бюджетной сферы района – 127, в т.ч. школ - 18, детских садов – 12, медицинских учреждений – 29; учреждений культуры – 48; учреждений органов управления– 12, прочих организаций – 8.</w:t>
      </w:r>
    </w:p>
    <w:p>
      <w:pPr>
        <w:pStyle w:val="Normal"/>
        <w:jc w:val="both"/>
        <w:rPr/>
      </w:pPr>
      <w:r>
        <w:rPr>
          <w:sz w:val="28"/>
          <w:szCs w:val="28"/>
        </w:rPr>
        <w:t>Тенденции последнего времени свидетельствуют о том, что в районе  активно развивается жилищно-гражданское строительство с освоением, как старых, раннее занятых площадей, так и новых микрорайонов. Все это подтверждает необходимость системного программного подхода к обеспечению развития систем коммунальной инфраструктуры и объектов, используемых для утилизации (захоронения) твердых бытов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комплексного развития систем коммунальной инфраструктуры муниципального образования «Вавожский район» на период 2011- 2015 гг. разработана во исполнение Федерального закона от 30 декабря 2004 г. № 210-ФЗ «Об основах регулирования тарифов организаций коммунального комплекса» и предусматривает развернутый план действий, направленный на обеспечение потребностей жилищного и промышленного строительства, повышение качества оказываемых услуг, улучшение экологической ситуации на территории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ка Программы вызвана необходимостью освоения новых территорий для комплексного жилищного строительства,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современной системы ценообразования, повышения эффективности градостроительны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станет основанием для осуществления бюджетной политики муниципального образования «Вавожский район» в сфере развития коммунальной инфраструктуры, привлечения целевых средств республиканского и федерального бюджетов, средств институциональных и частных инвес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разработана в соответствии с Программой социально-экономического развития Вавожского района на 2010-2014 годы на основе прогнозных данных об объемах и локализации жилищно-гражданского строительства, данных о текущем состоянии и перспективах функционирования систем коммунальной инфраструктуры и объектов, используемых для утилизации (захоронения) твердых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граммы будут формироваться инвестиционные программы организаций коммунального комплекса по развитию систем водоснабжения и водоотведения, систем теплоснабжения и объектов, используемых для утилизации (захоронения) твердых бытовых отходов, являющиеся важнейшим элементом системы тарифного регулирования.</w:t>
      </w:r>
    </w:p>
    <w:p>
      <w:pPr>
        <w:pStyle w:val="Normal"/>
        <w:jc w:val="both"/>
        <w:rPr>
          <w:rStyle w:val="StrongEmphasis"/>
          <w:color w:val="616161"/>
          <w:sz w:val="28"/>
          <w:szCs w:val="28"/>
        </w:rPr>
      </w:pPr>
      <w:r>
        <w:rPr>
          <w:sz w:val="28"/>
          <w:szCs w:val="28"/>
        </w:rPr>
        <w:t>Результатом реализации Программы будет строительство новых и модернизация существующих систем коммунальной инфраструктуры и объектов, используемых для утилизации (захоронения) твердых бытовых отходов. В результате повысится качество предоставляемых услуг, улучшится экологическая ситуация на территории района, будет обеспечена возможность осуществления массового жилищного и гражданского строительства.</w:t>
      </w:r>
      <w:bookmarkStart w:id="1" w:name="razv1"/>
      <w:bookmarkEnd w:id="1"/>
    </w:p>
    <w:p>
      <w:pPr>
        <w:pStyle w:val="Normal"/>
        <w:numPr>
          <w:ilvl w:val="0"/>
          <w:numId w:val="0"/>
        </w:numPr>
        <w:outlineLvl w:val="0"/>
        <w:rPr>
          <w:rStyle w:val="StrongEmphasis"/>
          <w:color w:val="61616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616161"/>
          <w:sz w:val="28"/>
          <w:szCs w:val="28"/>
        </w:rPr>
      </w:pPr>
      <w:r>
        <w:rPr>
          <w:rStyle w:val="StrongEmphasis"/>
          <w:color w:val="616161"/>
          <w:sz w:val="28"/>
          <w:szCs w:val="28"/>
        </w:rPr>
        <w:t>1. Развитие систем водоснабжения и водоот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color w:val="61616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ы водоснабжения и водоотведения являются важнейшей неотъемлемой частью коммунальной инфраструктуры и имеют решающее значение в обеспечении жизнедеятельности и развития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сть дальнейшего строительства и модернизации систем водоснабжения и водоотведения обусловлена потребностями жилищного и промышленного строительства, ужесточающимися требованиями к качеству услуг, экологическим последствиям их предо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ые и количественные параметры процесса развития систем водоснабжения и водоотведения определены на основе анализа их текущего состояния и проблем функционирования, объемов и локализации жилищно-гражданского строитель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i/>
          <w:i/>
          <w:iCs/>
          <w:color w:val="616161"/>
          <w:sz w:val="28"/>
          <w:szCs w:val="28"/>
        </w:rPr>
      </w:pPr>
      <w:r>
        <w:rPr>
          <w:sz w:val="28"/>
          <w:szCs w:val="28"/>
        </w:rPr>
      </w:r>
      <w:bookmarkStart w:id="2" w:name="syst11"/>
      <w:bookmarkStart w:id="3" w:name="syst11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i/>
          <w:iCs/>
          <w:color w:val="616161"/>
          <w:sz w:val="28"/>
          <w:szCs w:val="28"/>
        </w:rPr>
        <w:t>1.1 Система водоснабжени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i/>
          <w:i/>
          <w:iCs/>
          <w:color w:val="61616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холодного водоснабжения в районе осуществляют как специализированные предприятия коммунального хозяйства, так и сельскохозяйственные предприятия. Подавляющее большинство потребителей получают услугу холодного водоснабжения от ООО  «Вавожское ЖКХ», которое оказывает данную услугу в муниципальных образованиях «Вавожское», «Гурезь-Пудгинское», «Волипельгтнское», «Брызгал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о-питьевое и производственно-техническое водоснабжение района осуществляется исключительно за счет использования подземных вод. Эксплуатация подземных вод осуществляется посредством одиночных скважин, имеется один групповой водозобор в с. Вавож. Подземные воды подаются в разводящие водопроводные сети к потребителям. Первые скважины были пробурены в 1937 году. Основная часть скважин бурились в 1960-8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водоснабжения состоит из следующих функциональных элементов:</w:t>
      </w:r>
    </w:p>
    <w:p>
      <w:pPr>
        <w:pStyle w:val="Normal"/>
        <w:rPr/>
      </w:pPr>
      <w:r>
        <w:rPr>
          <w:sz w:val="28"/>
          <w:szCs w:val="28"/>
        </w:rPr>
        <w:t>- водозаборные скважины, количество действующих скважин 112 шт., в том числе обслуживаемых предприятиями ЖКХ 44 ш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StrongEmphasis"/>
          <w:i/>
          <w:iCs/>
          <w:color w:val="616161"/>
          <w:sz w:val="28"/>
          <w:szCs w:val="28"/>
        </w:rPr>
        <w:t xml:space="preserve">водопроводные сети. </w:t>
      </w:r>
      <w:r>
        <w:rPr>
          <w:sz w:val="28"/>
          <w:szCs w:val="28"/>
        </w:rPr>
        <w:t>В настоящее время протяженность водопроводных сетей составляет 249 км, в т.ч. обслуживаемых предприятиями ЖКХ 90 км.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i/>
          <w:iCs/>
          <w:color w:val="616161"/>
          <w:sz w:val="28"/>
          <w:szCs w:val="28"/>
        </w:rPr>
        <w:t>Техническое состояние системы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ическое состояние системы водоснабжения характеризуется высокой степенью износа  водопроводных сетей и технологического оборудования. Протяженность ветхих   муниципальных водопроводных сетей 50 км, что составляет 5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ряде случаев высокая степень износа  оборудования приводит к ситуациям, сопряженным с риском возникновения  аварий. Аварийность на водопроводных сетях   превышает 0.88 аварии на 1 км сетей в год. В 2010 году произошло 80 порывов водопроводных се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Style w:val="StrongEmphasis"/>
          <w:color w:val="616161"/>
          <w:sz w:val="28"/>
          <w:szCs w:val="28"/>
        </w:rPr>
        <w:t>Основные проблемы функционирования системы водоснабжения:</w:t>
      </w:r>
    </w:p>
    <w:p>
      <w:pPr>
        <w:pStyle w:val="Normal"/>
        <w:rPr/>
      </w:pPr>
      <w:r>
        <w:rPr>
          <w:sz w:val="28"/>
          <w:szCs w:val="28"/>
        </w:rPr>
        <w:t>- высокая степень износа  оборудования функциональных элементов системы;</w:t>
        <w:br/>
        <w:t>- не безопасный метод обеззараживания исходной воды;</w:t>
        <w:br/>
        <w:t>- высокая ресурсоемкость производства;</w:t>
        <w:br/>
        <w:t>- отсутствие резерва мощности;</w:t>
        <w:br/>
        <w:t>- низкая степень автоматизации производственных процессов;</w:t>
        <w:br/>
        <w:t>- низкая энергоэффективность оборудования;</w:t>
        <w:br/>
        <w:t>- низкая надежность источника энергоснабжения;</w:t>
        <w:br/>
        <w:t>- высокие показатели аварийности на сетях;</w:t>
        <w:br/>
        <w:t>- высокие потери воды при транспортировке;</w:t>
        <w:br/>
        <w:t>- отсутствие резервных и кольцевых водопроводных линий;</w:t>
        <w:br/>
        <w:t>- отсутствие резервного источника водоснабжения;</w:t>
        <w:br/>
        <w:t>- в 15 населенных пунктах района отсутствует централизованное водоснабжение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i/>
          <w:i/>
          <w:iCs/>
          <w:color w:val="616161"/>
          <w:sz w:val="28"/>
          <w:szCs w:val="28"/>
        </w:rPr>
      </w:pPr>
      <w:r>
        <w:rPr>
          <w:sz w:val="28"/>
          <w:szCs w:val="28"/>
        </w:rPr>
      </w:r>
      <w:bookmarkStart w:id="4" w:name="syst12"/>
      <w:bookmarkStart w:id="5" w:name="syst12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i/>
          <w:i/>
          <w:iCs/>
          <w:color w:val="616161"/>
          <w:sz w:val="28"/>
          <w:szCs w:val="28"/>
        </w:rPr>
      </w:pPr>
      <w:r>
        <w:rPr>
          <w:rStyle w:val="StrongEmphasis"/>
          <w:i/>
          <w:iCs/>
          <w:color w:val="616161"/>
          <w:sz w:val="28"/>
          <w:szCs w:val="28"/>
        </w:rPr>
        <w:t>1.2 Система водоотведени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i/>
          <w:i/>
          <w:iCs/>
          <w:color w:val="61616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истема водоотведения имеется лишь в с. Нюрдор-Котья,  которая осуществляет сбор, транспортировку, очистку, обеззараживание сточных вод, поступающих от населения, торфопредприятия, организаций и учреждений. В остальных населенных пунктах района  в том числе  и районном центре с. Вавож централизованной канализационной сети не имеется.  На предприятиях, организациях и учреждениях, многоквартирных жилых домах жидкие бытовые отходы сбрасываются в выгреба с последующим вывозом их на очистные сооружения с. Нюрдор-Ко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ко бытовые стоки из выгребов попадают в водоносный горизонт, что приводит к загрязнению нитратами водоносного горизонта, Практически по всем скважинам с. Вавож наблюдается повышенное содержание нитратов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color w:val="616161"/>
          <w:sz w:val="28"/>
          <w:szCs w:val="28"/>
        </w:rPr>
        <w:t>Техническое состояние системы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системы водоотведения характеризуется высокой степенью износа зданий, канализационных сетей и технологического оборудования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color w:val="616161"/>
          <w:sz w:val="28"/>
          <w:szCs w:val="28"/>
        </w:rPr>
        <w:t>Основные проблемы  системы водоотведения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Style w:val="StrongEmphasis"/>
          <w:color w:val="616161"/>
          <w:sz w:val="28"/>
          <w:szCs w:val="28"/>
        </w:rPr>
        <w:t xml:space="preserve">- </w:t>
      </w:r>
      <w:r>
        <w:rPr>
          <w:rStyle w:val="StrongEmphasis"/>
          <w:b w:val="false"/>
          <w:color w:val="616161"/>
          <w:sz w:val="28"/>
          <w:szCs w:val="28"/>
        </w:rPr>
        <w:t>отсутствие системы водоотведения в с. Вавож;</w:t>
      </w:r>
    </w:p>
    <w:p>
      <w:pPr>
        <w:pStyle w:val="Normal"/>
        <w:rPr/>
      </w:pPr>
      <w:r>
        <w:rPr>
          <w:sz w:val="28"/>
          <w:szCs w:val="28"/>
        </w:rPr>
        <w:t>- высокая степень износа зданий и оборудования функциональных элементов  существующей системы;</w:t>
        <w:br/>
        <w:t>- недостаточная степень техногенной надежности;</w:t>
        <w:br/>
        <w:t>- небезопасная система обеззараживания стоков;</w:t>
        <w:br/>
        <w:t>- отсутствие резерва мощности;</w:t>
        <w:br/>
        <w:t>- низкая энергоэффективность оборудования;</w:t>
        <w:br/>
        <w:t>- применяемые технологии не обеспечивают очистку стоков до значений предельно допустимой концентрации.</w:t>
        <w:br/>
      </w:r>
    </w:p>
    <w:p>
      <w:pPr>
        <w:pStyle w:val="Normal"/>
        <w:rPr/>
      </w:pPr>
      <w:r>
        <w:rPr>
          <w:sz w:val="28"/>
          <w:szCs w:val="28"/>
        </w:rPr>
        <w:t>Мероприятия сформированы с учетом потребности муниципального образования «Вавожский район» в услугах водоснабжения и водоотведения, требуемым уровнем качества и надежности работы систем водоснабжения и водоотведения при соразмерных затратах и экологических последствиях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i/>
          <w:i/>
          <w:iCs/>
          <w:color w:val="616161"/>
          <w:sz w:val="28"/>
          <w:szCs w:val="28"/>
        </w:rPr>
      </w:pPr>
      <w:r>
        <w:rPr>
          <w:sz w:val="28"/>
          <w:szCs w:val="28"/>
        </w:rPr>
      </w:r>
      <w:bookmarkStart w:id="6" w:name="syst13"/>
      <w:bookmarkStart w:id="7" w:name="syst13"/>
      <w:bookmarkEnd w:id="7"/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i/>
          <w:i/>
          <w:iCs/>
          <w:color w:val="616161"/>
          <w:sz w:val="28"/>
          <w:szCs w:val="28"/>
        </w:rPr>
      </w:pPr>
      <w:r>
        <w:rPr>
          <w:rStyle w:val="StrongEmphasis"/>
          <w:i/>
          <w:iCs/>
          <w:color w:val="616161"/>
          <w:sz w:val="28"/>
          <w:szCs w:val="28"/>
        </w:rPr>
        <w:t>1.3 Оценка прироста нагрузки систем водоснабжения и водоотведени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i/>
          <w:i/>
          <w:iCs/>
          <w:color w:val="61616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прироста нагрузки систем водоснабжения и водоотведения в связи с необходимостью обеспечения потребностей жилищно-гражданского строительства выполнена в соответствии с Программой социально-экономического развития Вавожского района на 2010-2014 годы на основе прогнозных данных об объемах и локализации жилищно-гражданск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оценки прироста нагрузки систем водоснабжения и водоотведения и в связи с необходимостью обеспечения потребностей жилищно-гражданского строительства, с учетом основных планировочных направлений застройки города разработаны мероприятия, направленные на обеспечение потребностей в услугах водоснабжения и водоотведения строящихся и реконструируемых объектов. Вышеназванные мероприятия также включены в план мероприятий Программы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616161"/>
          <w:sz w:val="28"/>
          <w:szCs w:val="28"/>
        </w:rPr>
        <w:t>Реализация плана мероприятий Программы по развитию систем водоснабжения и водоотведения позволит:</w:t>
      </w:r>
      <w:r>
        <w:rPr>
          <w:sz w:val="28"/>
          <w:szCs w:val="28"/>
        </w:rPr>
        <w:br/>
        <w:t xml:space="preserve">- обеспечить возможность подключения к системам водоснабжения  объектов жилищного строительства  в объеме 15119 м2 за период 2011-2015 г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ить возможность подключения объектов социальной сферы: детского сада с. Вавож, плавательного бассейна, инфекционного отделения ЦРБ, </w:t>
        <w:br/>
        <w:t>- обеспечить устойчивую работу систем водоснабжения и водоотведения;</w:t>
        <w:br/>
        <w:t>- осуществить строительство централизованного водоснабжения  вновь застраиваемых жилых микрорайонов;</w:t>
        <w:br/>
        <w:t>- переложить 32  км водопроводных сетей;</w:t>
        <w:br/>
        <w:t>- снизить степень износа основных фондов предприятия ;</w:t>
        <w:br/>
        <w:t>- снизить аварийность на водопроводных сетях до 0,5 повреждений на 1 км в год;</w:t>
        <w:br/>
        <w:t>- уменьшить потери при транспортировке воды до потребителей ;</w:t>
        <w:br/>
        <w:t>- обеспечить надежность и бесперебойность работы объектов водоснабжения и водоотведения;</w:t>
        <w:br/>
        <w:t>- заменить технологическое оборудование очистных сооружений и насосных станций на более производительное и современное;</w:t>
        <w:br/>
        <w:t>- улучшить качественные показатели услуг водоснабжения и водоотведения;</w:t>
        <w:br/>
        <w:t>- исключить возможность срыва водоснабжения и водоотведения в отдельных населенных пунктах из-за поломки оборудования;</w:t>
        <w:br/>
        <w:t xml:space="preserve">- обеспечить требование всех экологических нормативов, в связи с применением новых эффективных технологий очистки сточных вод и обработки осадка; </w:t>
        <w:br/>
        <w:t>- осуществить выполнение природоохранных и энергосберегающих мероприятий.</w:t>
      </w:r>
    </w:p>
    <w:p>
      <w:pPr>
        <w:pStyle w:val="Style15"/>
        <w:tabs>
          <w:tab w:val="clear" w:pos="708"/>
          <w:tab w:val="left" w:pos="2160" w:leader="none"/>
        </w:tabs>
        <w:jc w:val="center"/>
        <w:rPr/>
      </w:pPr>
      <w:bookmarkStart w:id="8" w:name="razvit2"/>
      <w:bookmarkEnd w:id="8"/>
      <w:r>
        <w:rPr>
          <w:rStyle w:val="StrongEmphasis"/>
          <w:i/>
          <w:sz w:val="28"/>
          <w:szCs w:val="28"/>
        </w:rPr>
        <w:t>2. Развитие системы теплоснабж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истема теплоснабжения потребителей муниципального образования «Вавожский район» включает:</w:t>
        <w:br/>
        <w:t>- централизованные источники с транспортом тепла через  распределительные тепловые сети;</w:t>
        <w:br/>
        <w:t>- централизованное теплоснабжение от отопительных котельных различной принадлежности с транспортом тепла через локальные тепловые сети, примыкающие к котельным;</w:t>
        <w:br/>
        <w:t>- децентрализованное теплоснабжение (подомовое) от домовых котельных или отопительных печей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Количество котельных всего  32 шт. На обслуживании предприятиями ЖКХ  9 газовых котельных, 6 угольных. На балансе бюджетных организаций 16 котельных на угле, электроотопительных установок – 2 шт., индивидуальное газовое отопление – 2 учреждения, на  печном отоплении (дрова) – 18 учрежден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 Вавожском районе существует две организации жилищно-коммунального хозяйства, которые обеспечивают теплоснабжение: ООО «Вавожское ЖКХ» обслуживает объекты в с.Вавож, с. Нюрдор-Котья и в населенных пунктах района, МУП ЖКХ «Какмож» — с.Какмож,  Характеристика системы теплоснабжения ЖКХ района приведена в табл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</w:t>
      </w:r>
    </w:p>
    <w:p>
      <w:pPr>
        <w:pStyle w:val="3f3f3f3f3f3f3f3f3f3f3f3f3f3f3f3f3f3f"/>
        <w:numPr>
          <w:ilvl w:val="0"/>
          <w:numId w:val="0"/>
        </w:numPr>
        <w:ind w:left="284" w:right="284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истемы теплоснабжения </w:t>
      </w:r>
      <w:r>
        <w:rPr>
          <w:b/>
          <w:i/>
          <w:sz w:val="28"/>
          <w:szCs w:val="28"/>
          <w:u w:val="single"/>
        </w:rPr>
        <w:t>ООО «Вавожское ЖК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119"/>
        <w:gridCol w:w="1384"/>
        <w:gridCol w:w="1369"/>
        <w:gridCol w:w="1313"/>
        <w:gridCol w:w="1361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4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диница измерения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сего по Вавожскому ЖКХ</w:t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азовые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ельные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гольные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ельные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тельных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установленная мощность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тлов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тепловой энергии, в т.ч.: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7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нужды котельных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%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%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%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тепловой энерги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 тепловых сетях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,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7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7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7%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%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%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й отпуск тепловой энерги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5,2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73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топлив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у.т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,8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3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51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,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электроэнерги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ч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580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редни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условного топлив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у.т./Гкал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1,12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7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5,73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1,83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1</w:t>
            </w:r>
          </w:p>
        </w:tc>
      </w:tr>
      <w:tr>
        <w:trPr>
          <w:trHeight w:val="580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мальны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работки (от общей по данному типу котельных)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г.у.т./Гкал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6,6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7,15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7%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,11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5%</w:t>
            </w:r>
          </w:p>
        </w:tc>
      </w:tr>
      <w:tr>
        <w:trPr>
          <w:trHeight w:val="565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аксимальны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работки (от общей по данному типу котельных)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г.у.т./Гкал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140,37%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101,77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11%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,17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9,8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%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оэнергии на выработку тепловой энергии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/Гкал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8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4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 первичного контур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апливаемый объем, всего, в т.ч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>тыс.м</w:t>
            </w:r>
            <w:r>
              <w:rPr>
                <w:position w:val="3"/>
                <w:sz w:val="22"/>
                <w:szCs w:val="16"/>
              </w:rPr>
              <w:t>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1,0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%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1,0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2%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организаци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7,37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6%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,28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%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7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%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,6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%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,3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9%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215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-производственного персонал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балансовая стоимость котельных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основных фондов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3f3f3f3f3f3f3f3f3f3f3f3f3f3f3f3f3f3f"/>
        <w:numPr>
          <w:ilvl w:val="0"/>
          <w:numId w:val="0"/>
        </w:numPr>
        <w:ind w:left="284" w:right="284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истемы теплоснабжения </w:t>
      </w:r>
      <w:r>
        <w:rPr>
          <w:b/>
          <w:sz w:val="28"/>
          <w:szCs w:val="28"/>
        </w:rPr>
        <w:t xml:space="preserve">МУП ЖКХ «Какмож» </w:t>
      </w:r>
    </w:p>
    <w:p>
      <w:pPr>
        <w:pStyle w:val="Normal"/>
        <w:jc w:val="center"/>
        <w:rPr/>
      </w:pPr>
      <w:r>
        <w:rPr/>
        <w:t>.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654"/>
        <w:gridCol w:w="1928"/>
        <w:gridCol w:w="1626"/>
      </w:tblGrid>
      <w:tr>
        <w:trPr>
          <w:trHeight w:val="373" w:hRule="atLeast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73" w:hRule="atLeast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тельных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установленная мощность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тлов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тепловой энергии, в т.ч.: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,7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нужды котельных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4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%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тепловой энерги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66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 тепловых сетях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6%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й отпуск тепловой энерги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23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топлив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у.т.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7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электроэнерги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ч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80" w:hRule="atLeast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редни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условного топлив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у.т./Гкал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3,24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1</w:t>
            </w:r>
          </w:p>
        </w:tc>
      </w:tr>
      <w:tr>
        <w:trPr>
          <w:trHeight w:val="580" w:hRule="atLeast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мальны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работки (от общей по данному типу котельных)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г.у.т./Гкал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2,7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3</w:t>
            </w:r>
          </w:p>
        </w:tc>
      </w:tr>
      <w:tr>
        <w:trPr>
          <w:trHeight w:val="565" w:hRule="atLeast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аксимальны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работки (от общей по данному типу котельных)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г.у.т./Гкал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4,11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1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оэнергии на выработку тепловой энергии 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/Гкал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9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 первичного контур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апливаемый объем, всего, в т.ч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>тыс.м</w:t>
            </w:r>
            <w:r>
              <w:rPr>
                <w:position w:val="3"/>
                <w:sz w:val="22"/>
                <w:szCs w:val="16"/>
              </w:rPr>
              <w:t>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24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%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организаци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7%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,1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%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персонала, в т.ч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балансовая стоимость котельных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основных фондов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3f3f3f3f3f3f3f3f3f3f3f3f3f3f3f3f3f3f"/>
        <w:rPr/>
      </w:pPr>
      <w:r>
        <w:rPr>
          <w:sz w:val="28"/>
          <w:szCs w:val="28"/>
        </w:rPr>
        <w:t xml:space="preserve">Характеристика системы теплоснабжения </w:t>
      </w:r>
      <w:r>
        <w:rPr>
          <w:b/>
          <w:sz w:val="28"/>
          <w:szCs w:val="28"/>
        </w:rPr>
        <w:t xml:space="preserve"> с.Нюрдор-Кокья</w:t>
      </w:r>
    </w:p>
    <w:p>
      <w:pPr>
        <w:pStyle w:val="3f3f3f3f3f3f3f3f3f3f3f3f3f3f3f3f3f3f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615"/>
        <w:gridCol w:w="1916"/>
        <w:gridCol w:w="1614"/>
      </w:tblGrid>
      <w:tr>
        <w:trPr>
          <w:trHeight w:val="373" w:hRule="atLeast"/>
        </w:trPr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73" w:hRule="atLeast"/>
        </w:trPr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тельных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установленная мощность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тлов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тепловой энергии, в т.ч.: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8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нужды котельных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%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тепловой энергии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,0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 тепловых сетях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%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й отпуск тепловой энергии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,0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топлив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у.т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25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6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ия электроэнергии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ч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</w:tr>
      <w:tr>
        <w:trPr>
          <w:trHeight w:val="580" w:hRule="atLeast"/>
        </w:trPr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редни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условного топлив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у.т./Гкал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3,07%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5</w:t>
            </w:r>
          </w:p>
        </w:tc>
      </w:tr>
      <w:tr>
        <w:trPr>
          <w:trHeight w:val="580" w:hRule="atLeast"/>
        </w:trPr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инимальны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работки (от общей по данному типу котельных)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г.у.т./Гкал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аксимальный КПД котельных брутто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работки (от общей по данному типу котельных)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%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г.у.т./Гкал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оэнергии на выработку тепловой энергии 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/Гкал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 первичного контур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апливаемый объем, всего, в т.ч.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>тыс.м</w:t>
            </w:r>
            <w:r>
              <w:rPr>
                <w:position w:val="3"/>
                <w:sz w:val="22"/>
                <w:szCs w:val="16"/>
              </w:rPr>
              <w:t>3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4,5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7%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организации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9%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  <w:u w:val="single"/>
              </w:rPr>
              <w:t>тыс.м</w:t>
            </w:r>
            <w:r>
              <w:rPr>
                <w:position w:val="3"/>
                <w:sz w:val="22"/>
                <w:szCs w:val="16"/>
                <w:u w:val="single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,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4%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персонала, в т.ч.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балансовая стоимость котельных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ind w:left="28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основных фондов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%</w:t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>Основными задачами Программы в сфере теплоснабжения являются:</w:t>
        <w:br/>
        <w:t>- повышение надежности работы системы теплоснабжения;</w:t>
        <w:br/>
        <w:t>- обеспечение сетями теплоснабжения новых строительных площадок под детский сад в с. Вавож, плавательный бассей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возможно при реализации мероприятий на тепловых сетях и теплоисточниках. В приложении № 2 приводится перечень, сроки, ожидаемая стоимость и ежегодные затраты выполнения мероприятий по строительству и модернизации системы теплоснабжения.</w:t>
      </w:r>
    </w:p>
    <w:p>
      <w:pPr>
        <w:pStyle w:val="Normal"/>
        <w:rPr>
          <w:rStyle w:val="StrongEmphasis"/>
          <w:i/>
          <w:i/>
          <w:color w:val="616161"/>
          <w:sz w:val="28"/>
          <w:szCs w:val="28"/>
        </w:rPr>
      </w:pPr>
      <w:bookmarkStart w:id="9" w:name="razv3"/>
      <w:bookmarkEnd w:id="9"/>
      <w:r>
        <w:rPr>
          <w:rStyle w:val="StrongEmphasis"/>
          <w:i/>
          <w:color w:val="616161"/>
          <w:sz w:val="28"/>
          <w:szCs w:val="28"/>
        </w:rPr>
        <w:t>3. Развитие объектов, используемых для утилизации (захоронения) твердых бытовых отходов</w:t>
      </w:r>
    </w:p>
    <w:p>
      <w:pPr>
        <w:pStyle w:val="Normal"/>
        <w:rPr>
          <w:rStyle w:val="StrongEmphasis"/>
          <w:i/>
          <w:i/>
          <w:color w:val="61616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Федерального закона от 6.10.2003 № 131 «Об общих принципах организации местного самоуправления в Российской Федерации» организация утилизации и переработки бытовых отходов относится к полномочиям органов местного самоуправления муниципальных образований.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sz w:val="28"/>
          <w:szCs w:val="28"/>
        </w:rPr>
        <w:t>Основные проблемы функционирования свалок</w:t>
      </w:r>
      <w:r>
        <w:rPr>
          <w:rStyle w:val="StrongEmphasis"/>
          <w:rFonts w:cs="Arial" w:ascii="Arial" w:hAnsi="Arial"/>
          <w:color w:val="616161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итуации в области обращения с отходами в населенных пунктах  Вавожского района выявил ряд основных пробле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ответствие свалок экологическим и санитарно-гигиеническим норма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тсутствие у предприятий, эксплуатирующих свалки, лицензий</w:t>
      </w:r>
      <w:r>
        <w:rPr>
          <w:sz w:val="28"/>
          <w:szCs w:val="28"/>
        </w:rPr>
        <w:t xml:space="preserve"> по сбору, использованию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езвреживанию, транспортировке, размещению опасных отход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большого количества несанкционированных свалок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унктов по сбору вторичного сырь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ышеперечисленные проблемы возникли вследстви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ого образования свалок в районе без учета норм природоохранного законодательств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я учета образования и движения отходов производства и потреб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валок сельских поселений заключается в том, что практически все они относятся к категории несанкционированных. Свалки расположены около каждого сельского поселения и являются причиной общей захламленности территории Вавожского района.</w:t>
      </w:r>
    </w:p>
    <w:p>
      <w:pPr>
        <w:pStyle w:val="Normal"/>
        <w:shd w:fill="FFFFFF" w:val="clear"/>
        <w:ind w:left="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проблем, связанных с постоянным ростом объемов образующихся отходов, исчерпанием мощностей  свалок, несоответствием свалок районного центра и сельских поселений экологическим и санитарным нормам, отсутствием системы сбора вторичного сырья. Программой предусмотрена реализация проекта кустового принципа размещения полигонов по захоронению отходов, с созданием сети мусоросортировочных станций в соответствии с Республиканской целевой Программой «Государственная поддержка создания и развития системы переработки и захоронения отходов в Удмуртской Республике», утвержденной постановлением Правительства Удмуртской Республики от 6 июля 2009 года № 1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территория Удмуртской Республики поделена на 8 кустов, планируется строительство 5 новых кустовых полигонов и обустройство 4 существующих полигонов, включенных в Программу в качестве кустовых. Объединение районов республики по кустам проводилось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язка кустовых полигонов к крупным населенным пунктам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признак - расстояние от мусоросортировочной станции до кустового полигона не должно превышать 8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создания данной системы состоит в снижении затрат на строительство и эксплуатацию полигонов по захоронению отходов в каждом районе Удмуртской Республики за счет организации системы сбора, транспортировки и захоронения отходов по кустовому принци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й системы в рамках проекта позволит сократить рост и количество несанкционированных свалок, свалок районных центров и сельских поселений путем концентрации потоков образующихся отходов на одном кустовом полигоне за счет создания сети мусоросортировочных станций.</w:t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екта кустового принципа размещения полигонов по захоронению отходов включает в себя следующие мероприят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отка проектно-сметной документации на строительство кустовых полигонов и мусоросортировочных станц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троительство кустовых полигонов по захоронению отходов. Программой предусмотрено строительство 5-ти новых полигонов в городах Можге и Сарапуле, в селе Якшур-Бодья, в поселках Игра и Ув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ехваткой мощности существующей </w:t>
      </w:r>
      <w:r>
        <w:rPr>
          <w:color w:val="000000"/>
          <w:spacing w:val="-6"/>
          <w:sz w:val="28"/>
          <w:szCs w:val="28"/>
        </w:rPr>
        <w:t xml:space="preserve">свалки поселка Ува на захоронение значительного объема отходов в рамках кустового полигона;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троительство мусоросортировочных станций по сортировке отходов с целью извлечения вторичного сырья и сокращения объемов отходов, поступающих на свалки и полигоны. Программой предусмотрено строительство 23 мусоросортировочных станций, из которых 15 планируется построить в районных центрах республики, 8 – на кустовых полигонах. 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Строительство мусоросортировочных станций предполагает закрытие существующих свалок ТБО в сельских поселениях и районных центрах Удмуртской Республики. </w:t>
      </w:r>
      <w:r>
        <w:rPr>
          <w:sz w:val="28"/>
          <w:szCs w:val="28"/>
        </w:rPr>
        <w:t>Сбор отходов в сельских поселениях будет производиться на площадках временного накопления отходов (контейнерных или бетонированных).</w:t>
      </w:r>
      <w:r>
        <w:rPr>
          <w:color w:val="000000"/>
          <w:sz w:val="28"/>
          <w:szCs w:val="28"/>
        </w:rPr>
        <w:t xml:space="preserve"> Отходы, собираемые от районного центра и сельских поселений, вывозятся на мусоросортировочные станции, где производится сортировка отходов с выделением вторичного сырья. Остатки отходов от сортировки вывозятся для захоронения на кустовой полигон специализированным транспортным средством.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рограммы к 2014 году будет получена следующая эффектив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лагоприятного экологического, санитарно-гигиенического состояния территории и здоровья населения Вавож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культурного уровня населения в сфере обращения с отхо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экономически более выгодной и эффективно действующей системы хозяйствования в сфере обращения с отходами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эффициент извлечения вторичного сырья до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ологическ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степени использования и обезвреживания (утилизации) отходов на 8%, с 79% в 2010 году до 87% в 201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кращение количества несанкционированных свалок на 19 ед.;</w:t>
      </w:r>
    </w:p>
    <w:p>
      <w:pPr>
        <w:pStyle w:val="Normal"/>
        <w:ind w:firstLine="709"/>
        <w:jc w:val="both"/>
        <w:rPr>
          <w:rStyle w:val="StrongEmphasis"/>
          <w:color w:val="616161"/>
          <w:sz w:val="28"/>
          <w:szCs w:val="28"/>
          <w:lang w:val="en-US"/>
        </w:rPr>
      </w:pPr>
      <w:r>
        <w:rPr>
          <w:sz w:val="28"/>
          <w:szCs w:val="28"/>
        </w:rPr>
        <w:t xml:space="preserve">3) сокращение отчуждения площадей земель, пригодных для сельскохозяйственного и иного использования под свалки  ТБО. </w:t>
      </w:r>
      <w:bookmarkStart w:id="10" w:name="svod4"/>
      <w:bookmarkEnd w:id="10"/>
    </w:p>
    <w:p>
      <w:pPr>
        <w:pStyle w:val="Normal"/>
        <w:rPr>
          <w:rStyle w:val="StrongEmphasis"/>
          <w:color w:val="616161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color w:val="616161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color w:val="616161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616161"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i/>
          <w:color w:val="616161"/>
          <w:sz w:val="28"/>
          <w:szCs w:val="28"/>
        </w:rPr>
        <w:t>4. Сводная оценка финансовых потребностей Программы комплексного развития систем коммунальной инфраструктуры на период 2011 - 2015 гг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. 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1831"/>
        <w:gridCol w:w="1534"/>
        <w:gridCol w:w="1085"/>
        <w:gridCol w:w="1086"/>
        <w:gridCol w:w="1086"/>
        <w:gridCol w:w="1085"/>
        <w:gridCol w:w="1099"/>
      </w:tblGrid>
      <w:tr>
        <w:trPr/>
        <w:tc>
          <w:tcPr>
            <w:tcW w:w="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систем коммунальной инфраструктуры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ая потребност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 финансир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  <w:t>вании Программы, млн. руб.</w:t>
            </w:r>
          </w:p>
        </w:tc>
        <w:tc>
          <w:tcPr>
            <w:tcW w:w="54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требность в финансировании по годам, млн. руб.</w:t>
            </w:r>
          </w:p>
        </w:tc>
      </w:tr>
      <w:tr>
        <w:trPr/>
        <w:tc>
          <w:tcPr>
            <w:tcW w:w="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одоснабже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.8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4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7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3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Теплоснабже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81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1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тилизация (захоронение) ТБ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1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бщая потребность в финансировании Программы на период 2011- 2015 гг. составляет 219,15 млн. 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ми источниками финансирования являются:</w:t>
        <w:br/>
        <w:t>- средства, полученные организациями коммунального комплекса от платы за подключение в соответствии с их инвестиционной программой, а также собственные и кредитные средства;</w:t>
        <w:br/>
        <w:t xml:space="preserve">- средства федерального бюджета, бюджета Удмуртской республики </w:t>
        <w:br/>
        <w:t>- средства бюджета муниципального образования «Вавожский район»;</w:t>
        <w:br/>
        <w:t>- средства институциональных и частных инвестор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bookmarkStart w:id="11" w:name="zakl"/>
      <w:bookmarkEnd w:id="11"/>
      <w:r>
        <w:rPr>
          <w:sz w:val="28"/>
          <w:szCs w:val="28"/>
        </w:rPr>
        <w:t>Объемы финансирования, предусмотренные в 2011-2015 годах, носят ориентировочный характер и подлежат ежегодной корректир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f3f3f3f3f3f3f3f3f3f3f3f3f3f3f3f3f3f">
    <w:name w:val="О3fб3fы3fч3fн3fы3fй3fЛ3fА3fА3f З3fн3fа3fк3f З3fн3fа3fк3f"/>
    <w:basedOn w:val="Normal"/>
    <w:qFormat/>
    <w:pPr>
      <w:widowControl w:val="false"/>
      <w:ind w:left="284" w:right="284"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7:00Z</dcterms:created>
  <dc:creator>AD</dc:creator>
  <dc:description/>
  <cp:keywords/>
  <dc:language>en-US</dc:language>
  <cp:lastModifiedBy>AD</cp:lastModifiedBy>
  <cp:lastPrinted>2011-04-07T08:11:00Z</cp:lastPrinted>
  <dcterms:modified xsi:type="dcterms:W3CDTF">2011-04-07T06:50:00Z</dcterms:modified>
  <cp:revision>47</cp:revision>
  <dc:subject/>
  <dc:title>Введение</dc:title>
</cp:coreProperties>
</file>