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199" r="-4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3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пя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витети отчаме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декабря 2011 года                                                                           № 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-я сесс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ъявлении конкурса на замещение должности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Администрации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 xml:space="preserve">На основании ст. 37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 </w:t>
      </w:r>
    </w:p>
    <w:p>
      <w:pPr>
        <w:pStyle w:val="TextBodyIndent"/>
        <w:ind w:left="0" w:right="0" w:hanging="0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Вавожский районный Совет депутатов р е ш а е т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1. Объявить конкурс на замещение должности главы Администрации муниципального образования «Вавожский район» (далее – Конкурс).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2.  Конкурс провести в соответствии с Положением о порядке и условиях проведения конкурса на замещение должности главы Администрации муниципального образования «Вавожский район», утвержденным решением Совета депутатов муниципального образования «Вавожский район» от 14 июля 2006 года  № 372.</w:t>
      </w:r>
    </w:p>
    <w:p>
      <w:pPr>
        <w:pStyle w:val="TextBodyIndent"/>
        <w:ind w:left="0" w:right="0" w:hanging="0"/>
        <w:rPr/>
      </w:pPr>
      <w:r>
        <w:rPr/>
        <w:t>3. Объявить следующие требования, предъявляемые к кандидатам на замещение должности главы Администрации Вавожского район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озраст от 18 до 60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наличие высшего образова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наличие стажа муниципальной службы на высших и главных должностях муниципальной службы или должностях государственной гражданской службы категории «руководители» не менее двух лет или стажа работы на руководящих должностях не менее пяти лет.</w:t>
      </w:r>
    </w:p>
    <w:p>
      <w:pPr>
        <w:pStyle w:val="TextBodyIndent"/>
        <w:ind w:left="0" w:right="0" w:hanging="0"/>
        <w:rPr/>
      </w:pPr>
      <w:r>
        <w:rPr/>
        <w:t>4. Определить следующие условия конкурса: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курс проводится комиссией с приглашением кандидатов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оценивает кандидатов на основании представленных ими документов и результатов прохождения собеседования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ходе собеседования кандидат в письменном виде (не более 5 листов машинописного текста) и устно в течение 10-15 минут представляет свою программу действий в качестве главы Администрации, после чего отвечает на вопросы членов комиссии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конкурса проводятся на закрытом заседании комиссии в течение двух дней со дня проведения собеседования с последним кандидатом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езультатов конкурса путем проведения открытого поименного голосования членов комиссии по каждому кандидату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голосования комиссия составляет протокол об итогах голосования членов комиссии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конкурса кандидаты информируются в письменной форме не позднее, чем через два дня со дня принятия комиссией решения о результатах конкурса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конкурса комиссия представляет в представительный орган местного самоуправления двух кандидатов, получивших наибольшее число голосов членов комиссии для  рассмотрения и принятия решения о назначении главы Администрации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. Установить общее число членов конкурсной комиссии по проведению конкурса на замещение должности главы Администрации Вавожского района - 9 человек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6.   Определить: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6.1.  Дату проведения конкурса -  17 января   2012 года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7.  Место проведения конкурса – Здание Администрации Вавожского района, ул. Интернациональная 45-а, кабинет № 30 , начало в  10 ч. 00 мин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8.  Определить следующий перечень приема документов, предоставляемых для участия в конкурсе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личное заявление по форме, согласно приложению  №1 к Положению о порядке и условиях проведения конкурса на замещение должности главы Администрации муниципального образования «Вавожский район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анкет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фотографии 4*6 (2 шт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олненную и собственноручно подписанную автобиограф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ю и оригинал паспорта гражданин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образование, стаж работы и квалификацию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9. Прием документов для участия в Конкурсе осуществлять в                                                                                                                                                                                                                                      период с 22 декабря 2011 года по 31 декабря 2011 года, по                                                                                  адресу: Здание Администрации района, ул. Интернациональная 45-а, приемная Главы муниципального образования «Вавожский район»  в рабочие дни с 09 ч. 00 мин.  до 17 ч. 00 мин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0.   Опубликовать настоящее решение в районной газете «Авангард».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11. Контроль за исполнением настоящего решения возложить                                                                                                                                                                                                                      на Аппарат Главы м</w:t>
      </w:r>
      <w:r>
        <w:rPr>
          <w:szCs w:val="28"/>
        </w:rPr>
        <w:t>униципального образования, Совета депутатов и Администрации муниципального образования  «Вавожский  район».</w:t>
      </w:r>
    </w:p>
    <w:p>
      <w:pPr>
        <w:pStyle w:val="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930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05"/>
        </w:tabs>
        <w:ind w:left="40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495"/>
        </w:tabs>
        <w:ind w:left="49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05"/>
        </w:tabs>
        <w:ind w:left="40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495"/>
        </w:tabs>
        <w:ind w:left="49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75"/>
        </w:tabs>
        <w:ind w:left="67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48:00Z</dcterms:created>
  <dc:creator>Совет</dc:creator>
  <dc:description/>
  <dc:language>en-US</dc:language>
  <cp:lastModifiedBy>Name</cp:lastModifiedBy>
  <cp:lastPrinted>2011-12-19T11:47:00Z</cp:lastPrinted>
  <dcterms:modified xsi:type="dcterms:W3CDTF">2006-10-18T03:22:00Z</dcterms:modified>
  <cp:revision>9</cp:revision>
  <dc:subject/>
  <dc:title> </dc:title>
</cp:coreProperties>
</file>