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3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бюджетном процессе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«Вавожский район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Уставом муниципального образования "Вавожский район",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а депутатов р е ш а е т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процессе в муниципальном образовании "Вавожский район"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авожского районного Совета депутатов от 25 марта 2005 года N 274 "Об утверждении  Положения «О бюджетном процессе в Вавожском районе"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авожского районного Совета депутатов от 15 июня 2007 года № 79 «О внесении изменений в решение № 274 от 25.03.2005 года «Об утверждении Положения «О бюджетном процессе в Вавожском районе».</w:t>
      </w:r>
    </w:p>
    <w:p>
      <w:pPr>
        <w:pStyle w:val="Normal"/>
        <w:spacing w:lineRule="atLeast" w:line="100"/>
        <w:ind w:left="36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8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18T14:23:00Z</cp:lastPrinted>
  <dcterms:modified xsi:type="dcterms:W3CDTF">2009-07-01T17:38:00Z</dcterms:modified>
  <cp:revision>2</cp:revision>
  <dc:subject/>
  <dc:title/>
</cp:coreProperties>
</file>