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22 апреля  2011 года                                                                                   № 363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4 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</w:t>
      </w:r>
      <w:r>
        <w:rPr>
          <w:b/>
          <w:bCs/>
          <w:sz w:val="28"/>
          <w:szCs w:val="28"/>
          <w:lang w:val="ru-RU" w:eastAsia="en-US" w:bidi="en-US"/>
        </w:rPr>
        <w:t xml:space="preserve"> отчете  Молодежного парламент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  <w:t xml:space="preserve">при Совете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  <w:t xml:space="preserve">«Вавожский район»  о своей деятельности в 2010 году  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Заслушав и обсудив отчет председателя Молодежного парламента при Совете депутатов муниципального образования «Вавожский район» Вахрушева А.В. о деятельности Молодежного парламента при Совете депутатов муниципального образования «Вавожский район» за 2010 год, на основании заключений Президиума и постоянных депутатских комиссий Вавожского районного Совета депутатов, руководствуясь Уставом муниципального образования «Вавожский район»,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Утвердить прилагаемый отчет Молодежного парламента при Совете депутатов муниципального образования «Вавожский район» о своей деятельности в 2010 году.</w:t>
      </w:r>
    </w:p>
    <w:p>
      <w:pPr>
        <w:pStyle w:val="ConsPlus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разования «Вавожский район»                                                           В.И. Березин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Indent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ист согласования </w:t>
      </w:r>
    </w:p>
    <w:p>
      <w:pPr>
        <w:pStyle w:val="TextBodyIndent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проект решения Вавожского районного Совета депутатов </w:t>
      </w:r>
    </w:p>
    <w:p>
      <w:pPr>
        <w:pStyle w:val="TextBodyIndent"/>
        <w:ind w:left="0" w:right="0" w:hanging="0"/>
        <w:jc w:val="center"/>
        <w:rPr/>
      </w:pPr>
      <w:r>
        <w:rPr>
          <w:sz w:val="28"/>
          <w:szCs w:val="28"/>
          <w:lang w:val="ru-RU"/>
        </w:rPr>
        <w:t xml:space="preserve">«Об отчете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Молодежного парламента при Совете депутатов муниципального образования «Вавожский район» о своей деятельности в 2010 году».</w:t>
      </w:r>
    </w:p>
    <w:p>
      <w:pPr>
        <w:pStyle w:val="TextBodyIndent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осится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ем Молодежного парламента при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е депутатов  МО «Вавожский район»                                   А.В. Вахрушев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о  </w:t>
      </w:r>
      <w:r>
        <w:rPr>
          <w:sz w:val="28"/>
          <w:szCs w:val="28"/>
          <w:lang w:val="ru-RU"/>
        </w:rPr>
        <w:t xml:space="preserve">законности, правопорядку и </w:t>
      </w:r>
    </w:p>
    <w:p>
      <w:pPr>
        <w:pStyle w:val="Normal"/>
        <w:widowControl w:val="false"/>
        <w:autoSpaceDE w:val="false"/>
        <w:jc w:val="left"/>
        <w:rPr/>
      </w:pPr>
      <w:r>
        <w:rPr>
          <w:sz w:val="28"/>
          <w:szCs w:val="28"/>
          <w:lang w:val="ru-RU"/>
        </w:rPr>
        <w:t>местному самоуправлению                                                                М.П. Мясников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ппара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ы муниципального образования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депутатов и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авожский район»                                                                            А.Н.Северюх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08.04.2011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РАЗОСЛАТЬ: в Молодежный парламент при Совете депутатов муниципального образования «Вавожский район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1-04-21T09:58:00Z</cp:lastPrinted>
  <dcterms:modified xsi:type="dcterms:W3CDTF">2009-07-01T17:38:00Z</dcterms:modified>
  <cp:revision>2</cp:revision>
  <dc:subject/>
  <dc:title/>
</cp:coreProperties>
</file>