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18 марта  2011 года                                                                                   №  359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3 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б учре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мии имени Кузебая Гер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2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мотрев ходатайство председателя Вавожского отделения ассоциации «Удмурт Кенеш», на основании заключений постоянных депутатских комиссий, руководствуясь Уставом муниципального образования «Вавожский район»,</w:t>
      </w:r>
    </w:p>
    <w:p>
      <w:pPr>
        <w:pStyle w:val="Normal"/>
        <w:ind w:left="0" w:right="0" w:firstLine="5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б учреждении премии имени Кузебая Герда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на 2 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6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1-03-21T08:41:00Z</cp:lastPrinted>
  <dcterms:modified xsi:type="dcterms:W3CDTF">2009-07-01T17:38:00Z</dcterms:modified>
  <cp:revision>2</cp:revision>
  <dc:subject/>
  <dc:title/>
</cp:coreProperties>
</file>