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5 ноября  2011 года                                                                                   №  383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7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 xml:space="preserve">О прекращении трудового контрак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525"/>
        <w:jc w:val="both"/>
        <w:rPr/>
      </w:pPr>
      <w:r>
        <w:rPr>
          <w:b/>
          <w:bCs/>
          <w:sz w:val="28"/>
          <w:szCs w:val="28"/>
          <w:lang w:val="ru-RU" w:eastAsia="ar-SA"/>
        </w:rPr>
        <w:t xml:space="preserve">                 </w:t>
      </w:r>
      <w:r>
        <w:rPr>
          <w:b/>
          <w:bCs/>
          <w:sz w:val="28"/>
          <w:szCs w:val="28"/>
          <w:lang w:val="ru-RU" w:eastAsia="ar-SA"/>
        </w:rPr>
        <w:t>Вавожский районный Совет депутатов р е ш а е т:</w:t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  <w:t>Освободить от замещаемой должности главу Администрации муниципального образования «Вавожский район» Иноземцеву Татьяну Васильевну и уволить ее с 9 декабря 2011 года  в связи с истечением срока трудового контракта на основании пункта 2 части первой статьи 77 Трудового кодекса Российской Федера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Заместитель Председателя Вавожского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районного Совета депутатов                                                     З.И. Дюп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9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12-05T16:25:00Z</cp:lastPrinted>
  <dcterms:modified xsi:type="dcterms:W3CDTF">2009-07-01T17:38:00Z</dcterms:modified>
  <cp:revision>2</cp:revision>
  <dc:subject/>
  <dc:title/>
</cp:coreProperties>
</file>