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 решению Вавожского районн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Совета депутат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 09 сентября 2011 года № 37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иректора 000 «Вавожское ЖКХ» А.В. Грах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Вавожское ЖКХ» в течение всего лета 2011 года проводило выполнение плана мероприятий по подготовке к работе в осеннее-зимний период 2011-12 гг. Были подготовлены все угольные котельные для работы в указанный пери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ипельга - установка вентилятора дымососа , замена окон и дверей-100 т.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ловыл-Пельга - ремонт котельной с заменой котла, арматуры и обвязки котельного</w:t>
        <w:br/>
        <w:t>оборудования -89 т.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/к «Березка» - замена котла с обмуровкой - 50 т.р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ызгалово - замена сетевого насоса 50 т.р,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-289т.р. По газовым котельным были произведены ремонтные работ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ТП - ремонт тепловых сетей -96т.р, ремонт здания котельной -188 т.р.(Всего - 284 т.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РБ - ремонт котельной 29т.р.,ремонт тепловых сетей-374 т.р. (Всего 403 т.р.)</w:t>
        <w:br/>
        <w:t>-Водзимонье- Устройство автоматики-155т.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ьшое Волково- устройство автоматики и узла учета газа- 285 т.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ядлуд Какся - замена насоса 50 т.р., ремонт котельной -38 т.р. (Всего = 88т.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юрдор-Котья- ремонт газоходов -50т.р., диагностика котлов -38т.р.,ремонт запорной арматуры -80т.р., ремонт котельной -ЗЗт.р. (Всего-200 т.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К - ремонт теплотрассы в с. Вавож  ул. Победы - 32т.р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по газовым котельным выполнено работ на сумму 1447 т.р. собственных средств. За счет бюджета ( по торгам) дополнительно выполнено на сумму 550т.р. в том числе: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00 «Вавожское ЖКХ»- 296т.р. и 000 «Престиж» - 254 т.р.- ремонт тепловых сетей от ЦК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допроводным сетям и скважинам Вавожского района выполнены следующие ремонтные работы: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новка автоматики на 3-х скважинах, устройство ограждений 5-ти скважин, ремонт водонапорных скважин в д. Косая Можга, д. Четкерь, д. Яголуд, ремонт водопроводных колодцев с заменой запорной арматуры.   Всего на сумму-1082 т.р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чистных сооружениях в с. Нюрдор-Котья произведен капитальный ремонт кессона и трубопроводов с запорной арматурой в помещении аэрации жидких отходов на сумму 334 т.р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илому фонду в с. Вавож и с. Нюрдор-Котья произведен ремонт подводящих водопроводных и канализационных сетей, прочистка канализации и ремонт системы отопления   на сумму - 62т.р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по предприятию выполнено ремонтных работ за счет собственных средств на сумму 3214 т.р. за 4 мес, а в тарифах заложено 3016 т.р. на год.</w:t>
      </w:r>
    </w:p>
    <w:p>
      <w:pPr>
        <w:sectPr>
          <w:type w:val="nextPage"/>
          <w:pgSz w:w="11906" w:h="16838"/>
          <w:pgMar w:left="1215" w:right="970" w:gutter="0" w:header="0" w:top="121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еплатежами населения (просроченная задолженность -2908т. р) и большими затратами на ремонтные работы, в связи с большой изношенностью сетей и оборудования (более 80%), на поддержание в рабочем состоянии и превышающие суммы, заложенные в тарифах, образовалась задолженность за энергоресурсы в размере 7692 т.р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ашение образовавшейся задолженности происходит очень медленно в связи с тем, что тарифная составляющая по затратам составляет более 20%, а РЭК дал 15% к уровню прошлого года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часть затрат уходит на   поддержание сетей и оборудования в рабочем состоянии, которые значительно превышают суммы, заложенные в тарифах, на эти цели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Межрегионгазом», долг перед которым составляет 4145т.р, заключено соглашение на пользование деньгами под 17% годовых, проценты за которые удерживаются по суду, а основной платеж будет производиться по мере поступления средств или в счет авансовых платежей. Будем договариваться на реструктуризацию долга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энергосбытовой компанией, долг перед которой 1966т. р., будет заключен график погашения задолженности в отопительный сезон, когда поступление денежных средств увеличивается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зыскания задолженности от населения заключены договора с двумя коллекторскими агентствами, которыми взыскано 520 т. р., а также проводится юридическая работа - подача исков в суды. Подано 57 исков на сумму более 400 т.р. Однако, ситуация не улучшается в связи с тем, что на неплательщиков коммунальных услуг нет действенных по закону мер. Их  за неуплату нельзя отключить от тепла и воды. А это основные виды услуг. Выселять также нельзя, в связи с отсутствием подходящего жилого фонда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гольных котельных к началу отопительного сезона имеется запас угля в количестве 300 тонн, при потреблении в год 900 тонн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технически все котельные и коммуникации будут подготовлены полностью к отопительному сезону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ержки по уплате налогов и заработной платы не имеется.</w:t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25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риложение 1</w:t>
      </w:r>
    </w:p>
    <w:p>
      <w:pPr>
        <w:pStyle w:val="Normal"/>
        <w:ind w:left="0" w:right="0" w:firstLine="525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 решению Вавожского</w:t>
      </w:r>
    </w:p>
    <w:p>
      <w:pPr>
        <w:pStyle w:val="Normal"/>
        <w:ind w:left="0" w:right="0" w:firstLine="525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айонного Совета депутатов</w:t>
      </w:r>
    </w:p>
    <w:p>
      <w:pPr>
        <w:pStyle w:val="Normal"/>
        <w:ind w:left="0" w:right="0" w:firstLine="525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 09 сентября 2011 года № 371</w:t>
      </w:r>
    </w:p>
    <w:p>
      <w:pPr>
        <w:pStyle w:val="Normal"/>
        <w:ind w:left="0" w:right="0" w:firstLine="525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ind w:left="0" w:right="0" w:firstLine="525"/>
        <w:jc w:val="right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ind w:left="0" w:right="0" w:firstLine="525"/>
        <w:jc w:val="center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ИНФОРМАЦИЯ</w:t>
      </w:r>
    </w:p>
    <w:p>
      <w:pPr>
        <w:pStyle w:val="Normal"/>
        <w:ind w:left="0" w:right="0" w:firstLine="525"/>
        <w:jc w:val="center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заместителя главы Администрации Вавожского района по строительству, архитектуре и  жилищно-коммунальному хозяйству  П.В. Вотинцева.</w:t>
      </w:r>
    </w:p>
    <w:p>
      <w:pPr>
        <w:pStyle w:val="Normal"/>
        <w:ind w:left="0" w:right="0" w:firstLine="525"/>
        <w:jc w:val="center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p>
      <w:pPr>
        <w:pStyle w:val="Normal"/>
        <w:ind w:left="0" w:right="0" w:firstLine="52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 xml:space="preserve">Заканчивается подготовительные мероприятия к отопительному периоду 2011-2012 годов. Согласно изданного распоряжения главы Администрации Вавожского района от 08.04.2011 № 256 назначена комиссия и утвержден план мероприятий по подготовке к зиме. Району необходимо подготовить к зим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328,9 тыс. кв.м. жилья, в том числе 17 тыс.кв.м. муниципального жиль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детских учреждений — 12, из них готово — 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учебных учреждений — 19, из них готово — 1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лечебных учреждений — 5, из них готово — 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зданий соцкультбыта — 27.</w:t>
      </w:r>
    </w:p>
    <w:p>
      <w:pPr>
        <w:pStyle w:val="Normal"/>
        <w:numPr>
          <w:ilvl w:val="0"/>
          <w:numId w:val="0"/>
        </w:numPr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31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На подготовку к зиме УНО Администрации Вавожского района было выделено 320 тысяч рублей, здравоохранению — 300 тысяч рублей, культуре — 100 тысяч рублей.</w:t>
      </w:r>
    </w:p>
    <w:p>
      <w:pPr>
        <w:pStyle w:val="Normal"/>
        <w:numPr>
          <w:ilvl w:val="0"/>
          <w:numId w:val="0"/>
        </w:numPr>
        <w:ind w:left="9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Котельных, обеспечивающих теплом социальную сферу, в Вавожском районе насчитывается 30, в том числе, обслуживаемых ЖКХ — 29. В настоящий момент технически готовы 29 котельных.</w:t>
      </w:r>
    </w:p>
    <w:p>
      <w:pPr>
        <w:pStyle w:val="Normal"/>
        <w:numPr>
          <w:ilvl w:val="0"/>
          <w:numId w:val="0"/>
        </w:numPr>
        <w:ind w:left="9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Протяженность тепловых сетей составляет 13,1 км (в двухтрубном исчислении), из них 5,3 км находится в ветхом состоянии. Протяженность водопроводных сетей — 249,1 км, в том числе муниципальных — 90 км, из них 43 км в ветхом состоянии.</w:t>
      </w:r>
    </w:p>
    <w:p>
      <w:pPr>
        <w:pStyle w:val="Normal"/>
        <w:numPr>
          <w:ilvl w:val="0"/>
          <w:numId w:val="0"/>
        </w:numPr>
        <w:ind w:left="9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 xml:space="preserve">В Вавожском районе имеется одни очистные сооружения и 5,3 км канализационных сетей. Также в муниципальной собственности находится 54,6 км электрических сетей, 24 трансформаторных подстанций. Протяженность газопровода — 220 км.  </w:t>
      </w:r>
    </w:p>
    <w:p>
      <w:pPr>
        <w:pStyle w:val="Normal"/>
        <w:numPr>
          <w:ilvl w:val="0"/>
          <w:numId w:val="0"/>
        </w:numPr>
        <w:ind w:left="9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Для выполнения работ по подготовке объектов ЖКХ к зиме, из бюджета Удмуртской Республики было выделено 1,7 млн. рублей. На эти средства был приобретен один котел, остальные средства предназначены на проведение работ по замене ветхих инженерных коммуникаций (теплотрасс и водопроводов). В бюджете района предусмотрено 12,6 млн. рублей на подготовку и проведение отопительного сезона.</w:t>
      </w:r>
    </w:p>
    <w:p>
      <w:pPr>
        <w:pStyle w:val="Normal"/>
        <w:numPr>
          <w:ilvl w:val="0"/>
          <w:numId w:val="0"/>
        </w:numPr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3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6"/>
          <w:szCs w:val="31"/>
        </w:rPr>
        <w:t>К сожалению, остается напряженной обстановка в расчетах ЖКХ с поставщиками газа, электроэнергии и угля. На сегодняшний день задолженность составляет 7,6 млн. рублей, из них: за газ — 4,4 млн. рублей; за электроэнергию — 1,97 млн. рублей; за уголь — 1,3 млн. рублей.</w:t>
      </w:r>
    </w:p>
    <w:p>
      <w:pPr>
        <w:pStyle w:val="Normal"/>
        <w:ind w:left="0" w:right="0" w:firstLine="525"/>
        <w:jc w:val="center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sectPr>
      <w:type w:val="nextPage"/>
      <w:pgSz w:w="11906" w:h="16838"/>
      <w:pgMar w:left="1212" w:right="908" w:gutter="0" w:header="0" w:top="121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50:00Z</dcterms:created>
  <dc:creator>Единая Россия1</dc:creator>
  <dc:description/>
  <dc:language>en-US</dc:language>
  <cp:lastModifiedBy>Единая Россия1</cp:lastModifiedBy>
  <cp:lastPrinted>2011-09-09T13:57:00Z</cp:lastPrinted>
  <dcterms:modified xsi:type="dcterms:W3CDTF">2011-09-09T06:58:00Z</dcterms:modified>
  <cp:revision>1</cp:revision>
  <dc:subject/>
  <dc:title/>
</cp:coreProperties>
</file>