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5 ноября  2011 года                                                                                 №  372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7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проекте  решения  «О внесении изменений в Устав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муниципального  образования  «Вавожский 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проект решения «О внесении изменений в Устав муниципального образования «Вавожский район», 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Федеральным законом 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 р е ш а е т: 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" w:leader="none"/>
          <w:tab w:val="left" w:pos="3480" w:leader="none"/>
        </w:tabs>
        <w:ind w:left="57" w:right="0" w:hanging="432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прилагаемый проект решения «О внесении  изменений в  Устав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" w:leader="none"/>
          <w:tab w:val="left" w:pos="3600" w:leader="none"/>
        </w:tabs>
        <w:ind w:left="72" w:right="0" w:hanging="432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. Главе муниципального образования «Вавожский район»   организовать проведение публичных слушаний по проекту решения «О внесении изменений в Устав муниципального образования «Вавожский район», принятый решением Вавожского районного Совета депутатов от 03.06.2005 года № 289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 Настоящий проект решения подлежит официальному опубликованию  в  установленном порядке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Вавожского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районного Совета депутатов                                                        З.И. Дюпи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134" w:right="1134" w:gutter="0" w:header="0" w:top="1134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0-01T11:09:00Z</cp:lastPrinted>
  <dcterms:modified xsi:type="dcterms:W3CDTF">2009-07-01T17:38:00Z</dcterms:modified>
  <cp:revision>2</cp:revision>
  <dc:subject/>
  <dc:title/>
</cp:coreProperties>
</file>