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Утверждено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м Вавожского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йонного Совета депутатов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18 марта 2011 года №  353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ном процессе в муниципальном образовании «Вавожский район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1. ОБЩИЕ ПОЛОЖ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. Правоотношения, регулируемые настоящим Положением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в соответствии с Бюджетным кодексом Российской Федерации, Уставом муниципального образования "Вавожский район"  регулирует бюджетные правоотношения, возникающие в процессе составления, рассмотрения, утверждения и исполнения бюджета муниципального образования "Вавожский район", осуществления контроля за его исполнением, составлением, рассмотрением и утверждением отчетов о его исполнении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. Участники бюджетного процесса в муниципальном образовании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частниками бюджетного процесса в муниципальном образовании "Вавожский район" являются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ставительный орган - Вавожский районный Совет депутатов (далее - Совет депутатов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Глава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сполнительно-распорядительный орган муниципального образования «Вавожский район» - Администрация муниципального образования "Вавожский район" (далее – Администрация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инансовый орган, уполномоченный Администрацией  в лице Управления финансов Администрации муниципального образования "Вавожский район" Удмуртской Республики (далее - Управление финансов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главные распорядители, распорядители и получатели средств бюджета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главные администраторы (администраторы) источников финансирования дефицита бюджета муниципального образования "Вавожский 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главные администраторы (администраторы) доходов бюджета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обенности бюджетных полномочий участников бюджетного процесса устанавливаются Бюджетным кодексом Российской Федерации, Уставом муниципального образования "Вавожский район", настоящим Положением и иными нормативными правовыми актами органов местного самоуправления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2. СОСТАВЛЕНИЕ ПРОЕКТА БЮДЖЕТА МУНИЦИПАЛЬНОГО ОБРАЗОВАНИЯ «ВАВОЖСКИЙ РАЙОН». РАССМОТРЕНИЕ И УТВЕРЖДЕНИЕ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3. Порядок составления проекта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ставление проекта бюджета муниципального образования "Вавожский район" (далее - проект бюджета) осуществляется на основе бюджетного законодательства Российской Федерации, законодательства о налогах и сборах, законодательства об иных обязательных платежах, действующего на момент составления проекта бюджета. 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ект бюджета составляется на основе прогноза социально-экономического развития муниципального образования " Вавожский район" в целях финансового обеспечения расходных обязательств муниципального образования " 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ект бюджета составляется Администрацией, в соответствии с положениями Бюджетного кодекса Российской Федерации, настоящего Положения, иных  правовых актов органов местного самоуправления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ект бюджета составляется и утверждается на очередной финансовый год (очередной финансовый год и плановый период)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и утверждении проекта бюджета на очередной финансовый год Администрация разрабатывает и утверждает среднесрочный финансовый план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ект бюджета составляется в форме проекта решения Вавожского районного Совета депутатов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ставление проекта решения о бюджете муниципального образования «Вавожский район» (далее - проект решения о бюджете)  осуществляется с учетом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юджетного послания Президента Российской Федерации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жегодного доклада Президента Удмуртской Республики о положении в республике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гноза социально-экономического развития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сновных направлений бюджетной и налоговой политики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ых документов, применение которых в ходе составления проектов бюджетов предусмотрено бюджетным законодательство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рганом, ответственным за составление проекта решения о бюджете, является Администрация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оставление проекта решения о бюджете осуществляет Управление финансов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До внесения в Совет депутатов проект решения о бюджете рассматривается Администрацией с участием представителей постоянных комиссий Вавожского районного Совета депутатов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. Разработка плана социально-экономического развития муниципального образования "Вавожский район" и его одобрение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работка плана социально-экономического развития муниципального образования "Вавожский  район" (далее – план социально-экономического развития) осуществляется планово – экономическим отделом Администрац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лан социально-экономического развития одобряется Администрацией муниципального образования "Вавожский район" одновременно с принятием решения о внесении проекта решения о бюджете в Совет депутатов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социально-экономического развития с пояснительной запиской к нему представляется Администрацией в Совет депутатов одновременно с проектом решения о бюджете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5. Прогнозирование доходов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бюджета прогнозируются на основе плана социально-экономического развития в условиях действующего на день внесения проекта решения о бюджете в Совет депутатов законодательства о налогах и сборах, бюджетного законодательства Российской Федерации и  законодательства об иных обязательных платежах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ормативные акты органов местного самоуправления муниципального образования «Вавожский район», предусматривающие внесение изменений в  решения о налогах и сборах, принятые после дня внесения в Совет депутатов проекта решения о бюджете, приводящие к изменению доходов (расходов) бюджета, должны содержать положения о вступлении в силу указанных  решений не ранее 1 января года, следующего за очередным финансовым годом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6. Ведение реестра расходных обязательств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едение реестра расходных обязательств муниципального образования "Вавожский район" осуществляется Управлением финансов Администрации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ведения реестра расходных обязательств муниципального образования "Вавожский район" устанавливается Администрацией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7. Формирование расходов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асходов бюджета муниципального образования "Вавожский район"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Удмуртской Республики и органов местного самоуправления, исполнение которых согласно действующему законодательству должно происходить за счет средств бюджета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8. Муниципальные целевые программы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униципальные целевые программы (подпрограммы), реализуются за счет средств  бюджета муниципального образования «Вавожский район». Разработка, утверждение и реализация муниципальных целевых программ (подпрограмм) осуществляется в порядке, установленном Администрацией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м бюджетных ассигнований на реализацию муниципальных целевых программ (подпрограмм) утверждается решением о бюджете в составе ведомственной структуры расходов бюджета по соответствующей каждой программе (подпрограмме), целевой статье расходов бюджета в соответствии с нормативным правовым актом Администрации, утвердившим программу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ниципальные целевые программы, предлагаемые к финансированию начиная с очередного финансового года, подлежат утверждению Администрацией не позднее одного месяца до дня внесения проекта решения о бюджете в Совет депутатов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 рассмотрении Советом депутатов проекта решения о бюджете увеличение объема расходов на отдельные муниципальные целевые программы или включение расходов на реализацию муниципальной целевой программы, не предусмотренной проектом решения о бюджете, не рассматривается без заключения Администрации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9. Требования к содержанию проекта решения о бюджете муниципального образования " 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роекте решения о бюджете предусматриваются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ые характеристики бюджета, к которым относится общий объем доходов, общий объем расходов, дефицит (профицит) бюджет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ормативы распределения доходов между бюджетом муниципального образования    "Вавожский район" и бюджетами муниципальных образований - сельских поселений в Вавожском районе в случае, если они не установлены бюджетным законодательством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чень главных администраторов доходов бюджета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еречень главных администраторов источников финансирования дефицита бюджета муниципального образования " 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" 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бъем бюджетных ассигнований, направляемых на исполнение публичных нормативных обязательств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бщий объем условно утверждаемых (утвержденных) расходов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 (при составлении проекта решения о бюджете на очередной финансовый год и плановый пери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еречень муниципальных целевых программ муниципального образования "Вавожский район" и объемы бюджетных ассигнований на их реализацию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источники финансирования дефицита бюджет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верхний предел муниципального внутреннего долга муниципального образования "Вавожский район", в том числе верхний предел долга по муниципальным гарантиям муниципального образования "Вавожский район", по состоянию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1 января года, следующего за очередным финансовым годом (при составлении проекта решения о  бюджете на очередной финансовый г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1 января года, следующего за очередным финансовым годом и за каждым годом планового периода (при составлении проекта решения о бюджете на очередной финансовый год и плановый пери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рограмма муниципальных внутренних заимствований муниципального образования "Вавожский район" (в случае, если планируется осуществление таких заимствований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рограмма муниципальных гарантий муниципального образования "Вавожский район" (если планируется предоставление таких гарантий)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роекте решения о бюджете могут предусматриваться иные положения, связанные с особенностями формирования доходов и (или) расходов бюджета муниципального образования "Вавожский район", а также с особенностями расходования средств бюджета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 (при составлении проекта решения о бюджете на очередной финансовый год и плановый период)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0. Публичные слушания по проекту бюджета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разработки проекта бюджета проводятся публичные слушания по проекту бюджета в соответствии с Положением о проведении публичных слушаний в муниципальном образовании "Вавожский район", утвержденным решением Вавожского районного Совета депутатов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1. Внесение проекта решения о бюджете муниципального образования "Вавожский район" в Вавожский районный Совет депутатов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Администрация вносит на рассмотрение и утверждение в Совет депутатов проект решения о бюджете не позднее 15 ноября текущего года, согласованный с Главой муниципального образования «Вавожский район». 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дновременно с проектом решения о бюджете в Совет депутатов представляются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муниципального образования " Вавожский район" за текущий финансовый год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лан социально-экономического развития, одобренный Администрацией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еднесрочный финансовый план муниципального образования "Вавожский район" (при составлении проекта бюджета на очередной финансовый г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ценка ожидаемого исполнения бюджета муниципального образования "Вавожский район" за текущий финансовый год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гноз основных характеристик (общий объем доходов, общий объем расходов, дефицит (профицит) бюджета) консолидированного бюджета муниципального образования "Вавожский район" на очередной финансовый год и плановый период (при составлении проекта решения о бюджете  на очередной финансовый год и плановый пери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яснительная записка к проекту решения о бюджете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гнозный план приватизации муниципального имущества 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ерхний предел муниципального внутреннего долга муниципального образования "Вавожский район", в том числе верхний предел долга по муниципальным гарантиям муниципального образования "Вавожский район", по состоянию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1 января года, следующего за очередным финансовым годом (при составлении проекта решения о  бюджете на очередной финансовый г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1 января года, следующего за очередным финансовым годом и за каждым годом планового периода (при составлении проекта решения о бюджете на очередной финансовый год и плановый период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рограмма муниципальных внутренних заимствований муниципального образования "Вавожский район" (в случае, если планируется осуществление таких заимствований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рограмма муниципальных гарантий муниципального образования "Вавожский район" (если планируется предоставление таких гарантий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расчеты распределения межбюджетных трансфертов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иные документы и материалы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12. Принятие к рассмотрению и рассмотрение проекта решения о бюджете муниципального образования "Вавожский район" Вавожским районным Советом депутатов 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е позднее следующего дня со дня внесения проекта решения о бюджете Совет депутатов направляет его в постоянную комиссию по бюджету, налогам и экономической политике, ответственную за рассмотрение бюджета (далее – Комиссия по бюджету)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проекта бюджета в постоянных  комиссиях Совет депутатов может принять решение о рассмотрении проекта бюджета либо отправить его на доработку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состав представленных документов и материалов не соответствует требованиям статьи 11 настоящего Положения, недостающие документы и материалы представляются в Совет депутатов в трехдневный срок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оянные  комиссии Совета депутатов рассматривают проект бюджета  на очередной финансовый год в течение недели со дня его официального поступления в Совет депутатов, передают свои замечания и предложения в Комиссию по бюджету, которая обобщает замечания и предложения  в недельный срок и передает их на рассмотрение Администрац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в течение недели рассматривает проект бюджета района с учетом предложений  и  рекомендаций, с приглашением составителей проекта решения о бюджете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существенных разногласий по проекту бюджета срок рассмотрения может быть продлен еще на 5 дней, при этом образуется согласительная комиссия из представителей Совета депутатов, Администрации и Управления финансов на паритетных началах, по два человека. Результаты работы согласительной комиссии оформляются в письменном виде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работы согласительной комиссии Администрация в течение двух дней вносит на рассмотрение Совета депутатов доработанный проект решения о бюджете на очередной финансовый год, содержащий согласованные  характеристики бюджета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вправе своим решением устанавливать иные сроки рассмотрения проекта бюджета, исходя из конкретных сложившихся условий и обстановк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рассмотрении проекта бюджета на сессии Совета депутатов слово для доклада предоставляется главе Администрации муниципального образования «Вавожский район» или  заместителю главы Администрации муниципального образования "Вавожский район" по финансовым вопросам - начальнику Управления финансов Администрации муниципального образования "Вавожский район"  и для содоклада -  председателю Комиссии по бюджету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заслушивания докладов проводится обсуждение проекта решения о бюджете и принятие его за основу, далее – голосование по поправка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равки, принятие которых требует дополнительных расходов, рассматриваются только в том случае, если они одновременно предусматривают соответствующее перераспределение расходов между конкретными статьями расходной части проекта бюджета и не изменяют общую сумму расходов бюджета.  По окончании голосования по поправкам проводится голосование о принятии решения о бюджете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нятое Советом депутатов решение о бюджете в течение 10 дней со дня принятия направляется Главе муниципального образования "Вавожский район" для подписания и обнародования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шение о бюджете вступает в силу с 1 января очередного финансового года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3. Последствия непринятия проекта о бюджете муниципального образования "Вавожский район" на очередной финансовый год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решение Вавожского районного Совета депутатов на очередной финансовый год не вступило в силу с начала финансового года, Администрация осуществляет режим временного управления бюджетом в соответствии с Бюджетным кодексом Российской  Федерации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3. ПОРЯДОК ИСПОЛНЕНИЯ БЮДЖЕТА  И ВНЕСЕНИЯ ИЗМЕНЕНИЙ В РЕШЕНИЕ О БЮДЖЕТЕ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4. Порядок исполнения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нение бюджета муниципального образования "Вавожский район" обеспечивается Администрацией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полнение бюджета муниципального образования "Вавожский район" организует Управление финансов в соответствии с бюджетным законодательство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Исполнение бюджета муниципального образования "Вавожский район" осуществляют участники бюджетного процесса в муниципальном образовании "Вавожский район" в пределах их бюджетных полномочий. 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сполнение бюджета муниципального образования "Вавожский район" организуется на основе сводной бюджетной росписи и кассового плана бюджета муниципального образования "Вавожский район", составление и ведение которых осуществляются Управлением финансов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5. Внесение изменений в решение о бюджете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дминистрация представляет в Совет депутатов проекты решений о внесении изменений в решение о бюджете по всем вопросам, являющимся предметом правового регулирования указанного решения, с представлением обоснований вносимых изменений, на основании постановления Администрации муниципального образования «Вавожский район» с последующим утверждением Вавожским районным Советом депутатов. Комиссия по бюджету готовит обобщенное заключение по проекту вносимых изменений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СОСТАВЛЕНИЕ, ПРЕДСТАВЛЕНИЕ И УТВЕРЖДЕНИЕ БЮДЖЕТНОЙ ОТЧЕТНОСТИ ОБ ИСПОЛНЕНИИ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6. Составление и представление бюджетной отчетности об исполнении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ставление отчетов об исполнении бюджета муниципального образования "Вавожский район" за первый квартал, полугодие, девять месяцев текущего финансового года осуществляется Управлением финансов в соответствии с требованиями бюджетного законодательства. Отчеты   направляются Администрацией в Совет депутатов в объеме и формах, установленных Министерством финансов Российской Федерац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довой отчет об исполнении бюджета муниципального образования "Вавожский район" (далее – годовой отчет об исполнении бюджета) направляется в Совет депутатов для утверждения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7. Внешняя проверка годового отчета об исполнении бюджета муниципального образования «Вавожский район»</w:t>
      </w:r>
    </w:p>
    <w:p>
      <w:pPr>
        <w:pStyle w:val="Normal"/>
        <w:spacing w:lineRule="atLeast" w:line="100"/>
        <w:ind w:left="0" w:right="0" w:firstLine="63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Годовой отчет об исполнении бюджета, до его рассмотрения Советом депутатов подлежит внешней проверке органом муниципального (государственного) финансового контроля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ые администраторы бюджетных средств представляют в орган муниципального  финансового контроля годовую бюджетную отчетность для внешней проверки не позднее 15 марта года, следующего за отчетны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Администрация представляет годовой отчет об исполнении бюджета и иные документы в Совет депутатов, одновременно с годовым отчетом об исполнении бюджета не позднее 1 апреля текущего года. Подготовка заключения на годовой отчет об исполнении бюджета проводится в срок, не превышающий один месяц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рган муниципального  финансового контроля готовит заключение на годовой отчет об исполнении бюджета на основании данных внешней проверки  годовой бюджетной отчетности главных администраторов бюджетных средств. 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 муниципального  финансового контроля представляет заключение на годовой отчет об исполнении бюджета в Совет депутатов с одновременным направлением в Администрацию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8. Представление годового отчета об исполнении бюджета муниципального образования "Вавожский район" в Вавожский районный Совет депутатов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одовой отчет об исполнении бюджета муниципального образования "Вавожский район" вносится Администрацией в Совет депутатов в форме проекта решения Совета депутатов не позднее 1 мая текущего года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ект решения Совета депутатов об исполнении бюджета муниципального образования "Вавожский район" (далее - проект решения об исполнении бюджета) составляется в соответствии со структурой и бюджетной классификацией, которые применялись при утверждении решения о бюджете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дновременно с проектом решения об исполнении бюджета муниципального образования "Вавожский район" в Совет депутатов представляются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яснительная записк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формация об исполнении показателей плана социально-экономического развития муниципального образования "Вавожский район" с обоснованием отклонений фактических значений от прогнозируемых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я о выполнении муниципальных целевых программ за отчетный финансовый год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формация о кредиторской задолженности бюджета муниципального образования "Вавожский район" на конец отчетного финансового год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ация о выполнении  плана приватизации муниципального имущества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нформация о состоянии внутреннего муниципального долга муниципального образования "Вавожский район" на начало и конец отчетного финансового год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нформация о выполнении программы муниципальных внутренних заимствований муниципального образования "Вавожский район" за отчетный финансовый год (в случае, если осуществлялось заимствование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информация о выполнении программы муниципальных гарантий муниципального образования "Вавожский район" за отчетный финансовый год (в случае, если предоставлялись гарантии)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информация об исполнении консолидированного бюджета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иные документы и материалы об исполнении бюджета муниципального образования "Вавожский район" (в случае необходимости)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9. Рассмотрение и утверждение проекта решения об исполнении бюджета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депутатов рассматривает проект решения об исполнении бюджета в течение месяца после его внесения в Совет депутатов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 рассмотрении проекта решения об исполнении бюджета муниципального образования "Вавожский район" Совет депутатов заслушивает доклады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ы Администрации муниципального образования «Вавожский район» или  заместителя главы Администрации муниципального образования "Вавожский район" по финансовым вопросам - начальника Управления финансов Администрации муниципального образования "Вавожский район"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дседателя Комиссии по бюджету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 итогам рассмотрения проекта решения об исполнении бюджета муниципального образования "Вавожский район" Совет депутатов принимает решение об утверждении либо об отклонении решения об исполнении бюджета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5. МУНИЦИПАЛЬНЫЙ ФИНАНСОВЫЙ КОНТРОЛЬ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0. Осуществление участниками бюджетного процесса в муниципальном образовании «Вавожский район»  муниципального финансового контроля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депутатов осуществляет предварительный, текущий и последующий контроль в ходе рассмотрения, утверждения и исполнения бюджета, рассмотрения и утверждения отчета об исполнении бюджет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вет депутатов осуществляет свои контрольные полномочия в соответствии с Уставом муниципального образования "Вавожский район", бюджетным законодательство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нансовый контроль в муниципальном образовании «Вавожский район» осуществляют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 Контрольная Комиссия муниципального образования «Вавожский район» в соответствии с ее компетенцией; 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ппарат Главы муниципального образования, Совета депутатов и Администрации муниципального образования "Вавожский район" в соответствии с его компетенцией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правление финансов - в соответствии с его компетенцией по исполнению бюджета муниципального образования «Вавожский район», бюджетов поселений - получателей межбюджетных трансфертов из бюджета муниципального образования «Вавожский район»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главные распорядители средств бюджета района - по обеспечению целевого использования и своевременного возврата средств бюджета, а также представления отчетности и внесения платы за пользование средствами бюджет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главные администраторы доходов бюджета района - за подведомственными администраторами доходов бюджета по осуществлению ими функций администрирования доходов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главные администраторы источников финансирования дефицита бюджета района - за подведомственными администраторами источников финансирования дефицита бюджета, кассовых выплат из бюджета района по погашению источников финансирования дефицита бюджета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6. МУНИЦИПАЛЬНЫЙ ДОЛГ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1.  Управление муниципальным долгом муниципального образования «Вавожский район»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долгом муниципального образования «Вавожский район» осуществляется Администрацией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2. Осуществление муниципальных внутренних заимствований от имени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е заимствования от имени муниципального образования "Вавожский район" осуществляются Администрацией в соответствии с решением о бюджете муниципального образования "Вавожский район"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3. Порядок предоставления муниципальных гарантий муниципального образования "Вавожский район"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униципальная гарантия муниципального образования "Вавожский район" (далее - муниципальная гарантия) - вид долгового обязательства, в силу которого муниципальное образование "Вавожский район"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муниципального образования "Вавожский район"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униципальные гарантии от имени муниципального образования "Вавожский район" предоставляются Администрацией в соответствии с решением о бюджете муниципального образования "Вавожский район" на основании постановления Администрации муниципального образования "Вавожский район" и договора о предоставлении муниципальной гарант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ниципальные гарантии могут предоставляться по обязательствам следующих принципалов: муниципальных образований в Вавожском районе (далее – муниципальное образование), а так же юридических лиц, зарегистрированных в установленном порядке на территории Вавожского района (далее – юридические лица)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униципальные гарантии не предоставляются по обязательствам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юридических лиц, в отношении которых в установленном порядке принято решение о ликвидации или реорганизации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юридических лиц, в отношении которых осуществляется процедура банкротств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юридических лиц, имеющих просроченную задолженность по обязательным платежам в бюджеты всех уровней бюджетной системы Российской Федерации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юридических лиц и муниципальных образований, имеющих просроченную задолженность по ранее предоставленным бюджетным средствам на возвратной основе, за исключением случаев реструктуризации задолженности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юридических лиц и муниципальных образований, имеющих неурегулированные обязательства по гарантиям, ранее предоставленным муниципальным образованием "Вавожский район"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униципальные гарантии предусматривают, как правило, субсидиарную ответственность гаранта дополнительно к ответственности принципала перед бенефициаро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шение о предоставлении муниципальных гарантий, предусматривающих солидарную ответственность гаранта по гарантированному им обязательству принципала перед бенефициаром, принимает Администрация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Муниципальные гарантии предоставляются при условии: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я анализа финансового состояния принципала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едоставления принципалом обеспечения исполнения своих обязательств по удовлетворению регрессного требования к гаранту;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сутствия у принципала, его поручителей (гарантов) просроченной задолженности по денежным обязательствам перед бюджетом муниципального образования "Вавожский район", по обязательным платежам в бюджетную систему Российской Федерации, а также неурегулированных обязательств по муниципальным гарантия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Анализ финансового состояния принципала (его поручителя, гаранта) в целях предоставления муниципальной гарантии осуществляется Управлением финансов Администрации муниципального образования "Вавожский район" в установленном им порядке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, поручительства, государственные и муниципальные гарантии, залог имущества в размере не менее 100 процентов суммы предоставляемой муниципальной гарант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Не допускается принятие в качестве обеспечения исполнения обязательств принципала государственных и муниципальных гарантий публично-правовых образований, поручительств и гарантий юридических лиц, имеющих просроченную задолженность по обязательным платежам или по денежным обязательствам перед бюджетом муниципального образования "Вавожский район" и перед бюджетом Удмуртской Республики, а также поручительств и гарантий юридических лиц, величина чистых активов которых меньше величины, равной трехкратной сумме предоставляемой муниципальной  гарант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ценка имущества, предоставляемого в залог, осуществляется в соответствии с законодательством Российской Федерации залогодателем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ценка надежности (ликвидности) банковской гарантии, поручительства осуществляется Управлением финансов Администрации муниципального образования "Вавожский район" в установленном им порядке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бязательная независимая оценка передаваемого в залог имущества (в том числе ценных бумаг), регистрация договора залога в случаях, установленных законодательством, проводятся за счет средств принципала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ой гарантии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В случаях, установленных бюджетным законодательством Российской Федерации, муниципальные гарантии могут быть предоставлены в обеспечение исполнения обязательств муниципального образования – поселе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редоставление муниципальной гарантии, а также заключение договоров о предоставлении муниципальной гарантии и об обеспечении исполнения принципалом его регрессных обязательств в связи с исполнением муниципальной гарантии в полном объеме или частично осуществляются после представления принципалом документов в Администрацию муниципального образования "Вавожский район». Перечень документов, необходимых для предоставления муниципальной гарантии, утверждается Администрацией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Порядок исполнения муниципальной гарантии, случаи прекращения действия муниципальной гарантии, отзыва муниципальной гарантии гарантом, а также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о предоставлении муниципальной гарантии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7. ЗАКЛЮЧИТЕЛЬНЫЕ ПОЛОЖЕНИЯ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4. Обеспечение прозрачности (открытости) бюджетного процесса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я о бюджете муниципального образования "Вавожский район" подлежат официальному опубликованию не позднее 10  дней после  их  подписания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проекту решения о бюджете муниципального образования "Вавожский район" и проекту решения об исполнении бюджета муниципального образования "Вавожский район" проводятся публичные слушания.</w:t>
      </w:r>
    </w:p>
    <w:p>
      <w:pPr>
        <w:pStyle w:val="Normal"/>
        <w:spacing w:lineRule="atLeast" w:line="100"/>
        <w:ind w:left="0" w:right="0" w:firstLine="63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5. Заключительные и переходные положения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татьи настоящего Положения в части составления проекта решения о бюджете муниципального образования "Вавожский район" на очередной финансовый год действуют при составлении проекта  бюджета на 2012 год. Начиная с 2013 года проект решения о бюджете муниципального образования "Вавожский район" составляется на очередной финансовый год и плановый период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ормативные правовые акты муниципального образования "Вавожский район", принятые до вступления в силу настоящего Положения, применяются в части, не противоречащей настоящему Положению.</w:t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200"/>
        <w:ind w:left="0" w:right="0" w:firstLine="6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095" w:right="850" w:gutter="0" w:header="0" w:top="93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20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25:00Z</dcterms:created>
  <dc:creator>ConsultantPlus</dc:creator>
  <dc:description/>
  <dc:language>en-US</dc:language>
  <cp:lastModifiedBy/>
  <cp:lastPrinted>2011-03-21T08:03:00Z</cp:lastPrinted>
  <dcterms:modified xsi:type="dcterms:W3CDTF">2011-03-21T04:03:25Z</dcterms:modified>
  <cp:revision>17</cp:revision>
  <dc:subject/>
  <dc:title/>
</cp:coreProperties>
</file>