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09  сентября  2011 года                                                                            № 371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6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дготовке объектов жилищно-коммунального хозяйства и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ой сферы к отопительному сезону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слушав информацию заместителя главы Администрации по строительству, архитектуре и ЖКХ Вотинцева П.В. и директора ООО «Вавожское ЖКХ» А.В. Грахова о подготовке объектов ЖКХ и социальной сферы к отопительному сезону, руководствуясь Уставом  муниципального образования «Вавожский район»,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 р е ш а е т: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widowControl/>
        <w:numPr>
          <w:ilvl w:val="2"/>
          <w:numId w:val="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Информацию о подготовке объектов ЖКХ и социальной сферы к отопительному сезону принять к сведению (приложение № 1, № 2).</w:t>
      </w:r>
    </w:p>
    <w:p>
      <w:pPr>
        <w:pStyle w:val="ConsPlusTitle"/>
        <w:widowControl/>
        <w:numPr>
          <w:ilvl w:val="2"/>
          <w:numId w:val="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дминистрации муниципального образования «Вавожский район» и директору ООО «Вавожское ЖКХ» Грахову А.В. (по согласованию) принять меры по погашению задолженности за ТЭР для своевременного начала отопительного периода. </w:t>
      </w:r>
    </w:p>
    <w:p>
      <w:pPr>
        <w:pStyle w:val="ConsPlusTitle"/>
        <w:widowControl/>
        <w:numPr>
          <w:ilvl w:val="2"/>
          <w:numId w:val="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Рекомендовать руководителям ООО «Вавожское ЖКХ» Грахову А.В. и МУП ЖКХ «Какмож» Пермякову С.А. активизировать работу с населением по погашению задолженности за жилищно - коммунальные услуги.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widowControl/>
        <w:bidi w:val="0"/>
        <w:ind w:left="0" w:right="0" w:firstLine="72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авожский район»                                                                                 В.И. Березин</w:t>
      </w:r>
      <w:r>
        <w:rPr>
          <w:rFonts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510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0" w:leader="none"/>
      </w:tabs>
      <w:autoSpaceDE w:val="false"/>
      <w:ind w:left="0" w:right="0" w:firstLine="567"/>
      <w:jc w:val="center"/>
    </w:pPr>
    <w:rPr>
      <w:b/>
      <w:bCs/>
      <w:color w:val="000000"/>
      <w:spacing w:val="-5"/>
      <w:sz w:val="28"/>
      <w:szCs w:val="28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14884" w:leader="none"/>
      </w:tabs>
      <w:autoSpaceDE w:val="false"/>
      <w:ind w:left="567" w:right="14" w:hanging="0"/>
      <w:jc w:val="both"/>
    </w:pPr>
    <w:rPr>
      <w:b/>
      <w:bCs/>
      <w:i/>
      <w:iCs/>
      <w:color w:val="000000"/>
      <w:spacing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09-09T09:06:00Z</cp:lastPrinted>
  <dcterms:modified xsi:type="dcterms:W3CDTF">2009-07-01T17:38:00Z</dcterms:modified>
  <cp:revision>2</cp:revision>
  <dc:subject/>
  <dc:title/>
</cp:coreProperties>
</file>