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0" w:right="-5" w:hanging="0"/>
        <w:jc w:val="right"/>
        <w:rPr/>
      </w:pPr>
      <w:r>
        <w:rPr/>
        <w:t xml:space="preserve">    </w:t>
      </w:r>
      <w:r>
        <w:rPr/>
        <w:t xml:space="preserve">Приложение 2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районного Совета депутатов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>от  25 ноября  2011 года №  373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распределения доходов в бюджет муниципального образования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Вавожский район»  на 2012 год    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  <w:t xml:space="preserve">                                     </w:t>
      </w:r>
    </w:p>
    <w:tbl>
      <w:tblPr>
        <w:tblW w:w="9931" w:type="dxa"/>
        <w:jc w:val="left"/>
        <w:tblInd w:w="-20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05"/>
        <w:gridCol w:w="5610"/>
        <w:gridCol w:w="1516"/>
      </w:tblGrid>
      <w:tr>
        <w:trPr>
          <w:tblHeader w:val="true"/>
          <w:trHeight w:val="90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right="0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</w:tr>
      <w:tr>
        <w:trPr>
          <w:trHeight w:val="84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части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1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3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4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нзионный сбор за право торговли спиртными напитками, мобилизуемый   на  территориях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1 02033 05 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ходы от размещения временно  свободных средств бюджетов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1995 05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05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управления  (организациями) муниципальных районов  за   выполнение определенных функц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23051 05 0000 1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6 23052 05 0000 1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 17 01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Невыясненные поступления, зачисляемые в бюджеты  муниципальных 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05 0000 18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ind w:left="0" w:right="-1"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44" w:right="0" w:hanging="432"/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0:07:00Z</dcterms:created>
  <dc:creator>Admin</dc:creator>
  <dc:description/>
  <dc:language>en-US</dc:language>
  <cp:lastModifiedBy>income</cp:lastModifiedBy>
  <cp:lastPrinted>2011-11-29T11:05:00Z</cp:lastPrinted>
  <dcterms:modified xsi:type="dcterms:W3CDTF">2011-11-02T12:42:00Z</dcterms:modified>
  <cp:revision>18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