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июля  2011 года                                                                                   №  367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5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одномандатных избирательных окру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выборов депутатов Вавожского район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пунктом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ю 2 статьи 10 Закона Удмуртской Республики от 22 декабря 2009 года № 70-РЗ «О выборах депутатов представительных органов муниципальных районов и городских округов в Удмуртской Республике», статьёй 10 Устава муниципального образования «Вавожский район», </w:t>
      </w:r>
    </w:p>
    <w:p>
      <w:pPr>
        <w:pStyle w:val="Normal"/>
        <w:ind w:left="0" w:right="0" w:firstLine="585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58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представленную территориальной избирательной комиссией Вавожского района схему одномандатных избирательных округов для проведения выборов депутатов Вавожского районного Совета депутатов пятого созы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убликовать настоящее решение и схему одномандатных избирательных округов, включая ее графическое изображение, в районного газете «Авангард» до 27 июля 2011 года (не позднее чем через 5 дней после принятия решения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134" w:right="1134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2:09:00Z</cp:lastPrinted>
  <dcterms:modified xsi:type="dcterms:W3CDTF">2009-07-01T17:38:00Z</dcterms:modified>
  <cp:revision>2</cp:revision>
  <dc:subject/>
  <dc:title/>
</cp:coreProperties>
</file>