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ind w:left="283" w:right="0" w:hanging="0"/>
        <w:jc w:val="right"/>
        <w:rPr>
          <w:b w:val="false"/>
          <w:b w:val="false"/>
          <w:bCs w:val="false"/>
          <w:sz w:val="24"/>
          <w:szCs w:val="29"/>
          <w:lang w:val="ru-RU"/>
        </w:rPr>
      </w:pPr>
      <w:r>
        <w:rPr>
          <w:b w:val="false"/>
          <w:bCs w:val="false"/>
          <w:sz w:val="24"/>
          <w:szCs w:val="29"/>
          <w:lang w:val="ru-RU"/>
        </w:rPr>
        <w:t xml:space="preserve">Утверждена решением </w:t>
      </w:r>
    </w:p>
    <w:p>
      <w:pPr>
        <w:pStyle w:val="Normal"/>
        <w:numPr>
          <w:ilvl w:val="0"/>
          <w:numId w:val="0"/>
        </w:numPr>
        <w:suppressLineNumbers/>
        <w:ind w:left="283" w:right="0" w:hanging="0"/>
        <w:jc w:val="right"/>
        <w:rPr>
          <w:b w:val="false"/>
          <w:b w:val="false"/>
          <w:bCs w:val="false"/>
          <w:sz w:val="24"/>
          <w:szCs w:val="29"/>
          <w:lang w:val="ru-RU"/>
        </w:rPr>
      </w:pPr>
      <w:r>
        <w:rPr>
          <w:b w:val="false"/>
          <w:bCs w:val="false"/>
          <w:sz w:val="24"/>
          <w:szCs w:val="29"/>
          <w:lang w:val="ru-RU"/>
        </w:rPr>
        <w:t xml:space="preserve">Вавожского районного </w:t>
      </w:r>
    </w:p>
    <w:p>
      <w:pPr>
        <w:pStyle w:val="Normal"/>
        <w:numPr>
          <w:ilvl w:val="0"/>
          <w:numId w:val="0"/>
        </w:numPr>
        <w:suppressLineNumbers/>
        <w:ind w:left="283" w:right="0" w:hanging="0"/>
        <w:jc w:val="right"/>
        <w:rPr>
          <w:b w:val="false"/>
          <w:b w:val="false"/>
          <w:bCs w:val="false"/>
          <w:sz w:val="24"/>
          <w:szCs w:val="29"/>
          <w:lang w:val="ru-RU"/>
        </w:rPr>
      </w:pPr>
      <w:r>
        <w:rPr>
          <w:b w:val="false"/>
          <w:bCs w:val="false"/>
          <w:sz w:val="24"/>
          <w:szCs w:val="29"/>
          <w:lang w:val="ru-RU"/>
        </w:rPr>
        <w:t>Совета депутатов от 22 июля 2011 года № 366</w:t>
      </w:r>
    </w:p>
    <w:p>
      <w:pPr>
        <w:pStyle w:val="Normal"/>
        <w:numPr>
          <w:ilvl w:val="0"/>
          <w:numId w:val="0"/>
        </w:numPr>
        <w:suppressLineNumbers/>
        <w:ind w:left="283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ind w:left="283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хема территориального планирования</w:t>
      </w:r>
    </w:p>
    <w:p>
      <w:pPr>
        <w:pStyle w:val="Normal"/>
        <w:numPr>
          <w:ilvl w:val="0"/>
          <w:numId w:val="0"/>
        </w:numPr>
        <w:suppressLineNumbers/>
        <w:ind w:left="283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образования “Вавожский район”.</w:t>
      </w:r>
    </w:p>
    <w:p>
      <w:pPr>
        <w:pStyle w:val="Normal"/>
        <w:numPr>
          <w:ilvl w:val="0"/>
          <w:numId w:val="0"/>
        </w:numPr>
        <w:suppressLineNumbers/>
        <w:ind w:left="283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32"/>
          <w:szCs w:val="38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хема территориального планирования Вавожского района - это документ, направленный на создание условий устойчивого территориального и социально - экономического развития рай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>Схема территориального планирования  района является также основополагающим документом для разработки генеральных планов поселений, правил землепользования и застройки, других специализированных  тематических программ и проектов, реализуемых на территории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Основная цел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разработки схемы территориального планирования - разработка долгосрочной территориальной стратегии для устойчивого развития социально - экономической системы райо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Основными задачам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схемы территориального планирования являются: организация разумного баланса в части планировочных, коммуникационных, социальных, экономических, экологических и других предложений, обеспечивающих развитие райо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 xml:space="preserve">В схеме территориального планирования решаютс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следующие задач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1. Выявление природно - ресурсного, демографического, экономического, культурного потенциалов территории рай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2. Отображение на картах (схемах) существующих границ земель и зон по перечню, представленному в ст.19, ч.4 Градостроительного Кодекса, из числа которых в районе имеются следующие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границы поселений, входящих в состав муниципального района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границы территорий объектов культурного наследия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границы зон с особыми условиями использования территорий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границы земельных участков, которые предоставлены для размещения объектов капитального строительства местного значения или на которых размещены объекты капитального строительства, находящиеся в собственности муниципального района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3. Разработка предложений по размещению объектов капитального строительства местного значения с отображением на соответствующих картах (схемах) границ зон планируемого размещения таких объектов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Разработка предложений по развитию транспортной инфраструктуры района: по реконструкции и строительству автомобильных  дорог общего пользования между населенными пунктами, мостов и иных транспортных инженерных сооружений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Разработка предложений по развитию инфраструктуры электро- и газоснабжения, созданию условий для обеспечения поселений услугами связи, разработка рекомендаций по развитию на территории поселений района систем водоснабжения, канализации, теплоснабжения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Разработка предложений по развитию системы объектов образования и здравоохранения, а также разработка рекомендаций по развитию иных объектов социальной и культурно - бытовой сферы, базирующихся на градостроительной оценке численности населения района и направленных на достижение нормативных показателей обеспеченности населения района соответствующими услуга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4. Формирование предложений по созданию новых особо охраняемых природных территорий местного значения, охране природы и рациональному природопользова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5. Разработка мероприятий по сохранению и использованию культурного наслед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Решение поставленных задач базируется на всесторонней комплексной оценке территории, в ходе которой выявляются и оцениваются природно - ресурсный, экономический, транспортный, инфраструктурный потенциалы, устанавливаются присущие территории особенности расселения, исследуется планировочная ситуация, проводится оценка экологической обстанов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Схема территориального планирования разработана в соответствии с Градостроительным Кодексом РФ. Средства на разработку выделялись из бюджета Удмуртской Республики. В соответствии с проведенными торгами работу осуществляло ОАО «Пензенское землеустроительное проектно - изыскательное предприятие» имеющее лицензию, выданную Федеральной службой геодезии и картографии Росс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Схема согласовывалась со всеми соседними ( граничащими с МО «Вавожский район») муниципальными образованиями, Министерствами, ведомствами Удмуртской Республики, а также вышестоящими организациями, имеющими на территории района инженерные инфраструктуры автомобильных дорог, мостов, электро- и газоснабжения, связи, лесного комплекса, водного хозяйства и т.п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Вавожский район характеризуется моноцентричной планировочной структурой с центром в с.Вавож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Система локальных подцентров развита достаточно хорошо (количество населенных пунктов с численностью свыше 200 чел.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В районе насчитывается 16 населенных пунктов с численностью постоянного населения 10 человек и мене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Зона развития промышленности (заготовка и переработка древесины, металлообработка) сосредоточена в основном вдоль железной дороги (с.Какмож, с.Н.-Котья, с.Вавож), остальная территория преимущественно используется для ведения сельского хозяй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Дорогами регионального значения связаны более 70% населенных пунктов района (достаточно равномерно), остальное - местная дорожная сет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На территории района находятся девять особо охраняемых природных территорий, из них 6 памятников природы республиканского значения и 3 - местного зна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 xml:space="preserve">К основным зона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регламентирован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градостроительного использования по различным ограничениям относятся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Санитарно - защитные зоны предприятий, сооружений и иных объектов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Санитарно - защитные зоны транспортных коммуникаций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Санитарно - защитные зоны инженерных коммуникаций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Охранные зоны инженерных коммуникаций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Водоохранные зоны и прибрежные защитные полосы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Зоны санитарной охраны источников водоснабжения и водопроводов питьевого назначения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Зоны месторождений полезных ископаемых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Планировочные ограничения, связанные с физическими факторами (шум, радиационная обстановка)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Зоны охраны объектов культурного наследия (памятников истории и культуры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Экономика Вавожского района ориентирована на сельское хозяйство. Специализация сельского хозяйства имеет преимущественно животноводческое направле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Мероприятия по развитию промышленного и аграрного комплекса определяются действующими и перспективными целевыми программами. Размещение объектов строительства обеспечивается мероприятиями по формированию инвестиционных площадок (т.е. формируется земельное дело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Конкретные мероприятия по развитию отдельных предприятий должны быть разработаны в составе Генеральных планов сельских поселений района. Поэтому просьба к главам поселений, руководителям предприятий более внимательно отнестись к этому документу. В настоящее время прошли торги и изготавливаются Генеральные планы по Вавожскому и Б-Волковскому поселения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Выиграл торги Научно - проектный институт пространственного планирования «ЭНКО», г. Санкт - Петербур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Объявлены торги по 5 поселениям: Г-Пудгинское, Волипельгинское, Водзимоньинское, Какможское, Брызгаловское. Торги проводятся через Центр подрядных торгов и состоятся в августе 2011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В оставшихся 3 поселениях - Т-Пельгинское, Зямбайгуртское, Н-Котьинское - будут начаты работы в 2012 год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Расчет потребности в учреждениях социальной инфраструктуры и жилищного строительства производился исходя из прогнозируемой численности постоянного населения района на 2025 год - 18,5 тыс. челове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Планируется средне ежегодный ввод жилья - 2800 - 3200 кв.м. до 2015 года, достижение средней обеспеченности населения жилищным фондом на конец 2015 года - на уровне 19,4 кв.м./чел., на конец 2025 года - 22-25 кв.м./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Схема территориального планирования состоит из двух част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ЧАСТЬ 1. Положение о территориальном планировании МО "Вавожский район", куда входят описание целей, задач, перечень мероприятий по территориальному планированию, анализ состояния и перспектив развития территории, перечень основных факторов риска, возникновения ЧС природного и техногенного характера, предложения по развитию территории, этапы их реализ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ЧАСТЬ 2. Картографические материалы (13 карт), отображающие существующие и планируемые границы поселений и населенных пунктов, зоны с особыми условиями использования территорий, границы территории объектов культурного и природного наслед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Также отображены объекты электро-, газоснабжения, информатики и связи, автомобильных дорог, мостов, железная дорога и иные объек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Графические и текстовые материалы представлены в 3 экземплярах на бумажных носителях и в электронном вид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Электронный вариант схемы размещен на сайте МО "Вавожский район"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При разработке схемы территориального планирования учтены мероприятия, приведенные в схеме территориального планирования Удмуртской Республик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Так, схемой территориального планирования Удмуртской Республики предусмотрено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строительство автодороги Т-Пельга - Кизнер - Гыбдан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реконструкция автодороги Вавож - Т-Пельг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реконструкция автодороги Можга - Вавож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реконструкция автодороги Нылга - Вавож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>Дальнейшая газификац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района будет происходить в соответствии с республиканской Программой газиф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По электроснабж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 на расчетный срок до 2025 года строительство новых подстанций 110/35/10 кВ (центров питания) не требуется. Загрузка трансформаторов напряжением 110/35 кВ по району составляет от 30% до 80%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На стадии разработки генеральных планов поселений необходимо предусмотреть строительство новых распределительных сетей 10 кВ для электроснабжения зон перспективного развития населенных пунктов. Схемой территориального планирования УР предусматривается строительство  в "Вавожском районе" новой ТЭС мощностью 1320 МВ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Выбор площадки для строительства ТЭС будет производиться на этапе изысканий при разработке генерального плана ТЭС на основании ведомственных строительных норм и в соответствии с требованиями СНиП «Инженерные изыскания для строительств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 xml:space="preserve">Основным источ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водоснабж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в районе являются подземные воды. Общая протяженность водопроводных сетей - 182770м. На территории района расположено 105 артезианских скважин (105 водонапорных башен), в т.ч. в с.Вавож - 17 скважин с водонапорными башня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Основные мероприятия по водоснабжению на расчетный срок:</w:t>
        <w:tab/>
        <w:t>- установление зон санитарной охраны для всех источников водоснабжен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строительство новых и замена изношенных водопроводных сете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оборудование жилых домов и объектов приборами регулирования, учета и контроля водоснабж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для предприятий возможно рассмотреть организацию отдельных, обособленных систем хозяйственно - питьевого и производственно - технического водопроводов для сокращения потерь воды и внедрения оборотных цик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Водоотведение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 По данным статистики в районе оборудовано канализацией 35,5 тыс. кв.м. жилого фонда, или 10,9%. Централизованная система канализации существует только в с. Н.-Котья, мощность очистных сооружений 200 м³ в сутки. Жидкие отходы проходят цикл механической и биологической очистки (химические реактивы не используются). Очищенная вода на последней стадии подвергается обработке ультрафиолетовыми лучами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Выв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: Система канализации Вавожского района развита слабо и не отвечает современным требованиям благоустрой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Рекомендуется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строительство очистных сооружений, канализационной насосной станции, коллектора в с. Вавож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реконструкция существующих канализационных сетей и очистных сооружений в с. Нюрдор - Коть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для промышленных предприятий и животноводческих комплексов - отведение загрязненных стоков, подлежащих биологической очистке после локальных очистных сооруж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Связ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. Крупнейший поставщик услуг проводной электросвязи - компания УР ОАО "ВолгаТелеком". В районе действует 16 АТС общей емкостью 2610 номеров, из них в с.Вавож 1200 номер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Показатель телефонной плотности на 01.01.2009 г. составил по району 13,45 телефонных аппаратов (по сельской местности республики в среднем - 12,99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Во всех населенных пунктах района установлены таксофоны универсальной услуги связ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Развивается сеть операторов сотовой связи. На территории района операторами беспроводной мобильной связи являются "МТС", "Теле 2", "Мегафон", "Билайн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Выв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: Необходима замена устаревшего оборудования АТС на цифровые сети связ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Необходимо решение следующих мероприят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обеспечение доступа к сети Интернет во всех населенных пунктах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переход на цифровое телевидение до 2015 года (по существующей республиканской Программе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размещение вышек сотовой связи в с.Какмож, с.Водзимонье, д.Брызгалово, с.Волипельга, с.Т-Пель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Надо отметить, что из намеченных вышек сотовой связи в настоящее время операторами "Теле 2"  3 вышки уже установле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В мероприятия по охране почв и санитарной очистке территории включен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строительство мусоросортировочной станции в Вавожском сельском поселении в 4,5 км.от с.Вавож на север (в рамках реализации Республиканской целевой Программы по развитию системы переработки и захоронения отходов в УР на 2009 - 2013 годы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реконструкция существующих несанкционированных свалок, рекультивация занимаемых ими территорий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расширение территорий кладбищ в с. Брызгалово и с.Волипельг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выполнение мероприятий по приведению скотомогильников в соответствии с ветеринарными правилами (оканавливание, огораживание, установление шлагбаумов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- обеспечение населенных пунктов контейнерами для сбора мусора и организация своевременного вывоза ТБО с территории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>Подводя итог, надо отметить, что схема территориального планирования района разработана в соответствии со ст.19 Градостроительного Кодекса РФ, мероприятия разрабатывались в соответствии с Земельным и Водным Кодексами РФ и другим законодательством РФ и УР. При разработке схемы учтены существующие долгосрочные Программы социально - экономического развития района, УР и РФ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  <w:t xml:space="preserve">Таким образом, схема территориального планирования района становится важным промежуточным звеном в обосновании и реализации инвестиционных Программ и проектов по развитию района. 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7-18T13:54:00Z</cp:lastPrinted>
  <dcterms:modified xsi:type="dcterms:W3CDTF">2011-07-18T10:02:16Z</dcterms:modified>
  <cp:revision>20</cp:revision>
  <dc:subject/>
  <dc:title/>
</cp:coreProperties>
</file>