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Утвержден</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решением Вавожского районного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Совета депутатов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от 22 апреля 2011 года № 362</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 xml:space="preserve">Отчет </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Администрации муниципального образования «Вавожский район»</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о своей деятельности в 2010 году.</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важаемые депутаты и приглашенные!</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ашему вниманию представляется отчет о деятельности Администрации   «Вавожского района» за 2010 год.</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одобный отчет делался впервые по итогам 2009 года, ранее данные итоги представлялись при подведении итогов социально - экономического развития район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адо отметить, что основной оценкой эффективности работы Администрации являются результаты  социально - экономического развития. На прошлой сессии районного Совета депутатов эти итоги были подведены и в этом году впервые район отчитывался по результатам за 2010 год в Правительстве УР, где присутствовали и давали оценку району представители всех министерств  и ведомств республики. В целом по социально - экономическим показателям была получена положительная оценк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 Данный доклад будет направлен на отражение работы по выполнению полномочий, возложенных на Администрацию района, а также организационной деятельности.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труктура Администрации (исполнительного органа местного самоуправления), утвержденная решением районного Совета депутатов, состоит: из трёх управлений (управление с/х, управление образования и управления финансов), восьми отделов (планово - экономический, управление имуществом, ЖКХ и строительство, культуры, архив, ЗАГС, отдел по делам ГО и ЧС, бухгалтерский учет) и двух секторов (спорт и по делам молодежи); пять заместителей главы Администрации:</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ервый заместитель (социальные вопрос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заместитель по экономическим вопросам;</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заместитель по ЖКХ, архитектуре и строительству;</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заместитель по сельскому хозяйству;</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заместитель по финансам.</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Глава Администрации представляет Администрацию района в отношениях с населением, органами государственной власти, общественными объединениями, предприятиями, учреждениями, правоохранительными и судебными органами и др., осуществляет руководство гражданской обороной  района, антитеррористической комиссией и является председателем призывной комиссии.</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Администрация района является учредителем 3 муниципальных предприятий и 46 муниципальных учреждений.</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целях реализации административной реформы с 02 декабря 2010 года в Администрации Вавожского района создано автономное учреждение "Многофункциональный центр предоставления государственных и муниципальных услуг в Вавожском районе", на базе которого организовано предоставление по принципу "одного окна" 16 -ти государственных и муниципальных услуг. Вавожский район вошёл в число пяти муниципальных районов и городов Удмуртской Республики, где открыты подобные учреждения. В настоящее время учреждение ежемесячно обслуживает более 150 человек, предоставляя бесплатно такие услуги как оформление документов для предоставления в собственность или в аренду земельных участков, выдача разрешения  на строительство, перевод жилых помещений в нежилые, нежилых помещений в жилые, прием и ведение документов для принятия на учет граждан в качестве нуждающихся в жилых помещениях и т.д.</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 2010 года функционирует официальный интернет - сайт муниципального образования "Вавожский район", освещающий деятельность органов местного самоуправления. Продолжает издаваться СМИ "Собрание муниципальных правовых актов муниципального образования "Вавожский  район"", в котором публикуются официальные документы органов местного самоуправления. Указанное СМИ позволило разгрузить от официальной документации районную газету "Авангард".</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 2010 года осуществляется переход на предоставление государственных и муниципальных услуг в электронном виде.</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своей деятельности руководители и специалисты Администрации руководствуются общими функциями управления: планирование, организация, регулирование и контроль.</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области экономического прогнозирования разработана, защищена в Правительстве УР и утверждена на сессии районного Совета депутатов  "Программа социально - экономического развития МО "Вавожский район" на 2010 - 2014 год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Разработана Программа "Энергосбережения и повышения энергетической эффективности МО "Вавожский район" на 2010 - 2014 год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Произведены расчеты потребностей топливно - энергетических ресурсов для бюджетных учреждений, установлены лимиты потребления ТЭР, согласованные с Министерством промышленности и энергетики УР. </w:t>
      </w:r>
    </w:p>
    <w:p>
      <w:pPr>
        <w:pStyle w:val="TextBody"/>
        <w:jc w:val="both"/>
        <w:rPr/>
      </w:pPr>
      <w:r>
        <w:rPr>
          <w:rFonts w:cs="Times New Roman" w:ascii="Times New Roman" w:hAnsi="Times New Roman"/>
          <w:b w:val="false"/>
          <w:bCs w:val="false"/>
          <w:sz w:val="28"/>
          <w:szCs w:val="28"/>
        </w:rPr>
        <w:tab/>
        <w:t xml:space="preserve">Разработан и представлен на сессию райсовета "Прогноз социально - экономического развития на 2011 год". Также на сессию райсовета подготовлены итоги за 2009 год и за </w:t>
      </w:r>
      <w:r>
        <w:rPr>
          <w:rFonts w:eastAsia="Lucida Sans Unicode" w:cs="Tahoma" w:ascii="Tahoma" w:hAnsi="Tahoma"/>
          <w:b w:val="false"/>
          <w:bCs w:val="false"/>
          <w:sz w:val="28"/>
          <w:szCs w:val="28"/>
        </w:rPr>
        <w:t xml:space="preserve">І </w:t>
      </w:r>
      <w:r>
        <w:rPr>
          <w:rFonts w:eastAsia="Lucida Sans Unicode" w:cs="Times New Roman" w:ascii="Times New Roman" w:hAnsi="Times New Roman"/>
          <w:b w:val="false"/>
          <w:bCs w:val="false"/>
          <w:sz w:val="28"/>
          <w:szCs w:val="28"/>
        </w:rPr>
        <w:t>полугодие 2010 года.</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Согласно Указа Президента РФ № 607 подготовлен доклад Главы Администрации в Правительство УР о достигнутых показателях деятельности за 2009 год. После подведения итогов (больше 250 показателей) по Республике район занял шестое место по уровню эффективности деятельности органов местного самоуправления.</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Мониторинг социально - экономической ситуации осуществляется постоянно. Информация предоставляется по запросам в различные федеральные и республиканские органы власти.</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Разработана и утверждена Программа поддержки и развития малого и среднего предпринимательства на 2010 - 2012 год. Работает при Администрации Совет предпринимателей, проведено четыре заседания Совета, три собрания - учебы с представителями субъектов малого бизнеса с приглашением налоговой службы, Пенсионного фонда, Республиканского фонда поддержки предпринимателей, Росстата. Организовано участие предпринимателей района в различных конкурсах и семинарах, проводимых Министерством экономики и Министерством торговли и бытовых услуг. По наилучшим показателям деятельности 7 предпринимателей получили награды республиканского значения, 21 человек районного значения.</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Проводилась учеба, консультирование безработных граждан, желающих открыть собственное дело (рассмотрено 85 бизнес - планов).</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Разработана  Программа развития сетей торговли, общественного питания и бытового обслуживания на 2011 - 2014 годы.</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Проводится мониторинг цен на основные продукты питания. ведется дислокация объектов торговли, общественного питания и бытового обслуживания населения.</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 xml:space="preserve">За 2010 год поступило и рассмотрено 54 обращения граждан в области защиты прав потребителей. </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По размещению муниципальных заказов районной комиссией проведено 10 запросов котировок, 9 открытых конкурсов и 10 открытых аукционов. Экономия в результате проведения вышеуказанных торгов составила 10,75 млн.руб. Специалистами сельского хозяйства были проведены различные  мероприятия, учебы, конкурсы, месячники, семинары, способствующие эффективной работе АПК района.</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Подготовлены и подписаны соглашения между Правительством  УР, Администрацией и с/х предприятиями по устойчивому функционированию и эффективному использованию средств государственной поддержки, а также Соглашения о предоставлении субсидий по ликвидации последствий засухи.</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 xml:space="preserve">Осуществлялась работа по реализации федеральных и республиканских целевых программ. Делегации от района принимали участие в республиканских мероприятиях по подведению итогов работы в сельском хозяйстве.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а базе СХПК им. Мичурина в текущем году проведено два крупных республиканских мероприятия - "День поля" и семинар на тему "Современные подходы в вопросах кормопроизводства и кормления КРС", на базе СХПК "Луч" проведен республиканский конкурс операторов по производству стад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Министерство с/х ежемесячно предоставляется отчетность и данные о состоянии животноводства района (ф. № 24), отчетность по государственной поддержке молодых специалистов, данные по использованию средств, полученных на возмещение затрат по засухе, и другие различные аналитические материалы и информация.</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Для рационального использования муниципального имущества и земельных ресурсов района разработана и реализуется система учета и контроля.</w:t>
      </w:r>
    </w:p>
    <w:p>
      <w:pPr>
        <w:pStyle w:val="TextBody"/>
        <w:jc w:val="both"/>
        <w:rPr/>
      </w:pPr>
      <w:r>
        <w:rPr>
          <w:rFonts w:cs="Times New Roman" w:ascii="Times New Roman" w:hAnsi="Times New Roman"/>
          <w:b w:val="false"/>
          <w:bCs w:val="false"/>
          <w:sz w:val="28"/>
          <w:szCs w:val="28"/>
        </w:rPr>
        <w:tab/>
        <w:t>По вопросам управления и распоряжения муниципальной собственностью приняты 9 решений Вавожского райсовета, 394 постановления и 18 распоряжений Главы Администрации. Продолжалась передача муниципального жилья в собственность граждан (приватизация) - 45 договоров (1956 м</w:t>
      </w:r>
      <w:r>
        <w:rPr>
          <w:rFonts w:eastAsia="Lucida Sans Unicode" w:cs="Tahoma" w:ascii="Tahoma" w:hAnsi="Tahoma"/>
          <w:b w:val="false"/>
          <w:bCs w:val="false"/>
          <w:sz w:val="28"/>
          <w:szCs w:val="28"/>
        </w:rPr>
        <w:t>²</w:t>
      </w:r>
      <w:r>
        <w:rPr>
          <w:rFonts w:cs="Times New Roman" w:ascii="Times New Roman" w:hAnsi="Times New Roman"/>
          <w:b w:val="false"/>
          <w:bCs w:val="false"/>
          <w:sz w:val="28"/>
          <w:szCs w:val="28"/>
        </w:rPr>
        <w:t>).</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иняты в муниципальную собственность:</w:t>
      </w:r>
    </w:p>
    <w:p>
      <w:pPr>
        <w:pStyle w:val="TextBody"/>
        <w:jc w:val="both"/>
        <w:rPr/>
      </w:pPr>
      <w:r>
        <w:rPr>
          <w:rFonts w:cs="Times New Roman" w:ascii="Times New Roman" w:hAnsi="Times New Roman"/>
          <w:b w:val="false"/>
          <w:bCs w:val="false"/>
          <w:sz w:val="28"/>
          <w:szCs w:val="28"/>
        </w:rPr>
        <w:tab/>
        <w:t>- пристрой  к Вавожской школе (</w:t>
      </w:r>
      <w:r>
        <w:rPr>
          <w:rFonts w:eastAsia="Lucida Sans Unicode" w:cs="Tahoma" w:ascii="Tahoma" w:hAnsi="Tahoma"/>
          <w:b w:val="false"/>
          <w:bCs w:val="false"/>
          <w:sz w:val="28"/>
          <w:szCs w:val="28"/>
        </w:rPr>
        <w:t>II</w:t>
      </w:r>
      <w:r>
        <w:rPr>
          <w:rFonts w:eastAsia="Lucida Sans Unicode" w:cs="Times New Roman" w:ascii="Times New Roman" w:hAnsi="Times New Roman"/>
          <w:b w:val="false"/>
          <w:bCs w:val="false"/>
          <w:sz w:val="28"/>
          <w:szCs w:val="28"/>
        </w:rPr>
        <w:t xml:space="preserve"> очередь) на сумму 30,9 млн.руб.;</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 спортивные сооружения в с.Вавож - 145 млн.руб.;</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 объекты газоснабжения 1,2 км. в д.Большое Волково - 1,4 млн.руб.;</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 два гидротехнических сооружения (с.Брызгалово и с.Тыловыл - Пельга) - 7,8 млн.руб.;</w:t>
      </w:r>
    </w:p>
    <w:p>
      <w:pPr>
        <w:pStyle w:val="TextBody"/>
        <w:jc w:val="both"/>
        <w:rPr/>
      </w:pPr>
      <w:r>
        <w:rPr>
          <w:rFonts w:eastAsia="Lucida Sans Unicode" w:cs="Times New Roman" w:ascii="Times New Roman" w:hAnsi="Times New Roman"/>
          <w:b w:val="false"/>
          <w:bCs w:val="false"/>
          <w:sz w:val="28"/>
          <w:szCs w:val="28"/>
        </w:rPr>
        <w:tab/>
        <w:t>- жилой фонд 265м</w:t>
      </w:r>
      <w:r>
        <w:rPr>
          <w:rFonts w:eastAsia="Lucida Sans Unicode" w:cs="Tahoma" w:ascii="Tahoma" w:hAnsi="Tahoma"/>
          <w:b w:val="false"/>
          <w:bCs w:val="false"/>
          <w:sz w:val="28"/>
          <w:szCs w:val="28"/>
        </w:rPr>
        <w:t>²</w:t>
      </w:r>
      <w:r>
        <w:rPr>
          <w:rFonts w:eastAsia="Lucida Sans Unicode" w:cs="Times New Roman" w:ascii="Times New Roman" w:hAnsi="Times New Roman"/>
          <w:b w:val="false"/>
          <w:bCs w:val="false"/>
          <w:sz w:val="28"/>
          <w:szCs w:val="28"/>
        </w:rPr>
        <w:t xml:space="preserve"> на сумму 2,1 млн.руб.;</w:t>
        <w:tab/>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 объекты водоснабжения от ОАО "Лыстемское";</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 объекты электроснабжения - 7 объектов;</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 из собственности УР - 2 автобуса для Г-Пудгинской и Брызгаловской СОШ на сумму 1,8 млн.руб.</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В соответствии с действующим законодательством проводятся торги по продаже муниципального имущества и земельных участков, а также торги на право заключения договоров аренды. Всего проведено торгов 24. Поступило доходов в бюджет от продажи и использования муниципального имущества - 4 млн.руб.</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r>
    </w:p>
    <w:p>
      <w:pPr>
        <w:pStyle w:val="TextBody"/>
        <w:jc w:val="center"/>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Строительство и жилищно-коммунальное хозяйство</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Отделом по строительству и ЖКХ за 2010 год была проделана следующая работа: в соответствии с федеральным законом № 131 - ФЗ с сельскими поселениями заключены соглашения о передаче полномочий в области проведения работ по признанию граждан малоимущими, нуждающимися в жилых помещениях, по принятию тарифов на жилищно - коммунальные услуги.</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Принято от граждан:</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 13 заявлений на признание граждан малоимущими;</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 5 заявлений на подтверждение статуса малоимущего;</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 158 заявлений на признание граждан, нуждающимися в жилых помещениях;</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 112 заявлений на подтверждение статуса граждан, нуждающихся в жилых помещениях.</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В 2010 году состоялось 15 заседаний комиссии, по решениям которых подготовлено 42 постановления Администрации для подготовки решений о признании граждан нуждающимися, малоимущими, подтверждение статуса нуждающегося, подготовлено запросов в органы регистрации недвижимого и движимого имущества в объеме 94 запросов на 968 граждан.</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В 2010 году поставлено на учет в качестве граждан, нуждающихся в жилых помещениях - 139 человек, снято с учета - 71, отказано в признании - 19, подтвержден статус нуждающегося у 108 граждан, признаны малоимущими - 12 человек.</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В соответствии с федеральной программой жилище на 2004 - 2010 годы, проведена работа по составлению сводного списка получателей жилищных сертификатов для приобретения жилого помещения в 2010 году (инвалиды, ветераны боевых действий, чернобыльцы, вынужденные переселенцы, граждане Крайнего Севера). В 2010 году выдано одно свидетельство участнику боевых действий на приобретение жилого помещения, 7 свидетельств участникам и вдовам Великой Отечественной войны, по которым ветераны получили жилье. Кроме этого по представленным документам в Министерство строительства, архитектуры и жилищной политики Удмуртской Республики 11 участников приобрели жилое помещение.</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Специалистами отела ведется работа по предоставлению субсидий на оплату жилого помещения и коммунальных услуг (прием документов, проверка, занесение в базу данных, начисление, формирование списка для перечисления на банковские счета граждан). В 2010 году 277 семей получали субсидии, в соответствии с правилами субсидия начисляется сроком на 6 месяцев. Ежемесячно в отдел обращается 50 - 60 семей.</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В рамках реализации федерального закона № 185 - ФЗ  "О Фонде содействия реформированию жилищно - коммунального хозяйства" подготовлены нормативно - правовые акты. Эта работа была начата в 2008 году  и продолжена в 2010 году. В результате проделанной работы, в четырех многоквартирных домах был проведен   капитальный  ремонт, объем освоенных средств составил 5,5 млн.руб.</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 xml:space="preserve"> В 2010 году отделом принято к исполнению только прошедших регистрацию писем, запросов, различных документов министерств, ведомств, юридических лиц общим числом 247, из них министерство строительства Удмуртской Республики 179 запроса.   Кроме этого были получены документы по электронной почте, на все эти запросы подготовлены и направлены ответы.</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Отделом осуществляется мониторинг подготовки предприятий  ЖКХ к отопительному периоду, запуск тепла, прохождение отопительного периода. В этот период производился еженедельный отчет  по подготовке к отопительному периоду, ежесуточный отчет по запуску котельных, ежесуточный отчет о ходе прохождения отопительного периода.</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Подготовлен проект постановления по благоустройству населенных пунктов, производился мониторинг по месячнику благоустройства с последующим предоставлением отчетности в Министерство природных ресурсов УР.</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ab/>
        <w:t>Отделом проводится работа по подготовке договоров социального найма, организация работ по начислению платежей за наем муниципального жилья. В 2010 году подготовлен 41 договор. Отделом в 2010 году выдано 110 ордеров на право производства земляных работ на территории Вавожского района.</w:t>
      </w:r>
    </w:p>
    <w:p>
      <w:pPr>
        <w:pStyle w:val="TextBody"/>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АЯ СФЕРА</w:t>
      </w:r>
    </w:p>
    <w:p>
      <w:pPr>
        <w:pStyle w:val="TextBody"/>
        <w:jc w:val="center"/>
        <w:rPr>
          <w:rFonts w:ascii="Times New Roman" w:hAnsi="Times New Roman" w:eastAsia="Lucida Sans Unicode" w:cs="Times New Roman"/>
          <w:b w:val="false"/>
          <w:b w:val="false"/>
          <w:bCs w:val="false"/>
          <w:i w:val="false"/>
          <w:i w:val="false"/>
          <w:iCs w:val="false"/>
          <w:sz w:val="28"/>
          <w:szCs w:val="28"/>
        </w:rPr>
      </w:pPr>
      <w:r>
        <w:rPr>
          <w:rFonts w:eastAsia="Lucida Sans Unicode" w:cs="Times New Roman" w:ascii="Times New Roman" w:hAnsi="Times New Roman"/>
          <w:b w:val="false"/>
          <w:bCs w:val="false"/>
          <w:i w:val="false"/>
          <w:iCs w:val="false"/>
          <w:sz w:val="28"/>
          <w:szCs w:val="28"/>
        </w:rPr>
        <w:t xml:space="preserve">Образование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Управлением образования  в соответствии с планом работ на 2010 год были проведены следующие организационно - методические мероприятия:</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течении года подготовлено и проведено 4 заседания Коллегии Администрации района, 3 заседания Совета УНО, 12 совещаний с руководителями ОУ, 13 совещаний - семинаров с зам. руководителей ОУ,  3 заседания аттестационной комиссии, где прошли аттестацию 70 педагогов или 17% от их общего числа. Работало 17 методических объединений учителей по предметам, всего проведено 62 методических мероприятия. Организовано 4 учебы с педагогическими работниками (гигиеническое обучение, подготовка к ЕГЭ, к летнему отдыху, подготовка к аттестации). На курсы повышения квалификации направлено 150 педагогов или 30% от общего числ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профессиональных конкурсах приняли Участие 66 педагогов, в том числе: 5 - на федеральном, 30 - на республиканском уровне.</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рамках Года учителя и Года знаний проведено 45 различных мероприятий, где приняли участие 473 педагога, в том числе 24 в рамках республиканского плана, 21 - районного масштаба, в том числе 5 крупных мероприятий с участием более 400 человек в каждом.</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течении года проведено более 60 мероприятий с учащимися. В рамках спартакиады школьников проведено 19 районных соревнований и организован 51 выезд на республиканские и всероссийские соревнования.</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сего выдано 1497 путевок в детские оздоровительные лагеря. Из них: в пришкольные лагеря 1221, загородные лагеря 47, лагеря труда и отдыха 30, пришкольные оздоровительные лагеря для детей - инвалидов, детей из малообеспеченных и многодетных семей 102. Всего охват летним отдыхом составил 120%.</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одготовлено к лицензированию 7 образовательных учреждений. 28 образовательных учреждений были проверены УРОБРНАДЗОРом, в том числе 7 внеплановых проверок  по выполнению лицензионных условий и требований.</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Управление народного образования было подвергнуто одной проверке УРОБРНАДЗОРа, 6 финансовым проверкам, в том числе 2 - контрольного комитета УР, 2 - налоговой милиции, 1- ОБЭП ОВД, 1 - Управления финансов Администрации Вавожского района. Нарушений законодательства и не целевого использования финансовых средств не выявлено. Управлением народного образования, как представителем Учредителя, проведено 13 тематических проверок ОУ района, а так же 116 бухгалтерских проверок материальных ценностей и организаций питания.</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пециалисты приняли участие в 31 судебном заседании по гражданским и административным делам. Управлением подготовлены и внесены проекты 79 постановлений и 37 распоряжений Администрации район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инято 17 локальных нормативных актов УНО. Издано 308 приказов по личному составу и 171 по основной деятельности. Начальником УНО рассмотрено 46 жалоб и обращений граждан.</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Таким образом, план работы УНО выполнен в полном объеме.</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равоохранение</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здравоохранении остро стоит вопрос по нехватке врачей:  акушер - гинеколог, эндоскопист, терапевт, невролог, психиатр.</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здравоохранении района трудится 345 чел.</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рачей 38, прибыло - 1, выбыло - 3.</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Обеспеченность врачами ( на 10 000 нас.) - 22,2; ( в среднем по УР 21,4 в 2009 году)</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Имеют категорию врачи: высшую - 2 человека, первую - 12 человек, вторую - 1 человек, сертификаты имеются у 37 врачей, два врача имеют звание "Заслуженный работник здравоохранения УР". (Вотинцева Н.В., Лукоянова Р. Н.).</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редних мед. работников - 168, прибыло - 14, выбыло - 11.</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Обеспеченность работниками со средним медицинским образованием - 98,1 ( в среднем по районам 86,7 в 2009 году).</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Доля аттестованных средних мед. работников - 63%, аттестованных средних мед. работников увеличилась на 3,2%, но показатель по прежнему остается ниже базового.</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Имеют категории: высшую - 4 человека, первую - 74 человека, вторую 26 человек, сертификаты имеются у 137 средних мед. работников.</w:t>
        <w:tab/>
        <w:t>Повысили квалификацию в 2010 году - 11 врачей, 29 - средних мед. работников).</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о системе целевой контрактной подготовки специалистов в ИГМА поступили 5 выпускников, вернувшихся в район после обучения в ИГМА за последние 4 года нет.</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оведено за 2010 год:</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врачебные конференции - 21;</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клинико - анатомические конференции - 7;</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фельдшерские конференции - 7;</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сестринские конференции - 7;</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мед.советов - 5;</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выполнено выездов 343 (план 331) - 104%</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center"/>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ультура и искусство</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Как уже отмечалось в докладе об итогах социально - экономического развития района под руководством отдела культуры учреждениями культуры за 2010 год проведено 2605 мероприятий, основными из которых являлись мероприятия, посвященные 65 - летию Победы  в ВОВ и празднованию 90 - летия Государственности Удмуртии.</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оводились конкурсы профессионального мастерства, консультации, семинары - практикумы, круглые столы ( анализ работы, подведение итогов), мастер - классы и другие формы методической работ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На базе района в августе месяце состоялся 3 - ий Международный этнофутуристический фестиваль. В течении года было оформлено 12 выставок в краеведческом музее, работал центр декоративно - прикладного искусства и ремесел.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Библиотечной сетью района проводились мероприятия для различных категорий населения  - детей, школьников, педагогов, пенсионеров, призывников и т. д.</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Была организована работа семинарских  занятий по гражданско - патриотическому воспитанию молодежи, экологическому просвещению населения, об организации деятельности центров общественного досуга.</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Молодежная политика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области реализации молодежной политики действуют следующие муниципальные целевые программ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Молодежь Вавожского района на 2009 - 2013гг.";</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атриотическое воспитание граждан РФ, проживающих на территории Вавожского района на 2010 - 2014гг.";</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Комплексные меры противодействия злоупотреблению наркотиками и их незаконному обороту в Вавожском районе" на  2008 - 2012гг.;</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Обеспечение жильем молодых семей " муниципального образования  "Вавожский район" на 2009 - 2010гг.;</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трудоустроено в отчетном году 52 подростка, на территории района проведен республиканский палаточный лагерь "Путеводная звезда" с участием 42 человек. Кроме этого были организованы временные детские разновозрастные коллективы (сводные отряды). Охват составил около 300 детей. с республиканского бюджета на летний отдых и занятость подростков было привлечено 120 тыс.руб.</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профильных лагерных сменах, проводимых Министерством по делам молодежи УР и органами по делам молодежи городов и районов республики, отдохнуло 102 подростка. Особое место отводится здоровому образу жизни, профилактики наркомании, табакокурения и алкоголизации молодого человека, в рамках этого проведены районные акции: "Мы за ЗОЖ", "Доброе сердце", "31 мая - день без табака", "Анти - СПИД". В июне месяце проведена республиканская  профилактическая акция "Подари себе жизнь" с привлечением специалистов республиканского уровня и волонтерского отряда "Свет", охват составил 912 человек.</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рамках молодежной акции "Я - гражданин России!" в 2010 году в торжественной обстановке, в кабинете Главы района  и Главы Администрации МО "Вавожский район", было вручено 53 паспорта молодым гражданам, достигшим 14 лет.</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 Количество подростков и молодежи, получивших психологические и профессиональные консультации в подведомственном учреждении МУМЦ "Югдон" составило 1490 человеко/услуг. В детских и молодежных общественных объединениях занято 429 человек. Количество молодых семей и молодых людей, получивших консультации в службах и клубах молодая семья - 120 человек.</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Физическая культура и спорт</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области физической культуры и спорта в районе насчитывается 36 работающих специалистов, из них 15 с высшим образованием. Ежегодно сектором по физической культуре и спорту составляется план физкультурно - массовых и спортивных мероприятий, куда входят проведение районных зимних и летних соревнований, участие в зональных соревнованиях, Республиканских зимних и летних спортивных играх. По результатам зимних игр команда Вавожского района по второй группе заняла 1-е место, в летних играх  2 - ое место.</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 появлением стадиона проводятся в мае месяце зональные отборочные Республиканские соревнования по футболу и городошному спорту.</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Традиционная эстафета Мира 9 Мая прошла по новому маршруту -  через стадион. Увеличилось массовость при проведении Дня физкультурник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 улучшением условий по материальной базе растут и результаты спортсменов, но к сожалению не по всем видам спорт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К проблемам по развитию спорта можно отнести нехватку квалифицированных специалистов и недостаточное финансирование.</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рхивный отдел</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целях соблюдения требований архивного законодательства, в соответствии с планом работы архивного отдела в 2010 году проведено 5 проверок документального обеспечения и состояния сохранности документов.</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ользователей архивной информацией было 491 человек. поступило 407 запросов социально - правового характера и 79 запросов тематического характер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о заказам граждан изготовлены ксерокопии 20 архивных документов (181 лист).</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ыдано документов во временное пользование 73 ед. хранения. Всего выдача документов пользователям составила 1493 ед. хранения.</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дел ЗАГС</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Отделом ЗАГС зарегистрировано 777 актов гражданского состояния, что на 62 акта больше, чем  в 2009 году ( 256 рождений, 284 смерти, 135 браков, 43 акта о расторжении брака, по 52 малышам установлено отцовство, 3 человека поменяли фамилию, имя, отчество. Всего отделом ЗАГС  принято 1620 человек, проведено 18 чествований супружеских пар, отметивших юбилей совместной жизни.</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иссия по делам несовершеннолетних и защите их прав</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О работе комиссии по делам несовершеннолетних и защите их прав можно отметить следующее: проведено 22 заседания ( в том числе два выездных), рассмотрено 188 материалов, проведено 14 рейдов в 164 семьи, 6 рейдов в 21 районный оздоровительный лагерь и 8 рейдов по 29 СДК.</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связи с ростом подростковой преступности в ноябре месяце была проведена расширенная Коллегия Администрации с приглашением правоохранительных органов по вопросу организации профилактической работы с несовершеннолетними.</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а учете в Комиссии состоит 11 несовершеннолетних и 127 семей находящихся в социально - опасном положении, в них 245 детей.</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За уклонение от воспитания детей привлечено к административной ответственности 74 родителя и к 10 родителям применены меры общественного воздействия.</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ая защита населения</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Отделом социального обслуживания населения в 2010 году была проделана большая работа по переходу от натуральных льгот  предоставления мер социальной поддержки по оплате жилого помещения и коммунальных услуг льготным категориям граждан, к денежной форме в виде ежемесячных денежных компенсаций (ЕДК). Правом на получение ЕДК воспользовались 2390 льготников, в 2009 году натуральными льготами пользовались лишь 1786 человек. Выплаты по ЕДК увеличились с 6 млн.руб. до 12 млн.руб.</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Общее количество обращений в отдел социальной защиты населения составило 10961 человек. Основные вопросы: назначение детских пособий, денежные выплаты ветеранам труда и репрессированным гражданам, присвоение звания "Ветерана труда", оказание материальной помощи, оформление документов по опеке и попечительству, реабилитация детей и оздоровление и др.</w:t>
      </w:r>
    </w:p>
    <w:p>
      <w:pPr>
        <w:pStyle w:val="TextBody"/>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храна труда и ГО</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опросы охраны труда рассматривались на коллегии при главе Администрации района, на хозяйственных активах района. 19 марта 2010 года проведён "День Минтруда Удмуртии" в Вавожском районе, также в ноябре месяце проведен "День охраны труда" с участием представителей Министерства труда УР. В 2010 году проведено 2 заседания комиссии по охране труда и 3 заседания комиссии по безопасности дорожного движения.</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 Специалист по охране труда администрации постоянно принимает участие при расследовании несчастных случаев, ведутся консультации по вопросам возмещения вреда, причинённого работнику травмой, профзаболеванием. В течение 2010 года проведена работа по обеспечению предприятий нормативными актами, инструкциями по охране труд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Проведено ряд учёб и аттестаций по вопросам охраны труда, это -  с операторами паросиловых установок, с водителями и ИТР ответственных за перевозку опасных грузов, электротехническим персоналом. Таких лиц обучено в 2010 году 145 человек. Также проведена учёба и аттестация руководителей и специалистов. В настоящее время около 95% руководителей и специалистов района прошли обучение и аттестацию по вопросам охраны труда.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о гражданской обороне и ЧС:</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оведено 8 заседаний Антитеррористической комиссии;</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оведено два тактико - специальных учения по антитеррору;</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инята Муниципальная целевая программа "Профилактика терроризма и экстремизма а Вавожском районе" на 2010 - 2012 год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оведена внезапная проверка готовности сил и средств, задействованных в проведении первоочередных мероприятий по пресечению террористических актов  на территории муниципального образования "Вавожский район" 8 июня 2010г. сотрудниками аппарата Оперативного штаба в Удмуртской Республике - проверка оценивается как "готовы к выполнению задач";</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оведено 13 заседаний Комиссии по чрезвычайным ситуациям и обеспечению пожарной безопасности;</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разработан Паспорт территории Вавожского район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оведены 3 Паводковые комиссии;</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оведены 2 заседания эвакоприемной комиссии;</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оведено 4 заседания санитарно - противоэпидемической комиссии;</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оведены совместные командно - штабные учения с Ленинским районом  г.Ижевск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оведены 2 штабных учения по мобилизационной подготовке;</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оведено 17 тренировок, учений в области ГО и ЧС;</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отдел организовал обучение всего руководящего состава ГО и ЧС района на выездных курсах Института Гражданской защиты и пожарной безопасности УР, обучение прошли 237 чел.;</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создана единая диспетчерская служб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В течение 2010 года было проведен 13 заседаний коллегии. Подготовка мероприятий к 65 - летию Победы в Великой Отечественной войне; Подготовка сельскохозяйственных предприятий к проведению посевных и уборочных работ; </w:t>
        <w:tab/>
        <w:t>Организация летнего отдыха, труда и занятости несовершеннолетних; Итоги отопительного сезона и подготовка систем ЖКХ к зиме; Подготовка образовательных учреждений к новому учебному году; Рассмотрение ходатайств о награждении работников.</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том числе 3 расширенных заседания коллегии. Итоги организации летнего отдыха учащихся;  О деятельности районных органов и учреждений системы профилактики безнадзорности и правонарушений несовершеннолетних по предупреждению совершения несовершеннолетними правонарушений и преступлений, профилактике семейного неблагополучия; О проведении Года учителя в Вавожском районе и итоги проведения Года учителя.</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Были обсуждены и приняты муниципальные целевые программы:</w:t>
        <w:tab/>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атриотическое воспитание граждан Российской Федерации, проживающих на территории Вавожского района на 2010 - 2014 год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Культура Вавожского района на 2010 - 2014 год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Программа поддержки и развития малого и среднего предпринимательства на 2010 - 2012 год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Также были рассмотрены результаты ревизии в муниципальных учреждениях МЦ "Югдон", "Вавожская ЦБС", Вавожское Управление сельского хозяйства.</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Управлением по организационной и кадровой работе проводилась планомерная работа по организации делопроизводства и документооборота в Администрации, по обновлению материально - технической и информационной базы, по работе с персоналом. Своевременно оформлялись наградные документ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За 2010 год издано 962 постановления Администрации ( в 2009г. - 696 постановлений), 250 распоряжений по основной деятельности        (в 2009г. - 281 распоряжение) и 173 распоряжения по кадровым вопросам  ( в 2009г. - 142 распоряжения).</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Обработано входящей корреспонденции - 3492 документа, подготовлено исходящей корреспонденции - 1858 документов.</w:t>
        <w:tab/>
        <w:t>Рассмотрено письменных обращений граждан - 275 заявлений, жалоб, предложений. На все подготовлены письменные ответы. На личном приёме у Главы Администрации было 62 человека.</w:t>
        <w:tab/>
        <w:t>Заканчивая доклад хочется отметить, что не все направления деятельности были отражены из - за ограниченности по времени. Немного было и озвучено проблем, с которыми сталкивается Администрация в процессе работы. Но надо сказать, что проблемы всегда были, есть и будут. Часть из них разрешается, на смену приходят новые. Такова жизнь. А наши потребности и необходимость выполнения требований контролирующих и надзорных органов требуют значительных финансовых вложений. Главная причина всех проблем - недостаток финансовых средств. Всё и сразу сделать невозможно, особенно при нашем высоко дотационном бюджете.</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 Данные вопросы идентичны для всех муниципальных образований УР. Руководство республики в курсе этих вопросов, для решения некоторых из них принимаются целевые республиканские Программы.</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целом результаты социально - экономического развития неплохие, несмотря на тяжелый засушливый год. Такие результаты возможно стало получить только при слаженной целенаправленной и дружной работе с предприятиями, учреждениями, депутатским корпусом, сельскими поселениями, общественными формированиями при поддержке населения района и руководства республики.</w:t>
      </w:r>
    </w:p>
    <w:p>
      <w:pPr>
        <w:pStyle w:val="TextBody"/>
        <w:jc w:val="both"/>
        <w:rPr/>
      </w:pPr>
      <w:r>
        <w:rPr>
          <w:rFonts w:cs="Times New Roman" w:ascii="Times New Roman" w:hAnsi="Times New Roman"/>
          <w:b w:val="false"/>
          <w:bCs w:val="false"/>
          <w:sz w:val="28"/>
          <w:szCs w:val="28"/>
        </w:rPr>
        <w:tab/>
      </w:r>
      <w:r>
        <w:rPr>
          <w:rFonts w:cs="Times New Roman" w:ascii="Times New Roman" w:hAnsi="Times New Roman"/>
          <w:b w:val="false"/>
          <w:bCs w:val="false"/>
          <w:i/>
          <w:iCs/>
          <w:sz w:val="28"/>
          <w:szCs w:val="28"/>
        </w:rPr>
        <w:t>За что хочется сказать всем спасибо и пожелать дальнейшей плодотворной работы на благо района.                    Спасибо за внимание</w:t>
      </w:r>
    </w:p>
    <w:p>
      <w:pPr>
        <w:pStyle w:val="TextBody"/>
        <w:jc w:val="right"/>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before="0" w:after="1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type w:val="nextPage"/>
      <w:pgSz w:w="11906" w:h="16838"/>
      <w:pgMar w:left="930" w:right="625" w:gutter="0" w:header="0" w:top="50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Arial Unicode MS">
    <w:charset w:val="cc"/>
    <w:family w:val="swiss"/>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Bookman Old Style">
    <w:altName w:val="Times New Roman"/>
    <w:charset w:val="cc"/>
    <w:family w:val="roman"/>
    <w:pitch w:val="variable"/>
  </w:font>
  <w:font w:name="Bookman Old Style">
    <w:charset w:val="cc"/>
    <w:family w:val="roman"/>
    <w:pitch w:val="variable"/>
  </w:font>
  <w:font w:name="Times New Roman">
    <w:charset w:val="80"/>
    <w:family w:val="roman"/>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0"/>
      <w:szCs w:val="24"/>
      <w:lang w:val="ru-RU" w:eastAsia="zxx" w:bidi="zxx"/>
    </w:rPr>
  </w:style>
  <w:style w:type="paragraph" w:styleId="Heading1">
    <w:name w:val="Heading 1"/>
    <w:basedOn w:val="Normal"/>
    <w:next w:val="Normal"/>
    <w:qFormat/>
    <w:pPr>
      <w:numPr>
        <w:ilvl w:val="0"/>
        <w:numId w:val="1"/>
      </w:numPr>
      <w:tabs>
        <w:tab w:val="clear" w:pos="709"/>
        <w:tab w:val="left" w:pos="0" w:leader="none"/>
      </w:tabs>
      <w:ind w:left="0" w:right="0" w:hanging="0"/>
      <w:jc w:val="center"/>
      <w:outlineLvl w:val="0"/>
    </w:pPr>
    <w:rPr>
      <w:rFonts w:cs="Arial"/>
      <w:b/>
      <w:bCs/>
      <w:kern w:val="2"/>
      <w:sz w:val="28"/>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Arial Unicode MS" w:hAnsi="Arial Unicode MS" w:cs="StarSymbol;Arial Unicode MS"/>
      <w:sz w:val="18"/>
      <w:szCs w:val="18"/>
    </w:rPr>
  </w:style>
  <w:style w:type="character" w:styleId="WW8Num16z0">
    <w:name w:val="WW8Num16z0"/>
    <w:qFormat/>
    <w:rPr>
      <w:rFonts w:ascii="Symbol" w:hAnsi="Symbol"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54z0">
    <w:name w:val="WW8Num54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eastAsia="zxx" w:bidi="ar-SA"/>
    </w:rPr>
  </w:style>
  <w:style w:type="paragraph" w:styleId="TextBodyIndent">
    <w:name w:val="Body Text Indent"/>
    <w:basedOn w:val="Normal"/>
    <w:pPr>
      <w:ind w:left="360" w:right="0" w:hanging="0"/>
    </w:pPr>
    <w:rPr>
      <w:rFonts w:ascii="Bookman Old Style;Times New Roman" w:hAnsi="Bookman Old Style;Times New Roman" w:cs="Arial"/>
    </w:rPr>
  </w:style>
  <w:style w:type="paragraph" w:styleId="23">
    <w:name w:val="Основной текст с отступом 23"/>
    <w:basedOn w:val="Normal"/>
    <w:qFormat/>
    <w:pPr>
      <w:spacing w:lineRule="auto" w:line="480" w:before="0" w:after="120"/>
      <w:ind w:left="283" w:right="0" w:hanging="0"/>
    </w:pPr>
    <w:rPr/>
  </w:style>
  <w:style w:type="paragraph" w:styleId="Western">
    <w:name w:val="western"/>
    <w:basedOn w:val="Normal"/>
    <w:qFormat/>
    <w:pPr>
      <w:spacing w:before="280" w:after="280"/>
    </w:pPr>
    <w:rPr>
      <w:rFonts w:ascii="Bookman Old Style" w:hAnsi="Bookman Old Style" w:cs="Bookman Old Style"/>
      <w:b/>
      <w:bCs/>
    </w:rPr>
  </w:style>
  <w:style w:type="paragraph" w:styleId="Style18">
    <w:name w:val="Обычный (веб)"/>
    <w:basedOn w:val="Normal"/>
    <w:qFormat/>
    <w:pPr>
      <w:spacing w:before="100" w:after="100"/>
    </w:pPr>
    <w:rPr>
      <w:color w:val="000000"/>
      <w:szCs w:val="20"/>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21">
    <w:name w:val="Îñíîâíîé òåêñò ñ îòñòóïîì 21"/>
    <w:basedOn w:val="Normal"/>
    <w:qFormat/>
    <w:pPr>
      <w:ind w:left="0" w:right="0" w:firstLine="709"/>
      <w:jc w:val="both"/>
    </w:pPr>
    <w:rPr>
      <w:sz w:val="28"/>
      <w:szCs w:val="28"/>
    </w:rPr>
  </w:style>
  <w:style w:type="paragraph" w:styleId="Header">
    <w:name w:val="header"/>
    <w:basedOn w:val="Normal"/>
    <w:qFormat/>
    <w:pPr>
      <w:tabs>
        <w:tab w:val="clear" w:pos="709"/>
        <w:tab w:val="center" w:pos="4677" w:leader="none"/>
        <w:tab w:val="right" w:pos="9355" w:leader="none"/>
      </w:tabs>
      <w:jc w:val="both"/>
    </w:pPr>
    <w:rPr>
      <w:kern w:val="2"/>
      <w:sz w:val="28"/>
      <w:szCs w:val="20"/>
    </w:rPr>
  </w:style>
  <w:style w:type="paragraph" w:styleId="2">
    <w:name w:val="Маркированный список 2"/>
    <w:basedOn w:val="Normal"/>
    <w:qFormat/>
    <w:pPr>
      <w:autoSpaceDE w:val="false"/>
      <w:jc w:val="both"/>
    </w:pPr>
    <w:rPr>
      <w:rFonts w:cs="Arial"/>
      <w:sz w:val="28"/>
      <w:szCs w:val="28"/>
      <w:lang w:val="ru-RU"/>
    </w:rPr>
  </w:style>
  <w:style w:type="paragraph" w:styleId="32">
    <w:name w:val="Основной текст с отступом 32"/>
    <w:basedOn w:val="Normal"/>
    <w:qFormat/>
    <w:pPr>
      <w:suppressAutoHyphens w:val="true"/>
      <w:ind w:left="-70" w:right="0" w:hanging="0"/>
      <w:jc w:val="both"/>
    </w:pPr>
    <w:rPr>
      <w:sz w:val="28"/>
      <w:szCs w:val="20"/>
      <w:lang w:val="ru-RU"/>
    </w:rPr>
  </w:style>
  <w:style w:type="paragraph" w:styleId="11">
    <w:name w:val="Основной текст с отступом.Основной текст 1"/>
    <w:basedOn w:val="Normal"/>
    <w:qFormat/>
    <w:pPr>
      <w:ind w:left="360" w:right="0" w:hanging="0"/>
    </w:pPr>
    <w:rPr>
      <w:rFonts w:ascii="Bookman Old Style;Times New Roman" w:hAnsi="Bookman Old Style;Times New Roman" w:cs="Bookman Old Style;Times New Roman"/>
      <w:szCs w:val="20"/>
    </w:rPr>
  </w:style>
  <w:style w:type="paragraph" w:styleId="311">
    <w:name w:val="Основной текст 31"/>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5:10:37Z</dcterms:created>
  <dc:creator/>
  <dc:description/>
  <dc:language>en-US</dc:language>
  <cp:lastModifiedBy/>
  <cp:lastPrinted>2011-04-25T11:40:00Z</cp:lastPrinted>
  <cp:revision>0</cp:revision>
  <dc:subject/>
  <dc:title/>
</cp:coreProperties>
</file>