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</w:t>
      </w:r>
      <w:r>
        <w:rPr>
          <w:szCs w:val="24"/>
          <w:lang w:val="ru-RU" w:eastAsia="ar-SA"/>
        </w:rPr>
        <w:t xml:space="preserve">Приложение  </w:t>
      </w:r>
    </w:p>
    <w:p>
      <w:pPr>
        <w:pStyle w:val="Normal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к решению Вавожского районного </w:t>
      </w:r>
    </w:p>
    <w:p>
      <w:pPr>
        <w:pStyle w:val="Normal"/>
        <w:jc w:val="center"/>
        <w:rPr/>
      </w:pPr>
      <w:r>
        <w:rPr>
          <w:szCs w:val="24"/>
          <w:lang w:val="ru-RU" w:eastAsia="ar-SA"/>
        </w:rPr>
        <w:t xml:space="preserve">                                                                           </w:t>
      </w:r>
      <w:r>
        <w:rPr>
          <w:szCs w:val="24"/>
          <w:lang w:val="ru-RU" w:eastAsia="ar-SA"/>
        </w:rPr>
        <w:t>Совета депутатов   от 25 ноября 2011 года № 372</w:t>
      </w:r>
    </w:p>
    <w:p>
      <w:pPr>
        <w:pStyle w:val="Normal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Проект             </w:t>
      </w:r>
      <w:r>
        <w:rPr>
          <w:szCs w:val="24"/>
          <w:lang w:val="ru-RU" w:eastAsia="ar-SA"/>
        </w:rPr>
        <w:t xml:space="preserve">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ВАВОЖ  ЕРОСЫСЬ   </w:t>
      </w:r>
    </w:p>
    <w:p>
      <w:pPr>
        <w:pStyle w:val="Normal"/>
        <w:rPr/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ньыл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>________ 20___ года                                                                                   № ____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-я сесс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Вавожский район»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2 Федерального закона от 20 марта 2011 года № 38-ФЗ «О внесении изменений в статьи 35 и 38 Федерального закона «Об основных гарантиях избирательных прав и права на участие в референдуме граждан Российской Федерации» и в Федеральный закон «Об общих принципах организации местного самоуправления в Российской Федерации»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», статьёй 3 Федерального закона от 11 июля 2011 года № 192-ФЗ «О внесении изменений в Федеральный закон «О безопасности дорожного движения» и отдельные законодательные акты Российской Федерации», статьёй 50 Федерального закона от 18 июля 2011 года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 статьёй 24 Федерального закона от 19 июля 2011 года № 246-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, статьёй 17 Федерального закона от 19 июля 2011 года № 247-ФЗ «О социальных гарантиях сотрудникам органов внутренних дел Российской Федерации и о внесении изменений в отдельные законодательные акты Российской Федерации» и статьёй 4 Федерального закона от 25 июля 2011 года № 263-ФЗ «О внесении изменений в отдельные законодательные акты Российской Федерации в связи с уточнением порядка досрочного прекращения полномочий депутата замещения вакантных депутатских мандатов», 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         решает: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Внести в Устав муниципального образования «Вавожский район», принятый решением Совета депутатов муниципального образования «Вавожский район» от 03.06.2005г. № 289, 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 мая 2009 года № 251, 20 ноября 2009 года № 273, 30 августа 2010 года № 322, 18 марта 2011 года № 351) следующие изменения:</w:t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Normal"/>
        <w:ind w:left="0" w:right="0" w:firstLine="810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части 1 статьи 7: </w:t>
      </w:r>
    </w:p>
    <w:p>
      <w:pPr>
        <w:pStyle w:val="Normal"/>
        <w:ind w:left="0" w:righ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1) пункт 5 изложить в следующей редакции:</w:t>
      </w:r>
    </w:p>
    <w:p>
      <w:pPr>
        <w:pStyle w:val="Normal"/>
        <w:ind w:left="0" w:righ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«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ами 8.1 и 8.2 следующего содержания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3) пункт 22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ункт 27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5) дополнить пунктами 28-31 следующего содержан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8) осуществление муниципального лесного контрол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9) осуществление муниципального контроля за проведением муниципальных лотерей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0) осуществление муниципального контроля на территории особой экономической зоны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1) обеспечение выполнения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ополнить пунктом 32 следующего содержания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2) разработка и осуществление мер по противодействию коррупции в границах муниципального района;»;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статью 11 </w:t>
      </w:r>
      <w:r>
        <w:rPr>
          <w:bCs/>
          <w:sz w:val="28"/>
          <w:szCs w:val="28"/>
        </w:rPr>
        <w:t>дополнить частью 12 следующего содержания: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12. В случаях, предусмотренных федеральным законом, отзыв депутата районного Совета депутатов, предусмотренный настоящей статьёй, не применяется.»</w:t>
      </w:r>
      <w:r>
        <w:rPr>
          <w:b/>
          <w:bCs/>
          <w:sz w:val="28"/>
          <w:szCs w:val="28"/>
        </w:rPr>
        <w:t>;</w:t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в статье 23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2 слова «депутатскими объединениями и депутатскими группами» заменить словами «депутатскими фракциями и иными депутатскими объединениями»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5 изложить в следующей редакци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В районном Совете депутатов в порядке, установленном федеральным законом, создаются депутатские фракции. В районном Совете депутатов могут создаваться иные депутатские объедин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депутатских объединений, полномочия и порядок деятельности депутатских фракций и депутатских объединений, в том числе порядок их взаимодействия с иными органами и должностными лицами районного Совета депутатов, определяются Регламентом районного Совета депутатов.»;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 25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3.1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ом 32.3 следующего содержан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32.3) разработка и осуществление мер по противодействию коррупции в границах муниципального района в соответствии с федеральными законами, иными нормативными правовыми актами Российской Федерации и нормативными правовыми актами Удмуртской Республики;»;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 27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лова «население избирательного округа» заменить словами «население избирательного округа (население части территории муниципального района)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лова «, осуществляющего свои полномочия на постоянной основе,» исключить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ункте 13 части 5 слова «депутатских объединений и групп» заменить словами «депутатских фракций и иных депутатских объединений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часть 8 изложить в следующей редакции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Полномочия депутата районного Совета депутатов прекращаются досрочно по основаниям, предусмотренным частью 7 настоящей статьи, за  исключением основания, предусмотренного пунктом 9 части 7 настоящей статьи, с момента вступления в силу решения районного Совета депутатов о досрочном прекращении полномочий депутата районного Совета депутатов. 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районного Совета депутатов о досрочном прекращении полномочий депутата районного Совета депутатов принимается в порядке, установленном Регламентом районного Совета депутатов, не позднее чем через 30 дней со дня появления основания для досрочного прекращения полномочий, а если это основание появилось в период между сессиями районного Совета депутатов – не позднее чем через 3 месяца со дня появления такого осно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депутата районного Совета депутатов прекращаются досрочно по основанию, предусмотренному пунктом 9 части 7 настоящей статьи, с момента досрочного прекращения полномочий районного Совета депутат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рочное прекращение полномочий депутата районного Совета депутатов по основаниям, предусмотренным настоящей статьёй, влечёт досрочное прекращение полномочий Главы муниципального образования, если указанный депутат районного Совета депутатов был избран Главой муниципального образования.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в статье 28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5 дополнить абзацем следующего содержания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«Глава муниципального образования должен соблюдать </w:t>
      </w:r>
      <w:r>
        <w:rPr>
          <w:spacing w:val="-1"/>
          <w:sz w:val="28"/>
          <w:szCs w:val="28"/>
        </w:rPr>
        <w:t xml:space="preserve">ограничения и запреты и следовать обязанностям, которые установлены </w:t>
      </w:r>
      <w:r>
        <w:rPr>
          <w:sz w:val="28"/>
          <w:szCs w:val="28"/>
        </w:rPr>
        <w:t>Федеральным законом «О противодействии коррупции» и другими федеральными законами.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части 8 слова «со дня наступления обстоятельств, являющихся основаниями для досрочного прекращения полномочий» заменить словами «со дня появления основания для досрочного прекращения полномочий»;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статью 32 дополнить частью 2.1 следующего содержания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pacing w:val="-2"/>
          <w:sz w:val="28"/>
          <w:szCs w:val="28"/>
        </w:rPr>
        <w:t xml:space="preserve">«2.1. Глава Администрации района должен соблюдать ограничения и </w:t>
      </w:r>
      <w:r>
        <w:rPr>
          <w:sz w:val="28"/>
          <w:szCs w:val="28"/>
        </w:rPr>
        <w:t>запреты и следовать обязанностям, которые установлены Федеральным законом «О противодействии коррупции» и другими федеральными законами.»;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sz w:val="28"/>
          <w:szCs w:val="28"/>
        </w:rPr>
        <w:t xml:space="preserve">8) </w:t>
      </w:r>
      <w:r>
        <w:rPr>
          <w:sz w:val="28"/>
          <w:szCs w:val="28"/>
        </w:rPr>
        <w:t xml:space="preserve">в статье 34: </w:t>
      </w:r>
    </w:p>
    <w:p>
      <w:pPr>
        <w:pStyle w:val="Normal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1) пункт 6 изложить в следующей редакции:</w:t>
      </w:r>
    </w:p>
    <w:p>
      <w:pPr>
        <w:pStyle w:val="Normal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«6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ами 9.1 и 9.2 следующего содержания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9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пунктами 25.7-25.11 следующего содержан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5.7) осуществление муниципального лесного контрол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5.8) осуществление муниципального контроля за проведением муниципальных лотерей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5.9) осуществление муниципального контроля на территории особой экономической зоны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5.10) обеспечение выполнения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5.11) осуществление муниципального контроля по иным вопросам, предусмотренным федеральными законами, в порядке, установленном федеральным законодательством, законами Удмуртской Республики и принятыми в соответствии с ними муниципальными правовыми актами;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ополнить пунктом 25.12 следующего содержан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5.12) разработка и осуществление мер по противодействию коррупции в границах муниципального района в соответствии с федеральными законами, иными нормативными правовыми актами Российской Федерации и нормативными правовыми актами Удмуртской Республики;».</w:t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 xml:space="preserve">9) </w:t>
      </w:r>
      <w:r>
        <w:rPr>
          <w:sz w:val="28"/>
          <w:szCs w:val="28"/>
        </w:rPr>
        <w:t>в части 1 статьи 39 слова «депутатскими группами и депутатскими объединениями» заменить словами «депутатскими фракциями и иными депутатскими объединениями»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, за исключением подпункта 2 и 6 пункта 1, подпункта 2 пункта 4, подпункта 1 пункта 6, пункта 7, подпункта 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ункта 8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ступает в силу в порядке, предусмотренном законодательство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1 и подпункт 2 пункта 8 настоящего решения вступают в силу с 1 января 2012 год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6 пункта 1, подпункт 2 пункта 4, подпункт 1 пункта 6, пункт 7 и подпункт 5 пункта 8 настоящего решения вступают в силу с момента вступления в силу соответствующих изменений в Федеральный закон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части 1 статьи 27 Устава муниципального образования «Вавожский район» (в редакции настоящего решения) применяются к депутатам районного Совета депутатов муниципального образования «Вавожский район» пятого и последующих созывов.   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cs="Times New Roman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образования «Вавожский район»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1-10-28T14:26:00Z</cp:lastPrinted>
  <dcterms:modified xsi:type="dcterms:W3CDTF">2009-07-01T17:38:00Z</dcterms:modified>
  <cp:revision>2</cp:revision>
  <dc:subject/>
  <dc:title/>
</cp:coreProperties>
</file>