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18 марта 2011 года                                                                                    № 360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3 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своении имени общественного деятеля Удмуртской Республики Зорина Ильи Андриановича вновь строящейся улице с. Вавож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мотрев ходатайство Главы муниципального образования «Вавожское» Данилова Вячеслава Борисовича, в соответствии с Федеральным законом от 06.10.2003 № 131-ФЗ «Об общих принципах организации местного самоуправления в Российской Федерации», Указом Президента Удмуртской Республики от 06.07.2010 № 124 «Об утверждении Положения о порядке присвоения имен государственных и общественных деятелей, выдающихся людей Удмуртской Республики предприятиям, учреждениям, организациям, а также улицам, площадям, другим составным частям населенных пунктов на территории Удмуртской Республики», руководствуясь Уставом муниципального образования «Вавожский район»,</w:t>
      </w:r>
    </w:p>
    <w:p>
      <w:pPr>
        <w:pStyle w:val="Normal"/>
        <w:ind w:left="0" w:right="0"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left="0" w:right="0"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рисвоить имя общественного деятеля Удмуртской Республики Зорина Ильи Андриановича вновь строящейся улице села Вавож Удмуртской Республи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Аппарату Главы муниципального образования, Совета депутатов и Администрации муниципального образования «Вавожский район» подготовить проект постановления Правительства Удмуртской Республики «О согласовании присвоения имени общественного деятеля Удмуртской Республики Зорина Ильи Андриановича вновь строящейся улице села Вавож Удмуртской Республики».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sectPr>
      <w:type w:val="nextPage"/>
      <w:pgSz w:w="11906" w:h="16838"/>
      <w:pgMar w:left="1134" w:right="1134" w:gutter="0" w:header="0" w:top="49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3-15T11:51:00Z</cp:lastPrinted>
  <dcterms:modified xsi:type="dcterms:W3CDTF">2009-07-01T17:38:00Z</dcterms:modified>
  <cp:revision>2</cp:revision>
  <dc:subject/>
  <dc:title/>
</cp:coreProperties>
</file>