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356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Об утверждении дополнений в план приватизации муниципального имущества муниципального образования «Вавожский район» на 2011 год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ab/>
        <w:t xml:space="preserve">Рассмотрев представленные отделом по управлению муниципальным имуществом муниципального образования «Вавожский район» дополнения в план приватизации муниципального имущества муниципального образования «Вавожский район» на 2011 год,  руководствуясь Уставом муниципального образования «Вавожский район»,  </w:t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Утвердить прилагаемые дополнения в план приватизации муниципального имущества муниципального образования «Вавожский район» на  2011 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Настоящее решение распространяется на правоотношения, возникшие с 1 марта 2011 года.</w:t>
      </w:r>
    </w:p>
    <w:p>
      <w:pPr>
        <w:pStyle w:val="TextBodyIndent"/>
        <w:ind w:left="0" w:right="0" w:firstLine="720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7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18T14:32:00Z</cp:lastPrinted>
  <dcterms:modified xsi:type="dcterms:W3CDTF">2009-07-01T17:38:00Z</dcterms:modified>
  <cp:revision>2</cp:revision>
  <dc:subject/>
  <dc:title/>
</cp:coreProperties>
</file>