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2 апреля 2011 года                                                                                   №  362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4 - 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отчете  Администрации муниципального образования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Вавожский район" о своей деятельности в 2010 году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слушав и обсудив доклад главы Администрации муниципального образования «Вавожский район» Иноземцевой Т.В. об итогах работы Администрации муниципального образования "Вавожский район"  за 2010 год, 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bidi w:val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Утвердить прилагаемый отчет Администрации муниципального образования "Вавожский район"  о своей деятельности в 2010 году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ст согласования 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роект решения Вавожского районного Совета депутатов </w:t>
      </w:r>
    </w:p>
    <w:p>
      <w:pPr>
        <w:pStyle w:val="TextBodyIndent"/>
        <w:ind w:left="0" w:right="0" w:hanging="0"/>
        <w:jc w:val="center"/>
        <w:rPr/>
      </w:pP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  отчете  Администрации муниципального образования 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"Вавожский район" о своей деятельности в 2010 году</w:t>
      </w:r>
      <w:r>
        <w:rPr>
          <w:b w:val="false"/>
          <w:bCs w:val="false"/>
          <w:sz w:val="28"/>
          <w:szCs w:val="28"/>
          <w:lang w:val="ru-RU"/>
        </w:rPr>
        <w:t>»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осится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ой Администрации муниципального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ru-RU"/>
        </w:rPr>
        <w:t xml:space="preserve">образования  «Вавожский район»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ru-RU"/>
        </w:rPr>
        <w:t xml:space="preserve"> Т.В. Иноземце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о  </w:t>
      </w:r>
      <w:r>
        <w:rPr>
          <w:sz w:val="28"/>
          <w:szCs w:val="28"/>
          <w:lang w:val="ru-RU"/>
        </w:rPr>
        <w:t xml:space="preserve">законности, правопорядку и 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  <w:lang w:val="ru-RU"/>
        </w:rPr>
        <w:t>местному самоуправлению                                                                М.П. Мяснико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ппар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муниципального образования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и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авожский район»                                                                            А.Н.Северюх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08.04.2011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РАЗОСЛАТЬ: в Администрацию муниципального образования «Вавожский район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4-21T14:07:00Z</cp:lastPrinted>
  <dcterms:modified xsi:type="dcterms:W3CDTF">2009-07-01T17:38:00Z</dcterms:modified>
  <cp:revision>2</cp:revision>
  <dc:subject/>
  <dc:title/>
</cp:coreProperties>
</file>