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Утвержден</w:t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решением Вавожского районного</w:t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овета депутатов от 18.03.2011 № 35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 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ы образован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авожский район» на 2007-2010 годы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ется отчет об итогах реализации целевой программы развития системы образования Вавожского района на 2007 – 2010 годы. 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лось повышение качества образования путем создания необходимых условий для его модернизации. Задачи программы предусматривали: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обновления содержания образования и улучшения качества образовательных услуг, введения профильного обучения в школах района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ведение учебно-материальной базы учреждений образования в соответствие с требованиями модернизации и безопасности образовательного процесса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крепление и развитие кадрового потенциала в соответствии с потребностями отрасли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дрение финансово-экономических механизмов функционирования и развития учреждений образования, оптимизация сети учреждений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вышение эффективности управления отраслью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Были разработаны пять приложений- подпрограмм:</w:t>
      </w:r>
    </w:p>
    <w:p>
      <w:pPr>
        <w:pStyle w:val="Normal"/>
        <w:shd w:fill="FFFFFF" w:val="clear"/>
        <w:autoSpaceDE w:val="fals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 Целевая подпрограмма «Одаренные дети».</w:t>
      </w:r>
    </w:p>
    <w:p>
      <w:pPr>
        <w:pStyle w:val="Normal"/>
        <w:shd w:fill="FFFFFF" w:val="clear"/>
        <w:autoSpaceDE w:val="fals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Целевая подпрограмма «Детский спор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Целевая подпрограмма «Дошкольное образование».</w:t>
      </w:r>
    </w:p>
    <w:p>
      <w:pPr>
        <w:pStyle w:val="Normal"/>
        <w:shd w:fill="FFFFFF" w:val="clear"/>
        <w:autoSpaceDE w:val="fals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ая подпрограмма «Введение предпрофильной подготовки и профильного обучения».</w:t>
      </w:r>
    </w:p>
    <w:p>
      <w:pPr>
        <w:pStyle w:val="Normal"/>
        <w:shd w:fill="FFFFFF" w:val="clear"/>
        <w:autoSpaceDE w:val="fals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вая подпрограмма «Кадр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торыми и были определенны основные направления ее реализ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сети О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 2007-2010 годы сеть образовательных учреждений претерпела некоторые изменения. Закрыта 1 начальная школа. Одна основная реорганизована в НОШ-ДОУ. Четыре детских сада ликвидированы как самостоятельные учреждения и присоединены в школ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ически осуществился оптимистический вариант прогноза реструктуризации сети ОУ. По состоянию на 01.09.2010г. сеть насчитывает 31 учреждение, в том числе: 17 общеобразовательных школ, 12 детских дошкольных учреждений и 2 учреждения дополнительного образования, где обучаются 2029 учащихся, 956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организацией подвоза и поступлением новых автобусов, а также уменьшением количества воспитанников закрыты интернаты при школах. Если в 2007 году их было 6, то к 1 сентября 2010 года осталось 2. В то же время идет увеличение количества детей занятых в группах продленного дня в послеурочное время. Организован подвоз учащихся на школьных автобусах. Всего за четыре года поступило 5 новых автобусов.  По состоянию на 01.03.2011г. подвоз обучающихся к месту обучения школьным автотранспортом осуществляется в восьми школах. Всего функционирует 13 автобусных маршрутов. Количество обучающихся, перевозимых школьным автотранспортом составляет 228 челове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07-2010 годов сократилось число классов-комплектов со 176 до 159. Благодаря чему средняя наполняемость классов в дневных общеобразовательных учреждениях выросла с 12,4 в 2007 году до 12,6 в 2010 году при нормативе 14 человек. Также выросло число учащихся на 1 учителя с 7,1 в 2007 году до 9,8 в 2010 году, что значительно повысило показатель бюджетной эффективности муниципальных образовательных учрежд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тенденция в последние  годы сложилась в учреждениях дополнительного образования, где наблюдается рост числа учащихся, охваченных дополнительным образование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атериальная база О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программы «Оптимизация» улучшились условия обучения и воспитания в 7 учреждениях. На сегодняшний день полностью решена проблема аварийных школ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введено в строй новое здание Водзимонской СОШ на 110 мест, ведется проектирование нового детского сада в с. Вавож. Кроме того, в 2008 году завершено строительство нового здания Вавожской СОШ на 468 учебных мест, введен в строй суперсовременный стадион ДЮСШ. 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7 по 2010 годы в целях выполнения предписаний Госпожнадзора в рамках республиканской целевой программы «Безопасность образовательного учреждения» произведен монтаж АПС во всех общеобразовательных школах, пяти дошкольных учреждениях. Проведена огнезащитная обработка чердачных помещений в трех дошкольных учреждениях, устройство наружного противопожарного водоснабжения в двух ОУ, полная замена электропроводки – в одном учреждении. 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требований Роспотребнадзора выполнены мероприятия по улучшению организации питания. В большинстве учреждений обновлено полностью или частично технологическое оборудование на 1,2 млн. руб., заменена посуда, в ряде учреждений осуществлена реконструкция пищеблоков. Искусственная освещенность доведена до норм, соответствующих требованиям СанПин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ирает обороты информатизация. Все средние и основные школы подключены к сети Интернет. Потребление Интернет - трафика выросло  в 3 раза к 2010 году. В рамках участия в конкурсе «Лучшая школа России» Вавожская средняя школа стала победителем и получила грант 1 млн. руб. на укрепление учебно-материальной базы. 5 школ получили оборудование для предметных кабинетов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овляется компьютерный парк – всего за 2007 – 2010 гг. в школы района приобретено  48 компьютеров.</w:t>
      </w:r>
    </w:p>
    <w:p>
      <w:pPr>
        <w:pStyle w:val="Heading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ирование</w:t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стет объем средств поступающих из всех источников финансирования. Темп роста к уровню 2007 года составляет 1,5 раза, в том числе и  из бюджета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основную часть утвержденных сметных назначений составляют расходы на оплату труда с начислениями (от 72% до 75% от общего бюджета на образование). На содержание зданий и коммунальные услуги от 11% до 13%. Хотя тарифы на коммунальные услуги растут, доля затрат уменьшается в связи с применением энергосберегающих мероприятий. Растет доля затрат на выплаты социального характера от 6% до 10%, в связи с реализацией целевой программы «Детское и школьное питание» и ежегодным охватом горячим питанием учащихся 1-5 классов и учащихся из малообеспеченных семей, выплатой компенсации части родительской платы за детский сад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дровые ресурсы</w:t>
      </w:r>
    </w:p>
    <w:p>
      <w:pPr>
        <w:pStyle w:val="TextBody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 из задач – повышение профессиональной компетентности педагогических кадров может считаться выполненной. Одним из ожидаемых результатов реализации подпрограммы было запланировано достижение количества педагогов с высшим образованием к 2010 году:</w:t>
      </w:r>
    </w:p>
    <w:p>
      <w:pPr>
        <w:pStyle w:val="TextBody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етских садах – 15%;</w:t>
      </w:r>
    </w:p>
    <w:p>
      <w:pPr>
        <w:pStyle w:val="TextBody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школах            - 75%.</w:t>
      </w:r>
    </w:p>
    <w:p>
      <w:pPr>
        <w:pStyle w:val="TextBody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уровню образования воспитателей МДОУ задача выполнена (18%), а по уровню образования учителей общеобразовательных школ – нет (71%). Доля педагогических работников дневных общеобразовательных учреждений, имеющих высшее образование, по республике составляет 85,5%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повышения профессиональной компетентности управленческих кадров картина очень тревожная: в ОУ района нет ни одного руководителя, прошедшего курсы переподготовки «Менеджер образования»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квалификации педагогов более высокий, чем уровень образования. 83% педагогов имеют квалификационные категории (показатель по республике – 85,7%). Количество педагогов с высшей квалификационной категорией составляет 7%, по республике этот показатель составляет 20%. Уменьшилось число педагогов, не обучившихся на курсах повышения квалификации в течение пяти ле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тревожных тенденций является старение кадров. Темпы старения педкадров опережают темпы их омоложения. Самые стареющие коллективы: МОУ Какможская СОШ, МОУ Т-Пельгинская СОШ, МДОУ детский сал «Солнышко» с.Нюрдор-Котья, МДОУ детский сад «Тополек» с.Какмож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5 лет проведения конкурса лучших учителей в рамках ПНПО его победителями стали 10 педагогов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жегодно увеличивается  доля педагогов, участвующих в других профессиональных конкурсах. Если в 2007 году в конкурсах разного уровня участвовали около 15% учителей, то в 2010 году - более 3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год наши учителя успешно участвуют в республиканских конкурс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о школьного образовани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организации образовательного процесса не могло не отразиться на качественных показателях системы образования в цел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районе стабилизировалась ситуация с успешностью обучения. Качество знаний обучающихся повысилось с 39% до 45%. Успешность выпускников 9 и 11 классов достигла 100%, все выпускники 11 классов преодолели минимальный порог по обязательным предметам (русский язык, математика) и получили документ об образовании государственного образца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ложительным фактом является отсутствие учащихся оставленных на повторный год обучени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ях обу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оследние 3 года отмечается полный охват обучением учащихся  общеобразовательных учреждений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е внимание уделяется  устройству выпускник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у прослеживается тенденция роста числа выпускников, продолжающих обучение. В 2010году из 100 выпускников 11 кл.- 72  обучается в ВУЗ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образовательными  учреждениями района осуществляется поэтапный переход на новый Базисный учебный план. На 01.09.2010 – 2011 учебного года перешли 1,2,5,6,9,10 классы. В МОУ «Вавожская СОШ» открыт 10 класс социально – гуманитарн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ичество победителей и призеров республиканского тура предметных олимпиад в 2010 году составило 6 человек, в том числе один учащийся стал участником финального этапа по географии, защищая честь республики в г. Кисловод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ое образование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е 4 года нам удалось не только сохранить систему дополнительного образования, но и сделать шаг вперед в ее развити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работает более 160 кружков и объединений по различным направлениям, занятость учащихся ежегодно составляет более 80% от общего числа учащихся. Во многих школах занятость учащихся дополнительным образованием составляет 100%. Общая численность кружковцев РЦДТ в 2010 году – 1364 человека, из них 618 посещают 2 и более объединений. Педагогический коллектив Центра отличает стабильность в работе и достаточно высокая результативность обучающихся на районных, республиканских, Всероссийских выставках, смотрах, конкурсах и как результат сохранность детского контингент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осло количество воспитанников ДЮСШ с 448  до 601. В ДЮСШ функционируют 4 отделения: легкая атлетика, лыжные гонки, вольная борьба, спортивные игры. Отделения открыты на базе 6 школ. Строительство нового  спортивного комплекса стало настоящим импульсом для развития таких видов спорта как легкая атлетика и футбол. Не случайно в 2010 году те и другие стали Победителями 12 республиканского спортивного фестиваля школьников УР в с. Алнаши. Стабильно высокие результаты показывают лыжники и борцы, которые входят в 10-ку сильнейших команд республик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Следствием таких высоких достижений юных спортсменов стало присуждение райо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а во второй подгруппе по итогам участия  в республиканской спартакиаде школьников на протяжении 2-х последних ле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школьное образование</w:t>
      </w:r>
    </w:p>
    <w:p>
      <w:pPr>
        <w:pStyle w:val="Normal"/>
        <w:ind w:left="0" w:right="0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еть дошкольных учреждений представляют 2 д/с общеразвивающего вида 2-й категории, 10 д/с 3-й категории,   4 образовательных учреждения для детей дошкольного и младшего школьного возраста, 4 дошкольные группы при общеобразовательных учреждениях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развития дошкольного образования одной из первых задач была выделена задача обеспечения обновления содержания дошкольного образования. С целью удовлетворения индивидуальных интересов и потребностей детей в детских садах ведется кружковая работа, заключены договоры с РЦДТ,  что делает педагогический процесс более дифференцированным и гибким с учетом склонностей и предпочтений каждого ребенка.    Охват детей дошкольным образованием на 01.01.2011 года составил 81%. Количество детей посещающих ДОУ за четыре года выросло с 898 до 957 челове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2008 году показатели очередности в дошкольные учреждения снизились за счет введения дополнительных 55  дошкольных мест: в 2006 году открыта одна дополнительная группа в с. Водзимонье на 20 мест, в декабре 2007 года после реконструкции, по плану оптимизации, в детском саду «Березка» с. Вавож введен дополнительный корпус на 35 мест для детей ясельного возраста.</w:t>
      </w:r>
    </w:p>
    <w:p>
      <w:pPr>
        <w:pStyle w:val="Normal"/>
        <w:tabs>
          <w:tab w:val="clear" w:pos="708"/>
          <w:tab w:val="left" w:pos="36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тских садах района идет целенаправленный процесс по сохранению и укреплению здоровья детей,  результат этой работы – стабильность показателя заболеваемости ниже республиканского в течение пяти лет.</w:t>
      </w:r>
    </w:p>
    <w:p>
      <w:pPr>
        <w:pStyle w:val="Normal"/>
        <w:tabs>
          <w:tab w:val="clear" w:pos="708"/>
          <w:tab w:val="left" w:pos="36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ом по итогам оценки социально-экономической деятельности отрасли «образование» на основе показателей - индикаторов, Вавожский район занимал в 2009 году – 14 место среди 34 территорий (вместе городами); а в 2010 году 12 место, среди сельских районов 9 место. </w:t>
      </w:r>
    </w:p>
    <w:p>
      <w:pPr>
        <w:pStyle w:val="Normal"/>
        <w:tabs>
          <w:tab w:val="clear" w:pos="708"/>
          <w:tab w:val="left" w:pos="36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53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иболее высокие результаты достигнуты по таким показателям ка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учащихся дневных общеобразовательных учреждений, занимающихся в 1 смену (100%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реднегодовое потребление трафика на одно образовательное учрежд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нижный фонд библиотек дневных образовательных учреждений (в расчете на сто учащихс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Укомплектованность штатов педагогическими работниками дневных общеобразовательных учре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Доля учащихся дневных образовательных учреждений, пользующихся платными дополнительными услуг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Среднее количество детей, ежемесячно не посещающих учебные занятия по неуважительным причина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личие детей, получивших поощрение в рамках реализации приоритетного национального проекта «Образован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участников всероссийских и республиканских спортивных соревнований на 1000 учащихся общего средне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Удельный вес внебюджетных доходов, в общем объеме доходов образовательных учре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Сохранность контингента воспитанников учреждений дополните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низки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ность площадью на одного воспитанника дошкольного учреждения образова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ля педагогических работников дошкольных образовательных учреждений, имеющих высшее образов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оля учителей общеобразовательных учреждений, имеющих высшее образов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Доля педагогических работников дополнительного u1086 образования, имеющих высшее образов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Уровень посещаемости дошкольных образовательных учре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Доля учащихся, получивших золотые и серебряные меда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им образом, за истекшие 4 года произошли позитивные сдвиги в план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сети ОУ, несмотря на уменьшение объемных показа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я материальной базы ОУ, особенно шко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я инфраструктуры системы обра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я безопасности О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я, -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оста качества школьного обра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я дополнительного образования, особенно спортивной направл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о же врем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 удалось преодолеть негативные тенденции в кадровой ситу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тет очередность в детские са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тро стоит вопрос выполнения норм питания (62%) и укрепления материально технической базы МДО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6 МДОУ работают без лицензии, 7 общеобразовательных учреждений стоят на контроле УРОБРНАДЗОРА по выполнению лицензионных треб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редписаний Госпожнадзора требуется более 5 млн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мотря на увеличение объемов финансирования, средств на текущие расходы, в том числе содержание и обслуживание инфраструктуры крайне недостаточно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тро стоят пробле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х расходов в сфере образования, избыточность сети и штатов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носа основных средств; в первую очередь зданий и сооружений, кровель, оконных блоков, коммуник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нергосбереж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социально-экономического развития муниципального образования «Вавожский район» на 2010- 2014 гг. по отрасли «образование» предусмотрено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1) Строительство детского сада в с. Вавож; капитальный ремонт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 xml:space="preserve">школ и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 xml:space="preserve">детских садов, в том числе расширение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>МДОУ, тем самым, обеспечение доступности дошкольного образова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альнейшая оптимизация сети ОУ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бюджетных расходов и снижение энергозатрат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правового положения ОУ и механизмов управле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перехода на нормативное подушевое финансирование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форматизация образова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ход ОУ района на образовательные стандарты 2-го поколе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безопасных и комфортных условий обучения и воспитания в ОУ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рудности переходного периода, система образования работает стабильно, и по основным показателям эффективности занимает позиции выше среднего по республике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уясь случаем, благодарю всех здесь присутствующих депутатов и руководителей, кто принимает деятельное участие и оказывает посильную поддержку образованию. Благодарю Администрацию района за постоянное внимание к нашим проблемам и всемерную поддержку в их решении! Не случайно, Год Учителя в Вавожском районе прошел на достойном уровне, на зависть многим другим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омневаюсь, что так будет и впред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0" w:right="685" w:gutter="0" w:header="0" w:top="660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6:00Z</dcterms:created>
  <dc:creator>Тоня</dc:creator>
  <dc:description/>
  <dc:language>en-US</dc:language>
  <cp:lastModifiedBy>Тоня</cp:lastModifiedBy>
  <cp:lastPrinted>2011-03-16T17:51:00Z</cp:lastPrinted>
  <dcterms:modified xsi:type="dcterms:W3CDTF">2011-03-20T07:30:00Z</dcterms:modified>
  <cp:revision>16</cp:revision>
  <dc:subject/>
  <dc:title>Уважаемые депутаты</dc:title>
</cp:coreProperties>
</file>