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2 июля 2011 года                                                                                   №  366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ind w:left="0" w:right="0" w:firstLine="510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5 -я сессия</w:t>
      </w:r>
    </w:p>
    <w:p>
      <w:pPr>
        <w:pStyle w:val="Normal"/>
        <w:ind w:left="0" w:right="0" w:firstLine="51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0" w:right="0" w:firstLine="510"/>
        <w:jc w:val="both"/>
        <w:rPr/>
      </w:pPr>
      <w:r>
        <w:rPr/>
      </w:r>
    </w:p>
    <w:p>
      <w:pPr>
        <w:pStyle w:val="Normal"/>
        <w:ind w:left="0" w:right="0" w:firstLine="5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территориального планирования муниципального образования «Вавожский район»</w:t>
      </w:r>
    </w:p>
    <w:p>
      <w:pPr>
        <w:pStyle w:val="Normal"/>
        <w:ind w:left="0" w:right="0" w:firstLine="5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10"/>
        <w:jc w:val="center"/>
        <w:rPr>
          <w:b/>
          <w:b/>
          <w:bCs/>
          <w:color w:val="000000"/>
          <w:sz w:val="28"/>
          <w:szCs w:val="28"/>
          <w:u w:val="none"/>
          <w:shd w:fill="auto" w:val="clear"/>
        </w:rPr>
      </w:pPr>
      <w:r>
        <w:rPr>
          <w:b/>
          <w:bCs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ind w:left="0" w:right="0" w:firstLine="4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пунктом 15 раздела 2 постановления Правительства Российской Федерации от 24 марта 2007 года N 178 "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", Законом Удмуртской Республики от 13 ноября 2007 года N 61-РЗ "О регулировании градостроительной деятельности в Удмуртской Республике" и заслушав информацию по проекту Схемы территориального планирования муниципального образования "Вавожский район", представленную Администрацией Вавожского района,  руководствуясь Уставом муниципального образования "Вавожский район", </w:t>
      </w:r>
    </w:p>
    <w:p>
      <w:pPr>
        <w:pStyle w:val="Normal"/>
        <w:ind w:left="0" w:right="0" w:firstLine="51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ind w:left="0" w:right="0" w:firstLine="5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территориального планирования муниципального образования "Вавожский район", разработанную ОАО «Пензенское землеустроительное проектно-изыскательное предприятие».</w:t>
      </w:r>
    </w:p>
    <w:p>
      <w:pPr>
        <w:pStyle w:val="Normal"/>
        <w:ind w:left="0" w:righ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и Схему территориального планирования муниципального образования "Вавожский район" на официальном сайте Вавожского района.</w:t>
      </w:r>
    </w:p>
    <w:p>
      <w:pPr>
        <w:pStyle w:val="Normal"/>
        <w:ind w:left="0" w:right="0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ст согласования </w:t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роект решения Вавожского районного Совета депутатов </w:t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«Об утверждении схемы территориального планирования муниципального образования "Вавожский район"»</w:t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оси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ой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авожского района                                                                         Т.В. Иноземцев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ппарата Главы муниципального образования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депутатов и Администрации муниципальн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«Вавожский район»                                                      А.Н.Северюх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законности, общественной безопас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местному самоуправлению                                                             М.П. Мясни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п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вопросам, образованию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ю, культуре и молодежной политике                      Н.А. Обух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 по бюджету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огам и экономической политике                                                  Ф.В. Зефи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 по сельском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у, земельным отношениям и охран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ружающей среды                                                                              Ф.В. Ложк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п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, строительству, связи и ЖКХ                               И.А. Сентеб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5955" w:leader="none"/>
        </w:tabs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0-01T12:09:00Z</cp:lastPrinted>
  <dcterms:modified xsi:type="dcterms:W3CDTF">2009-07-01T17:38:00Z</dcterms:modified>
  <cp:revision>2</cp:revision>
  <dc:subject/>
  <dc:title/>
</cp:coreProperties>
</file>