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ограмме комплексного развития сист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оммунальной инфраструктур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образования «Вавожский район» на 2011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й по развитию систем водоснабжения и водоот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60"/>
        <w:gridCol w:w="900"/>
        <w:gridCol w:w="1080"/>
        <w:gridCol w:w="1080"/>
        <w:gridCol w:w="1080"/>
        <w:gridCol w:w="1080"/>
        <w:gridCol w:w="3394"/>
        <w:gridCol w:w="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млн.руб.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о годам, млн.руб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ж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уличного водопровода  с. Вав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зношенных сетей с увеличением диаметра для обеспечения устойчивого водоснабжения действующих объектов с увеличением нагрузки вновь присоединенных к се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уличного водопровода  с. Волипе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уличного водопровода  с. Какм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изношенных сетей  для обеспечения устойчивого водоснабжения действующих объектов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матики на арт. скважи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правления технологическим процессом, исключение «человеческого» фактор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внедрение современных технологий по обеззараживанию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вод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а с. Вавож район нов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2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модернизация очистных сооружений с. Нюрдор-Ко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ит достичь нормативов допустимых сбросов очищенных стоков. Снижение эксплуатационных затра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строительство очистных сооружений и сетей канализации с. Вав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кологической безопасност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техники для вывоза жидких бытов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экологической безопасности. Улучшение качества обслуживани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46:00Z</dcterms:created>
  <dc:creator>AD</dc:creator>
  <dc:description/>
  <cp:keywords/>
  <dc:language>en-US</dc:language>
  <cp:lastModifiedBy>AD</cp:lastModifiedBy>
  <dcterms:modified xsi:type="dcterms:W3CDTF">2011-03-22T05:18:00Z</dcterms:modified>
  <cp:revision>14</cp:revision>
  <dc:subject/>
  <dc:title>                                                                                                                                                                  Приложение1 к </dc:title>
</cp:coreProperties>
</file>