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>решением Вавожского район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  <w:t>от 22 апреля 2011 года № 3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ежного парламента при Совет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«Вавожский район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своей деятельности в 2010 году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парламент при Совете депутатов муниципального образования  «Вавожский район» (далее – Молодежный парламент) осуществляет свою деятельность в соответствии с целями и задачами, которые регламентированы  Положением о Молодежном парламенте, утвержденным решением Вавожского районного Совета депутатов от 20.11.2009 № 83. Выборы членов Молодежного Парламента состоялись 19 декабря 2009 года, на которых были избраны 15 членов Молодежного Парламента, первая сессия была проведена  22 декабря 2009 год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работы Молодежный парламент принял активное участие в формировании и реализации молодежной политики на территории нашего района, рассматривая вопросы, касающиеся пропаганды здорового образа жизни, профилактики алкоголизма в молодежной среде, раскрытия творческого потенциала молодых людей. Нашей миссией  и  целью было и остается формирование положительного образа молодого человека и возможность представлять интересы молодых людей во в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первых этапах работы основной задачей Молодежного парламента  была разработка собственного регламента, основных направлений деятельности, структуры Молодежного парламента и плана работы на 2010 год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боте ст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е (образование, труд, культура, спор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е (связь с общественностью, связь со школьной молодеж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ое (сельское хозяйство, предпринимательство)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обходимо было составить план работы таким образом, чтобы создать направление движения, устраивающее большинство, одновременно решая конкретные задачи. От каких-то политических инициатив, как формы основной нашей деятельности мы отказались, сделав упор тем самым на социальном направлени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ном составе на общее обозрение Молодежный парламент представил себя на торжественном закрытии «Года молодежи в Вавожском районе» 29 января 2010 года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Молодежный парламент принимал непосредственное участие в организации мероприятий, а также тесно взаимодействовал со многими структурами и отделами района (отделом по делам молодежи, отделом по физической культуре и спорту, отделом культуры и Управлением народного образования)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ли участие в Ярмарке учебных мест в рамках месячника «Дни профориентации учащихся района», где были показаны достижения нашего района и перспективы на будущее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преле-мае почти во всех муниципальных образованиях члены Молодежного парламента принимали участие в оказании адресной помощи ветеранам Великой Отечественной Войны (хотя был недостаточный охват)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ли в проведении субботников и облагораживании территории вокруг памятников, церквей, посадке цветов, елей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акцент работы Молодежный парламент направил на пропаганду здорового образа жизни и активного семейного отдыха, борьбу с алкоголизмом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ае месяце провели спортивные состязания «Мама, папа, я – спортивная семья» и хотя участвовало только пять молодых семей, это послужило нам большим уроком и выявило недостатки в организационной работ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овместным усилиям с сектором по физической культуре и спорту, Вавожским районным Советом депутатов и Администрацией, к районным летним сельским играм был дан толчок к более широкому охвату населения к занятию спортом. Как результат: больше команд, больше спортсменов, но был и недостаток: не все молодые парламентарии смогли объединить усилия с Главами поселений и помочь в формировании команд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отделом по делам молодежи принимали участие в проведении Дня молодежи: привлекали семьи и сами участвовали в конкурсе «Парад детских колясок», набирали футбольные команды и приглашали детей на велотрек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месяце мы приняли участие в Республиканском туристическом слете, где достойно выступили на фоне городских команд, заняв в итоге 4 место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должение этого был проведен районный туристический слет работающей молодежи, собравший 7 команд (с.Вавож, д.Н.Бия, с.Н-Котья, д.Зямбагурт, д.Б.Волково, с.Т.Пельга). Результатом этого мероприятия стали не только победы, но самое главное – участники и болельщики получили массу положительных эмоций, новые знакомства и хорошую форму активного отдых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2010 года участвовали в проведении «Круглого стола» с молодыми специалистами и молодыми семьями, где молодежь нашего района (более 80 человек) получила ответы на самые наболевшие вопросы, касающиеся жилья, досуга, культуры, экономики, из первых уст руководства Вавожского район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 было проведено 3 сессии Молодежного парламента, заседания президиума и рабочих групп при подготовке к мероприятиям. Велась работа по обучению ребят: 6 человек смогли принять участие в различных республиканских обучающих сменах и форумах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се проводимые мероприятия и инициативы были освещены в средствах массовой информации Вавожского район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молодые парламентарии начали проводить активную работу на местах: участвовать в проведении спортивных и культурных- массовых мероприятиях, субботниках и акциях (велопробег в с.Волипельга, футбол)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хотя за первый год работы не у всех ребят все получалось, главное появились положительные моменты в повышении активного образа жизни молодежи, раскрытия творческого и профессионального потенциала молодых людей, а значит сделан еще один маленький шаг в рост социально-экономического благополучия Вавожского район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Молодежный парламент не собирается останавливаться на достигнутом – будут активно принимать участие во всех мероприятиях района, в которых мы можем оказать какое-либо содействие (особенно в субботниках, культурно-массовых мероприятиях,  выборной кампании 2011 года). В мае планируется проведение «круглого стола» о нравственно-духовном воспитании молодежи по следующим основным проблемам: алкоголизация молодежи, роль семьи в воспитании подрастающего поколения. Цель: поиск конкретных путей решения проблемы популяризации среди молодёжи здорового образа жизни при скоординированной деятельности всех заинтересованных структур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егодняшний день остро стоит задача создания в поселениях, на предприятиях района «советов работающей молодежи» (совместно с сектором по делам молодежи). Для этого сейчас проходят во всех поселениях сходы работающей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ланах – проведение дней приема молодых людей по личным вопросам (1-2 раза в месяц).</w:t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13:00Z</dcterms:created>
  <dc:creator>е</dc:creator>
  <dc:description/>
  <dc:language>en-US</dc:language>
  <cp:lastModifiedBy>Единая Россия1</cp:lastModifiedBy>
  <cp:lastPrinted>2011-04-22T10:54:00Z</cp:lastPrinted>
  <dcterms:modified xsi:type="dcterms:W3CDTF">2011-04-25T09:13:00Z</dcterms:modified>
  <cp:revision>2</cp:revision>
  <dc:subject/>
  <dc:title>Отчет  </dc:title>
</cp:coreProperties>
</file>