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7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О безвозмездной передаче в собственность Удмуртской Республик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автобуса марки КАВЗ 397620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Рассмотрев заявление директора государственного образовательного учреждения среднего профессионального образования «Увинский профессиональный колледж» (далее — ГОУ СПО «Увинский профессиональный колледж» Г.А. Мельчаковой от 17.01.2011 №9, на основании статей 296, 298 Гражданского кодекса Российской Федерации, руководствуясь Уставом муниципального образования «Вавожский район»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4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  Передать безвозмездно в собственность Удмуртской Республики с баланса  муниципального общеобразовательного учреждения Гурезь-Пудгинская средняя общеобразовательная школа, для использования Вавожским филиалом ГОУ СПО «Увинский профессиональный колледж», автобус марки КАВЗ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397620, 2006 года выпуска, номер двигателя 51300К 610033585, номер шасси  (рама) 330740 60896753, номер кузова 39762060038891, цвет кузова — золотисто-желтый, первоначальной балансовой стоимостью по состоянию на 01.03.2011 — 530400,00 руб. остаточной стоимостью — 215472,62 руб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дминистрации Вавожского района осуществить передачу в соответствии с действующим законодательством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 Контроль за исполнением настоящего решения возложить на Администрацию Вавожского района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615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1T12:57:00Z</cp:lastPrinted>
  <dcterms:modified xsi:type="dcterms:W3CDTF">2009-07-01T17:38:00Z</dcterms:modified>
  <cp:revision>2</cp:revision>
  <dc:subject/>
  <dc:title/>
</cp:coreProperties>
</file>