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ена</w:t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решением Вавожского районного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а депутатов от 22 июля 2011 года № 367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Х Е М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избирательных округов для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в депутатов Вавожского районного Совета депутатов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исло депутатов –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исло избирателей – 134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едняя норма представительства избирателей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дин одномандатный избирательный округ – 9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ксимально допустимое число избирателей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дном одномандатном избирательном округе – 10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мально допустимое число избирателей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дном одномандатном избирательном округе – 8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ый одномандатный избирательный округ №1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число избирателей – 92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: МО «Вавожское» с.Вавож - улицы:  Советская четная сторона с д.2 по д.50, нечетная сторона с д.1 по д.75;  Победы четная сторона с д.2 по д.56 нечетная сторона с д.1 до д.39;  Гагарина четная сторона с д.2 по д.42а нечетная сторона с д.1 по д.41;  Юбилейная четная сторона с д.2 по д. 6;  Береговая;  Коммунальная;  Интернациональная четная сторона с д.4 по д.40 нечетная сторона с д.1 по д. 53;  Валинская четная сторона с д.2 по д. 16 нечетная сторона с д.1 по д.9а;  К.Герда четная сторона с д.2 по д.6а нечетная сторона с д.1 по д.5,  переулки: Гагарина;  Майский;  Коммунальный;  Зеле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ый одномандатный избирательный округ №2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число избирателей – 929)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: МО «Вавожское» с.Вавож – улицы:  Интернациональная четная сторона с д.46 по д.134 нечетная сторона с д.59 до 71а;  Труда;  К.Герда четная сторона с д.8 по д.22 нечетная сторона с д.7 по д.23;  Западная;  Валинская четная сторона с д.18 по д.30 нечетная сторона с д.11 по д.27;  Аэродромная;  Мира,  переулки:  Школьный;  Труда;  Вавожский;  Дорожный;  Западный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ный одномандатный избирательный округ №3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число избирателей – 884)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: МО «Вавожское» с.Вавож – улицы:  Юбилейная четная сторона с д.8 по д. 58 нечетная сторона с д. 1 по д.49;  Цветочная;  Победы четная сторона с д. 58 по д.142 нечетная сторона с д.41 по д.103;  Комсомольская четная сторона с д.32 по д.36 нечетная сторона с 29 по д.35;  Садовая;  Песочная;  Удмуртская;  Солнечная;  Центральная;  Спортивная;  Вавожская;  Союзная, переулки:  Юбилейный, Кирова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ый одномандатный избирательный округ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исло избирателей – 104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 МО «Вавожское» с.Вавож – улицы: Гагарина четная сторона с д.46 по д.76 нечетная сторона с д.43 по д.73;  Кирова;  Свободы;  Лесная;  Северная;  ул.Комсомольская четная сторона с д.2 по д.24 нечетная сторона с д.1 по д.27;  Логовая;  Пионерская;  Полевая;  Советская нечетная сторона с д.77 по д.185, переулки:  Азина;  Октябрьский;  Подлесный;  Севе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ий одномандатный избирательный округ №5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число избирателей – 1002)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 МО «Вавожское» с.Вавож – улицы:  Советская четная сторона с д.54 по д.240 нечетная сторона с д.195 по д. 301;  Новая;  Молодежная;  Нагорная, переулки:  Молодежный;  Советский;  Увинский, д.Жуё-Можга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стемский одномандатный избирательный округ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исло избирателей - 78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МО «Какможское» село Какмож – улицы: Торфяная, Песочная, Клубная, Луговая, Восточная, Заречная, Нагорная, Верхняя, Речная, Станционная, Можгинская, Поточная, деревни: Октябрьская,  Инга,  Лыстем,  Какмож-Итчи, Нижний Ю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Вавожское» деревня Большая Можга, станция Вавож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можский одномандатный избирательный округ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исло избирателей - 90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 МО «Какможское» село Какмож – улицы: Гагарина, Дружбы, Западная, Земляничная, Красная, Лесная, Мира, Молодежная, Новая, Парковая, Пионерская, Подлесная, Поселковая, Садовая, Свободы, Северная, Школьная, Юбилейная, переулки: Бродный, Парковый, Юж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юрдор-Котьинский одномандатный избирательный округ №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исло избирателей - 100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 МО «Нюрдор-Котьинское» село Нюрдор-Котья,                       МО «Вавожское» деревня Зелёная Ро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езь-Пудгинский одномандатный избирательный округ №9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число избирателей – 1035)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МО «Гурезь-Пудгинское» деревни: Гурезь-Пудга,  Уе-Докья,  Малиновка,  Большая Докья,  Пужмоил,  Зяглуд-Какся,  Малый Зяглуд,  Каменный Ключ,  Васьки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олковский одномандатный избирательный округ №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исло избирателей – 94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МО «Большеволковское» деревни: Большое Волкова,  Березек,  Чемошур-Докья,  Макаров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Гурезь-Пудгинское» деревни: Яголуд,  Бармино,  Сэръя,  Четк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Волипельгинский одномандатный избирательный округ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исло избирателей - 94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круг входят МО «Волипельгинское» село Волипельга – улицы: Восточная, Заречная, Интернациональная, Логовая, Майская, Ммс улица, Молодежная, Набережная, Новая, Полевая, Пролетарская, Садовая, Советская, Школьная, деревни:  Зядлуд,  Котья,  Карсо,  Касихино,  Слудка,  Тушмо,  Холодный Клю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Тыловыл-Пельгинский одномандатный избирательный округ №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исло избирателей – 80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МО «Тыловыл-Пельгинское» село Тыловыл-Пельга,  деревни: Берлуд,  Кочежгурт,  Иваново-Вознесенск,  Старое Жуе,  Дубровка,  Новотроицк,  Русская Изопель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Волипельгинское» деревни: Нюрпод,  Ожги,  Новые-Какси, село Волипельга – улицы: Гагарина, Юж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Водзимоньинский одномандатный избирательный округ №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исло избирателей - 111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МО «Водзимоньинское» село Водзимонье, деревни: Новое Водзимонье,  Мокрецово,  Гуляево,  Новая Бия, Валадор,  Чудзялуд, станция Гуляев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Брызгаловское» деревня Кваш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Брызгаловский одномандатный избирательный округ №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исло избирателей - 107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круг входят МО «Брызгаловское» село Брызгалово, деревни:  Зетловай,  Квачи,  Косая Можга,  Вишур,  Заря,  Нардомас,  Южный Какмож,  Мон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Зямбайгуртское» деревни: Зямбайгурт,  Старая Бия.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47:00Z</dcterms:created>
  <dc:creator>COMP5</dc:creator>
  <dc:description/>
  <dc:language>en-US</dc:language>
  <cp:lastModifiedBy>COMP5</cp:lastModifiedBy>
  <cp:lastPrinted>2011-07-13T10:33:00Z</cp:lastPrinted>
  <dcterms:modified xsi:type="dcterms:W3CDTF">2011-07-13T06:33:00Z</dcterms:modified>
  <cp:revision>24</cp:revision>
  <dc:subject/>
  <dc:title>Приложение </dc:title>
</cp:coreProperties>
</file>