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4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августа  2010 года                                                                                                  №  330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30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авожском управлении сельского хозяйства (новая редак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 п. 3 ст. 41 Федерального закона от 06.10.2003 г. № 131 ФЗ «Об общих принципах организации местного самоуправления в Российской Федерации»,      ст. 25 Устава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ое Положение о Вавожском управлении сельского хозяйства (новая редакция)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авожского районного Совета депутатов от 26.01.2007г. № 42 «Об утверждении Положения о Вавожском управлении сельского хозяйства»;</w:t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авожского районного Совета депутатов от 27.05.2010г. № 319 «О внесении изменений в Положение о Вавожском управлении сельского хозяйства, утвержденное решением  Вавожского районного Совета депутатов от 26.01.2007 №4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         В.И. Березин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                                           </w:t>
      </w:r>
      <w:r>
        <w:rPr/>
        <w:t>решением Вавожского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                                </w:t>
      </w:r>
      <w:r>
        <w:rPr/>
        <w:t>районного Совета депутатов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                                            </w:t>
      </w:r>
      <w:r>
        <w:rPr/>
        <w:t>от 30.08.2010  № 330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авожском управлении сельского хозяй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720" w:leader="none"/>
          <w:tab w:val="left" w:pos="28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авожское  управление  сельского  хозяйства   (далее – Управление) является отраслевым органом – структурным подразделением Администрации муниципального образования «Вавожский  район», осуществляющим управленческие функции по решению вопросов местного значения в области сельского  хозяйства  и  перерабатывающей  промышленности и исполнению отдельных государственных полномочий, переданных федеральным и региональным законами органам местного самоуправления, в соответствии с полномочиями, установленными настоящим Положением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и указами Министерства  сельского  хозяйства  Российской 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приказами и указаниями  Министерства сельского хозяйства и  продовольствия  Удмуртской  Республики, Уставом муниципального образования «Вавожский  район», муниципальными правовыми актами Вавожского районного  Совета  депутатов, постановлениями и распоряжениями Главы муниципального образования «Вавожский  район», постановлениями и распоряжениями Администрации Вавожского района, а также настоящим Полож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Управление наделяется правами юридического лица, является муниципальным учреждением, имеет печать с изображением герба Удмуртской 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,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Управление выступает как вышестоящий орган управления для сельскохозяйственных  организаций  муниципального образования «Вавожский  район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олное официальное наименование Управления – Вавожское управление сельского  хозяйства, сокращенное – Вавожское УСХ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6.Юридический адрес Управления: 427310,  Удмуртская   Республика, с. Вавож, ул.Интернацинальная, д. 45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16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лномочия Управ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е осуществляет следующие полномоч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Реализует в пределах своей компетенции государственную политику в области развития аграрно-промышленного комплекса (АПК)  на территории муниципального образования "Вавожский  район"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беспечивает соблюдение в сельскохозяйственных организациях законодательства Российской Федерации и законодательства Удмуртской Республики в области сельскохозяйственного  производства в пределах своей компетен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Участвует в разработке муниципальных правовых актов по вопросам, входящим в компетенцию Управле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В пределах своей компетенции содействует созданию правовых, организационных и экономических условий для функционирования  сельскохозяйственных организац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Содействует развитию личных подсобных хозяйств граждан и индивидуальных предпринимателей, основными видами деятельности которых является производство сельскохозяйственной продук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6.Осуществляет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7.Участвует в пределах своей компетенции в формировании бюджета Вавожского района в части расходов на сельское хозяйств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8.Размещает в установленном законом порядке муниципальные заказы на поставки товаров, выполнение работ, оказание услуг для Управ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9.Содействует осуществлению инвестиционной политики в социальной  сфере на сел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10.Способствует освоению  достижений  научно- технического  прогресса,  осуществлению  технической, технологической, инновационной,  кадровой  политики в  отрасли АПК муниципального  образования « Вавожский 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11.Способствует развитию рыночных отношений, всех видов  предпринимательской деятельности, допускаемых действующим  законодательством,  маркетинга, формированию  продовольственного и  технического  рынков,  агропромышленной  кооперации и  интеграции, проведению  аграрных  и  земельных  преобразова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12.Регулирует взаимодействие организаций  всех  форм  собственности  и  хозяйствования,  содействует установлению  взаимовыгодных экономических отношений между хозяйствующими  субъект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13.Участвует  в   составлении  планов  текущих  перспектив социально-экономического развития  района, разрабатывает годовые и перспективные планы развития агропромышленного комплекса Вавожског 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14.Организует,  при  согласии   предприятий и  организаций АПК,  кооперирование  их  капитальных  вложений  на  строительство  межхозяйственных и  иных  объектов  производственного  и  непроизводственного  назначе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5.Разрабатывает   и  осуществляет  меры по  воспроизводству и сохранении плодородия почв, производству  высококачественной  продукции  растениеводства,  повышении урожайности  всех  сельскохозяйственных  культур  путем  применения научно – обоснованной  системы  земледелия,  по  применению средств  химизации и  защиты  растений,  мелиорации, внесению  органических и  минеральных   удобрений,  совершенствованию системы   семеноводства,  сортообновлению,  освоению интенсивных  и  экологически  чистых  технологий,  обеспечению  токсикологической  безопасности  производимой  продукции,  охране  окружающей  среды  и  природных  ресурс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16.Разрабатывает и способствует внедрению программ  развития  животноводства,  принимает  меры по  повышению  продуктивности  скота  и  птицы,  производству  высококачественной  животноводческой  продукции  и  сырья  путем применения  научно   обоснованных  систем  ведения  животноводства,  улучшению  стада  по  породным  качествам,  освоению  передовых  технологий  содержания  животны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17.Способствует  развитию  материально-технической  базы  и  отраслей  агросервиса  с  учетом  потребности  обслуживающих  предприятий  и  организаций  АПК  муниципального образования  Вавожский  район, а  также  крестьянских (фермерских) хозяйств с  учетом межрайонной  интег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18. Разрабатывает  и  реализует  планы   по  распространению технологических, научно -  технических ,  экономических,  правовых и  экологических  знаний  путем   проведения  занятий,  семинаров, консультаций через  высшие  и  средние  учебные  заведения, институты повышения квалификации, средства  массовой  информ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19. Прогнозирует  объемы  производства и  реализации продукции,  составляет  ожидаемый  оборот  и  баланс  по видам  сельхозпродукции  и продукции  ее  переработки,  затрат  на  производство,  потребность  в  трудовых,  материальных и  финансовых  ресурсах  по  АПК  района, обобщает  показатели и  анализирует  результаты   хозяйственной  деятельности,  разрабатывает  рекомендации и  мероприятия  по  повышению  ее  эффективности,  организует  разработку  и  реализацию  программ социально -  экономического  развития  АПК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20.Осуществляет  анализ соответствия  качества  сельскохозяйственной  продукции  требованиям  стандартов,  технических  условий,  правил,  положений,   другой  нормативной   документации,  рассматривает  разногласия  между  сельскохозяйственными товаропроизводителями,  перерабатывающими  и  заготовительными  предприятиями  по  использованию  контрактов,  качеству  закупаемой  продукции  и  расчетам  за  не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21.Анализирует  и   прогнозирует  использование  трудовых  ресурсов в  предприятиях,  организациях и  учреждениях  АПК 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22.Оказывает консультативную помощь работникам АПК в сфере  трудового  законода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23.Вносит предложения по представлению к государственным наградам и присвоению почетных званий, а также о поощрении работников АПК Вавожск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24.Организует подготовку,  переподготовку,  стажировку, повышение  квалификации  руководящих  работников,  специалистов,  фермеров,  рабочих  кадров   сельскохозяйственных,  перерабатывающих,  обслуживающих  и  других  предприятий,  ведет  работу  по  оценке  деловых и  моральных  качеств  руководителей  и  специалистов,  формирует  резерв  кадров  АПК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25.Осуществляет  планирование  и  организует  выполнение  мероприятий  по  мобилизационной   подготовке, гражданской   обороне,  предупреждению  и ликвидации  последствий  чрезвычайных  ситуаций, направленных  на   повышение эффективности защиты растений,  животных, сельскохозяйственного  производства  всего  агропромышленного   комплекса  района  от  опасностей,  обусловленных  авариями, катастрофами,  стихийными  бедствиями  и   др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26.Осуществляет в установленном действующим законодательством порядке сбор, обобщение и предоставление оперативной, ежемесячной, ежеквартальной, годовой аналитической информации о реализации целевых отраслевых программ и мероприятий по сельскохозяйственным, обслуживающим и перерабатывающим предприятиям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27.Организует и осуществляет методическое  руководство и  ведение  бухгалтерского учета, своевременное составление  и  представление установленной  бухгалтерской  и  статистической   отчетности,  содействует развитию  внутреннего  аудита  предприятий  и  организаций АПК 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28.Осуществляет   иную  деятельность, предусмотренную  законодательством 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Руководство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Управлением руководит на принципах единоначалия заместитель главы Администрации Вавожского района - начальник Вавожского управления сельского хозяйства (далее — начальник Управления), который действует без доверенности от имени Управления. В своей деятельности начальник  Управления руководствуется муниципальными правовыми актами и действующим законодательство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Начальник Управления назначается на должность и освобождается от должности распоряжением Администрации муниципального образования «Вавожский  район» по согласованию с Главой муниципального образования «Вавожский  район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Администрации муниципального образования «Вавожский  район» в установленном поряд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чальник управл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Организует работу Управ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Обеспечивает исполнение полномочий  Управ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Организует в пределах своих полномочий выполнение муниципальных правовых ак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Вносит в установленном порядке в Администрацию муниципального образования «Вавожский  район» проекты муниципальных правовых актов и предложения по ним;</w:t>
      </w:r>
    </w:p>
    <w:p>
      <w:pPr>
        <w:pStyle w:val="ConsPlusNormal"/>
        <w:tabs>
          <w:tab w:val="clear" w:pos="708"/>
          <w:tab w:val="left" w:pos="39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5.Назначает на  должность  и освобождает  от  должности   работников Управления;</w:t>
      </w:r>
    </w:p>
    <w:p>
      <w:pPr>
        <w:pStyle w:val="ConsPlusNormal"/>
        <w:tabs>
          <w:tab w:val="clear" w:pos="708"/>
          <w:tab w:val="left" w:pos="39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6.Утверждает положения о структурных подразделениях Управления, должностные инструкции муниципальных служащих и работников Управ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7.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8.Открывает  и закрывает счета  в  учреждениях  бан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9.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0.Вносит на утверждение главы Администрации Вавожского района структуру и штатную численность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1.Утверждает штатное расписание Управления, положения об оплате труда муниципальных служащих и работников Управления, устанавливает размеры должностных окладов, доплат и надбавок на основании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2.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и работников Управлени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3.Организует работу с кадрами Управления, принимает меры по повышению их квал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4.Взаимодействует в установленном порядке с органами государственной власти и управления, структурными подразделениями администрации муниципального образования «Вавож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5.Взаимодействует с Министерством сельского хозяйства и  продовольствия Удмуртской Республики, с федеральными органами исполнительной власти в области АПК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6.Организует взаимодействие с общественными и другими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7.Утверждает ежегодный план работы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8.Издает обязательные для исполнения муниципальными служащими и работниками Управления приказы в пределах своей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9.Ведет прием граждан, рассматривает их обращения, принимает по ним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0.Вносит в установленном порядке предложения по представлению работников Управления и работников отрасли сельского хозяйства к  награждению государственными  наградами,  почетными  званиями, грамотами Российской  Федерации  и  Удмуртской  Республ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1.Организовывает подготовку программ и решений в области  АПК  на территории муниципального образования "Вавож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2. Руководит работой по сбору, анализу и обобщению отчетов о состоянии развития  отрасли  АПК на территории муниципального образования «Вавож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3. Осуществляет мероприятия по организации и ведению воинского учета муниципальных служащих и работников Управления в соответствии с Положением о воинском учете. Выполняет мобилизационные предписания в соответствии с законодательством;</w:t>
      </w:r>
    </w:p>
    <w:p>
      <w:pPr>
        <w:pStyle w:val="ConsPlusNormal"/>
        <w:tabs>
          <w:tab w:val="clear" w:pos="708"/>
          <w:tab w:val="left" w:pos="28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24.Выполняет требования охраны труда, техники общей и пожарной безопасности, производственной санитарии для муниципальных служащих и работников Управления на рабочих местах в соответствии с действующим законодательство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25.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5.Управление имеет следующую структуру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отде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кадровый отде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6.Деятельность структурных подразделений регулируется Положениями «О производственном отделе» и «О финансово-кадровом отделе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муществ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целях осуществления своих полномочий Управление наделяется в установленном порядке имуществом муниципального образования «Вавожский  район», закрепляемым за ним на праве оперативн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правление владеет, пользуется и распоряжа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сточниками формирования имущества Управл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енное на праве оператив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е источники, не противоречащие законодательству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Управления находится в муниципальной собственности муниципального образования «Вавожский 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осуществлении оперативного управления имуществом Управление обяза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, в соответствии с целевым назначением, использовать муниципальн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мущества и его восстано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ухудшения технического состояния имущества, за исключением случаев, связанных с нормативным износом этого имущества в процессе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ать муниципальное имущество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инвентаризацию недвижимого имущества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апитальный и текущий ремонт, списание  закрепленного за Управлением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государственную регистрацию права оперативного 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Финансовое обеспеч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Финансирование расходов на содержание Управления осуществляется за счет средств, предусмотренных в бюджете Вавожского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Средства, полученные из бюджета Вавожского  района, расходуются Управлением в соответствии со сметой доходов и расходов, утвержденной начальником Управления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 Управление вед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5.Управление представляет в установленном порядке статистическую и бухгалтерскую отчет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Взаимоотно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заимоотношения Управления с органами местного самоуправления муниципального образования «Вавожский  район» и структурными подразделениями Администрации муниципального образования «Вавожский  район»  строятся в соответствии с принципом распределения полномочий и на основани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тветственность 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правление как юридическое лицо несе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ConsPlusNormal"/>
        <w:tabs>
          <w:tab w:val="clear" w:pos="708"/>
          <w:tab w:val="left" w:pos="28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3.Должностные лица Управления несут ответственность в соответствии с действующим законодательством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Реорганизация и ликвидация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Реорганизация Управления (слияние, присоединение, разделение, выделение, преобразование) может быть осуществлена по решению Администрации муниципального образования «Вавожский район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Управление может быть ликвидировано в случаях и порядке, установленном ст. 61-65 Гражданского кодекса РФ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Настоящее Положение вступает в силу с момента его государственной регистрации в соответствии с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Изменения и дополнения в настоящее Положение вносятся главой Администрации Вавожского  района по представлению начальника Управления и утверждаются решением Вавожского районного Совета депутатов в установленном порядке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Изменения и дополнения в настоящее Положение вступают в силу с момента государственной регистрации в соответствии с федеральным законо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ьные  нормативно правовые акт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ого управления сельского хозяй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Вавожском управлении сельского хозяй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авожского управления сельского хозяй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по Вавожскому управлению сельского хозя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Положение о производственном отдел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Положение о финансово-кадровом отдел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равила внутреннего  трудового распорядка для работников Вавожского  управления сельского хозя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лан работы Вавожского управления сельского хозя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Целевая программа развития отрасли сельского хозяйства Вавож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Положение об аудиторском инспектирова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Приказы по основ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Приказы по личному составу, приказы по отпускам и командировка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Должностные инструкции работников 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Положение об оплате труда муниципальных служащих Вавожского управления сельского хозя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положение об оплате труда работников Вавожского управления сельского хозяйства, занимающих должности, не являющиеся должностями муниципальной службы, а также работников Вавожского управления сельского хозяйства, осуществляющих профессиональную деятельность по профессиям рабочи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Положение о порядке и условиях стимулирования труда работников Вавожского управления сельского хозяйства, занимающих должности, не являющиеся должностями муниципальной службы, а также работников Вавожского управления сельского хозяйства, осуществляющих профессиональную деятельность по профессиям рабочи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Номенклатура дел.</w:t>
      </w:r>
    </w:p>
    <w:p>
      <w:pPr>
        <w:pStyle w:val="Normal"/>
        <w:widowControl w:val="false"/>
        <w:autoSpaceDE w:val="false"/>
        <w:ind w:left="225" w:hanging="0"/>
        <w:rPr>
          <w:sz w:val="28"/>
          <w:szCs w:val="28"/>
        </w:rPr>
      </w:pPr>
      <w:r>
        <w:rPr>
          <w:sz w:val="28"/>
          <w:szCs w:val="28"/>
        </w:rPr>
        <w:t>17. Иные локальные акты, не противоречащие Положению, принимаемые в процессе деятельности Вавожского управления сельского хозяйст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56:00Z</dcterms:created>
  <dc:creator>Valera</dc:creator>
  <dc:description/>
  <dc:language>en-US</dc:language>
  <cp:lastModifiedBy>Valera</cp:lastModifiedBy>
  <dcterms:modified xsi:type="dcterms:W3CDTF">2013-07-08T04:57:00Z</dcterms:modified>
  <cp:revision>1</cp:revision>
  <dc:subject/>
  <dc:title/>
</cp:coreProperties>
</file>