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40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          ньылети отчам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26 ноября  2010 года                                                                                                   №  334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31-я сесс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оплате труда выборного должностного лица органа местного самоуправления муниципального образования «Вавожский район», осуществляющего свои полномочия на постоянной основ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постановлением Правительства Удмуртской Республики от 01.09.2008 N 224 "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", Законом Удмуртской Республики от 24.10.2008 N 43-РЗ "О гарантиях осуществления полномочий депутата представительного органа муниципального образования в Удмуртской Республике", руководствуясь Уставом муниципального образования "Вавожский район",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авожский районный Совет депутатов р е ш а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ое Положение об оплате труда выборного должностного лица органа местного самоуправления муниципального образования. «Вавожский район», осуществляющего свои полномочия на постоянной основе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настоящего решения распространяется на правоотношения, возникшие с 01.09.2008г.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ind w:hanging="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авожский район»                                                                                                             В.И. Берез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Вавожского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Совета депутатов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 2010 г. № 334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плате труда выборного должностного лица органа местного самоуправления муниципального образования «Вавожский район», осуществляющего свои полномочия на постоянной основ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ОПЛАТА ТРУ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Оплата труда выборного должностного лица органа местного самоуправления муниципального образования "Вавожский район", осуществляющего свои полномочия на постоянной основе (далее - выборное должностное лицо), состои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жностного оклада и ежемесячных и иных дополнительны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й надбавки к должностному окладу за особые условия исполнения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й надбавки к должностному окладу за специальный режим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й надбавки к должностному окладу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й надбавки к должностному окладу за работу со сведениями, составляющими государственную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й прем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го денежного поощр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временной выплаты при предоставлении ежегодного оплачиваемого отпу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териальной помощ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ыборному должностному лицу могут производиться иные выплаты на основании решения Вавожского районного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К должностному окладу и иным выплатам выплачивается районный коэффициент в размере, установленном нормативными правовыми актами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лжностной окла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Должностной оклад выборного должностного лица устанавливается в размере 1005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Ежемесячные и иные дополнительные выпла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ыборному должностному лицу выплач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ая надбавка за особые условия исполнения полномочий в размере 216 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ая надбавка за выслугу лет к должностному окладу за фактически отработанное время в следующих размерах: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9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стаже             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процентах к должностному окладу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 года до 5 лет                  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5 до 10 лет                      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0 до 15 лет                     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ыше 15 лет                        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ая надбавка за специальный режим работы в размере 33 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ая премия в размере 25 процентов должностного оклада. Премия по итогам работы за текущий месяц выплачивается за фактически отработанное время вместе с заработной платой текущего меся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е денежное поощрение в размере одного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работу со сведениями, составляющими государственную тайну, выплачивается надбавка в размере и порядке, определяем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териальная помощь в размере двух должностных окладов в год. Вновь избранным выборным должностным лицам материальная помощь выплачивается пропорционально фактически отработанному времени в текущем календарн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ая помощь не выпла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время отпусков по уходу за ребенком до достижения им установленного законом возраст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время отпусков без сохранения заработной платы продолжительностью более 7 календарных дней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кращении полномочий до окончания того рабочего года, в счет которого он должен получить материальную помощ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Выборному должностному лицу при наличии экономии фонда оплаты труда могут производиться выплаты в связи с юбилейными датами, выходом на пенсию (50 и 55 лет - женщины, 50 и 60 лет - мужчины) в размере не более одного должностного окла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ыборному должностному лицу может быть выплачена материальная помощь в связи с особыми обстоятельствами (несчастный случай, стихийные бедствия, смерть близкого родственника, тяжелая болезнь, рождение ребенка) при наличии экономии фонда оплаты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ФОНД ОПЛАТЫ ТРУ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труктура фонда оплаты труда выборного должностного лица включает в себя средства, направляемые на выплат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жностных окладов в размере двенадцати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й надбавки к должностному окладу за особые условия исполнения полномочий в размере двадцати шести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й надбавки к должностному окладу за специальный режим работы в размере четырех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й надбавки за выслугу лет в размере трех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й надбавки к должностному окладу за работу со сведениями, составляющими государственную тайну, в размере фактических величи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й премии в размере трех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го денежного поощрения в размере двенадцати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временной выплаты при предоставлении ежегодного оплачиваемого отпуска и материальной помощи в размере четырех должностных окладов в год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го коэффициента в размере, установленном нормативными правовыми актами Российской Федерации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аздел 3. ПРЕДОСТАВЛЕНИЕ И ОПЛАТА ЕЖЕГОДНОГО ОТПУ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. Выборному должностному лицу предоставляется ежегодный оплачиваемый отпуск продолжительностью 28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ерх ежегодного оплачиваемого отпуска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>ежегодный дополнительный оплачиваемый отпуск за ненормированный рабочий день продолжительностью 17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ый оплачиваемый отпуск и дополнительный оплачиваемый отпуск суммируются и могут предоставляться по частям. При этом продолжительность одной части предоставляемого отпуска не может быть менее 14 календарных дней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12:00Z</dcterms:created>
  <dc:creator>Valera</dc:creator>
  <dc:description/>
  <dc:language>en-US</dc:language>
  <cp:lastModifiedBy>Valera</cp:lastModifiedBy>
  <dcterms:modified xsi:type="dcterms:W3CDTF">2013-07-08T04:13:00Z</dcterms:modified>
  <cp:revision>1</cp:revision>
  <dc:subject/>
  <dc:title/>
</cp:coreProperties>
</file>