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43"/>
        <w:gridCol w:w="1666"/>
        <w:gridCol w:w="1134"/>
        <w:gridCol w:w="912"/>
        <w:gridCol w:w="996"/>
        <w:gridCol w:w="996"/>
        <w:gridCol w:w="996"/>
        <w:gridCol w:w="1304"/>
        <w:gridCol w:w="4535"/>
        <w:gridCol w:w="40"/>
      </w:tblGrid>
      <w:tr>
        <w:trPr>
          <w:trHeight w:val="315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252525253AJ62"/>
            <w:bookmarkStart w:id="1" w:name="RANGE!A1%252525253AJ62"/>
            <w:bookmarkEnd w:id="1"/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3" w:hRule="atLeast"/>
        </w:trPr>
        <w:tc>
          <w:tcPr>
            <w:tcW w:w="160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программных мероприятий за 2010-2014 год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exac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>мероприят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  <w:br/>
              <w:t>окупаемости,</w:t>
              <w:br/>
              <w:t>мес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 мест, чел.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бюджет, млн. руб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, млн. руб.</w:t>
            </w:r>
          </w:p>
        </w:tc>
        <w:tc>
          <w:tcPr>
            <w:tcW w:w="4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й эффект</w:t>
            </w:r>
          </w:p>
        </w:tc>
      </w:tr>
      <w:tr>
        <w:trPr>
          <w:trHeight w:val="630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 т. ч. новы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ческие проекты</w:t>
            </w:r>
          </w:p>
        </w:tc>
      </w:tr>
      <w:tr>
        <w:trPr>
          <w:trHeight w:val="9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10" w:right="0" w:hanging="1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Строительство картофеле-хранилища на 1000 тонн в  </w:t>
            </w:r>
          </w:p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ХПК- колхозе «Луч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1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дополнительных рабочих мест. Рост цены реализации картофеля</w:t>
            </w:r>
          </w:p>
        </w:tc>
      </w:tr>
      <w:tr>
        <w:trPr>
          <w:trHeight w:val="9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еконструкция коровника на 200 голов в СХПК- кол- хозе «Луч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условий труда, повышение продуктивности скота.</w:t>
            </w:r>
          </w:p>
        </w:tc>
      </w:tr>
      <w:tr>
        <w:trPr>
          <w:trHeight w:val="9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мбикор-мового завода в СХПК -колхозе «Колос»</w:t>
            </w:r>
          </w:p>
          <w:p>
            <w:pPr>
              <w:pStyle w:val="Normal"/>
              <w:keepNext w:val="true"/>
              <w:keepLines/>
              <w:snapToGrid w:val="false"/>
              <w:ind w:left="-142" w:right="0" w:firstLine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новых рабочих мест</w:t>
            </w:r>
          </w:p>
        </w:tc>
      </w:tr>
      <w:tr>
        <w:trPr>
          <w:trHeight w:val="6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зернового склада в СХПК -колхозе «Колос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условий труда</w:t>
            </w:r>
          </w:p>
        </w:tc>
      </w:tr>
      <w:tr>
        <w:trPr>
          <w:trHeight w:val="12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зерноочис-тительного и сушильного оборудования в СХПК- колхозе «Колос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условий труда</w:t>
            </w:r>
          </w:p>
        </w:tc>
      </w:tr>
      <w:tr>
        <w:trPr>
          <w:trHeight w:val="8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строительства  родильного отделения с сухостойным двором  в СПК(колхоз) «Удмур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условий труда, повышение производительности труда</w:t>
            </w:r>
          </w:p>
        </w:tc>
      </w:tr>
      <w:tr>
        <w:trPr>
          <w:trHeight w:val="10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ровника на 200 голов в СПК «Каменный Ключ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условий труда</w:t>
            </w:r>
          </w:p>
        </w:tc>
      </w:tr>
      <w:tr>
        <w:trPr>
          <w:trHeight w:val="67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цеха по переработке молока в колхозе ( СХПК)  им.Мичу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новых рабочих мест. Увеличение денежной выручки от производства молока</w:t>
            </w:r>
          </w:p>
        </w:tc>
      </w:tr>
      <w:tr>
        <w:trPr>
          <w:trHeight w:val="7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бойного цеха в СПК (колхоз) «Удмурт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условий труда, увеличение денежной выручки от  реализации скота</w:t>
            </w:r>
          </w:p>
        </w:tc>
      </w:tr>
      <w:tr>
        <w:trPr>
          <w:trHeight w:val="9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лбасного цеха ИП Джумаева З. 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условий труда, улучшение охраны природы</w:t>
            </w:r>
          </w:p>
        </w:tc>
      </w:tr>
      <w:tr>
        <w:trPr>
          <w:trHeight w:val="9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рыбного цеха ООО «Вавож-рыб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дополнительных рабочих мест. Улучшение условий труда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азина по продаже газового оборудования (ИП Суслов Г.В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дополнительных рабочих мест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2-ой очереди павильона МУП «Вавожский рынок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условий для реализации сельскохозяйственной продукции ЛПХ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изнес-центра в с.Вавож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0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 дополнительных рабочих мест. Предоставление комплекса услуг в одной торговой точке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азина по продаже сложно-бытовой техники (Пивоварова О.Л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нормальной конкуренции в сфере продажи сложной бытовой техники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азина строительных материалов (Меньшиков И.А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нормальной конкуренции в сфере продажи строительных материалов</w:t>
            </w:r>
          </w:p>
        </w:tc>
      </w:tr>
      <w:tr>
        <w:trPr>
          <w:trHeight w:val="8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азина «Автозапчасти» (Булдаков И.В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условий труда, расширение ассортимента товаров</w:t>
            </w:r>
          </w:p>
        </w:tc>
      </w:tr>
      <w:tr>
        <w:trPr>
          <w:trHeight w:val="130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азина бытовой химии (Корепанова Вал.Ив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нормальной конкуренции в сфере продажи бытовой хим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4:18:00Z</dcterms:created>
  <dc:creator>Столярова</dc:creator>
  <dc:description/>
  <dc:language>en-US</dc:language>
  <cp:lastModifiedBy>Столярова</cp:lastModifiedBy>
  <cp:lastPrinted>2009-12-10T11:42:00Z</cp:lastPrinted>
  <dcterms:modified xsi:type="dcterms:W3CDTF">2009-09-23T08:30:00Z</dcterms:modified>
  <cp:revision>29</cp:revision>
  <dc:subject/>
  <dc:title/>
</cp:coreProperties>
</file>