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Приложение к решению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 xml:space="preserve">Вавожского районного Совета депутатов 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от 24 декабря 2010 года № 34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важаемые депутаты и приглашенные!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шему вниманию представляется «Прогноз социально-экономического развития муниципального образования «Вавожский район» на 2011 год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е хозяйство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ru-RU" w:eastAsia="zxx" w:bidi="ar-SA"/>
        </w:rPr>
        <w:t>В отрасли растениеводст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лощадь посев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кохозяйственных культур планируется довести до  уровн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9017 г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в том числе по сельскохозяйственным организациям – 35210 га (выше уровня 2010 года на 1322 га),  по крестьянским (фермерским) хозяйствам - 1970 га (рост на 207 га), по ЛПХ — 1837 га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Посевные площади под зерновыми культурами довести до уровн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806 г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в том числе по сельскохозяйственным организациям – 16090 га (выше уровня текущего года на 1056 га) и по КФХ - 716 га.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нируется получить  зерна в весе после доработки по всем категориям товаропроизводителей в объем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44,5 тыс. тон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в том числе по сельскохозяйственным организациям -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43,3 тыс. тон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(в среднем за 2007-2009 годы получен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39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ыс. тон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ерна в весе после доработки), по КФХ получить зерна в объем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,2 тыс. тонн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Вырастить картофеля по всем категориям сельхозтоваропроизводителей района (вместе с КФХ и ЛПХ) в объем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53,4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тыс. тонн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в том числе в сельскохозяйственных организациях -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6,5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тыс. тон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(в среднем за 3 последних года 2007-2009 г.г. (без учета нынешнего засушливого года) выращено картофеля в объеме 31,1 тыс. тонн.), в КФХ —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,7 тыс. тон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в ЛПХ —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4,2 тыс. тон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отрасли животноводства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Планово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головье КР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2011г. сохранить на уровне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19200 гол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сельскохозяйственным организациям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136 гол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крестьянским (фермерским) хозяйствам 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100 гол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личных подсобных хозяйствах граждан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ab/>
        <w:t>Поголовье кор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сохранить на уровне текущего года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- 5913 гол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сельскохозяйственным организация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72 головы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в крестьянских (фермерских) хозяйства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957 голо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 в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личных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подсобных хозяйствах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ab/>
        <w:t>Поголовье свин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ланируется сохранить на уровн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900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гол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сельскохозяйственным организациям, 28 голов в КФХ и 2800 голов в ЛПХ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Планируется добитьс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удоя от 1 фуражной коров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сельскохозяйственным организациям -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5800 к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что  выше уровня среднего удоя последних трех лет (в 2007-2009 г.г.- 5482 кг) на 318 кг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Планируется получить в 2011 году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аловой надой моло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всем категориям товаропроизводителей в объем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8,5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тыс. тон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в том числе в сельскохозяйственных организациях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34,15 тыс. тон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(на  900 тонн выше ожидаемого уровня отчетного года и на 2,2 тыс. тонн выше уровня последних лет (2007-2009 годов ), в КФХ -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0,25 тыс. тон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в ЛПХ -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,1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тыс. тон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учить среднесуточный прирост живой массы молодняка КРС в сельскохозяйственных организациях - 650 грамм, среднесуточный прирост живой массы свиней – 350 грамм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Произвести мяса по всем категориям сельхозтоваропроизводителей в объем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5,6 тыс. тонн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Реализация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мяс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ланируется в объем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5,54 тыс. тон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всем категориям сельхозтоваропроизводителей, в том числе в сельскохозяйственных организациях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3,24 тыс. тон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в КФХ 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0,001 тыс. тонн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ые организации продолжат работу по строительству и реконструкции производственных помещений.     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,  в 2011 году планируется завершить реконструкцию коровника на 200 голов в СПК «Каменный Ключ»,  завершить строительство коровника в «Зарни Луде», завершить строительство родильного отделения с сухостойным двором в «Удмуртии». В «Восходе» планируется начать реконструкцию телятников. В им.Мичурина - завершение внедрения робота-доения и реконструкции коровника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роительство жилых домов для молодых специалистов и работников хозяйств, нуждающихся в жилье, планируется в  СХПК им.Мичурина, в «Колосе», «Удмуртии» и «Луче»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тадии поиска инвесторов находится проект строительства цеха по переработке молока в СПК «Удмуртия» и проект по выращиванию клюквы в Нижнем Юсе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актически во всех хозяйствах района планируется приобретение сельскохозяйственной техники.        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мышленность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Тенденция развития предприятий  за 2010 год дает основание прогнозировать рост объемов производства по полному кругу предприятий на 7,4%. ООО «Какможлес»  прогнозирует увеличение объема заготовки древесины на 42%, торфопредприятие «Н-Котья» филиал ОАО «Удмуртторф» - увеличение объемов металлообработки на 13,6%. По всем остальным предприятиям также  прогнозируется увеличение объемов. Это производство безалкогольной продукции, хлебопродукции, муки, рыбной и мясной продукции, теплоэнергии, лесопереработка, полиграфическая продукция. Все предприятия района год завершают с оптимистическими темпами работы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сное хозяйство</w:t>
      </w:r>
    </w:p>
    <w:p>
      <w:pPr>
        <w:pStyle w:val="TextBody"/>
        <w:ind w:left="0" w:right="0" w:firstLine="7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жегодное  проведение лесовосстановительных работ, запланированных   по программе  социально-экономического развития района на 2010-2014 годы в размере не менее 300 га в год, выполняется. В 2011 году   планируется  проведение этих работ на площади 316 га. Освоение расчетной лесосеки планируется на уровне 2010 года в размере 60 тыс.куб.м., что составляет 53% от расчетной лесосеки. Этот показатель не очень радует. Основной причиной снижения освоения расчетной лесосеки является высокая цена отпуска леса на корню через АУ УР «Удмуртлес». Попытки Администрации вывести Вавожский участок в отдельное предприятие результатов пока не дали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Строительство</w:t>
      </w:r>
    </w:p>
    <w:p>
      <w:pPr>
        <w:pStyle w:val="TextBody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 завершится подготовка проектно-сметной документации  и планируется начать строительство детского сада на 190 мест в с.Вавож и  плавательного бассейна. В с.Нюрдор-Котья завершится реконструкция здания бывшей участковой больницы под  дом престарелых  на  11  человек.</w:t>
      </w:r>
    </w:p>
    <w:p>
      <w:pPr>
        <w:pStyle w:val="TextBody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жилищного строительства предстоит задача более масштабного внедрения мер государственной поддержки как застройщиков, так и граждан, нуждающихся в улучшении  жилищных условий, необходимо принять участие во всех республиканских и федеральных программах по обеспечению жильем. Предстоит ввести в эксплуатацию 2527 кв.м жилья.</w:t>
      </w:r>
    </w:p>
    <w:p>
      <w:pPr>
        <w:pStyle w:val="TextBody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жильем  детей - сирот  планируется начать строительство  малогабаритного жилья.</w:t>
      </w:r>
    </w:p>
    <w:p>
      <w:pPr>
        <w:pStyle w:val="TextBody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природный газ дошел до с.Какмож. Основной задачей по газификации района в 2011 году будет строительство уличных сетей газоснабжения этого села. Планируется перевести на газовое отопление котельную деского сада «Березка» в с.Вавож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лищно-коммунальное хозяйство</w:t>
      </w:r>
    </w:p>
    <w:p>
      <w:pPr>
        <w:pStyle w:val="TextBody"/>
        <w:ind w:left="0" w:righ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федерального закона от 23 ноября 2009 года № 261 «Об энергосбережении и о повышении энергетической эффективности и о внесении изменений в отдельные законодательные акты Российской Федерации» предстоит выполнить огромную работу. До конца этого года должны быть установлены приборы учета  энергоресурсов во всех бюджетных учреждениях.  В следующем году все учреждения должны пройти энергетическое обследование и получить энергетические паспорта.  Кроме этого учреждения должны ежегодно  снижать потребление энергоресурсов на 3%.  В связи с этим предстоит большая работа по  замене ветхих оконных блоков, дверных блоков промывка системы отопления. Планируется замена ветхих сетей водопровода протяженностью 0,3 км. Будут проведены ремонтные работы на очистных сооружениях в с.Нюрдор-Котья.</w:t>
      </w:r>
    </w:p>
    <w:p>
      <w:pPr>
        <w:pStyle w:val="TextBody"/>
        <w:ind w:left="0" w:righ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родолжена работа по содействию организации новых организационно-правовых форм управления жилищным хозяйство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tabs>
          <w:tab w:val="clear" w:pos="709"/>
          <w:tab w:val="left" w:pos="9720" w:leader="none"/>
        </w:tabs>
        <w:ind w:left="0" w:right="-5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орговля, общественное питание и предоставление бытовых услуг</w:t>
      </w:r>
    </w:p>
    <w:p>
      <w:pPr>
        <w:pStyle w:val="Normal"/>
        <w:tabs>
          <w:tab w:val="clear" w:pos="709"/>
          <w:tab w:val="left" w:pos="9720" w:leader="none"/>
        </w:tabs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ост товарооборота в 2011 году планируется на 15,2% к уровню 2010 года и составит 846,8 млн. рублей, объем бытовых услуг составит 4,1 млн. руб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shd w:fill="FFFFFF" w:val="clear"/>
          <w:lang w:val="ru-RU" w:eastAsia="zxx" w:bidi="ar-SA"/>
        </w:rPr>
        <w:t>Задачей развития потребительского ры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 является наиболее полное удовлетворение спроса населения на потребительские товары и услуги в широком ассортименте, по доступным ценам при гарантированном качестве и безопасност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shd w:fill="FFFFFF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shd w:fill="FFFFFF" w:val="clear"/>
          <w:lang w:val="ru-RU" w:eastAsia="zxx" w:bidi="ar-SA"/>
        </w:rPr>
        <w:t>Для достижения поставленной цели необходимо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shd w:fill="FFFFFF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FFFFFF" w:val="clear"/>
          <w:lang w:val="ru-RU" w:eastAsia="zxx" w:bidi="ar-SA"/>
        </w:rPr>
        <w:t>Создание условий для развития конкуренц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shd w:fill="FFFFFF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FFFFFF" w:val="clear"/>
          <w:lang w:val="ru-RU" w:eastAsia="zxx" w:bidi="ar-SA"/>
        </w:rPr>
        <w:t>Защита прав  потребителей, обеспечение высокого качества и безопасности товаров и услуг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shd w:fill="FFFFFF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FFFFFF" w:val="clear"/>
          <w:lang w:val="ru-RU" w:eastAsia="zxx" w:bidi="ar-SA"/>
        </w:rPr>
        <w:t xml:space="preserve">Повышение уровня и квалификации персонала                     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shd w:fill="FFFFFF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FFFFFF" w:val="clear"/>
          <w:lang w:val="ru-RU" w:eastAsia="zxx" w:bidi="ar-SA"/>
        </w:rPr>
        <w:t>Реализация Концепции развития  рынка.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В соответствии с Концепцией развития рынка в 2011 году планируется проведение отопления в крытом павильоне и открытие лаборатории при рынке.</w:t>
        <w:tab/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ланируется ввести в 2011 году следующие объекты: магазин по продаже сложной бытовой техники (ИП Пивоварова О.Л.),  магазин «Автозапчасти» (ИП Булдаков И.В.), магазин-кафетерий в с.Нюрдор-Котья, кафе в с. Вавож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ое предпринимательство</w:t>
      </w:r>
    </w:p>
    <w:p>
      <w:pPr>
        <w:pStyle w:val="TextBodyIndent"/>
        <w:tabs>
          <w:tab w:val="clear" w:pos="709"/>
          <w:tab w:val="left" w:pos="9720" w:leader="none"/>
        </w:tabs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В 2011 году ожидается иметь 63 малых и 5 средних предприятий с общей численностью занятых 1761 человека. Кроме этого, ожидается увеличение количества  индивидуальных предпринимателей  с 326 до 350.  Доля занятых в сфере малого и среднего предпринимательства  составит – 38,8% от общего числа занятых в экономике против 38,1% в 2010 году.</w:t>
      </w:r>
    </w:p>
    <w:p>
      <w:pPr>
        <w:pStyle w:val="Normal"/>
        <w:tabs>
          <w:tab w:val="clear" w:pos="709"/>
          <w:tab w:val="left" w:pos="972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shd w:fill="FFFFFF" w:val="clear"/>
          <w:lang w:val="ru-RU"/>
        </w:rPr>
        <w:t>Проблемы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 xml:space="preserve"> несмотря на положительные тенденции развития малого и среднего предпринимательства в районе, оно продолжает сталкиваться с проблемами, среди которых наиболее актуальной на сегодняшний момент является отсутствие стартового капитала и знаний для успешного начала предпринимательской деятельности, а также рост отчислений в фонды и налоги.</w:t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поддержки развития малого бизнеса будут приняты следующие меры: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ена работа в соответствии с принятой Программой развития малого и среднего предпринимательства на 2010-2012 годы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льгот для субъектов малого бизнеса при предоставлении муниципального имущества и земли в аренду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е льготы за аренду предоставлять субъектам малого бизнеса, занимающимся производством; предоставлением бытовых услуг; услуг, направленных на поддержку и сохранение здоровья населения; на охрану окружающей среды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системную работу с представителями малого бизнеса по рассмотрению новых инвестиционных предложений и проектов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помощь при участии предпринимателей в конкурсах  и оформлении финансовых льгот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тся перевод в другое помещение колбасного цеха ИП Джумаева и расширение производства ООО «Вавож-рыба»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АЯ СФЕ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Образование и наука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1 году в целях оптимизации и повышения эффективности расходов планируется реорганизация Т-Пельгинской средней школы в основную с организацией подвоза в Волипельгинскую СОШ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нируется поэтапный перевод котельных с баланса УНО на баланс жилищно-коммунального хозяйств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увеличением рождаемости не хватает мест в дошкольных образовательных учреждениях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тся небольшое увеличение учащихся с 2029 до 2042. В то же время в целях повышения эффективности расходов планируется уменьшение классов-комплектов с 159 до 154 в 2011 году, в результате средняя наполняемость классов-комплектов должна быть доведена с 12,6 до 13,4 человек. В связи с этим сокращается количество педагогического и обслуживающего персонала на 20 единиц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1 году с реорганизацией Брызгаловской средней школы в основную планируется закрыть интернат при Брызгаловской средней школе с сокращением 5 штатных единиц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разовательных учреждениях сокращается штат медсестер в связи с переводом их в ЦРБ в количестве 10,5 штатных единиц, а в детских учреждениях райцентра увеличивается количество групп с увеличением количества воспитателей и помощников воспитателей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1 году продолжается реализация целевых республиканских и федеральных Программ. Так, республиканской целевой Программой «Детское и школьное питание» увеличивается охват учащихся 1-6 классов бесплатным завтраком. Ежегодно выделяются средства на финансирование Программы «Безопасность образовательного учреждения». В 2011 году планируется приобрести не менее 2-х школьных автобусов для перевозки учащихся. В рамках мероприятий по повышению качества образования в 2011 году планируется перевод 1-х классов всех школ района на образовательные стандарты нового поколения, внедрение в образовательные учреждения района профильного обучения, переход на новую форму итоговой аттестации в 9-х классах, увеличение процента охвата детей летним отдыхом и занятостью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чнется переход на нормативно-подушевое финансирование в школах и новую систему оплаты труда во всех образовательных учреждениях района, перевод учреждений образования в новый правовой статус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мография и семейная политика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1 году уровень рождаемости ожидается  на уровне 2009 года. Снижение смертности ожидается на 17,2% к уровню 2010 год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учете состоит 279 многодетных малообеспеченных семей. В 2011 году Отделом по делам семьи будет продолжена работа по осуществлению следующих мер социальной поддержки многодетных семей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%-ая компенсация за коммунальные услуг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ое питание для детей-школьников из многодетных малообеспеченных семей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латными лекарствами, по рецептам врачей, детей в возрасте до6,6 лет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ый проезд на внутригородском и пригородном транспорте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фере опеки и попечительства в отношении несовершеннолетних деятельность Отдела направлена на осуществление мер социальной поддержки детей-сирот и детей, оставшихся без попечения родителей. В 2011 году предполагается увеличение численности детей, данной категории. Это связано, прежде всего, с тем, что в обществе увеличивается количество семей, с асоциальным поведением, уклонением родителей от выполнения своих родительских обязанностей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равоохранение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Задачи на 2011 год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иммунизации детского и взрослого населения против гриппа, вирусного гепатита, дифтерии согласно Программе «Здоровье»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х учреждениях необходимо внедрение неспецифических средств профилактики острых респираторных и кишечных инфекци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оводить надзор за выполнением санитарно-гигиенических требований в области профилактики паразитарных заболевани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ой внутрибольничной и внутриутробной инфекции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ступности оказания медицинской помощи, выполнение программы госгарантий по обеспечению жителей района бесплатной медицинской помощью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госзаказа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мертности в трудоспособном населении, в том числе показателей младенческой и детской смертности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мероприятия по совершенствованию профилактической работы: школы здоровья, динамическое наблюдение за здоровыми и больными, диспансеризация населения, страничка «Здоровье» в газете «Авангард»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ождаемости и продолжительности жизни населения Вавожского района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лицензии на осуществление медицинской деятельности МУЗ «Вавожская ЦРБ»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: приведение зданий и помещений в соответствие САН ПИН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о коек основного стационара уменьшится с 79 до 76 койко-мест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1 млн. руб. по подготовке к лицензированию ведутся работы режимных кабинетов в поликлинике и в стационаре (ЛОР, хирургия, лаборатория, прививочный кабинет, приемный покой, скорая помощь, коридор первого этажа стационара). Замена окон в родовом и предродовом зале. Готовятся  к лицензированию Гурезь-Пудгинский ФАП и Лыстемский ФАП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льтура и искусство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вершается перевод на газовое отопление котельной Гурезь-Пудгинского СДК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2011 году в целях оптимизации и повышения эффективности расходов планируется перевод Какможского СДК в здание Какможской СОШ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ая культура и спорт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1 году планируется провести 85 спортивных мероприятий районного и Республиканского уровня. В перечень соревнований входят районные зимние и летние спортивные игры, участие команды Вавожского района в зимних и летних Республиканских спортивных играх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ще в 2011 году в с.Вавож будет проведен 13-й Республиканский спортивный фестиваль школьников. Особое внимание будет уделено приобретению качественного спортивного инвентаря для проведения соревнований на самом высоком организационном уровне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1 году планируется довести численность занимающихся физической культурой и спортом до 2500 человек. Рост числа занимающихся физической культурой и спортом растет за счет привлечения детей с раннего возраста в группы ДЮСШ. Среди взрослого населения рост числа занимающихся планируется увеличить за счет увеличения количества соревнований. В связи с увеличением численности занимающихся планируется увеличить число присвоения массовых спортивных разрядов до 170. Не пустует здание на стадионе и само поле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нируется начало строительства плавательного бассейна на 4 дорожки длиной 25 метров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лодежная политика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2010 году было трудоустроено 52 подростка из молообеспеченных семей. В 2011 году планируется трудоустроить 60 человек за счет получения финансовых средств на трудоустройиство подростков из республиканского бюджета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родолжают работу 6 волонтерских отряда в которых занято 63 подростка. В 2011 году планируется открыть 7-ой отряд на базе МОУ «Волипельгинская СОШ»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2011 году планируется улучшить материально-техническую базу Молодежного центра «Югдон», перевод отопления на природный газ. Будет закуплен спортивный инвентарь на спонсорские средства депутата Государственного Совета Судариковой Н. 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ая защита населения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йоне проживает более 4200 пенсионеров, 2534 семей с детьми, 86 % из них нуждаются в поддержке государства. Более 30 различных видов пособий и компенсаций выплачивается через Отдел социальной защиты населени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 из озвученных ранее проблем — отсутствие в районе специального жилого дома — находится в стадии решения. К июню 2011 года планируется Нюрдор-Котьинскую врачебную амбулаторию реконструировать под специальный жилой дом и вселить в него 11 одиноких пенсионеров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Основными проблемами остаются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сутствие в районе учреждения социального обслуживания с круглосуточным пребыванием престарелых и инвалидов (отделение временного проживания или отделение реабилитации инвалидов и пожилых людей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сутствие средств на оказание адресной социальной помощи неработающим пенсионерам и инвалидам на возмещение расходов по газификации жилья (обратившихся — 138 человек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достаточное финансирование Центра социального обслуживания населения (фонд оплаты труда, аттестация рабочих мест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бсолютный износ техники в отделении срочного обслуживания Центра социального обслуживания населения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ость населения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лагодаря скоординированным действиям, к концу 2 квартала 2010 года удалось сдержать рост напряженности на рынке труда и добиться положительной динамики его показателей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в экономике района наблюдается процесс стабилизации. Рост объемов производства увеличил банк вакансий, заявленных работодателями. Увеличилось общее число трудоустроенных. Положительные экономические тенденции отразились и на уровне регистрируемой безработицы (с 3,2% конца 2009 года до 2,35%  к концу 2010 года.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деемся, что в 2011 году будет снова реализовываться Ведомственная  целевая программа, направленная  на снижение напряженности на рынке труда.  Планируется  уровень безработицы снизить до 2,17% и вывести на самозанятость 60 человек.</w:t>
      </w:r>
      <w:r>
        <w:rPr>
          <w:sz w:val="28"/>
          <w:szCs w:val="34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муниципальным имуществом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целью повышения эффективности использования муниципального имущества в 2011 году будет продолжена работа по следующим направлениям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оргов по продаже муниципального имущества в собственность, торгов (конкурсов и аукционов) на право заключения договоров аренды (договоров безвозмездного пользования иных договоров, предусматривающих переход прав владения и (или) пользования) в отношении муниципального имущества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оргов по продаже земельных участков в собственность и продаже права на заключение договоров аренды земельных участков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рава муниципальной собственности на муниципальное имущество и земельные участки (в том числе бесхозяйные)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онно-исковая работа в отношении должников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нируется рост доходов от продажи земельных участков в связи с возросшим спросом населения в земельных участках и проведением торгов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еспечение общественного порядка и общественной безопасности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объявлением реформирования в системе МВД численность работников отдела внутренних дел по сравнению с началом 2010 года планируется сократить и  оставить в количестве 41 человек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жидается рост общего количества преступлений  в размере 107-109% к уровню 2010 года. Очень волнует нас увеличение предступности среди несовершеннолетних — 11,4%. Необходимо вести комплексную  совместную работу всех структур в этой среде и добиться значительного снижения этого показателя. Прослеживается определенная тенденция по стабилизации дорожно-транспортных происшествий,  в 2011 году количество ДТП не должно превысить достигнутого уровня в 2010 году.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ее подробное рассмотрение прогноза социально-экономического развития в разрезе сельских поселений будет рассматриваться на территориях.</w:t>
      </w:r>
    </w:p>
    <w:sectPr>
      <w:type w:val="nextPage"/>
      <w:pgSz w:w="11906" w:h="16838"/>
      <w:pgMar w:left="1320" w:right="625" w:gutter="0" w:header="0" w:top="820" w:footer="0" w:bottom="8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Arial Unicode MS">
    <w:charset w:val="cc"/>
    <w:family w:val="swiss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 Unicode MS" w:hAnsi="Arial Unicode MS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360" w:right="0" w:hanging="0"/>
    </w:pPr>
    <w:rPr>
      <w:rFonts w:ascii="Bookman Old Style;Times New Roman" w:hAnsi="Bookman Old Style;Times New Roman" w:cs="Arial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Bookman Old Style" w:hAnsi="Bookman Old Style" w:cs="Bookman Old Style"/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31">
    <w:name w:val="Основной текст с отступом 31"/>
    <w:basedOn w:val="Normal"/>
    <w:qFormat/>
    <w:pPr>
      <w:ind w:left="360" w:right="0" w:firstLine="360"/>
    </w:pPr>
    <w:rPr>
      <w:rFonts w:ascii="Bookman Old Style" w:hAnsi="Bookman Old Style" w:cs="Arial"/>
    </w:rPr>
  </w:style>
  <w:style w:type="paragraph" w:styleId="21">
    <w:name w:val="Îñíîâíîé òåêñò ñ îòñòóïîì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2">
    <w:name w:val="Маркированный список 2"/>
    <w:basedOn w:val="Normal"/>
    <w:qFormat/>
    <w:pPr>
      <w:autoSpaceDE w:val="false"/>
      <w:jc w:val="both"/>
    </w:pPr>
    <w:rPr>
      <w:rFonts w:cs="Arial"/>
      <w:sz w:val="28"/>
      <w:szCs w:val="28"/>
      <w:lang w:val="ru-RU"/>
    </w:rPr>
  </w:style>
  <w:style w:type="paragraph" w:styleId="32">
    <w:name w:val="Основной текст с отступом 32"/>
    <w:basedOn w:val="Normal"/>
    <w:qFormat/>
    <w:pPr>
      <w:suppressAutoHyphens w:val="true"/>
      <w:ind w:left="-70" w:right="0" w:hanging="0"/>
      <w:jc w:val="both"/>
    </w:pPr>
    <w:rPr>
      <w:sz w:val="28"/>
      <w:szCs w:val="20"/>
      <w:lang w:val="ru-RU"/>
    </w:rPr>
  </w:style>
  <w:style w:type="paragraph" w:styleId="11">
    <w:name w:val="Основной текст с отступом.Основной текст 1"/>
    <w:basedOn w:val="Normal"/>
    <w:qFormat/>
    <w:pPr>
      <w:ind w:left="360" w:right="0" w:hanging="0"/>
    </w:pPr>
    <w:rPr>
      <w:rFonts w:ascii="Bookman Old Style;Times New Roman" w:hAnsi="Bookman Old Style;Times New Roman" w:cs="Bookman Old Style;Times New Roman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10:37Z</dcterms:created>
  <dc:creator/>
  <dc:description/>
  <dc:language>en-US</dc:language>
  <cp:lastModifiedBy/>
  <cp:lastPrinted>2010-12-23T15:40:00Z</cp:lastPrinted>
  <cp:revision>0</cp:revision>
  <dc:subject/>
  <dc:title/>
</cp:coreProperties>
</file>