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120"/>
        <w:ind w:left="-142" w:right="0" w:firstLine="142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6</w:t>
      </w:r>
    </w:p>
    <w:p>
      <w:pPr>
        <w:pStyle w:val="Heading1"/>
        <w:keepNext w:val="true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0" w:hanging="0"/>
        <w:jc w:val="center"/>
        <w:rPr/>
      </w:pPr>
      <w:r>
        <w:rPr/>
        <w:t>Развитие инфраструктуры социальной сферы. Реализация социально-значимых проектов на территории Вавожского района</w:t>
      </w:r>
    </w:p>
    <w:tbl>
      <w:tblPr>
        <w:tblW w:w="1542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49"/>
        <w:gridCol w:w="1651"/>
        <w:gridCol w:w="1053"/>
        <w:gridCol w:w="3960"/>
        <w:gridCol w:w="937"/>
        <w:gridCol w:w="1144"/>
        <w:gridCol w:w="998"/>
        <w:gridCol w:w="1976"/>
      </w:tblGrid>
      <w:tr>
        <w:trPr>
          <w:tblHeader w:val="true"/>
          <w:trHeight w:val="286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keepNext w:val="true"/>
              <w:keepLines/>
              <w:ind w:left="-142" w:righ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объекта/проект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35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</w:t>
            </w:r>
          </w:p>
          <w:p>
            <w:pPr>
              <w:pStyle w:val="Normal"/>
              <w:keepNext w:val="true"/>
              <w:keepLines/>
              <w:ind w:left="-142" w:right="0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ь, характеристика проекта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hanging="108"/>
              <w:jc w:val="center"/>
              <w:rPr>
                <w:b/>
                <w:b/>
              </w:rPr>
            </w:pPr>
            <w:r>
              <w:rPr>
                <w:b/>
              </w:rPr>
              <w:t>Объем инвестици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  <w:t>Бюджет  У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  <w:t>Бюджет РФ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  <w:t>Привлеченные источник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общеобразовательной средней школы в с. Водзимонье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>
                <w:sz w:val="24"/>
                <w:szCs w:val="24"/>
              </w:rPr>
              <w:t>Строительство общеобразовательной средней школы в с. Водзимонье (</w:t>
            </w:r>
            <w:r>
              <w:rPr>
                <w:sz w:val="24"/>
                <w:szCs w:val="24"/>
                <w:lang w:val="ru-RU"/>
              </w:rPr>
              <w:t>с размещением кабинета для кружковой работы СДК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детского сада в с. Вавож на 190 мес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инфекционного отделения в с. Вавож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 Вавожский район с.Вавож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rPr/>
            </w:pPr>
            <w:r>
              <w:rPr/>
              <w:t>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крепление м/технической базы для оказания специализированной медицинской помощи населению Вавожского района Удмуртской Республик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пристроя к детскому саду в д. Большое Волково на 20-40 мес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детского сада в д. Зямбайгурт на 60 мес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пристроя к детскому саду в д. Новая Бия на 20-40 мес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пристроя к детскому саду в д. Большая Гурезь-Пудга на 20 мес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офиса врача общей практики муниципального образования «Гурезь-Пудгинское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очистных сооружений в с. Вавож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плавательного бассейна в с. Вавож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Капитальный ремонт очистных сооружений в с. Нордор-Котья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Реконструкция здания врачебной амбулатории под офис врача общей практики и социальный дом для одиноких и малоимущих престарелых в с. Нордор-Котья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Реконструкция существующих врачебных амбулаторий и участковых больниц под офисы врачей общей практики в с. Какможи в с. Водзимонье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Реконструкция существующих зданий под размещение детского сада в д. Яголуд на 20 мест и начальной школы-детского сада в д. Жуе-Можга на 40 мест</w:t>
            </w:r>
          </w:p>
          <w:p>
            <w:pPr>
              <w:pStyle w:val="Normal"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Реконструкция здания СДК в д. Старое Жуе с размещением фельдшерско-акушерского пункта, библиотеки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Старое Жуё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  <w:lang w:val="ru-RU"/>
              </w:rPr>
              <w:t>г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здания СДК в д. Старое Жуе с размещением фельдшерско-акушерского пункта, библиотек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Реконструкция здания школы в д. Ожги с размещением СДК, фельдшерско-акушерского пункта, библиотеки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Ожг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  <w:lang w:val="ru-RU"/>
              </w:rPr>
              <w:t>г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конструкция здания школы в д. Ожги с размещением СДК, фельдшерско-акушерского пункта, библиотек</w:t>
            </w:r>
            <w:r>
              <w:rPr>
                <w:sz w:val="24"/>
                <w:szCs w:val="24"/>
                <w:lang w:val="ru-RU"/>
              </w:rPr>
              <w:t>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Реконструкция здания начальной школы в с. Какмож для размещения МДОУ детского сада «Тополек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Реконструкция существующего здания СДК в д. Зяглуд-Какся с размещением библиотеки, фельдшерско-акушерского пункта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яглуд-Какс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  <w:lang w:val="ru-RU"/>
              </w:rPr>
              <w:t>г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уществующего здания СДК в д. Зяглуд-Какся с размещением библиотеки, фельдшерско-акушерского пункта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стационара ЦРБ (хирургическое и акушерское отделение)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 Вавожский район с.Вавож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-</w:t>
            </w:r>
          </w:p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крепление м/технической базы для оказания специализированной медицинской помощи населению Вавожского района Удмуртской Республик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МОУ «Вавожская СОШ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Капитальный ремонт МОУ « Какможская СОШ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Капитальный ремонт МОУ «Волипельгинская СОШ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Капитальный ремонт МДОУ «Детский сад «Березка» в с. Вавож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Волипельгинского СДК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олипельг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  <w:lang w:val="ru-RU"/>
              </w:rPr>
              <w:t>г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олипельгинского СДК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Капитальный ремонт СДК с. Какмож на 150 мес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Какмож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  <w:lang w:val="ru-RU"/>
              </w:rPr>
              <w:t>г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ДК с. Какмож на 150 мест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онструкция кровель на объектах социальной сферы (замена плоских крыш на скатные)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юрдор-Котья,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Гурезь-Пудга,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авож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  <w:lang w:val="ru-RU"/>
              </w:rPr>
              <w:t>г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еконструкция кровель </w:t>
            </w:r>
            <w:r>
              <w:rPr>
                <w:sz w:val="24"/>
                <w:szCs w:val="24"/>
                <w:lang w:val="ru-RU"/>
              </w:rPr>
              <w:t>Нюрдор-Котьинского СДК, Гурезь-Пудгинского СДК,</w:t>
            </w:r>
          </w:p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 отдела культуры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Газификация - в рамках РЦП «Газификация Удмуртской Республики на 2010-2014 годы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Гурезь-Пудг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  <w:lang w:val="ru-RU"/>
              </w:rPr>
              <w:t>г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>
                <w:sz w:val="24"/>
                <w:szCs w:val="24"/>
              </w:rPr>
              <w:t xml:space="preserve">Газификация </w:t>
            </w:r>
            <w:r>
              <w:rPr>
                <w:sz w:val="24"/>
                <w:szCs w:val="24"/>
                <w:lang w:val="ru-RU"/>
              </w:rPr>
              <w:t>Гурезь-Пудгинского СДК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Дорожное строительство - в рамках РЦП «Развитие автомобильных дорог в Удмуртской Республике (2010-2015 годы)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Реконструкция очистных сооружений в с.Нюрдор-Котья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.Нюрдор-Коть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-142" w:right="0" w:firstLine="142"/>
              <w:rPr/>
            </w:pPr>
            <w:r>
              <w:rPr/>
              <w:t>2011гг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Реконструкция очистных сооружений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очистных сооружений, канализационной насосной станции, коллектора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.Вавож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2010-  2011гг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  <w:t>Строительство очистных сооружений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5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0" w:firstLine="142"/>
              <w:jc w:val="right"/>
              <w:rPr/>
            </w:pPr>
            <w:r>
              <w:rPr/>
              <w:t>31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1" w:right="0" w:firstLine="11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одоснабжение нового поселка д.Гурезь-Пудга (500м)  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  Республика </w:t>
            </w:r>
          </w:p>
          <w:p>
            <w:pPr>
              <w:pStyle w:val="Normal"/>
              <w:keepNext w:val="true"/>
              <w:keepLines/>
              <w:ind w:left="-142" w:right="-78" w:firstLine="142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авожский р-н, д.Гурезь-Пудга</w:t>
            </w:r>
          </w:p>
          <w:p>
            <w:pPr>
              <w:pStyle w:val="Normal"/>
              <w:keepNext w:val="true"/>
              <w:keepLines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3" w:right="0" w:firstLine="26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г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0" w:right="0" w:hanging="1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ширение сетей водоснабжения д.Гурезь-Пудга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46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15 тыс.. руб.</w:t>
            </w:r>
          </w:p>
          <w:p>
            <w:pPr>
              <w:pStyle w:val="Normal"/>
              <w:keepNext w:val="true"/>
              <w:keepLines/>
              <w:ind w:left="0" w:right="-46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right="-46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right="-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0" w:right="-46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0" w:firstLine="142"/>
              <w:jc w:val="right"/>
              <w:rPr/>
            </w:pPr>
            <w:r>
              <w:rPr/>
              <w:t>32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1" w:right="0" w:firstLine="11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Электроснабжение нового поселка д.Гурезь-Пудга (500м)  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  Республика </w:t>
            </w:r>
          </w:p>
          <w:p>
            <w:pPr>
              <w:pStyle w:val="Normal"/>
              <w:keepNext w:val="true"/>
              <w:keepLines/>
              <w:ind w:left="-142" w:right="-78" w:firstLine="142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авожский р-н, д.Гурезь-Пудга</w:t>
            </w:r>
          </w:p>
          <w:p>
            <w:pPr>
              <w:pStyle w:val="Normal"/>
              <w:keepNext w:val="true"/>
              <w:keepLines/>
              <w:ind w:left="-142" w:right="0" w:firstLine="142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3" w:right="0" w:firstLine="26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г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ширение электросетей д.Гурезь-Пудга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46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20 тыс.</w:t>
            </w:r>
          </w:p>
          <w:p>
            <w:pPr>
              <w:pStyle w:val="21"/>
              <w:ind w:left="0" w:right="-46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уб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right="-46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right="-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0" w:right="-46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0" w:firstLine="142"/>
              <w:jc w:val="right"/>
              <w:rPr/>
            </w:pPr>
            <w:r>
              <w:rPr/>
              <w:t>33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1" w:right="0" w:firstLine="11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роительство жилых домов в СХПК «Луч»(1000кв.м)</w:t>
            </w:r>
          </w:p>
          <w:p>
            <w:pPr>
              <w:pStyle w:val="Normal"/>
              <w:keepNext w:val="true"/>
              <w:keepLines/>
              <w:snapToGrid w:val="false"/>
              <w:ind w:left="-11" w:right="0" w:firstLine="11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ХПК «Колос» (900 кв.м)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2" w:right="0" w:firstLine="142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.Гурезь-Пудга, д.Н-Б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3" w:right="0" w:firstLine="26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-</w:t>
            </w:r>
          </w:p>
          <w:p>
            <w:pPr>
              <w:pStyle w:val="Normal"/>
              <w:snapToGrid w:val="false"/>
              <w:ind w:left="-53" w:right="0" w:firstLine="26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5г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еспечение  жильем молодых специалистов, улучшение жилищных условий работников сельского хозяйства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46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</w:t>
            </w:r>
          </w:p>
          <w:p>
            <w:pPr>
              <w:pStyle w:val="21"/>
              <w:snapToGrid w:val="false"/>
              <w:ind w:left="0" w:right="-46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лн.</w:t>
            </w:r>
          </w:p>
          <w:p>
            <w:pPr>
              <w:pStyle w:val="21"/>
              <w:snapToGrid w:val="false"/>
              <w:ind w:left="0" w:right="-46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уб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right="-46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right="-46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0" w:right="-46" w:hanging="1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0" w:firstLine="142"/>
              <w:jc w:val="right"/>
              <w:rPr/>
            </w:pPr>
            <w:r>
              <w:rPr/>
              <w:t>34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1" w:right="0" w:firstLine="11"/>
              <w:rPr/>
            </w:pPr>
            <w:r>
              <w:rPr/>
              <w:t>Реконструкция кровли в МДОУ д/сада «Улыбка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дмуртская Республика  с.Вавож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3" w:right="0" w:firstLine="26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right="-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right="-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right="-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0" w:right="-46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2" w:right="0" w:firstLine="142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0" w:hanging="0"/>
      <w:jc w:val="center"/>
      <w:outlineLvl w:val="0"/>
    </w:pPr>
    <w:rPr>
      <w:rFonts w:ascii="Bookman Old Style" w:hAnsi="Bookman Old Style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 w:eastAsia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12-05T14:44:00Z</cp:lastPrinted>
  <cp:revision>0</cp:revision>
  <dc:subject/>
  <dc:title/>
</cp:coreProperties>
</file>