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4"/>
          <w:szCs w:val="29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9"/>
          <w:lang w:val="ru-RU"/>
        </w:rPr>
        <w:t>Приложение к решению</w:t>
      </w:r>
    </w:p>
    <w:p>
      <w:pPr>
        <w:pStyle w:val="Normal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4"/>
          <w:szCs w:val="29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9"/>
          <w:lang w:val="ru-RU"/>
        </w:rPr>
        <w:t>Вавожского районного Совета депутатов</w:t>
      </w:r>
    </w:p>
    <w:p>
      <w:pPr>
        <w:pStyle w:val="Normal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4"/>
          <w:szCs w:val="29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9"/>
          <w:lang w:val="ru-RU"/>
        </w:rPr>
        <w:t>от 24.12.2010г. № 347</w:t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сновные показатели социально-экономического развития </w:t>
      </w:r>
    </w:p>
    <w:p>
      <w:pPr>
        <w:pStyle w:val="Normal"/>
        <w:ind w:left="0" w:right="0" w:firstLine="708"/>
        <w:jc w:val="center"/>
        <w:rPr/>
      </w:pPr>
      <w:r>
        <w:rPr/>
        <w:t>МО «Вавожский район» на 2011 год</w:t>
      </w:r>
    </w:p>
    <w:tbl>
      <w:tblPr>
        <w:tblW w:w="1023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  <w:gridCol w:w="1040"/>
        <w:gridCol w:w="1040"/>
        <w:gridCol w:w="1020"/>
        <w:gridCol w:w="1010"/>
        <w:gridCol w:w="900"/>
        <w:gridCol w:w="960"/>
      </w:tblGrid>
      <w:tr>
        <w:trPr>
          <w:tblHeader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казате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Ед.</w:t>
            </w:r>
          </w:p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з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ind w:left="-55" w:right="-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 год отч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ind w:left="-55" w:right="-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 ожидаем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ind w:left="-55" w:right="-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год 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ind w:left="-55" w:right="-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г в % к 2009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55" w:right="-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г в % к 2010 г.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Отгружено товаров собственного производства, выполнено работ и услуг собственными силами по разделам Д,Е (обрабатывающие производства, произ-водство и распределение электроэнер-гии, газа и воды) в действующих цена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9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7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7,4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Сельское хозяйство: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изводство:  - молоко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онн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72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325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41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2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2,7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- мясо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онн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7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30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4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7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3,0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- зерно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онн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79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7766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5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3,7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- картофель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онн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8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504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6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4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41,4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севные площади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а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6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388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52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4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3,9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рожайность:   - зерно (бунк. весе)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/га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,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6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0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31,9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картофель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/га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4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0,0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головье КРС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ол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920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9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8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,0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 т.ч. коров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ол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91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9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,0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виней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ол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90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9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,0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дой молока на 1 фур. корову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г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69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8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1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1,9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 Среднемесячная заработная плата работников сельского хозяйства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уб.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50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0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5,3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. Выручка от реализации сельскохозяйственной продукции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лн. руб.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30,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7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3,1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 Инвестиции в основной капитал за счет всех источников финансирования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лн. руб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96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65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55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9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7,4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 Ввод в действие жилых домов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. площ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,50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,5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7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1,0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 Розничный товарооборот (во всех каналах реализации)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лн. руб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46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33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5,2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 Объем платных услуг населению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лн. руб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5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2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9,3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 Объем бытовых услуг населению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лн. руб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36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7,9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Прибыль  прибыльных  организаций  для целей бухгалтерского  учета       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4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143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4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13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5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,5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. Фонд оплаты труда по крупным и средним предприятиям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лн. руб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17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2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4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5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4,5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.Номинальная начисленная средняя заработная плата одного работника (в среднем за период)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98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57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0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1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5,0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Среднегодовая   численность     населения  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7,22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7,23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7,2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Среднесписочная численность работников по крупным и средним предприятиям     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,16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,13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,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5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.Численность официально зарегистрированных безработных  на конец года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3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3,0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.Уровень регистрируемой безработицы среди экономически активного населения на конец периода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,3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3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3,6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 Протяженность дорог общего пользования, всег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. ч. дорог с твердым покрытием (асфальт.)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21,9</w:t>
            </w:r>
          </w:p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8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,0</w:t>
            </w:r>
          </w:p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,0</w:t>
            </w:r>
          </w:p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,0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 Демографические показатели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ровень рождаемости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на тыс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л. населения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,0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ровень смертности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на тыс.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л. населения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2,8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естественный прирост населения  (убыль)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на тыс.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л. населения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51" w:gutter="0" w:header="0" w:top="6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Batang;바탕" w:cs="Courier New"/>
      <w:kern w:val="2"/>
      <w:sz w:val="20"/>
      <w:szCs w:val="20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kern w:val="2"/>
      <w:sz w:val="18"/>
      <w:szCs w:val="18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07:26Z</dcterms:created>
  <dc:creator/>
  <dc:description/>
  <dc:language>en-US</dc:language>
  <cp:lastModifiedBy/>
  <cp:lastPrinted>2010-12-17T14:40:00Z</cp:lastPrinted>
  <cp:revision>0</cp:revision>
  <dc:subject/>
  <dc:title/>
</cp:coreProperties>
</file>