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right="0" w:hanging="0"/>
        <w:jc w:val="righ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Приложение 5</w:t>
      </w:r>
    </w:p>
    <w:p>
      <w:pPr>
        <w:pStyle w:val="Heading1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Перечень приоритетных инвестиционных проектов, планируемых к реализации </w:t>
      </w:r>
    </w:p>
    <w:p>
      <w:pPr>
        <w:pStyle w:val="Heading1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right="0" w:hanging="0"/>
        <w:rPr/>
      </w:pPr>
      <w:r>
        <w:rPr/>
        <w:t>на территории Вавожского района на 2010-2014 годы</w:t>
      </w:r>
    </w:p>
    <w:tbl>
      <w:tblPr>
        <w:tblW w:w="15405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557"/>
        <w:gridCol w:w="2145"/>
        <w:gridCol w:w="1534"/>
        <w:gridCol w:w="3866"/>
        <w:gridCol w:w="900"/>
        <w:gridCol w:w="1065"/>
        <w:gridCol w:w="1110"/>
        <w:gridCol w:w="1740"/>
      </w:tblGrid>
      <w:tr>
        <w:trPr>
          <w:tblHeader w:val="true"/>
          <w:trHeight w:val="286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firstLine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Наименование</w:t>
            </w:r>
          </w:p>
          <w:p>
            <w:pPr>
              <w:pStyle w:val="Normal"/>
              <w:keepNext w:val="true"/>
              <w:keepLines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инвестиционного</w:t>
            </w:r>
          </w:p>
          <w:p>
            <w:pPr>
              <w:pStyle w:val="Normal"/>
              <w:keepNext w:val="true"/>
              <w:keepLines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проекта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Место</w:t>
            </w:r>
          </w:p>
          <w:p>
            <w:pPr>
              <w:pStyle w:val="Normal"/>
              <w:keepNext w:val="true"/>
              <w:keepLines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реализаци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Разработчик проекта,</w:t>
            </w:r>
          </w:p>
          <w:p>
            <w:pPr>
              <w:pStyle w:val="Normal"/>
              <w:keepNext w:val="true"/>
              <w:keepLines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основные</w:t>
            </w:r>
          </w:p>
          <w:p>
            <w:pPr>
              <w:pStyle w:val="Normal"/>
              <w:keepNext w:val="true"/>
              <w:keepLines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инвесторы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Цель, характеристика, сроки реализации инвестиционного проекта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firstLine="3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Объем инвестиций, млн.руб.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Всего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Бюджет  УР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Бюджет РФ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43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Привлеченные источники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10" w:right="0" w:hanging="1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троительство карто-фелехранилища на 1000 тонн в СХПК -</w:t>
            </w:r>
          </w:p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колхозе «Луч»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Удмуртская Республика </w:t>
            </w:r>
          </w:p>
          <w:p>
            <w:pPr>
              <w:pStyle w:val="Normal"/>
              <w:keepNext w:val="true"/>
              <w:keepLines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Вавожский район </w:t>
            </w:r>
          </w:p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Д.Гурезь-Пудга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ХПК «Луч»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7" w:right="0" w:hanging="37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Цель – увеличение производства картофеля</w:t>
            </w:r>
          </w:p>
          <w:p>
            <w:pPr>
              <w:pStyle w:val="Normal"/>
              <w:keepNext w:val="true"/>
              <w:keepLines/>
              <w:snapToGrid w:val="false"/>
              <w:ind w:left="37" w:right="0" w:hanging="37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рок реализации -2010-2011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5" w:right="0" w:firstLine="15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4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Реконструкция коровника на 200 голов в СХПК- колхозе «Луч»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Удмуртская Республика </w:t>
            </w:r>
          </w:p>
          <w:p>
            <w:pPr>
              <w:pStyle w:val="Normal"/>
              <w:keepNext w:val="true"/>
              <w:keepLines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Вавожский район </w:t>
            </w:r>
          </w:p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Д.Гурезь-Пудга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ХПК «Луч»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- увеличение производственных мощностей, увеличение производства молока.</w:t>
            </w:r>
          </w:p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рок реализации- 2011-2012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4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</w:tr>
      <w:tr>
        <w:trPr>
          <w:trHeight w:val="123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омби-кормового завода в СХПК- колхозе «Колос»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Удмуртская Республика </w:t>
            </w:r>
          </w:p>
          <w:p>
            <w:pPr>
              <w:pStyle w:val="Normal"/>
              <w:keepNext w:val="true"/>
              <w:keepLines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Вавожский район </w:t>
            </w:r>
          </w:p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Д.Новая Бия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ХПК «Колос»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- обеспечение животных сбалансированными кормами</w:t>
            </w:r>
          </w:p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рок реализации-2010 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4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зернового склада в СХПК -колхозе «Колос»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Удмуртская Республика </w:t>
            </w:r>
          </w:p>
          <w:p>
            <w:pPr>
              <w:pStyle w:val="Normal"/>
              <w:keepNext w:val="true"/>
              <w:keepLines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Вавожский район </w:t>
            </w:r>
          </w:p>
          <w:p>
            <w:pPr>
              <w:pStyle w:val="Normal"/>
              <w:keepNext w:val="true"/>
              <w:keepLines/>
              <w:snapToGrid w:val="false"/>
              <w:ind w:left="-14" w:right="0" w:firstLine="14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Д.Новая Бия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ХПК «Колос»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- расширение производственных мощност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4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зерноо-чистительного и су-шильного оборудова-ния в СХПК-колхозе «Колос»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Удмуртская Республика </w:t>
            </w:r>
          </w:p>
          <w:p>
            <w:pPr>
              <w:pStyle w:val="Normal"/>
              <w:keepNext w:val="true"/>
              <w:keepLines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Вавожский район </w:t>
            </w:r>
          </w:p>
          <w:p>
            <w:pPr>
              <w:pStyle w:val="Normal"/>
              <w:keepNext w:val="true"/>
              <w:keepLines/>
              <w:snapToGrid w:val="false"/>
              <w:ind w:left="-14" w:right="0" w:firstLine="14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Д.Новая Бия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ХПК «Колос»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увеличение произв.мощностей,улучшение условий тру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-2010 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4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строи-тельства  родильного отделения с сухостой-ным двором  в СПК (колхоз)  «Удмурт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Удмуртская Республика </w:t>
            </w:r>
          </w:p>
          <w:p>
            <w:pPr>
              <w:pStyle w:val="Normal"/>
              <w:keepNext w:val="true"/>
              <w:keepLines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Вавожский район </w:t>
            </w:r>
          </w:p>
          <w:p>
            <w:pPr>
              <w:pStyle w:val="Normal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д.Б.Волково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ПК «Удмуртия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увеличение произв.мощностей,улучшение условий тру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-2010 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4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7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оровника на 200 голов в СПК «Каменный Ключ»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Удмуртская Республика </w:t>
            </w:r>
          </w:p>
          <w:p>
            <w:pPr>
              <w:pStyle w:val="Normal"/>
              <w:keepNext w:val="true"/>
              <w:keepLines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Вавожский район </w:t>
            </w:r>
          </w:p>
          <w:p>
            <w:pPr>
              <w:pStyle w:val="Normal"/>
              <w:keepNext w:val="true"/>
              <w:keepLines/>
              <w:snapToGrid w:val="false"/>
              <w:ind w:left="-14" w:right="0" w:firstLine="14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д.Кам.Ключ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«Каменный Ключ»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увеличение произв.мощностей,улучшение условий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4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,5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цеха по переработке молока в колхозе ( СХПК) им.Мичурина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Удмуртская Республика Вавожский район д.Зямбайгурт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ХПК им.Мичурина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-увеличить денежную выручку сельхозпредприятия и создать новые рабочие ме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- 2012-2014 г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4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9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убойного цеха в СПК (колхоз) «Удмуртия»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Удмуртская Республика </w:t>
            </w:r>
          </w:p>
          <w:p>
            <w:pPr>
              <w:pStyle w:val="Normal"/>
              <w:keepNext w:val="true"/>
              <w:keepLines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Вавожский район </w:t>
            </w:r>
          </w:p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д.Б.Волково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ХПК «Удмуртия»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-увеличить реализацию мяса и субпродуктов в районе и за ее пределам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2009-2010 г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4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олбасного цеха ИП Джумаева З. Т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Удмуртская Республика </w:t>
            </w:r>
          </w:p>
          <w:p>
            <w:pPr>
              <w:pStyle w:val="Normal"/>
              <w:keepNext w:val="true"/>
              <w:keepLines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Вавожский район </w:t>
            </w:r>
          </w:p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.Вавож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П Джумаев З. Т.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расширение ассортимента выпускаемой продукции и денежной выручки. Увеличение объемов, улучшение условий труда, увеличение количества рабочих мес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— 2010 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4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1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рыбного цеха ООО «Вавож-рыба»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Удмуртская Республика </w:t>
            </w:r>
          </w:p>
          <w:p>
            <w:pPr>
              <w:pStyle w:val="Normal"/>
              <w:keepNext w:val="true"/>
              <w:keepLines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Вавожский район </w:t>
            </w:r>
          </w:p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.Вавож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ОО «Вавож-рыба»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увеичение объемов выпус-каемой продукции и денежной выручки, расширение ассортимен-та, увеличение количества рабочих мес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-2010-2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4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2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азина по продаже газового оборудования (ИП Суслов Г.В.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Удмуртская Республика </w:t>
            </w:r>
          </w:p>
          <w:p>
            <w:pPr>
              <w:pStyle w:val="Normal"/>
              <w:keepNext w:val="true"/>
              <w:keepLines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Вавожский район </w:t>
            </w:r>
          </w:p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.Вавож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П Суслов Г.В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создание благоприятных условий населению на рынке газового оборудования, создание дополнительных рабочих мес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-2010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4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3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2-ой очереди павильона МУП «Вавожский рынок»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Удмуртская Республика </w:t>
            </w:r>
          </w:p>
          <w:p>
            <w:pPr>
              <w:pStyle w:val="Normal"/>
              <w:keepNext w:val="true"/>
              <w:keepLines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Вавожский район </w:t>
            </w:r>
          </w:p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.Вавож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МУП «Вавожский рынок»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Создание условий для торговли  сельскохозяйственными продуктами, выраженными в ЛПХ и другими продовольственными товарам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-2010-2012г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4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4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бизнес-центра в с.Вавож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Удмуртская Республика </w:t>
            </w:r>
          </w:p>
          <w:p>
            <w:pPr>
              <w:pStyle w:val="Normal"/>
              <w:keepNext w:val="true"/>
              <w:keepLines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Вавожский район </w:t>
            </w:r>
          </w:p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.Вавож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ндивидуальные предприниматели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Создание условий для предоставления комплекса услуг населению и предпринимателя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-2010-2012г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4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5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азина по продаже сложно-бытовой техники (Пивоварова О.Л.)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Удмуртская Республика </w:t>
            </w:r>
          </w:p>
          <w:p>
            <w:pPr>
              <w:pStyle w:val="Normal"/>
              <w:keepNext w:val="true"/>
              <w:keepLines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Вавожский район </w:t>
            </w:r>
          </w:p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.Вавож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ивоварова О.Л.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создание нормальной конкурентной среды в сфере торговли сложной бытовой техники, создание рабочих мес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-2010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4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6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а-зина строительных материалов (Меньшиков И.А.)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Удмуртская Республика </w:t>
            </w:r>
          </w:p>
          <w:p>
            <w:pPr>
              <w:pStyle w:val="Normal"/>
              <w:keepNext w:val="true"/>
              <w:keepLines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Вавожский район </w:t>
            </w:r>
          </w:p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.Вавож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П Мень-шиков И.А.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создание нормальной конкурентной среды в сфере торговли строительными материалами, создание рабочих мес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-2010-2011г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4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7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а-зина «Автозапчасти» (Булдаков И.В.)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Удмуртская Республика </w:t>
            </w:r>
          </w:p>
          <w:p>
            <w:pPr>
              <w:pStyle w:val="Normal"/>
              <w:keepNext w:val="true"/>
              <w:keepLines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Вавожский район </w:t>
            </w:r>
          </w:p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.Вавож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П Булда-ков И.В.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Расширение ассортимента товаров, улучшение условий труд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-2010-2011г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4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8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а-зина бытовой химии (Корепанова Вал.Ив.)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Удмуртская Республика </w:t>
            </w:r>
          </w:p>
          <w:p>
            <w:pPr>
              <w:pStyle w:val="Normal"/>
              <w:keepNext w:val="true"/>
              <w:keepLines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Вавожский район </w:t>
            </w:r>
          </w:p>
          <w:p>
            <w:pPr>
              <w:pStyle w:val="Normal"/>
              <w:keepNext w:val="true"/>
              <w:keepLines/>
              <w:snapToGrid w:val="false"/>
              <w:ind w:left="-14" w:right="0" w:firstLine="14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.Вавож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П Корепанова В.И.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Расширение ассортимента товаров, улучшение условий труд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-2010-2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ind w:left="-142" w:right="0" w:firstLine="142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Style13"/>
        <w:spacing w:before="240" w:after="12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0" w:hanging="0"/>
      <w:jc w:val="center"/>
      <w:outlineLvl w:val="0"/>
    </w:pPr>
    <w:rPr>
      <w:rFonts w:ascii="Bookman Old Style" w:hAnsi="Bookman Old Style" w:cs="Arial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19:30Z</dcterms:created>
  <dc:creator/>
  <dc:description/>
  <dc:language>en-US</dc:language>
  <cp:lastModifiedBy/>
  <cp:lastPrinted>2009-12-01T15:39:00Z</cp:lastPrinted>
  <cp:revision>0</cp:revision>
  <dc:subject/>
  <dc:title/>
</cp:coreProperties>
</file>