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0090" cy="640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ВАВОЖСКИЙ  РАЙОННЫЙ                   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ОВЕТ ДЕПУТАТОВ                 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                      ньылети отчаме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>26 ноября  2010 года                                                                                                  №  336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31-я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правил использования водных объектов общего пользования, расположенных на территории муниципального образования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Вавожский район", для личных и бытовых нужд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27 Водного кодекса Российской Федерации, статьей 16 Федерального закона от 6 октября 2003 года N 131-ФЗ "Об общих принципах организации местного самоуправления в Российской Федерации", руководствуясь Уставом муниципального образования "Вавожский район"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овет депутатов муниципального образования "Вавожский район" реша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рилагаемые Правила использования водных объектов общего пользования, расположенных на территории муниципального образования "Вавожский район", для личных и бытовых нуж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после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Вавожский район"                                                                                                              В.И. Березин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ы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м Совета депутатов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Вавожский район"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6 ноября 2010 года  № 336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ВОДНЫХ ОБЪЕКТОВ ОБЩЕГО ПОЛЬЗОВАНИЯ,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ЫХ НА ТЕРРИТОРИИ МУНИЦИПАЛЬНОГО ОБРАЗОВА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ВАВОЖСКИЙ РАЙОН", ДЛЯ ЛИЧНЫХ И БЫТОВЫХ НУЖД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авила использования водных объектов общего пользования, расположенных на территории муниципального образования "Вавожский район", для личных и бытовых нужд (далее - Правила) разработаны в соответствии с Водным кодексом Российской Федерации, Федеральным законом от 6 октября 2003 года N 131-ФЗ "Об общих принципах организации местного самоуправления в Российской Федерации", Правилами охраны жизни людей на водных объектах в Удмуртской Республике и Правилами пользования водными объектами в Удмуртской Республике для плавания на маломерных судах, утвержденными постановлением Правительства УР от 22 декабря 2008 года N 300, Уставом муниципального образования "Вавожский район", направлены на обеспечение охраны, рациональное использование водных объектов и устанавливают порядок использования водных объектов для личных и бытовых нужд на территории муниципального образования "Вавожский район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е Правила определяют требования, предъявляемые к забору (изъятию) воды для питьевого и хозяйственно-бытового водоснабжения, купанию людей, отдыху, туризму, спорту, любительскому и спортивному рыболовству, водопою, поливу садовых, огородных, дачных земельных участков, ведению личного подсобного хозяйства, проведению работ по уходу за сельскохозяйственными животными и удовлетворению иных личных и бытовых нужд, являются обязательными для всех физических и юридических лиц независимо от ведомственной подчиненности, форм собственности, индивидуальных предпринимателей на территории муниципального образования "Вавожский район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сновные понятия, используемые в настоящих Правила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дный объект - природный или искусственный водоем, водоток либо иной объект, постоянное или временное сосредоточение вод в котором имеет характерные формы и признаки водного режим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дный объект общего пользования - общедоступный поверхностный водный объект, находящийся в государственной или муниципальной собственности на территории муниципального образования "Вавожский район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допользователь - физическое лицо или юридическое лицо, которому предоставлено право пользования водным объект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спользование водных объектов (водопользование) - использование различными способами водных объектов для удовлетворения потребностей муниципального образования "Вавожский район", физических лиц, юридически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. Полномочия органов местного самоуправления в сфер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ния водных объектов общего польз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К полномочиям Совета депутатов муниципального образования "Вавожский район" относя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Принятие нормативных актов по вопросам использования объектов общего пользования, расположенных на территории муниципального образования "Вавожский район", для личных и бытовых нуж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Утверждение ставок платы за пользование водными объектами, находящимися в собственности муниципального образования "Вавожский район", порядка расчета и взимания указанной пла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 полномочиям Администрации муниципального образования "Вавожский район" относя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Полномочия по владению, пользованию и распоряжению водными объектами, находящимися в собственности муниципального образования "Вавожский район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Осуществление мероприятий по предотвращению негативного воздействия вод и ликвидации его последствий в отношении водных объектов, находящихся в собственности муниципального образования "Вавожский район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Осуществление мер по охране указанных водных объектов, находящихся в собственности муниципального образования "Вавожский район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Установление в соответствии с действующим законодательством запре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забор (изъятие) водных ресурсов для целей питьевого и хозяйственно-бытового водоснаб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куп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водопо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иных случаях, предусмотренных действующим законодатель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Водопользование на водных объектах общего пользования может быть ограничено Администрацией муниципального образования "Вавожский район" в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грозы причинения вреда жизни или здоровью челове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зникновения радиационной аварии или иных чрезвычайных ситуаций природного или техног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чинения вреда окружающей сред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иных случаях, предусмотренных действующим законодатель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 Установление сроков купального сез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 Предоставление гражданам информации об ограничении водопользования на расположенных на территории муниципального образования "Вавожский район" водных объектах общего поль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I. Порядок использования водных объект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го пользования для личных и бытовых нуж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Использование водных объектов общего пользования для личных и бытовых нужд общедоступно и осуществляется бесплат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лоса земли вдоль береговой линии водного объекта общего пользования (береговая полоса), ширина которой установлена Водным кодексом РФ, предназначается для общего поль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и спортивного рыболовства и причаливания плавучи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Для целей питьевого и хозяйственно-бытового водоснабжения должны использоваться водные объекты общего пользования, защищенные от загрязнения и засорения, пригодность которых для указанных целей определяется в соответствии с Федеральным законом "О санитарно-эпидемиологическом благополучии населения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рещается использование водных объектов общего пользования для целей питьевого и хозяйственно-бытового водоснабжения в случаях установления ограничения водополь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Использование водных объектов общего пользования для купания осуществляется в соответствии с Правилами охраны жизни людей на водных объектах в Удмуртской Республике и Правилами пользования водными объектами в Удмуртской Республике для плавания на маломерных судах, утвержденными постановлением Правительства УР от 22.12.2008 N 30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и использовании водных объектов общего пользования, в том числе береговой полосы водного объекта, в соответствии с действующим законодательством запрещ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ойка автотранспортных средств и других механизмов в водных объектах и на их берег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сорение и загрязнение водоемов и береговой полосы, размещение твердых и жидких бытовых отходов, мус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кладирование на береговой полосе водного объекта общего пользования бытового и строительного мусора, минеральных удобрений, снега, сколов льда, листвы и т.д.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360" w:leader="none"/>
        </w:tabs>
        <w:ind w:left="360" w:firstLine="20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ирка белья в местах отведенных для купания людей.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360" w:leader="none"/>
        </w:tabs>
        <w:ind w:left="360" w:firstLine="20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раивать водопой и купание сельскохозяйственных животных в местах отведенных для купания люд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ста водопоя, купания сельскохозяйственных животных должны располагаться на расстоянии не менее 500 метров выше по течению от зон отдыха и купания люд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бор воды для полива садовых, огородных, дачных земельных участков, ведения личного подсобного хозяйства, проведения работ по уходу за сельскохозяйственными животными в количестве, наносящем ущерб другим водопользовател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вершение иных действий, угрожающих жизни и здоровью людей и наносящих ущерб окружающей природной сред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V. Оповещение населения и органов местного самоуправ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Информация об условиях осуществления и ограничения водопользования на водных объектах общего пользования предоставляется жителям муниципального образования "Вавожский район" через средства массовой информации и посредством специальных информационных знаков, устанавливаемых вдоль берегов водных объектов, иными способ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Граждане обязаны незамедлительно информировать органы местного самоуправления об авариях и иных чрезвычайных ситуациях на водных объектах, расположенных на территории муниципального образования "Вавожский район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. Ответственность за нарушение настоящих Прави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За нарушение настоящих Правил ответственность наступает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3:21:00Z</dcterms:created>
  <dc:creator>Valera</dc:creator>
  <dc:description/>
  <dc:language>en-US</dc:language>
  <cp:lastModifiedBy>Valera</cp:lastModifiedBy>
  <dcterms:modified xsi:type="dcterms:W3CDTF">2013-07-08T03:22:00Z</dcterms:modified>
  <cp:revision>1</cp:revision>
  <dc:subject/>
  <dc:title/>
</cp:coreProperties>
</file>