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407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ВАВОЖСКИЙ  РАЙОННЫЙ       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ОВЕТ ДЕПУТАТОВ        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    ньылети отчаме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августа 2010 года                                                                                                    №  329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30-я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б Управлении народ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 (новая редак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 п. 3 ст. 41 Федерального закона от 06.10.2003 г. № 131 ФЗ «Об общих принципах организации местного самоуправления в Российской Федерации»,      ст. 25 Устава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рилагаемое Положение об Управлении народного образования Администрации муниципального образования «Вавожский район» Удмуртской Республики (новая редакция)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знать утратившим силу решение Вавожского районного Совета депутатов от 24.11.2008г. № 213 «Об утверждении Положения об Управлении народного образования Администрации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          В.И. Березин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>
          <w:b/>
        </w:rPr>
        <w:t xml:space="preserve">                                                 </w:t>
      </w:r>
      <w:r>
        <w:rPr/>
        <w:t>Утверждено</w:t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/>
        <w:t xml:space="preserve">                              </w:t>
      </w:r>
      <w:r>
        <w:rPr/>
        <w:t>решением Вавожского</w:t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/>
        <w:t xml:space="preserve">                   </w:t>
      </w:r>
      <w:r>
        <w:rPr/>
        <w:t>районного Совета депутатов</w:t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/>
        <w:t xml:space="preserve">                                   </w:t>
      </w:r>
      <w:r>
        <w:rPr/>
        <w:t>от 30.08.2010</w:t>
      </w:r>
      <w:r>
        <w:rPr>
          <w:u w:val="single"/>
        </w:rPr>
        <w:t xml:space="preserve"> </w:t>
      </w:r>
      <w:r>
        <w:rPr/>
        <w:t xml:space="preserve">№ </w:t>
      </w:r>
      <w:r>
        <w:rPr>
          <w:bCs/>
        </w:rPr>
        <w:t>329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правлении народ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образования «Вавож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дмуртской Республик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новая редакция)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Управление народного образования Администрации муниципального образования «Вавожский район» Удмуртской Республики (далее - Управление) является отраслевым органом - структурным подразделением Администрации муниципального образования «Вавожский район» (далее по тексту – Администрация МО «Вавожский район»), осуществляющим управленческие функции в области организации предоставления общедоступного и бесплатного дошкольного, начального общего, основного общего, среднего (полного) общего и дополнительного образования по основным общеобразовательным программам в соответствии с полномочиями, установленными настоящим Положением. Учредителем Управления является Администрация МО «Вавожский район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Управление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Конституцией Удмуртской Республики, законами Удмуртской Республики, указами Президента Удмуртской Республики, постановлениями и распоряжениями Правительства Удмуртской Республики, Уставом муниципального образования «Вавожский район», постановлениями и распоряжениями Главы муниципального образования «Вавожский район», главы Администрации Вавожского района, а также настоящим Положение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Управление наделяется правами юридического лица, имеет печать с изображением герба Удмуртской Республики и с наименованием Управления, иные печати, штампы и бланки установленного образца и счета, открываемые в соответствии с законодательством Российской Федерации. Приобретает и осуществляет имущественные и иные права и обязанности, выступает истцом, ответчиком, третьим лицом в суда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Управление выступает как вышестоящий орган управления для муниципальных учреждений образования Вавожского района (далее - муниципальные учреждения образования) и осуществляет координацию и контроль за их деятельность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 Управлению переходят права и обязанности структурного подразделения Администрации Вавожского района – Районного управления народного образования, возникающие из гражданско-правовых, трудовых, налоговых отноше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6. Полное официальное наименование Управления – Управление народного образования Администрации муниципального образования «Вавожский район» Удмуртской Республики, сокращенное – УНО Администрации Вавожского район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7. Юридический адрес Управления: 427310, Удмуртская Республика, Вавожский район, с. Вавож, ул. Интернациональная, 45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лномочия Управлен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е осуществляет следующие полномоч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Реализует в пределах своей компетенции государственную политику в области образования и инновационной деятельности на территории муниципального образования «Вавожский район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Обеспечивает в муниципальных учреждениях образования соблюдение законодательства Российской Федерации и законодательства Удмуртской Республики в области образования в пределах своей компетен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Осуществляет контроль за исполнением муниципальных правовых актов в муниципальных учреждениях образ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Участвует в разработке муниципальных правовых актов по вопросам, входящим в компетенцию Управлен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5. В пределах своей компетенции содействует созданию правовых, организационных и экономических условий для функционирования муниципальных учреждений образ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 В установленном законом порядке вносит предложения по развитию сети муниципальных учреждений образования на территории муниципального образования «Вавожский район», вносит предложения о создании, реорганизации и ликвидации муниципальных учреждений образования в установленном порядк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7. Осуществляет меры, направленные на стабилизацию и развитие системы образования в муниципальном образовании «Вавожский район» с учетом ее национально-культурных и исторических традиц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8. Организует предоставление общедоступного и бесплатного дошкольного, начального общего, основного общего, среднего (полного) общего и дополнительного образования на территории муниципального образования «Вавожский район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9. Содействует изучению государственных и иных языков в муниципальных учреждениях образования в рамках государственного образовательного стандар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 В пределах своей компетенции обеспечивает непрерывность и преемственность процесса образования на территории муниципального образования «Вавожский район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1. Разрабатывает и вносит в установленном порядке проекты целевых, инновационных, иных муниципальных программ в области образ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2. Разрабатывает и обобщает специальные педагогические методы для организации внеклассной и внешкольной деятельности учреждений дополнительного образования детей, обучения детей с нарушениями развития, с отклонениями в развит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3. Организует и ведет в установленном порядке учет детей, подлежащих обязательному обучению в образовательных учреждениях, реализующих образовательные программы основного и среднего общего образ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4. Организует и ведет в установленном порядке учет несовершеннолетних, находящихся в социально опасном положении, а также не посещающих или систематически пропускающих по неуважительным причинам занятия в муниципальных учреждениях образования; принимает меры по их воспитанию и получению ими основного общего образ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5. Обеспечивает в установленном порядке организацию отдыха, оздоровления и занятости учащихся муниципальных учреждений образования всех типов и видов в каникулярный период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6. Разрабатывает и организует реализацию мер в пределах своей компетенции, направленных на охрану здоровья, труда и социальную защиту работников, обучающихся и воспитанников муниципальных учреждений образования всех типов и вид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7. Формирует в установленном порядке базу данных о педагогических кадрах муниципальных учреждений образования и потребности в них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18. Участвует в установленном законом порядке в информатизации системы образования на территории муниципального образования «Вавожский район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9. Участвует в пределах своей компетенции в формировании бюджета Вавожского района в части расходов на образовани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0. Осуществляет функции главного распорядителя средств бюджета Вавожского района по отрасли и функции главного распорядителя и получателя средств бюджета Вавожского района, предусмотренных на содержание Управления и реализацию возложенных на него функц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1. Утверждает сметы доходов и расходов муниципальных учреждений образования, составляет сводную по отрасли бюджетную роспись, распределяет лимиты бюджетных обязательств по получателям бюджетных средств и исполняет соответствующую часть бюджета Вавожск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2. Участвует в разработке нормативов финансирования системы образования в муниципальном образовании «Вавожски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3. Доводит до образовательных учреждений лимиты финансирования в пределах бюджета района в соответствии с муниципальным заказо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4. Оказывает на договорной основе посреднические услуги подведомственным образовательным учреждениям по ведению бухгалтерского учета и контрол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5. В пределах своей компетенции осуществляет контроль за соблюдением бюджетной, финансовой и государственной дисциплины должностными лицами муниципальных учреждений образ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6. Размещает в установленном законом порядке муниципальные заказы на поставки товаров, выполнение работ, оказание услуг для Управления и муниципальных учреждений образования в установленном порядк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7. Согласовывает Уставы образовательных учреждений, участвует в заключении учредительных договоров с образовательными учреждения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8. Участвует в обеспечении выполнения обязательств по договорам и соглашениям муниципального образования «Вавожский район» с органами государственной власти Удмуртской Республики по вопросам образ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9. Осуществляет на территории муниципального образования «Вавожский район» мониторинг деятельности муниципальных учреждений образования, оказывает методическую помощь образовательным учреждениям и проводит  аудиторские проверки по заявкам учреждений, в пределах своей компетен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0. Согласовывает годовые календарные учебные графики образовательных учре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1. Издает в пределах своей компетенции приказы, утверждает инструкции и другие нормативные акты, обязательные для исполнения подведомственными образовательными учреждения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2. Проводит в установленном порядке конференции, совещания, семинары по вопросам, относящимся к компетенции 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3. Осуществляет организацию и контроль за своевременным прохождением процедур лицензирования, аттестации и государственной аккредитации образовательными учреждениями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4. Организует повышение квалификации педагогических и других работников образовательных учре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5. Осуществляет контроль за организацией доставки учащихся до образовательных учре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6. Оказывает помощь в снабжении образовательных учреждений учебниками, учебно-наглядными пособиями, классными журналами, бланками итоговых документов по аттестации учащихс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7. Содействует образовательным учреждениям района в организации текущего и капитального ремонта, укреплении учебно-материальной базы в пределах выделенных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8. Разрабатывает и представляет  на утверждение  главы Администрации Вавожского района  административные регламенты  муниципальной услуги «Предоставления дошкольного образования, воспитания и содержания ребенка в дошкольном образовательном учреждении», «Предоставление дополнительного образования».</w:t>
      </w:r>
    </w:p>
    <w:p>
      <w:pPr>
        <w:pStyle w:val="Normal"/>
        <w:ind w:right="-149" w:firstLine="567"/>
        <w:jc w:val="both"/>
        <w:rPr/>
      </w:pPr>
      <w:r>
        <w:rPr>
          <w:sz w:val="26"/>
          <w:szCs w:val="26"/>
        </w:rPr>
        <w:t>2.39. Разрабатывает и представляет  на утверждение  главы Администрации Вавожского района Положение о выдаче путевок  в образовательные учреждения муниципального образования «Вавожский район», Положение о порядке приема граждан в муниципальные общеобразовательные учреждения и  муниципальные образовательные учреждения для детей дошкольного и младшего школьного возраста</w:t>
      </w:r>
      <w:r>
        <w:rPr>
          <w:sz w:val="18"/>
          <w:szCs w:val="18"/>
        </w:rPr>
        <w:t xml:space="preserve"> </w:t>
      </w:r>
      <w:r>
        <w:rPr>
          <w:sz w:val="26"/>
          <w:szCs w:val="26"/>
        </w:rPr>
        <w:t>муниципального образования «Вавожски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0. Осуществляет государственные полномочия  органа  опеки и попечительства над несовершеннолетним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щиту  личных  и имущественных  прав  и интересов  детей, оставшихся  без попечения  родителей, а так же  лиц из  числа  детей-сирот и детей, оставшихся без попечения родителей в возрасте  до 23 лет в  соответствии  с законодательством РФ и УР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условиями  содержания, воспитания  и образования  детей- сирот и детей, оставшихся  без  попечения  родителей в семьях опекунов (попечителей), приемных семья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1. Реализует государственную политику в сфере семей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2. Выполняет иные полномочия в соответствии с действующим законодательством и муниципальными правовыми актами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Руководство и структура Управл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Управлением руководит на принципах единоначалия начальник Управления, который действует без доверенности от имени Управления. В своей деятельности начальник Управления руководствуется муниципальными правовыми актами и действующим законодательств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Начальник Управления назначается на должность и освобождается от должности распоряжением Главы Администрации МО «Вавожский район» по согласованию с Главой муниципального образования «Вавожский район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 Применение мер поощрения, привлечение к дисциплинарной и материальной ответственности, предоставление отпусков и направление в служебные командировки начальника Управления осуществляются на основании распоряжений Главы Администрации МО «Вавожский район» в установленном поряд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 Начальник Управ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ганизовывает работу 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исполнение полномочий и задач 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носит в установленном порядке в Администрацию МО «Вавожский район» проекты муниципальных правовых актов и предложения по ни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в пределах своих полномочий исполнение муниципальных правовых ак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тверждает положения о структурных подразделениях Управления, должностные инструкции муниципальных служащих, работников 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поряжается денежными средствами в пределах утвержденных ассигнований по смете доходов и расходов 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ключает договоры и выдает доверенности в пределах своих полномочий, установленных муниципаль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носит на утверждение Главы Администрации МО «Вавожский район» структуру и штатную численность 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тверждает штатные расписания отделов и структурных подразделений Управления, определяет функции и распределяет должностные обязанности между заместителем начальника Управления и руководителями структурных подразделений, отделов  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нимает, переводит, увольняет, поощряет, представляет к награждению, применяет меры материального и дисциплинарного взыскания, предоставляет отпуска, направляет в служебные командировки муниципальных служащих  и работников Управления  в установленном поряд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носит предложения о создании, реорганизации и ликвидации муниципальных учреждений образования в установленном поряд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носит предложения по кандидатурам руководителей муниципальных учреждений образования в установленном поряд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устанавливает размеры окладов, доплат и надбавок на основании Положения, поощряет, представляет к награждению, принимает меры материального и дисциплинарного взыскания, предоставляет отпуска, направляет в служебные командировки руководителей муниципальных учреждений образования в установленном поряд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заимодействует в установленном порядке с органами государственной власти и управления, структурными подразделениями Администрации МО «Вавож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заимодействует с Министерством образования и науки Удмуртской Республи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взаимодействие с общественными и другими организациями, в том числе зарубежными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решение поставленных перед Управлением задач, определяет цели и задачи развития системы образования района на стратегическом уровн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тверждает ежегодный план работы Управления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выполнение утвержденных планов работы Управления, системную образовательную и административно-хозяйственную деятельность образователь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здает обязательные для исполнения руководителями образовательных учреждений, муниципальными служащими (работниками) Управления приказы, дает указания в пределах своей компетен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носит в установленном порядке предложения по представлению работников Управления и муниципальных учреждений образования к государственным наградам и присвоению почетных зва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прашивает информацию, необходимую для выполнения возложенных на Управление задач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возглавляет работу Совета Управления, Экспертного Совета Управления, районной аттестационной подкомиссии, организует работу совещаний с руководителями образовательных учреждени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является членом Коллегии Администрации муниципального образования «Вавожский район», принимает участие в совещаниях, проводимых Администрацией МО «Вавожский район»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общее руководство гражданской обороной в системе образования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едет прием граждан, рассматривает их обращения, принимает по ним реш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иные полномочия в соответствии с действующим законодательством и муниципальными правовыми акт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 Начальник Управления имеет заместителя, назначаемого на должность и освобождаемого от должности в установлен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6. Управление имеет следующую структуру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тдел учебно-воспитательной работы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тдел  по делам семьи и охране прав детства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тдел методической работы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Хозяйственно-эксплуатационная группа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Централизованная бухгалтер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7. Деятельность структурных подразделений регулируется Положениями «Об отделе учебно-воспитательной работы», «Об отделе  по делам  семьи и охране прав детства», «Об отделе методической работы», «О хозяйственно-эксплуатационной группе», «О централизованной бухгалтерии»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8. Работники Управления, выполняющие контрольно-аналитические функции Администрации района по управлению муниципальными образовательными учреждениями, государственные полномочия  органа  опеки и попечительства над несовершеннолетними, являются специалистами – муниципальными служащими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9. При Управлении создается Совет управления под председательством начальника Управления, деятельность Совета регламентируется соответствующим Полож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0. Членами Совета являются: заместитель начальника Управления, отдельные работники Управления, представители Администрации МО «Вавожский район», представители образовательных учреждений, представители общественных организаций, ветераны системы образования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1. Состав Совета утверждается приказом начальника Управления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Имущество Управл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 В целях осуществления своих полномочий Управление наделяется в установленном порядке имуществом муниципального образования «Вавожский район», закрепленным за ним на праве оперативного управл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 Управление владеет и пользуется закрепленным за ним имуществом в пределах, установленных законодательством, в соответствии с назначением имущества и целями своей деятель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3 Источниками формирования имущества Управления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бюджетные сред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мущество, закрепленное на праве оперативного 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ные источники, не противоречащие законодательству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ущество Управления находится в муниципальной собственности муниципального образования «Вавожский район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4. При осуществлении права оперативного управления имуществом Управление обяз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эффективно, в соответствии с целевым назначением, использовать муниципальное имуществ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ть сохранность имущества и его восстановл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 допускать ухудшения технического состояния имущества, за исключением случаев, связанных с нормативным износом этого имущества, в процессе эксплуат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раховать муниципальное имущество в установленном законом поряд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ить инвентаризацию недвижимого имущества в установленном поряд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текущий и капитальный ремонт закрепленного за Управлением имущества в пределах выделенных бюджетных средст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государственную регистрацию права оперативного управления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Финансовое обеспечени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1. Финансирование расходов на содержание Управления осуществляется за счет средств, предусмотренных в бюджете Вавож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 Средства, полученные из бюджета Вавожского района, расходуются Управлением в соответствии со сметой доходов и расходов, утвержденными начальником Управл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3. Управление отвечает по своим обязательствам находящимися в его распоряжении денежными средствами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Управление ведет бухгалтерский учет в соответствии с законодательными и иными нормативными актами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 Управление представляет в установленном порядке статистическую и бухгалтерскую отчетности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Взаимоотнош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1. Взаимоотношения Управления с органами местного самоуправления муниципального образования «Вавожский район» и структурными подразделениями Администрации МО «Вавожский район» строятся в соответствии с принципом разделения полномочий и на основании муниципальных правовых ак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2. Управление координирует вопросы взаимосвязей и деловых контактов с Институтом повышения квалификации и переподготовки работников образования УР, профессиональными учебными заведениями УР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3. Управление взаимодействует с организациями всех форм собственности независимо от их организационно-правовой формы в соответствии с действующим законодательством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Ответственность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1. Управление как юридическое лицо несет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2. Ущерб, причиненный в результате действий или бездействий Управления, возмещается юридическим и физическим лицам на основании решения су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3. Должностные лица Управления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Реорганизация и ликвидация 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1. Управление может быть реорганизовано в порядке, установленном ст. 57-60 Гражданского кодекса РФ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8.2. Реорганизация Управления (слияние, присоединение, разделение, выделение, преобразование)</w:t>
      </w:r>
      <w:r>
        <w:rPr/>
        <w:t xml:space="preserve"> </w:t>
      </w:r>
      <w:r>
        <w:rPr>
          <w:sz w:val="26"/>
          <w:szCs w:val="26"/>
        </w:rPr>
        <w:t>может</w:t>
      </w:r>
      <w:r>
        <w:rPr>
          <w:sz w:val="18"/>
          <w:szCs w:val="18"/>
        </w:rPr>
        <w:t xml:space="preserve"> </w:t>
      </w:r>
      <w:r>
        <w:rPr>
          <w:sz w:val="26"/>
          <w:szCs w:val="26"/>
        </w:rPr>
        <w:t>быть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осуществлена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>по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решению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>Администрации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>МО«Вавожский район»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3. Управление может быть ликвидировано в случаях и порядке, установленном ст. 61-65 Гражданского кодекса РФ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Х. Заключительные полож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1. Настоящее Положение вступает в силу с момента государственной регистрации в соответствии с федеральным закон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2. Изменения и дополнения в настоящее Положение вносятся Главой Администрации МО «Вавожский район» по представлению начальника Управления и утверждаются решением районного Совета депутатов в установленном поряд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3. Изменения и дополнения в настоящее Положение вступают в силу с момента государственной регистрации в соответствии с федеральным законом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Локальные  нормативно-правовые акты</w:t>
      </w:r>
    </w:p>
    <w:p>
      <w:pPr>
        <w:pStyle w:val="Normal"/>
        <w:widowControl w:val="false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Управления народ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дминистрации муниципального образования «Вавожский район»</w:t>
      </w:r>
    </w:p>
    <w:p>
      <w:pPr>
        <w:pStyle w:val="Normal"/>
        <w:widowControl w:val="false"/>
        <w:autoSpaceDE w:val="false"/>
        <w:ind w:right="-269" w:hanging="0"/>
        <w:jc w:val="both"/>
        <w:rPr>
          <w:sz w:val="25"/>
          <w:szCs w:val="25"/>
        </w:rPr>
      </w:pPr>
      <w:r>
        <w:rPr>
          <w:sz w:val="25"/>
          <w:szCs w:val="25"/>
        </w:rPr>
        <w:t>1. Положение об Управлении народного образования Администрации МО «Вавожский район» УР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. Структура УНО Администрации Вавожского района, штатное расписание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3. Положение об отделе учебно-воспитательной работы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4. Положение об отделе  по делам  семьи и охране прав детства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5. Положение об отделе методической работы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6. Положение о централизованной бухгалтерии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7. Положение о хозяйственно-эксплуатационной групп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5"/>
          <w:szCs w:val="25"/>
        </w:rPr>
        <w:t>8.Правила</w:t>
      </w:r>
      <w:r>
        <w:rPr>
          <w:sz w:val="16"/>
          <w:szCs w:val="16"/>
        </w:rPr>
        <w:t xml:space="preserve"> </w:t>
      </w:r>
      <w:r>
        <w:rPr>
          <w:sz w:val="25"/>
          <w:szCs w:val="25"/>
        </w:rPr>
        <w:t>внутреннего</w:t>
      </w:r>
      <w:r>
        <w:rPr>
          <w:sz w:val="16"/>
          <w:szCs w:val="16"/>
        </w:rPr>
        <w:t xml:space="preserve"> </w:t>
      </w:r>
      <w:r>
        <w:rPr>
          <w:sz w:val="25"/>
          <w:szCs w:val="25"/>
        </w:rPr>
        <w:t>трудового</w:t>
      </w:r>
      <w:r>
        <w:rPr>
          <w:sz w:val="20"/>
          <w:szCs w:val="20"/>
        </w:rPr>
        <w:t xml:space="preserve"> </w:t>
      </w:r>
      <w:r>
        <w:rPr>
          <w:sz w:val="25"/>
          <w:szCs w:val="25"/>
        </w:rPr>
        <w:t>распорядка</w:t>
      </w:r>
      <w:r>
        <w:rPr>
          <w:sz w:val="18"/>
          <w:szCs w:val="18"/>
        </w:rPr>
        <w:t xml:space="preserve"> </w:t>
      </w:r>
      <w:r>
        <w:rPr>
          <w:sz w:val="25"/>
          <w:szCs w:val="25"/>
        </w:rPr>
        <w:t>для</w:t>
      </w:r>
      <w:r>
        <w:rPr>
          <w:sz w:val="20"/>
          <w:szCs w:val="20"/>
        </w:rPr>
        <w:t xml:space="preserve"> </w:t>
      </w:r>
      <w:r>
        <w:rPr>
          <w:sz w:val="25"/>
          <w:szCs w:val="25"/>
        </w:rPr>
        <w:t>работников</w:t>
      </w:r>
      <w:r>
        <w:rPr>
          <w:sz w:val="16"/>
          <w:szCs w:val="16"/>
        </w:rPr>
        <w:t xml:space="preserve"> </w:t>
      </w:r>
      <w:r>
        <w:rPr>
          <w:sz w:val="25"/>
          <w:szCs w:val="25"/>
        </w:rPr>
        <w:t>УНО</w:t>
      </w:r>
      <w:r>
        <w:rPr>
          <w:sz w:val="16"/>
          <w:szCs w:val="16"/>
        </w:rPr>
        <w:t xml:space="preserve"> </w:t>
      </w:r>
      <w:r>
        <w:rPr>
          <w:sz w:val="25"/>
          <w:szCs w:val="25"/>
        </w:rPr>
        <w:t>Администрации</w:t>
      </w:r>
      <w:r>
        <w:rPr>
          <w:sz w:val="16"/>
          <w:szCs w:val="16"/>
        </w:rPr>
        <w:t xml:space="preserve"> </w:t>
      </w:r>
      <w:r>
        <w:rPr>
          <w:sz w:val="25"/>
          <w:szCs w:val="25"/>
        </w:rPr>
        <w:t>Вавожского р-на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9. Положение о Совете УНО Администрации Вавожского района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10. План работы УНО Администрации Вавожского района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11. Целевая программа развития системы образования района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12. Положение об аудиторском инспектировании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13. Договоры о взаимоотношениях между образовательным учреждением, УНО Администрации Вавожского района и Администрацией МО «Вавожский район»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14. Приказы по основной деятельности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5. Приказы по личному составу. 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16. Приказы по отпускам и командировкам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17. Должностные инструкции сотрудников Управления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18. Положение о единой системе организации работы по охране труда в УНО Администрации Вавожского района и образовательных учреждениях района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19. Положение о районном смотре-конкурсе «Образовательное учреждение – года»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17. Положение о районном методическом объединении педагогических работников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. Положение о стимулирующих выплатах работникам образовательных учреждений Вавожского района в связи с награждением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1. Положение об установлении доплат и надбавок руководителям ОУ Вавожского района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2. Положение об установлении доплат и надбавок работникам структурных подразделений УНО Администрации Вавожского района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3. Инструкция по ведению делопроизводства УНО Администрации Вавожского района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4. Номенклатура дел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5. Иные локальные акты, не противоречащие Положению, принимаемые в процессе деятельности УНО Администрации Вавожского района.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4:54:00Z</dcterms:created>
  <dc:creator>Valera</dc:creator>
  <dc:description/>
  <dc:language>en-US</dc:language>
  <cp:lastModifiedBy>Valera</cp:lastModifiedBy>
  <dcterms:modified xsi:type="dcterms:W3CDTF">2013-07-08T04:56:00Z</dcterms:modified>
  <cp:revision>1</cp:revision>
  <dc:subject/>
  <dc:title/>
</cp:coreProperties>
</file>