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30 августа  2010 года                                                                                 №  326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0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тестах прокур</w:t>
      </w:r>
      <w:r>
        <w:rPr>
          <w:b/>
          <w:bCs/>
          <w:sz w:val="28"/>
          <w:szCs w:val="28"/>
          <w:lang w:val="ru-RU"/>
        </w:rPr>
        <w:t xml:space="preserve">ора </w:t>
      </w:r>
      <w:r>
        <w:rPr>
          <w:b/>
          <w:bCs/>
          <w:sz w:val="28"/>
          <w:szCs w:val="28"/>
        </w:rPr>
        <w:t xml:space="preserve"> Вавожского района и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Рассмотрев протесты прокур</w:t>
      </w:r>
      <w:r>
        <w:rPr>
          <w:b w:val="false"/>
          <w:bCs w:val="false"/>
          <w:sz w:val="28"/>
          <w:szCs w:val="28"/>
          <w:lang w:val="ru-RU"/>
        </w:rPr>
        <w:t>ора</w:t>
      </w:r>
      <w:r>
        <w:rPr>
          <w:b w:val="false"/>
          <w:bCs w:val="false"/>
          <w:sz w:val="28"/>
          <w:szCs w:val="28"/>
        </w:rPr>
        <w:t xml:space="preserve"> Вавожского района на решения </w:t>
      </w:r>
      <w:r>
        <w:rPr>
          <w:b w:val="false"/>
          <w:bCs w:val="false"/>
          <w:sz w:val="28"/>
          <w:szCs w:val="28"/>
          <w:u w:val="none"/>
        </w:rPr>
        <w:t>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                     </w:t>
      </w:r>
      <w:r>
        <w:rPr>
          <w:b/>
          <w:bCs/>
          <w:sz w:val="28"/>
          <w:szCs w:val="28"/>
          <w:u w:val="non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                  </w:t>
      </w:r>
      <w:r>
        <w:rPr>
          <w:b/>
          <w:bCs/>
          <w:sz w:val="28"/>
          <w:szCs w:val="28"/>
          <w:u w:val="none"/>
        </w:rPr>
        <w:t xml:space="preserve">Вавожский районный Совет депутатов р е ш </w:t>
      </w:r>
      <w:r>
        <w:rPr>
          <w:b/>
          <w:bCs/>
          <w:sz w:val="28"/>
          <w:szCs w:val="28"/>
          <w:u w:val="none"/>
          <w:lang w:val="ru-RU"/>
        </w:rPr>
        <w:t>а е т</w:t>
      </w:r>
      <w:r>
        <w:rPr>
          <w:b/>
          <w:bCs/>
          <w:sz w:val="28"/>
          <w:szCs w:val="28"/>
          <w:u w:val="none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1. </w:t>
      </w:r>
      <w:r>
        <w:rPr>
          <w:b w:val="false"/>
          <w:bCs w:val="false"/>
          <w:sz w:val="28"/>
          <w:szCs w:val="28"/>
          <w:u w:val="none"/>
        </w:rPr>
        <w:t>Протесты прокур</w:t>
      </w:r>
      <w:r>
        <w:rPr>
          <w:b w:val="false"/>
          <w:bCs w:val="false"/>
          <w:sz w:val="28"/>
          <w:szCs w:val="28"/>
          <w:u w:val="none"/>
          <w:lang w:val="ru-RU"/>
        </w:rPr>
        <w:t>ора</w:t>
      </w:r>
      <w:r>
        <w:rPr>
          <w:b w:val="false"/>
          <w:bCs w:val="false"/>
          <w:sz w:val="28"/>
          <w:szCs w:val="28"/>
          <w:u w:val="none"/>
        </w:rPr>
        <w:t xml:space="preserve"> Вавожского райо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т 11.08.2010 года № 50/1-2010 на решение Вавожского районного Совета депутатов от 21.12.2001 года № 200 «Об утверждении Положения «О районном фонде поддержки ветеранов Вавожского района Удмуртской Республик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т 12.08.2010 года № 50/1-2010 на абзац 10 статьи 3, пункты «а» и «в» статьи 4 Положения о контрольной комиссии муниципального образования «Вавожский район», утвержденного решением Вавожского районного Совета депутатов от 25.04.2008г. № 152,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удовлетворить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2. </w:t>
      </w:r>
      <w:r>
        <w:rPr>
          <w:b w:val="false"/>
          <w:bCs w:val="false"/>
          <w:sz w:val="28"/>
          <w:szCs w:val="28"/>
          <w:u w:val="none"/>
        </w:rPr>
        <w:t>Требование прокур</w:t>
      </w:r>
      <w:r>
        <w:rPr>
          <w:b w:val="false"/>
          <w:bCs w:val="false"/>
          <w:sz w:val="28"/>
          <w:szCs w:val="28"/>
          <w:u w:val="none"/>
          <w:lang w:val="ru-RU"/>
        </w:rPr>
        <w:t>ора</w:t>
      </w:r>
      <w:r>
        <w:rPr>
          <w:b w:val="false"/>
          <w:bCs w:val="false"/>
          <w:sz w:val="28"/>
          <w:szCs w:val="28"/>
          <w:u w:val="none"/>
        </w:rPr>
        <w:t xml:space="preserve"> Вавожского района от 11.08.2010 года № 50/1-2010 об изменении нормативного правового акта в порядке ст. 9.1 ФЗ «О прокуратуре» (решение Вавожского районного Совета депутатов от 25.12.1998г. № 47 «Об утверждении Положения «О почетном гражданине Вавожского района) удовлетвори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>3</w:t>
      </w:r>
      <w:r>
        <w:rPr>
          <w:b w:val="false"/>
          <w:bCs w:val="false"/>
          <w:sz w:val="28"/>
          <w:szCs w:val="28"/>
          <w:u w:val="none"/>
        </w:rPr>
        <w:t>. Протест прокур</w:t>
      </w:r>
      <w:r>
        <w:rPr>
          <w:b w:val="false"/>
          <w:bCs w:val="false"/>
          <w:sz w:val="28"/>
          <w:szCs w:val="28"/>
          <w:u w:val="none"/>
          <w:lang w:val="ru-RU"/>
        </w:rPr>
        <w:t>ора</w:t>
      </w:r>
      <w:r>
        <w:rPr>
          <w:b w:val="false"/>
          <w:bCs w:val="false"/>
          <w:sz w:val="28"/>
          <w:szCs w:val="28"/>
          <w:u w:val="none"/>
        </w:rPr>
        <w:t xml:space="preserve"> Вавожского района от 12.08.2010г. № 50/1-2010 на пункты 4.1.3, 4.1.4 и 4.1.5 Правил регулирования отношений, возникающих в области размещения объектов наружной рекламы и информации на территории муниципального образования «Вавожский район», утвержденных решением Вавожского районного Совета депутатов от 15.06.2007г. № 77 удовлетворить частично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1) подпункт 3 пункта 4.1.3, пункт 4.1.5 отменить как противоречащие действующему законодательству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 xml:space="preserve">2)  в удовлетворении требования о приведении в соответствие с действующим законодательством пункт 4.1.4 отказать.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ConsPlusNormal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>Отказать в удовлетворении следующих протестов прокурора Вавожского района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0 № 50/1-2010 на решение Вавожского районного Совета депутатов от 15.06.2007г. № 81 «Об установлении нормативов расхода потребления воды на полив приусадебных участков на территории Вавожского района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10 № 50/1-2010 на пункты 2.14, 2.19 и 2.21 решения Вавожского районного Совета депутатов от 26.01.2007г. № 42 «Об утверждении Положения «О Вавожском управлении сельского хозяйства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0 № 50/1-2010 на решение Вавожского районного Совета депутатов от 27.10.2008 года № 202 «Об утверждении Положения «О Доске почета муниципального образования «Вавожский район»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10 № 50/1-2010 на пункты 5.2 и п 5.5 Положения об административной комиссии муниципального образования «Вавожский район», утвержденного решением Вавожского районного Совета депутатов от 29.05.2008г. № 171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0 № 50/1-2010 на решение Вавожского районного Совета депутатов от 27.02.2006 года  № 339 «Об утверждении Положения об обнародовании нормативно-правовых актов муниципального образования «Вавожский район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10 № 50/1-2010 на подпункты «б» и «в» пункта 1 решения Вавожского районного Совета депутатов от 26.01.2007г. № 45 «Об установлении предельных размеров земельных участков, предоставляемых гражданам в собственность и аренду из земель, находящихся в ведении муниципального образования «Вавожский район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10 № 50/1-2010 на подпункт 1 пункта 3 Порядка списания объектов основных средств и нематериальных активов, закрепленных за муниципальными учреждениями муниципального образования «Вавожский район» на праве оперативного управления, утвержденного решением Вавожского районного Совета депутатов от 15.06.2007 г. № 83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0 № 50/1-2010 на решение Вавожского районного Совета депутатов от 22.08.2008 года № 186 «Об утверждении Положения о порядке управления муниципальной собственностью муниципального образования «Вавожский район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В целях приведения в соответствие с действующим законодательством отдельных решений Вавожского районного Совета депутатов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1) признать недействующим с 1 января 2008 года решение Вавожского районного Совета депутатов от 21.12.2001г. № 200 «Об утверждении Положения «О районном фонде поддержки ветеранов Вавожского района Удмуртской Республики»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sz w:val="28"/>
          <w:szCs w:val="28"/>
          <w:u w:val="none"/>
        </w:rPr>
        <w:t>2) внести следующие изменения в решения Вавожского районного Совета депутатов 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а) пункт 6 Положения о почетном гражданине Вавожского района, утвержденного  решением Вавожского районного Совета депутатов от 25.12.1998г. № 47 исключить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sz w:val="28"/>
          <w:szCs w:val="28"/>
          <w:u w:val="none"/>
        </w:rPr>
        <w:t xml:space="preserve">б)  в Положении о контрольной комиссии муниципального образования «Вавожский район», утвержденном решением Вавожского районного Совета депутатов от 25.04.2008г. № 152:  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абзац десятый статьи 3 следующего содержания: «осуществление контроля за целевым использованием средств предприятиями, учреждениями, организациями от налоговых и иных льгот, предоставленных на основании решений районного Совета депутатов» исключить;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- в пункте «а» статьи 4 слова «либо имеют налоговые и иные льготы и                    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преимущества»  исключить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- в пункте «в» статьи 4 слова «либо имеют налоговые и иные льготы и        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преимущества на основании решений районного Совета депутатов»  исключить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в    Правилах    регулирования    отношений,     возникающих  в   области </w:t>
      </w:r>
      <w:r>
        <w:rPr>
          <w:sz w:val="28"/>
          <w:szCs w:val="28"/>
          <w:lang w:val="ru-RU"/>
        </w:rPr>
        <w:t>размещения</w:t>
      </w:r>
      <w:r>
        <w:rPr>
          <w:sz w:val="28"/>
          <w:szCs w:val="28"/>
        </w:rPr>
        <w:t xml:space="preserve">   объектов   наружной   рекламы   и   информации   на    территории муниципального  образования  «Вавожский  район»,  утвержденных   решением Вавожского районного Совета депутатов от 15.06.2007г. № 7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ункт 4.1.3. изложить в  следующей редакции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«4.1.3.  К заявлению прилагается пакет документов в соответствии с требованиями Федерального закона «О рекламе», в том числе: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) копия документа, подтверждающего право собственности либо владения имуществом, к которому присоединяется рекламная конструкц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) эскизный проект с фотографическим снимком (документ, определяющий внешний вид рекламной конструкции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3) топографическая съемка территории места установки рекламной конструкции в масштабе 1:500 (для стационарных рекламных конструкций, за исключением рекламных конструкций, устанавливаемых на зданиях, сооружениях);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ная документация на рекламную конструкцию, выполненная в соответствии требованиями законодательства с указанием срока службы рекламной конструкции (для стационарных рекламных конструкций)»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36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.5. исключить;</w:t>
      </w:r>
    </w:p>
    <w:p>
      <w:pPr>
        <w:pStyle w:val="ConsPlusNormal"/>
        <w:tabs>
          <w:tab w:val="clear" w:pos="709"/>
          <w:tab w:val="left" w:pos="324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слова "с Инструкцией по бюджетному учёту, утверждённой приказом Министерства финансов Российской Федерации от 10 февраля 2006 года № 25-н "Об утверждении Инструкции по бюджетному учёту" пункта 1 Порядка списания объектов  основных средств и нематериальных активов, закреплённых за  муниципальными  учреждениями муниципального образования "Вавожский район" на праве оперативного управления, утверждённого решением Вавожского районного Совета депутатов от 15.06.2007 № 83, заменить словами "с приказом Министерства финансов Российской Федерации  от 30.12.2008 № 148-н "Об утверждении Инструкции по бюджетному  учёту"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7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9-02T13:56:00Z</cp:lastPrinted>
  <dcterms:modified xsi:type="dcterms:W3CDTF">2009-07-01T17:38:00Z</dcterms:modified>
  <cp:revision>2</cp:revision>
  <dc:subject/>
  <dc:title/>
</cp:coreProperties>
</file>