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val="en-US" w:eastAsia="ar-SA"/>
        </w:rPr>
      </w:pPr>
      <w:r>
        <w:rPr>
          <w:lang w:val="en-US" w:eastAsia="ar-SA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4pt;margin-top:-7.85pt;width:62.35pt;height:54.85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378301048" r:id="rId2"/>
        </w:objec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   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b/>
          <w:bCs/>
          <w:lang w:eastAsia="ar-SA"/>
        </w:rPr>
        <w:t xml:space="preserve">ВАВОЖСКИЙ РАЙОННЫЙ                                                                  ВАВОЖ ЕРОСЫСЬ </w:t>
      </w:r>
    </w:p>
    <w:p>
      <w:pPr>
        <w:pStyle w:val="Normal"/>
        <w:suppressAutoHyphens w:val="true"/>
        <w:rPr>
          <w:lang w:eastAsia="ar-SA"/>
        </w:rPr>
      </w:pPr>
      <w:r>
        <w:rPr>
          <w:b/>
          <w:bCs/>
          <w:lang w:eastAsia="ar-SA"/>
        </w:rPr>
        <w:t xml:space="preserve">         </w:t>
      </w:r>
      <w:r>
        <w:rPr>
          <w:b/>
          <w:bCs/>
          <w:lang w:eastAsia="ar-SA"/>
        </w:rPr>
        <w:t>СОВЕТ ДЕПУТАТОВ                                                                    УДМУРТ ЭЛЬКУНЫСЬ</w:t>
      </w:r>
    </w:p>
    <w:p>
      <w:pPr>
        <w:pStyle w:val="Normal"/>
        <w:suppressAutoHyphens w:val="true"/>
        <w:rPr>
          <w:lang w:eastAsia="ar-SA"/>
        </w:rPr>
      </w:pPr>
      <w:r>
        <w:rPr>
          <w:b/>
          <w:bCs/>
          <w:lang w:eastAsia="ar-SA"/>
        </w:rPr>
        <w:t>УДМУРТСКОЙ РЕСПУБЛИКИ                                               ДЕПУТАТЪЕСЫЗЛЭН КЕНЕШСЫ</w:t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             </w:t>
      </w:r>
      <w:r>
        <w:rPr>
          <w:lang w:eastAsia="ar-SA"/>
        </w:rPr>
        <w:t>четвертого созыва</w:t>
      </w:r>
      <w:r>
        <w:rPr>
          <w:b/>
          <w:bCs/>
          <w:lang w:eastAsia="ar-SA"/>
        </w:rPr>
        <w:t xml:space="preserve">                                                                                 </w:t>
      </w:r>
      <w:r>
        <w:rPr>
          <w:lang w:eastAsia="ar-SA"/>
        </w:rPr>
        <w:t>ньылети отчамез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b/>
          <w:bCs/>
          <w:sz w:val="27"/>
          <w:szCs w:val="27"/>
          <w:lang w:eastAsia="ar-SA"/>
        </w:rPr>
        <w:t>РЕШЕНИЕ</w:t>
      </w:r>
    </w:p>
    <w:p>
      <w:pPr>
        <w:pStyle w:val="Normal"/>
        <w:suppressAutoHyphens w:val="true"/>
        <w:rPr>
          <w:lang w:eastAsia="ar-SA"/>
        </w:rPr>
      </w:pPr>
      <w:r>
        <w:rPr>
          <w:sz w:val="27"/>
          <w:szCs w:val="27"/>
          <w:lang w:eastAsia="ar-SA"/>
        </w:rPr>
        <w:t xml:space="preserve">19 февраля 2010 года                                                                                                          № 303 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sz w:val="27"/>
          <w:szCs w:val="27"/>
          <w:lang w:eastAsia="ar-SA"/>
        </w:rPr>
        <w:t>27-я сессия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О внесении изменения в решение Вавожского районного Совета депутатов от 20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  <w:lang w:eastAsia="ar-SA"/>
        </w:rPr>
        <w:t>ноября 2009 года № 281 «Об утверждении графика установления тарифов н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  <w:lang w:eastAsia="ar-SA"/>
        </w:rPr>
        <w:t xml:space="preserve">услуги водоотведения, оказываемые ООО «Вавожское жилищно-коммунальное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хозяйство», обеспечивающих финансовые потребности организаций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  <w:lang w:eastAsia="ar-SA"/>
        </w:rPr>
        <w:t>коммунального комплекса, необходимые для реализации их производственных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  <w:lang w:eastAsia="ar-SA"/>
        </w:rPr>
        <w:t>программ в муниципальном образовании «Нюрдор-Котьинское»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целях исправления технической ошибки в графике установления тарифов на услуги водоотведения, оказываемые ООО «Вавожское жилищно-коммунальное хозяйство», обеспечивающих финансовые потребности организаций коммунального комплекса, необходимые для реализации их производственных программ в муниципальном образовании «Нюрдор-Котьинское», утвержденного решением Вавожского районного Совета депутатов от 20 ноября 2009 года № 281 «Об утверждении графика установления тарифов на услуги водоотведения, оказываемые ООО «Вавожское жилищно-коммунальное хозяйство», обеспечивающих финансовые потребности организаций коммунального комплекса, необходимые для реализации их производственных программ в муниципальном образовании «Нюрдор-Котьинское», руководствуясь Уставом муниципального образования «Вавожский район»,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Вавожский районный Совет депутатов р е ш а е т: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рафик установления тарифов на услуги водоотведения, оказываемые ООО «Вавожское жилищно-коммунальное хозяйство», обеспечивающих финансовые потребности организаций коммунального комплекса, необходимые для реализации их производственных программ в муниципальном образовании «Нюрдор-Котьинское» изложить в редакции согласно приложению к настоящему решению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0"/>
        <w:rPr>
          <w:bCs/>
          <w:kern w:val="2"/>
          <w:sz w:val="28"/>
          <w:szCs w:val="28"/>
          <w:lang w:eastAsia="ar-SA"/>
        </w:rPr>
      </w:pPr>
      <w:r>
        <w:rPr>
          <w:bCs/>
          <w:color w:val="000000"/>
          <w:kern w:val="2"/>
          <w:sz w:val="28"/>
          <w:szCs w:val="28"/>
          <w:lang w:eastAsia="ar-SA"/>
        </w:rPr>
        <w:t>Глава муниципального образования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«Вавожский район»                                                                                          В.И. Березин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Раздел I</w:t>
      </w:r>
    </w:p>
    <w:p>
      <w:pPr>
        <w:pStyle w:val="Normal"/>
        <w:suppressAutoHyphens w:val="true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риложение</w:t>
      </w:r>
    </w:p>
    <w:p>
      <w:pPr>
        <w:pStyle w:val="Normal"/>
        <w:suppressAutoHyphens w:val="true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к решению Вавожского районного</w:t>
      </w:r>
    </w:p>
    <w:p>
      <w:pPr>
        <w:pStyle w:val="Normal"/>
        <w:suppressAutoHyphens w:val="true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Совета депутатов Удмуртской Республики </w:t>
      </w:r>
    </w:p>
    <w:p>
      <w:pPr>
        <w:pStyle w:val="Normal"/>
        <w:suppressAutoHyphens w:val="true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четвертого созыва от 19февраля 2010 г № 303</w:t>
      </w:r>
    </w:p>
    <w:p>
      <w:pPr>
        <w:pStyle w:val="Normal"/>
        <w:suppressAutoHyphens w:val="true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Графи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>установления тарифов на услуги водоотведения оказываемые ООО "Вавожское жилищно-коммунальное хозяйство", обеспечивающих финансовые потребности организаций коммунального комплекса,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необходимые для реализации их производственных программ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в МО "Нюрдор-Котьинское"(сельское поселение)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uppressAutoHyphens w:val="true"/>
        <w:jc w:val="right"/>
        <w:rPr>
          <w:rFonts w:ascii="Arial" w:hAnsi="Arial" w:cs="Arial"/>
          <w:color w:val="000000"/>
          <w:sz w:val="16"/>
          <w:szCs w:val="16"/>
          <w:lang w:eastAsia="ar-SA"/>
        </w:rPr>
      </w:pPr>
      <w:r>
        <w:rPr>
          <w:rFonts w:cs="Arial" w:ascii="Arial" w:hAnsi="Arial"/>
          <w:color w:val="000000"/>
          <w:sz w:val="16"/>
          <w:szCs w:val="16"/>
          <w:lang w:eastAsia="ar-SA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53"/>
        <w:gridCol w:w="1425"/>
        <w:gridCol w:w="542"/>
        <w:gridCol w:w="429"/>
        <w:gridCol w:w="423"/>
        <w:gridCol w:w="521"/>
        <w:gridCol w:w="535"/>
        <w:gridCol w:w="379"/>
        <w:gridCol w:w="596"/>
        <w:gridCol w:w="609"/>
        <w:gridCol w:w="624"/>
        <w:gridCol w:w="609"/>
        <w:gridCol w:w="609"/>
        <w:gridCol w:w="609"/>
        <w:gridCol w:w="631"/>
        <w:gridCol w:w="1250"/>
      </w:tblGrid>
      <w:tr>
        <w:trPr>
          <w:trHeight w:val="2008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Наименование организации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Реквизиты акта об утверждении производственной программы и согласовании ее органом регулирования (и (или) решения об установлении тарифов*)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Период действия производствен-ной программы</w:t>
            </w:r>
          </w:p>
        </w:tc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бъем реализации товаров (услуг)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бъем финансовых потребностей, необходимых для реализации производственной программы</w:t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Тарифы на товары (услуги) организаций коммунального комлпекса, установленные в соответствии с финансовыми потребностями, необходимыми для реализации производственной программы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Разница в объеме финансовых потребностей, необходимых для реализации производственной программы, и объеме финансовых средств от реализации услуг по установленным тарифам</w:t>
            </w:r>
          </w:p>
        </w:tc>
      </w:tr>
      <w:tr>
        <w:trPr>
          <w:trHeight w:val="173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Население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Бюджетные организации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Прочие потребители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Населени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Бюджетные потребител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Прочие потребител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Тариф организации коммунального комплекса, с НДС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Население, с НДС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Бюджетные организации, с НД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Прочие потребители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с НДС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ar-SA"/>
              </w:rPr>
            </w:r>
          </w:p>
        </w:tc>
      </w:tr>
      <w:tr>
        <w:trPr>
          <w:trHeight w:val="114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тыс.куб.м.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тыс.куб.м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тыс.куб.м.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тыс.куб.м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труб/куб.м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руб.куб.м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руб./куб.м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руб./куб.м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108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0 год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3683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авожское ЖКХ"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шение Вавожского районного Совета депутатов Удмуртской Республики четвертого созыва от 20ноября 2009 года №276 25-я сессия "О тарифах на услугу по водоотведению, оказываемую ООО "Вавожское жилищно-коммунальное хозяйство"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1.2010-31.12.20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8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8,4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6,8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9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6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6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6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6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6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0:39:00Z</dcterms:created>
  <dc:creator>Valera</dc:creator>
  <dc:description/>
  <dc:language>en-US</dc:language>
  <cp:lastModifiedBy>Valera</cp:lastModifiedBy>
  <dcterms:modified xsi:type="dcterms:W3CDTF">2013-07-15T10:40:00Z</dcterms:modified>
  <cp:revision>1</cp:revision>
  <dc:subject/>
  <dc:title/>
</cp:coreProperties>
</file>