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</w:t>
      </w: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6 ноября  2010 года                                                                                 №  344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1-я сессия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б утверждении состава Общественного совета</w:t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муниципального образования «Вавожский район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ав общественных объединений, предусмотренных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Законом Удмуртской Республики от 11.11.2003 N 49-РЗ "О взаимодействии органов государственной власти с негосударственными некоммерческими организациями", в соответствии с решением Совета депутатов муниципального образования «Вавожский район» от 30.08.2010г. № 331 «Об Общественном Совете муниципального образования «Вавожский район», руководствуясь Уставом муниципального образования  "Вавожский район",</w:t>
      </w:r>
    </w:p>
    <w:p>
      <w:pPr>
        <w:pStyle w:val="ConsPlus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ar-SA"/>
        </w:rPr>
        <w:t>1. Утвердить состав Общественного совета муниципального образования «Вавожский район» в количестве 12 человек.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ar-SA"/>
        </w:rPr>
        <w:t>2. Включить в состав Общественного совета муниципального образования «Вавожский район» следующие кандидатуры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Неустроева Ольга Агафоновна («Общество русской культуры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Медведева Татьяна Викторовна («Молодежный парламент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Колзин Борис Данилович («Совет ветеранов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Шерстобитов Василий Григорьевич («Совет ветеранов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Перевощиков Иван Павлович («Совет ветеранов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Мухачёв Василий Геннадьевич (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zxx" w:bidi="ar-SA"/>
        </w:rPr>
        <w:t>«Общественный совет по физической культуре и спорту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Полянкин Роман Петрович («Волонтеры Удмуртии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Князева Мария Борисовна (детская организация «Родники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Елышева Нина Николаевна («Удмурт Кенеш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Егоров Анатолий Максимович («Удмурт Кенеш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Нелюбина Любовь Николаевна («Женсовет»)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Князев Сергей Михайлович - председатель приходского Совета, иерей (местная православная религиозная организация Приход храма Святителя и Чудотворца Николая)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720" w:leader="none"/>
        </w:tabs>
        <w:bidi w:val="0"/>
        <w:ind w:left="3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sz w:val="26"/>
          <w:szCs w:val="26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образования «Вавожский район»  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11-19T10:50:00Z</cp:lastPrinted>
  <dcterms:modified xsi:type="dcterms:W3CDTF">2009-07-01T17:38:00Z</dcterms:modified>
  <cp:revision>2</cp:revision>
  <dc:subject/>
  <dc:title/>
</cp:coreProperties>
</file>