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 xml:space="preserve">УДМУРТСКОЙ РЕСПУБЛИКИ                            </w:t>
      </w:r>
      <w:r>
        <w:rPr>
          <w:b/>
          <w:lang w:val="ru-RU"/>
        </w:rPr>
        <w:t xml:space="preserve">          </w:t>
      </w:r>
      <w:r>
        <w:rPr>
          <w:b/>
        </w:rPr>
        <w:t>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ньыл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мая  2010 года                                                                                      № 3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29-</w:t>
      </w:r>
      <w:r>
        <w:rPr>
          <w:sz w:val="28"/>
          <w:szCs w:val="28"/>
          <w:lang w:val="ru-RU"/>
        </w:rPr>
        <w:t>я сесси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 внесении изменений в Положение об Аппарат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 xml:space="preserve">Главы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 xml:space="preserve">Вавожского районного Совета депутатов и Администрации Вавожского района, утвержденное решением  Вавожского районного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т 02.03.2007 № 50</w:t>
      </w:r>
    </w:p>
    <w:p>
      <w:pPr>
        <w:pStyle w:val="Normal"/>
        <w:ind w:left="0" w:right="0" w:firstLine="420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ind w:left="0" w:right="0" w:firstLine="420"/>
        <w:jc w:val="both"/>
        <w:rPr/>
      </w:pP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lang w:val="ru-RU" w:eastAsia="ar-SA"/>
        </w:rPr>
        <w:t>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0" w:right="0" w:firstLine="420"/>
        <w:jc w:val="center"/>
        <w:rPr/>
      </w:pPr>
      <w:r>
        <w:rPr>
          <w:b/>
          <w:bCs/>
          <w:sz w:val="28"/>
          <w:szCs w:val="28"/>
          <w:lang w:val="ru-RU" w:eastAsia="ar-SA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lang w:val="ru-RU" w:eastAsia="ar-SA"/>
        </w:rPr>
        <w:t xml:space="preserve">1. Внести следующие изменения в </w:t>
      </w:r>
      <w:r>
        <w:rPr>
          <w:bCs/>
          <w:sz w:val="28"/>
          <w:szCs w:val="28"/>
          <w:lang w:val="ru-RU" w:eastAsia="ar-SA"/>
        </w:rPr>
        <w:t>Положение об Аппарате Главы муниципального образования «Вавожский район», Вавожского районного Совета депутатов и Администрации Вавожского района, утвержденное решением  Вавожского районного Совета депутатов от 02.03.2007 №50: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>1) в пункте 2 Главы 2: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>а) подпункт 5) изложить в следующей редакции: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«5) разрабатывает в пределах своей компетенции проекты муниципальных правовых актов, принимаемых органами местного самоуправления муниципального образования «Вавожский район»; готовит предложения об изменении, отмене или приостановлении действия муниципальных правовых актов;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ar-SA"/>
        </w:rPr>
        <w:tab/>
        <w:t>б) подпункт 6) изложить в следующей редакции: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«6) осуществляет юридическую экспертизу муниципальных нормативных правовых актов, принимаемых органами местного самоуправления муниципального образования  «Вавожский район»;»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>в) дополнить подпунктом 18) следующего содержания: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«18) осуществляет контрольно-ревизионную деятельность.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ar-SA"/>
        </w:rPr>
        <w:tab/>
        <w:t>2) в Главе 3: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>а) пункт 4 признать утратившим силу;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>б) пункт 7 изложить в следующей редакции: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«7. Структура Аппарата утверждается Главой муниципального образования «Вавожский район».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ar-SA"/>
        </w:rPr>
        <w:t xml:space="preserve">  </w:t>
      </w:r>
      <w:r>
        <w:rPr>
          <w:bCs/>
          <w:sz w:val="28"/>
          <w:szCs w:val="28"/>
          <w:lang w:val="ru-RU" w:eastAsia="ar-SA"/>
        </w:rPr>
        <w:t>3) по тексту слова «муниципальные должности муниципальной службы» заменить словами «должности муниципальной службы».</w:t>
      </w:r>
    </w:p>
    <w:p>
      <w:pPr>
        <w:pStyle w:val="Heading1"/>
        <w:numPr>
          <w:ilvl w:val="0"/>
          <w:numId w:val="0"/>
        </w:numPr>
        <w:ind w:left="1152" w:right="0" w:hanging="0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</w:r>
    </w:p>
    <w:p>
      <w:pPr>
        <w:pStyle w:val="Heading1"/>
        <w:tabs>
          <w:tab w:val="clear" w:pos="709"/>
          <w:tab w:val="left" w:pos="432" w:leader="none"/>
        </w:tabs>
        <w:ind w:left="432" w:right="0" w:hanging="432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 муниципального образования</w:t>
      </w:r>
    </w:p>
    <w:p>
      <w:pPr>
        <w:pStyle w:val="Normal"/>
        <w:widowControl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«Вавожский район»                                                                                 В.И. Берези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13">
    <w:name w:val="Цитата1"/>
    <w:basedOn w:val="Normal"/>
    <w:qFormat/>
    <w:pPr>
      <w:widowControl w:val="false"/>
      <w:shd w:fill="FFFFFF" w:val="clear"/>
      <w:tabs>
        <w:tab w:val="clear" w:pos="709"/>
        <w:tab w:val="left" w:pos="5812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COMPIC</cp:lastModifiedBy>
  <cp:lastPrinted>2010-05-12T14:08:00Z</cp:lastPrinted>
  <dcterms:modified xsi:type="dcterms:W3CDTF">2010-05-12T05:57:00Z</dcterms:modified>
  <cp:revision>10</cp:revision>
  <dc:subject/>
  <dc:title/>
</cp:coreProperties>
</file>