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27 мая  2010 года                                                                                          № 317 </w:t>
      </w:r>
      <w:r>
        <w:rPr>
          <w:sz w:val="28"/>
          <w:szCs w:val="28"/>
          <w:u w:val="single"/>
          <w:lang w:val="ru-RU" w:eastAsia="ar-SA"/>
        </w:rPr>
        <w:t xml:space="preserve">          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29-я сесс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 о порядке назначения и проведения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й, конференций граждан (собраний делегатов)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униципальном образовании «Вавожский район»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 от 06.10.2003 № 131-Ф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общих принципах организации местного самоуправления в Российской Федерации»,  руководствуясь Уставом муниципального образования «Вавожский район»,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 р е ш а е т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ое Положение о порядке назначения и проведения собраний, конференций граждан (собраний делегатов) в муниципальном образовании «Вавожский район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настоящего решения возложить на постоянную комиссию Вавожского районного Совета депутатов по законности, общественной безопасности  и местному самоуправле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а муниципального о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бразования </w:t>
      </w:r>
    </w:p>
    <w:p>
      <w:pPr>
        <w:pStyle w:val="Normal"/>
        <w:widowControl w:val="false"/>
        <w:autoSpaceDE w:val="false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«Вавожский район»                                                                                 В.И. Березин       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sectPr>
      <w:type w:val="nextPage"/>
      <w:pgSz w:w="11906" w:h="16838"/>
      <w:pgMar w:left="1134" w:right="1134" w:gutter="0" w:header="0" w:top="58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0-04-14T17:11:00Z</cp:lastPrinted>
  <dcterms:modified xsi:type="dcterms:W3CDTF">2009-07-01T17:38:00Z</dcterms:modified>
  <cp:revision>2</cp:revision>
  <dc:subject/>
  <dc:title/>
</cp:coreProperties>
</file>