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ОСНОВНЫЕ ПОКАЗАТЕЛИ</w:t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СОЦИАЛЬНО-ЭКОНОМИЧЕСКОГО РАЗВИТИЯ</w:t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 xml:space="preserve">МУНИЦИПАЛЬНОГО  ОБРАЗОВАНИЯ </w:t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«ВАВОЖСКИЙ РАЙОН»</w:t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ЗА 2005 — 2014 ГОДЫ</w:t>
      </w:r>
    </w:p>
    <w:p>
      <w:pPr>
        <w:pStyle w:val="Normal"/>
        <w:ind w:left="0" w:right="0" w:firstLine="708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/>
      </w:pPr>
      <w:r>
        <w:rPr/>
        <w:t>Основные показатели социально-экономического развития МО «Вавожский район» за 2005-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0"/>
        <w:gridCol w:w="1420"/>
        <w:gridCol w:w="88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гружено товаров собственного производ-ства, выполнено работ и услуг собственными силами по по разделам С,Д,Е в действ. цена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104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учка от реализации сельскохозяйственной продук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вестиции в основной капитал за счет всех источников финансир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вод в действие жилых дом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. п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од в эксплуатацию газовых с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4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озничный товарооборот (во всех каналах реализации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,7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нд оплаты тру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4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36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Среднегодовая   численность     населения (данные статистики)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2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Среднесписочная численность работников (данные статистики)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4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регистрируемой безработицы среди экономически активного населения на конец пери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енежные доходы на душу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е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8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емографические показат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родившихся на 1000 чел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умерших на 1000 чел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ественный прирост населения на 1000 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720"/>
        <w:jc w:val="center"/>
        <w:rPr/>
      </w:pPr>
      <w:r>
        <w:rPr/>
        <w:t>Производственно-экономические показатели деятельности сельскохозяйственных организаций муниципального образования «Вавожский район» за период с 2005 по 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0"/>
        <w:gridCol w:w="980"/>
        <w:gridCol w:w="1040"/>
        <w:gridCol w:w="1060"/>
        <w:gridCol w:w="1000"/>
        <w:gridCol w:w="920"/>
        <w:gridCol w:w="1020"/>
        <w:gridCol w:w="1000"/>
        <w:gridCol w:w="1040"/>
        <w:gridCol w:w="940"/>
        <w:gridCol w:w="1148"/>
      </w:tblGrid>
      <w:tr>
        <w:trPr>
          <w:tblHeader w:val="true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3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яса (на убой), тон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4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зерна (в весе после доработки), тон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1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61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5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артофеля, тон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1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7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евов, г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21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56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2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28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С всего, голов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8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7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коров, голов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ый надой молока на 1 фуражную корову, кг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ый прирост живой массы,гр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 зерновых культур (в весе после дораб.),  ц/г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1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9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9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7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5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6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6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7,6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 картофеля, ц/г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56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63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35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6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9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2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8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19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28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1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96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8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3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4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5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62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/чел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2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43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509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77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92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7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2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5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продукции, работ, услуг, тыс. руб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1897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5859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44526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59585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5846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86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14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44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91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15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, тыс. руб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6669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763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312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7756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802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2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8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2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8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97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нтабельности деятельности, %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2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сех кредиторских обязательств, тыс. руб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10085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2281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290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46349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5108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55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46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47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23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05000</w:t>
            </w:r>
          </w:p>
        </w:tc>
      </w:tr>
      <w:tr>
        <w:trPr/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редиторских обязательств в выручке от реализации продукции, работ, услуг, %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3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63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73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77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87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1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8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0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7,4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  <w:t xml:space="preserve">Экономические показатели МО «Вавожский район»  по промышленности за 2005 - 2014 годы 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0"/>
        <w:gridCol w:w="1420"/>
        <w:gridCol w:w="88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ружено товаров собственного производства, выполнено работ и услуг собственными силами, в том числе по видам экономической деятельности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 Обрабатывающие производства ( по полному кругу)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роизводство и распределение электроэнергии, газа и воды( по полному кругу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ые показатели по лесному хозяйству з</w:t>
      </w:r>
      <w:r>
        <w:rPr/>
        <w:t>а 2005 - 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0"/>
        <w:gridCol w:w="1180"/>
        <w:gridCol w:w="88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лесов (итого по МО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га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ч. на землях лесного фон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га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истост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лесовосстановления, всег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га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ч. выруб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га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запас древесин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хвойны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ас спелых и перестойных насажден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хвойны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едний прирост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лесосе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ьзования расчетной лесосе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древесины заготавливаемой арендатора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</w:tbl>
    <w:p>
      <w:pPr>
        <w:pStyle w:val="TextBodyIndent"/>
        <w:tabs>
          <w:tab w:val="clear" w:pos="709"/>
          <w:tab w:val="left" w:pos="2977" w:leader="none"/>
        </w:tabs>
        <w:ind w:left="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  <w:lang w:val="ru-RU"/>
        </w:rPr>
        <w:t xml:space="preserve">Приоритеты в строительстве объектов социальной сферы МО «Вавожский район» </w:t>
      </w:r>
      <w:r>
        <w:rPr/>
        <w:t xml:space="preserve">на 2010-2014 годы </w:t>
      </w:r>
    </w:p>
    <w:tbl>
      <w:tblPr>
        <w:tblW w:w="156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ой средней школы в с. Водзимон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етского сада в с. Вавож на 19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нфекционного отделения в с. Вав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я к детскому саду в д. Большое Волково на 20-4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етского сада в д. Зямбайгурт на 6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я к детскому саду в д. Новая Бия на 20-4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я к детскому саду в д. Большая Гурезь-Пудга на 2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фиса врача общей практики муниципального образования «Гурезь-Пудг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чистных сооружений в с. Вав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лавательного бассейна в с. Вавож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очистных сооружений в с. Нордор-Кот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врачебной амбулатории под офис врача общей практики и социальный дом для одиноких и малоимущих престарелых в с. Нордор-Кот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существующих врачебных амбулаторий и участковых больниц под офисы врачей общей практики в с. Какможи в с. Водзимон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существующих зданий под размещение детского сада в д. Яголуд на 20 мест и начальной школы-детского сада в д. Жуе-Можга на 4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СДК в д. Старое Жуе с размещением фельдшерско-акушерского пункта,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начальной школы в с. Какмож для размещения МДОУ детского сада «Топол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существующего здания СДК в д. Зяглуд-Какся с размещением библиотеки, фельдшерско-акушерского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тационара МУЗ «Вавожская ЦР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Вавожская 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 Какможская 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Волипельгинская СОШ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Ново-Биинская 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ДОУ «Детский сад «Березка» в с. Вав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липельгинского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ДК с. Какмож на 150 ме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школы в д.Ожги с размещением СДК, ФАПа,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ель на объектах социальной сферы (замена плоских крыш на скатны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- в рамках РЦП «Газификация Удмуртской Республики на 2010-201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.</w:t>
            </w:r>
          </w:p>
        </w:tc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строительство - в рамках РЦП «Развитие автомобильных дорог в Удмуртской Республике (2010-2015 годы)»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2977" w:leader="none"/>
        </w:tabs>
        <w:ind w:left="0" w:right="0" w:firstLine="705"/>
        <w:jc w:val="center"/>
        <w:rPr/>
      </w:pPr>
      <w:r>
        <w:rPr/>
        <w:t>Потребление электрической и тепловой энергии в Вавожском районе за 2005 - 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1560"/>
        <w:gridCol w:w="1020"/>
        <w:gridCol w:w="1180"/>
        <w:gridCol w:w="1060"/>
        <w:gridCol w:w="1060"/>
        <w:gridCol w:w="1020"/>
        <w:gridCol w:w="1080"/>
        <w:gridCol w:w="1200"/>
        <w:gridCol w:w="1240"/>
        <w:gridCol w:w="1180"/>
        <w:gridCol w:w="1228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ас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3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7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1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1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5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1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5,4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ая энерг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0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ind w:left="0" w:right="0" w:firstLine="615"/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ind w:left="0" w:right="0" w:firstLine="615"/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ind w:left="0" w:right="0" w:firstLine="615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спечение потребности населения и социальной сферы района топливно-энергетическими ресурсами </w:t>
      </w:r>
    </w:p>
    <w:p>
      <w:pPr>
        <w:pStyle w:val="Normal"/>
        <w:widowControl w:val="false"/>
        <w:ind w:left="340" w:right="0" w:hanging="0"/>
        <w:jc w:val="center"/>
        <w:rPr/>
      </w:pPr>
      <w:r>
        <w:rPr/>
        <w:t>за 2005 - 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1560"/>
        <w:gridCol w:w="1020"/>
        <w:gridCol w:w="1180"/>
        <w:gridCol w:w="1060"/>
        <w:gridCol w:w="1060"/>
        <w:gridCol w:w="1020"/>
        <w:gridCol w:w="1080"/>
        <w:gridCol w:w="1200"/>
        <w:gridCol w:w="1240"/>
        <w:gridCol w:w="1180"/>
        <w:gridCol w:w="1228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менный уго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з природны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м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ind w:left="0" w:right="0" w:firstLine="705"/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ind w:left="0" w:right="0" w:firstLine="705"/>
        <w:jc w:val="center"/>
        <w:rPr>
          <w:b/>
          <w:b/>
          <w:spacing w:val="-8"/>
          <w:sz w:val="28"/>
          <w:lang w:val="ru-RU"/>
        </w:rPr>
      </w:pPr>
      <w:r>
        <w:rPr>
          <w:b/>
          <w:spacing w:val="-8"/>
          <w:sz w:val="28"/>
          <w:lang w:val="ru-RU"/>
        </w:rPr>
        <w:t xml:space="preserve">Показатели социально-экономического развития Вавожского района </w:t>
      </w:r>
    </w:p>
    <w:p>
      <w:pPr>
        <w:pStyle w:val="Normal"/>
        <w:shd w:fill="FFFFFF" w:val="clear"/>
        <w:spacing w:lineRule="exact" w:line="317" w:before="29" w:after="0"/>
        <w:ind w:left="518" w:right="0" w:firstLine="106"/>
        <w:jc w:val="center"/>
        <w:rPr/>
      </w:pPr>
      <w:r>
        <w:rPr>
          <w:b/>
          <w:spacing w:val="-7"/>
          <w:sz w:val="28"/>
          <w:lang w:val="ru-RU"/>
        </w:rPr>
        <w:t xml:space="preserve">за 2005 - 2014 годы по разделу </w:t>
      </w:r>
      <w:r>
        <w:rPr/>
        <w:t>«Потребительский рынок»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0"/>
        <w:gridCol w:w="1420"/>
        <w:gridCol w:w="88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ый товарооборо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5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928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0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4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8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2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2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7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8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82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4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1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5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4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8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упление налоговых платежей в местный бюджет по ЕНВД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1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3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4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6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/>
        <w:t>Основные показатели развития малого и среднего предпринимательства в Вавожском районе за 2005 — 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60"/>
        <w:gridCol w:w="88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 микропредприятий и малых предприятий всего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том числе: число микропредприяти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ающих от 1 до 15 чел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малых предприятий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ающих от 16 до 100 чел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средних предприятий (работающих от 101 до 250 чел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списочная численность работников в субъектах малого и среднего предпринимательст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микропредприятия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малых предприятия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едних предприятия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индивидуальных предпринимателей (ПБОЮЛ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т.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фермерских хозяйств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занятых в сфере малого и среднего предпринимательства с учетом ПБОЮЛ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от организаций по  совокупности  микро-предприятий, малых  и средних предприятий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decimal" w:pos="600" w:leader="none"/>
              </w:tabs>
              <w:snapToGrid w:val="false"/>
              <w:spacing w:before="0" w:after="120"/>
              <w:ind w:left="-3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decimal" w:pos="423" w:leader="none"/>
              </w:tabs>
              <w:snapToGrid w:val="false"/>
              <w:spacing w:before="0" w:after="120"/>
              <w:ind w:left="-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decimal" w:pos="7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decimal" w:pos="1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2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decimal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местного бюджета, направленные на поддержку субъектов малого и среднего предпринимательст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977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СФЕ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сновные параметры социально-экономического развития отрасли </w:t>
      </w:r>
      <w:r>
        <w:rPr/>
        <w:t>«Образование» за 2005-2010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0"/>
        <w:gridCol w:w="800"/>
        <w:gridCol w:w="840"/>
        <w:gridCol w:w="82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 xml:space="preserve">Количество образовательных учреждений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по типам: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дневные школ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реждения для детей дошкольного и младшего школьного возраста начальная школа -детский са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Количество детей, обучающихся в образовательных учреждениях по типам: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школьных образовательных учреждениях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дневных школа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7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</w:tr>
      <w:tr>
        <w:trPr>
          <w:trHeight w:val="552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Количество обучающихся в первую смену к общему числу учащихся в дневных учреждениях обще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от 3 до 7 л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Средняя наполняемость классов в городских поселениях в сельской мест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Процент успешности обучения выпускников 9 и 11 класс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155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Удельный вес педагогических работников общеобразовательных учреждений с высшим образованием: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а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учрежден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17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Удельный вес детей в возрасте 5-18 лет, получаю-щих услуги по дополнительному образованию в организациях различной организационно-правовой формы и  формы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Удельный вес лиц, сдавших единый государствен-ный экзамен (далее –ЕГЭ), в числе выпускников общеобразовательных муниципальных учреждений, участвовавших в ЕГЭ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55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Доля муниципальных общеобразовательных учреждений, переведенных на: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е подушевное финансир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овую систему оплаты труда, ориентированную на результ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960" w:leader="none"/>
        </w:tabs>
        <w:suppressAutoHyphens w:val="true"/>
        <w:ind w:left="0" w:right="0" w:firstLine="720"/>
        <w:jc w:val="center"/>
        <w:rPr/>
      </w:pPr>
      <w:r>
        <w:rPr/>
        <w:t>Показатели социально-экономического развития района за 2005 – 2014 годы в области культур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0"/>
        <w:gridCol w:w="980"/>
        <w:gridCol w:w="780"/>
        <w:gridCol w:w="860"/>
        <w:gridCol w:w="840"/>
        <w:gridCol w:w="780"/>
        <w:gridCol w:w="840"/>
        <w:gridCol w:w="940"/>
        <w:gridCol w:w="960"/>
        <w:gridCol w:w="960"/>
        <w:gridCol w:w="940"/>
        <w:gridCol w:w="1088"/>
      </w:tblGrid>
      <w:tr>
        <w:trPr>
          <w:tblHeader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енность работников культуры на 1 тыс. жителе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5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и специалисты, имеющие высшее и средне-спец.  образовани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5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бюджета на культуру в расчёте на 1 жител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,7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1 жителя на посещение платных мероприяти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4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я, находящиеся в неудовлетворит. состояни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ват библиотечным обслуживанием (от общего числа населения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7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 библиотечного фонд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посещений музеев на 1 тыс. населени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4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онное обслуживание (от общ. числа насел.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1,4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е число клубных формирований на 1 учрежд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ость населения любительским художествен-ным творчеством (от дееспособного населения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мероприятий,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0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8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5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6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2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2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2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230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 числе: платны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0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9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9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9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100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ость населения эстетическим воспитанием через Детские школы искусств (от 7 до 15 лет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1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2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реждений культур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43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ДК, (филиалы — СДК, СК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0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ая библиотека, детская библиотека (филиалы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7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тская школа искусств, (филиалы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раеведческий музей, (филиал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</w:t>
            </w:r>
          </w:p>
        </w:tc>
      </w:tr>
      <w:tr>
        <w:trPr/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ом ремёсел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Основные показатели  развития здравоохранения МО “Вавожский район”  за 2005–2014 годы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980"/>
        <w:gridCol w:w="90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1 жителя из всех источников финансирования здравоохранен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,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число вызовов на </w:t>
            </w:r>
          </w:p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тыс. жите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койко-дни на </w:t>
            </w:r>
          </w:p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тыс. жите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помощ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ещений на </w:t>
            </w:r>
          </w:p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тыс. жите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9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озамещающая помощ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6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ней пребывания на 1 тыс. жите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</w:tbl>
    <w:p>
      <w:pPr>
        <w:pStyle w:val="Normal"/>
        <w:autoSpaceDE w:val="false"/>
        <w:ind w:left="0" w:right="0"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960" w:leader="none"/>
        </w:tabs>
        <w:suppressAutoHyphens w:val="true"/>
        <w:ind w:left="0" w:right="0" w:firstLine="720"/>
        <w:jc w:val="center"/>
        <w:rPr/>
      </w:pPr>
      <w:r>
        <w:rPr/>
        <w:t>Показатели социально-экономического развития района за 2005 – 2014 годы в области молодежной политики</w:t>
      </w:r>
    </w:p>
    <w:tbl>
      <w:tblPr>
        <w:tblW w:w="1552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0"/>
        <w:gridCol w:w="900"/>
        <w:gridCol w:w="860"/>
        <w:gridCol w:w="920"/>
        <w:gridCol w:w="820"/>
        <w:gridCol w:w="840"/>
        <w:gridCol w:w="980"/>
        <w:gridCol w:w="980"/>
        <w:gridCol w:w="960"/>
        <w:gridCol w:w="940"/>
        <w:gridCol w:w="1088"/>
      </w:tblGrid>
      <w:tr>
        <w:trPr>
          <w:tblHeader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 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 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 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г. ожид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прогно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прогно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прогноз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устроенных подростков (в том числе  временное трудоустройство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 и молодежи, получивших психологические и профессиональные консуль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6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ёрских отрядов (ед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занимающихся в учреждениях, ведущих работу с детьми, подростками и молодеж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1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занимающихся в военно-патриотических клуб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 и молодежи в детских и молодежных общественных объедин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и молодых людей, получивших консультации в службах и клубах «Молодая семь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7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18"/>
      <w:szCs w:val="18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;Times New Roman" w:hAnsi="Bookman Old Style;Times New Roman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1">
    <w:name w:val="Цитата1"/>
    <w:basedOn w:val="Normal"/>
    <w:qFormat/>
    <w:pPr>
      <w:spacing w:lineRule="auto" w:line="216" w:before="180" w:after="0"/>
      <w:ind w:left="760" w:right="600" w:hanging="0"/>
      <w:jc w:val="center"/>
    </w:pPr>
    <w:rPr>
      <w:b/>
      <w:szCs w:val="20"/>
    </w:rPr>
  </w:style>
  <w:style w:type="paragraph" w:styleId="Style21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48:35Z</dcterms:created>
  <dc:creator/>
  <dc:description/>
  <dc:language>en-US</dc:language>
  <cp:lastModifiedBy/>
  <cp:lastPrinted>2010-02-18T16:05:00Z</cp:lastPrinted>
  <cp:revision>0</cp:revision>
  <dc:subject/>
  <dc:title/>
</cp:coreProperties>
</file>