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9  февраля  2010 года                                                                                 №  296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б утверждении «Программы </w:t>
      </w:r>
      <w:r>
        <w:rPr>
          <w:b/>
          <w:bCs/>
          <w:sz w:val="28"/>
          <w:szCs w:val="28"/>
        </w:rPr>
        <w:t xml:space="preserve">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 «Вавожский  район» на  20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 xml:space="preserve"> - 2014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доклад  главы Администрации муниципального образования  «Вавожский район» Иноземцевой Т.В., на основании решения заседания Координационной группы по разработке Программы социально-экономического развития Удмуртской Республики на 2010-2014 годы,  заключения по итогам публичных слушаний по проекту Программы социально-экономического развития муниципального образования «Вавожский район» на 2010-2014 годы и заключения Президиума Вавожского районного Совета депутатов от 05.02.2010, руководствуясь Уставом  муниципального  образования  «Вавожский 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Утвердить   прилагаемую «Программу   </w:t>
      </w:r>
      <w:r>
        <w:rPr>
          <w:b w:val="false"/>
          <w:bCs w:val="false"/>
          <w:sz w:val="28"/>
          <w:szCs w:val="28"/>
        </w:rPr>
        <w:t xml:space="preserve"> социально-экономического    развития муниципального образования  «Вавожский  район» на  20</w:t>
      </w:r>
      <w:r>
        <w:rPr>
          <w:b w:val="false"/>
          <w:bCs w:val="false"/>
          <w:sz w:val="28"/>
          <w:szCs w:val="28"/>
          <w:lang w:val="ru-RU"/>
        </w:rPr>
        <w:t>10-2014</w:t>
      </w:r>
      <w:r>
        <w:rPr>
          <w:b w:val="false"/>
          <w:bCs w:val="false"/>
          <w:sz w:val="28"/>
          <w:szCs w:val="28"/>
        </w:rPr>
        <w:t xml:space="preserve"> годы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9781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12T08:35:00Z</cp:lastPrinted>
  <dcterms:modified xsi:type="dcterms:W3CDTF">2009-07-01T17:38:00Z</dcterms:modified>
  <cp:revision>2</cp:revision>
  <dc:subject/>
  <dc:title/>
</cp:coreProperties>
</file>