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4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 мая  2010 года                                                                                                  №  314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29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б итогах  работы  Администрации муниципального образования «Вавожский район» за 2009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доклад главы Администрации муниципального образования «Вавожский район» Иноземцевой Т.В. об итогах работы Администрации муниципального образования "Вавожский район"  за 2009 год, 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1. Утвердить прилагаемый отчет об итогах работы Администрации муниципального образования "Вавожский район"  за 2009 год.</w:t>
      </w:r>
    </w:p>
    <w:p>
      <w:pPr>
        <w:pStyle w:val="ConsPlusTitle"/>
        <w:widowControl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В.И.Берези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szCs w:val="29"/>
        </w:rPr>
        <w:t>Утверждён</w:t>
      </w:r>
    </w:p>
    <w:p>
      <w:pPr>
        <w:pStyle w:val="Normal"/>
        <w:jc w:val="center"/>
        <w:rPr/>
      </w:pPr>
      <w:r>
        <w:rPr>
          <w:szCs w:val="29"/>
        </w:rPr>
        <w:t xml:space="preserve">                                                                                                                                  </w:t>
      </w:r>
      <w:r>
        <w:rPr>
          <w:szCs w:val="29"/>
        </w:rPr>
        <w:t>решением Вавожского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                                                                                                                     </w:t>
      </w:r>
      <w:r>
        <w:rPr>
          <w:szCs w:val="29"/>
        </w:rPr>
        <w:t>районного Совета депутатов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                                                                                                                         </w:t>
      </w:r>
      <w:r>
        <w:rPr>
          <w:szCs w:val="29"/>
        </w:rPr>
        <w:t>от 27 мая 2010 года № 31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ятельности Администрации Вавожского района за 2009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</w:r>
      <w:r>
        <w:rPr>
          <w:sz w:val="26"/>
          <w:szCs w:val="26"/>
        </w:rPr>
        <w:t>Отчет о деятельности Администрации Вавожского района за 200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обный отчет делается впервые, раньше данные отчеты представлялись при подведении итогов социально-экономического развития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кольку итоги социально-экономического развития района за 2009 год подведены (результаты неплохие, а это является основной оценкой эффективности работы Администрации), то сегодня, я полагаю, речь должна идти, в основном, о выполнении полномочий, возложенных на Администрацию района, и об организацион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рассказывать о работе Администрации в хронологическом порядке (месяц за месяцем), то это займет значительного време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этому предлагается отчет по основным направлениям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Федеральному Закону №131 с 2005 года в районе функционирует двухуровневая система местного самоуправления: район и сельские поселения. В каждом уровне по две ветви: представительный орган и исполнительно-распорядительный орг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руктура Администрации (исполнительного органа), утвержденная решением районного Совета депутатов, состоит из 3-х управлений (управление образования, управление с/х, управление финансов), 8-ми отделов (планово-экономический, управления имуществом, ЖКХ и строительства, культуры, архив, ЗАГС, отдел по делам ГО и ЧС, отдел бухгалтерского учета) и 2-х секторов (физической культуры и спорта и по делам молодеж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 заместителей главы Администрац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(социальные вопросы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по ЖКХ, архитектуре и строительств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по экономи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о сельскому хозяйству - начальник Управления сельского хозяй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о финансовым вопросам - начальник Управления финан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Администрации представляет Администрацию района в отношениях с населением, органами государственной власти, общественными объединениями, предприятиями, учреждениями, судебными органами и др., осуществляет руководство гражданской обороной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ция района является учредителем муниципальных предприятий и муниципаль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ечение года в соответствии с Уставом района выполнялись следующие полномоч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лись и вносились на рассмотрение сессии проект районного бюджета, Программа социально-экономического развития, и другие проекты решений районного Совета депута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имались постановления и распоряжения по исполнению бюджета, по управлению муниципальным имуществом, по организации энерго- и газоснабжения населенных пунктов, по содержанию дорог, по разработке схемы территориального планирования, по градостроительной деятельности и земельным отношениям; по транспортному обслуживанию населения, по услугам связи, общественного питания и бытового обслуживания населения; по содержанию архива, по созданию условий для социально-культурного строительства, по организации мероприятий по охране окружающей среды, противопожарным мероприятиям, по финансированию муниципальных учреждений, по формированию и размещению муниципальных заказов, по опеке и попечительству, по организации предоставления дошкольного, школьного и дополнительного образования, организации отдыха детей в каникулярное время, по организации оказания медицинской помощи, по организации досуга, культурного и библиотечного обслуживания населения, по развитию народного художественного промысла (создан Дом ремесел), по организации выполнения социально-экономического развития, организация и осуществление мероприятий по гражданской обороне и предупреждению ЧС, по созданию условий для развития сельскохозяйственного производства, по обеспечению условий для развития физической культуры и спорта (в этом направлении работали как никогда — строительство стадиона и проведение Республиканских сельских спортивных игр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мероприятий по работе с детьми, молодежью и ветеранам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лся мониторинг  состояния и условий охраны труда, по организации предоставления жилищно-коммунальных услу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лись отдельные государственные полномочия, переданные федеральными Законами и законами УР, —  регистрация актов гражданского состояния, предоставление жилищных субсидий, участие в республиканских и федеральных целевых Программах и д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бласти ГО, предупреждения и ликвидации ЧС, обеспечения пожарной безопасности работа строилась в соответствии с планом мероприятий, согласованным с Министерством по делам ГО и ЧС 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одились месячники по охране жизни на водных объектах (июль), месячник безопасности детей (сентябрь), проводились районные соревнования и принимали участие в Республиканских соревнованиях «Школа безопасн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дено 12 заседаний комиссии по ЧС, где рассмотрено 29 вопросов (Председатель комиссии Вотинцев П. В.), 2 заседания паводковой комиссии, 5 заседаний Антитеррористической комиссии, где рассмотрено 11 вопросов. Проведена 1 командно-штабная тренировка и 2  специальные тренировки по предотвращению и минимизации последствий террористического акта. Проведена проверка готовности сил и средств района сотрудниками Антитеррористического оперативного штаба УР — поставлена оценка соответствия предъявляемым требова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дено 5 заседаний санитарно-противоэпидемической комиссии, где рассмотрено 9 вопр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ечение года проведены 2 мобилизационных командно-штабных учения под руководством Председателя Правительства УР — перевод района на работу в условиях военного времени. Проведена проверка мобилизационной готовности района сотрудниками отдела мобилизационной готовности Правительства УР, поставлена оценка соответствия предъявляемым требова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дено 2 заседания эвакоприемной комиссии района, проведено совместное командно-штабное учение с Ленинским районом г.Ижевска по принятию управления Ленинским районом и проведения аварийно-спасательных работ (Вавожский район является дублером Ленинского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подготовке к проведению безаварийного пропуска весеннего паводка обследовано 5 прудов с представителями Росприроднадз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2009 год проведено учений и тренировок по ГО и Ч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мплексных —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мандно-штабных учений —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актико-специальных учений и тренировок — 1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ъектовых — 3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дены 2 призывных компании — осенняя и весенняя. Председателем основной призывной комиссии является Иноземцева Т.В., резервный состав комиссии возглавляет Абашев В. П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бота по охране труда проводится также в соответствии с планом мероприятий. Специалист по охране труда принимает участие при расследовании несчастных случаев, ведутся консультации, проводится работа по обеспечению предприятий нормативными актами, инструкциями. Проводятся «Дни охраны труда» с представителями Министерства труда УР. За 2009 год проведено 3 заседания комиссии по охране труда и 4 заседания комиссии по безопасности дорожного движения (председатель комиссии Вотинцев П. 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ажным направлением является обучение по вопросам охраны труда и трудового законодательства. Обучено 145 человек рабочих профессий. Проводится учеба и аттестация руководителей и специалистов (95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местно с Инспекцией труда проводятся проверки  состояния охраны труда предприятий, на выявленные нарушения выписано 3 пре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труда является важным фактором социально-экономического развития района. В целом по району наблюдается тенденция снижения производственного травматизма — хороший показ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 как заместитель по строительству Вотинцев П. В. находится в отпуске и выехал за пределы района, приведу несколько цифр по его рабо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2009 год выделено 125 земельных участков для жилищного строительства на площади 24,2 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дано 70 разрешений на строительство, 30 актов ввода в эксплуатацию, в том числе индивидуальных жилых домов — 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гулярно проводятся комиссии по признанию граждан нуждающимися в жилье и малообеспеченными для постановки на учет для получения социального жилья. В настоящее время в очереди нуждающихся в жилом помещении - 338 семей, на социальное жилье 13 семей. Получают ежемесячные жилищные субсидии 219 сем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вязи с передачей полномочий по принятию долгосрочных целевых муниципальных программ с районного Совета в Администрацию района главой Администрации 24.02.2009 года было принято постановление №70 «Об утверждении Порядка разработки и реализации долгосрочных целевых Программ муниципального образования «Вавожский район» и постановление №71 «Об утверждении Положения о порядке проведения и критериях оценки эффективности реализации долгосрочных целевых программ МО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2009 год Администрацией разработаны, рассмотрены на коллегиях и утверждены следующие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общественных работ в Вавожском районе в 2009 год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Молодежь Вавожского района на 2009-2013 годы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Детское и школьное питание на 2010-2014 годы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ая адресная Программа перехода на отпуск коммунальных ресурсов потребителям в соответствии с показаниями коллективных приборов учета на 2009-2015 годы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Приведение в нормативное состояние сельских автомобильных дорог МО «Вавожский район» на 2009-2013 годы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ая адресная Программа по проведению капитального ремонта многоквартирных домов МО «Вавожский район» на 2009-2010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2009 год  Администрацией издано 696 постановлений, 281 распоряжение общего характера и 142 распоряжения по кадров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изданных постановл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 создании комиссий по проведению запроса котировок, о создании аукционной комиссии по проведению аукциона на право заключения муниципального контракта...........................................................................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 порядке владения, пользования и распоряжения муниципальной собственностью..............................................................................................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б охране прав детства, установлении опеки и попечительства, об устройстве в госучреждения детей...............................................................7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 разработке, принятии, исполнении, критериях эффективности муниципальных программ.............................................................................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По территориальному планированию и землепользованию................2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о организации представления жилищно-коммунальных услуг, транспортному обслуживанию населения...................................................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о организации предоставления услуг в социальной сфере:                52</w:t>
      </w:r>
    </w:p>
    <w:p>
      <w:pPr>
        <w:pStyle w:val="Normal"/>
        <w:jc w:val="both"/>
        <w:rPr/>
      </w:pPr>
      <w:r>
        <w:rPr>
          <w:sz w:val="26"/>
          <w:szCs w:val="26"/>
        </w:rPr>
        <w:t>- в сфере здравоохранения.......................................................................... ..1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6"/>
          <w:szCs w:val="26"/>
        </w:rPr>
        <w:t>в народном образовании.........................................................................   ..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6"/>
          <w:szCs w:val="26"/>
        </w:rPr>
        <w:t>в культуре..............................................................................................  . ....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6"/>
          <w:szCs w:val="26"/>
        </w:rPr>
        <w:t>в торговле...............................................................................................  .. ....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 признании граждан малоимущими и нуждающимися в жилых помещениях и подтверждении их статуса...................................................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 противопожарных мероприятиях, предотвращении несчастных случаев на водоемах, по вопросам ГО.........................................................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О выделении жилищных займов и субсидий гражданам.................... 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ольшой объем времени занимает работа с входящей и исходящей корреспонден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го поступило входящей корреспонденции 2221 письмо, в том числе от Правительства, Госсовета — 408, от Министерств и др. ведомств — 957, от юридических лиц — 742, заявлений от граждан — 114, от прокуратуры — 66 (в том числе 9 представлений, 6 протестов, 38 запросов и 13 информационных писем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ходящих от Главы Администрации писем и ответов — 1957. По обращениям граждан: на личном приеме было 54 человека, письменных обращений — 114. Тематика — вопросы жилья, земельные, ЖКУ, социальная защита, трудоустройство и друг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республиканском уровне проводится много мероприятий (совещания, семинары, коллегии Министерств, конкурсы, учебы и т.д.) с приглашением муниципальных служащих, где работники Администрации принимают активное учас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йоне проводилось много мероприятий районного и республиканского уровня, когда необходимо было проводить работу по подготовке и проведению эти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подготовке к сессии на депутатских комиссиях было высказано предложение озвучить проблемы, с которыми сталкивается Администрация. Если их озвучивать, то наберется не один десяток. Только их перечисление потребует значительного количества времени. Но надо сказать, что проблемы в работе всегда были, есть и будут. Часть проблем разрешается, на смену приходят новые. Такова жизнь. Главная причина всех проблем — недостаток финансовых средств. А наши потребности и необходимость выполнения требований контролирующих и надзорных органов требуют значительных финансовых вложений. Всё и сразу сделать невозможно (особенно при нашем высокодотационном бюджет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этому вопросы разрешаются постепенно, они идентичны для всех муниципальных образований республики. Руководство республики в курсе этих проблем, для решения некоторых вопросов принимаются целевые республиканские Программы (они финансируются из республиканского бюджета и их на сегодня насчитывается более 50 Программ, в области здравоохранения, образования, сельского хозяйства, газификации и др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о принимается план проведения заседаний коллегии Администрации. В течение 2009 года было проведено 13 заседаний коллегии. Среди ежегодных плановых вопросов рассмотрены такие, как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сельскохозяйственных предприятий к проведению посевных и уборочн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летнего отдыха, труда и занятости уча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тоги отопительного сезона и подготовка систем ЖКХ к зи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разовательных учреждений к новому учебному год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тоги организации летнего отдыха учащих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 в 2009 году на заседаниях коллегии рассматривались следующие вопро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и итоги 18-х республиканских летних сельских спортивных игр;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Года молодежи в Вавожском районе и итоги проведения Года молодеж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была обсуждена и принята муниципальная программа «Физическая культура и спорт в Вавожском районе на 2009-2011 годы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рассмотрены представления прокурора Вавожского района о нарушениях законодательства при внесении платы за негативное воздействие на окружающую среду, в сфере подключения к системам коммунальной инфраструк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о работе муниципального учреждения культуры «Вавожский районный Дом культуры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визии в муниципальных учреждениях культуры «Вавожский РДК», «Вавожская ЦБС», «Вавожская ДШИ №1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о рассмотрении акта проверки МУЗ «Вавожская ЦРБ» по использованию средств, выделенных Региональным отделением Фонда социального страхования на оказание помощи женщинам и диспансерное наблюдение детей, поставленных на диспансерный учет в течение первого года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кандидатур для занесения на Доску почета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заключении доклада хочется отметить, что деятельность Администрации проводится по согласованным циклограмме и планам работ и мероприятий. Основная оценка деятельности — это итоги социально-экономического развития района, которые в этом году подводились с участием Председателя Правительства УР Питкевичем Юрием Степановичем и получена хорошая оцен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ие результаты возможно стало получить только при слаженной, целенаправленной и дружной работе с предприятиями и учреждениями, депутатским корпусом, сельскими поселениями, общественными формированиями при поддержке населения района и руководства республики. За что хочется сказать всем большое спасибо и пожелать дальнейшей плодотворной работы на бла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yal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yala" w:hAnsi="Nyala" w:cs="Nyal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"/>
        </w:tabs>
        <w:ind w:left="141" w:hanging="0"/>
      </w:pPr>
      <w:rPr>
        <w:rFonts w:ascii="Nyala" w:hAnsi="Nyala" w:cs="Nyala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yala" w:hAnsi="Nyala" w:cs="Nyala" w:hint="default"/>
        <w:b w:val="false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41" w:hanging="0"/>
      </w:pPr>
      <w:rPr>
        <w:rFonts w:ascii="Nyala" w:hAnsi="Nyala" w:cs="Nyala" w:hint="default"/>
        <w:sz w:val="26"/>
        <w:b w:val="false"/>
        <w:szCs w:val="26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yala" w:hAnsi="Nyala" w:cs="Nyala" w:hint="default"/>
        <w:i w:val="fals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1"/>
        </w:tabs>
        <w:ind w:left="141" w:hanging="0"/>
      </w:pPr>
      <w:rPr>
        <w:rFonts w:ascii="Nyala" w:hAnsi="Nyala" w:cs="Nyala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Nyala" w:hAnsi="Nyala" w:cs="Nyala"/>
    </w:rPr>
  </w:style>
  <w:style w:type="character" w:styleId="WW8Num2z0">
    <w:name w:val="WW8Num2z0"/>
    <w:qFormat/>
    <w:rPr>
      <w:rFonts w:ascii="Nyala" w:hAnsi="Nyala" w:cs="Nyala"/>
    </w:rPr>
  </w:style>
  <w:style w:type="character" w:styleId="WW8Num3z0">
    <w:name w:val="WW8Num3z0"/>
    <w:qFormat/>
    <w:rPr>
      <w:rFonts w:ascii="Nyala" w:hAnsi="Nyala" w:cs="Nyala"/>
      <w:b w:val="false"/>
    </w:rPr>
  </w:style>
  <w:style w:type="character" w:styleId="WW8Num4z0">
    <w:name w:val="WW8Num4z0"/>
    <w:qFormat/>
    <w:rPr>
      <w:rFonts w:ascii="Nyala" w:hAnsi="Nyala" w:cs="Times New Roman"/>
      <w:b w:val="false"/>
      <w:color w:val="000000"/>
      <w:sz w:val="26"/>
      <w:szCs w:val="26"/>
    </w:rPr>
  </w:style>
  <w:style w:type="character" w:styleId="WW8Num5z0">
    <w:name w:val="WW8Num5z0"/>
    <w:qFormat/>
    <w:rPr>
      <w:rFonts w:ascii="Nyala" w:hAnsi="Nyala" w:cs="Nyala"/>
      <w:b/>
      <w:i w:val="false"/>
    </w:rPr>
  </w:style>
  <w:style w:type="character" w:styleId="WW8Num6z0">
    <w:name w:val="WW8Num6z0"/>
    <w:qFormat/>
    <w:rPr>
      <w:rFonts w:ascii="Nyala" w:hAnsi="Nyala" w:cs="Nyal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5:00Z</dcterms:created>
  <dc:creator>Valera</dc:creator>
  <dc:description/>
  <dc:language>en-US</dc:language>
  <cp:lastModifiedBy>Valera</cp:lastModifiedBy>
  <dcterms:modified xsi:type="dcterms:W3CDTF">2013-07-08T05:29:00Z</dcterms:modified>
  <cp:revision>1</cp:revision>
  <dc:subject/>
  <dc:title/>
</cp:coreProperties>
</file>