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6  марта  2010 года                                                                                 № 307  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8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Heading2"/>
        <w:ind w:left="576" w:right="0" w:hanging="576"/>
        <w:jc w:val="center"/>
        <w:rPr/>
      </w:pPr>
      <w:r>
        <w:rPr>
          <w:b/>
          <w:sz w:val="28"/>
          <w:szCs w:val="28"/>
        </w:rPr>
        <w:t xml:space="preserve">О внесении изменений и  дополнений  в </w:t>
      </w: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>ешение Вавожского районного Совета депутатов от 18 декабря 2009 года № 289 «О бюджете муниципального образования «Вавожский район» на 2010 год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статьи 184.1 Бюджетного кодекса Российской Федерации, руководствуясь Уставом муниципального образования «Вавож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>Вавожский районный Совет депутатов  р е ш а е т: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нести  изменения  и дополнения в решение Вавожского районного Совета депутатов от 18 декабря 2009 года № 289  «О бюджете муниципального образования «Вавожский район» на 2010 год» следующего содержания:</w:t>
      </w:r>
    </w:p>
    <w:p>
      <w:pPr>
        <w:pStyle w:val="TextBodyIndent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. Внести  изменения  в приложения 1, 6, 7    решения Вавожского районного Совета депутатов от 18 декабря 2009 года № 289  «О бюджете муниципального образования «Вавожский район» на 2010 год»  согласно приложениям 1, 2, 3  к настоящему решению.</w:t>
      </w:r>
    </w:p>
    <w:p>
      <w:pPr>
        <w:pStyle w:val="TextBodyIndent"/>
        <w:rPr/>
      </w:pPr>
      <w:r>
        <w:rPr>
          <w:sz w:val="26"/>
          <w:szCs w:val="26"/>
        </w:rPr>
        <w:t>2. Приложение 2 решения Вавожского районного Совета депутатов от 18 декабря 2009 года № 289  «О бюджете муниципального образования «Вавожский район» на 2010 год»  «Нормативы распределения доходов в бюджет муниципального образования «Вавожский район» на 2010 год» дополнить</w:t>
      </w:r>
      <w:r>
        <w:rPr>
          <w:sz w:val="28"/>
          <w:szCs w:val="28"/>
        </w:rPr>
        <w:t xml:space="preserve"> строкой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20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31"/>
        <w:gridCol w:w="5836"/>
        <w:gridCol w:w="142"/>
        <w:gridCol w:w="1447"/>
      </w:tblGrid>
      <w:tr>
        <w:trPr>
          <w:tblHeader w:val="true"/>
          <w:trHeight w:val="4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right="0" w:hanging="57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3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</w:t>
            </w:r>
          </w:p>
        </w:tc>
      </w:tr>
      <w:tr>
        <w:trPr>
          <w:trHeight w:val="4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части штрафов, санкций, возмещения ущерба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Heading2"/>
        <w:ind w:left="576" w:right="0" w:hanging="576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       В.И.Березин</w:t>
      </w:r>
      <w:r>
        <w:rPr>
          <w:rFonts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21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12616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03-18T08:42:00Z</cp:lastPrinted>
  <dcterms:modified xsi:type="dcterms:W3CDTF">2009-07-01T17:38:00Z</dcterms:modified>
  <cp:revision>2</cp:revision>
  <dc:subject/>
  <dc:title/>
</cp:coreProperties>
</file>