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          ньылети отчаме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26 ноября  2010 года                                                                                                  №  338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31-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латы за пользование жилым помещением (платы за наем) для нанимателей жилых помещений по договорам социального найма муниципального жилищ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56 Жилищного кодекса Российской Федерации, руководствуясь Уставом муниципального образования «Вавожский район»,  </w:t>
      </w:r>
    </w:p>
    <w:p>
      <w:pPr>
        <w:pStyle w:val="Normal"/>
        <w:ind w:left="15" w:firstLine="54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left="1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</w:tabs>
        <w:ind w:left="735" w:hanging="360"/>
        <w:jc w:val="both"/>
        <w:rPr/>
      </w:pPr>
      <w:r>
        <w:rPr>
          <w:sz w:val="28"/>
          <w:szCs w:val="28"/>
        </w:rPr>
        <w:t>Утвердить и ввести с 1 января 2011 года  плату за пользование жилым помещением (плату за наем)</w:t>
      </w:r>
      <w:r>
        <w:rPr/>
        <w:t xml:space="preserve"> </w:t>
      </w:r>
      <w:r>
        <w:rPr>
          <w:sz w:val="28"/>
          <w:szCs w:val="28"/>
        </w:rPr>
        <w:t>для нанимателей жилых помещений  по договорам социального найма муниципального жилищного фонда,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Вавожского районного Совета депутатов от 20 ноября 2009 года №275 «Об утверждении платы за жилое помещение на 2010 год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подлежит официальному опубликованию.</w:t>
      </w:r>
    </w:p>
    <w:p>
      <w:pPr>
        <w:pStyle w:val="Normal"/>
        <w:ind w:left="1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ConsPlusNormal"/>
        <w:ind w:left="1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            В.И. Берез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к решению Вавожского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>районного Совета депутат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>от «26» ноября 2010 года № 33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ользование жилым помещением (плата за нае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нимателей жилых помещений по договорам социального найма муниципального жилищ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1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до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платы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 с 1 кв.м. общей площади жилья в месяц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 с 1 кв.м. общей площади жилья в месяц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55:00Z</dcterms:created>
  <dc:creator>User</dc:creator>
  <dc:description/>
  <cp:keywords/>
  <dc:language>en-US</dc:language>
  <cp:lastModifiedBy>User</cp:lastModifiedBy>
  <dcterms:modified xsi:type="dcterms:W3CDTF">2013-06-11T10:09:00Z</dcterms:modified>
  <cp:revision>2</cp:revision>
  <dc:subject/>
  <dc:title/>
</cp:coreProperties>
</file>