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4 декабря 2010 года                                                                                 № 350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2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  изменений  в решение Вавожского районного Совета депутатов от 18 декабря 2009 года  № 289 «О бюджете муниципального образования «Вавожский район» на 2010 год»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rPr/>
      </w:pPr>
      <w:r>
        <w:rPr/>
        <w:t xml:space="preserve">      </w:t>
      </w:r>
      <w:r>
        <w:rPr/>
        <w:t>Руководствуясь Уставом муниципального образования «Вавожский район», </w:t>
      </w:r>
    </w:p>
    <w:p>
      <w:pPr>
        <w:pStyle w:val="TextBody"/>
        <w:jc w:val="center"/>
        <w:rPr/>
      </w:pPr>
      <w:r>
        <w:rPr>
          <w:b/>
        </w:rPr>
        <w:t>Вавожский районный Совет депутатов  р е ш а е т:</w:t>
      </w:r>
      <w:r>
        <w:rPr>
          <w:rFonts w:cs="Times New Roman"/>
          <w:sz w:val="26"/>
          <w:szCs w:val="26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  изменения  в приложения, 1,6,7 решения Вавожского районного Совета депутатов от 18 декабря 2009 года № 289  «О бюджете муниципального образования «Вавожский район» на 2010 год» (далее решение) согласно приложениям 1,2,3 к настоящему реш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ложение  4 «Прогнозируемые источники внутреннего финансирования дефицита бюджета МО «Вавожский район» на 2010 год» к решению Вавожского районного Совета депутатов от 18 декабря 2009 года № 289 изложить в новой редакции согласно приложению 4 к настоящему реш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ложение 5 «Программа муниципальных внутренних заимствований муниципального образования «Вавожский район» на 2010 год» к решению Вавожского районного Совета депутатов от 18 декабря 2009 года № 289   изложить в новой редакции согласно приложению 5 к настоящему реш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е 8 «Распределение Районного фонда финансовой поддержки поселений на 2010»  к решению Вавожского районного Совета депутатов от 18 декабря 2009 года № 289 изложить в новой редакции согласно приложению 6 к настоящему реш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9 «Распределение Субвенции на осуществление полномочий по первичному воинскому учету на территориях, где отсутствуют военные комиссариаты на 2010 год» к решению Вавожского районного Совета депутатов от 18 декабря 2009 года № 289   изложить в новой редакции согласно приложению 7 к настоящему реш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ложение 10 «Средства передаваемые бюджету МО «Вавожский район» из бюджетов поселений на осуществление части полномочий по решению вопросов местного значения на 2010 год» к решению Вавожского районного Совета депутатов от 18 декабря 2009 года № 289   изложить в новой редакции согласно приложению 8 к настоящему реш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sz w:val="26"/>
          <w:szCs w:val="26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sz w:val="26"/>
          <w:szCs w:val="26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sz w:val="26"/>
          <w:szCs w:val="26"/>
          <w:lang w:val="ru-RU"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2:09:00Z</cp:lastPrinted>
  <dcterms:modified xsi:type="dcterms:W3CDTF">2009-07-01T17:38:00Z</dcterms:modified>
  <cp:revision>2</cp:revision>
  <dc:subject/>
  <dc:title/>
</cp:coreProperties>
</file>