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  <w:lang w:val="ru-RU"/>
        </w:rPr>
        <w:t xml:space="preserve">26  </w:t>
      </w:r>
      <w:r>
        <w:rPr>
          <w:sz w:val="28"/>
          <w:szCs w:val="28"/>
          <w:lang w:val="ru-RU"/>
        </w:rPr>
        <w:t xml:space="preserve">марта 2010 года                                                                                   №  </w:t>
      </w:r>
      <w:r>
        <w:rPr>
          <w:sz w:val="28"/>
          <w:szCs w:val="28"/>
          <w:u w:val="none"/>
          <w:lang w:val="ru-RU"/>
        </w:rPr>
        <w:t>3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8-я сес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вожского райо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 от 27.10.2008 №205 «Об утверждении Положения о пенсионном обеспечени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1143" w:leader="none"/>
        </w:tabs>
        <w:ind w:left="1143" w:right="0" w:hanging="5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Законом Удмуртской Республики от 20 марта 2008 года  № 10-РЗ «О муниципальной службе в Удмуртской Республике», Законом Удмуртской Республики от 15 декабря 2009 г. № 61-РЗ «О внесении изменений в закон Удмуртской Республики «О муниципальной службе в Удмуртской Республике», распоряжением Правительства Удмуртской Республики от 14 декабря 2009 года № 1089-р «Об индексации пенсионного обеспечения отдельным категориям работников» и Уставом муниципального образования «Вавожский район», Совет депутатов муниципального образования «Вавож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 xml:space="preserve">Вавожский районный </w:t>
      </w:r>
      <w:r>
        <w:rPr>
          <w:b/>
          <w:bCs/>
          <w:sz w:val="26"/>
          <w:szCs w:val="26"/>
        </w:rPr>
        <w:t xml:space="preserve"> Совет депутатов  р е ш </w:t>
      </w:r>
      <w:r>
        <w:rPr>
          <w:b/>
          <w:bCs/>
          <w:sz w:val="26"/>
          <w:szCs w:val="26"/>
          <w:lang w:val="ru-RU"/>
        </w:rPr>
        <w:t>а е т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ешение Вавожского районного Совета депутатов  от 27.10.2008 №205 «Об утверждении Положения о пенсионном обеспечении муниципальных служащих муниципального образования «Вавожский район» следующие изменения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пункт 11 Положения  о пенсионном обеспечении муниципальных служащих муниципального образования «Вавожский район»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>« 11. Размер среднемесячного заработка, исходя из которого муниципальному служащему исчисляется пенсия за выслугу лет, не может превышать 2,8 должностного оклада, установлен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муниципальному служащему в соответствующем периоде с учетом применения районного коэффициента и не более 2,8 должностного оклада по соответствующей по соотношению должности государственной гражданской службы Удмуртской Республики с учетом районного коэффициент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autoSpaceDE w:val="false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autoSpaceDE w:val="false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Глава муниципального образования </w:t>
      </w:r>
    </w:p>
    <w:p>
      <w:pPr>
        <w:pStyle w:val="Normal"/>
        <w:autoSpaceDE w:val="false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«Вавожский район»                                                                                           В.И. Березин</w:t>
      </w:r>
    </w:p>
    <w:sectPr>
      <w:type w:val="nextPage"/>
      <w:pgSz w:w="11906" w:h="16838"/>
      <w:pgMar w:left="1134" w:right="1134" w:gutter="0" w:header="0" w:top="709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LENA</cp:lastModifiedBy>
  <cp:lastPrinted>2010-04-01T09:55:00Z</cp:lastPrinted>
  <dcterms:modified xsi:type="dcterms:W3CDTF">2010-03-12T06:06:00Z</dcterms:modified>
  <cp:revision>4</cp:revision>
  <dc:subject/>
  <dc:title/>
</cp:coreProperties>
</file>