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19  февраля  2010 года                                                                                №  297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7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2"/>
        <w:tabs>
          <w:tab w:val="clear" w:pos="709"/>
          <w:tab w:val="left" w:pos="576" w:leader="none"/>
        </w:tabs>
        <w:ind w:left="576" w:right="0" w:hanging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 дополнений  в Решение Вавожского районного Совета депутатов от 18 декабря 2009 года № 289 «О бюджете муниципального образования «Вавожский район» на 2010 год» 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финансов Удмуртской Республики № 147 от 25.12.2009 года «Об утверждении Порядка определения перечня и кодов целевых статей расходов бюджетов муниципальных образований в Удмуртской Республике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из бюджета Удмуртской Республики», руководствуясь Уставом муниципального образования «Вавожский район»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ешает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нести в решение Вавожского районного Совета депутатов от 18 декабря 2009 года № 289  «О бюджете муниципального образования «Вавожский район» на 2010 год» (далее решение) следующие изменения и дополн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 Приложение 6 «Распределение расходов бюджета муниципального образования «Вавожский район» в соответствии с ведомственной структурой расходов бюджета муниципального образования «Вавожский район» на 2010 год», приложение 7 «Распределение бюджетных ассигнований из бюджета муниципального образования «Вавожский район» на 2010 год по разделам и подразделам, целевым статьям  и видам расходов классификации расходов бюджетов Российской Федерации», приложение 4 «Прогнозируемые источники внутреннего финансирования дефицита бюджета МО «Вавожский район» на 2010 год», приложение 5 «Программа муниципальных внутренних заимствований муниципального образования «Вавожский район» на 2010 год»,   изложить в новой редакции согласно приложениям 1,2,3,4  к настоящему решени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 В статье 22 п.1 п.п.2  цифры «15723» заменить цифрами «13653» 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  Статью 23 после слов «горюче-смазочных материалов» дополнить словами  «, бюджетным кредитам (включая пени и штрафы), выданным бюджету муниципального образования из бюджета Удмуртской Республики до 1 января 2008 года, в 2008 году и в 2009 году на покрытие временных кассовых разрывов, возникших при исполнении местных бюджет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Статью 29  решения дополнить текстом следующего содержания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«4. Расходование </w:t>
      </w:r>
      <w:r>
        <w:rPr>
          <w:bCs/>
          <w:sz w:val="28"/>
          <w:szCs w:val="28"/>
        </w:rPr>
        <w:t xml:space="preserve"> межбюджетных субсидий, субвенций и иных межбюджетных трансфертов, финансовое обеспечение которых осуществляется за счет средств федерального бюджета и бюджета Удмуртской Республики, осуществляется  в пределах межбюджетных субсидий, субвенций и иных межбюджетных трансфертов, поступивших из федерального бюджета и бюджета Удмуртской Республики, в порядке, установленном Правительством Российской Федерации и Правительством Удмуртской Республики.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Статью 35  решения дополнить текстом следующего содержани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4) перераспределение бюджетных ассигнований при изменении  перечня и кодов целевых статей расход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из бюджета Удмуртской Республики.»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распространяется на правоотношения возникшие с 01 января 2010 года.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             В.И.Березин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706" w:gutter="0" w:header="0" w:top="2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9214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2-24T10:54:00Z</cp:lastPrinted>
  <dcterms:modified xsi:type="dcterms:W3CDTF">2009-07-01T17:38:00Z</dcterms:modified>
  <cp:revision>2</cp:revision>
  <dc:subject/>
  <dc:title/>
</cp:coreProperties>
</file>