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-142" w:right="0" w:firstLine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keepNext w:val="true"/>
        <w:keepLines/>
        <w:ind w:left="-142" w:right="0" w:firstLine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ind w:left="-142" w:right="0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облем, решение которых предполагается осуществить посредством реализации </w:t>
      </w:r>
    </w:p>
    <w:p>
      <w:pPr>
        <w:pStyle w:val="Normal"/>
        <w:keepNext w:val="true"/>
        <w:keepLines/>
        <w:ind w:left="-142" w:right="0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х, ведомственных целевых программ, разрабатываемых в 2010-2014 годах</w:t>
      </w:r>
    </w:p>
    <w:p>
      <w:pPr>
        <w:pStyle w:val="Normal"/>
        <w:keepNext w:val="true"/>
        <w:keepLines/>
        <w:ind w:left="-142" w:right="0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0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36"/>
        <w:gridCol w:w="2976"/>
        <w:gridCol w:w="5130"/>
        <w:gridCol w:w="4380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-142" w:right="0" w:firstLine="142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0" w:right="0" w:firstLine="142"/>
              <w:jc w:val="center"/>
              <w:rPr>
                <w:bCs/>
              </w:rPr>
            </w:pPr>
            <w:r>
              <w:rPr>
                <w:bCs/>
              </w:rPr>
              <w:t>Проблема для решения посредством реализации республиканской, ведомственной целево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0" w:right="0" w:firstLine="142"/>
              <w:jc w:val="center"/>
              <w:rPr>
                <w:bCs/>
              </w:rPr>
            </w:pPr>
            <w:r>
              <w:rPr>
                <w:bCs/>
              </w:rPr>
              <w:t>Предполагаемое наименование республиканской, ведомственной целевой программы, в рамках которой решается проблем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bCs/>
              </w:rPr>
            </w:pPr>
            <w:r>
              <w:rPr>
                <w:bCs/>
              </w:rPr>
              <w:t>Предполагаемые цели и задачи республиканской, ведомственной целевой программ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0" w:right="0" w:firstLine="7"/>
              <w:jc w:val="center"/>
              <w:rPr>
                <w:bCs/>
              </w:rPr>
            </w:pPr>
            <w:r>
              <w:rPr>
                <w:bCs/>
              </w:rPr>
              <w:t>Ожидаемые результаты решения проблемы посредством реализации республиканской, ведомственной целевой программы (предполагаемые целевые индикаторы и показатели эффективности реализации республиканской, ведомственной целевой программы)</w:t>
            </w:r>
          </w:p>
        </w:tc>
      </w:tr>
      <w:tr>
        <w:trPr/>
        <w:tc>
          <w:tcPr>
            <w:tcW w:w="1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хранение высокого качества и конкурентоспособности человеческого потенциала, </w:t>
            </w:r>
          </w:p>
          <w:p>
            <w:pPr>
              <w:pStyle w:val="Normal"/>
              <w:snapToGrid w:val="false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условий для повышения уровня жизни населения Вавожского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Рост заболеваемости инфекциями, передаваемыми половым пут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  <w:p>
            <w:pPr>
              <w:pStyle w:val="Normal"/>
              <w:rPr/>
            </w:pPr>
            <w:r>
              <w:rPr/>
              <w:t>«Инфекции, передаваемые половым путем» на 2012 – 2014 годы»</w:t>
            </w:r>
          </w:p>
          <w:p>
            <w:pPr>
              <w:pStyle w:val="Normal"/>
              <w:keepNext w:val="true"/>
              <w:keepLines/>
              <w:ind w:left="33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: снижение заболеваемости инфекциями, передаваемыми половым путем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развитие системы информирования населения о мерах профилактики инфекций, передаваемых половым путем;</w:t>
            </w:r>
          </w:p>
          <w:p>
            <w:pPr>
              <w:pStyle w:val="Normal"/>
              <w:rPr/>
            </w:pPr>
            <w:r>
              <w:rPr/>
              <w:t xml:space="preserve">разработка системы оценки эффективности методов профилактики инфекций, передаваемых половым путем; </w:t>
            </w:r>
          </w:p>
          <w:p>
            <w:pPr>
              <w:pStyle w:val="Normal"/>
              <w:rPr/>
            </w:pPr>
            <w:r>
              <w:rPr/>
              <w:t>совершенствование эпидемиологического надзора за распространением инфекций, передаваемых половым путем;</w:t>
            </w:r>
          </w:p>
          <w:p>
            <w:pPr>
              <w:pStyle w:val="Normal"/>
              <w:rPr/>
            </w:pPr>
            <w:r>
              <w:rPr/>
              <w:t>организация в Удмуртской Республике центра профилактики и контроля за инфекциями, передаваемыми половым путем для детей и подростков;</w:t>
            </w:r>
          </w:p>
          <w:p>
            <w:pPr>
              <w:pStyle w:val="Normal"/>
              <w:rPr/>
            </w:pPr>
            <w:r>
              <w:rPr/>
              <w:t>обеспечение безопасности донорской крови;</w:t>
            </w:r>
          </w:p>
          <w:p>
            <w:pPr>
              <w:pStyle w:val="Normal"/>
              <w:rPr/>
            </w:pPr>
            <w:r>
              <w:rPr/>
              <w:t>лекарственное обеспечение больных сифилисом;</w:t>
            </w:r>
          </w:p>
          <w:p>
            <w:pPr>
              <w:pStyle w:val="Normal"/>
              <w:rPr/>
            </w:pPr>
            <w:r>
              <w:rPr/>
              <w:t>организация специализированных лабораторий для диагностики инфекций, передаваемых половым путем;</w:t>
            </w:r>
          </w:p>
          <w:p>
            <w:pPr>
              <w:pStyle w:val="Normal"/>
              <w:rPr/>
            </w:pPr>
            <w:r>
              <w:rPr/>
              <w:t>укрепление материально технической  базы кожно-венерологических учреждений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нижение заболеваемости сифилисом до 60,0 случаев на 100 тыс. населения. </w:t>
            </w:r>
          </w:p>
          <w:p>
            <w:pPr>
              <w:pStyle w:val="Normal"/>
              <w:rPr/>
            </w:pPr>
            <w:r>
              <w:rPr/>
              <w:t xml:space="preserve">Снижение заболеваемости детей сифилисом до 0 случаев на 100 тыс. населения. </w:t>
            </w:r>
          </w:p>
          <w:p>
            <w:pPr>
              <w:pStyle w:val="Normal"/>
              <w:rPr/>
            </w:pPr>
            <w:r>
              <w:rPr/>
              <w:t xml:space="preserve">Снижение заболеваемости гонореей до 109,0 случаев на 100 тыс. населения. </w:t>
            </w:r>
          </w:p>
          <w:p>
            <w:pPr>
              <w:pStyle w:val="Normal"/>
              <w:rPr/>
            </w:pPr>
            <w:r>
              <w:rPr/>
              <w:t xml:space="preserve">Снижение заболеваемости детей гонореей до 23,0 случаев на 100 тыс. населения. </w:t>
            </w:r>
          </w:p>
          <w:p>
            <w:pPr>
              <w:pStyle w:val="Normal"/>
              <w:rPr/>
            </w:pPr>
            <w:r>
              <w:rPr/>
              <w:t>Стабилизация эпидемиологической ситуации по хламидийной, трихомонадной,  герпетической, папилломавирусной инфекци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ительный рост числа ВИЧ-инфицированных в клинических стадиях ВИЧ-инфекции  с развитием на фоне иммунодефицита вторичных заболеваний (туберкулез, грибковые поражения, онкологические)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</w:t>
            </w:r>
            <w:r>
              <w:rPr>
                <w:bCs/>
              </w:rPr>
              <w:t xml:space="preserve"> по предупреждению распространения в Удмуртской Республ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олевания, вызываемого вирусом иммунодефицита человека (ВИЧ-инфекции), «Анти-ВИЧ/СПИД» на 2012–2014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Цели: снижение числа вновь зарегистрированных случаев инфицирования ВИЧ-инфекци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минимизация риска передачи ВИЧ от матери ребенку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обеспечение доступности специфической противовирусной терапии</w:t>
            </w:r>
            <w:r>
              <w:rPr/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ижение уровня смертности больных ВИЧ-инфекцией от СПИДа, туберкулеза, онкологических заболеваний.</w:t>
            </w:r>
          </w:p>
          <w:p>
            <w:pPr>
              <w:pStyle w:val="Normal"/>
              <w:rPr/>
            </w:pPr>
            <w:r>
              <w:rPr/>
              <w:t>Задачи: развитие действующей системы информирования населения о мерах личной и общественной профилактики ВИЧ-инфекции;</w:t>
            </w:r>
          </w:p>
          <w:p>
            <w:pPr>
              <w:pStyle w:val="Normal"/>
              <w:rPr/>
            </w:pPr>
            <w:r>
              <w:rPr/>
              <w:t>поддержание функционирования системы эпидемического надзора за ВИЧ-инфекцией;</w:t>
            </w:r>
          </w:p>
          <w:p>
            <w:pPr>
              <w:pStyle w:val="Normal"/>
              <w:rPr/>
            </w:pPr>
            <w:r>
              <w:rPr/>
              <w:t>обеспечение безопасности медицинских манипуляций, донорской крови, биологических жидкостей органов и тканей;</w:t>
            </w:r>
          </w:p>
          <w:p>
            <w:pPr>
              <w:pStyle w:val="Normal"/>
              <w:rPr/>
            </w:pPr>
            <w:r>
              <w:rPr/>
              <w:t>модернизация лабораторий диагностики ВИЧ-инфекции;</w:t>
            </w:r>
          </w:p>
          <w:p>
            <w:pPr>
              <w:pStyle w:val="Normal"/>
              <w:rPr/>
            </w:pPr>
            <w:r>
              <w:rPr/>
              <w:t>достижение современного уровня диспансерного наблюдения за ВИЧ-инфицированными;</w:t>
            </w:r>
          </w:p>
          <w:p>
            <w:pPr>
              <w:pStyle w:val="Normal"/>
              <w:rPr/>
            </w:pPr>
            <w:r>
              <w:rPr/>
              <w:t>медикаментозное сопровождение родов у ВИЧ-инфицированных беременных женщин;</w:t>
            </w:r>
          </w:p>
          <w:p>
            <w:pPr>
              <w:pStyle w:val="Normal"/>
              <w:rPr/>
            </w:pPr>
            <w:r>
              <w:rPr/>
              <w:t>проведение специфического лечения всех ВИЧ-инфицирован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-ный охват эпидемиологическими расследованиями очагов ВИЧ-инфекции.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скринингом населения на ВИЧ 8,6% населения Вавожского района.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-ный охват химиопрофилактикой ВИЧ-инфицированных женщин, состоявших на диспансерном учете.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-ный охват химиопрофилактикой медработников, имевших аварийные ситуации при оказании медицинской помощи ВИЧ-инфицированным при их своевременном обращении.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%-ный охват диспансерным наблюдением ВИЧ-инфицированных с определением иммунного статуса и вирусной нагрузки.</w:t>
            </w:r>
          </w:p>
          <w:p>
            <w:pPr>
              <w:pStyle w:val="Normal"/>
              <w:rPr/>
            </w:pPr>
            <w:r>
              <w:rPr/>
              <w:t>Достижение 85% уровня информированности различных слоев населения.</w:t>
            </w:r>
          </w:p>
          <w:p>
            <w:pPr>
              <w:pStyle w:val="Normal"/>
              <w:rPr/>
            </w:pPr>
            <w:r>
              <w:rPr/>
              <w:t>Число вновь выявленных случаев ВИЧ-инфекции составит не более -.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уровень заболеваемости природно-очаговыми инфекциями (далее – ПОИ).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едомственная целевая программа «Природно-очаговые инфекции 2013 – 2015 годы»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bCs/>
              </w:rPr>
              <w:t>Цели: у</w:t>
            </w:r>
            <w:r>
              <w:rPr/>
              <w:t>силение системы противоэпизоотических и противоэпидемических профилактических мероприятий для снижения активности природных очагов КВЭ,  ИКБ и ГЛПС в Удмуртской Республике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снижение заболеваемости ПОИ;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совершенствование лечебных и реабилитационных мероприятий для снижения летальности, остаточных явлений и инвалидности после        </w:t>
              <w:br/>
              <w:t>перенесенных  ПОИ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Задачи: совершенствование эпидемиологического надзора  </w:t>
              <w:br/>
              <w:t xml:space="preserve">за распространением ПОИ;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совершенствование методов лабораторной диагностики ПОИ;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внедрение современных методов лечения          </w:t>
              <w:br/>
              <w:t>и реабилитации больных ПО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Снижение уровня заболеваемости КВЭ в Вавожском районе до показателя 11,5 на 100 тыс. человек.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Снижение показателя средней многолетней заболеваемости ГЛПС до 209 на 100 тыс. человек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охват вакцинацией против КВЭ к  2015 году до 95% детского населения.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Снижение уровня заболеваемости КВЭ у детей до 2,0 % на 100 тыс. человек. Снижение тяжелых форм ГЛПС до 12% от числа заболевших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Снижение тяжелых форм КВЭ до 10% от числа заболевших. </w:t>
            </w:r>
          </w:p>
          <w:p>
            <w:pPr>
              <w:pStyle w:val="Normal"/>
              <w:rPr/>
            </w:pPr>
            <w:r>
              <w:rPr/>
              <w:t>Снижение летальности в инфекционных стационарах от ПОИ до 0,15%.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звитость инфраструктуры образования района 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еразвитая сеть, малочисленность и удаленность ОУ, неполный охват подвозом учащихся)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Удмуртской Республики на 2010-2014 годы»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учебной и материально-технической базы, системы управления и 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ов поддержки педагогического труда в системе образования района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единой информационной образовательной среды, организация системы информационно-аналитического и научно-методического обеспечения образования, обеспечение образовательных учреждений средствами информатизации и доступа к информационно-образовательным ресурсам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учебный процесс новейших образовательных и информационных технологий, создание эффективной системы обучения работе с современными информационными технологиями в школах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подвоза детей в сельской местности к месту учёбы и обратно;  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гарантированное общедоступное качественное бесплатное дошкольное, общее среднее (полное) образование для граждан района, не зависимо от места проживания, социального положения или состояния здоровья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учебно-материальной базы ОУ и технологического оборудования школьных столовых, неполное обеспечение безопасных условий образовательного процесса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Удмуртской Республики на 2010-2014 годы»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целевая Программа «Детское и школьное питание»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целевая Программа «Безопасность образовательного учреждения»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школьного питания на основе современных технологий, замена технологического и холодильного оборудования школьных столовых сельских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ребований нормативных правовых актов в области обеспечения безопасности образовательных учреждений, нацеленных на защиту здоровья и сохранение жизни обучающихся, воспитанников и работников сферы образования во время их трудовой и учебной деятельности от возможных пожаров, аварий и других опасностей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дицинского обеспечения в образовательных учреждениях, внедрение здоровье сберегающих технологий, обеспечение мер по организации полноценного каникулярного отдыха детей и подростков.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е, современные и комфортные условия пребывания в образовательных учреждениях для всех участников образовательного процесса, качественно улучшить систему питания и медицинского обслуживания в образовательных учреждениях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ершенствовать материально-техническую базу образовательных учреждений, обеспечить развитие единой информационной образовательной среды, расширить сеть учреждений, реализующих инновационные программы и проекты;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кадрового обеспечения образовательного и воспитательного процесса требованиям его модернизации, низкий уровень мотивации к инновационной деятельности недостаточный профессионализм управленческих кадров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Удмуртской Республики на 2010-2014 годы»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ого имиджа профессии учителя, совершенствование кадрового обеспечения системы образования за счёт увеличения в отрасли доли специалистов с высшим образованием, молодёжи, высококвалифицированных педагогических кадров на основе развития разных форм получения профессионального образования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повышения уровня квалификации педагогических и руководящих работников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инновационной и экспериментальной деятельности педагогов.  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меры по формированию позитивного имиджа педагогических профессии, совершенствованию кадрового обеспечения отрасли в соответствии с требованиями модернизации;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единой системы выявления и педагогической поддержки одаренных детей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Удмуртской Республики на 2010-2014 годы»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целевая Программа «Дети Удмуртии»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 по выявлению и поддержке одарённых детей и талантливой молодёжи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у развития научно-технического творчества учащихся, экологического образования и трудового воспитания учащихся.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развития творческих способностей детей, этнокультурного и краеведческого содержания образования и изучения родных языков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развитию системы научно-технического, эколого-биологического и трудового образования, профильного обучения и профориентации школьников;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/>
              <w:t>8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ый управленческий и организационно-финансовый механизм, проявляющийся в стандартных подходах к решению проблем и управлению ресурсами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Удмуртской Республики на 2010-2014 годы»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 финансовых механизмов и организационных форм деятельности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социального партнёрства и государственно-общественного управления деятельностью образовательных учреждений.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недрение новых финансовых механизмов и организационных форм деятельности образовательных учреждений, снизить затраты на содержание ифраструктуры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качество управления и бюджетную эффективность за счет внедрения системы оценки качества образования и мониторинга эффективности деятельности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открытость системы образования, совершенствовать практику социального партнёрства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осударственно-общественного управления деятельностью образовательных учреждений; 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управляемой системы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коммуникационного взаимодействия, программно-методического обеспечения, дистационного образования и повышения квалификации 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системы образования Удмуртской Республики на 2010-2014 годы»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правляемой системы информационно-коммуникационного взаимодействия, программно-методического обеспечения, дистанционного образования и повышения квалификации.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щедоступного регионального хранилища электронных образовательных ресурсов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тодического сопровождения нового содержания образования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реды для сетевого обмена педагогическим опытом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внедрения новых технологий в управление образованием.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гионального центра информатизации образования и построение интегрированной автоматизированной информационной системы образования.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информационной культуры педагогов и управленцев в системе образования.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ее развитие применения новых информационных технологий в обучении детей.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/>
              <w:t>10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соответствие уровня развития системы образования района требованиям инновационной экономик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Удмуртской Республики на 2010-2014 годы»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и переход на инновационное развитие системы образования района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зданий и модернизация учебной и материально-технической базы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учебный процесс новейших образовательных и информационных технологий; разработка республиканской системы мониторинга качества образования; осуществление мер по выявлению и поддержке одаренных детей и талантливой молодежи; совершенствование кадрового обеспечения системы образования; сохранение и укрепление здоровья обучающихся через развитие массового детско-юношеского спорта, повышение качества школьного питания и обеспечение мер по организации полноценного каникулярного отдыха детей и подростков.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аварийных школ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ых школьных и дошкольных мест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разовательных учреждений современными компьютерами 26,5 учащихся на 1 компьютер;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республиканской системы мониторинга качества образования; 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педагогических работников имеющих квалификационные категории до 87,5 %; 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учащихся, систематически занимающихся физической культурой и спор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0" w:hanging="0"/>
      <w:jc w:val="center"/>
      <w:outlineLvl w:val="0"/>
    </w:pPr>
    <w:rPr>
      <w:rFonts w:ascii="Bookman Old Style" w:hAnsi="Bookman Old Style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sz w:val="16"/>
      <w:szCs w:val="16"/>
      <w:lang w:val="ru-RU" w:bidi="ar-SA"/>
    </w:rPr>
  </w:style>
  <w:style w:type="character" w:styleId="4">
    <w:name w:val=" Знак Знак4"/>
    <w:basedOn w:val="Style13"/>
    <w:qFormat/>
    <w:rPr>
      <w:sz w:val="28"/>
    </w:rPr>
  </w:style>
  <w:style w:type="character" w:styleId="1">
    <w:name w:val=" Знак Знак1"/>
    <w:basedOn w:val="Style13"/>
    <w:qFormat/>
    <w:rPr>
      <w:bCs/>
      <w:sz w:val="24"/>
      <w:szCs w:val="24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 Знак Знак"/>
    <w:basedOn w:val="Style13"/>
    <w:qFormat/>
    <w:rPr>
      <w:sz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autoSpaceDE w:val="false"/>
      <w:ind w:left="0" w:right="0" w:firstLine="485"/>
      <w:jc w:val="both"/>
    </w:pPr>
    <w:rPr>
      <w:rFonts w:ascii="Arial" w:hAnsi="Arial" w:cs="Arial"/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 w:eastAsia="en-US"/>
    </w:rPr>
  </w:style>
  <w:style w:type="paragraph" w:styleId="41">
    <w:name w:val="Стиль4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ind w:left="0" w:right="0" w:firstLine="538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ind w:left="0" w:right="0" w:firstLine="538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3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2"/>
      <w:szCs w:val="22"/>
      <w:lang w:val="ru-RU" w:eastAsia="zxx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49:00Z</dcterms:created>
  <dc:creator>mlv</dc:creator>
  <dc:description/>
  <dc:language>en-US</dc:language>
  <cp:lastModifiedBy>mlv</cp:lastModifiedBy>
  <cp:lastPrinted>2009-09-16T18:42:00Z</cp:lastPrinted>
  <dcterms:modified xsi:type="dcterms:W3CDTF">2009-09-23T12:22:00Z</dcterms:modified>
  <cp:revision>176</cp:revision>
  <dc:subject/>
  <dc:title>Приложение 7 «Перечень проблем, решение которых предполагается осуществить посредством реализации </dc:title>
</cp:coreProperties>
</file>