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Вавож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Совета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декабря  2010 года  № 34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0"/>
        <w:gridCol w:w="15"/>
        <w:gridCol w:w="363"/>
        <w:gridCol w:w="2298"/>
        <w:gridCol w:w="24"/>
        <w:gridCol w:w="15"/>
        <w:gridCol w:w="42"/>
        <w:gridCol w:w="5101"/>
        <w:gridCol w:w="10"/>
        <w:gridCol w:w="40"/>
        <w:gridCol w:w="164"/>
        <w:gridCol w:w="32"/>
        <w:gridCol w:w="10"/>
      </w:tblGrid>
      <w:tr>
        <w:trPr>
          <w:trHeight w:val="25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ечень главных администраторов доходов бюджета муниципального образования «Вавожский район»</w:t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42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7" w:right="0" w:hanging="2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exact"/>
        </w:trPr>
        <w:tc>
          <w:tcPr>
            <w:tcW w:w="42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right="0" w:hanging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ов бюджета</w:t>
            </w:r>
          </w:p>
        </w:tc>
        <w:tc>
          <w:tcPr>
            <w:tcW w:w="5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дминистрация муниципального образования «Вавожский район»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ая  пошлина  за  выдачу  разрешения   на   установку рекламной конструкции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8 07174 01 0000 11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1050 05 0000 12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2085 05 0000 12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5025 05 0000 12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8050 05 0000 12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9035 05 0000 12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9045 05 0000 12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3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2 05050 05 0000 12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2032 05 0000 410</w:t>
            </w:r>
          </w:p>
        </w:tc>
        <w:tc>
          <w:tcPr>
            <w:tcW w:w="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автономных учреждений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2032 05 0000 440</w:t>
            </w:r>
          </w:p>
        </w:tc>
        <w:tc>
          <w:tcPr>
            <w:tcW w:w="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 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2033 05 0000 41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2033 05 0000 44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3050 05 0000 41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3050 05 0000 44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6025 05 0000 43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ежи,   взимаемые   организациями  муниципальных районов за   выполнение определенных функц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08000 01 0000 14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23050 05 0000 14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32000 05 0000 14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35030 05 0000 14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возмездные поступления (1), (2), (3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ет депутатов муниципального образования «Вавожский район»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3050 05 0000 14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32000 05 0000 14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возмездные поступления (1), (2), (3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народного образования Администрации муниципального образования "Вавожский район" Удмуртской Республик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4050 05 0000 42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23050 05 0000 14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32000 05 0000 14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возмездные поступления (1), (2), (3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8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здравоохранения "Вавожская центральная районная больница"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 0000 42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3200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возмездные поступления (1), (2), (3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Молодежный центр "Югдон"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3200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возмездные поступления (1), (2), (3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культуры Администрации муниципального образования "Вавожский район" Удмуртской Республики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3200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возмездные поступления (1), (2), (3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социального обслуживания "Комплексный центр социального обслуживания населения"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3200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возмездные поступления (1), (2), (3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авожское управление сельского хозяйства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3200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возмездные поступления (1), (2), (3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305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3200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возмездные поступления (1), (2), (3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 осуществляться  главными администраторами доходов, в пределах их компетен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9015 05 0000 120</w:t>
            </w:r>
          </w:p>
        </w:tc>
        <w:tc>
          <w:tcPr>
            <w:tcW w:w="51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9025 05 0000 120</w:t>
            </w:r>
          </w:p>
        </w:tc>
        <w:tc>
          <w:tcPr>
            <w:tcW w:w="51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9045 05 0000 120</w:t>
            </w:r>
          </w:p>
        </w:tc>
        <w:tc>
          <w:tcPr>
            <w:tcW w:w="51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3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3050 05 0000 130</w:t>
            </w:r>
          </w:p>
        </w:tc>
        <w:tc>
          <w:tcPr>
            <w:tcW w:w="51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 средств  бюджетов муниципальных  районов  и  компенсации  затрат  бюджетов  муниципальных районов (3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1050 05 0000 410</w:t>
            </w:r>
          </w:p>
        </w:tc>
        <w:tc>
          <w:tcPr>
            <w:tcW w:w="51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4050 05 0000 420</w:t>
            </w:r>
          </w:p>
        </w:tc>
        <w:tc>
          <w:tcPr>
            <w:tcW w:w="51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51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ежи,   взимаемые   организациями  муниципальных районов за   выполнение определенных функций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23050 05 0000 140</w:t>
            </w:r>
          </w:p>
        </w:tc>
        <w:tc>
          <w:tcPr>
            <w:tcW w:w="51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32000 05 0000 140</w:t>
            </w:r>
          </w:p>
        </w:tc>
        <w:tc>
          <w:tcPr>
            <w:tcW w:w="51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1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1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51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1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возмездные поступления (1), (2), (3)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93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93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spacing w:before="0" w:after="0"/>
              <w:ind w:left="-93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spacing w:before="0" w:after="0"/>
              <w:ind w:left="-93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3) В части доходов, зачисляемых в бюджет муниципального района</w:t>
            </w:r>
          </w:p>
          <w:p>
            <w:pPr>
              <w:pStyle w:val="Normal"/>
              <w:spacing w:before="0" w:after="0"/>
              <w:ind w:left="-93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равочно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ечень главных администраторов доходов муниципального района - органов вышестоящих уровней государственной влас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д главного администратора доходов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риториальный орган  Федеральной службы по надзору в сфере природопользования  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6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альный орган Федерального агентства по рыболовству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6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риториальный орган  Федеральной антимонопольной службы 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стихийных бедствий по Удмуртской Республике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альный орган Федеральной налоговой службы по Удмуртской Республике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ерство внутренних дел  по Удмуртской Республике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Министерства юстиции Российской Федерации по Удмуртской Республике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 Федеральной службы исполнения наказаний по Удмуртской Республике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Федеральной службы судебных приставов по Удмуртской Республике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ерство транспорта и дорожного хозяйства Удмуртской Республики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ерство торговли и бытовых услуг Удмуртской Республики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ерство экономики Удмуртской Республики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ерство природных ресурсов и охраны окружающей среды Удмуртской Республики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1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ое управление ветеринарии Удмуртской Республики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2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ерство сельского хозяйства и продовольствия Удмуртской Республики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храны фауны Удмуртской Республики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00" w:val="clear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53:00Z</dcterms:created>
  <dc:creator>Администратор</dc:creator>
  <dc:description/>
  <dc:language>en-US</dc:language>
  <cp:lastModifiedBy>Администратор</cp:lastModifiedBy>
  <cp:lastPrinted>2009-12-23T17:43:00Z</cp:lastPrinted>
  <dcterms:modified xsi:type="dcterms:W3CDTF">2010-12-14T12:38:00Z</dcterms:modified>
  <cp:revision>19</cp:revision>
  <dc:subject/>
  <dc:title/>
</cp:coreProperties>
</file>