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26  марта  2010 года                                                                                 №  312 </w:t>
      </w:r>
      <w:r>
        <w:rPr>
          <w:sz w:val="28"/>
          <w:szCs w:val="28"/>
          <w:u w:val="single"/>
          <w:lang w:val="ru-RU" w:eastAsia="ar-SA"/>
        </w:rPr>
        <w:t xml:space="preserve">          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28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О внесении изменений в решение №211 от 24.11.2008г.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«Об  утверждении   Положения о передаче в аренду объектов нежилого фонда муниципального образования «Вавожский район»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 целях эффективного использования муниципального имущества,  руководствуясь Уставом муниципального образования «Вавожский район»,  </w:t>
      </w:r>
    </w:p>
    <w:p>
      <w:pPr>
        <w:pStyle w:val="TextBody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0" w:right="0" w:firstLine="72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 р е ш а е т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нести следующие изменения в решение Вавожского районного Совета депутатов  от 24.11.2008г. № 211 «Об     утверждении  Положения о передаче в аренду объектов нежилого фонда муниципального образования «Вавожский район» (далее — Положение):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1) дополнить наименование Положения после слов: «объектов нежилого фонда» словами « и движимого имущества, находящихся в собственности ...».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) дополнить Положение разделом 10. следующего содержания:                     «10. Определение размера арендной платы за движимое имущество, находящееся в муниципальной собственности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Размер арендной платы за движимое имущество, находящееся в муниципальной собственности, определяется в сумме амортизационных отчислений арендуемого имущества».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bidi w:val="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авожский район»                                                                                  В.И.Березин</w:t>
      </w:r>
      <w:r>
        <w:rPr>
          <w:rFonts w:cs="Times New Roman" w:ascii="Times New Roman" w:hAnsi="Times New Roman"/>
          <w:sz w:val="28"/>
          <w:szCs w:val="3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210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3">
    <w:name w:val="Символ нумерации"/>
    <w:qFormat/>
    <w:rPr/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0" w:leader="none"/>
      </w:tabs>
      <w:autoSpaceDE w:val="false"/>
      <w:ind w:left="0" w:right="0" w:firstLine="567"/>
      <w:jc w:val="center"/>
    </w:pPr>
    <w:rPr>
      <w:b/>
      <w:bCs/>
      <w:color w:val="000000"/>
      <w:spacing w:val="-5"/>
      <w:sz w:val="28"/>
      <w:szCs w:val="28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9"/>
        <w:tab w:val="left" w:pos="12616" w:leader="none"/>
      </w:tabs>
      <w:autoSpaceDE w:val="false"/>
      <w:ind w:left="567" w:right="14" w:hanging="0"/>
      <w:jc w:val="both"/>
    </w:pPr>
    <w:rPr>
      <w:b/>
      <w:bCs/>
      <w:i/>
      <w:iCs/>
      <w:color w:val="000000"/>
      <w:spacing w:val="2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0-03-18T08:24:00Z</cp:lastPrinted>
  <dcterms:modified xsi:type="dcterms:W3CDTF">2009-07-01T17:38:00Z</dcterms:modified>
  <cp:revision>2</cp:revision>
  <dc:subject/>
  <dc:title/>
</cp:coreProperties>
</file>