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7 мая  2010 года                                                                                          №  320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9-я сесс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z w:val="28"/>
          <w:szCs w:val="28"/>
          <w:lang w:val="ru-RU"/>
        </w:rPr>
        <w:t xml:space="preserve">внесении изменения  в решение Вавожского районного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а депутатов от 20 ноября 2009 года № 275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"О</w:t>
      </w:r>
      <w:r>
        <w:rPr>
          <w:b/>
          <w:bCs/>
          <w:sz w:val="28"/>
          <w:szCs w:val="28"/>
        </w:rPr>
        <w:t>б утверждении платы за жилое помещение на 201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. 156 Жилищного кодекса Российской Федерации </w:t>
      </w:r>
      <w:r>
        <w:rPr>
          <w:sz w:val="28"/>
          <w:szCs w:val="28"/>
          <w:lang w:val="ru-RU"/>
        </w:rPr>
        <w:t>в целях приведения платы граждан за жилое помещение в соответствие с предельными максимальными индексами изменения размера платы граждан за жилое помещение на 2010 год в соответствии с постановлением региональной энергетической комиссии Удмуртской Республики от 25 марта 2010 года № 3/1 "О внесении изменений в постановление Региональной энергетической комиссии № 8/2 "Об установлении предельных максимальных индексов изменения размера платы  граждан за коммунальные услуги и предельных максимальных индексов изменения размера платы граждан за жилое помещение по городским и муниципальным районам в Удмуртской Республике"</w:t>
      </w:r>
      <w:r>
        <w:rPr>
          <w:sz w:val="28"/>
          <w:szCs w:val="28"/>
        </w:rPr>
        <w:t>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  <w:lang w:val="ru-RU"/>
        </w:rPr>
        <w:t xml:space="preserve">Вавожский районный </w:t>
      </w:r>
      <w:r>
        <w:rPr>
          <w:b/>
          <w:bCs/>
          <w:sz w:val="28"/>
          <w:szCs w:val="28"/>
        </w:rPr>
        <w:t xml:space="preserve"> Совет депутатов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Приложение № 2  "</w:t>
      </w:r>
      <w:r>
        <w:rPr>
          <w:sz w:val="28"/>
          <w:szCs w:val="28"/>
        </w:rPr>
        <w:t xml:space="preserve">Размер платы </w:t>
      </w:r>
      <w:r>
        <w:rPr>
          <w:sz w:val="28"/>
          <w:szCs w:val="28"/>
          <w:lang w:val="ru-RU"/>
        </w:rPr>
        <w:t xml:space="preserve"> за содержание и ремонт жилого помещения для нанимателей жилого помещения, занимаемого по договору социального найма или договору найма жилого помещения государственного или муниципального жилищного фонда, для собственников жилых помещений, которые не приняли решение о выборе способа управления многоквартирным домом, или, если принятое решение о выборе способа управления этим домом не было реализовано на территории муниципального образования «Вавожское», утвержденное</w:t>
      </w:r>
      <w:r>
        <w:rPr>
          <w:b w:val="false"/>
          <w:bCs w:val="false"/>
          <w:sz w:val="28"/>
          <w:szCs w:val="28"/>
          <w:lang w:val="ru-RU"/>
        </w:rPr>
        <w:t xml:space="preserve">  решением Вавожского районного Совета депутатов от 20 ноября 2009 года № 275  "Об утверждении платы за жилое помещение на 2010 год",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>Приложение 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 платы  за содержание и ремонт жилого помещения для нанимателей жилого помещения, занимаемого по договору социального найма или договору найма жилого помещения государственного или муниципального жилищного фонда, для собственников жилых помещений, которые не приняли решение о выборе способа управления многоквартирным домом, или, если принятое решение о выборе способа управления этим домом не было реализовано на территории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10"/>
        <w:gridCol w:w="232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фонд с центральным отоплением, водоснабжением, вывозом жидких бытовых отходов из выгребных я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с 1 кв. м. общей площади в меся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,8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фонд с частичным благоустройством без вывоза жидких бытовых отходо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с 1 кв. м. общей площади в меся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1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фонд с частичным благоустройством без вывоза жидких бытовых отходов, без вывоза твердых бытовых отходо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с 1 кв. м. общей площади в меся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13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Настоящее решение </w:t>
      </w:r>
      <w:r>
        <w:rPr>
          <w:sz w:val="28"/>
          <w:szCs w:val="28"/>
          <w:lang w:val="ru-RU"/>
        </w:rPr>
        <w:t>вступает в силу после его  официального  опубликования и распространяется на правоотношения, возникшие с 01 января 2010 года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бразования </w:t>
      </w:r>
    </w:p>
    <w:p>
      <w:pPr>
        <w:pStyle w:val="Normal"/>
        <w:widowControl w:val="false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«Вавожский район»                                                                                 В.И. Березин      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8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06-08T09:54:00Z</cp:lastPrinted>
  <dcterms:modified xsi:type="dcterms:W3CDTF">2009-07-01T17:38:00Z</dcterms:modified>
  <cp:revision>2</cp:revision>
  <dc:subject/>
  <dc:title/>
</cp:coreProperties>
</file>