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4 декабря 2010 года                                                                                 №  345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2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проекте  решения  «О внесении изменений в Уста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 образования 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" w:leader="none"/>
          <w:tab w:val="left" w:pos="4605" w:leader="none"/>
        </w:tabs>
        <w:ind w:left="57" w:right="0" w:hanging="43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" w:leader="none"/>
          <w:tab w:val="left" w:pos="4680" w:leader="none"/>
        </w:tabs>
        <w:ind w:left="72" w:right="0" w:hanging="43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Настоящий проект решения подлежит официальному опубликованию  в  установленном порядк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2:09:00Z</cp:lastPrinted>
  <dcterms:modified xsi:type="dcterms:W3CDTF">2009-07-01T17:38:00Z</dcterms:modified>
  <cp:revision>2</cp:revision>
  <dc:subject/>
  <dc:title/>
</cp:coreProperties>
</file>