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 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Вавож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районного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от  19  февраля  2010 года  № 297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</w: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Вавож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районного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от  18 декабря  2009 года  №  289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О «Вавожский район» на 2010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в тыс.руб.</w:t>
      </w:r>
    </w:p>
    <w:tbl>
      <w:tblPr>
        <w:tblW w:w="1008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600"/>
        <w:gridCol w:w="1276"/>
        <w:gridCol w:w="10"/>
        <w:gridCol w:w="10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3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 00 00 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а бюджетов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2 00 00 00 0000 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2 00 00 05 0000 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3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3 00 00 00 0000 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57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3 00 00 05 0000 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57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5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01 03 00 00 00 0000 80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85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01 03 00 00 05 0000 81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857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000 01 05 00 00 00 0000 000 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а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9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6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6 05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000 01 06 05 00 00 0000 6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6 05 01 00 0000 6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6 05 01 05 0000 6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 из бюджета муниципального района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2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</w:tr>
      <w:tr>
        <w:trPr>
          <w:trHeight w:val="2211" w:hRule="exact"/>
        </w:trPr>
        <w:tc>
          <w:tcPr>
            <w:tcW w:w="8789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78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dc:language>en-US</dc:language>
  <cp:lastModifiedBy>Администратор</cp:lastModifiedBy>
  <cp:lastPrinted>2009-06-25T18:12:00Z</cp:lastPrinted>
  <dcterms:modified xsi:type="dcterms:W3CDTF">2010-02-17T13:55:00Z</dcterms:modified>
  <cp:revision>5</cp:revision>
  <dc:subject/>
  <dc:title>                                                               </dc:title>
</cp:coreProperties>
</file>