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№ 277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тарифе на услугу по утилизации (захоронение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дых бытовых отходов,  оказываемую ОО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ое  жилищно-коммунальн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тариф на услугу по утилизации (захоронение) твердых бытовых отходов, оказываемую ООО «Вавожское  жилищно-коммунальное хозяйство»  в следующем размере: 44,92руб./куб.м (НДС не облагается в связи с применением упрощенной системы налогооб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Тариф, установленный в п.1 настояще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, действует с 01 января 2010 года по 31 декабря 2010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изнать утратившим силу решение Вавожского районного Совета депутатов от 24.04.2009 №246 «О тарифе на  услугу по утилизации (захоронению) твердых бытовых отходов, оказываемую ООО «Вавожское жилищно-коммунальное хозяйство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4.Настоящее решение  подлежит официальному опубликованию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sectPr>
      <w:type w:val="nextPage"/>
      <w:pgSz w:w="11906" w:h="16838"/>
      <w:pgMar w:left="1134" w:right="1134" w:gutter="0" w:header="0" w:top="1134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10T08:48:00Z</cp:lastPrinted>
  <dcterms:modified xsi:type="dcterms:W3CDTF">2009-07-01T17:38:00Z</dcterms:modified>
  <cp:revision>2</cp:revision>
  <dc:subject/>
  <dc:title/>
</cp:coreProperties>
</file>