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0 ноября  2009 года                                                                                 № 280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5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ing2"/>
        <w:tabs>
          <w:tab w:val="clear" w:pos="709"/>
          <w:tab w:val="left" w:pos="576" w:leader="none"/>
        </w:tabs>
        <w:ind w:left="576" w:right="0" w:hanging="5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арифе на  холодную воду,  отпускаему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ХПК  </w:t>
      </w: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</w:rPr>
        <w:t>олхоз  «Колос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30.12.2004 №210-ФЗ «Об основах регулирования тарифов организаций коммунального комплекса», постановлением Правительства Российской Федерации от 14.07.2008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Вавожский районный </w:t>
      </w:r>
      <w:r>
        <w:rPr>
          <w:b/>
          <w:bCs/>
          <w:sz w:val="28"/>
          <w:szCs w:val="28"/>
        </w:rPr>
        <w:t xml:space="preserve"> Совет депутатов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тариф на  холодную воду отпускаемую сельскохозяйственным производственным кооперативом Колхоз «Колос»» в следующем размере: 10,62  руб./куб.м. ( без НД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Тариф, установленный в п.1 настоящего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я, действует с 01 января 2010 года по 31 декабря 2010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Признать  утратившим  силу   решение   Вавожского   районного   Совета  депутатов  от 27.02.2009года №226  «Об утверждении тарифа на холодную воду, отпускаемую сельскохозяйственным производственным кооперативом «Колос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4.Настоящее решение 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бразования </w:t>
      </w:r>
    </w:p>
    <w:p>
      <w:pPr>
        <w:pStyle w:val="Normal"/>
        <w:widowControl w:val="false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     В.И. Березин</w:t>
      </w:r>
    </w:p>
    <w:sectPr>
      <w:type w:val="nextPage"/>
      <w:pgSz w:w="11906" w:h="16838"/>
      <w:pgMar w:left="1134" w:right="1134" w:gutter="0" w:header="0" w:top="1134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1-24T15:32:00Z</cp:lastPrinted>
  <dcterms:modified xsi:type="dcterms:W3CDTF">2009-07-01T17:38:00Z</dcterms:modified>
  <cp:revision>2</cp:revision>
  <dc:subject/>
  <dc:title/>
</cp:coreProperties>
</file>