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720090" cy="629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ВАВОЖСКИЙ  РАЙОННЫЙ                                               ВАВОЖ  ЕРОСЫСЬ  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СОВЕТ ДЕПУТАТОВ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ДЕПУТАТЪЕСЫЗЛЭН КЕНЕШСЫ</w:t>
      </w:r>
      <w:r>
        <w:rPr/>
        <w:t xml:space="preserve">          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ньылети отчамез</w:t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27 февраля  2009 года                                                                                №  </w:t>
      </w:r>
      <w:r>
        <w:rPr>
          <w:sz w:val="28"/>
          <w:szCs w:val="28"/>
          <w:u w:val="single"/>
          <w:lang w:eastAsia="ar-SA"/>
        </w:rPr>
        <w:t xml:space="preserve">  226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eastAsia="ar-SA"/>
        </w:rPr>
        <w:t>20-я сессия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 установлении   тарифа   на   холодную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ду, отпускаемую сельскохозяйствен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м  кооперативом «Колос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6 октября  2003 года  № 131-ФЗ «Об общих принципах организации местного самоуправления в Российской Федерации», Федеральным законом от 30 декабря 2004 года № 210-ФЗ «Об основах регулирования тарифов организаций коммунального комплекса»,  постановлением Правительства российской Федерации от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 руководствуясь Уставом муниципального образования  Вавожский район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вожский районный Совет депутатов  р е ш а е 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и ввести в действие с 1 апреля 2009 года тариф на холодную воду, отпускаемую сельскохозяйственному производственному кооперативу «Колос» Вавожского района в размере 9 рублей за 1 м</w:t>
      </w:r>
      <w:r>
        <w:rPr>
          <w:rFonts w:cs="Tahoma" w:ascii="Tahoma" w:hAnsi="Tahoma"/>
          <w:sz w:val="28"/>
          <w:szCs w:val="28"/>
        </w:rPr>
        <w:t>³</w:t>
      </w:r>
      <w:r>
        <w:rPr>
          <w:sz w:val="28"/>
          <w:szCs w:val="28"/>
        </w:rPr>
        <w:t xml:space="preserve"> (без НД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а муницип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ar-SA"/>
        </w:rPr>
        <w:t>образования «Вавожский район»                                                       В.И. Березин</w:t>
      </w:r>
      <w:r>
        <w:rPr>
          <w:b/>
          <w:sz w:val="28"/>
          <w:szCs w:val="28"/>
          <w:lang w:eastAsia="ar-SA"/>
        </w:rPr>
        <w:t xml:space="preserve">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Style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widowControl w:val="false"/>
      <w:autoSpaceDE w:val="fals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rFonts w:ascii="Cambria" w:hAnsi="Cambria" w:cs="Cambri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true"/>
      <w:ind w:left="720"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51:00Z</dcterms:created>
  <dc:creator>sss</dc:creator>
  <dc:description/>
  <dc:language>en-US</dc:language>
  <cp:lastModifiedBy>sss</cp:lastModifiedBy>
  <dcterms:modified xsi:type="dcterms:W3CDTF">2013-05-24T09:56:00Z</dcterms:modified>
  <cp:revision>1</cp:revision>
  <dc:subject/>
  <dc:title/>
</cp:coreProperties>
</file>