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0 ноября  2009 года                                                                                 №  279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5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арифе на  холодную воду,  отпускаему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П ЖКХ  Вавожского района «Какмож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0.12.2004 №210-ФЗ «Об основах регулирования тарифов организаций коммунального комплекса», 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 районный </w:t>
      </w:r>
      <w:r>
        <w:rPr>
          <w:b/>
          <w:bCs/>
          <w:sz w:val="28"/>
          <w:szCs w:val="28"/>
        </w:rPr>
        <w:t xml:space="preserve"> Совет 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тариф на  холодную воду отпускаемую МУП ЖКХ Вавожского района «Какмож» в следующем размере: 25,96  руб./куб.м. (НДС не облагается в связи с применением упрощенной системы  налогообло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Тариф, установленный в п.1 настоящего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я, действует с 01 января 2010 год</w:t>
      </w:r>
      <w:r>
        <w:rPr/>
        <w:t xml:space="preserve">а </w:t>
      </w:r>
      <w:r>
        <w:rPr>
          <w:sz w:val="28"/>
          <w:szCs w:val="28"/>
        </w:rPr>
        <w:t>по 31 декабря 201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знать утратившим силу решение Вавожского районного Совета депутатов от 24.11.2008 года  №206 «Об утверждении тарифов на коммунальные услуги, оказываемые потребителям муниципального образования «Вавожский район» на 2009 год»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4.Настоящее решение  подлежит официальному опубликованию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1-10T08:48:00Z</cp:lastPrinted>
  <dcterms:modified xsi:type="dcterms:W3CDTF">2009-07-01T17:38:00Z</dcterms:modified>
  <cp:revision>2</cp:revision>
  <dc:subject/>
  <dc:title/>
</cp:coreProperties>
</file>