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 xml:space="preserve">ВАВОЖСКИЙ  РАЙОННЫЙ                                 ВАВОЖ  ЕРОСЫСЬ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 xml:space="preserve">       </w:t>
      </w: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>СОВЕТ ДЕПУТАТОВ                                       УДМУРТ ЭЛЬКУНЫС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ДМУРТСКОЙ РЕСПУБЛИКИ                 ДЕПУТАТЪЕСЫЗЛЭН КЕНЕШСЫ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четвертого созыва</w:t>
      </w: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9 мая  2009 года                                                                                          № 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253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2 -я сессия</w:t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реждении функционального органа - структурного подразделения Администрации Вавожского района - Управления финансов Администрации муниципального образования «Вавожский район»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 3 ст. 41 Федерального закона от 06.10.2003 № 131-ФЗ «Об общих принципах организации местного самоуправления в Российской Федерации», на основании статьи 25 Устава муниципального образования «Вавожский район», решения Вавожского районного Совета депутатов от 24.04.2009 № 239 «О внесении изменений в решение Вавожского районного Совета депутатов от 25.04.2008г. № 151 «Об утверждении структуры Вавожского районного Совета депутатов и Администрации муниципального образования «Вавожский район», руководствуясь Уставом муниципального образования «Вавожский район»,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редить функциональный орган - структурное подразделение Администрации Вавожского района - Управление финансов Администрации муниципального образования «Вавожский район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б Управлении финансов Администрации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Привести  муниципальные правовые акты в соответствие с настоящим решением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образования «Вавожский район»                                                      В.И. Березин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</w:t>
      </w:r>
    </w:p>
    <w:sectPr>
      <w:type w:val="nextPage"/>
      <w:pgSz w:w="11906" w:h="16838"/>
      <w:pgMar w:left="1701" w:right="850" w:gutter="0" w:header="0" w:top="420" w:footer="0" w:bottom="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9-06-01T13:40:00Z</cp:lastPrinted>
  <dcterms:modified xsi:type="dcterms:W3CDTF">2008-04-07T04:05:59Z</dcterms:modified>
  <cp:revision>4</cp:revision>
  <dc:subject/>
  <dc:title> </dc:title>
</cp:coreProperties>
</file>