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решением Ваво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29 мая 2009 года №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</w:t>
      </w:r>
      <w:r>
        <w:rPr/>
        <w:t>видов медицинской помощи  и медико-социальных услуг, оказываемых</w:t>
      </w:r>
    </w:p>
    <w:p>
      <w:pPr>
        <w:pStyle w:val="Normal"/>
        <w:rPr/>
      </w:pPr>
      <w:r>
        <w:rPr/>
        <w:t xml:space="preserve">                         </w:t>
      </w:r>
      <w:r>
        <w:rPr/>
        <w:t>за счет средств организаций и личных средств граждан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 МУЗ «Вавожская ЦРБ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ервичные при поступлении на работу и периодические медицинские осмотры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( за исключением детей и подростков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Медицинские осмотры для получения водительских прав, выездной визы, разрешения на приобретение оружия, по направлению спортивных обществ, при поступлении на учебу и т.д. ( за исключением граждан, признанных безработными, а так же абитуриентов – детей и подростков, поступающих в высшие и средние специальные учебные заведения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се виды медицинского освидетельствования , консультаций, экспертиз, в том числе и судебно-медицинских, проводимых по инициативе граждан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се виды плановой лечебно-диагностической, амбулаторно-поликлинической и стационарной помощи гражданам, не закрепленным за данным лечебным учреждением и без направления врача ( по личной инициативе граждан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се виды плановой лечебно-диагностической, амбулаторно-поликлинической и стационарной помощи, выполняемой по хоздоговорным работам с предприятиями, учреждениями , организациями и частными лицам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Работа врачей и среднего медицинского персонала в военкоматах  во время первичной постановки на воинский учет и при призыве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Медицинское обеспечение детских, оздоровительных, спортивных, трудовых, оборонных лагерей труда и отдыха, спортивных состязаний, массовых, культурных, общественных мероприятий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роведение лечебно-диагностических процедур по просьбе больного ( за исключением экстренных показаний) сверх объемов обследования и лечения, предусмотренных медико-экономическими стандартами, в том числе приобретение медикаментов, не входящих в «Перечень жизненно важных медикаментов для лечения больных в стационаре», утвержденного Правительством УР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рофилактические прививки сверх календаря или на альтернативной основе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Диагностические исследования, процедуры, манипуляции, консультации и курсы лечения, проводимые на дому по желанию больного или родственников, за исключением лиц, которые по состоянию здоровья и характеру заболевания не могут посетить медицинские учреждения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Хирургическая стерилизация ( за исключением проводимой по медицинским показаниям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Лечение алкогольной болезни, табакокурения, выведения из состояния алкогольной интоксикации ( за исключением лечения алкогольной болезни у лиц в возрасте до 18 лет) по просьбе больных. Лечение алкогольной болезни при повторном обращении ( после имплантации препарата «Эспераль») до истечения обозначенного самим больным срока. Экспертиза алкогольного и неалкогольного опьянения по инициативе граждан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Косметические услуги ( за исключением пластических и реконструктивных операций, осуществляемых по медицинским показаниям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томатологическая помощь: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Зубное протезирование ( за исключением лиц, пользующихся льготами в установленном порядке)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Ортодонтическое лечение с помощью брикет-системы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Стоимость расходных материалов на амбулаторное лечение. стоматологических больных, согласно перечня, утвержденного приказами МЗ УР  и УТФОМС от 09.07.2002 № 189/19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Общее обезболивание при одномоментной санации полости рта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Оплата стоимости работы стоматологического кабинета при приеме во внерабочее время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Массаж (оздоровительный, общеукрепляющий) по просьбе больного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Наблюдение специалистами стационара после выписки из больницы по желанию пациен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неочередное оказание плановой диагностической, амбулаторно-поликлинической помощ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ыбор лечащего врача, среднего медицинского работника, оперирующего хирурга, врача-консультанта по желанию пациента или его законного представителя ( родителей, опекуна) в стационаре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Дополнительные услуги предоставляемые медицинскими учреждениями: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Доставка на дом лекарств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Уход за больным на дому, осуществляемый медицинским персоналом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Транспортные услуги медицинских учреждений ( кроме случаев оказания экстренной медицинской помощи).</w:t>
      </w:r>
    </w:p>
    <w:p>
      <w:pPr>
        <w:pStyle w:val="Normal"/>
        <w:numPr>
          <w:ilvl w:val="1"/>
          <w:numId w:val="1"/>
        </w:numPr>
        <w:ind w:left="1260" w:right="0" w:hanging="540"/>
        <w:rPr/>
      </w:pPr>
      <w:r>
        <w:rPr/>
        <w:t>Прокат простейших видов медицинской техники, изделий медицинского назначения, предметов ухода за больным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 xml:space="preserve">Дополнительные сервисные услуги, не предусмотренные условиями и порядком  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 xml:space="preserve">предоставления гарантированной бесплатной амбулаторно-поликлинической и  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стационарной помощ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 xml:space="preserve">Оформление медицинской документации и копий документов по просьбе  </w:t>
      </w:r>
    </w:p>
    <w:p>
      <w:pPr>
        <w:pStyle w:val="Normal"/>
        <w:ind w:left="720" w:right="0" w:hanging="0"/>
        <w:rPr/>
      </w:pPr>
      <w:r>
        <w:rPr/>
        <w:t>населения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ребывание больных в сервисной ( 1-2-х местной) палате по желанию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Госпитализация и лечение в отделениях медико-социаль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ный врач муниципального учреждения</w:t>
      </w:r>
    </w:p>
    <w:p>
      <w:pPr>
        <w:pStyle w:val="Normal"/>
        <w:rPr/>
      </w:pPr>
      <w:r>
        <w:rPr/>
        <w:t xml:space="preserve">        </w:t>
      </w:r>
      <w:r>
        <w:rPr/>
        <w:t>«Вавожская центральная районная больница»                                А.Б.Селиванов</w:t>
      </w:r>
    </w:p>
    <w:p>
      <w:pPr>
        <w:pStyle w:val="Normal"/>
        <w:ind w:left="720" w:right="0"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06:00Z</dcterms:created>
  <dc:creator>FRAU</dc:creator>
  <dc:description/>
  <dc:language>en-US</dc:language>
  <cp:lastModifiedBy>MED2</cp:lastModifiedBy>
  <cp:lastPrinted>2009-05-13T11:59:00Z</cp:lastPrinted>
  <dcterms:modified xsi:type="dcterms:W3CDTF">2009-05-15T10:50:00Z</dcterms:modified>
  <cp:revision>8</cp:revision>
  <dc:subject/>
  <dc:title>                    Расчет коэффиента заработной платы общеучрежденческого персонала:</dc:title>
</cp:coreProperties>
</file>