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hd w:fill="FFFFFF" w:val="clear"/>
        <w:ind w:left="0" w:right="0" w:firstLine="5529"/>
        <w:jc w:val="center"/>
        <w:rPr/>
      </w:pPr>
      <w:r>
        <w:rPr/>
        <w:t xml:space="preserve">                                       </w:t>
      </w:r>
      <w:r>
        <w:rPr/>
        <w:t>УТВЕРЖДЕНО</w:t>
      </w:r>
    </w:p>
    <w:p>
      <w:pPr>
        <w:pStyle w:val="Normal"/>
        <w:shd w:fill="FFFFFF" w:val="clear"/>
        <w:ind w:left="0" w:right="0" w:firstLine="5529"/>
        <w:jc w:val="center"/>
        <w:rPr/>
      </w:pPr>
      <w:r>
        <w:rPr/>
        <w:t xml:space="preserve">                           </w:t>
      </w:r>
      <w:r>
        <w:rPr/>
        <w:t xml:space="preserve">решением Вавожского </w:t>
      </w:r>
    </w:p>
    <w:p>
      <w:pPr>
        <w:pStyle w:val="Normal"/>
        <w:shd w:fill="FFFFFF" w:val="clear"/>
        <w:ind w:left="0" w:right="0" w:firstLine="5529"/>
        <w:jc w:val="center"/>
        <w:rPr/>
      </w:pPr>
      <w:r>
        <w:rPr/>
        <w:t xml:space="preserve">                 </w:t>
      </w:r>
      <w:r>
        <w:rPr/>
        <w:t>районного Совета депутатов</w:t>
      </w:r>
    </w:p>
    <w:p>
      <w:pPr>
        <w:pStyle w:val="Normal"/>
        <w:shd w:fill="FFFFFF" w:val="clear"/>
        <w:ind w:left="0" w:right="0" w:firstLine="5529"/>
        <w:jc w:val="center"/>
        <w:rPr/>
      </w:pPr>
      <w:r>
        <w:rPr/>
        <w:t xml:space="preserve">                              </w:t>
      </w:r>
      <w:r>
        <w:rPr/>
        <w:t>от 29.05.2009 №  253</w:t>
      </w:r>
    </w:p>
    <w:p>
      <w:pPr>
        <w:pStyle w:val="Normal"/>
        <w:shd w:fill="FFFFFF" w:val="clear"/>
        <w:ind w:left="0" w:right="0" w:firstLine="5529"/>
        <w:jc w:val="center"/>
        <w:rPr/>
      </w:pPr>
      <w:r>
        <w:rPr/>
        <w:t xml:space="preserve">  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влении финансов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вожский район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с. Вавож</w:t>
      </w:r>
    </w:p>
    <w:p>
      <w:pPr>
        <w:pStyle w:val="Normal"/>
        <w:shd w:fill="FFFFFF" w:val="clear"/>
        <w:jc w:val="center"/>
        <w:rPr/>
      </w:pPr>
      <w:r>
        <w:rPr/>
        <w:t>2009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ение финансов Администрации муниципального образования «Вавожский район» (далее по тексту – Управление финансов) является функциональным органом - структурным подразделением Администрации муниципального образования «Вавожский район», уполномоченным в сфере финансово-бюджетной политики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равления финансов - Управление финансов Администрации муниципального образования «Вавожский район» Удмуртской Республики, сокращенное наименование Управления – Управление финансов Вавожского района, допускается использование сокращенного наименования УФ Вавож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Управление финансов руководствуется Конституцией Российской Федерации, Бюджетным кодексом Российской Федерации, федеральными законами, Конституцией Удмуртской Республики, законами Удмуртской Республики и иными нормативными правовыми актами, принятыми органами государственной власти Российской Федерации и Удмуртской Республики, Уставом муниципального образования «Вавожский район», муниципальными правовыми актами органов и должностных лиц местного самоуправления муниципального образования «Вавожский район», настоящим Полож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финансов является юридическим лицом, созданным в форме муниципального бюджетного учреждения для осуществления управленческих функц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 имеет самостоятельный баланс, гербовую печать со своим наименованием и изображением государственного герба Удмуртской Республики, иные печати, штампы и бланки установленного образца, счета, открываемые в соответствии с законодательством Российской Федераци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имеет обособленное имущество на правах оперативного Управления финансов, может от своего имени приобретать и осуществлять имущественные и неимущественные права, выступает истцом, ответчиком, третьим лицом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дах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Управления финансов является Администрация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исленность работников и структура Управления финансов утверждается главой Администрации муниципального образования «Вавожский район», по согласованию с Главой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правления финансов, замещающие должности муниципальной службы, являются муниципальными служащими, на которых распространяется действие законодательства о муниципальной служб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Юрид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чтовый) </w:t>
      </w:r>
      <w:r>
        <w:rPr>
          <w:rFonts w:cs="Times New Roman" w:ascii="Times New Roman" w:hAnsi="Times New Roman"/>
          <w:sz w:val="28"/>
          <w:szCs w:val="28"/>
        </w:rPr>
        <w:t>адрес Управления финансов: 427310, Удмуртская Республика, с. Вавож, ул. Интернациональная, д. 45а.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Управления финан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основных направлений единой финансовой и бюджетной политики в муниципальном образовании «Вавожский район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проектов муниципальных правовых актов по вопросам, входящим в компетенцию Управления финанс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оставление проекта бюджета муниципального образования «Вавожский район» (далее бюджета района) и консолидированного бюджета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рганизация и исполнение бюджета района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оставление среднесрочного финансового плана муниципального образования «Вавожский район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и осуществление кассового исполнения бюджета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оставление отчетов об исполнении бюджета района, консолидированного бюджета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существление в пределах своей компетенции финансового контро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9. Учет и обслуживание  муниципального долг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едение бюджетного учета и составление бюджетной обеспечен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казание методической помощи по формированию и исполнению бюджетов муниципальных образований – поселений, находящихся на территории муниципального образования «Вавожский район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едение бюджетного учета и составление бюджетной отчет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етодическое руководство ведения бюджетного учета, контроль за организацией бюджетного учета и отчетности в муниципальных бюджетных учреждениях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Администрирование поступлений доходов и источников финансирования дефицита  бюджета района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ункции Управления финан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отовит предложения по основным направлениям финансовой, бюджетной и долговой политики муниципального образования «Вавожский район».</w:t>
      </w:r>
    </w:p>
    <w:p>
      <w:pPr>
        <w:pStyle w:val="Style20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Участвует    в    подготовке    муниципальных    целевых    программ, обеспечивает в установленном порядке их финансирование за счет средств местного бюджета.</w:t>
      </w:r>
    </w:p>
    <w:p>
      <w:pPr>
        <w:pStyle w:val="Style20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Вносит в установленном порядке проекты муниципальных правовых актов и договоров по вопросам, входящим в компетенцию Управления, участвует в установленном порядке в разработке и согласовании проектов муниципальных правовых актов по иным вопросам, относящимся к компетенции органов местного самоупр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вершенствует методы бюджетного планирования и бюджетного финансирования, осуществляет методическое руководство в области бюджетного планирования в муниципальном образовании «Вавожский район».</w:t>
      </w:r>
    </w:p>
    <w:p>
      <w:pPr>
        <w:pStyle w:val="Style20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в соответствии с законодательством Российской Федерации, Удмуртской Республики, муниципальными правовыми актами работу по составлению по   составлению   проекта  бюджета района, консолидированного бюджета, составляет проект бюджета района, консолидированного бюджета района и представляет их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ует работу и составляет проект среднесрочного финансового плана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пределяет перспективный прогноз поступления доходов по каждому источнику бюджета района в соответствии с налоговым законодательством Российской Федерации, Удмуртской Республики и муниципальными правовыми актами на основании данных, представленных главными администраторами доходов бюджета райо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Координирует в пределах своей компетенции деятельность администраторов поступлений в бюджет района, на которых возложена ответственность за обеспечение своевременного поступления налогов и других обязательных платежей в бюджет района и доводит до них в соответствии с решением Совета депутатов о бюджете муниципального образования «Вавожский район» на соответствующий год плановые зад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пределах своей компетенции проводит политику Администрации муниципального образования «Вавожский район» по обеспечению своевременного и полного поступления налогов и других обязательных платежей в бюджет района, разрабатывает предложения по совершенствованию налоговой политики на территор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Осуществляет детализацию и определяет порядок применения бюджетной классификации Российской Федерации в части, относящейся к бюджету район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11. Участвует в разработке предложений по установлению нормативов отчислений от федеральных и региональных налогов и сборов, неналоговых доходов в бюджет района и бюджеты муниципальных образований- поселений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азрабатывает и реализует мероприятия по совершенствованию и развитию межбюджетных отношений между бюджетом Удмуртской Республики и  бюджетом района, между бюджетом района и бюджетами поселен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3. Составляет и ведет реестр расходных обязательств муниципального образования «Вавожский район», представляет его и свод реестров расходных обязательств муниципальных образований – поселений, находящихся на территории муниципального образования «Вавожский район», в Министерство финансов Удмуртской Республи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Устанавливает порядок составления и ведения сводной бюджетной росписи бюджета района, составляет и ведет е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Доводит до главных распорядителей и получателей средств бюджета района показатели сводной бюджетной росписи в форме уведомлений о бюджетных ассигнованиях, лимитов бюджетных обязатель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Устанавливает порядок составления и ведения, составляет и ведет кассовый план исполнения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рганизует исполнение и исполняет бюджет района в соответствии с решением Совета депутатов муниципального образования «Вавожский район» на очередной финансовый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Открывает в территориальном органе Управления Федерального казначейства по Удмуртской Республике, в учреждениях Банка России лицевые и иные счета по учету средств бюджета района в соответствии с нормативными правовыми актами Российской Федерации, Удмуртской Республики, муниципальными правовыми акта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Взаимодействует с органами федерального казначейства на основании соответствующих соглашений (договоров) и регламентов документооборота в части обслуживания кассового исполнения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Осуществляет в установленном порядке кассовое обслуживание исполнения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В порядке, установленном решением о бюджете, выполняет бюджетные полномочия главного администратора, администратора доходов бюджета, в том числе администрирование доходов бюджета от предоставления дотаций, субсидий, субвенций и иных межбюджетных трансфертов, имеющих целевое назначение, а также возврат дотаций, субсидий, субвенций и иных межбюджетных трансфертов, имеющих целевое назначение, прошлых лет, главного администратора, администратора источников финансирования дефицита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2. Осуществляет в установленном порядке контроль за правильностью исчисления, полнотой и своевременностью уплаты, начисления, учет, взыскание и принятие решений о возврате (зачете) излишне уплаченных (взысканных) платежей в бюджет, пеней и штрафов по ним. В рамках бюджетного процесса осуществляет мониторинг, контроль, анализ и прогнозирование средств из соответствующего доходного источника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существляет функции главного распорядителя, распорядителя  и получателя средств бюджета района в соответствии с решением Совета депутатов муниципального образования «Вавожский район» о бюджете на очередной финансовый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Ведет сводный реестр бюджетополучателей средств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Ведет учет бюджетных обязатель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Определяет порядок санкционирования расходов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Осуществляет подтверждение денежных обязательств бюджета района и совершает разрешительную надпись на право осуществления расходов бюджета района в рамках выделенных лимитов бюджетных обязатель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Осуществляет исполнение судебных актов по обращению взыскания на средства бюджета района в соответствии с Бюджетным кодексом Российской Федерации.</w:t>
      </w:r>
    </w:p>
    <w:p>
      <w:pPr>
        <w:pStyle w:val="Style20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9. Ведет реестр муниципальных контрактов, заключенных по итогам размещения заказов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Ведет муниципальную долговую книг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Проводит операции по обслуживанию внутреннего долга муниципального образования «Вавожский район» в порядке, установленном действующим законодательством, осуществляет необходимые меры по совершенствованию структуры долга и оптимизации расходов по его обслужива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В установленном порядке готовит проекты документов по муниципальным заимствованиям, а также договоры по предоставлению средств бюджета района на возвратной основе и муниципальных гарантий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Осуществляет контроль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Осуществляет методическое руководство по вопросам ведения бюджетного учета и отчетности в бюджетных учреждениях в пределах своей компетен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Организует  и ведет бюджетный учет, составляет бюджетную отчетность об исполнении бюджета  района, отчет об итогах эмиссии ценных бума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Координирует деятельность участников бюджетного процесса по составлению и представлению бюджетной отчетности. Рассматривает и анализирует бюджетную отчетность главных распорядителей бюджетных средств, главных администраторов доходов бюджета района, главных администраторов источников финансирования дефицита бюджета района. Устанавливает порядок и сроки предоставления ими бюджетной отчет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Составляет отчеты об исполнении бюджета района, представляет его на утверждение в Администрацию муниципального образования «Вавожский район» для направления в Совет депутатов муниципального образования «Вавожский район» и орган муниципального финансового контрол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Предоставляет бюджетную отчетность об исполнении консолидированного бюджета района в Министерство финансов Удмуртской Республи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Осуществляет сбор и анализ информации по исполнению бюджета района, консолидированного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Осуществляет финансовый контроль (предварительный, текущий и последующий) за использованием средств бюджета района и операциями с бюджетными средствами главных распорядителей, распорядителей получателей средств бюджета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Осуществляет работу по комплектованию, хранению, учету и использованию архивных докумен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Осуществляет в соответствии с действующим законодательством функции по формированию, исполнению бюджетов муниципальных образований- поселений в случае заключения органами местного самоуправления соглашений о передаче этих полномочий муниципальных образований - поселений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3. Осуществляет иные полномочия в соответствии с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4. Управление финансов при осуществлении своих функций взаимодействует со структурными подразделениями органов государственной власти Российской Федерации, органами государственной власти Удмуртской Республики, органами местного самоуправления муниципального образования «Вавожский район», муниципальными образованиями- поселениями, организациями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тветствен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пределах своей компетенции Управление финансов имеет право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существлять самостоятельно определенную настоящим Положением деятельность в соответствии с законами и иными нормативными правовыми актами Российской Федерации, Удмуртской Республики, муниципальными правовыми акт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разрабатывать и вносить на утверждение в установленном порядке проекты муниципальных правовых актов в пределах компетенции Управления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согласовывать проекты муниципальных правовых актов органов местного самоуправления, вносить по ним замечания и предлож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запрашивать и получать в установленном порядке от органов местного самоуправления, органов государственной власти, организаций материалы и информацию, связанную с осуществлением функций, возложенных на Управление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вносить на рассмотрение главе муниципального образования «Вавожский район», главе Администрации муниципального образования «Вавожский район» предложения для принятия решений по реализации задач и функций, возложенных на Управление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давать разъяснения органам государственной власти, местного самоуправления, организациям, гражданам по вопросам, отнесенным к полномочиям Управления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требовать от главных распорядителей и получателей средств бюджета района предоставления отчетов об использовании средств бюджета района и иных сведений, связанных с получением, перечислением, зачислением и использованием средств бюджета район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проверять в ревизуемых организациях денежные, бухгалтерские и другие документы, фактическое наличие и правильность использования денежных средств, ценных бумаг и материальных ценностей при проведении финансовых провер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носить предложения об ограничении, приостановлении, прекращении финансирования бюджетных организаций при выявлении фактов нарушений бюджетного законодательства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согласовывать решения об изменении сроков уплаты местных налогов в порядке, установленном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«Вавожский район», способами, предусмотренными решением о бюджете район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 осуществлять иные права в пределах своей компетенци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ие финансов несет ответственность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за достоверность данных об исполнении бюджета района, о долговых обязательствах муниципального образования «Вавожский район», переданных в Министерство финансов Удмуртской Республи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за своевременное и качественное исполнение функций, возложенных на Управление финансов настоящим Полож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Управления финан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правление финансов возглавляет заместитель главы Администрации муниципального образования «Вавожский район» по финансовым вопросам - начальник Управления финансов, назначаемый и освобождаемый от должности главой Администрации муниципального образования «Вавожский район» в соответствии с Уставом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муниципального образования «Вавожский район»- начальник Управления финансов является должностным лицом Администрации муниципального образования «Вавожский район», осуществляет руководство деятельностью Управления финансов на принципах единоначалия и несет персональную ответственность за выполнение возложенных на Управление финансов задач и функц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заместителя главы Администрации муниципального образования «Вавожский район»- начальник Управления финансов относится к группе высших должностей муниципальной службы, включенных в реестр должностей муниципальной службы в Удмуртской Республик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Заместитель главы Администрации  района по финансовым вопросам - начальник Управления финансов имеет заместителя начальника Управления финансов в соответствии со штатным расписанием Управления финансов. Заместитель начальника Управления финансов выполняет функции в соответствии с распределением обязанностей, установленных заместителем главы Администрации по финансовым вопросам - начальником Управления финансов по согласованию с главой Администрации. В случае отсутствия заместителя главы Администрации района по финансовым вопросам - начальник Управления финансов выполняет его обязан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меститель главы Администрации - начальник Управления финансов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осуществляет общее руководство деятельностью Управления финансов на основе единоначалия и действует без доверенности от имени Управления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обеспечивает исполнение полномочий, возложенных на Управление финансов;</w:t>
      </w:r>
    </w:p>
    <w:p>
      <w:pPr>
        <w:pStyle w:val="Style20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вносит в установленном порядке на рассмотрение проекты правовых актов по вопросам, входящим в компетенцию Управления финансов, участвует в установленном порядке в разработке и согласовании проектов муниципальных правовых актов по иным вопросам, относящимся к компетенции органов мест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4. в установленном порядке назначает на должность и освобождает от занимаемой должности муниципальных служащих, применяет к ним меры поощрения, привлекает к дисциплинарной и материальной ответственности, предоставляет отпуска и направляет в служебные командировки, принимает меры по повышению квалификации; осуществляет права и обязанности работодателя в отношении иных работников Управления финансов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рганизует проведение инструктажа по охране труда вновь принятых работник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6. представляет в установленном порядке работников Управления финансов к присвоению почетных званий и награждению наградами, поощрениям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одписывает гражданско-правовые договоры, заключаемые от имени Управления финан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8. подписывает соглашения о кассовом обслуживании исполнения бюджета района с Управлением Федерального казначейства по Удмуртской Республик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9. действует без доверенности от имени Управления финансов, представляет его интересы в государственных органах, судебных органах и других организациях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0. подписывает бюджетную отчетность об исполнении бюджета район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1. в пределах полномочий, установленных законодательством, настоящим Положением и договором об оперативном управлении имуществом, распоряжается имуществом Управления финансов, заключает договоры, выдает доверен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2. открывает и закрывает лицевые и иные  счета Управления финан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3.  утверждает штатное расписание по согласованию с главой Администр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4. утверждает положения о структурных подразделениях и должностные инструкции работников Управления финансов по согласованию с главой Администр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5. утверждает смету Управления финансов в пределах утвержденных бюджетных ассигнований на соответствующий финансовый год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6. утверждает служебный распорядок Управления финансов по согласованию с главой Админист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7. организует личный прием граждан, обеспечивает своевременное рассмотрение устных и письменных обращений граждан и организац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8. обеспечивает защиту информации и персональных данных в пределах Управления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9. обеспечивает мобилизационную подготовку Управления финан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0. осуществляет иные полномочия в соответствии с муниципальными правовыми актам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1. в пределах своей компетенции издает приказы, дает указания, обязательные для всех муниципальных служащих и других работников Управления финансов. Заместитель главы Администрации муниципального образования «Вавожский район» - начальник Управления финансов имеет право применять меры принуждения за нарушение бюджетного законодательства в соответствии с Бюджетным кодексом Российской Федерации, законодательством Удмуртской Республики и муниципальными акта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аимоотношения Управления финан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заимоотношения Управления финансов с органами местного самоуправления муниципального образования «Вавожский район» и муниципальных образований - поселений, находящихся на территории муниципального образования «Вавожский район» строятся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 имущество Управления финан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расходов на содержание Управления финансов осуществляется из бюджета района за счет средств, предусмотренных решением о бюджете на содержание исполнительных органов местного самоуправления. Расходы осуществляются в соответствии с утвержденной в установленном порядке бюджетной смето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Имущество Управления финансов является муниципальной собственностью муниципального образования «Вавожский район», закрепляется за Управлением финансов и используется на праве оперативного управ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bookmarkStart w:id="0" w:name="sub_18"/>
      <w:bookmarkEnd w:id="0"/>
      <w:r>
        <w:rPr>
          <w:sz w:val="28"/>
          <w:szCs w:val="28"/>
        </w:rPr>
        <w:t>7.3. Управление финансов не отвечает по обязательствам муниципального образования «Вавожский район». Управление финансов не несет ответственность по искам о возмещении вреда, причиненного незаконными действиями (бездействием) органов местного самоуправления и должностных лиц, а также субсидиарную ответственность по обязательствам  муниципальных учреждений и организаций муниципального образования «Вавожский район». Управление финансов отвечает по своим обязательствам находящимся в его распоряжении денежными средствам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bookmarkStart w:id="1" w:name="sub_18"/>
      <w:bookmarkStart w:id="2" w:name="sub_19"/>
      <w:bookmarkEnd w:id="1"/>
      <w:bookmarkEnd w:id="2"/>
      <w:r>
        <w:rPr>
          <w:sz w:val="28"/>
          <w:szCs w:val="28"/>
        </w:rPr>
        <w:t>7.4. Имущественные права  Управления финансов  подлежат защите в соответствии с законодательством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9"/>
      <w:bookmarkStart w:id="4" w:name="sub_19"/>
      <w:bookmarkEnd w:id="4"/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организация и ликвидация Упр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Реорганизация и ликвидация Управления финансов осуществляется в порядке, предусмотренном Гражданским кодексом Российской Федерации и Уставом муниципального образования «Вавож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 </w:t>
      </w: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9.1. Настоящее Положение вступает в силу с момента его государственной регистрации в соответствии с федеральным законом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9.2. Изменения, дополнения в настоящее Положение вносятся  на основании  решения Совета депутатов муниципального образования «Вавожский район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3.  Изменения, дополнения в настоящее Положение вступают в силу с момента их государственной регистрации в соответствии с федеральным законо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3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eastAsia="zx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04:00Z</dcterms:created>
  <dc:creator>dergacheva</dc:creator>
  <dc:description/>
  <dc:language>en-US</dc:language>
  <cp:lastModifiedBy>Компьютер</cp:lastModifiedBy>
  <cp:lastPrinted>2009-06-08T16:17:00Z</cp:lastPrinted>
  <dcterms:modified xsi:type="dcterms:W3CDTF">2009-05-30T11:14:00Z</dcterms:modified>
  <cp:revision>38</cp:revision>
  <dc:subject/>
  <dc:title>(представительный орган – наименование)</dc:title>
</cp:coreProperties>
</file>