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ВАВОЖСКИЙ  РАЙОННЫЙ                                 ВАВОЖ  ЕРОСЫСЬ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>СОВЕТ ДЕПУТАТОВ                                       УДМУРТ ЭЛЬКУНЫС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КОЙ РЕСПУБЛИКИ                 ДЕПУТАТЪЕСЫЗЛЭН КЕНЕШСЫ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етвертого созыва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9 мая  2009 года                      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259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-я сессия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еречня видов медицинской помощи 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едико-социальных услуг, оказываемых за счет средств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рганизаций и личных средств граждан по МУЗ «Вавожская ЦРБ»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 Законом РФ от 07.02.1992г. № 2300-1 «О защите прав потребителей»,  постановлением Правительства РФ от 13.01.1996г. № 27 «Об утверждении правил предоставления платных медицинских услуг населению медицинскими учреждениями», приказом Министерства здравоохранения Удмуртской Республики от 13.11.2006г. № 485 «О правилах предоставления медицинских услуг» (в редакции приказов МЗ УР от 09.01.2007г. № 1, от 26.01.2007г. № 26, от 18.10.2007г. № 519), руководствуясь Уставом муниципального образования «Вавожский район»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Вавожский районный Совет депутатов  р е ш а е т</w:t>
      </w:r>
      <w:r>
        <w:rPr>
          <w:sz w:val="26"/>
          <w:szCs w:val="26"/>
        </w:rPr>
        <w:t xml:space="preserve"> 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дить прилагаемый </w:t>
      </w:r>
      <w:r>
        <w:rPr>
          <w:b w:val="false"/>
          <w:bCs w:val="false"/>
          <w:sz w:val="26"/>
          <w:szCs w:val="26"/>
        </w:rPr>
        <w:t xml:space="preserve"> Перечень видов медицинской помощи и медико-социальных услуг, оказываемых за счет средств организаций и личных средств граждан по МУЗ «Вавожская ЦРБ» 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>образования «Вавожский район»                                                                 В.И. Березин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</w:p>
    <w:sectPr>
      <w:type w:val="nextPage"/>
      <w:pgSz w:w="11906" w:h="16838"/>
      <w:pgMar w:left="1701" w:right="850" w:gutter="0" w:header="0" w:top="42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9-06-09T09:46:00Z</cp:lastPrinted>
  <dcterms:modified xsi:type="dcterms:W3CDTF">2008-04-07T04:05:59Z</dcterms:modified>
  <cp:revision>4</cp:revision>
  <dc:subject/>
  <dc:title> </dc:title>
</cp:coreProperties>
</file>