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ВЕТ ДЕПУТАТОВ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24 апреля  2009 года                                                                                   №  </w:t>
      </w:r>
      <w:r>
        <w:rPr>
          <w:rFonts w:eastAsia="Times New Roman" w:cs="Times New Roman"/>
          <w:color w:val="auto"/>
          <w:sz w:val="28"/>
          <w:szCs w:val="28"/>
          <w:u w:val="single"/>
          <w:lang w:val="ru-RU" w:eastAsia="zxx" w:bidi="ar-SA"/>
        </w:rPr>
        <w:t xml:space="preserve"> 244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1-я сессия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О</w:t>
      </w:r>
      <w:r>
        <w:rPr>
          <w:b/>
          <w:bCs/>
          <w:sz w:val="28"/>
          <w:szCs w:val="28"/>
        </w:rPr>
        <w:t xml:space="preserve">б установлении учетной нормы площади жилого помещ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ормы предоставления площади  жилого помещ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оговору  социального най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 Жилищным кодексом Российской Федерации, руководствуясь Уставом муниципального образования «Вавожский район»,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Вавожский районный Совет депутатов  р е ш а е 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становить учетную норму площади жилого помещения, в целях принятия граждан на учет в качестве нуждающихся в жилых помещениях, в размере 11 (Одиннадцать) квадратных метров общей площади жилого пом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становить норму предоставления площади жилого помещения по договору социального найма в размере 12 (Двенадцать) квадратных метров общей площади жилого пом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Признать утратившим решение Вавожского районного Совета депутатов от 27.02.2006 года «Об установлении учетной нормы площади жилого помещения и нормы предоставления площади жилого помещения по договору социального найма в муниципальном образовании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            В.И. Березин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</w:t>
      </w:r>
    </w:p>
    <w:sectPr>
      <w:type w:val="nextPage"/>
      <w:pgSz w:w="11906" w:h="16838"/>
      <w:pgMar w:left="1701" w:right="850" w:gutter="0" w:header="0" w:top="420" w:footer="0" w:bottom="7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35:00Z</dcterms:created>
  <dc:creator>Совет</dc:creator>
  <dc:description/>
  <dc:language>en-US</dc:language>
  <cp:lastModifiedBy/>
  <cp:lastPrinted>2009-05-06T11:41:00Z</cp:lastPrinted>
  <dcterms:modified xsi:type="dcterms:W3CDTF">2008-04-07T04:05:59Z</dcterms:modified>
  <cp:revision>4</cp:revision>
  <dc:subject/>
  <dc:title> </dc:title>
</cp:coreProperties>
</file>