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5 сентября  2009 года                                                                                 № </w:t>
      </w:r>
      <w:r>
        <w:rPr>
          <w:sz w:val="28"/>
          <w:szCs w:val="28"/>
          <w:u w:val="none"/>
          <w:lang w:val="ru-RU" w:eastAsia="ar-SA"/>
        </w:rPr>
        <w:t xml:space="preserve">  271</w:t>
      </w:r>
      <w:r>
        <w:rPr>
          <w:sz w:val="28"/>
          <w:szCs w:val="28"/>
          <w:u w:val="single"/>
          <w:lang w:val="ru-RU" w:eastAsia="ar-SA"/>
        </w:rPr>
        <w:t xml:space="preserve">  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24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ind w:left="576" w:right="0" w:hanging="57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</w:t>
      </w:r>
      <w:r>
        <w:rPr>
          <w:b/>
          <w:bCs/>
          <w:sz w:val="28"/>
          <w:szCs w:val="24"/>
          <w:lang w:val="ru-RU"/>
        </w:rPr>
        <w:t>приеме в муниципальную собственность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>Рассмотрев письмо председателя колхоза (СХПК) имени Мичурина  Вавожского района Калинина В.Е. (исх. №648 от 04.09.2009г.) с просьбой принять в муниципальную собственность здание фельдшерско-акушерского пункта, принадлежащего колхозу на праве собственности на основании свидетельства о государственной регистрации права 18АА №709463 от 20.01.2009г., письмо председателя СПК «Вавожский межхозяйственный лесхоз» Орехова А.П. от 23.09.2009г. о приеме в муниципальную собственность квартиры по адресу: УР, Вавожский район, с. Вавож, ул. Пионерская 7-1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</w:p>
    <w:p>
      <w:pPr>
        <w:pStyle w:val="Normal"/>
        <w:ind w:left="0" w:right="0" w:firstLine="420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 р е ш а е т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numPr>
          <w:ilvl w:val="1"/>
          <w:numId w:val="2"/>
        </w:numPr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Принять безвозмездно в муниципальную собственность Вавожского района: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- от колхоза (СХПК) имени Мичурина Вавожского района здание  фельдшерско-акушерского пункта, расположенное по адресу: УР, Вавожский район, д.  Зямбайгурт, ул. Центральная, д. 14а,  общей площадью 106,2 кв.м.;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- от СПК «Вавожский межхозяйственный лесхоз» квартиру №1 по адресу: УР, Вавожский район, с. Вавож, ул. Пионерская, д. 7, общей площадью 36,8 кв.м.</w:t>
      </w:r>
    </w:p>
    <w:p>
      <w:pPr>
        <w:pStyle w:val="TextBodyIndent"/>
        <w:ind w:left="0" w:right="0" w:firstLine="720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2. Администрации муниципального образования «Вавожский район» осуществить прием и регистрацию объекта в соответствии с действующим законодательством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</w:p>
    <w:p>
      <w:pPr>
        <w:pStyle w:val="Heading1"/>
        <w:ind w:left="432" w:right="0" w:hanging="432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«Вавожский район»                                                                                В.И. Березин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09-28T15:15:00Z</cp:lastPrinted>
  <dcterms:modified xsi:type="dcterms:W3CDTF">2009-07-01T17:38:00Z</dcterms:modified>
  <cp:revision>2</cp:revision>
  <dc:subject/>
  <dc:title/>
</cp:coreProperties>
</file>