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0 ноября  2009 года                                                                                 № 276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5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арифах на услугу по  водоотведению,  оказываему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«Вавожское  жилищно-коммунальное хозя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0.12.2004 №210-ФЗ «Об основах регулирования тарифов организаций коммунального комплекса», 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тариф на услугу по  водоотведению, оказываемую ООО «Вавожское  жилищно-коммунальное хозяйство» потребителям муниципального образования «Нюрдор-Котьинское» в следующем размере:30,62 руб./куб.м. (НДС не облагается в связи с применением  упрощенной системы налогообло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Тариф, установленный в п.1 настоящего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я, действует с 01 января 2010 года по 31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ризнать утратившим силу решение Вавожского районного Совета депутатов от 24.04.2009 №245 «О тарифе на  услугу водоотведения, оказываемую ООО «Вавожское жилищно-коммунальное хозяйство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решение 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бразования 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В.И. Березин</w:t>
      </w:r>
    </w:p>
    <w:p>
      <w:pPr>
        <w:pStyle w:val="Normal"/>
        <w:widowControl w:val="false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1-10T08:48:00Z</cp:lastPrinted>
  <dcterms:modified xsi:type="dcterms:W3CDTF">2009-07-01T17:38:00Z</dcterms:modified>
  <cp:revision>2</cp:revision>
  <dc:subject/>
  <dc:title/>
</cp:coreProperties>
</file>