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295</w:t>
      </w:r>
      <w:r>
        <w:rPr>
          <w:sz w:val="20"/>
          <w:szCs w:val="20"/>
        </w:rPr>
        <w:t xml:space="preserve"> от 18.12.2009г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</w:t>
      </w:r>
      <w:r>
        <w:rPr>
          <w:sz w:val="26"/>
          <w:szCs w:val="26"/>
        </w:rPr>
        <w:t xml:space="preserve">План приватизации </w:t>
      </w:r>
      <w:r>
        <w:rPr>
          <w:b/>
          <w:bCs/>
          <w:sz w:val="26"/>
          <w:szCs w:val="26"/>
        </w:rPr>
        <w:t xml:space="preserve">муниципального имуществ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муниципального образования «Вавожский район» на 2010 год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5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62"/>
        <w:gridCol w:w="2340"/>
        <w:gridCol w:w="2580"/>
        <w:gridCol w:w="1590"/>
        <w:gridCol w:w="2100"/>
        <w:gridCol w:w="2265"/>
        <w:gridCol w:w="22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а, подлежа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щего приватизации (срок приватиз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о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а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чна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а п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ояни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01. 01. 10г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 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работ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язанные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о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кта к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же (ориентировочная ст-ть работ, руб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озмож-ных поступлений в бюджет  района от приватизации объектов муни-ципальной собственности.</w:t>
            </w:r>
          </w:p>
        </w:tc>
      </w:tr>
      <w:tr>
        <w:trPr>
          <w:trHeight w:val="10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начальной школы в деревне Макар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казна Вавожского райо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дноэтажное, деревянное, 1932 года постройки, общая площадь – 299 кв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 Б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реализация строительных материа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ру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зборки — в счет работ по демонтаж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бывшего ФАП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рызгал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авожская центральная районная больница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дноэтажное, деревянное, 1974 года постройки, общей площадью 110 кв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 Б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реализация строительных материалов и др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ру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зборки — в счет работ по демонтажу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Какмож-ской врачебной амбулатор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авожская ЦРБ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ревянное, 1949 года постройки, общая площадь – 157 кв.м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 БТИ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реализация строительных материалов и дров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ру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зборки — в счет работ по демонтаж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 на 100 мест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Березек, ул. Вишневая 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ожский РДК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дноэтажное, арболитовое, 1977 года постройки, общей площадью 213 кв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ыночной стоимости, регистрация права собственности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оценки рыночной стоимости и спроса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 на 200 мест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одзимонье, ул. Советская 14а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ожский РДК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ревянное, 1969 года постройки, общей площадью 428,5 кв.м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 БТИ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ыночной стоимости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од снос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 поступления от реализации стройматериа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 (Зямбайгурт Центральная 13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вожский РДК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ирпичное, 1985 года постройки, общей площадью 53,9 кв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6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ыночной стоимости, регистрация права собственности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оценки рыночной стоимости и спро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вшая лаборатория 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авож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Зелен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вожская ЦРБ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деревянное, 1902 года постройки, общей площадью 200 кв.м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ая паспортизация, оценка рыночной стоимости, регистрация права собственности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оценки рыночной стоимости и спро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Примечание: </w:t>
      </w:r>
      <w:r>
        <w:rPr>
          <w:sz w:val="22"/>
        </w:rPr>
        <w:t xml:space="preserve"> запланированная сумма доходов в бюджет Вавожского района от реализации муниципального имущества (100 тыс. руб.) Предусмотренная в бюджете района на 2010 год сумма  расходов на указанные цели (30 тыс. руб.) предполагает подготовку к продаже ориентировочно трех объект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285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8:00Z</dcterms:created>
  <dc:creator>1</dc:creator>
  <dc:description/>
  <dc:language>en-US</dc:language>
  <cp:lastModifiedBy>LENA</cp:lastModifiedBy>
  <cp:lastPrinted>2009-12-18T09:23:00Z</cp:lastPrinted>
  <dcterms:modified xsi:type="dcterms:W3CDTF">2009-12-18T05:38:00Z</dcterms:modified>
  <cp:revision>2</cp:revision>
  <dc:subject/>
  <dc:title>                                                                                                                              </dc:title>
</cp:coreProperties>
</file>