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3  декабря  2008 года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 217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9-я сесс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я  в  Положение  об оплате  труда  и  мерах социальной поддержки        работников       муниципальных      учреждений       муниципального  образования   «Вавожский   район»,   утвержденное   решением  Вавожского районного  Совета  депутатов  от   22.02.2005г.  № 2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</w:t>
      </w:r>
      <w:r>
        <w:rPr>
          <w:rFonts w:cs="Times New Roman" w:ascii="Times New Roman" w:hAnsi="Times New Roman"/>
          <w:sz w:val="28"/>
          <w:szCs w:val="28"/>
        </w:rPr>
        <w:t xml:space="preserve">ветствии с постановлением Правительства Удмуртской Республики от 27.10.2008г. № 254 «Об оплате труда работников государственных бюджетных учреждений Удмуртской Республики», с учётом постановления главы Администрации Вавожского района от 08.12.2008г. № 606 «Об оплате труда работников муниципальных бюджетных учреждений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лнить Положение об оплате труда и мерах социальной поддержки работников муниципальных учреждений муниципального образования «Вавожский район», утвержденное решением Вавожского районного Совета депутатов от 22.02.2005 года № 260 пунктом 13.7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3.7. Установить, что настоящее Положение применяется, если иное не установлено муниципальными правовыми актами, вводящими новые системы оплаты труда для работников муниципальных учреждений муниципального образования «Вавожский район».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и вступает в силу с 1 января 2009 год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12-26T08:16:00Z</cp:lastPrinted>
  <dcterms:modified xsi:type="dcterms:W3CDTF">2008-04-07T04:05:59Z</dcterms:modified>
  <cp:revision>4</cp:revision>
  <dc:subject/>
  <dc:title> </dc:title>
</cp:coreProperties>
</file>