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2 августа  2008 года                                                                    №  187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6-я сессия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 утверждении  состава  комиссии  по дел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совершеннолетних   и   защите  их  прав пр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авожский район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соответствии с постановлением Правительства Удмуртской Республики от 11 февраля 2008 года № 21 «Об утверждении Положения о комиссиях по делам несовершеннолетних  и защите их прав в Удмуртской Республике», Уставом муниципального образования «Вавожский район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вожский районный Совет депутатов р е ш а е т:</w:t>
      </w:r>
    </w:p>
    <w:p>
      <w:pPr>
        <w:pStyle w:val="Normal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. Установить состав комиссии по делам несовершеннолетних и защите их прав при Администрации муниципального образования «Вавожский район» в количестве 13 человек.</w:t>
      </w:r>
    </w:p>
    <w:p>
      <w:pPr>
        <w:pStyle w:val="Normal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 Утвердить персональный состав комиссии по делам несовершеннолетних и защите их прав при Администрации муниципального образования «Вавожский район»: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 xml:space="preserve">Председатель: 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</w:rPr>
        <w:t xml:space="preserve">Абашев В.П. - </w:t>
      </w:r>
      <w:r>
        <w:rPr>
          <w:b w:val="false"/>
          <w:bCs w:val="false"/>
          <w:sz w:val="28"/>
          <w:szCs w:val="28"/>
        </w:rPr>
        <w:t>первый заместитель главы Администрации МО «Вавожский район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расов А.В. - начальник Управления народного образования Администрации Вавожского район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тветственный секретарь комиссии </w:t>
      </w:r>
      <w:r>
        <w:rPr>
          <w:b w:val="false"/>
          <w:bCs w:val="false"/>
          <w:sz w:val="28"/>
          <w:szCs w:val="28"/>
        </w:rPr>
        <w:t xml:space="preserve"> - Корякина С.М. -главный специалист  отдела по делам семьи и охране прав детства Администрации МО «Вавож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лков А.Ф.- директор ГУ УР ЦЗН Вавожского района (по согласова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стухова Т.Г. - начальник отдела социальной защиты населения Вавожского района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лдаков Л.П.. - начальник УУМ ГУ ОВД по Вавожскому району (по согласова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хова Г.В. - начальник сектора по делам молодежи Администрации Вавожского рай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еренкова Л.А. -  педиатр МУЗ «Вавожская ЦРБ» (по согласован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слова И.И.- врач нарколог – психиатр  МУЗ «Вавожская ЦРБ» (по согласова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нилов В.Б. - глава муниципального образования «Вавожское» ( по согласованию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шурникова Т.И.- ведущий специалист отдела по делам семьи и охране прав детства Администрации Вавожского райо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лова М.М.-социальный педагог МОУ Вавожская СОШ (по согласова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стяева Т.А.- инспектор ПДН ГУ ОВД по Вавожскому району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решения Вавожского районного  Совета депута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. 2 решения № 54 от 02.03.2007 года «Об утверждении Положения о Комиссии по делам несовершеннолетних и защите их прав при Администрации МО «Вавожский район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№ 85 от 15.06.2007 года «О внесении изменений в состав комиссии по делам несовершеннолетних и защите их прав при Администрации МО «Вавожский район»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220" w:right="845" w:gutter="0" w:header="0" w:top="1220" w:footer="0" w:bottom="12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imes New Roman CYR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Times New Roman CYR"/>
    </w:rPr>
  </w:style>
  <w:style w:type="character" w:styleId="WW8Num2z0">
    <w:name w:val="WW8Num2z0"/>
    <w:qFormat/>
    <w:rPr>
      <w:rFonts w:ascii="Symbol" w:hAnsi="Symbol" w:cs="Times New Roman CYR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8-08-07T15:57:00Z</cp:lastPrinted>
  <dcterms:modified xsi:type="dcterms:W3CDTF">2008-04-07T04:05:59Z</dcterms:modified>
  <cp:revision>4</cp:revision>
  <dc:subject/>
  <dc:title> </dc:title>
</cp:coreProperties>
</file>