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Утвержден:</w:t>
      </w:r>
    </w:p>
    <w:p>
      <w:pPr>
        <w:pStyle w:val="Heading2"/>
        <w:jc w:val="right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решением Вавожского </w:t>
      </w:r>
    </w:p>
    <w:p>
      <w:pPr>
        <w:pStyle w:val="Heading2"/>
        <w:jc w:val="right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районного Совета депутатов</w:t>
      </w:r>
    </w:p>
    <w:p>
      <w:pPr>
        <w:pStyle w:val="Heading2"/>
        <w:jc w:val="right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от 22.02. 2008г. № 144</w:t>
      </w:r>
    </w:p>
    <w:p>
      <w:pPr>
        <w:pStyle w:val="Heading2"/>
        <w:jc w:val="right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План приватизац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муниципального имущества муниципального образования «Вавожский район» на 2008 год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54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03"/>
        <w:gridCol w:w="3493"/>
        <w:gridCol w:w="1575"/>
        <w:gridCol w:w="3422"/>
        <w:gridCol w:w="24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№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Наименование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объекта, подлежа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щего приват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Балансо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держа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тел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Кратка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характеристик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объек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Остаточна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стоимость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объекта по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состоянию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 xml:space="preserve">на 01. 01. 08г.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(  руб.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Виды работ, связанные с подготовкой объекта к продаже (ориентировочная стоимость работ, руб.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бани (с.Какмож,  ул. Торфяная  д. 1)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униципальная казна Вавожского район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77 год ввода в эксплуатацию, в кирпичном исполнении, общей площадью – 115,2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аспортизация, оценка рыночной стоимости, регистрация права собственности, оформление межевого дела. (10000)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начальной школы (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. Лыстем</w:t>
            </w:r>
          </w:p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л.Центральная д. 8)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униципальная казна Вавожского район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одноэтажное, кирпичное,1984 года постройки, общей площадью 223,4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060808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аспортизация, оценка рыночной стоимости, регистрация права собственности, оформление межевого дела. (10000)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 xml:space="preserve">Здание бывшего автовокзала в 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с. Вавож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Муниципальная казна Вавожского район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одноэтажное, деревянное, 1970 года постройки, общей площадью 58,2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ценка рыночной стоимости, регистрация права собственности, оформление межевого дела. (7000)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</w:tr>
      <w:tr>
        <w:trPr>
          <w:trHeight w:val="10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детского сада (д. Ожги,</w:t>
            </w:r>
          </w:p>
          <w:p>
            <w:pPr>
              <w:pStyle w:val="TextBody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л. Евдокимова 58)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ДОУ «Ожгинский детский сад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одноэтажное, блочное, 1975 года постройки, общая площадь – 240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Здание школы в </w:t>
            </w:r>
          </w:p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. Тыловыл-Пельг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ОУ «Тыловыл-Пельгинская сре-дняя общеобразо-вательная школа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одноэтажное, деревянное, 1969 года постройки, общая площадь – 99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>
          <w:trHeight w:val="104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 Какмож-ской врачебной амбулатори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УЗ «Вавожская ЦРБ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Здание деревянное, 1949 года постройки, общая площадь – 157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>
          <w:trHeight w:val="11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 xml:space="preserve">Здание клуба и библиотеки в </w:t>
            </w:r>
          </w:p>
          <w:p>
            <w:pPr>
              <w:pStyle w:val="TextBody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. Брызгалов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Отдел культуры Администрации  МО «Вавожский район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одноэтажное, деревянное, 1969 года постройки, общей площадью 341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>
          <w:trHeight w:val="104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 xml:space="preserve">Здание бывшего ФАП в 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с. Брызгалов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МУЗ «Вавожская центральная районная больница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одноэтажное, деревянное, 1974 года постройки, общей площадью 110 кв.м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5878,42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 xml:space="preserve">Здание бывшего детского сада с пристроем (с.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авож,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 xml:space="preserve"> ул. Интерна-циональная, 31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Муниципальная казна Вавожского район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одноэтажное, деревянное,1926 года постройки, общей площадью 245,9 кв.м., пристрой из пеноблока (по наружному обмеру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бывшего ДОСАФ (с. Вавож, ул. Интерна-циональная,35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Муниципальная казна Вавожского район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Здание одноэтажное, деревянное, общей площадью 290 кв.м. (по наружному обмеру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Разборка и реализация строительных материалов и др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рактор ДТ 75М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ОУ «Какмож- ская средняя общеобразова-тельная школа»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6 года выпуск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ыночная оценка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зависимости от спроса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рактор Т 4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МОУ «Водзи-монская средняя обшеобразова-тельная школа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83 года выпуск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ыночная оценка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зависимости от спроса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Примечание: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ru-RU" w:eastAsia="zxx" w:bidi="ar-SA"/>
        </w:rPr>
        <w:t>в бюджете района, от реализации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го имущества, запланированная сумма доходов составляет 119 тыс. руб. Сумма расходов – 35 тыс. руб. В связи с тем, что к реализации предлагаются в основном пустующие, ветхи, деревянные здания, на которые отсутствует спрос, и которые находятся в отдаленных населенных пунктах, сумма поступлений от реализации планируется получить в основном в части реализации материальных запасов, т.е.  строительных материалов и дров, и от реализации автотранспорта.  </w:t>
      </w:r>
    </w:p>
    <w:sectPr>
      <w:type w:val="nextPage"/>
      <w:pgSz w:orient="landscape" w:w="16838" w:h="11906"/>
      <w:pgMar w:left="851" w:right="1440" w:gutter="0" w:header="0" w:top="1215" w:footer="0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15:00Z</dcterms:created>
  <dc:creator>USER</dc:creator>
  <dc:description/>
  <dc:language>en-US</dc:language>
  <cp:lastModifiedBy/>
  <cp:lastPrinted>2008-02-20T11:13:00Z</cp:lastPrinted>
  <dcterms:modified xsi:type="dcterms:W3CDTF">2008-02-04T07:46:41Z</dcterms:modified>
  <cp:revision>4</cp:revision>
  <dc:subject/>
  <dc:title>                                                               </dc:title>
</cp:coreProperties>
</file>