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4422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 № 3</w:t>
      </w:r>
    </w:p>
    <w:p>
      <w:pPr>
        <w:pStyle w:val="ConsPlusTitle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Зямбайгуртское»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 утверждении  Положения 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 порядке  проведения  собраний  (сходов)  граждан на территории муниципального образования «Зямбайгуртское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Зямбайгуртское»                       26.03.2008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ст. 16 Устава  муниципального образования  «Зямбайгуртское»,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 депутатов  муниципального  образования  «Зямбайгуртское» 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"О порядке проведения собраний (сходов) граждан на территории муниципального образования «Зямбайгуртское»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вступает в силу в  порядке,  предусмотренном  законодательством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ния  «Зямбайгуртское»                                  С.И. Александров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30:00Z</dcterms:created>
  <dc:creator>USER</dc:creator>
  <dc:description/>
  <dc:language>en-US</dc:language>
  <cp:lastModifiedBy>USER</cp:lastModifiedBy>
  <cp:lastPrinted>2008-05-27T09:21:00Z</cp:lastPrinted>
  <dcterms:modified xsi:type="dcterms:W3CDTF">2008-05-22T12:37:00Z</dcterms:modified>
  <cp:revision>3</cp:revision>
  <dc:subject/>
  <dc:title>                                                                                          </dc:title>
</cp:coreProperties>
</file>