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3025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2 февраля  2008 года                                                                          № 144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3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Об     утверждении        плана   приватизации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муниципального имущества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образования «Вавожский район» на 2008 год.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Рассмотрев письмо начальника отдела по управлению муниципальным имуществом Администрации муниципального образования «Вавожский район» Алмазовой Л.Е., на основании заключений Президиума и постоянны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center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 Утвердить план приватизации муниципального имущества муниципального образования «Вавожский район» на 2008 год.</w:t>
      </w:r>
    </w:p>
    <w:p>
      <w:pPr>
        <w:pStyle w:val="TextBodyIndent"/>
        <w:ind w:left="0" w:right="0" w:firstLine="720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 В связи с принятием настоящего решения, решение Вавожского районного Совета депутатов №118 от 26.10.2007 года считать утратившим силу.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 Настоящее решение подлежит официальному опубликованию.</w:t>
      </w:r>
    </w:p>
    <w:p>
      <w:pPr>
        <w:pStyle w:val="Normal"/>
        <w:ind w:left="1020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>Name</cp:lastModifiedBy>
  <cp:lastPrinted>2007-02-28T09:19:00Z</cp:lastPrinted>
  <dcterms:modified xsi:type="dcterms:W3CDTF">2007-09-03T10:37:00Z</dcterms:modified>
  <cp:revision>4</cp:revision>
  <dc:subject/>
  <dc:title> </dc:title>
</cp:coreProperties>
</file>