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991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2 февраля  2008 года                                                                     № 137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2-я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    внесении    изменений в решение Вавожского районного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овета депутатов  от 15.06.2007 года № 78 «Об утверждении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ложения    об    отпуске   каменного    угля населению для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опления    жилых   помещений и нормы отпуска каменного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гля населению  для отопления жилых помещений»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Пункт 2 решения Вавожского  районного Совета депутатов от 15.06.2007 года № 78 «Об утверждении Положения об отпуске каменного угля населению для отопления жилых помещений и нормы отпуска каменного угля населению для отопления жилых помещений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2. Установить норму отпуска  каменного угля населению для отопления жилых помещений в размере 68 кг на 1 кв.м в пределах нормативной  площади, но не более общей площади занимаемого помещения. Нормативная площадь соста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ля одиноких граждан, проживающих в  отдельных квартирах -  33 кв.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ля двух совместно проживающих человек -  42 кв.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ля семьи из трех  и более человек -18 кв.м на человека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. Настоящее решение подлежит официальному опубликованию.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В.И. Березин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2-13T10:17:00Z</cp:lastPrinted>
  <dcterms:modified xsi:type="dcterms:W3CDTF">2008-02-13T06:31:47Z</dcterms:modified>
  <cp:revision>4</cp:revision>
  <dc:subject/>
  <dc:title> </dc:title>
</cp:coreProperties>
</file>