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7 октября  2008 года                                                                    №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 196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7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авожского районного Совета депутатов от 25.04.2008г. №151 «Об утверждении структуры Вавожского районного Совета депутатов и Администрации муниципального образования «Вавож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В соответствии с Законом Удмуртской Республики от 17 марта 2008 года № 6-РЗ «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постановлением Правительства Удмуртской Республики от 19 мая 2008 года № 108 «О реализации Закона Удмуртской Республики от 17 марта 2008 года № 6-РЗ «О наделении органов 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руководствуясь Уставом муниципального образования  Вавожский район»,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в решение Вавожского районного Совета депутатов от 25.04.2008 г. №151 «Об утверждении структуры Вавожского районного Совета депутатов и Администрации муниципального образования «Вавожский район»  следующие изменения:</w:t>
      </w:r>
    </w:p>
    <w:p>
      <w:pPr>
        <w:pStyle w:val="Normal"/>
        <w:tabs>
          <w:tab w:val="clear" w:pos="708"/>
          <w:tab w:val="left" w:pos="7920" w:leader="none"/>
        </w:tabs>
        <w:ind w:left="72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исключить с 01 января 2009 года из структуры Администрации Вавожского района отдел по делам семьи и охране прав детства,  включив его в структуру Управления народного образования Администрации муниципального образования «Вавожский район»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Администрации муниципального образования «Вавожский район» провести   организационно-штатные мероприят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649" w:gutter="0" w:header="0" w:top="1134" w:footer="0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1-01-01T06:34:00Z</cp:lastPrinted>
  <dcterms:modified xsi:type="dcterms:W3CDTF">2008-04-07T04:05:59Z</dcterms:modified>
  <cp:revision>4</cp:revision>
  <dc:subject/>
  <dc:title> </dc:title>
</cp:coreProperties>
</file>