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6991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2  февраля  2008 года                                                                            № 141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3-я сессия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Об   утверждении    нормативов    потребления      населением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коммунальных услуг по электроснабжению и газоснабжению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в    соответствии   с Федеральным Законом от 12.01.1995 года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№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5-ФЗ  «О ветеранах». </w:t>
      </w:r>
    </w:p>
    <w:p>
      <w:pPr>
        <w:pStyle w:val="Normal"/>
        <w:jc w:val="left"/>
        <w:rPr>
          <w:rFonts w:eastAsia="Times New Roman" w:cs="Times New Roman"/>
          <w:b/>
          <w:b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Heading1"/>
        <w:ind w:left="0" w:right="0" w:firstLine="709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В соответствии со ст. 157  Жилищн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от 12.01.1995 № 5-ФЗ «О ветеранах»,  постановлением Правительства Удмуртской Республики от 23.04.2007 № 59 «Об утверждении нормативов потребления услуг по электроснабжению и газоснабжению населением Удмуртской Республики при отсутствии приборов учета», руководствуясь Уставом муниципального образования «Вавожский район», </w:t>
      </w:r>
    </w:p>
    <w:p>
      <w:pPr>
        <w:pStyle w:val="Heading1"/>
        <w:ind w:left="0" w:right="0" w:firstLine="709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 xml:space="preserve">Совет депутатов муниципального образования «Вавожский район» </w:t>
      </w:r>
    </w:p>
    <w:p>
      <w:pPr>
        <w:pStyle w:val="Heading1"/>
        <w:ind w:left="0" w:right="0" w:firstLine="709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>р е ш а е т: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1. Применять       нормативы      потребления       населением коммунальных услуг по электроснабжению и газоснабжению при предоставлении мер социальной поддержки категориям лиц, установленным  Федеральным Законом от 12.01.1995 № 5-ФЗ «О ветеранах», в соответствии с постановлением Правительства Удмуртской Республики от 23.04.2007 № 59 «Об утверждении нормативов потребления услуг по электроснабжению и газоснабжению населением Удмуртской Республики при отсутствии приборов учета»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2. Настоящее решение подлежит официальному опубликованию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3. Действие  настоящего  решения  распространяется   на правоотношения, возникшие с 01 января 2008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4.  Контроль за исполнением  настоящего  решения  возложить на заместителя главы Администрации муниципального образования «Вавожский район» по строительству, архитектуре и жилищно-коммунальному хозяйству П.В. Вотинцева.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 В.И. Березин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</w:p>
    <w:sectPr>
      <w:type w:val="nextPage"/>
      <w:pgSz w:w="11906" w:h="16838"/>
      <w:pgMar w:left="1245" w:right="850" w:gutter="0" w:header="0" w:top="1134" w:footer="0" w:bottom="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>Name</cp:lastModifiedBy>
  <cp:lastPrinted>2008-01-09T13:43:00Z</cp:lastPrinted>
  <dcterms:modified xsi:type="dcterms:W3CDTF">2007-09-03T10:37:00Z</dcterms:modified>
  <cp:revision>4</cp:revision>
  <dc:subject/>
  <dc:title> </dc:title>
</cp:coreProperties>
</file>