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7881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  № 166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 внесении изменений в Регламент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Вавожского   районного      Совета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депутатов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105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на основании заключений Президиума и постоянны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ind w:left="0" w:right="0" w:firstLine="105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105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нести в статью 23 главы 4 Регламента Вавожского районного Совета депутатов, утвержденного решением Вавожского районного Совета депутатов от 31.03.2006г. № 358 «Об утверждении Регламента Вавожского районного Совета депутатов», следующие изменения: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в абзаце 17 слова «не позднее 15 дней» заменить словами «не позднее 30 дн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стоящее решение вступает в силу после официального опубликования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стоящее решение подлежит официальному опубликованию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7-02-28T09:19:00Z</cp:lastPrinted>
  <dcterms:modified xsi:type="dcterms:W3CDTF">2008-04-07T04:05:59Z</dcterms:modified>
  <cp:revision>4</cp:revision>
  <dc:subject/>
  <dc:title> </dc:title>
</cp:coreProperties>
</file>