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2 августа  2008 года                                                                    №  186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6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б утверждении Положения  о порядке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управления муниципальной собственностью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муниципального образования «Вавожский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йон»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,  Федеральным  законом «О государственных и муниципальных  унитарных предприятиях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ий районный Совет депутатов решает: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Утвердить Положение  о порядке управления муниципальной собственностью муниципального образования «Вавожский район». 2.Положение о порядке управления муниципальной собственностью муниципального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бразования «Вавожский район» (далее-Положение) вступает в силу со дня его официального опубликовани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Признать утратившими силу с момента вступления в действие настоящего По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оложение о порядке управления муниципальной собственностью Вавожского района, утвержденное решением Вавожского районного Совета депутатов №45 от 28.06.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оложение о Муниципальной казне  Вавожского района, утвержденное постановлением главы Администрации Вавожского района № 724 от 11.10.2004 г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4.Контроль за исполнением настоящего решения возложить на Администрацию Вавожского района, депутатскую комиссию по законности, общественной безопасности и местному самоуправлению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ложение: на  8   л., в 1 экз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Г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8-25T14:50:00Z</cp:lastPrinted>
  <dcterms:modified xsi:type="dcterms:W3CDTF">2008-04-07T04:05:59Z</dcterms:modified>
  <cp:revision>4</cp:revision>
  <dc:subject/>
  <dc:title> </dc:title>
</cp:coreProperties>
</file>