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ПОЯСНИТЕЛЬНАЯ ЗАПИСКА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zxx" w:bidi="zxx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zxx" w:bidi="zxx"/>
        </w:rPr>
        <w:t>Руководством СХПК им. Мичурина было проведено собрание жителей деревни Квашур. На собрании было выявлено желание жителей деревни Квашур о переходе из состава муниципального образования «Брызгаловское» в состав муниципального образования «Зямбайгуртское». Руководство СХПК им. Мичурина с данным вопросом обратилось в администрацию муниципального образования «Брызгаловское». Вопрос был вынесен на обсуждение сходов  жителей муниципального образования «Брызгаловское» (наиболее крупные пункты муниципального образования). Сходы были проведены в д. Монья, д. Квашур, д. Вишур, д. Заря, д. Нардомас 05.05.2008 года, а также в населенных пунктах с. Брызгалово, д. Зетловай, д. Квачи, д. Косая Можга 04.05.2008 года. В ходе обсуждения вопроса о передаче д. Квашур муниципального образования  «Брызгаловское» в муниципальное образование «Зямбайгуртское», учитывая желание жителей д. Квашур и то, что часть жителей деревни работает в СХПК им. Мичурина, которое расположено на территории муниципального образования «Зямбайгуртское», и передала свои земельные доли в данное хозяйство, на сходах было принято решение одобрить передачу деревни Квашур с прилегающими землями, общей площадью 314 га, в том числе площадью пашни 152 га, из муниципального образования «Брызгаловское» в муниципальное образование «Зямбайгуртское». Впоследствии данный вопрос был вынесен на обсуждение сессии Совета депутатов муниципального образования «Брызгаловское». Решением 3-ей сессии Совета депутатов муниципального образования «Брызгаловское» от 20.05.2008 года № 8  было принято решение передать деревню Квашур с прилегающими землями общей площадью 314 га из состава муниципального образования «Брызгаловское» в состав муниципального образования «Зямбайгуртское». После этого было оформлено ходатайство о передаче деревни Квашур с прилегающими землями перед Главой муниципального образования «Вавожский район».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zxx" w:bidi="zxx"/>
        </w:rPr>
      </w:r>
    </w:p>
    <w:p>
      <w:pPr>
        <w:pStyle w:val="Normal"/>
        <w:ind w:left="0" w:right="0"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zxx" w:bidi="zxx"/>
        </w:rPr>
        <w:t xml:space="preserve"> 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zxx" w:bidi="zxx"/>
        </w:rPr>
        <w:t>Глава муниципального образования</w:t>
      </w:r>
    </w:p>
    <w:p>
      <w:pPr>
        <w:pStyle w:val="Normal"/>
        <w:ind w:left="0" w:right="0" w:firstLine="9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zxx" w:bidi="zxx"/>
        </w:rPr>
        <w:t xml:space="preserve">«Брызгаловское»                                                                   А.А. Обухов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11:06Z</dcterms:created>
  <dc:creator/>
  <dc:description/>
  <dc:language>en-US</dc:language>
  <cp:lastModifiedBy/>
  <cp:lastPrinted>2008-05-30T09:46:00Z</cp:lastPrinted>
  <dcterms:modified xsi:type="dcterms:W3CDTF">2008-03-17T09:44:35Z</dcterms:modified>
  <cp:revision>1</cp:revision>
  <dc:subject/>
  <dc:title/>
</cp:coreProperties>
</file>