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62738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ВАВОЖСКИЙ  РАЙОННЫЙ                                               ВАВОЖ  ЕРОСЫСЬ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 ДЕПУТАТОВ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ДЕПУТАТЪЕСЫЗЛЭН КЕНЕШСЫ</w:t>
      </w:r>
      <w:r>
        <w:rPr/>
        <w:t xml:space="preserve">          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ньылети отчамез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2 февраля  2008 года                                                                            № 135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2-я  сессия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    внесении  изменений в  решение Вавожского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йонного Совета депутатов от 24.05.2002г. № 21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Об утверждении Положения о резервном фонде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Администрации Вавожского района», с изменени-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ями от 25.03.2005г. № 277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целях приведения Положения о резервном фонде Администрации Вавожского района, утвержденного решением Вавожского районного Совета депутатов № 21 от 24.05.2002 г. «Об утверждении Положения о резервном фонде Администрации Вавожского  района», с изменениями от 25.03.2005г. № 277,  в соответствие с Бюджетным кодексом РФ,  руководствуясь Уставом муниципального образования «Вавожский район»,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Внести изменения в Положение о резервном фонде Администрации Вавожского района, утвержденного решением Вавожского районного Совета депутатов № 21 от 24.05.2002г. «Об утверждении Положения о резервном фонде Администрации Вавожского  района», с изменениями от 25.03.2005г. № 277 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. 6 изложить в следующей редакции: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6. Расходование средств резервного фонда осуществляется на следующие цели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В.И. Березин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35:00Z</dcterms:created>
  <dc:creator>Совет</dc:creator>
  <dc:description/>
  <dc:language>en-US</dc:language>
  <cp:lastModifiedBy/>
  <cp:lastPrinted>2008-02-11T08:34:00Z</cp:lastPrinted>
  <dcterms:modified xsi:type="dcterms:W3CDTF">2008-02-13T06:12:34Z</dcterms:modified>
  <cp:revision>4</cp:revision>
  <dc:subject/>
  <dc:title> </dc:title>
</cp:coreProperties>
</file>