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2 августа  2008 года                                                                    № 183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6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О приеме в  собственность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муниципального образования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Вавожский район» объектов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недвижимости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в письмо отдела по управлению муниципальным имуществом Администрации муниципального образования «Вавожский район», на оснований решений Президиума и постоянных комиссий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Вавожский районный Совет депутатов решает: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Утвердить перечень объектов недвижимости , принятых в собственность         муниципального образования «Вавожский район».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. Разрешить принять в муниципальную собственность:</w:t>
      </w:r>
    </w:p>
    <w:p>
      <w:pPr>
        <w:pStyle w:val="Normal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-от СПК «Нива» (КТП №253 по адресу: УР, Вавожский район, с.Брызгалово (рядом с магазином по ул. Молодежная № 2);</w:t>
      </w:r>
    </w:p>
    <w:p>
      <w:pPr>
        <w:pStyle w:val="Normal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- от Крестьянского фермерского хозяйства Иванова А.В.</w:t>
      </w:r>
    </w:p>
    <w:p>
      <w:pPr>
        <w:pStyle w:val="Normal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) ВЛ-0,4 кВ от КТП №19 фидер 7, расположенную по адресу: УР, Вавожский район, д. Нардомас, протяженностью 1,322 км;                         2) ВЛ-10 кв на КТП № 19 ПС «Зямбай» фидер 7 «Квачинский», расположенную по адресу: УР, Вавожский район, д.Нардомас, протяженностью 1, 232 к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т СПК «Вавожский межхозяйственный  лесхоз» жилой дом по адресу:</w:t>
      </w:r>
    </w:p>
    <w:p>
      <w:pPr>
        <w:pStyle w:val="Normal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УР, Вавожский район, с.Вавож, ул. Гагарина д.64, 1960 года  постройки, общей площадью 23,7 кв.м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.Администрации МО «Вавожский район» осуществить прием объектов недвижимости с действующим законодательством.</w:t>
      </w:r>
    </w:p>
    <w:p>
      <w:pPr>
        <w:pStyle w:val="Normal"/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иложение: на  1   л., в 1 экз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385"/>
        </w:tabs>
        <w:ind w:left="2385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195"/>
        </w:tabs>
        <w:ind w:left="3195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Times New Roman CY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8-27T14:42:00Z</cp:lastPrinted>
  <dcterms:modified xsi:type="dcterms:W3CDTF">2008-04-07T04:05:59Z</dcterms:modified>
  <cp:revision>4</cp:revision>
  <dc:subject/>
  <dc:title> </dc:title>
</cp:coreProperties>
</file>