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8897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5 апреля  2008 года                                                                            № 15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   утверждении   структуры  Вавожского районного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вета депутатов и Администрации  муниципального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бразования «Вавожский  район»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 основании пунктов 7, 8 статьи 25 Устава муниципального образования, в соответствии с Федеральным законом от 06.10.2003г. № 131-ФЗ РФ «Об общих принципах организации местного самоуправления в Российской Федерации», Федеральным законом от 02 марта 2007г. № 25-ФЗ "О  муниципальной службе в Российской Федерации",  Законом Удмуртской Республики от 20.03.2008г. № 10-РЗ «О муниципальной службе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твердить прилагаемую структуру Вавожского районного Совета депутатов и Администрации муниципального образования 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дминистрации муниципального образования «Вавожский район» и Аппарату Главы муниципального образования, районного Совета депутатов и Администрации района  провести  организационно- штатные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знать утратившим силу решение Вавожского районного Совета депутатов от 26.01.2007г. № 38 «О  внесении   изменений  в структуру Администрации муниципального образования «Вавожский район», структуру Вавожского районного Совета депутатов и утверждение структуры районного Совета депутатов и Администрации  муниципального образования «Вавожский 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Настоящее решение вступает в силу после его принятия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: на 1 л., в 1 экз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395" w:right="850" w:gutter="0" w:header="0" w:top="690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24T11:25:00Z</cp:lastPrinted>
  <dcterms:modified xsi:type="dcterms:W3CDTF">2008-04-07T04:05:59Z</dcterms:modified>
  <cp:revision>4</cp:revision>
  <dc:subject/>
  <dc:title> </dc:title>
</cp:coreProperties>
</file>