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2 августа  2008 года                                                                    №  184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6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Об  утверждении новой редакции раздела 4. «Реестр объектов электрохозяйства» реестра муниципального имущества муниципального образования «Вавожский район» по состоянию на 01.08.2008 г.</w:t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письмо отдела по  управлению муниципальным имуществом Администрации муниципального образования « Вавожский район», на основании решений Президиума и постоянных комиссий районного Совета депутатов, руководствуясь Уставом муниципального образования «Вавожский район»,</w:t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решает:</w:t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1.Утвердить новую редакцию раздела 4. «Реестр объектов электрохозяйства» реестра муниципального имущества муниципального образования «Вавожский район», по состоянию на 01.08.2008.</w:t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2. Редакцию раздела 4.  « Реестр электрохозяйства» реестра   муниципального имущества муниципального образования «Вавожский район», по состоянию на 01.07.2007.,  утвержденную решением Вавожского районного Совета депутатов №99 от 24.08.2007 г. признать утратившим силу.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ложение: на  3  л., в 1 экз.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8-27T14:53:00Z</cp:lastPrinted>
  <dcterms:modified xsi:type="dcterms:W3CDTF">2008-04-07T04:05:59Z</dcterms:modified>
  <cp:revision>4</cp:revision>
  <dc:subject/>
  <dc:title> </dc:title>
</cp:coreProperties>
</file>