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резину В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главы муниципального образования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Зямбайгурт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лександрова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08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.</w:t>
      </w:r>
    </w:p>
    <w:p>
      <w:pPr>
        <w:pStyle w:val="Normal"/>
        <w:ind w:left="126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Прошу Вас рассмотреть на сессии Вавожского районного Совета депутатов вопрос о передаче д.Квашур со всеми прилегающими к нему муниципальными землями из состава МО «Брызгаловское» в состав МО «Зямбайгуртское» и ходатайствовать перед правительством Удмуртской Республики и перед Государственным Советом Удмуртской Республики об изменении границ муниципального образования «Зямбайгуртское»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Зямбайгуртское»                                          С.И.Александров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  <w:lang w:val="en-US"/>
        </w:rPr>
        <w:t>25</w:t>
      </w:r>
      <w:r>
        <w:rPr>
          <w:szCs w:val="28"/>
        </w:rPr>
        <w:t>.04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15:00Z</dcterms:created>
  <dc:creator>USER</dc:creator>
  <dc:description/>
  <cp:keywords/>
  <dc:language>en-US</dc:language>
  <cp:lastModifiedBy>USER</cp:lastModifiedBy>
  <cp:lastPrinted>2008-05-21T13:25:00Z</cp:lastPrinted>
  <dcterms:modified xsi:type="dcterms:W3CDTF">2008-05-21T09:26:00Z</dcterms:modified>
  <cp:revision>8</cp:revision>
  <dc:subject/>
  <dc:title/>
</cp:coreProperties>
</file>