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04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ind w:left="504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м Вавожского</w:t>
      </w:r>
    </w:p>
    <w:p>
      <w:pPr>
        <w:pStyle w:val="Normal"/>
        <w:widowControl w:val="false"/>
        <w:autoSpaceDE w:val="false"/>
        <w:ind w:left="504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Совета депутатов</w:t>
      </w:r>
    </w:p>
    <w:p>
      <w:pPr>
        <w:pStyle w:val="Normal"/>
        <w:widowControl w:val="false"/>
        <w:autoSpaceDE w:val="false"/>
        <w:ind w:left="5040" w:right="0" w:hanging="0"/>
        <w:jc w:val="both"/>
        <w:rPr/>
      </w:pPr>
      <w:r>
        <w:rPr>
          <w:b/>
          <w:sz w:val="28"/>
          <w:szCs w:val="28"/>
        </w:rPr>
        <w:t>от «</w:t>
      </w:r>
      <w:r>
        <w:rPr>
          <w:b/>
          <w:sz w:val="28"/>
          <w:szCs w:val="28"/>
          <w:u w:val="single"/>
        </w:rPr>
        <w:t xml:space="preserve"> 24 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u w:val="single"/>
        </w:rPr>
        <w:t xml:space="preserve">  ноября  2008 г.</w:t>
      </w: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  <w:u w:val="single"/>
        </w:rPr>
        <w:t xml:space="preserve">  213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 Управлении народ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и муниципального образования «Вавожский район»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дмуртской Республики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. Вавож, 2008 г.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ие положения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.1. Управление народного образования Администрации муниципального образования «Вавожский район» Удмуртской Республики (далее - Управление) является отраслевым органом - структурным подразделением Администрации муниципального образования «Вавожский район» (далее по тексту – Администрация МО «Вавожский район»), осуществляющим управленческие функции в области организации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оответствии с полномочиями, установленными настоящим Положением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 Управление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Конституцией Удмуртской Республики, законами Удмуртской Республики, указами Президента Удмуртской Республики, постановлениями и распоряжениями Правительства Удмуртской Республики, Уставом муниципального образования «Вавожский район», постановлениями и распоряжениями Главы муниципального образования «Вавожский район», главы Администрации Вавожского района, а также настоящим Положением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 Управление наделяется правами юридического лица, имеет печать с изображением герба Удмуртской Республики и с наименованием Управления, иные печати, штампы и бланки установленного образца и счета, открываемые в соответствии с законодательством Российской Федерации. Приобретает и осуществляет имущественные и иные права и обязанности, выступает истцом, ответчиком, третьим лицом в судах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.4. Управление выступает как вышестоящий орган управления для муниципальных учреждений образования Вавожского района (далее - муниципальные учреждения образования) и осуществляет координацию и контроль за их деятельностью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.5. Управлению переходят права и обязанности структурного подразделения Администрации Вавожского района – Районного управления народного образования, возникающие из гражданско-правовых, трудовых, налоговых отношений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.6. Полное официальное наименование Управления – Управление народного образования Администрации муниципального образования «Вавожский район» Удмуртской Республики, сокращенное – УНО Администрации Вавожского района.</w:t>
      </w:r>
    </w:p>
    <w:p>
      <w:pPr>
        <w:pStyle w:val="Normal"/>
        <w:ind w:left="0" w:right="0" w:firstLine="540"/>
        <w:rPr>
          <w:sz w:val="26"/>
          <w:szCs w:val="26"/>
        </w:rPr>
      </w:pPr>
      <w:r>
        <w:rPr>
          <w:sz w:val="26"/>
          <w:szCs w:val="26"/>
        </w:rPr>
        <w:t>1.7. Юридический адрес Управления: 427310, Удмуртская Республика, Вавожский район, с. Вавож, ул. Интернациональная, 45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олномочия Управления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Управление осуществляет следующие полномочия: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Реализует в пределах своей компетенции государственную политику в области образования и инновационной деятельности на территории муниципального образования "Вавожский район»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Обеспечивает в муниципальных учреждениях образования соблюдение законодательства Российской Федерации и законодательства Удмуртской Республики в области образования в пределах своей компетенции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 Осуществляет контроль за исполнением муниципальных правовых актов в муниципальных учреждениях образования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 Участвует в разработке муниципальных правовых актов по вопросам, входящим в компетенцию Управления.</w:t>
      </w:r>
    </w:p>
    <w:p>
      <w:pPr>
        <w:pStyle w:val="Normal"/>
        <w:ind w:left="0" w:right="0" w:firstLine="540"/>
        <w:rPr>
          <w:sz w:val="26"/>
          <w:szCs w:val="26"/>
        </w:rPr>
      </w:pPr>
      <w:r>
        <w:rPr>
          <w:sz w:val="26"/>
          <w:szCs w:val="26"/>
        </w:rPr>
        <w:t>2.5. В пределах своей компетенции содействует созданию правовых, организационных и экономических условий для функционирования муниципальных учреждений образования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 В установленном законом порядке вносит предложения по развитию сети муниципальных учреждений образования на территории муниципального образования «Вавожский район», вносит предложения о создании, реорганизации и ликвидации муниципальных учреждений образования в установленном порядке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7. Осуществляет меры, направленные на стабилизацию и развитие системы образования в муниципальном образовании «Вавожский район» с учетом ее национально-культурных и исторических традиций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8. Организует предоставление общедоступного и бесплатного дошкольного, начального общего, основного общего, среднего (полного) общего и дополнительного образования на территории муниципального образования «Вавожский район»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9. Содействует изучению государственных и иных языков в муниципальных учреждениях образования в рамках государственного образовательного стандарта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10. В пределах своей компетенции обеспечивает непрерывность и преемственность процесса образования на территории муниципального образования «Вавожский район»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11. Разрабатывает и вносит в установленном порядке проекты целевых, инновационных, иных муниципальных программ в области образования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12. Разрабатывает и обобщает специальные педагогические методы для организации внеклассной и внешкольной деятельности учреждений дополнительного образования детей, обучения детей с нарушениями развития, с отклонениями в развитии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13. Организует и ведет в установленном порядке учет детей, подлежащих обязательному обучению в образовательных учреждениях, реализующих образовательные программы основного общего образования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14. Организует и ведет в установленном порядке учет несовершеннолетних, находящихся в социально опасном положении, а также не посещающих или систематически пропускающих по неуважительным причинам занятия в муниципальных учреждениях образования; принимает меры по их воспитанию и получению ими основного общего образования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15. Обеспечивает в установленном порядке организацию отдыха, оздоровления и занятости учащихся муниципальных учреждений образования всех типов и видов в каникулярный период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16. Разрабатывает и организует реализацию мер в пределах своей компетенции, направленных на охрану здоровья, труда и социальную защиту работников, обучающихся и воспитанников муниципальных учреждений образования всех типов и видов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17. Формирует в установленном порядке базу данных о педагогических кадрах муниципальных учреждений образования и потребности в них.</w:t>
      </w:r>
    </w:p>
    <w:p>
      <w:pPr>
        <w:pStyle w:val="Normal"/>
        <w:ind w:left="0" w:right="0" w:firstLine="540"/>
        <w:rPr>
          <w:sz w:val="26"/>
          <w:szCs w:val="26"/>
        </w:rPr>
      </w:pPr>
      <w:r>
        <w:rPr>
          <w:sz w:val="26"/>
          <w:szCs w:val="26"/>
        </w:rPr>
        <w:t>2.18. Участвует в установленном законом порядке в информатизации системы образования на территории муниципального образования «Вавожский район»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19. Участвует в пределах своей компетенции в формировании бюджета Вавожского района в части расходов на образование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20. Осуществляет функции главного распорядителя средств бюджета Вавожского района по отрасли и функции главного распорядителя и получателя средств бюджета Вавожского района, предусмотренных на содержание Управления и реализацию возложенных на него функций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21. Утверждает сметы доходов и расходов муниципальных учреждений образования, составляет сводную по отрасли бюджетную роспись, распределяет лимиты бюджетных обязательств по получателям бюджетных средств и исполняет соответствующую часть бюджета Вавожского района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22. Участвует в разработке нормативов финансирования системы образования в муниципальном образовании «Вавожский район»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23. Доводит до образовательных учреждений лимиты финансирования в пределах бюджета района в соответствии со сметам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24. Оказывает на договорной основе посреднические услуги подведомственным образовательным учреждениям по ведению бухгалтерского учета и контроля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25. В пределах своей компетенции осуществляет контроль за соблюдением бюджетной, финансовой и государственной дисциплины должностными лицами муниципальных учреждений образования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26. Размещает в установленном законом порядке муниципальные заказы на поставки товаров, выполнение работ, оказание услуг для Управления и муниципальных учреждений образования в установленном порядке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27. Согласовывает Уставы образовательных учреждений, участвует в заключении учредительных договоров с образовательными учреждениями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28. Участвует в обеспечении выполнения обязательств по договорам и соглашениям муниципального образования «Вавожский район» с органами государственной власти Удмуртской Республики по вопросам образования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29. Осуществляет на территории муниципального образования «Вавожский район» контроль за деятельностью муниципальных учреждений образования и инспектирование, в пределах своей компетенции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30. Согласовывает годовые календарные учебные графики образовательных учрежден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31. Издает в пределах своей компетенции приказы, утверждает инструкции и другие нормативные акты, обязательные для исполнения подведомственными образовательными учреждениями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32. Проводит в установленном порядке конференции, совещания, семинары по вопросам, относящимся к компетенции Управл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33. Осуществляет организацию и контроль за своевременным прохождением процедур лицензирования, аттестации и государственной аккредитации образовательными учреждениями райо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34. Организует повышение квалификации педагогических и других работников образовательных учрежден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35. Осуществляет контроль за организацией доставки учащихся до образовательных учрежден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36. Оказывает помощь в снабжении образовательных учреждений учебниками, учебно-наглядными пособиями, классными журналами, бланками итоговых документов по аттестации учащихс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37. Содействует образовательным учреждениям района в организации текущего и капитального ремонта, укреплении учебно-материальной базы в пределах выделенных бюджетных средств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38. Осуществляет государственные полномочия  органа  опеки и попечительства над несовершеннолетними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щиту  личных  и имущественных  прав  и интересов  детей, оставшихся  без попечения  родителей, а так же  лиц из  числа  в возрасте  до 23 лет в  соответствии  с законодательством РФ и УР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нтроль за условиями  содержания, воспитания  и образования  детей- сирот и детей, оставшихся  без  попечения  родителей в семьях опекунов (попечителей), приемных семе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39. Осуществляет  функции  органа  опеки и  попечительства в отношении лиц, признанных судом недееспособными или ограниченно  дееспособным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40. Реализует государственную политику в сфере семейного законодательств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41. Выполняет иные полномочия в соответствии с действующим законодательством и муниципальными правовыми акта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Руководство и структура Управления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Управлением руководит на принципах единоначалия начальник Управления, который действует без доверенности от имени Управления. В своей деятельности начальник Управления руководствуется муниципальными правовыми актами и действующим законодательством.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 Начальник Управления назначается на должность и освобождается от должности распоряжением Главы Администрации МО «Вавожский район» по согласованию с Главой муниципального образования «Вавожский район».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3.3. Применение мер поощрения, привлечение к дисциплинарной и материальной ответственности, предоставление отпусков и направление в служебные командировки начальника Управления осуществляются на основании распоряжений Главы Администрации МО «Вавожский район» в установленном порядке.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3.4. Начальник Управл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рганизовывает работу Управ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еспечивает исполнение полномочий и задач Управ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носит в установленном порядке в Администрацию МО «Вавожский район» проекты муниципальных правовых актов и предложения по ни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рганизует в пределах своих полномочий исполнение муниципальных правовых ак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тверждает положения о структурных подразделениях Управления, должностные инструкции муниципальных служащих, работников Управ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поряжается денежными средствами в пределах утвержденных ассигнований по смете доходов и расходов Управ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ключает договоры и выдает доверенности в пределах своих полномочий, установленных муниципальными правовыми акт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носит на утверждение Главы Администрации МО «Вавожский район» структуру и штатную численность Управ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тверждает штатные расписания отделов и структурных подразделений Управления, определяет функции и распределяет должностные обязанности между заместителем начальника Управления и руководителями структурных подразделений, отделов  Управ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нимает, переводит, увольняет, поощряет, представляет к награждению, применяет меры материального и дисциплинарного взыскания, предоставляет отпуска, направляет в служебные командировки муниципальных служащих  и работников Управления  в установленном порядк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носит предложения о создании, реорганизации и ликвидации муниципальных учреждений образования в установленном порядк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носит предложения по кандидатурам руководителей муниципальных учреждений образования в установленном порядк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ежегодно  устанавливает размеры окладов, доплат и надбавок на основании Положения, поощряет, представляет к награждению, принимает меры материального и дисциплинарного взыскания, предоставляет отпуска, направляет в служебные командировки руководителей муниципальных учреждений образования в установленном порядк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заимодействует в установленном порядке с органами государственной власти и управления, структурными подразделениями Администрации МО «Вавожский район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заимодействует с Министерством образования и науки Удмуртской Республик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рганизует взаимодействие с общественными и другими организациями, в том числе зарубежными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решение поставленных перед Управлением задач, определяет цели и задачи развития системы образования района на стратегическом уровн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тверждает ежегодный план работы Управления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обеспечивает выполнение утвержденных планов работы Управления, системную образовательную и административно-хозяйственную деятельность образовательных учрежд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издает обязательные для исполнения руководителями образовательных учреждений, муниципальными служащими (работниками) Управления приказы, дает указания в пределах своей компетен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носит в установленном порядке предложения по представлению работников Управления и муниципальных учреждений образования к государственным наградам и присвоению почетных зва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прашивает информацию, необходимую для выполнения возложенных на Управление задач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возглавляет работу Совета Управления, Экспертного Совета Управления, районной аттестационной подкомиссии, организует работу совещаний с руководителями образовательных учреждений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является членом Коллегии Администрации муниципального образования «Вавожский район», принимает участие в совещаниях, проводимых Администрацией МО «Вавожский район»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общее руководство гражданской обороной в системе образования рай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едет прием граждан, рассматривает их обращения, принимает по ним реш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иные полномочия в соответствии с действующим законодательством и муниципальными правовыми актами.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3.5. Начальник Управления имеет заместителя, назначаемого на должность и освобождаемого от должности в установленном порядке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3.6. Управление имеет следующую структуру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Отдел учебно-воспитательной работы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Отдел методической работы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Отдел  по делам семьи и охране прав детства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Хозяйственно-эксплуатационная группа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Централизованная бухгалтерия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3.7. Деятельность структурных подразделений регулируется Положениями «Об отделе учебно-воспитательной работы», «Об отделе методической работы», «Об отделе  по делам  семьи и охране прав детства», «О хозяйственно-эксплуатационной группе», «О централизованной бухгалтерии»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3.8. Работники Управления, выполняющие контрольно-инспекционные функции Администрации района по управлению муниципальными образовательными учреждениями, государственные полномочия  органа  опеки и попечительства над несовершеннолетними, являются специалистами-муниципальными служащими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3.9. При Управлении создается Совет управления под председательством начальника Управления, деятельность Совета регламентируется соответствующим Положением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3.10. Членами Совета являются: заместитель начальника Управления, отдельные работники Управления, представители Администрации МО «Вавожский район», представители образовательных учреждений, представители общественных организаций, ветераны системы образования района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3.11. Состав Совета утверждается приказом начальника Управления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Имущество Управления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4.1. В целях осуществления своих полномочий Управление наделяется в установленном порядке имуществом муниципального образования «Вавожский район», закрепленным за ним на праве оперативного управления.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4.2. Управление владеет и пользуется закрепленным за ним имуществом в пределах, установленных законодательством, в соответствии с назначением имущества и целями своей деятельности.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4.3 Источниками формирования имущества Управления явля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бюджетные сред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имущество, закрепленное на праве оперативного управ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иные источники, не противоречащие законодательству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мущество Управления находится в муниципальной собственности муниципального образования «Вавожский район».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4.4. При осуществлении права оперативного управления имуществом Управление обяза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эффективно, в соответствии с целевым назначением, использовать муниципальное имуществ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еспечивать сохранность имущества и его восстановлени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е допускать ухудшения технического состояния имущества, за исключением случаев, связанных с нормативным износом этого имущества, в процессе эксплуат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раховать муниципальное имущество в установленном законом порядк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ить инвентаризацию недвижимого имущества в установленном порядк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текущий и капитальный ремонт закрепленного за Управлением имущества в пределах выделенных бюджетных средст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государственную регистрацию права оперативного упра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Финансовое обеспечение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5.1. Финансирование расходов на содержание Управления осуществляется за счет средств, предусмотренных в бюджете Вавожского района.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 Средства, полученные из бюджета Вавожского района, расходуются Управлением в соответствии со сметой доходов и расходов, утвержденными начальником Управления.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5.3. Управление отвечает по своим обязательствам находящимися в его распоряжении денежными средствами в соответствии с действующим законодательством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 Управление ведет бухгалтерский учет в соответствии с законодательными и иными нормативными актами Российской Федераци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5.5. Управление представляет в установленном порядке статистическую и бухгалтерскую отчет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Взаимоотношения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6.1. Взаимоотношения Управления с органами местного самоуправления муниципального образования «Вавожский район» и структурными подразделениями Администрации МО «Вавожский район» строятся в соответствии с принципом разделения полномочий и на основании муниципальных правовых актов.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6.2. Управление координирует вопросы взаимосвязей и деловых контактов с Институтом повышения квалификации и переподготовки работников образования УР, профессиональными учебными заведениями УР.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6.3. Управление взаимодействует с организациями всех форм собственности независимо от их организационно-правовой формы в соответствии с действующим законодательств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>. Ответственность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7.1. Управление как юридическое лицо несет ответственность в соответствии с действующим законодательством.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7.2. Ущерб, причиненный в результате действий или бездействий Управления, возмещается юридическим и физическим лицам на основании решения суда.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7.3. Должностные лица Управления несут ответственность в соответствии с действующим законодательством.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Реорганизация и ликвидация Управления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8.1. Управление может быть реорганизовано в порядке, установленном ст. 57-60 Гражданского кодекса РФ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8.2. Реорганизация Управления (слияние, присоединение, разделение, выделение, преобразование) может быть осуществлена по решению Администрации МО «Вавожский район»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8.3. Управление может быть ликвидировано в случаях и порядке, установленном ст. 61-65 Гражданского кодекса РФ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Х. Заключительные положения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9.1. Настоящее Положение вступает в силу с момента государственной регистрации в соответствии с федеральным законом.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9.2. Изменения и дополнения в настоящее Положение вносятся Главой Администрации МО «Вавожский район» по представлению начальника Управления и утверждаются решением районного Совета депутатов в установленном порядке.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9.3. Изменения и дополнения в настоящее Положение вступают в силу с момента государственной регистрации в соответствии с федеральным законом.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кальные акты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вления народ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Вавожский район»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Положение об Управлении народного образования Администрации МО «Вавожский район» УР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. Положение об отделе учебно-воспитательной работы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Положение об отделе методической работы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Положение об отделе  по делам  семьи и охране прав детства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5. Положение о централизованной бухгалтерии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Положение о хозяйственно-эксплуатационной групп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7. Правила внутреннего  трудового распорядка для работников УНО Администрации Вавожского района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8. Положение о Совете УНО Администрации Вавожского района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9. Положение об инспекционной деятельности УНО Администрации Вавожского района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0. Договоры о взаимоотношениях между образовательным учреждением, УНО Администрации Вавожского района и Администрацией МО «Вавожский район»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1. Приказы по основной деятельности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 Приказы по личному составу.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3. Приказы по отпускам и командировкам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4. Должностные инструкции сотрудников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5. Структура УНО Администрации Вавожского района, штатное расписани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6. Положение о единой системе организации работы по охране труда в УНО Администрации Вавожского района и образовательных учреждениях района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7. Положение о районной аттестационной комиссии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8. Положение о процедуре проведения аттестации педагогических работников на первую квалификационную категорию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9. Положение об опорном образовательном учреждении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. Положение о районном методическом объединении педагогических работников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1. Положение о стимулирующих выплатах работникам образовательных учреждений Вавожского района в связи с награждением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2. Положение об установлении доплат и надбавок руководителям ОУ Вавожского района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3. Положение об установлении доплат и надбавок работникам структурных подразделений УНО Администрации Вавожского района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4. Положение о районном смотре-конкурсе «Образовательное учреждение – года»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5. Инструкция по ведению делопроизводства УНО Администрации Вавожского района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6. Номенклатура дел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7. Иные локальные акты, не противоречащие Положению, принимаемые в процессе деятельности УНО Администрации Вавожского района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94" w:footer="72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346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346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5pt;height:13.6pt;mso-wrap-distance-left:0pt;mso-wrap-distance-right:0pt;mso-wrap-distance-top:0pt;mso-wrap-distance-bottom:0pt;margin-top:0.05pt;mso-position-vertical-relative:text;margin-left:192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04:16:00Z</dcterms:created>
  <dc:creator>Администратор</dc:creator>
  <dc:description/>
  <dc:language>en-US</dc:language>
  <cp:lastModifiedBy>vlana</cp:lastModifiedBy>
  <cp:lastPrinted>2008-11-26T11:39:00Z</cp:lastPrinted>
  <dcterms:modified xsi:type="dcterms:W3CDTF">2008-08-31T04:16:00Z</dcterms:modified>
  <cp:revision>2</cp:revision>
  <dc:subject/>
  <dc:title>I</dc:title>
</cp:coreProperties>
</file>