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</w:t>
      </w:r>
      <w:r>
        <w:rPr/>
        <w:t xml:space="preserve">ПРОТОКОЛ № </w:t>
      </w:r>
      <w:r>
        <w:rPr>
          <w:lang w:val="en-US"/>
        </w:rPr>
        <w:t>3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ельского с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, Вавожский район                                                                                    04.04.2008 г. </w:t>
      </w:r>
    </w:p>
    <w:p>
      <w:pPr>
        <w:pStyle w:val="Normal"/>
        <w:rPr/>
      </w:pPr>
      <w:r>
        <w:rPr/>
        <w:t xml:space="preserve"> </w:t>
      </w:r>
      <w:r>
        <w:rPr/>
        <w:t xml:space="preserve">д. Квашур                                                                                                       18 часов 00 мину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хода:                    Александров С. И. – глава МО «Зямбайгуртское»</w:t>
      </w:r>
    </w:p>
    <w:p>
      <w:pPr>
        <w:pStyle w:val="Normal"/>
        <w:rPr/>
      </w:pPr>
      <w:r>
        <w:rPr/>
        <w:t>Секретарь схода:                          Рябова Л. В. – жительница д. Кваш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:                             Квалова В. В. – бухгалтер колхоза (СХПК) им. Мичурина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Жители д. Квашур в количестве 20 челов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 передаче населенного пункта Квашур со всеми прилегающими к нему муниципальными землями из состава МО «Брызгаловское» в состав МО «Зямбайгуртское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Александров С.И</w:t>
      </w:r>
      <w:r>
        <w:rPr/>
        <w:t>. Предложил избрать секретаря для ведения сельского схода.</w:t>
      </w:r>
    </w:p>
    <w:p>
      <w:pPr>
        <w:pStyle w:val="Normal"/>
        <w:jc w:val="both"/>
        <w:rPr/>
      </w:pPr>
      <w:r>
        <w:rPr/>
        <w:t>Предложили Рябову Л.В., других предложений не поступило.</w:t>
      </w:r>
    </w:p>
    <w:p>
      <w:pPr>
        <w:pStyle w:val="Normal"/>
        <w:jc w:val="both"/>
        <w:rPr/>
      </w:pPr>
      <w:r>
        <w:rPr>
          <w:u w:val="single"/>
        </w:rPr>
        <w:t>Александров С.И.</w:t>
      </w:r>
      <w:r>
        <w:rPr/>
        <w:t xml:space="preserve"> Поставил предложение на голосование.</w:t>
      </w:r>
    </w:p>
    <w:p>
      <w:pPr>
        <w:pStyle w:val="Normal"/>
        <w:jc w:val="both"/>
        <w:rPr/>
      </w:pPr>
      <w:r>
        <w:rPr>
          <w:u w:val="single"/>
        </w:rPr>
        <w:t>Голосование:</w:t>
      </w:r>
      <w:r>
        <w:rPr/>
        <w:t xml:space="preserve"> «за» - единогласно.</w:t>
      </w:r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/>
        <w:t>Секретарем сельского схода избрать Рябову Л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>
          <w:u w:val="single"/>
        </w:rPr>
        <w:t>Александров С.И. О</w:t>
      </w:r>
      <w:r>
        <w:rPr/>
        <w:t>знакомил население с повесткой дня сельского схода д. Квашур. Дополнений, изменений не поступило. Предложил утвердить повестку дня сельского схода.</w:t>
      </w:r>
    </w:p>
    <w:p>
      <w:pPr>
        <w:pStyle w:val="Normal"/>
        <w:jc w:val="both"/>
        <w:rPr/>
      </w:pPr>
      <w:r>
        <w:rPr>
          <w:u w:val="single"/>
        </w:rPr>
        <w:t>Голосование:</w:t>
      </w:r>
      <w:r>
        <w:rPr/>
        <w:t xml:space="preserve"> «за» - единогласно.</w:t>
      </w:r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/>
        <w:t>Повестку дня утверд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>
          <w:u w:val="single"/>
        </w:rPr>
        <w:t>Александров С.И.</w:t>
      </w:r>
      <w:r>
        <w:rPr/>
        <w:t xml:space="preserve"> Ознакомил жителей д. Квашур с проделанной работой и планом работы Зямбайгуртского МО, с количественным составом населения МО «Зямбайгуртское». Предложил обсудить повестку дня сельского схода. Попросил высказать свои мнения по вопросу передачи населенного пункта Квашур в состав Зямбайгуртского муниципально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jc w:val="both"/>
        <w:rPr/>
      </w:pPr>
      <w:r>
        <w:rPr>
          <w:u w:val="single"/>
        </w:rPr>
        <w:t xml:space="preserve">Петухова Л.Н., Рябов В.П. </w:t>
      </w:r>
      <w:r>
        <w:rPr/>
        <w:t>Поддержали предложение о присоединении деревни Квашур в состав муниципального образования «Зямбайгуртское».</w:t>
      </w:r>
    </w:p>
    <w:p>
      <w:pPr>
        <w:pStyle w:val="Normal"/>
        <w:jc w:val="both"/>
        <w:rPr/>
      </w:pPr>
      <w:r>
        <w:rPr/>
        <w:t>Других мнений и предложений не поступило.</w:t>
      </w:r>
    </w:p>
    <w:p>
      <w:pPr>
        <w:pStyle w:val="Normal"/>
        <w:jc w:val="both"/>
        <w:rPr/>
      </w:pPr>
      <w:r>
        <w:rPr>
          <w:u w:val="single"/>
        </w:rPr>
        <w:t>Александров С.И</w:t>
      </w:r>
      <w:r>
        <w:rPr/>
        <w:t xml:space="preserve">. Поставил предложение на голосование. </w:t>
      </w:r>
    </w:p>
    <w:p>
      <w:pPr>
        <w:pStyle w:val="Normal"/>
        <w:jc w:val="both"/>
        <w:rPr/>
      </w:pPr>
      <w:r>
        <w:rPr>
          <w:u w:val="single"/>
        </w:rPr>
        <w:t>Голосование:</w:t>
      </w:r>
      <w:r>
        <w:rPr/>
        <w:t xml:space="preserve"> «за» - единогласно (список жителей д.Квашур прилагается).</w:t>
      </w:r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/>
        <w:t>передать населенный пункт Квашур со всеми прилегающими к нему муниципальными землями из состава МО «Брызгаловское» в состав МО «Зямбайгурт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Председатель                                                                         С.И. Александров</w:t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Л.В. Рябов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Е ОБРАЗОВАНИЕ «ЗЯМБАЙГУРТ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.Квашур                                                                                                                   </w:t>
      </w:r>
      <w:r>
        <w:rPr>
          <w:lang w:val="en-US"/>
        </w:rPr>
        <w:t>04</w:t>
      </w:r>
      <w:r>
        <w:rPr/>
        <w:t>.0</w:t>
      </w:r>
      <w:r>
        <w:rPr>
          <w:lang w:val="en-US"/>
        </w:rPr>
        <w:t>4</w:t>
      </w:r>
      <w:r>
        <w:rPr/>
        <w:t>.200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 передаче   населенного   пункта</w:t>
      </w:r>
    </w:p>
    <w:p>
      <w:pPr>
        <w:pStyle w:val="Normal"/>
        <w:jc w:val="both"/>
        <w:rPr/>
      </w:pPr>
      <w:r>
        <w:rPr/>
        <w:t>Квашур из состава МО «Брызгаловское»</w:t>
      </w:r>
    </w:p>
    <w:p>
      <w:pPr>
        <w:pStyle w:val="Normal"/>
        <w:jc w:val="both"/>
        <w:rPr/>
      </w:pPr>
      <w:r>
        <w:rPr/>
        <w:t xml:space="preserve">в состав МО «Зямбайгуртско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» ФЗ № 131 п.4  ст.12 от 6 октября 2003 года и на основании решения общего собрания жителей д.Квашур, д.Зямбайгурт и д.Старая Бия  муниципальное образование «Зямбайгуртское»  р е ш а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ь населенный пункт Квашур со всеми прилегающими к нему муниципальными землями из состава МО «Брызгаловское» в состав МО «Зямбайгуртско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Зямбайгуртское»                                                                                             С.И.Александр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9:56:00Z</dcterms:created>
  <dc:creator>Наталия</dc:creator>
  <dc:description/>
  <cp:keywords/>
  <dc:language>en-US</dc:language>
  <cp:lastModifiedBy>USER</cp:lastModifiedBy>
  <cp:lastPrinted>2007-03-27T08:29:00Z</cp:lastPrinted>
  <dcterms:modified xsi:type="dcterms:W3CDTF">2008-05-26T09:15:00Z</dcterms:modified>
  <cp:revision>16</cp:revision>
  <dc:subject/>
  <dc:title>ПРОТОКОЛ</dc:title>
</cp:coreProperties>
</file>