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375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2 февраля  2008 года                                                                          № 148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3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О  приобретении  в муниципальную собственность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имущественного комплекса МУП МО «Вавожский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йон» «ЖКХ» с. Вавож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целях бесперебойного обеспечения населения и социальной сферы жилищно-коммунальными услугами, в связи с завершением конкурсного производства по МУП МО «Вавожский район» «ЖКХ»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ручить Администрации муниципального образования «Вавожский район» обеспечить изыскание средств на приобретение имущественного комплекса  МУП МО «Вавожский район» «ЖКХ» в муниципальную собственность в размере договорной цены с последующим внесением изменений в бюджет МО «Вавожский район» на 2008 год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>Name</cp:lastModifiedBy>
  <cp:lastPrinted>2007-02-28T09:19:00Z</cp:lastPrinted>
  <dcterms:modified xsi:type="dcterms:W3CDTF">2007-09-03T10:37:00Z</dcterms:modified>
  <cp:revision>4</cp:revision>
  <dc:subject/>
  <dc:title> </dc:title>
</cp:coreProperties>
</file>