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120"/>
        <w:rPr/>
      </w:pPr>
      <w:r>
        <w:rPr>
          <w:rFonts w:eastAsia="Arial" w:cs="Arial"/>
          <w:b/>
          <w:i w:val="false"/>
          <w:color w:val="auto"/>
          <w:sz w:val="22"/>
          <w:szCs w:val="20"/>
          <w:lang w:val="ru-RU" w:eastAsia="zxx" w:bidi="ar-SA"/>
        </w:rPr>
        <w:t xml:space="preserve">                             </w:t>
      </w:r>
      <w:r>
        <w:rPr>
          <w:rFonts w:eastAsia="Arial" w:cs="Arial"/>
          <w:b w:val="false"/>
          <w:bCs w:val="false"/>
          <w:i w:val="false"/>
          <w:color w:val="auto"/>
          <w:sz w:val="22"/>
          <w:szCs w:val="20"/>
          <w:lang w:val="ru-RU" w:eastAsia="zxx" w:bidi="ar-SA"/>
        </w:rPr>
        <w:t xml:space="preserve">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color w:val="auto"/>
          <w:sz w:val="22"/>
          <w:szCs w:val="20"/>
          <w:lang w:val="ru-RU" w:eastAsia="zxx" w:bidi="ar-SA"/>
        </w:rPr>
        <w:t xml:space="preserve">Утвержден: 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i w:val="false"/>
          <w:color w:val="auto"/>
          <w:sz w:val="20"/>
          <w:szCs w:val="20"/>
          <w:lang w:val="ru-RU" w:eastAsia="zxx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olor w:val="auto"/>
          <w:sz w:val="22"/>
          <w:szCs w:val="22"/>
          <w:lang w:val="ru-RU" w:eastAsia="zxx" w:bidi="ar-SA"/>
        </w:rPr>
        <w:t>Решением Вавожского районного Совета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i w:val="false"/>
          <w:color w:val="auto"/>
          <w:sz w:val="22"/>
          <w:szCs w:val="20"/>
          <w:lang w:val="ru-RU" w:eastAsia="zxx" w:bidi="ar-SA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color w:val="auto"/>
          <w:sz w:val="22"/>
          <w:szCs w:val="20"/>
          <w:lang w:val="ru-RU" w:eastAsia="zxx" w:bidi="ar-SA"/>
        </w:rPr>
        <w:t>депутатов     № 184  от  22.08.2008г</w:t>
      </w:r>
    </w:p>
    <w:p>
      <w:pPr>
        <w:pStyle w:val="TextBody"/>
        <w:rPr>
          <w:rFonts w:eastAsia="Times New Roman" w:cs="Times New Roman"/>
          <w:b/>
          <w:b/>
          <w:bCs w:val="false"/>
          <w:i w:val="false"/>
          <w:i w:val="false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color w:val="auto"/>
          <w:sz w:val="22"/>
          <w:szCs w:val="20"/>
          <w:lang w:val="ru-RU" w:eastAsia="zxx" w:bidi="ar-SA"/>
        </w:rPr>
      </w:r>
    </w:p>
    <w:p>
      <w:pPr>
        <w:pStyle w:val="Heading"/>
        <w:rPr>
          <w:rFonts w:eastAsia="Times New Roman" w:cs="Times New Roman"/>
          <w:b/>
          <w:b/>
          <w:i w:val="false"/>
          <w:i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i w:val="false"/>
          <w:color w:val="auto"/>
          <w:sz w:val="28"/>
          <w:szCs w:val="20"/>
          <w:lang w:val="ru-RU" w:eastAsia="zxx" w:bidi="ar-SA"/>
        </w:rPr>
        <w:t>РАЗДЕЛ № 4  РЕЕСТР   ОБЪЕКТОВ   ЭЛЕКТРОХОЗЯЙСТВА</w:t>
      </w:r>
    </w:p>
    <w:p>
      <w:pPr>
        <w:pStyle w:val="Heading"/>
        <w:rPr>
          <w:rFonts w:eastAsia="Times New Roman" w:cs="Times New Roman"/>
          <w:b/>
          <w:b/>
          <w:i w:val="false"/>
          <w:i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i w:val="false"/>
          <w:color w:val="auto"/>
          <w:sz w:val="28"/>
          <w:szCs w:val="20"/>
          <w:lang w:val="ru-RU" w:eastAsia="zxx" w:bidi="ar-SA"/>
        </w:rPr>
        <w:t>ВАВОЖСКОГО РАЙОНА</w:t>
      </w:r>
    </w:p>
    <w:p>
      <w:pPr>
        <w:pStyle w:val="Heading"/>
        <w:rPr>
          <w:rFonts w:eastAsia="Times New Roman" w:cs="Times New Roman"/>
          <w:b/>
          <w:b/>
          <w:i w:val="false"/>
          <w:i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 w:val="false"/>
          <w:color w:val="auto"/>
          <w:sz w:val="24"/>
          <w:szCs w:val="20"/>
          <w:lang w:val="ru-RU" w:eastAsia="zxx" w:bidi="ar-SA"/>
        </w:rPr>
        <w:t>НА 01. 08. 2008 года.</w:t>
      </w:r>
    </w:p>
    <w:p>
      <w:pPr>
        <w:pStyle w:val="Subtitle"/>
        <w:rPr>
          <w:rFonts w:eastAsia="Times New Roman" w:cs="Times New Roman"/>
          <w:b/>
          <w:b/>
          <w:i w:val="false"/>
          <w:i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 w:val="false"/>
          <w:color w:val="auto"/>
          <w:sz w:val="24"/>
          <w:szCs w:val="20"/>
          <w:lang w:val="ru-RU" w:eastAsia="zxx" w:bidi="ar-SA"/>
        </w:rPr>
      </w:r>
    </w:p>
    <w:tbl>
      <w:tblPr>
        <w:tblW w:w="1114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95"/>
        <w:gridCol w:w="2430"/>
        <w:gridCol w:w="825"/>
        <w:gridCol w:w="1710"/>
        <w:gridCol w:w="1245"/>
        <w:gridCol w:w="1495"/>
      </w:tblGrid>
      <w:tr>
        <w:trPr>
          <w:trHeight w:val="7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\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бъекта электро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Адре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Дат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в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римеч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ротяженность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м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Реестровый  номер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-0,4 от КТП №209 фидер-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  д. Южный Какмож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5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3,8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-ЭХ/М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5-348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2"/>
                <w:lang w:val="ru-RU" w:eastAsia="zxx" w:bidi="ar-SA"/>
              </w:rPr>
              <w:t>18АА№34031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-0,4 от КТП-9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фидер 18 п/с Вавож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айон, ст. Вавож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ООО «УК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1,98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3/М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5-347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8АА 34052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3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-10 кВ  п/с Вавож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Фидер-7 Вавожский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>с. Вавож, в конце зем. участка дома .№10 по улице Мир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63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4/М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1536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8АА48022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-10 кВ  п/с Вавож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Фидер-6 Западный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 с.Вавож,   ул.Цветочная  около д. №1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25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7/М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1534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8АА 48019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5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-10 кВ  п/с «Вавож»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Фидер-6 Западный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УР, Вавожский р-н,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с. Вавож,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 xml:space="preserve">ул. Песочная,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коло дома № 3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28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10/М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1533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8АА 48022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6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-10 кВ п/с « Лыстем»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Фидер-6 АВМ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. Какмож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9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4,09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13/М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1532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2"/>
                <w:lang w:val="ru-RU" w:eastAsia="zxx" w:bidi="ar-SA"/>
              </w:rPr>
              <w:t>18АА№48023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7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 0,4 кВ от КТП-319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п/с « Лыстем »   Фидер-6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УР, Вавожский р-н,  с. Какмож,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л. Молодежная,  около дома №2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1,93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14/М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1527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2"/>
                <w:lang w:val="ru-RU" w:eastAsia="zxx" w:bidi="ar-SA"/>
              </w:rPr>
              <w:t>18АА№48023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8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ТП № 321 (на железобе-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онных приставках)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М-250 кВА/ 10/ 0,4 к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 р-н,  с. Какмож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15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9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ТП № 323 (на железобе-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тонных приставках)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М-100 кВА/ 10/ 0,4 к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 р-н, с. Какмож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16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0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ТП № 322 (на железобе-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онных приставках)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М-250 кВА/10/ 0,4 к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УР, Вавожский  р-н, с. Какмож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7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17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1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ТП № 319 (на  железобе-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онных приставках)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М-160 кВА/10/ 0,4 к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 р-н, с. Какмож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9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18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2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ТП №320(на железобе-тонных приставках)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М-160 кВА/10/ 0,4 к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 р-н, с. Какмож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8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19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3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–0,4 кВ от КТП №168 п/с «Вавож»  фидер-7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 xml:space="preserve">с. Вавож, ул. Со-ветская 175,  террит. «Агропромэнерго»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7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1,53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20/М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1535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2"/>
                <w:lang w:val="ru-RU" w:eastAsia="zxx" w:bidi="ar-SA"/>
              </w:rPr>
              <w:t>18АА№480231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КТП №168 на 250 кВА,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зав. № 2215 (Шкафного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исполнения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  с. Вавож, ул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оветская,175, террит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ия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«Агропромэнерго»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В аренде у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УУК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21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5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ТП №178 на 160 кВА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зав.№ 32225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  с. Вавож, пер.Ази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(РТП общежитие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7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 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22/М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6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ТП № 297  на 160 кВА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зав.№ 833 Б 20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с. Вавож, пер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оветский (Молоко-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Завод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 аренде у ООО «УУК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23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7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ВЛ-0,4 кВ от КТП 185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 xml:space="preserve">п/с  «Вавож» фидер-2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с. Н-Котья,    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ул. Тельмана,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коло дома №1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5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1.1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24/М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/п 1538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т 11.04.03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18АА№480228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8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-10 кВ п/с Лыстем фидер-6 «АВМ»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(д. Инга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  д. Лысте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5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4,8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25/МК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123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8 АА 340524</w:t>
            </w:r>
          </w:p>
        </w:tc>
      </w:tr>
      <w:tr>
        <w:trPr>
          <w:trHeight w:val="1016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.</w:t>
            </w:r>
          </w:p>
        </w:tc>
        <w:tc>
          <w:tcPr>
            <w:tcW w:w="28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ТП № 185 № 842В206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ип. ТМ 250/10 на ж/б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одставках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. Н-Котья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л. Тельмана, окол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д. № 12 </w:t>
            </w:r>
          </w:p>
        </w:tc>
        <w:tc>
          <w:tcPr>
            <w:tcW w:w="8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85</w:t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27/М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ТП №185 Тип: РТКЕ 160/10 (шкафного исполнения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. Н-Котья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л. Тельмана, около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д. № 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В аренде у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УУК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28/МК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КТП № 324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М- 160/10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(на ж/б подставках)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д. Инга, ул.Централь-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ная, около зд.№ 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В аренде у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УУК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29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22. 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ТП № 317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(шкафного исполнения)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М-250 кВА/10/ 0,4 к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. Тыловыл - Пельга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ул. Школьная, 1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В аренде у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30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3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-0,4 кВ от КТП–188 фидер-6 п/с «Вавож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УР, Вавожский р-н,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. Вавож, ул. Комсо-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мольская 16,  террит.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«Вавожагрохим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8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1,48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31/МК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1471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2"/>
                <w:lang w:val="ru-RU" w:eastAsia="zxx" w:bidi="ar-SA"/>
              </w:rPr>
              <w:t>18АА№48022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4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ТП-30, зав.№ 5879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Вавожский р-н   с. Вавож, ул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оветская, д.34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(около здан. Вавож-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кого центра занят-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6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32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5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 0,4 кВ от КТП-320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/с Лыстем Фидер-6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  с. Какмож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л. Новая 20а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коло  здан. магазин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2,35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33/МК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1531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2"/>
                <w:lang w:val="ru-RU" w:eastAsia="zxx" w:bidi="ar-SA"/>
              </w:rPr>
              <w:t>18АА№48023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6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 0,4 кВ от КТП-321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/с Лыстем Фидер-6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 с. Какмож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ерекресток улиц Красной и Садово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7,52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34/МК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1529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8АА№48023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7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 0,4 кВ от КТП-322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/с Лыстем Фидер-6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 с. Какмож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л. Лесная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коло дома №1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6,5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35/МК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153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2"/>
                <w:lang w:val="ru-RU" w:eastAsia="zxx" w:bidi="ar-SA"/>
              </w:rPr>
              <w:t>18АА №48023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8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 0,4 кВ от КТП-323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/с Лыстем Фидер-6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 с. Какмож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л. Станционная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коло дома №2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74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36/МК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1528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 xml:space="preserve">18АА 480247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9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 0,4 кВ от КТП-324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/с Лыстем  Фидер-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 д. Инга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л. Центральная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около здания №2а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УУК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3,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37/МК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/п 1541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т 30.05.03 г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18АА№480232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30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Здание  ЗТП № 156    (общая  площадь – 26,4 кв.м., высота внутр.- 5.1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. Н-Котья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л. Радченко 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5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38/МК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/п 1543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т 02.06.03 г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18АА№4802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3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ВЛ-0,4 кВ от ЗТП 156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/с «Вавож»   фидер-2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. Н-Котья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л. Радченко 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УУК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5,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39/МК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/п 1537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т 13.05.03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18АА№4802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3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ВЛ-10 кВ  п/с Вавож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фидер-2 Поселок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 с. Н-Котья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л. Тельмана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коло дома №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УУК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14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40/М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/п 154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т 02.06.03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18АА№48022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33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-10 кВ  п/с Вавож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фидер-2 Поселок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с. Н-Котья,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л. Радченко 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5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8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41/М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/п 153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т 30.05.03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18АА№48022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3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ВЛ-10 кВ  п/с Ожги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фидер-4 Тыловыльский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с. Тыловыл-Пельга, около здания  школы,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ул. Школьная 1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6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42/М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157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8АА 480223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>
          <w:trHeight w:val="1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35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-10 кВ  п/с Ожг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>фидер-6 Дубровский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TextBody"/>
              <w:rPr/>
            </w:pPr>
            <w:r>
              <w:rPr/>
              <w:t xml:space="preserve">с. Тыловыл-Пельга около здания  школы,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л. Школьная 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2,05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43/М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1569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8 АА 4802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36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-10 кВ п/с Вавож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Фидер-13 (Георгиевский)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д.Зяглуд-Какся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коло здания школы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л.Новая, д.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На учете  в муниципальной казн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01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44/МК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156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8 АА 62843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37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ТП № 318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(Шкафного исполнения)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М-250 кВА/10/ 0,4 кВ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50/1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. Тыловыл - Пельга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л. Школьная, д. 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В аренде у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45/МК</w:t>
            </w:r>
          </w:p>
        </w:tc>
      </w:tr>
      <w:tr>
        <w:trPr>
          <w:trHeight w:val="7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38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-04 кВ от КТП-23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Фидер 7, п/с Вавож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.Вавож, ул.Интерна-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циональная, д. 74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(террит. МППЖКХ)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7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На учете в муниципаль-ной казн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1,31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46/МК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1571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8 АА 08228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39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ТП № 23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(Киоскового исполнения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. Вавож, ул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Интернациональная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д. 74 (около терри-и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МППЖКХ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7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На учете в муниципальной казн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47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0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ТП № 226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Киоскового исполнения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. Вавож, ул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Интернациональная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д.74(терри-я  цент-ой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отельной)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7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составе на территории центральн. котельно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48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1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Дизельная подстанция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( к школе) 30 кВ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айон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д. Зяглуд-Какся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(около здания котельной)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На учете в муниципальной казн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49/М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Л-04 кВ от КТП 329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( к школе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д. Зяглуд- Какся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На учете в муниципальной казн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9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50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3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ТП № 329 с оборудованием (при школе)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иоскового исполнен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д. Зяглуд-Какся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(через дорогу на против школ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На учете в муниципальной         казн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51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4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ТП № 209 (Шкафного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исполнения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ТИ-А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импорт)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-160 кВА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д.  Южный Какмож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52/М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5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ТП №325 (Шкафног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>исполнения)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М-160 кВА/ 10/ 0,4 к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. Вавож, в конце зем участка д. № 10 по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л. Ми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В аренде у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УУК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53/МК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6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КТП № 327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(Шкафного исполнения)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М-63 кВА/ 10/ 0,4 к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. Вавож, ул. Песоч-ная, около дома № 3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54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7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ТП № 328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(Шкафного исполнения)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М- 160 кВА/ 10/ 0,4 к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. Вавож, около ул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Цветочная, д. № 1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55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8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-04 кВ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УР, с. Вавож,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ул. Песочная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На 01.12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4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ru-RU" w:eastAsia="zxx" w:bidi="ar-SA"/>
              </w:rPr>
              <w:t>361000=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На учете в муниципаль-ной казне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56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56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9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Здание ЗТП №330 (общ.пл.39,9 кв.м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. Вавож, ул. Интерна-ая, д. 44 «б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На 01.01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5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ru-RU" w:eastAsia="zxx" w:bidi="ar-SA"/>
              </w:rPr>
              <w:t>1178733=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 у 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57/М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279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2"/>
                <w:lang w:val="ru-RU" w:eastAsia="zxx" w:bidi="ar-SA"/>
              </w:rPr>
              <w:t>18АА№ 38515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50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Л-04 кВ от ЗТП № 33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с. Вавож, ул.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Интерна-ая, д. 44 «б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 01.01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05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42000=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041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58/МК     т/п 28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8 АА 38515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51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Отпайка ВЛ-10кВ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от ПС « Вавож» фидер 7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На ЗТП №330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с. Вавож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131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59/М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280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8АА 38515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52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Отпайка ВЛ-10кВ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от ПС «Вавож» фидер 6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на ЗТП №330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. Вавож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00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076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60/М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208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8 АА 38515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53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Л-04 от КТП –56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Фидер- 7  п/с Вавож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, Вавожский р-н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с. Вавож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ул. Советская, 197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71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ru-RU" w:eastAsia="zxx" w:bidi="ar-SA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61/М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155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8 АА 32936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5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ВЛ-0,4 кВ с КТП -325 фидер 7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Р,Вавожский р-н, с. Вавож, ул. Аэрод-ромная, ул. Мир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200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2,007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4-62/МК     т/п 2793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8 АА 385149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55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ВЛ-0,4 кВ с КТП -327 фидер 6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Р,Вавожский р-н с. Вавож ул. Песочная, ул. Удмурт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200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«УУК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1,535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4-63/МК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279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18 АА 38514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Электроснабжение районов индивидуальной застройки в с.Вавож    ВЛ-0,4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УР,Вавожсий р-н, с. Вавож,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ул. Цветочная,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л. Юбилейная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68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2.200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1,85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64/М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5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Трансформаторная подстанция с оборудованием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Р,Вавожский р-н, д. Большое Волково, ул. Центральна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68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УУ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65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58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ети электроснабжения ВЛ-0,4к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Р,Вавожский р-н, д. Большое Волково, ул. Центральна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68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200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УУК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45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66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59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ети электроснабжения ВЛ-10к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Р,Вавожский р-н, д.Большое   Волково, ул. Центральна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68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200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 аренде у ООО УУК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8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67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ВЛ-0,4кВ от КТП-325 с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Вавож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Р,Вавожский р-н, с. Вавож, м-н Северо-Западны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68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9.200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2,2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68/М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6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ru-RU" w:eastAsia="zxx" w:bidi="ar-SA"/>
              </w:rPr>
              <w:t>КЛ-0,4 кВ с КТП -25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ru-RU" w:eastAsia="zxx" w:bidi="ar-SA"/>
              </w:rPr>
              <w:t xml:space="preserve">УР,Вавожский р-н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ru-RU" w:eastAsia="zxx" w:bidi="ar-SA"/>
              </w:rPr>
              <w:t>с. Брызгалово,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ru-RU" w:eastAsia="zxx" w:bidi="ar-SA"/>
              </w:rPr>
              <w:t xml:space="preserve">ул.Молодежная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ru-RU" w:eastAsia="zxx" w:bidi="ar-SA"/>
              </w:rPr>
              <w:t>(около здан.школы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68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ru-RU" w:eastAsia="zxx" w:bidi="ar-SA"/>
              </w:rPr>
              <w:t>19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2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4-69/М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т/п 34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62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ети электроснабжения ВЛ-0,4 к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УР,Вавожский район,с.Вавож ул.    Цветочная,Песочная,Юбилейная, Аэродромная,Мира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68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200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81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70/М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/п 1559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63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Трансформаторная подстанция ЗТП-2х400 кВт  с оборудованием (трансформатор силовой 3-х фазный масляный мощн.400кВт-2шт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Р, Вавожский район,с. Вавож ул. Интернациональная, д.6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68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09.</w:t>
            </w:r>
          </w:p>
          <w:p>
            <w:pPr>
              <w:pStyle w:val="Normal"/>
              <w:snapToGrid w:val="false"/>
              <w:ind w:left="-1" w:right="-68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2007г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4-71/МК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6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ети электроснабжения КЛ-0,4 кВ(кабель ААБл-1,0-4х185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Р,Вавожский район,с.Вавож,ул. Интернациональная, д.6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68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09.</w:t>
            </w:r>
          </w:p>
          <w:p>
            <w:pPr>
              <w:pStyle w:val="Normal"/>
              <w:snapToGrid w:val="false"/>
              <w:ind w:left="-1" w:right="-68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2007г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9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72/МК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65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ети электроосвещения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(кабель АВБбШв 4х10-0,66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Р, Вавожский район, с.Вавож,ул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Интернациональная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д.6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68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09.</w:t>
            </w:r>
          </w:p>
          <w:p>
            <w:pPr>
              <w:pStyle w:val="Normal"/>
              <w:snapToGrid w:val="false"/>
              <w:ind w:left="-1" w:right="-68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2007г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0,45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-73/М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sectPr>
      <w:type w:val="nextPage"/>
      <w:pgSz w:w="11906" w:h="16838"/>
      <w:pgMar w:left="567" w:right="34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6:20:00Z</dcterms:created>
  <dc:creator>Vavozh</dc:creator>
  <dc:description/>
  <dc:language>en-US</dc:language>
  <cp:lastModifiedBy/>
  <cp:lastPrinted>2008-08-27T14:50:00Z</cp:lastPrinted>
  <dcterms:modified xsi:type="dcterms:W3CDTF">2008-04-02T04:09:47Z</dcterms:modified>
  <cp:revision>71</cp:revision>
  <dc:subject/>
  <dc:title>Перечень объектов газового хозяйства</dc:title>
</cp:coreProperties>
</file>