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686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5 апреля  2008 года                                                                            № 158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ind w:left="0" w:right="0" w:hanging="0"/>
        <w:jc w:val="right"/>
        <w:rPr>
          <w:rFonts w:eastAsia="Times New Roman" w:cs="Arial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 включении вновь избранных депутатов Вавожского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районного   </w:t>
      </w:r>
      <w:r>
        <w:rPr>
          <w:sz w:val="28"/>
          <w:szCs w:val="28"/>
        </w:rPr>
        <w:t>Совета   депутатов  в  состав  постоя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ких  комиссий Вавожского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п. 3 ст. 23 Устава муниципального образования «Вавожский район», ст. 27 Регламента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34"/>
        </w:rPr>
        <w:t>1. Включить в</w:t>
      </w:r>
      <w:r>
        <w:rPr>
          <w:rFonts w:cs="Times New Roman" w:ascii="Times New Roman" w:hAnsi="Times New Roman"/>
          <w:sz w:val="28"/>
        </w:rPr>
        <w:t xml:space="preserve"> состав постоянной депутатской комиссии по сельскому хозяйству, земельным отношениям и охране окружающей среды вновь избранного депутата Вавожского районного Совета депутатов по  Моньинскому одномандатному избирательному округу  № 26 Красильникову Елену Владимировну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 Включить в состав постоянной депутатской комиссии по социальным </w:t>
      </w:r>
      <w:r>
        <w:rPr>
          <w:rFonts w:cs="Times New Roman" w:ascii="Times New Roman" w:hAnsi="Times New Roman"/>
          <w:b w:val="false"/>
          <w:bCs w:val="false"/>
          <w:sz w:val="28"/>
        </w:rPr>
        <w:t>вопросам, образованию, здравоохранению, культуре и молодежной политике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0"/>
          <w:lang w:val="ru-RU" w:bidi="ar-SA"/>
        </w:rPr>
        <w:t>вновь избранного депутата Вавожского районного Совета депутатов по Кировскому одномандатному избирательному округу № 8 Бердникова Александра Ивановича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4-18T08:23:00Z</cp:lastPrinted>
  <dcterms:modified xsi:type="dcterms:W3CDTF">2008-04-07T04:05:59Z</dcterms:modified>
  <cp:revision>4</cp:revision>
  <dc:subject/>
  <dc:title> </dc:title>
</cp:coreProperties>
</file>