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    № 164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 внесении изменений в Положение о публичных слушаниях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в    муниципальном       образовании    «Вавожский     район»,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утвержденное   решением   Вавожского   районного     Совета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депутатов от 27.02.2006г. № 338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 18 октября 2007 года № 230-ФЗ «О внесении изменений в отдельные законодательные акты Российской Федерации в связи с совершенствованием разграничением полномочий», руководствуясь Уставом муниципального образования «Вавожский район»,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  <w:t>Совет депутатов муниципального образования «Вавожский район» р е ш а е т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Внести в Положение о публичных слушаниях в муниципальном образовании «Вавожский район», утвержденное решением Вавожского районного Совета депутатов от 27.02.2006г. № 338 следующие изменения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- подпункт 1 пункта 7 главы 1 дополнить словами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«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.»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Настоящее решение подлежит официальному опубликованию и вступает в силу с момента принятия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7-02-28T09:19:00Z</cp:lastPrinted>
  <dcterms:modified xsi:type="dcterms:W3CDTF">2008-04-07T04:05:59Z</dcterms:modified>
  <cp:revision>4</cp:revision>
  <dc:subject/>
  <dc:title> </dc:title>
</cp:coreProperties>
</file>