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№ 150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 проекте  изменений в Устав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униципального образования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изменений в Устав муниципального образования «Вавожский район», на основании изменений Федерального закона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о статьёй 26 Федерального закона от 18 октября 2007 года № 230-ФЗ «О внесении изменений в отдельные законодательные акты Российской Федерации в связи с совершенствованием разграничения полномочий», Федеральным законом от 4 ноября 2007 года № 253-ФЗ «О внесении изменения в статью 40 Федерального закона «Об общих принципах организации местного самоуправления в Российской Федерации», статьёй 56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проект изменений в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публиковать прилагаемый проект изменений в Устав муниципального образования «Вавожский район» (далее — проект изменений в Устав)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Установить, что предложения и замечания к проекту изменений в Устав представляются в Вавожский районный Совет депутатов по адресу: с. Вавож, ул. Интернациональная, 45-а в срок до 20 мая 2008 года в порядке учета предложений п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34"/>
          <w:lang w:val="ru-RU" w:eastAsia="zxx" w:bidi="ar-SA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в порядке участия граждан в его обсуждении, утвержденных решением Вавожского районного Совета депутатов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Для рассмотрения замечаний и предложений к проекту изменений в Устав образовать рабочую группу  в составе: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Березина В.И. - главы муниципального образования «Вавожский район»;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Северюхина А.Н. - руководителя Аппарата Главы муниципального образования, районного Совета депутатов и Администрации района;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Колзину М.В. - начальника отдела по работе с муниципальными образованиями, СМИ и общественностью;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- Мясникова М.П. - депутата Вавожского районного Совета депутатов, председателя комиссии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по законности, общественной безопасности и местному самоуправлению;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- Наймушина А.Е. -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депутата Вавожского районного Совета депутатов, члена комиссии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по законности, общественной безопасности и местному самоупра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бочей группе совместно с авторами поступивших предложений и замечаний к проекту изменений в Устав организовать их рассмотрение и в срок до 25 мая 2008 года представить указанные предложения и замечания на рассмотрение Вавожского районного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уководителю Аппарата Главы муниципального образования, районного Совета депутатов и Администрации района обеспечить извещение авторов поступивших предложений и замечаний к проекту изменений в Устав и приглашение их на заседание Совета депутатов для участия в рассмотрении соответствующих предложений и замеч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ние проекта изменений в Устав включить в повестку предстоящей сессии Вавожского районного Совета депутатов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риложение: проект изменений в Устав муниципального образования «Вавожский район»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9T09:43:00Z</cp:lastPrinted>
  <dcterms:modified xsi:type="dcterms:W3CDTF">2008-04-07T04:05:59Z</dcterms:modified>
  <cp:revision>4</cp:revision>
  <dc:subject/>
  <dc:title> </dc:title>
</cp:coreProperties>
</file>