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ИСКА ИЗ ПРОТОКОЛ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хода жителей д.Монья, д. Квашур, д.Вишур, д.Заря, д. Нардома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                                </w:t>
      </w:r>
      <w:r>
        <w:rPr>
          <w:b w:val="false"/>
          <w:bCs w:val="false"/>
          <w:sz w:val="28"/>
          <w:szCs w:val="28"/>
        </w:rPr>
        <w:t>от 05.05.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населения — 336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 право голоса -  213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ют  - 8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: Александров С.И.- глава МО «Зямбайгуртское», Красильников В.А. - председатель СХПК «Колос», Наймушин А.Е. –председатель ООО «Правда», Капеев В.А.- главный агроном СХПК им. Мичу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хода :  Обухов А.А.  – глава МО «Брызгал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хода:   Яковлева М.В.- культорганизатор Моньинского кл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одобрении передачи  населенного пункта д. Квашур со всеми прилегающими к нему муниципальными землями  из состава МО «Брызгаловское» в состав МО «Зямбайгурт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</w:rPr>
        <w:t>Добрый день, всем присутствующим. На прошлой сессии решением Совета депутатов муниципального образования «Брызгаловское» от 26.03.2008г. № 7 мы утвердили Положение «О порядке проведения собраний (сходов) граждан на территории муниципального образования «Брызгаловское» и сегодня на основании этого Положения мы проводим сельский сход. Сегодня у нас на повестке схода один вопрос - Об одобрении передачи  населенного пункта Квашур со всеми прилегающими к нему муниципальными землями  из состава МО «Брызгаловское» в состав МО «Зямбайгуртское». Слово по повестке нашего схода предоставлется Александрову С.И. - главе муниципального образования «Зямбайгуртское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Александров С.И.</w:t>
      </w:r>
      <w:r>
        <w:rPr>
          <w:sz w:val="28"/>
          <w:szCs w:val="28"/>
        </w:rPr>
        <w:t xml:space="preserve"> – глава МО «Зямбайгуртское».  4 апреля 2008 года в д.Квашур нами был проведен сельский сход по вопросу: О передаче населенного пункта Квашур со всеми  прилегающими к нему землями из состава МО «Брызгаловское» в состав МО «Зямбайгурт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часть жителей д.Квашур работают в СХПК им.Мичурина – 4 человека и 1 человек – в Зямбайгуртской средней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2007 год в д.Квашур проведен ремонт скважины ( замена насоса) на сумму 10710 руб 30 коп. силами СХПК им. Мичурина, расчищались дороги от снега на сумму 700 рублей. Хочу отметить еще то, что в 2005 году жители д.Квашур – это 16 человек – отдали свои земельные паи в аренду СХПК им. Мичурина, общая площадь которых составляет 152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говорю это к тому, что для дальнейшего решения данного вопроса необходимо сегодня принять решение схода. При принятии решения на сельском сходе в д. Квашур, который был проведен нами, все жители проголосовали единогласно. Я думаю, что и сегодня вы поддержите жителей д. Квашур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</w:rPr>
        <w:t xml:space="preserve"> Какие будут мнения по этому вопро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ймушин А.Е.</w:t>
      </w:r>
      <w:r>
        <w:rPr>
          <w:sz w:val="28"/>
          <w:szCs w:val="28"/>
        </w:rPr>
        <w:t xml:space="preserve"> – председатель ООО «Правда».  Если берете квашурские земли, то надо брать и вишурски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апеев В.А. </w:t>
      </w:r>
      <w:r>
        <w:rPr>
          <w:sz w:val="28"/>
          <w:szCs w:val="28"/>
        </w:rPr>
        <w:t>- главный агроном СХПК ИМ. Мичурина. Это мы не планировали. Где их земельные паи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бухов А.А. </w:t>
      </w:r>
      <w:r>
        <w:rPr>
          <w:sz w:val="28"/>
          <w:szCs w:val="28"/>
        </w:rPr>
        <w:t xml:space="preserve"> Земельные паи переданы  ООО «Правда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ровосеков Ю.С.</w:t>
      </w:r>
      <w:r>
        <w:rPr>
          <w:sz w:val="28"/>
          <w:szCs w:val="28"/>
        </w:rPr>
        <w:t xml:space="preserve"> - шофер ООО «Правда».  Если народ  деревни  Квашур желает перейти в МО «Зямбайгуртское», то ,думаю, надо согласитьс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  <w:u w:val="none"/>
        </w:rPr>
        <w:t xml:space="preserve">  Все мнения мы послушали, давайте поставим вопрос по которому мы сегодня собрались на голосование. Итак, кто за то, чтобы одобрить передачу деревни Квашур с прилегающими к ней муниципальными землями из МО  «Брызгаловское» в состав муниципального образования «Зямбайгуртское», прошу проголосоват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сование:</w:t>
      </w:r>
      <w:r>
        <w:rPr>
          <w:sz w:val="28"/>
          <w:szCs w:val="28"/>
          <w:u w:val="none"/>
        </w:rPr>
        <w:t xml:space="preserve">  «за» - единогласно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ШЕНИЕ СХОДА:</w:t>
      </w:r>
      <w:r>
        <w:rPr>
          <w:sz w:val="28"/>
          <w:szCs w:val="28"/>
        </w:rPr>
        <w:t xml:space="preserve">  Одобрить передачу  деревни Квашур с прилегающими к ней муниципальными землями из состава муниципального образования  «Брызгаловское» в состав муниципального образования «Зямбайгурт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хода                         </w:t>
      </w:r>
      <w:r>
        <w:rPr>
          <w:sz w:val="20"/>
          <w:szCs w:val="20"/>
        </w:rPr>
        <w:t>подпись</w:t>
      </w:r>
      <w:r>
        <w:rPr>
          <w:sz w:val="28"/>
          <w:szCs w:val="28"/>
        </w:rPr>
        <w:t xml:space="preserve">                   А.А. Обух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ретарь схода                                 </w:t>
      </w:r>
      <w:r>
        <w:rPr>
          <w:sz w:val="18"/>
          <w:szCs w:val="18"/>
        </w:rPr>
        <w:t>подпись</w:t>
      </w:r>
      <w:r>
        <w:rPr>
          <w:sz w:val="28"/>
          <w:szCs w:val="28"/>
        </w:rPr>
        <w:t xml:space="preserve">                   М.В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пия верна.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Брызгаловское»                                    А.А. Обу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ИСКА ИЗ ПРОТОКОЛ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хода жителей с.Брызгалово, д. Зетловай, д. Квачи, д. Косая Мож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 04.05.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населения — 426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 право голоса — 350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ют  - 9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ные: Александров С.И.- глава МО «Зямбайгуртское», Красильников В.А. - председатель СХПК «Колос», Наймушин А.Е. – председатель ООО «Правда», Капеев В.А.- главный агроном СХПК им. Мичу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хода :  Обухов А.А.  – глава МО «Брызгал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хода:   Жуйкова Н.Н. – ведущий специалист администрации МО «Брызгал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одобрении передачи  населенного пункта Квашур со всеми прилегающими к нему муниципальными землями  из состава МО «Брызгаловское» в состав МО «Зямбайгурт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</w:rPr>
        <w:t>Добрый день, всем присутствующим. На прошлой сессии решением Совета депутатов муниципального образования «Брызгаловское» от 26.03.2008г. № 7 мы утвердили Положение «О порядке проведения собраний (сходов) граждан на территории муниципального образования «Брызгаловское» и сегодня на основании этого Положения мы проводим сельский сход. Сегодня у нас на повестке схода один вопрос - Об одобрении передачи  населенного пункта Квашур со всеми прилегающими к нему муниципальными землями  из состава МО «Брызгаловское» в состав МО «Зямбайгуртское». Слово по повестке нашего схода предоставлется Александрову С.И. - главе муниципального образования «Зямбайгуртское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Александров С.И.</w:t>
      </w:r>
      <w:r>
        <w:rPr>
          <w:sz w:val="28"/>
          <w:szCs w:val="28"/>
        </w:rPr>
        <w:t xml:space="preserve"> – глава МО «Зямбайгуртское».  4 апреля 2008 года в д.Квашур нами был проведен сельский сход по вопросу: О передаче населенного пункта Квашур со всеми  прилегающими к нему землями из состава МО «Брызгаловское» в состав МО «Зямбайгурт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часть жителей д.Квашур работают в СХПК им.Мичурина – 4 человека и 1 человек – в Зямбайгуртской средней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2007 год в д.Квашур проведен ремонт скважины ( замена насоса) на сумму 10710 руб 30 коп. силами СХПК им. Мичурина, расчищались дороги от снега на сумму 700 рублей. Хочу отметить еще то, что в 2005 году жители д.Квашур – это 16 человек – отдали свои земельные паи в аренду СХПК им. Мичурина, общая площадь которых составляет 152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говорю это к тому, что для дальнейшего решения данного вопроса необходимо сегодня принять решение схода. При принятии решения на сельском сходе в д. Квашур, который был проведен нами, все жители проголосовали единогласно. Я думаю, что и сегодня вы поддержите жителей д. Квашур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</w:rPr>
        <w:t xml:space="preserve"> Какие будут мнения по этому вопросу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асюкова Н.М.</w:t>
      </w:r>
      <w:r>
        <w:rPr>
          <w:sz w:val="28"/>
          <w:szCs w:val="28"/>
        </w:rPr>
        <w:t xml:space="preserve"> - бригадир СХПК им. Мичурина. Первоначально ставился вопрос и о передаче д. Вишур с прилегающими землями в муниципальное образование «Зямбайгуртское», почему сегодня мы обсуждаем только вопрос по Квашуру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  <w:u w:val="none"/>
        </w:rPr>
        <w:t xml:space="preserve">  Да, первоначально мы планировали и по Вишуру решать вопрос, но земельные паи были переданы в ООО «Правда» и поэтому этот вопрос пока на сегодня отпа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удрявцев А.М.</w:t>
      </w:r>
      <w:r>
        <w:rPr>
          <w:sz w:val="28"/>
          <w:szCs w:val="28"/>
        </w:rPr>
        <w:t xml:space="preserve"> - пенсионер.  А согласно ли население д.Квашур перейти в МО «Зямбайгуртское»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Александров С.И.</w:t>
      </w:r>
      <w:r>
        <w:rPr>
          <w:sz w:val="28"/>
          <w:szCs w:val="28"/>
        </w:rPr>
        <w:t xml:space="preserve"> Да, мы проводили сход в д. Квашур и все жители проголсовали единогласно, тем более, что это им более удобно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ухов А.А.</w:t>
      </w:r>
      <w:r>
        <w:rPr>
          <w:sz w:val="28"/>
          <w:szCs w:val="28"/>
          <w:u w:val="none"/>
        </w:rPr>
        <w:t xml:space="preserve">  Если вопросов больше нет, то ставлю вопрос на голсование. Кто за то, чтобы одобрить передачу  деревни Квашур с прилегающими к ней муниципальными землями из состава муниципального образования «Брызгаловское» в состав муниципального образования «Зямбайгуртское», прошу проголосоват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сование:</w:t>
      </w:r>
      <w:r>
        <w:rPr>
          <w:sz w:val="28"/>
          <w:szCs w:val="28"/>
          <w:u w:val="none"/>
        </w:rPr>
        <w:t xml:space="preserve">  «за» - единогласно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ШЕНИЕ СХОДА:</w:t>
      </w:r>
      <w:r>
        <w:rPr>
          <w:sz w:val="28"/>
          <w:szCs w:val="28"/>
        </w:rPr>
        <w:t xml:space="preserve">  Одобрить передачу  деревни Квашур с прилегающими к ней муниципальными землями из </w:t>
      </w:r>
      <w:r>
        <w:rPr>
          <w:sz w:val="28"/>
          <w:szCs w:val="28"/>
          <w:u w:val="none"/>
        </w:rPr>
        <w:t>состава муниципального образования «Брызгаловское» в состав муниципального образования «Зямбайгуртское»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хода                   </w:t>
      </w:r>
      <w:r>
        <w:rPr>
          <w:sz w:val="18"/>
          <w:szCs w:val="22"/>
        </w:rPr>
        <w:t xml:space="preserve">подпись                                          </w:t>
      </w:r>
      <w:r>
        <w:rPr>
          <w:sz w:val="28"/>
          <w:szCs w:val="28"/>
        </w:rPr>
        <w:t xml:space="preserve">  А.А. Обух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ретарь схода                           </w:t>
      </w:r>
      <w:r>
        <w:rPr>
          <w:sz w:val="18"/>
          <w:szCs w:val="22"/>
        </w:rPr>
        <w:t xml:space="preserve">подпись                                       </w:t>
      </w:r>
      <w:r>
        <w:rPr>
          <w:sz w:val="28"/>
          <w:szCs w:val="28"/>
        </w:rPr>
        <w:t xml:space="preserve">    Н.Н. Жуй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верна.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О «Брызгаловское»                                      А.А. Обухов</w:t>
      </w:r>
    </w:p>
    <w:sectPr>
      <w:type w:val="nextPage"/>
      <w:pgSz w:w="11906" w:h="16838"/>
      <w:pgMar w:left="123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1:44:00Z</dcterms:created>
  <dc:creator>планар</dc:creator>
  <dc:description/>
  <dc:language>en-US</dc:language>
  <cp:lastModifiedBy/>
  <cp:lastPrinted>2008-05-15T18:03:00Z</cp:lastPrinted>
  <dcterms:modified xsi:type="dcterms:W3CDTF">2008-05-15T13:04:31Z</dcterms:modified>
  <cp:revision>9</cp:revision>
  <dc:subject/>
  <dc:title>ВЫПИСКА ИЗ ПРОТОКОЛА</dc:title>
</cp:coreProperties>
</file>