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</w:t>
      </w:r>
      <w:r>
        <w:rPr>
          <w:b/>
        </w:rPr>
        <w:t>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сх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Зямбай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.Зямбайгурт                                                                                                   от 02.04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хода:  Александров С.И. – глава МО «Зямбайгуртское»</w:t>
      </w:r>
    </w:p>
    <w:p>
      <w:pPr>
        <w:pStyle w:val="Normal"/>
        <w:jc w:val="both"/>
        <w:rPr/>
      </w:pPr>
      <w:r>
        <w:rPr/>
        <w:t>Секретарь схода: Митрофанова Н.В. – ведущий специалист МО «Зямбайгурт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уют:           Калинин В.Е. – председатель СХПК им.Мичурина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Капеев В.А – главный агроном СХПК им.Мичурина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Сметанин В.В – инженер по технике безопасности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СХПК им.Мичурина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Руководители и специалисты среднего звена СХПК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им.Мичурина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110 жителей д.Зямбайгур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Повестка дня:           О передаче населенного пункта Квашур из состава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МО «Брызгаловское» в состав МО «Зямбайгуртское»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Александров С.И</w:t>
      </w:r>
      <w:r>
        <w:rPr/>
        <w:t>. Предложил открыть сельский сход муниципального образования «Зямбайгуртское» и избрать секретаря для ведения протокола.</w:t>
      </w:r>
    </w:p>
    <w:p>
      <w:pPr>
        <w:pStyle w:val="Normal"/>
        <w:jc w:val="both"/>
        <w:rPr/>
      </w:pPr>
      <w:r>
        <w:rPr>
          <w:u w:val="single"/>
        </w:rPr>
        <w:t>Предложили</w:t>
      </w:r>
      <w:r>
        <w:rPr/>
        <w:t xml:space="preserve"> Митрофанову Н.В., других предложений не поступило.</w:t>
      </w:r>
    </w:p>
    <w:p>
      <w:pPr>
        <w:pStyle w:val="Normal"/>
        <w:jc w:val="both"/>
        <w:rPr/>
      </w:pPr>
      <w:r>
        <w:rPr>
          <w:u w:val="single"/>
        </w:rPr>
        <w:t>Голосование</w:t>
      </w:r>
      <w:r>
        <w:rPr/>
        <w:t>: «за» -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>
          <w:u w:val="single"/>
        </w:rPr>
        <w:t>Александров С.И</w:t>
      </w:r>
      <w:r>
        <w:rPr/>
        <w:t>. Предложил перейти к обсуждению темы повестки дня – о передаче населенного пункта Квашур из состава МО «Брызгаловское» в состав МО «Зямбайгуртское». Остановился подробнее на том, чем вызвано это предложение. Сообщил, что  данные изменения затрагивают интересы жителей обоих населенных пунктов. Предложил высказать мнения по данному вопрос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jc w:val="both"/>
        <w:rPr/>
      </w:pPr>
      <w:r>
        <w:rPr>
          <w:u w:val="single"/>
        </w:rPr>
        <w:t>Елышева Н.Н.</w:t>
      </w:r>
      <w:r>
        <w:rPr/>
        <w:t xml:space="preserve"> Предложила согласиться с передачей д.Квашур в состав Зямбайгуртского поселения.</w:t>
      </w:r>
    </w:p>
    <w:p>
      <w:pPr>
        <w:pStyle w:val="Normal"/>
        <w:jc w:val="both"/>
        <w:rPr/>
      </w:pPr>
      <w:r>
        <w:rPr/>
        <w:t>Других предложений и дополнений не поступило.</w:t>
      </w:r>
    </w:p>
    <w:p>
      <w:pPr>
        <w:pStyle w:val="Normal"/>
        <w:jc w:val="both"/>
        <w:rPr/>
      </w:pPr>
      <w:r>
        <w:rPr>
          <w:u w:val="single"/>
        </w:rPr>
        <w:t>Александров С.И</w:t>
      </w:r>
      <w:r>
        <w:rPr/>
        <w:t>. Поставил вопрос на голосование.</w:t>
      </w:r>
    </w:p>
    <w:p>
      <w:pPr>
        <w:pStyle w:val="Normal"/>
        <w:jc w:val="both"/>
        <w:rPr/>
      </w:pPr>
      <w:r>
        <w:rPr>
          <w:u w:val="single"/>
        </w:rPr>
        <w:t>Голосование:</w:t>
      </w:r>
      <w:r>
        <w:rPr/>
        <w:t xml:space="preserve"> «за» - единогласно.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 xml:space="preserve">Принять населенный пункт Квашур из состава МО «Брызгаловское» в состав МО «Зямбайгуртское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Александров С.И</w:t>
      </w:r>
      <w:r>
        <w:rPr/>
        <w:t>. Предложил на этом закрыть сельский с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хода:                                                С.И.Александ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ельского схода:                                                      Н.В.Митрофанова</w:t>
      </w:r>
    </w:p>
    <w:p>
      <w:pPr>
        <w:pStyle w:val="Normal"/>
        <w:jc w:val="center"/>
        <w:rPr/>
      </w:pPr>
      <w:r>
        <w:rPr/>
        <w:t>МУНИЦИПАЛЬНОЕ ОБРАЗОВАНИЕ «ЗЯМБАЙГУРТ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.Зямбайгурт                                                                                                               02.04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 передаче   населенного   пункта</w:t>
      </w:r>
    </w:p>
    <w:p>
      <w:pPr>
        <w:pStyle w:val="Normal"/>
        <w:jc w:val="both"/>
        <w:rPr/>
      </w:pPr>
      <w:r>
        <w:rPr/>
        <w:t>Квашур из состава МО «Брызгаловское»</w:t>
      </w:r>
    </w:p>
    <w:p>
      <w:pPr>
        <w:pStyle w:val="Normal"/>
        <w:jc w:val="both"/>
        <w:rPr/>
      </w:pPr>
      <w:r>
        <w:rPr/>
        <w:t>в    состав МО «Зямбайгурт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» ФЗ № 131 п.4 ст.12 от 6 октября 2003 года и на основании решения общего собрания жителей д.Зямбайгурт  муниципальное образование «Зямбайгуртское»</w:t>
      </w:r>
    </w:p>
    <w:p>
      <w:pPr>
        <w:pStyle w:val="Normal"/>
        <w:jc w:val="both"/>
        <w:rPr/>
      </w:pPr>
      <w:r>
        <w:rPr/>
        <w:t>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ь населенный пункт Квашур со всеми прилегающими к нему муниципальными землями из состава МО «Брызгаловское» в состав МО «Зямбайгурт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Зямбайгуртское»                                                                С.И.Александ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56:00Z</dcterms:created>
  <dc:creator> Наталия</dc:creator>
  <dc:description/>
  <dc:language>en-US</dc:language>
  <cp:lastModifiedBy>USER</cp:lastModifiedBy>
  <cp:lastPrinted>2007-03-27T09:27:00Z</cp:lastPrinted>
  <dcterms:modified xsi:type="dcterms:W3CDTF">2008-05-26T09:14:00Z</dcterms:modified>
  <cp:revision>24</cp:revision>
  <dc:subject/>
  <dc:title>ПРОТОКОЛ</dc:title>
</cp:coreProperties>
</file>