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9   мая  2008 года                                                                      № 169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5-я сессия</w:t>
      </w:r>
    </w:p>
    <w:p>
      <w:pPr>
        <w:pStyle w:val="ConsPlusNormal"/>
        <w:widowControl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О   внесении   изменений   в решение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авожского районного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овета депутатов от 17.08.2004 г. № 226 «О законодательной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инициативе   по   проекту Закона Удмуртской Республики по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становлению границ муниципальных образований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 основании ходатайства главы муниципального образования «Зямбайгуртское» Александрова С.И. от 25.04.2008г. № 13 и ходатайства главы муниципального образования «Брызгаловское» Обухова А.А. от 20.05.2008г. № 9,  на основании заключения Президиума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титься в Государственный Совет Удмуртской Республики с ходатайством об изменении границ муниципальных образований «Зямбайгуртское» и «Брызгаловское», путем передачи д. Квашур с прилегающими землями, общей площадью 314 га, из границ муниципального образования «Брызгаловское» в границы муниципального образования «Зямбайгуртское»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ложение: - описание границ на 3 л. в 1 экз.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карты-схемы муниципальных образований на 2 л. в 1 экз.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5-30T08:55:00Z</cp:lastPrinted>
  <dcterms:modified xsi:type="dcterms:W3CDTF">2008-04-07T04:05:59Z</dcterms:modified>
  <cp:revision>4</cp:revision>
  <dc:subject/>
  <dc:title> </dc:title>
</cp:coreProperties>
</file>