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5 апреля  2008 года                                                                      № 149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 установлении Порядка учета предложений по проекту новой редакции Устава муниципального образования «Вавожский район», проекту решения Вавожского районного Совета депутатов «О внесении изменений в Устав муниципального образования «Вавожский район», а также о порядке участия граждан в его обсужден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44 Федерального закона от 06.10.2003 N 131-ФЗ "Об общих принципах организации местного самоуправления в Российской Федерации", руководствуясь Уставом муниципального образования "Вавожский район"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орядок учета предложений по проекту новой редакции Устава муниципального образования «Вавожский район», проекту решения Вавожского районного Совета депутатов "О внесении изменений в Устав муниципального образования «Вавожский район", а также о порядке участия граждан в его обсу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заместителя Председателя Вавожского районного Совета депутатов Дюпину З.И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5 л. в 1 эк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Вавожск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5 апреля 2008 г. N 14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та предложений по проекту новой редакции Устава муниципального образования «Вавожский район», проекту решения Вавожского районного Совета депутатов «О внесении изменений в Устав муниципального образования «Вавожский район», а также о порядке участия граждан в его обсужд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требованиями Федерального закона от 06.10.2003 N 131-ФЗ "Об общих принципах организации местного самоуправления в Российской Федерации", Устава муниципального образования «Вавожский район», Положения "О публичных слушаниях в муниципального образования "Вавожский район", утвержденного решением Вавожского районного Совета депутатов от 27.02.2006г. № 338, и регулирует порядок внесения, рассмотрения и учета предложений по опубликованному проекту новой редакции Устава муниципального образования «Вавожский район», опубликованному проекту решения Вавожского районного Совета депутатов "О внесении изменений в Устав муниципального образования «Вавожский район», а также порядок участия граждан в его обсу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я об изменениях по опубликованному проекту новой редакции Устава муниципального образования «Вавожский район», опубликованному проекту решения Вавожского районного Совета депутатов "О внесении изменений в Устав муниципального образования «Вавожский район» могут вноси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ами, проживающими в муниципальном образовании «Вавожский район» и достигшими возраста 18 лет, трудовыми коллективами в порядке письменного индивидуального или коллективного обращения в Вавожский районный Совет депута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ми всех форм собственности, находящимися на территории муниципального образования «Вавожский район», в порядке письменного обращения в Вавожский районный Совет депута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ами территориального обществен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б изменениях по опубликованному проекту новой редакции Устава муниципального образования «Вавожский район», опубликованному проекту решения Вавожского районного Совета депутатов "О внесении изменений в Устав муниципального образования «Вавожский район", выдвинутые гражданами либо организациями, направляются в Вавожский районный Совет депутатов, регистрируются в порядке регистрации письменных обращений и направляются Главой муниципального образования «Вавожский район» в рабочую группу, сформированную решением Вавожского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об изменениях к опубликованному проекту новой редакции Устава  муниципального образования «Вавожский район», опубликованному проекту решения Вавожского районного Совета депутатов «О внесении изменений в Устав муниципального образования «Вавожский район» вносятся в Вавожский районный Совет депутатов  в течение 20 дней со дня официального опубликования проекта Устава, проекта решения Вавожского районного Совета депутатов "О внесении изменений в Устав муниципального образования «Вавож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совершеннолетний гражданин, проживающий в муниципальном образовании «Вавожский район», имеет право принять участие в публичных слушаниях по проекту решения Вавожского районного Совета депутатов "О внесении изменений в Устав муниципального образования «Вавож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Требования, предъявляемые к предложениям об изменениях в проект новой редакции Устава муниципального образования «Вавожский район», проект решения Вавожского районного Совета депутатов "О внесении изменений в Устав муниципального образования «Вавож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я об изменениях в проект новой редакции Устава муниципального образования «Вавожский район», проект решения Вавожского районного Совета депутатов "О внесении изменений в Устав муниципального образования «Вавожский район"  должны соответствовать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овать Конституции Российской Федерации, Федеральному закону от 06.10.2003 N 131-ФЗ "Об общих принципах организации местного самоуправления в Российской Федерации", иным федеральным законам, законодательству Удмуртской Республики, нормативно-правовым актам муниципального образования «Вавожский район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однозначное толкование положений проекта новой редакции Устава муниципального образования «Вавожский район», проекта решения Вавожского районного Совета депутатов «О внесении изменений в Устав муниципального образования «Вавожский район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допускать противоречие либо несогласованность с иными положениями проекта новой редакции Устава муниципального образования «Вавожский район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допускать противоречие либо несогласованность проекта решения Вавожского районного Совета депутатов «О внесении изменений в Устав муниципального образования «Вавожский район» с иными положениями Устава муниципального образования «Вавож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б изменениях в проект новой редакции Устава муниципального образования «Вавожский район», проект решения Вавожского районного Совета депутатов «О внесении изменений в Устав муниципального образования «Вавожский район», внесенные с нарушением порядка и сроков, предусмотренных настоящим Положением, а также не соответствующие требованиям частей 1, 2 настоящей статьи, по решению рабочей группы могут быть оставлены без рассмот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орядок учета и рассмотрения поступивших предложений об изменениях в проект новой редакции Устава муниципального образования «Вавожский район», проект решения Вавожского районного Совета депутатов «О внесении изменений в Устав муниципального образования «Вавож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упившие в Вавожский районный Совет депутатов предложения граждан по проекту новой редакции Устава муниципального образования «Вавожский район», проект решения Вавожского районного Совета депутатов «О внесении изменений в Устав муниципального образования «Вавожский район» подлежат регистрации по прилагаем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итогам рассмотрения, изучения и анализа внесенных предложений об изменениях в проект новой редакции Устава муниципального образования «Вавожский район», проект решения Вавожского районного Совета депутатов «О внесении изменений в Устав муниципального образования «Вавожский район»  рабочая группа принимает ре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рабочей группы на внесенные предложения об изменениях в проект новой редакции Устава муниципального образования «Вавожский район», проект решения Вавожского районного Совета депутатов «О внесении изменений в Устав муниципального образования «Вавожский район» содерж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обренные рабочей группой предложения об изменениях в проект новой редакции Устава муниципального образования «Вавожский район», проект решения Вавожского районного Совета депутатов «О внесении изменений в Устав муниципального образования «Вавожский район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лоненные рабочей группой предложения об изменениях в проект новой редакции Устава муниципального образования «Вавожский район», проект решения Вавожского районного Совета депутатов «О внесении изменений в Устав муниципального образования «Вавожский район» ввиду несоответствия требованиям, предъявляемым настоящим По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бочая группа направляет в постоянную комиссию Вавожского районного Совета депутатов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о законности, общественной безопасности и местному самоуправлению</w:t>
      </w:r>
      <w:r>
        <w:rPr>
          <w:rFonts w:cs="Times New Roman" w:ascii="Times New Roman" w:hAnsi="Times New Roman"/>
          <w:sz w:val="28"/>
          <w:szCs w:val="28"/>
        </w:rPr>
        <w:t xml:space="preserve"> свое решение, материалы деятельности рабочей группы с приложением всех поступивших предложений об изменениях в проект новой редакции Устава муниципального образования «Вавожский район», проект решения Вавожского районного Совета депутатов «О внесении изменений в Уста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оянная комисс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о законности, общественной безопасности и местному самоуправлению</w:t>
      </w:r>
      <w:r>
        <w:rPr>
          <w:rFonts w:cs="Times New Roman" w:ascii="Times New Roman" w:hAnsi="Times New Roman"/>
          <w:sz w:val="28"/>
          <w:szCs w:val="28"/>
        </w:rPr>
        <w:t xml:space="preserve"> и Вавожский районный Совет депутатов принимают решение о принятии (включении в текст проекта новой редакции Устава муниципального образования «Вавожский район») предложений об изменениях в проект новой редакции Устава муниципального образования «Вавожский район», проект решения Вавожского районного Совета депутатов «О внесении изменений в Устав муниципального образования «Вавожский район» либо их отклонении в соответствии с Регламентом Вавожского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результатам рассмотрения на заседании Вавожского районного Совета депутатов решения о принятии предложений об изменениях в проект новой редакции Устава муниципального образования «Вавожский район», проект решения Вавожского районного Совета депутатов «О внесении изменений в Устав муниципального образования «Вавожский район»,  либо их отклонении направляются ответы лицам из числа указанных в части 1 статьи 1 настоящего Положения, являвшимся инициаторами внесения предлож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к Поряд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та предложений по проекту новой редак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става муниципального образования «Вавожский район»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решения Вавожского районного Совета депутат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О внесении изменений в Устав муниципального образова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 , а также о порядке участия гражда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его обсужден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учета предложений граждан муниципального образования «Вавожский район»  по проекту новой редакции Устава муниципального образования «Вавожский район», проекту решения Вавожского районного Совета депутатов "О внесении изменений в Устав муниципального образования «Вавож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5"/>
        <w:gridCol w:w="1080"/>
        <w:gridCol w:w="945"/>
        <w:gridCol w:w="1215"/>
        <w:gridCol w:w="1620"/>
        <w:gridCol w:w="947"/>
      </w:tblGrid>
      <w:tr>
        <w:trPr>
          <w:trHeight w:val="72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ор </w:t>
              <w:br/>
              <w:t xml:space="preserve">внесения  </w:t>
              <w:br/>
              <w:t>предложений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внес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</w:t>
              <w:br/>
              <w:t>статья,</w:t>
              <w:br/>
              <w:t>часть,</w:t>
              <w:br/>
              <w:t>пункт,</w:t>
              <w:br/>
              <w:t xml:space="preserve">абзац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  <w:br/>
              <w:t>Устав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</w:t>
              <w:br/>
              <w:t>поправк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 </w:t>
              <w:br/>
              <w:t xml:space="preserve">Устава   </w:t>
              <w:br/>
              <w:t>с внесенной</w:t>
              <w:br/>
              <w:t xml:space="preserve">поправкой 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215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4-29T09:43:00Z</cp:lastPrinted>
  <dcterms:modified xsi:type="dcterms:W3CDTF">2008-04-07T04:05:59Z</dcterms:modified>
  <cp:revision>4</cp:revision>
  <dc:subject/>
  <dc:title> </dc:title>
</cp:coreProperties>
</file>