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августа  2008 года                                                                    № 18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6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Информация о подготовке предложений по приоритетам в строительстве и реконструкции объектов социальной сферы для включения в Программу  «Социально-экономическое развитие Удмуртской Республики на 2010-2014 годы», согласно наказам избирателей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и обсудив информацию о подготовке предложений по приоритетам в строительстве и реконструкции объектов социальной сферы для включения в Программу «Социально-экономическое развитие Удмуртской Республики на 2010 — 2014 годы», согласно наказам избирателей, на оснований заключений постоянных депутатских комиссий и Президиума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ешает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нять к сведению информацию о подготовке предложений по приоритетам в строительстве и реконструкции объектов социальной сферы для включения в Программу  «Социально-экономическое развитие Удмуртской Республики на 2010-2014 годы», согласно наказам избирателей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 на  1  л,. в 1 экз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9-03T14:07:00Z</cp:lastPrinted>
  <dcterms:modified xsi:type="dcterms:W3CDTF">2008-04-07T04:05:59Z</dcterms:modified>
  <cp:revision>4</cp:revision>
  <dc:subject/>
  <dc:title> </dc:title>
</cp:coreProperties>
</file>