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4 ноя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213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8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Положения  об   Управлении   народного   образования Администрации   муниципального    образования    «Вавожский   район»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В соответствии с Постановлением Правительства Удмуртской Республики от 19.05.2008г. № 108 « О реализации Закона Удмуртской Республики от 17 марта 2008 года № 6-РЗ «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решением Вавожского районного Совета депутатов от 27 октября 2008 года № 196 « О внесении изменений в решение Вавожского районного Совета депутатов от 25.04.2008 г. № 151 «Об утверждении структуры Вавожского районного Совета депутатов и Администрации муниципального образования «Вавожский район»,  руководствуясь  Уставом  муниципального  образования «Вавожский район»,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прилагаемое Положение об Управлении народного образования  Администрации муниципального образования «Вавожский район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ризнать утратившим силу решение Вавожского районного Совета депутатов от 26 января 2007 года № 40 «Об утверждении Положения об Управлении народного образования Администрации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 Настоящее решение  вступает в силу  с   1 января 2009 года.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ложение:  На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9  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л. в 1 экз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11-26T11:38:00Z</cp:lastPrinted>
  <dcterms:modified xsi:type="dcterms:W3CDTF">2008-04-07T04:05:59Z</dcterms:modified>
  <cp:revision>4</cp:revision>
  <dc:subject/>
  <dc:title> </dc:title>
</cp:coreProperties>
</file>