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№ 157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О внесении изменений в решение Вавожского районного Совета депутатов № 116 от 26.10.2007г. «Об утверждении расценок за аренду 1 кв.м. нежилых помещений, находящихся в собственности муниципального образования «Вавожский район» на 2008 год»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>Рассмотрев письмо начальника отдела по управлению муниципальным имуществом муниципального образования «Вавожский район» Алмазовой Л.Е. от 21.04.2008г. № 211,  на основании заключений Президиума Вавожского районного Совета депутатов и постоянных комиссий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1. Дополнить решение Вавожского районного Совета депутатов № 116 от 26.10.2007г. «Об утверждении расценок за аренду 1 кв.м. нежилых помещений, находящихся в собственности муниципального образования «Вавожский район» на 2008 год» пунктом 2 следующего содержания: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«2. Установить сумму арендной платы для арендаторов, занимающих муниципальные помещения на условиях неполного рабочего дня в размере суммы, рассчитанной за 1 рабочий день по формуле:</w:t>
      </w:r>
    </w:p>
    <w:p>
      <w:pPr>
        <w:pStyle w:val="Normal"/>
        <w:ind w:left="0" w:right="0" w:firstLine="420"/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Ад = Рм х 12 : 250 х S, где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Ад — дневная расценка за аренду 1 кв.м.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Рм — месячная расценка за аренду 1 кв.м. нежилых помещений, находящихся в собственности муниципального  образования «Вавожский район» на 2008 (решение Вавожского районного Совета депутатов №116 от 26.10.2007г.);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12 - количество  месяцев в году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250 — количество рабочих дней в 2008 году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S — площадь арендуемого помещения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но не менее 100 рублей за арендуемое помещение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4T13:25:00Z</cp:lastPrinted>
  <dcterms:modified xsi:type="dcterms:W3CDTF">2008-04-07T04:05:59Z</dcterms:modified>
  <cp:revision>4</cp:revision>
  <dc:subject/>
  <dc:title> </dc:title>
</cp:coreProperties>
</file>