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2 февраля  2008 года                                                                      № 145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3-я сессия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б утверждении целевой программы "Комплексные   меры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ротиводействия    злоупотреблению   наркотиками   и   их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езаконному обороту в Вавожском районе  на 2008-2012г.г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 целью ограничения распространения наркомании и, связанных с нею  негативных последствий, в соответствии с Федеральным законом "О наркотических средствах и психотропных веществах", Федеральным законом "Об общих принципах организации местного самоуправления в Российской Федерации", Законом Удмуртской Республики "О местном самоуправлении в Удмуртской Республике", руководствуясь Уставом муниципального образования «Вавожский район», </w:t>
      </w:r>
    </w:p>
    <w:p>
      <w:pPr>
        <w:pStyle w:val="TextBody"/>
        <w:ind w:left="0" w:right="0" w:firstLine="72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 р е ш а е т:</w:t>
      </w:r>
    </w:p>
    <w:p>
      <w:pPr>
        <w:pStyle w:val="TextBodyIndent"/>
        <w:spacing w:before="120" w:after="12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 Утвердить прилагаемую целевую программу "Комплексные меры противодействия злоупотреблению наркотиками и их незаконному обороту в Вавожском районе  на 2008 - 2012 годы" (прилагается)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Финансирование Программы осуществлять в пределах средств, утвержденных в бюджете Вавожского района на очередной финансовый год.</w:t>
      </w:r>
    </w:p>
    <w:p>
      <w:pPr>
        <w:pStyle w:val="TextBodyIndent"/>
        <w:spacing w:before="120" w:after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 Рекомендовать Администрации муниципального образования «Вавожский район» осуществлять финансирование мероприятий Программы по различным отраслям по согласованию с основным координатором Программы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>Name</cp:lastModifiedBy>
  <cp:lastPrinted>2008-02-11T09:07:00Z</cp:lastPrinted>
  <dcterms:modified xsi:type="dcterms:W3CDTF">2007-09-03T10:37:00Z</dcterms:modified>
  <cp:revision>4</cp:revision>
  <dc:subject/>
  <dc:title> </dc:title>
</cp:coreProperties>
</file>