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4 ноября  2008 года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211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8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б   утверждении   Положения о передаче в аренду объектов нежилого фонда муниципального образования  «Вавожский 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Рассмотрев предложения отдела по управлению муниципальным имуществом Администрации Вавожского района, в соответствии с  Гражданским кодексом Российской Федерации, руководствуясь  Уставом  муниципального  образования «Вавожский район»,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Положение о передаче в аренду объектов нежилого фонда  муниципального образования «Вавожский район» (прилагается 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 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 Вавожского районного Совета депутатов от 29.12.2003г. № 171 «Об утверждении методики определения размеров арендной платы за имущество, находящееся в собственности муниципального образования «Вавожский рай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 Вавожского районного Совета депутатов от 21.10.2005 г. № 320 «О внесении изменений в методику определения размеров арендной платы за имущество, находящееся в собственности муниципального образования «Вавожский район», утвержденную решением Вавожского районного Совета депутатов от 29.12.2003г. № 171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  решение Вавожского районного Совета депутатов от25.04.2008г. № 157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 внесении изменений в решение Вавожского районного Совета депутатов  от 26.10.2007г. № 116 «Об утверждении расценок за аренду 1 кв.м. нежилых помещений, находящихся в собственности муниципального  образования  «Вавожский  район»  на  2008  год»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3. Настоящее  решение   вступает  в   силу  с    1  января  2009  года.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ложение:  На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 4 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л. в 1 экз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3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1-01-01T03:14:00Z</cp:lastPrinted>
  <dcterms:modified xsi:type="dcterms:W3CDTF">2008-04-07T04:05:59Z</dcterms:modified>
  <cp:revision>4</cp:revision>
  <dc:subject/>
  <dc:title> </dc:title>
</cp:coreProperties>
</file>