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72390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ЕНИЕ № 8</w:t>
      </w:r>
    </w:p>
    <w:p>
      <w:pPr>
        <w:pStyle w:val="ConsPlusTitle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Брызгаловское»</w:t>
      </w:r>
    </w:p>
    <w:p>
      <w:pPr>
        <w:pStyle w:val="ConsPlusTitle"/>
        <w:widowControl/>
        <w:bidi w:val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   передаче  населенного  пункта  деревни  Квашур  и  прилегающих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ней  муниципальных  земель  из  границ  муниципального  образования  «Брызгаловское»  в  границы  муниципального  образования  «Зямбайгуртское»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Брызгаловское»                         20.05.2008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 соответствии  с 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читывая  решения сельских сходов граждан муниципального образования «Брызгаловское», руководствуясь Уставом  муниципального  образования «Брызгаловское»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 депутатов  муниципального  образования  «Брызгаловское»   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титься в Вавожский районный Совет депутатов с ходатайством  о  передаче  деревни  Квашур  и  прилегающих  к ней  муниципальных  земель  общей площадью 314 га из  границ  муниципального  образования  «Брызгаловское»  в  границы  муниципального  образования «Зямбайгурт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 Брызгаловское»                                                  А.А.Обу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33:00Z</dcterms:created>
  <dc:creator>планар</dc:creator>
  <dc:description/>
  <dc:language>en-US</dc:language>
  <cp:lastModifiedBy>USER</cp:lastModifiedBy>
  <cp:lastPrinted>2008-05-26T13:11:00Z</cp:lastPrinted>
  <dcterms:modified xsi:type="dcterms:W3CDTF">2008-05-22T12:36:00Z</dcterms:modified>
  <cp:revision>3</cp:revision>
  <dc:subject/>
  <dc:title>Муниципальное  образование  « Брызгаловское»</dc:title>
</cp:coreProperties>
</file>