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№ 159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Финансирование питания в дошкольных учреждениях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униципального   образования    «Вавожский  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5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информацию начальника УНО Администрации муниципального образования «Вавожский район» Тарасова А.В. о сложившейся критической ситуации по финансированию питания в дошкольных учреждениях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ind w:left="0" w:right="0" w:firstLine="55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br/>
        <w:t xml:space="preserve">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55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Информацию о сложившейся критической ситуации по финансированию питания в дошкольных учреждениях муниципального образования «Вавожский район» принять к сведению.</w:t>
      </w:r>
    </w:p>
    <w:p>
      <w:pPr>
        <w:pStyle w:val="Normal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4T09:13:00Z</cp:lastPrinted>
  <dcterms:modified xsi:type="dcterms:W3CDTF">2008-04-07T04:05:59Z</dcterms:modified>
  <cp:revision>4</cp:revision>
  <dc:subject/>
  <dc:title> </dc:title>
</cp:coreProperties>
</file>