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40" w:leader="none"/>
        </w:tabs>
        <w:autoSpaceDE w:val="false"/>
        <w:ind w:left="567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lang w:eastAsia="ar-SA"/>
        </w:rPr>
        <w:t xml:space="preserve">Утверждено решением Вавожского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6663" w:firstLine="177"/>
        <w:jc w:val="right"/>
        <w:rPr>
          <w:lang w:eastAsia="ar-SA"/>
        </w:rPr>
      </w:pPr>
      <w:r>
        <w:rPr>
          <w:lang w:eastAsia="ar-SA"/>
        </w:rPr>
        <w:t xml:space="preserve">районного  Совета депутатов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6840" w:hanging="0"/>
        <w:jc w:val="right"/>
        <w:rPr>
          <w:lang w:eastAsia="ar-SA"/>
        </w:rPr>
      </w:pPr>
      <w:r>
        <w:rPr>
          <w:lang w:eastAsia="ar-SA"/>
        </w:rPr>
        <w:t>от 27.10.2008  № 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ке  почета муниципального образования «Вавож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 для занесения на Доску почета производится органами местного самоуправления муниципального образования «Вавожский район», муниципальных образований (поселений),  предприятиями, учреждениями, организациями, общественными объединениями в виде решений их компетентных органов, собраний трудовых коллектив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есение на Доску  почета Вавожского района (далее-Доску Почета) наименований трудовых коллективов и имен граждан производится ежегодно ко Дню государственности Удмуртской Республ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выдвижении кандидатов для занесения на Доску почета в сектор по организационной работе Аппарата Главы муниципального образования, районного Совета депутатов и Администрации Вавожского района представляются следующие документ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с решением соответствующего коллегиального органа или собрания трудового коллектива о занесении на Доску почета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ктор по организационной работе представляет проект постановления о занесении наименований трудовых коллективов и граждан на Доску почета Главе муниципального образования «Вавожский район» не позднее 1 октября текущего год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несении на Доску почета принимается на совместном заседании коллегии Администрации Вавожского района и Президиума районного Совета депутатов и оформляется постановлением Главы муниципального образования «Вавожский район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и регистрацию занесенных на Доску почета осуществляет сектор по организационной работ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ым коллективам и гражданам, чьи наименования и имена занесены на Доску почета, вручается свидетельство о занесении на Доску почет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ручение свидетельств о занесении на Доску почета, торжественное открытие Доски почета производятся Главой муниципального образования «Вавожский район», главой Администрации Вавожского района или заместителями главы Администрации по его поруч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есенным на Доску почета гражданам может быть выплачено единовременное денежное вознаграждение в размере не менее десятикратного минимального размера оплаты труда, установленного законодательством Российской Федерации,  за счет средств предприятий, учреждений, организаций, ходатайствовавших о занесении на Доску поч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организационной работе Аппарата Главы муниципального образования, районного Совета депутатов и Администрации района организует в срок до 1 ноября текущего года оформление Доски почета в соответствии с принятым постановлением и ежегодно при формировании бюджета района представляет в районный Совет смету расходов на оформление и содержание Доски почета, изготовление свидетельств о занесении на Доску почета.   </w:t>
      </w:r>
    </w:p>
    <w:sectPr>
      <w:type w:val="nextPage"/>
      <w:pgSz w:w="11906" w:h="16838"/>
      <w:pgMar w:left="1134" w:right="850" w:gutter="0" w:header="0" w:top="3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37:00Z</dcterms:created>
  <dc:creator/>
  <dc:description/>
  <cp:keywords/>
  <dc:language>en-US</dc:language>
  <cp:lastModifiedBy>ddd</cp:lastModifiedBy>
  <cp:lastPrinted>2001-01-01T01:53:00Z</cp:lastPrinted>
  <dcterms:modified xsi:type="dcterms:W3CDTF">2010-08-02T05:48:00Z</dcterms:modified>
  <cp:revision>2</cp:revision>
  <dc:subject/>
  <dc:title/>
</cp:coreProperties>
</file>