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7 октября  2008 года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204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7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еме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Рассмотрев представленные отделом по управлению муниципальным имуществом Администрации муниципального образования «Вавожский район» документы: постановление главы Администрации Вавожского района от 04.09.2008г. № 462 «О приеме в муниципальную собственность от ГУП УР «Удмуртского автодорожного предприятия» жилищного фонда», письмо ОАО «Удмуртторф» от 15.09.2008 г. № 01-04/113 о безвозмездной передаче в муниципальную собственность части здания «пожарное депо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Одобрить прием в собственность муниципального образования «Вавожский район» от ГУП УР «Удмуртского автодорожного предприятия» жилищного фонда, общей площадью 187,1 кв.м., первоначальной балансовой стоимостью по состоянию на 01.06.2008г. 378500,00 руб., остаточной стоимостью - 143070,00 руб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Разрешить принять  от ОАО «Удмуртторф» в муниципальную собственность Вавожского района часть здания «пожарное депо» (помещения с 1 по 6 ), находящегося по адресу: Удмуртская Республика, Вавожский район, с.Нюрдор-Котья, ул. Советская, 14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Администрации Вавожского района осуществить прием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1-01-01T07:19:00Z</cp:lastPrinted>
  <dcterms:modified xsi:type="dcterms:W3CDTF">2008-04-07T04:05:59Z</dcterms:modified>
  <cp:revision>4</cp:revision>
  <dc:subject/>
  <dc:title> </dc:title>
</cp:coreProperties>
</file>