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7  октября  2008 года                        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 202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7-я сесс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5055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б утверждении Положения        «О Доске почета муниципального образования     «Вавожский  район»</w:t>
      </w:r>
    </w:p>
    <w:p>
      <w:pPr>
        <w:pStyle w:val="Normal"/>
        <w:ind w:left="0" w:right="5055" w:hanging="0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ощрения граждан и трудовых коллективов за активную деятельность в социально-экономическом развитии муниципального образования "Вавожский район", руководствуясь Уставом муниципального образования «Вавожский район»,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авожский районный Совет депутат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«О Доске почета муниципального образования "Вавожский район"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знать утратившим силу р</w:t>
      </w:r>
      <w:r>
        <w:rPr>
          <w:sz w:val="28"/>
          <w:szCs w:val="28"/>
        </w:rPr>
        <w:t>ешение Вавожского районного Совета депутатов от  02.12.1997г. № 153 «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 Доске почета Вавожского района»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Приложение: н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single"/>
          <w:lang w:val="ru-RU" w:eastAsia="zxx" w:bidi="ar-SA"/>
        </w:rPr>
        <w:t xml:space="preserve"> 1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 xml:space="preserve"> л. в 1 экз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1-01-01T01:59:00Z</cp:lastPrinted>
  <dcterms:modified xsi:type="dcterms:W3CDTF">2008-04-07T04:05:59Z</dcterms:modified>
  <cp:revision>4</cp:revision>
  <dc:subject/>
  <dc:title> </dc:title>
</cp:coreProperties>
</file>