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69913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5 апреля  2008 года                                                                       № 153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-я сесс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   внесении   изменений   в решение Вавожского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айонного Совета депутатов от 24.05.2002г. № 31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Об утверждении Положения об Администрации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авожского   района    Удмуртской   Республики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105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В соответствии с Федеральным законом № 131-ФЗ от 06.10.2003г. «Об общих принципах организации местного самоуправления в Российской Федерации», на основании заключений Президиума и постоянных комиссий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ind w:left="0" w:right="0" w:firstLine="105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ind w:left="0" w:right="0" w:firstLine="105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 Внести в Положение об Администрации Вавожского района Удмуртской Республики, утвержденное решением Вавожского районного Совета депутатов от 24.05.2002г. № 31 «Об утверждении Положения об Администрации Вавожского района Удмуртской Республики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исключить слово «комитеты» по тексту По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в п. 1.3 главы 1 слова «Администрация – орган местного самоуправления с элементами юридического лица в соответствии с законодательством Российской Федерации.» заменить словами «Администрация района наделяется правами юридического лица, является муниципальным учреждением, образуемым для осуществления управленческих функций, и подлежит государственной регистрации в качестве юридического лица в соответствии с федеральным законом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. 3.3. главы 3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. 3.4. главы 3 изложить в следующей редакции: « 3.4. Администрация самостоятельно осуществляет свою деятельность в порядке, определяемым законодательством Российской Федерации и Удмуртской Республики, Уставом муниципального образования «Вавожский район» и настоящим Положением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в п. 3.8. главы 3 слова «управляющему делами Администрации» исключить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. Настоящее решение подлежит официальному опубликованию.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705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Times New Roman CY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5-06T09:27:00Z</cp:lastPrinted>
  <dcterms:modified xsi:type="dcterms:W3CDTF">2008-04-09T05:58:26Z</dcterms:modified>
  <cp:revision>4</cp:revision>
  <dc:subject/>
  <dc:title> </dc:title>
</cp:coreProperties>
</file>