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3025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5 апреля  2008 года                                                                           № 156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4-я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 xml:space="preserve">Об   утверждении   Положения   о     проведении </w:t>
      </w:r>
    </w:p>
    <w:p>
      <w:pPr>
        <w:pStyle w:val="ConsPlusTitle"/>
        <w:widowControl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 xml:space="preserve">аттестации муниципальных служащих в органах  </w:t>
      </w:r>
    </w:p>
    <w:p>
      <w:pPr>
        <w:pStyle w:val="ConsPlusTitle"/>
        <w:widowControl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>местного    самоуправления      муниципального</w:t>
      </w:r>
    </w:p>
    <w:p>
      <w:pPr>
        <w:pStyle w:val="ConsPlusTitle"/>
        <w:widowControl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>образования «Вавожский район»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В целях реализации Федерального закона от 02.03.2007г. № 25-ФЗ "О  муниципальной службе в Российской Федерации", Закона Удмуртской Республики от 20 марта 2008 года № 10-РЗ "О муниципальной службе в Удмуртской Республике",  проведения единой кадровой политики в органах местного самоуправления муниципального образования «Вавожский район», руководствуясь Уставом муниципального образования «Вавожский район»,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Совет депутатов муниципального образования «Вавожский район»    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р е ш а е т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1. Утвердить прилагаемое Положение о проведении аттестации муниципальных служащих в органах местного самоуправления муниципального образования «Вавожский район»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2. Контроль за исполнением настоящего решения возложить на Администрацию муниципального образования «Вавожский район»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3.    Настоящее решение подлежит официальному опубликованию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иложение: на 7 л. в 1 экз.</w:t>
      </w:r>
    </w:p>
    <w:p>
      <w:pPr>
        <w:pStyle w:val="Normal"/>
        <w:jc w:val="both"/>
        <w:rPr>
          <w:rFonts w:eastAsia="Times New Roman" w:cs="Times New Roman"/>
          <w:b/>
          <w:b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7-02-28T09:19:00Z</cp:lastPrinted>
  <dcterms:modified xsi:type="dcterms:W3CDTF">2008-04-07T04:05:59Z</dcterms:modified>
  <cp:revision>4</cp:revision>
  <dc:subject/>
  <dc:title> </dc:title>
</cp:coreProperties>
</file>