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Утверждена</w:t>
      </w:r>
    </w:p>
    <w:p>
      <w:pPr>
        <w:pStyle w:val="Normal"/>
        <w:ind w:left="0" w:right="-1043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решением Вавожского районного Совета </w:t>
      </w:r>
    </w:p>
    <w:p>
      <w:pPr>
        <w:pStyle w:val="Normal"/>
        <w:ind w:left="0" w:right="-1043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от  22.02.2008г.  N 145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-1043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ЦЕЛЕВАЯ ПРОГРАММА "КОМПЛЕКСНЫЕ МЕРЫ</w:t>
      </w:r>
    </w:p>
    <w:p>
      <w:pPr>
        <w:pStyle w:val="Normal"/>
        <w:ind w:left="0" w:right="-1043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ПРОТИВОДЕЙСТВИЯ ЗЛОУПОТРЕБЛЕНИЮ НАРКОТИКАМИ И ИХ</w:t>
      </w:r>
    </w:p>
    <w:p>
      <w:pPr>
        <w:pStyle w:val="Normal"/>
        <w:ind w:left="0" w:right="-1043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НЕЗАКОННОМУ ОБОРОТУ В ВАВОЖСКОМ РАЙОНЕ</w:t>
      </w:r>
    </w:p>
    <w:p>
      <w:pPr>
        <w:pStyle w:val="Normal"/>
        <w:ind w:left="0" w:right="-1043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НА 2008 - 2012 годы"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-1043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Паспорт</w:t>
      </w:r>
    </w:p>
    <w:p>
      <w:pPr>
        <w:pStyle w:val="Normal"/>
        <w:ind w:left="0" w:right="-1043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целевой программы "Комплексные меры противодействия злоупотреблению </w:t>
      </w:r>
    </w:p>
    <w:p>
      <w:pPr>
        <w:pStyle w:val="Normal"/>
        <w:ind w:left="0" w:right="-1043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наркотиками и их незаконному обороту в Вавожском районе на 2008 – 2012 г.г»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5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Наименование Программы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Целевая программа "Комплексные меры противодействия злоупотреблению наркотиками и их незаконному обороту в Вавожском районе на 2008 – 2012 г.г."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снование для разработки Программы</w:t>
            </w:r>
          </w:p>
        </w:tc>
        <w:tc>
          <w:tcPr>
            <w:tcW w:w="7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- Федеральный закон от 08.01.1998 N 3-ФЗ "О наркотических средствах и психотропных веществах";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постановление Правительства Российской Федерации от 13.09.2005 N 561 О Федеральной целевой программе "Комплексные меры противодействия злоупотреблению наркотиками и их незаконному обороту на 2005 - 2009 годы"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неблагополучная наркотическая ситуация на территории муниципального образования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Заказчик Программы</w:t>
            </w:r>
          </w:p>
        </w:tc>
        <w:tc>
          <w:tcPr>
            <w:tcW w:w="7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Администрации Вавожского района 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сновные разработчики Программы</w:t>
            </w:r>
          </w:p>
        </w:tc>
        <w:tc>
          <w:tcPr>
            <w:tcW w:w="7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Районная комиссия по противодействию злоупотреблению наркотическими средствами, их незаконному обороту и предупреждению распространения ВИЧ-инфекции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органы здравоохранения района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отдел народного образования Администрации МО «Вавожский район»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отдел культуры Администрации МО «Вавожский район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отдел по делам молодежи Администрации МО «Вавожский район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Комиссия по делам  несовершеннолетних и защите их прав Администрации МО «Вавожский район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отдел по делам семьи Администрации МО «Вавожский район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  Комитет общественной безопасности и административных органов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наркологический кабинет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районный отдел внутренних дел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Управление Федеральной службы Российской Федерации по контролю за оборотом наркотиков по Удмуртской Республике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Цель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рограммы</w:t>
            </w:r>
          </w:p>
        </w:tc>
        <w:tc>
          <w:tcPr>
            <w:tcW w:w="7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беспечение условий для приостановления роста  незаконного оборота  наркотиков, ограничение распространения наркомании, и связанных с ней негативных социальных последст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совершенствование  системы  противодействия  незаконному обороту  наркотиков и профилактики потребления  наркотиков различными категориями населения, прежде всего молодежью и несовершеннолетними. 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Задачи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рограммы</w:t>
            </w:r>
          </w:p>
        </w:tc>
        <w:tc>
          <w:tcPr>
            <w:tcW w:w="7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  организация мониторинга в области профилактики наркотизации населения для получения наиболее полной информации о динамике наркотической ситуации и оценки эффективности профилактических мероприятий;</w:t>
            </w:r>
          </w:p>
          <w:p>
            <w:pPr>
              <w:pStyle w:val="21"/>
              <w:rPr/>
            </w:pPr>
            <w:r>
              <w:rPr/>
              <w:t>-  выявление потребителей психоактивных веществ на ранней стадии, снижение доступности психоактивных веществ для Вавожского района;</w:t>
            </w:r>
          </w:p>
          <w:p>
            <w:pPr>
              <w:pStyle w:val="Normal"/>
              <w:ind w:left="318" w:right="0" w:hanging="284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 создание информационной базы по проблеме злоупотребления психоактивными веществами (далее по тексту – ПАВ), формирование активной общественной позиции населения в Вавожском районе против злоупотребления ПАВ, пропаганда здорового образа жизни;</w:t>
            </w:r>
          </w:p>
          <w:p>
            <w:pPr>
              <w:pStyle w:val="Normal"/>
              <w:ind w:left="318" w:right="0" w:hanging="318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 подготовка специалистов для ведения профилактической работы в учебных заведениях, их информационное и методическое обеспечение, внедрение профилактических программ в учебные планы образовательных учреждений Вавожского района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Сроки реализации Программы</w:t>
            </w:r>
          </w:p>
        </w:tc>
        <w:tc>
          <w:tcPr>
            <w:tcW w:w="7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008—2012 г.г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бъемы и источники финансирования</w:t>
            </w:r>
          </w:p>
        </w:tc>
        <w:tc>
          <w:tcPr>
            <w:tcW w:w="7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Источником финансирования Программы являются средства муниципального бюджета,иные источники. Финансирование мероприятий осуществляется через структурные подразделения Администрации Вавожского района, ответственные за их реализацию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бъемы финансирования Программы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2008 год -  26.2 тыс. руб.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2009 год -  34.2 тыс. руб.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2010 год -  39.8 тыс. руб.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2011 год -  48.2 тыс. руб.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2012 год -  56.9 тыс. руб.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Итого:   205.5 тыс. руб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Объемы финансирования, предусмотренные настоящей Программой, носят ориентировочный характер и подлежат ежегодной корректировке в соответствии с решением Вавожского районного Совета депутатов.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жидаемые конечные результаты реализации Программы</w:t>
            </w:r>
          </w:p>
        </w:tc>
        <w:tc>
          <w:tcPr>
            <w:tcW w:w="7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уменьшение численности лиц, злоупотребляющих наркотическими веществами, и участников незаконного оборота наркотиков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сокращение количества преступлений, связанных с употреблением психоактивных веществ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уменьшение числа лиц, злоупотребляющих алкоголем (в том числе пивом), токсическими веществами и табаком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выявление лиц из "группы риска"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совершенствование методов выявления лиц, злоупотребляющих наркотическими, токсическими веществами и алкоголем, на ранней стадии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повышение информированности населения Вавожского района по проблемам злоупотребления ПАВ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повышение интереса родителей к вопросам антинаркотического воспитания детей и подростков (увеличение количества обращений к специалистам)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- расширение охвата детей, подростков и молодежи программами профилактики злоупотребления ПАВ учебных заведениях. 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Управление реализацией Программы</w:t>
            </w:r>
          </w:p>
        </w:tc>
        <w:tc>
          <w:tcPr>
            <w:tcW w:w="7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тветственность за реализацию Программы возлагается на координатора – отдел по делам молодежи Администрации Вавожского района , который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обеспечивает реализацию Программы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при несоответствии средств на реализацию Программы, предусмотренных решением органа власти Вавожского района о бюджете муниципального образования «Вавожский район» на соответствующий финансовый год, и средств, предусмотренных Программой, заказчик обеспечивает реализацию Программы в пределах средств, предусмотренных решением органа власти, утвердившего Программу, о бюджете Вавожского района   на соответствующий финансовый год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ежегодно уточняет целевые показатели и затраты по программным мероприятиям, механизм реализации Программы, состав исполнителей с учетом выделенных на реализацию Программы финансовых средств и приоритетов Вавожского района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- создает рабочую группу по реализации Программы, определяет ее состав, регламент, утверждаемые в установленном порядке, организует деятельность группы;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готовит отчеты о  ходе и результатах реализации Программы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 организует мониторинг, оценку достигнутых целей и эффективности Программы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Контроль за  выполнением Программы</w:t>
            </w:r>
          </w:p>
        </w:tc>
        <w:tc>
          <w:tcPr>
            <w:tcW w:w="7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тдел по делам молодежи Администрации Вавожского района</w:t>
            </w: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ru-RU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 представляет ежегодный отчет о реализации Программы в сроки, установленные распоряжением главы Администрации Вавожского района. По истечении сроков реализации Программы представляет отчет о ее выполнении за весь период реализации. Отчетность об использовании средств бюджета  Вавожского района в установленном порядке представляется в управление финансов Вавожского района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Содержание проблемы и обоснование необходимости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ее решения программными методами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Ситуация, связанная с потреблением наркотических и других психоактивных веществ, в Вавожском районе на протяжении 2006 – 2007  годов продолжает оставаться напряженной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По данным наркологического  кабинета   1 человек  состоит под наблюдением, проживающих в Вавожском районе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tbl>
      <w:tblPr>
        <w:tblW w:w="14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837"/>
        <w:gridCol w:w="918"/>
        <w:gridCol w:w="945"/>
        <w:gridCol w:w="1080"/>
        <w:gridCol w:w="3436"/>
        <w:gridCol w:w="851"/>
        <w:gridCol w:w="850"/>
        <w:gridCol w:w="851"/>
        <w:gridCol w:w="850"/>
        <w:gridCol w:w="1057"/>
      </w:tblGrid>
      <w:tr>
        <w:trPr>
          <w:trHeight w:val="286" w:hRule="exac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01.01.2006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01.12.2007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+/-  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01.01.2006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1.12.2007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+/-  </w:t>
            </w:r>
          </w:p>
        </w:tc>
      </w:tr>
      <w:tr>
        <w:trPr>
          <w:trHeight w:val="1666" w:hRule="exac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Коли-</w:t>
              <w:br/>
              <w:t>чест-</w:t>
              <w:br/>
              <w:t xml:space="preserve">во   </w:t>
              <w:br/>
              <w:t>чело-</w:t>
              <w:br/>
              <w:t xml:space="preserve">век 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На 100</w:t>
              <w:br/>
              <w:t xml:space="preserve">тыс.  </w:t>
              <w:br/>
              <w:t xml:space="preserve">дет.  </w:t>
              <w:br/>
              <w:t xml:space="preserve">насе- </w:t>
              <w:br/>
              <w:t xml:space="preserve">лен.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Коли-</w:t>
              <w:br/>
              <w:t>чест-</w:t>
              <w:br/>
              <w:t xml:space="preserve">во   </w:t>
              <w:br/>
              <w:t>чело-</w:t>
              <w:br/>
              <w:t xml:space="preserve">век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На 100</w:t>
              <w:br/>
              <w:t xml:space="preserve">тыс.  </w:t>
              <w:br/>
              <w:t xml:space="preserve">дет.  </w:t>
              <w:br/>
              <w:t xml:space="preserve">насе- </w:t>
              <w:br/>
              <w:t xml:space="preserve">лен.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Коли-</w:t>
              <w:br/>
              <w:t>чест-</w:t>
              <w:br/>
              <w:t xml:space="preserve">во   </w:t>
              <w:br/>
              <w:t>чело-</w:t>
              <w:br/>
              <w:t xml:space="preserve">век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На 100</w:t>
              <w:br/>
              <w:t xml:space="preserve">тыс.  </w:t>
              <w:br/>
              <w:t xml:space="preserve">дет.  </w:t>
              <w:br/>
              <w:t xml:space="preserve">насе- </w:t>
              <w:br/>
              <w:t xml:space="preserve">лен.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Коли-</w:t>
              <w:br/>
              <w:t>чест-</w:t>
              <w:br/>
              <w:t xml:space="preserve">во   </w:t>
              <w:br/>
              <w:t>чело-</w:t>
              <w:br/>
              <w:t xml:space="preserve">век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На 100</w:t>
              <w:br/>
              <w:t xml:space="preserve">тыс.  </w:t>
              <w:br/>
              <w:t xml:space="preserve">дет.  </w:t>
              <w:br/>
              <w:t xml:space="preserve">насе- </w:t>
              <w:br/>
              <w:t xml:space="preserve">лен.  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</w:tr>
      <w:tr>
        <w:trPr>
          <w:trHeight w:val="1631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Диспансерный</w:t>
              <w:br/>
              <w:t xml:space="preserve">учет "Зави- </w:t>
              <w:br/>
              <w:t xml:space="preserve">симость от  </w:t>
              <w:br/>
              <w:t xml:space="preserve">наркотичес- </w:t>
              <w:br/>
              <w:t>ких средств"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Профилактический учет "Злоупотребляющие  наркотическими   средствами с вредными </w:t>
              <w:br/>
              <w:t>последствиями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По данным наркологического кабинета, состояло под наблюдением взрослого населения, проживающего в Вавожском районе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tbl>
      <w:tblPr>
        <w:tblW w:w="143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945"/>
        <w:gridCol w:w="810"/>
        <w:gridCol w:w="945"/>
        <w:gridCol w:w="1654"/>
        <w:gridCol w:w="2579"/>
        <w:gridCol w:w="992"/>
        <w:gridCol w:w="992"/>
        <w:gridCol w:w="992"/>
        <w:gridCol w:w="993"/>
        <w:gridCol w:w="915"/>
      </w:tblGrid>
      <w:tr>
        <w:trPr>
          <w:trHeight w:val="286" w:hRule="exac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01.01.2006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01.12.2007 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+/-  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01.01.2006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01.12.2007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+/-  </w:t>
            </w:r>
          </w:p>
        </w:tc>
      </w:tr>
      <w:tr>
        <w:trPr>
          <w:trHeight w:val="1390" w:hRule="exac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Коли-</w:t>
              <w:br/>
              <w:t>чест-</w:t>
              <w:br/>
              <w:t xml:space="preserve">во   </w:t>
              <w:br/>
              <w:t>чело-</w:t>
              <w:br/>
              <w:t xml:space="preserve">век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На 100</w:t>
              <w:br/>
              <w:t xml:space="preserve">тыс.  </w:t>
              <w:br/>
              <w:t xml:space="preserve">дет.  </w:t>
              <w:br/>
              <w:t xml:space="preserve">насе- </w:t>
              <w:br/>
              <w:t xml:space="preserve">лен.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Коли-</w:t>
              <w:br/>
              <w:t>чест-</w:t>
              <w:br/>
              <w:t xml:space="preserve">во   </w:t>
              <w:br/>
              <w:t>чело-</w:t>
              <w:br/>
              <w:t xml:space="preserve">век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На 100</w:t>
              <w:br/>
              <w:t xml:space="preserve">тыс.  </w:t>
              <w:br/>
              <w:t xml:space="preserve">дет.  </w:t>
              <w:br/>
              <w:t xml:space="preserve">насе- </w:t>
              <w:br/>
              <w:t xml:space="preserve">лен. 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Коли-</w:t>
              <w:br/>
              <w:t>чест-</w:t>
              <w:br/>
              <w:t xml:space="preserve">во   </w:t>
              <w:br/>
              <w:t>чело-</w:t>
              <w:br/>
              <w:t xml:space="preserve">век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На 100</w:t>
              <w:br/>
              <w:t xml:space="preserve">тыс.  </w:t>
              <w:br/>
              <w:t xml:space="preserve">дет.  </w:t>
              <w:br/>
              <w:t xml:space="preserve">насе- </w:t>
              <w:br/>
              <w:t xml:space="preserve">лен.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Коли-</w:t>
              <w:br/>
              <w:t>чест-</w:t>
              <w:br/>
              <w:t xml:space="preserve">во   </w:t>
              <w:br/>
              <w:t>чело-</w:t>
              <w:br/>
              <w:t xml:space="preserve">век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На 100</w:t>
              <w:br/>
              <w:t xml:space="preserve">тыс.  </w:t>
              <w:br/>
              <w:t xml:space="preserve">дет.  </w:t>
              <w:br/>
              <w:t xml:space="preserve">насе- </w:t>
              <w:br/>
              <w:t xml:space="preserve">лен. 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</w:tr>
      <w:tr>
        <w:trPr>
          <w:trHeight w:val="13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Диспансерный</w:t>
              <w:br/>
              <w:t xml:space="preserve">учет "Зави- </w:t>
              <w:br/>
              <w:t xml:space="preserve">симость от  </w:t>
              <w:br/>
              <w:t xml:space="preserve">наркотичес- </w:t>
              <w:br/>
              <w:t>ких средств"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рофилактический учет</w:t>
              <w:br/>
              <w:t xml:space="preserve">"Злоупотребляющие  </w:t>
              <w:br/>
              <w:t xml:space="preserve">наркотическими средствами </w:t>
              <w:br/>
              <w:t xml:space="preserve">с вредными последствиями"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Введение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Современная обстановка в Удмуртской Республике, как и в России, характеризуется неуклонным расширением незаконного распространения и немедицинского потребления наркотиков, что представляет серьезную угрозу здоровью жителей республики, ее экономике и правопорядку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Данная Программа разработана в соответствии с Основами законодательства Российской Федерации об охране здоровья граждан; Федеральным законом "О наркотических средствах и психотропных веществах"; Законом Российской Федерации "О психиатрической помощи и гарантиях прав граждан при ее оказании"; Законом Удмуртской Республики "О профилактике безнадзорности и правонарушений несовершеннолетних в Удмуртской Республике"; постановлением Правительства Удмуртской Республики от 27 сентября 2005 года № 510-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III</w:t>
      </w: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 "Об утверждении Республиканской целевой программы "Комплексные меры противодействия злоупотреблению наркотиками и их незаконному обороту в Удмуртской Республике на 2006 - 2009 годы"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Программа "Комплексные меры противодействия злоупотреблению наркотиками и их незаконному обороту в Вавожском районе  на 2008 – 2012 г.г." является логическим продолжением предыдущих районных целевых программ "Комплексные меры борьбы с наркоманией и незаконным оборотом наркотиков в Вавожском районе на 2006 - 2007 годы»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Программа основывается и реализуется на следующих принципах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межведомственной взаимной ответственности, что достигается за счет реализации межведомственного механизма и структуры управления Программой, которая включает межведомственную комиссию Вавожского района по противодействию злоупотреблению наркотическими средствами, их незаконному обороту и предупреждению распространения ВИЧ-инфекции, в состав которой входят представители управлений и отделов Администрации, участвующих в разработке и реализации Программы, а также строгой отчетности заказчика и всех исполнителей Программы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публичности и прозрачности, что достигается за счет подготовки и публикации в местных средствах массовой информации данных об исполнении мероприятий, запланированных Программой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открытости, что достигается за счет проведения конкурсов на реализацию программных мероприятий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Реализация Программы "Комплексные меры противодействия злоупотреблению наркотиками и их незаконному обороту в Вавожском районе на 2008 - 2012  годы" при полном ресурсном обеспечении, при взаимодействии управлений и отделов Администрации Вавожского района позволит привести к улучшению наркологической ситуации в Вавожском район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II. Содержание проблемы и необходимость ее решения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программными методами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Значимость проблемы наркомании для Вавожского района, как и для Удмуртской Республики, в целом, определяется основными составляющими: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1.</w:t>
      </w: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zxx"/>
        </w:rPr>
        <w:t xml:space="preserve"> Медицинская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наркомания - тяжелое хроническое рецидивирующее заболевание, нарушающее психическую и физическую деятельность человека, приводящее к быстрой деградации личности и преждевременной смерт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больные, как правило, нуждаются в помощи многих специалистов (врачей разных специальностей, психологов, социальных работников и др.)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больные наркоманией нуждаются в длительном лечении и реабилитации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2. </w:t>
      </w: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zxx"/>
        </w:rPr>
        <w:t>Социально-экономическая</w:t>
      </w: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наркомания может развиться у любого человека независимо от возраста, пола, национальности и социального положе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наркотическая зависимость влечет за собой преждевременную и стойкую утрату трудоспособности потребителей, что снижает экономический и военный потенциал общества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расширение масштабов, повышение опасности преступлений, связанных с незаконным оборотом наркотиков, особенно вовлечение молодежи в преступную деятельность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высокие расходы на лечение больных наркотической зависимостью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затраты на длительную реабилитацию для возвращения трудоспособного человека в общество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Несмотря на достигнутые успехи, по реализации предыдущей программы  (плана), негативные тенденции наркотизации населения сохранились. Это означает, что меры по стабилизации и оздоровлению наркотической ситуации в Вавожском районе нуждаются в последовательном продолжении. Потребление молодежью наркотических средств сопровождается крайне отрицательными последствиями - полной биологической, генетической и социальной деградацией личности. Речь идет о причинении вреда здоровью молодого поколения, о подрыве социальной основы будущего страны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Продолжает расти число лиц, потребляющих наркотические средства инъекционным способом, что способствует увеличению численности пораженных ВИЧ-инфекцией и другими опасными заболеваниями. В настоящее время в Вавожском районе  выявлено 0 ВИЧ-инфицированных, из них  0 % страдает наркотической зависимостью.</w:t>
      </w:r>
    </w:p>
    <w:p>
      <w:pPr>
        <w:pStyle w:val="Normal"/>
        <w:spacing w:before="120" w:after="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Наркотические средства становятся причиной целого ряда преступлений. В 2006 в Вавожском районе зарегистрировано 1 преступление, связанное с незаконным оборотом наркотических средств и психотропных веществ. Вместе с тем, в 2007  году  в Вавожском районе зарегистрировано  3 аналогичных преступления, что на 2 превышает уровень соответствующего периода прошлого года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ab/>
        <w:t xml:space="preserve">Исходя из анализа сложившейся ситуации, становится очевидной необходимость использования средств районного бюджета для дальнейшего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zxx"/>
        </w:rPr>
        <w:t>программного интегрированного подхода к решению вопросов, связанных с проблемой распространения наркомании и незаконного оборота наркотиков</w:t>
      </w: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.</w:t>
      </w:r>
    </w:p>
    <w:p>
      <w:pPr>
        <w:pStyle w:val="Heading1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Heading1"/>
        <w:rPr/>
      </w:pPr>
      <w:r>
        <w:rPr/>
        <w:t>III. Социально-экономическая значимость проблемы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для жителей Вавожского района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Представленная Программа является скоординированным планом действий, предупреждающим распространение наркомании в Вавожском районе  путем пресечения незаконного оборота наркотических средств, профилактики наркомании, оказания медицинской помощи наркозависимой части населения за счет организации системы лечебных учреждений, предупреждения и пресечения правонарушений, совершаемых под действием наркотиков, проведения активной психологической профилактики среди учащихся школ, средних профессиональных и высших учебных заведений, подготовки специалистов, занимающихся проблемами наркомани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IV. Основные цели и задачи Программы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Основными целями Программы являются: обеспечение условий для приостановления роста  незаконного оборота  наркотиков, ограничение распространения наркомании, и связанных с ней негативных социальных последствий;  совершенствование системы противодействия незаконному обороту наркотиков и профилактики их потребления различными категориями населения, а также предупреждение правонарушений, связанных с наркотикам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Для достижения поставленных целей предусматривается решение следующих задач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совершенствование антинаркотической пропаганды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привлечение к участию в антинаркотических акциях ежегодно не менее 500 человек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обеспечение медицинским консультированием ежегодно до 100 лиц, склонных к употреблению психотропных веществ, и их родственников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обучение по вопросам профилактики наркомании ежегодно  специалистов заинтересованных ведомств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проведение мониторинга распространения наркомании в Вавожском районе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совершенствование системы лечения и реабилитации лиц, употребляющих наркотики без назначения врача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обучение, переподготовка и повышение квалификации специалистов в области профилактики и лечения наркомании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Программой предусматривается организация профилактики злоупотребления наркотиками посредством издания специальной литературы и программ профилактики, проведения антинаркотических акций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V. План программных мероприятий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В целях реализации Программы предусмотрено осуществить комплекс следующих основных мероприятий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координация деятельности общественных организаций, религиозных конфессий в области борьбы с наркоманией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совершенствование нормативно-правовой базы в области профилактики наркомании, выявления, учета, наблюдения, лечения и реабилитации больных наркоманией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организация межведомственного обмена информацией в целях совершенствования учета лиц, допускающих немедицинское потребление наркотиков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пополнение информационно-аналитической базы данных о фактах незаконного оборота наркотиков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усиление контроля за хранением и использованием наркотических средств, психотропных, сильнодействующих и ядовитых веществ в учреждениях здравоохранения и фармацевтических организациях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выявление правонарушений в системе легального оборота наркотиков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проведение комплексных социологических исследований наркоситуаци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организационно-методическая деятельность, направленная на профилактику наркомани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оснащение аппаратурой и оборудованием наркологической службы (кабинета)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создание специализированной службы "Телефон доверия" по оказанию экстренной психологической помощи при наркологическом диспансере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продолжение исследований распространенности злоупотребления наркотиками среди различных групп населе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разработка теоретических основ создания новых и усовершенствования имеющихся методов первичной профилактики употребления наркотиков и вторичной профилактики зависимости от них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повышение профессионального уровня специалистов, участвующих в профилактике наркомании, лечении больных наркоманией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совершенствование методического обеспечения деятельности образовательных и социальных учреждений по вопросам формирования у детей и подростков антинаркотической ориентаци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разработка и внедрение программ, направленных на проведение в образовательных учреждениях занятий по антинаркотическому просвещению и пропаганде здорового образа жизн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формирование через средства массовой информации негативного общественного отношения к немедицинскому потреблению наркотиков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поддержка добровольческого (волонтерского) движения по профилактике наркомании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Конкретные мероприятия Программы указаны в приложении к настоящей Программ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20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VI. Сроки и этапы реализации Программы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Срок реализации Программы - с 1 января 2008 года по 31 декабря 2012 года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Heading2"/>
        <w:ind w:left="1440" w:right="0" w:firstLine="720"/>
        <w:rPr/>
      </w:pPr>
      <w:r>
        <w:rPr/>
        <w:t xml:space="preserve">   </w:t>
      </w:r>
      <w:r>
        <w:rPr/>
        <w:t>VII. Ресурсное обеспечение Программы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Реализация целевой Программы обеспечивается посредством текущего финансирования за счет бюджета Вавожского района и республиканского бюджета на долевом финансировании отдельных мероприятий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Необходимые для реализации Программы финансовые ресурсы представлены в Плане мероприятий Программы. Предполагаемая сумма финансирования мероприятий Программы составляет 205,5 тыс. рублей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Объемы финансирования, предусмотренные настоящей Программой, носят ориентировочный характер и подлежат корректировк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VIII. Механизм реализации Программы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Отдел по делам молодежи Администрации МО «Вавожский район»  обеспечивает реализацию Программы в пределах выделенных  средств на ближайший финансовый год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Отдел по делам молодежи Администрации МО «Вавожский район  уточняет с учетом выделяемых на Программу средств целевые показатели и затраты на программные мероприятия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Исполнители формируют бюджетные заявки на ассигнования из бюджета Вавожского района для финансирования Программы и в установленном порядке представляют их в управление финансов Вавожского района.</w:t>
      </w:r>
    </w:p>
    <w:p>
      <w:pPr>
        <w:pStyle w:val="TextBodyIndent"/>
        <w:rPr/>
      </w:pPr>
      <w:r>
        <w:rPr/>
        <w:t>Каждый из исполнителей заключает договоры для реализации мероприятий Программы в соответствии с законодательством, принимает и оплачивает произведенную и доставленную продукцию, выполненные работы и оказанные услуги, необходимые для реализации Программы, в соответствии с условиями соответствующих договоров. Договоры (контракты) с поставщиками (подрядчиками, исполнителями) заключаются в соответствии с законодательством Российской Федерации и законодательством Удмуртской Республики о размещении заказов на поставку товаров, выполнение работ и оказание услуг для государственных (муниципальных) нужд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IX. Организация управления Программой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Организация управления Программой осуществляется районным заказчиком - Отделом по делам молодежи Администрации МО «Вавожский район» 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Общий отчет по исполнению Программы составляет районный заказчик - Отдел по делам молодежи Администрации МО «Вавожский район»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Исполнители Программы представляют в Отдел по делам молодежи Администрации МО «Вавожский район»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отчет по исполнению мероприятий Программы, включая финансово-экономическую деятельность, - ежеквартально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- развернутый отчет о ходе работ по реализации Программы с анализом по ситуации достижения ожидаемых результатов - ежегодно до 1 февраля.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Отдел по делам  молодежи Администрации МО «Вавожский район» представляет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ежеквартальный отчет по исполнению мероприятий Программы к заседаниям  межведомственной комиссии Вавожского района по противодействию злоупотреблению наркотическими средствами, их незаконному обороту и предупреждению распространения ВИЧ-инфекци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письменный отчет о ходе реализации Программы в межведомственную комиссию Вавожского района по противодействию злоупотреблению наркотическими средствами, их незаконному обороту и предупреждению распространения ВИЧ-инфекции - ежегодно до 1 феврал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X. Контроль за реализацией Программы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Контроль за Программой осуществляется в соответствии с законодательством, в том числе с Законом Удмуртской Республики от 11 апреля 1996 года N 167-I "О республиканских целевых программах" (в редакции Закона Удмуртской Республики от 18 сентября 2002 года N 53-РЗ)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Контроль и ответственность за реализацию Программы возлагается  на Отдел по делам молодежи Администрации МО «Вавожский район»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XI. Оценка эффективности результатов реализации Программы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По экспертным оценкам, реализация мероприятий Программы позволит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снизить латентность (скрытость) наркомании, в том числе за счет устранения причин, ей способствующих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уменьшить потери общества от преступлений, связанных с наркотиками, оптимизировать затраты на профилактику, лечение и реабилитацию лиц, больных наркоманией, а также на деятельность правоохранительных органов по борьбе с наркопреступностью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уменьшить число лиц, допускающих не медицинское потребление наркотиков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- разобщить организованные структуры наркобизнеса, усилить позиции правоохранительных органов в сфере противодействия незаконному обороту наркотиков;</w:t>
      </w:r>
    </w:p>
    <w:p>
      <w:pPr>
        <w:pStyle w:val="3"/>
        <w:rPr/>
      </w:pPr>
      <w:r>
        <w:rPr/>
        <w:t>- повысить антинаркотическую ориентацию общества, сформировать позиции здорового образа жизн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720" w:bottom="10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Система программных мероприятий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ab/>
        <w:t>Районная целевая программа "Комплексные меры противодействия злоупотреблению наркотиками и их незаконному обороту в Вавожском районе на 2008 - 2012 годы" включает следующие группы мероприятий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1. Организационные мероприят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2. Информационно-аналитическое обеспечение Программы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3. Научно-методическое обеспечение Программы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4. Подготовка и повышение квалификации кадров по вопросам профилактики злоупотребления психоактивных веществ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5. Организация профилактической работы в образовательных учреждениях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6. Работа со СМИ. Профилактические и пропагандистские мероприят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7. Взаимодействие с общественными организациям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8. Организация работы учреждений в сфере профилактики зависимостей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350"/>
        <w:gridCol w:w="767"/>
        <w:gridCol w:w="748"/>
        <w:gridCol w:w="645"/>
        <w:gridCol w:w="720"/>
        <w:gridCol w:w="3"/>
        <w:gridCol w:w="717"/>
        <w:gridCol w:w="31"/>
        <w:gridCol w:w="27"/>
        <w:gridCol w:w="662"/>
        <w:gridCol w:w="945"/>
        <w:gridCol w:w="945"/>
        <w:gridCol w:w="1485"/>
        <w:gridCol w:w="2671"/>
      </w:tblGrid>
      <w:tr>
        <w:trPr>
          <w:trHeight w:val="562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NN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еречень мероприятий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Источник финансирования 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Объемы финансирования     </w:t>
              <w:br/>
              <w:t xml:space="preserve">(тыс. руб.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Срок выполнения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тветственные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Исполнители 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Ожидаемый конечный  </w:t>
              <w:br/>
              <w:t>результат</w:t>
            </w:r>
          </w:p>
        </w:tc>
      </w:tr>
      <w:tr>
        <w:trPr>
          <w:trHeight w:val="28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Всего </w:t>
            </w:r>
          </w:p>
        </w:tc>
        <w:tc>
          <w:tcPr>
            <w:tcW w:w="355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В том числе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0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00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01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011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012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0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I. Организационные мероприятия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рганизация и обеспечение работы экспертной группы по оценке профилактических проектов, программ социально значимых заболева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Выработка рекомендаций по организации         </w:t>
              <w:br/>
              <w:t xml:space="preserve">профилактической работы, проведению     </w:t>
              <w:br/>
              <w:t xml:space="preserve">отдельных мероприятий и оценка их            </w:t>
              <w:br/>
              <w:t xml:space="preserve">эффективности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Организация и проведение мероприятий организационно-методической направленности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Определение направлений совместной профилактической работы и выработка механизмов </w:t>
              <w:br/>
              <w:t>реализации профилактических мероприятий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Создание оперативной группы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Выявление несовершеннолетних, находящихся в общественных местах в состоянии наркотического опьянения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рганизация работы фонда "против наркотиков"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Привлечение дополни-   </w:t>
              <w:br/>
              <w:t>тельных внебюджетных средств для реализации Программы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.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рганизация деятельности исполнителей Программы по привлечению дополнительных средств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ривлечение дополнительных внебюджетных средств для реализации Программы</w:t>
            </w:r>
          </w:p>
        </w:tc>
      </w:tr>
      <w:tr>
        <w:trPr>
          <w:trHeight w:val="240" w:hRule="atLeast"/>
        </w:trPr>
        <w:tc>
          <w:tcPr>
            <w:tcW w:w="150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II. Информационно-аналитическое обеспечение Программы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Проведение мониторинга для определения масштабов потребления психоактивных веществ в Вавожском районе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Систематизация, отслеживание результатов мероприятий, оптимизация расходов на профилактические мероприятия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Разработка критериев оценки антинаркотической деятельности управлений, организаций и т.д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Возможность оценки деятельности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роведение социологических исследований среди населения Вавожского райо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9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пределение отношения общества к проблеме наркотизации, распространению ВИЧ, СПИДа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Сбор и анализ информации о состоянии наркоситуации в Вавожском районе; взаимодействие и обмен информацией со службами, участвующими в профилактике наркомани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Контроль наркоситуации, отслеживание результатов профилактической и лечебной деятельности</w:t>
            </w:r>
          </w:p>
        </w:tc>
      </w:tr>
      <w:tr>
        <w:trPr>
          <w:trHeight w:val="240" w:hRule="atLeast"/>
        </w:trPr>
        <w:tc>
          <w:tcPr>
            <w:tcW w:w="150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III. Научно-методическое обеспечение Программы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Пополнение медиатеки (мини-библиотеки, видеотеки, фонотеки и т.д.) с целью оказания методической помощи организаторам профилактической работы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8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,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Создание методической  </w:t>
              <w:br/>
              <w:t>базы для лиц и организаций, занимающихся профилактической работой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Разработка, изготовление, тиражирование демонстрационных материалов, пособий по профилактике злоупотребления ПАВ (в т.ч. электронных, аудио, видеоматериалов, демонстрирующих влияние ПАВ на организм человека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2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,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5,2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6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беспечение необходимым количеством наглядных материалов по профилактике ПАВ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одготовка и издание методических пособий</w:t>
              <w:br/>
              <w:t>по вопросам ранней диагностики потребления ПАВ (для психологов, классных руководителей, врачей и фельдшеров школ), буклетов (для</w:t>
              <w:br/>
              <w:t xml:space="preserve">родителей и несовершеннолетних)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2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,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5,2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6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беспечение специалистов качественной методической литературой для работы после завершения обучения. Повышение информированности населения</w:t>
            </w:r>
          </w:p>
        </w:tc>
      </w:tr>
      <w:tr>
        <w:trPr>
          <w:trHeight w:val="240" w:hRule="atLeast"/>
        </w:trPr>
        <w:tc>
          <w:tcPr>
            <w:tcW w:w="150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IV. Подготовка и повышение квалификации кадров по вопросам профилактики злоупотребления психоактивными веществами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Провести обучение социальных педагогов, классных руководителей, психологов школ по вопросам ранней диагностики потребления психоактивных веществ, организации профилактики, фельдшеров, врачей школ, ПУ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6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9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овышение квалификации 300 специалистов в год (соц. педагогов классных руководителей, психологов, фельдшеров, врачей школ),достижение раннего выявления, употребления ПАВ в школах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бучение школьных специалистов: классных руководителей, завучей, соц. педагогов, психологов приемам профилактической работы по программам "Полезные привычки", "Полезные навыки", "Полезный выбор"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6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9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Повышение уровня       </w:t>
              <w:br/>
              <w:t>квалификации специалистов, работающих в образовательных учреждениях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одготовка специалистов для работы с родителями (программа "Воспитание   на основе здравого смысла"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9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овышение уровня квалификации специалистов, работающих с родителями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Участие в выездных обучающих семинарах специалистов, работающих в области профилактик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9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Повышение уровня квалификации специалистов, работающих в области профилактики и реабилитации </w:t>
            </w:r>
          </w:p>
        </w:tc>
      </w:tr>
      <w:tr>
        <w:trPr>
          <w:trHeight w:val="240" w:hRule="atLeast"/>
        </w:trPr>
        <w:tc>
          <w:tcPr>
            <w:tcW w:w="150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V. Организация профилактической работы в образовательных учреждениях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5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рганизовать тематический показ фильмов по проблеме социально-значимых заболеваний; приобретение видеофильмов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Формирование антинаркотического воспитания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5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рганизация профилактической работы по информированию различных групп населения по вопросам профилактики наркомани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овышение уровня информированности по вопросам распространения ВИЧ-инфекци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5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родолжить работу по внедрению в ОУ превентивных образовательных программ "Полезные навыки", "Полезные привычки"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00% охват учащихся ОУ программами профилактики злоупотребления ПАВ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5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Использование методов аппаратного контроля (в рамках ежегодных медицинских осмотров в     </w:t>
              <w:br/>
              <w:t>образовательных учреждениях) для определения факторов, провоцирующих развитие аддиктивного поведен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пределение приоритетных направлений деятельности при планировании профилактической работы в школе</w:t>
            </w:r>
          </w:p>
        </w:tc>
      </w:tr>
      <w:tr>
        <w:trPr>
          <w:trHeight w:val="240" w:hRule="atLeast"/>
        </w:trPr>
        <w:tc>
          <w:tcPr>
            <w:tcW w:w="150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VI. Работа со СМИ. Профилактические и пропагандистские мероприятия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6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роведение семинаров для журналистов по проблемам социально значимых заболева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7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7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овышение уровня квалификации журналистов по вопросам профилактики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6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роведение конкурса среди журналистов на лучшую публикацию по данной тематик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7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7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Увеличение количества  </w:t>
              <w:br/>
              <w:t>публикаций по проблеме профилактики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6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Разработка и проведение социальной рекламной кампани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9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Увеличение количества  </w:t>
              <w:br/>
              <w:t>рекламы по профилактике злоупотребления ПАВ и распространения ВИЧ-инфекции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6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Создать цикл телевизионных программ, радиопередач, публикаций в средствах массовой информации по проблемам наркозависимости информированию потребности в здоровом образе жизни для молодежи, родителей и педагогов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7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,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,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Формирование в обществе негативного отношения к употреблению наркотиков и потребности в здоровом образе жизни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6.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Тиражирование информационных материалов по профилактике наркомании и ВИЧ-инфекции в разных группах населения в соответствии с результатом социологических исследова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2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,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5,2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6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Информирование населения Вавожского района.    </w:t>
              <w:br/>
              <w:t>Привлечение общественности к деятельности по профилактике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6.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роведение мероприятий, приуроченных к "Международному дню борьбы с наркоманией и наркобизнесом" 1 марта, "Международному дню памяти умерших от СПИДа и ВИЧ" 21 мая, "Международному дню борьбы с наркоманией" 26 июня, "Международному дню борьбы со СПИДом" 1 декабр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2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,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5,2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6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Привлечение внимания   </w:t>
              <w:br/>
              <w:t>к проблемам наркомании, алкоголизма и ВИЧ/СПИДа</w:t>
            </w:r>
          </w:p>
        </w:tc>
      </w:tr>
      <w:tr>
        <w:trPr>
          <w:trHeight w:val="240" w:hRule="atLeast"/>
        </w:trPr>
        <w:tc>
          <w:tcPr>
            <w:tcW w:w="150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VII. Взаимодействие с общественными организациями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7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Создание районной ассоциации молодежных клубов волонтерских групп Вавожского райо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9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Создание органа по координации деятельности молодежных объединений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7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роведение фестиваля для волонтерских объедин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7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1,0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7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бучение инновационным методикам пропаганды здорового образа жизни, обмен опытом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7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роведение конкурса среди волонтерских отрядов на лучшую профилактическую программу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7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7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Разнообразие профилактических программ, активизация деятельности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7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казание содействия развитию волонтерского движения. Проведение обучающих семинаров, круглых столов для руководителей волонтерских движ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9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Расширение деятельности волонтерских отрядов. Выявление актуальных проблем, поиск решений, обмен опытом</w:t>
            </w:r>
          </w:p>
        </w:tc>
      </w:tr>
      <w:tr>
        <w:trPr>
          <w:trHeight w:val="11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7.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рганизовать летний лагерь для подростков-волонтеров в рамках программы "Лидер здоровья"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1,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,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,6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Обучение инновационным методикам пропаганды здорового образа жизни, обмен опытом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7.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рганизация районного конкурса социально значимых проектов по профилактике социально-значимых заболеваний среди муниципальных учреждений, НКО, ОТОС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Активизация деятельности некоммерческих организаций в области  </w:t>
              <w:br/>
              <w:t>профилактики. Реализация проектов по профилактике наркомании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7.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Инициирование создания новых общественных организац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3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Активизация деятельности населения в области профилактики наркомании и ВИЧ-инфекции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7.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оддержка деятельности существующих общественных организац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,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5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0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беспечение деятельности общественных организаций</w:t>
            </w:r>
          </w:p>
        </w:tc>
      </w:tr>
      <w:tr>
        <w:trPr>
          <w:trHeight w:val="240" w:hRule="atLeast"/>
        </w:trPr>
        <w:tc>
          <w:tcPr>
            <w:tcW w:w="150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VIII. Организация работы учреждений в сфере профилактики зависимостей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8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рганизация консультирования населения района специалистами (психологами, наркологами) в центрах "Семья", психологических центра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Обеспечение доступа квалифицированной психологической помощи населению Вавожского района помощь созависимым. Создание преемственности в проведении профилактических мероприятий разного уровня 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8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Организация проведения комплекса антинаркотических мероприятий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Обеспечение системы профилактики зависимости от психоактивных веществ и пропаганды здорового образа жизн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8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Приобрести диагностические тесты для определения наличия в организме психоактивных веществ для жителей Вавожского райо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17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,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,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,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Раннее выявление лиц, употребляющих ПА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ru-RU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Итого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05.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26.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4.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39.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48.2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>56.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eastAsia="zxx" w:bidi="zxx"/>
      </w:rPr>
    </w:pPr>
    <w:r>
      <w:rPr>
        <w:rFonts w:eastAsia="Times New Roman" w:cs="Times New Roman"/>
        <w:color w:val="auto"/>
        <w:sz w:val="20"/>
        <w:szCs w:val="20"/>
        <w:lang w:val="ru-RU" w:eastAsia="zxx" w:bidi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02070</wp:posOffset>
              </wp:positionH>
              <wp:positionV relativeFrom="paragraph">
                <wp:posOffset>635</wp:posOffset>
              </wp:positionV>
              <wp:extent cx="23939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ru-RU" w:eastAsia="zxx" w:bidi="zxx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ru-RU" w:eastAsia="zxx" w:bidi="zxx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25pt;mso-wrap-distance-left:0pt;mso-wrap-distance-right:0pt;mso-wrap-distance-top:0pt;mso-wrap-distance-bottom:0pt;margin-top:0.05pt;mso-position-vertical-relative:text;margin-left:50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ru-RU" w:eastAsia="zxx" w:bidi="zxx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ru-RU" w:eastAsia="zxx" w:bidi="zx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eastAsia="zxx" w:bidi="zxx"/>
      </w:rPr>
    </w:pPr>
    <w:r>
      <w:rPr>
        <w:rFonts w:eastAsia="Times New Roman" w:cs="Times New Roman"/>
        <w:color w:val="auto"/>
        <w:sz w:val="20"/>
        <w:szCs w:val="20"/>
        <w:lang w:val="ru-RU" w:eastAsia="zxx" w:bidi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533890</wp:posOffset>
              </wp:positionH>
              <wp:positionV relativeFrom="paragraph">
                <wp:posOffset>635</wp:posOffset>
              </wp:positionV>
              <wp:extent cx="23939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ru-RU" w:eastAsia="zxx" w:bidi="zxx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ru-RU" w:eastAsia="zxx" w:bidi="zxx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25pt;mso-wrap-distance-left:0pt;mso-wrap-distance-right:0pt;mso-wrap-distance-top:0pt;mso-wrap-distance-bottom:0pt;margin-top:0.05pt;mso-position-vertical-relative:text;margin-left:75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ru-RU" w:eastAsia="zxx" w:bidi="zxx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ru-RU" w:eastAsia="zxx" w:bidi="zx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eastAsia="zxx" w:bidi="zxx"/>
      </w:rPr>
    </w:pPr>
    <w:r>
      <w:rPr>
        <w:rFonts w:eastAsia="Times New Roman" w:cs="Times New Roman"/>
        <w:color w:val="auto"/>
        <w:sz w:val="20"/>
        <w:szCs w:val="20"/>
        <w:lang w:val="ru-RU" w:eastAsia="zxx" w:bidi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533890</wp:posOffset>
              </wp:positionH>
              <wp:positionV relativeFrom="paragraph">
                <wp:posOffset>635</wp:posOffset>
              </wp:positionV>
              <wp:extent cx="239395" cy="1428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ru-RU" w:eastAsia="zxx" w:bidi="zxx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ru-RU" w:eastAsia="zxx" w:bidi="zxx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25pt;mso-wrap-distance-left:0pt;mso-wrap-distance-right:0pt;mso-wrap-distance-top:0pt;mso-wrap-distance-bottom:0pt;margin-top:0.05pt;mso-position-vertical-relative:text;margin-left:75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ru-RU" w:eastAsia="zxx" w:bidi="zxx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ru-RU" w:eastAsia="zxx" w:bidi="zx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eastAsia="zxx" w:bidi="zxx"/>
      </w:rPr>
    </w:pPr>
    <w:r>
      <w:rPr>
        <w:rFonts w:eastAsia="Times New Roman" w:cs="Times New Roman"/>
        <w:color w:val="auto"/>
        <w:sz w:val="20"/>
        <w:szCs w:val="20"/>
        <w:lang w:val="ru-RU" w:eastAsia="zxx" w:bidi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533890</wp:posOffset>
              </wp:positionH>
              <wp:positionV relativeFrom="paragraph">
                <wp:posOffset>635</wp:posOffset>
              </wp:positionV>
              <wp:extent cx="239395" cy="1428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ru-RU" w:eastAsia="zxx" w:bidi="zxx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ru-RU" w:eastAsia="zxx" w:bidi="zxx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25pt;mso-wrap-distance-left:0pt;mso-wrap-distance-right:0pt;mso-wrap-distance-top:0pt;mso-wrap-distance-bottom:0pt;margin-top:0.05pt;mso-position-vertical-relative:text;margin-left:75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ru-RU" w:eastAsia="zxx" w:bidi="zxx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ru-RU" w:eastAsia="zxx" w:bidi="zx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firstLine="720"/>
      <w:outlineLvl w:val="1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Style14">
    <w:name w:val="Символ сноски"/>
    <w:basedOn w:val="Style12"/>
    <w:qFormat/>
    <w:rPr>
      <w:vertAlign w:val="superscript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Times New Roman"/>
      <w:color w:val="auto"/>
      <w:sz w:val="20"/>
      <w:szCs w:val="20"/>
      <w:lang w:val="ru-RU" w:eastAsia="ru-RU" w:bidi="zxx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Times New Roman"/>
      <w:b/>
      <w:color w:val="auto"/>
      <w:sz w:val="20"/>
      <w:szCs w:val="20"/>
      <w:lang w:val="ru-RU" w:eastAsia="ru-RU" w:bidi="zxx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ru-RU" w:bidi="zxx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Times New Roman"/>
      <w:color w:val="auto"/>
      <w:sz w:val="20"/>
      <w:szCs w:val="20"/>
      <w:lang w:val="ru-RU" w:eastAsia="ru-RU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left="0" w:right="-1043" w:hanging="0"/>
      <w:jc w:val="center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8" w:right="0" w:hanging="284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15:00Z</dcterms:created>
  <dc:creator>Гынгазов Сергей Олегович</dc:creator>
  <dc:description/>
  <dc:language>en-US</dc:language>
  <cp:lastModifiedBy/>
  <cp:lastPrinted>2008-03-18T16:31:00Z</cp:lastPrinted>
  <dcterms:modified xsi:type="dcterms:W3CDTF">2008-02-21T12:32:36Z</dcterms:modified>
  <cp:revision>64</cp:revision>
  <dc:subject/>
  <dc:title>ГОРОДСКАЯ ДУМА ГОРОДА ИЖЕВСКА</dc:title>
</cp:coreProperties>
</file>