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решению Вавожского районного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та депутатов от 29.05.2008г. № 175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 БЛАГОДАРНОСТИ МУНИЦИПАЛЬНОГО ОБРАЗОВАНИЯ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 xml:space="preserve">«ВАВОЖСКИЙ  РАЙОН». 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сновные положения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лагодарностью муниципального образования "Вавожский район" (далее ― благодарность) награждаются граждане, предприятия, учреждения, организации и их трудовые коллективы, общественные объединения за активное участие в развитии  экономики, культуры,  образования, здравоохранения, спорта,  в  благотворительной деятельности, в общественной жизни района. 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о  благодарности  утверждается решением сессии Вавожского районного Совета депутатов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тельными элементами бланка благодарности являются изображение герба Вавожского района и наименования муниципального образования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 награждении благодарностью Глава муниципального образования «Вавожский район» издает постановление.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/>
        </w:rPr>
        <w:t>II.  Порядок представления к награждению благодарностью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"Вавожский район"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Ходатайство о награждении благодарностью представляется в Администрацию района или Главе муниципального образования «Вавожский район» не позднее чем за 1 месяц до факта награждения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Ходатайство о награждении благодарностью  могут вносить органы местного самоуправления Вавожского района и их должностные лица, предприятия, учреждения, организации и их трудовые коллективы независимо от форм собственности, общественные объединения. 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ходатайстве приводятся сведения о трудовой деятельности и заслугах граждан и коллективов,  представляемых к награждению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Ходатайства о награждении благодарностью предварительно рассматриваются на заседании коллегии Администрации района или Президиума Вавожского районного Совета депутатов, которые вносят предложение о награждении или об отказе в награждении в адрес Главы муниципального образования  «Вавожский район»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лагодарность скрепляется подписями Главы муниципального образования «Вавожский район» и главы Администрации  Вавожского района и заверяется печатями  Вавожского районного Совета депутатов и Администрации  района.</w:t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Порядок  вручения  благодарности муниципального образования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Вавожский район"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ручение благодарности  производится Главой муниципального образования "Вавожский район", главой Администрации района  или другими  должностными  лицами. Благодарность  вручается  в торжественной обстановке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Лицам, награжденным благодарностью, может быть выплачено  денежное  вознаграждение из средств инициатора награждения в установленном им размере.</w:t>
      </w:r>
    </w:p>
    <w:sectPr>
      <w:type w:val="nextPage"/>
      <w:pgSz w:w="11906" w:h="16838"/>
      <w:pgMar w:left="1200" w:right="851" w:gutter="0" w:header="0" w:top="851" w:footer="0" w:bottom="2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TFNum31">
    <w:name w:val="RTF_Num 3 1"/>
    <w:qFormat/>
    <w:rPr>
      <w:rFonts w:ascii="StarSymbol;Arial Unicode MS" w:hAnsi="StarSymbol;Arial Unicode MS" w:eastAsia="StarSymbol;Arial Unicode MS" w:cs="StarSymbol;Arial Unicode MS"/>
      <w:sz w:val="20"/>
      <w:szCs w:val="20"/>
    </w:rPr>
  </w:style>
  <w:style w:type="character" w:styleId="RTFNum32">
    <w:name w:val="RTF_Num 3 2"/>
    <w:qFormat/>
    <w:rPr>
      <w:rFonts w:ascii="StarSymbol;Arial Unicode MS" w:hAnsi="StarSymbol;Arial Unicode MS" w:eastAsia="StarSymbol;Arial Unicode MS" w:cs="StarSymbol;Arial Unicode MS"/>
      <w:sz w:val="20"/>
      <w:szCs w:val="20"/>
    </w:rPr>
  </w:style>
  <w:style w:type="character" w:styleId="RTFNum33">
    <w:name w:val="RTF_Num 3 3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RTFNum34">
    <w:name w:val="RTF_Num 3 4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RTFNum35">
    <w:name w:val="RTF_Num 3 5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RTFNum36">
    <w:name w:val="RTF_Num 3 6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RTFNum37">
    <w:name w:val="RTF_Num 3 7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RTFNum38">
    <w:name w:val="RTF_Num 3 8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RTFNum39">
    <w:name w:val="RTF_Num 3 9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RTFNum310">
    <w:name w:val="RTF_Num 3 10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8">
    <w:name w:val="Нормальный.8&lt;и.Ш._x0002_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5:38:00Z</dcterms:created>
  <dc:creator>Isupov</dc:creator>
  <dc:description/>
  <dc:language>en-US</dc:language>
  <cp:lastModifiedBy>ORG</cp:lastModifiedBy>
  <cp:lastPrinted>2008-05-28T13:19:00Z</cp:lastPrinted>
  <dcterms:modified xsi:type="dcterms:W3CDTF">2007-09-01T08:24:00Z</dcterms:modified>
  <cp:revision>32</cp:revision>
  <dc:subject/>
  <dc:title>Утверждено</dc:title>
</cp:coreProperties>
</file>