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3.2006г.                                                                                        № 35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27 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ого рай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основании Устава муниципального образования «Вавожский район», заключений постоянных депутатских комисс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вожский районный Совет депутатов р е ш а е 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Регламент Вавожского районного Совета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гламент Вавожского районного Совета депутатов, утвержденный решением Вавожского районного Совета депутатов от 11.10.2002г. № 63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на 16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 Совета депутатов                                                          В.И.Берез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6:14:00Z</dcterms:created>
  <dc:creator>Совет</dc:creator>
  <dc:description/>
  <dc:language>en-US</dc:language>
  <cp:lastModifiedBy>Совет</cp:lastModifiedBy>
  <cp:lastPrinted>2006-03-30T09:16:00Z</cp:lastPrinted>
  <dcterms:modified xsi:type="dcterms:W3CDTF">2006-04-07T03:22:00Z</dcterms:modified>
  <cp:revision>6</cp:revision>
  <dc:subject/>
  <dc:title> </dc:title>
</cp:coreProperties>
</file>