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тверждена решение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авожского районного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епутатов от 31.03.2006г. № 35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сная программа профилакт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авонарушений в муниципальном образован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авож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06-2007 г.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рограммные меропри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7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078"/>
        <w:gridCol w:w="3127"/>
        <w:gridCol w:w="2059"/>
        <w:gridCol w:w="2297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Организационные мероприятия по выполнению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муниципальные межведомственные комиссии по профилактике правонарушений (МВКПП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(ОМС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ить  корректировку действующих муниципальных программ профилактики правонарушений в районе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местного самоуправления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Нормативное  правовое  обеспечение профилактики правонаруш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нормативах обеспечения финансовыми и материальными ресурсами правоохранительных органов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совет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вартал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 участии населения в охране общественного порядка в муниципальных образованиях» (ДНД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(МО)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квартал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типовом положении совета профилактики в трудовых коллективах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район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вартал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ведении   деятельности инспектора ПДН  в образовательные учреждения (Вавожская средняя школа, Нюрдор-Котьинская средняя школ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совет М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комиссии по делам несовершеннолетних и защите их прав по вопросам профилактики  безнадзорности и правонарушений несовершеннолетних»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Д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создании и функционировании  специализированных коррекционных классов для несовершеннолетних, имеющих отклонения в психическом развитии « (Нюрдор-Котья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Н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/>
        <w:tc>
          <w:tcPr>
            <w:tcW w:w="1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Профилактика правонарушен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 внедрить в систему стимулирования работодателей, создающих рабочие места для устройства лиц, освободившихся из мест лишения свобод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З, УНН № 1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 включить в школьную программу специальные курсы по различным трудовым специальностям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Н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стационарные места для лиц без определенного места жительства, а также  для одиноких престарелых и инвалидов не имеющих жиль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оц.обслужива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мониторинг досуга населения и на его основе создать клубные формирования, спортивные секции, кружки, учебные курсы работающие на  бесплатной основе для определенных категорий граждан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, РУНО 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вартал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комплексных оздоровительных, физкультурно-спортивных мероприятий (спартакиады,  фестивалей, летних и зимних игр, походов, слетов, дней здоровья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К и спорту, МО, РУН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вартал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овать комплексные меры по стимулированию участия населения в деятельности общественных  организаций правоохранительной направленности в форме добровольных народных дружин, а также внештатных сотрудников милиции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вартал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мулировать добровольную сдачу оружия и боеприпасов, незаконно хранящихся у населе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Д, МЛ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 службу психологической  помощи (телефон доверия) лицам,  оказавшимся в сложной жизненной  ситуации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вартал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финансирование найма жилья по достижению 23-летия выпускникам интернатных учреждений и детских дом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НО, органы  опеки и попечительств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ь меры по предупреждению  правонарушений и защиты работников предприятий от преступных посягательств путем реализации дополнительных мер защиты (тревожные кнопки, инкассация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Д, МОВ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вартал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ать систему мер по контролю за обеспечением технической укрепленности и противопожарной безопасности объектов хранения ТМЦ, объектов с массовым пребыванием люде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ЧС, РУН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 принятия программ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Вовлечение  общественности в предупреждение правонаруше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ивлечение товариществ к проведению мероприятий по предупреждению правонарушений  (с.Нюрдор-Котья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стимулирование граждан за  предоставление  достоверной информации о подготавливаемых и совершенных правонаруш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общению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одить движение юных помощников милиции, юных инспекторов безопасности дорожного движ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Д, РУН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Профилактика правонарушений в отношении определенной  категории лиц в том числе несовершеннолетн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 проведение  на более качественном уровне занятий семинаров с привлечением специалистов высших учебных заведений по проблемам профилактики безнадзорности и правонарушений несовершеннолетних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НО, ОД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 год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остоянно действующий семинар психологов и специалистов Центра социальной помощи семье и детям,  школьных психолог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НО, ОДМ, ЦРБ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ить законность нахождения на территории  учреждений социальной сферы, в т.ч. детских садов, школ, домов творчества, коммерческих организаци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осле принятия  план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оенно-патриотические лагеря для учащихся школ 10-х класс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НО, РВК, РОВ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мероприятий с несовершеннолетними, состоящими на учете в ПДН (праздники, соревнования, т.д.) в каникулярное  врем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ВД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ДН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М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К и спорту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никулярное время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на базе детской районной библиотеки районный информационный центр по проблеме детства и юношеств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культуры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 после принятия программ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проведение семинаров, лекций для учащихся школ  о профилактике и борьбе с незаконным оборотом и употреблением наркотиков, пьянства и алкоголизм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НО, ОДМ, ЦРБ, РОВ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у УИН и ОДМ в единый день приема  и регистрации условно осужденных несовершеннолетних проводить с ними совместную воспитательную работу с привлечением психолог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И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Д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ни регистрац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 своевременное информирование органов местного самоуправления о лицах освобождающихся из мест лишения свободы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В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ибытию граждан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</w:t>
            </w:r>
            <w:r>
              <w:rPr>
                <w:sz w:val="28"/>
                <w:szCs w:val="28"/>
              </w:rPr>
              <w:t>. Профилактика экстремизма,  а также террористических ак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проверки с привлечением ФСБ иностранных граждан прибывающих  на территории  район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С, ФСБ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ибытию иностранных граждан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ть систему дантелоскопирования и  учета иностранных граждан и лиц без гражданства  прибывших на территорию район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ВС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ибытию данных лиц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II</w:t>
            </w:r>
            <w:r>
              <w:rPr>
                <w:sz w:val="28"/>
                <w:szCs w:val="28"/>
              </w:rPr>
              <w:t>. Профилактика  правонарушений, связанных с незаконным оборотом наркот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 службу специалистов-наркологов на базе ЦРБ в целях раннего выявления наркотической зависимости  у  населе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ть  возможность участия Русской Православной Церкви в социальной  реабилитации лиц страдающих наркомание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ковь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 систему мониторинга наркоситуации в образовательных учреждениях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НО, ЦРБ, РОВ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вартал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>. Профилактика правонарушений в общественных местах и на улица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ть работу комиссий по безопасности дорожного  движения на территории район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квартал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ить  в центре с.Вавож – остановка павильон тревожную кнопку – для экстренного вызова  милиции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, частник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крыти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частни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3. 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дить  до граждан, находящихся на территории рынка с.Вавож информацию о возможных противоправных действиях в отношении их по средствам громкоговорительной связи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ынк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рынка</w:t>
            </w:r>
          </w:p>
        </w:tc>
      </w:tr>
      <w:tr>
        <w:trPr/>
        <w:tc>
          <w:tcPr>
            <w:tcW w:w="1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>. Профилактика правонарушений на административных участка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 ежеквартальные встречи с населением УУМ для проведения отчета, с участием  представителей местного самоуправле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УМ, главы М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и распространить среди населения памятки (листки) о порядке действия  при совершении в отношении   их  правонарушений  (№ телефонов доверия РОВД, МВД УР)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. УУМ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по прин. программы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3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ировать количество служебных помещений участковых  уполномоченных милиции, обеспечив их телефонизацию, оргтехникой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од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. Информационно-методическое обеспечение профилактики правонарушен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банк данных о несовершеннолетних в возрасте от 7 до 18 лет, несовершеннолетних или систематически пропускающих занятия в общеобразовательных школах без уважительных причин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НО, РОВ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обновля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2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базу данных о детях, нуждающихся в социальной помощи и медико-психологической поддержке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НО, ЦРБ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обновля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банк данных о выявленных фактах нарушений жилищных, трудовых и иных прав, свобод и законных интересов детей и подрост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НО, ЦРБ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обновля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4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единый банк данных о лицах, допускающих немедицинское потребление  наркотических средств и психотропных вещест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обновлять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5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условия для обеспечения занятости подростков –школьников во внешкольный период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М, ЦЗ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кулярные дни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нский бюдж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6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ть  комплекс  учебных и специальных  программ и методик по организации и проведению патриотического воспитания детей и старших школьников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НО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ВК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учебного год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ивать ежегодно выполнение операции «Всеобуч» с доведением через СМИ до населен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Д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8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тематические радиопередачи, публикации статей по проблемам подростковой преступности, наркомании, токсикомании, детского дорожного травматизма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Д, ГИБДД, ПДН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9.</w:t>
            </w:r>
          </w:p>
        </w:tc>
        <w:tc>
          <w:tcPr>
            <w:tcW w:w="7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 СМИ пропаганду патриотизма, здорового образа жизни подростков, молодежи, их ориентацию  на духовные ценности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НО, СМИ, МО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851" w:gutter="0" w:header="0" w:top="1418" w:footer="720" w:bottom="851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9:14:00Z</dcterms:created>
  <dc:creator>nn</dc:creator>
  <dc:description/>
  <dc:language>en-US</dc:language>
  <cp:lastModifiedBy>Совет</cp:lastModifiedBy>
  <cp:lastPrinted>2006-03-03T10:08:00Z</cp:lastPrinted>
  <dcterms:modified xsi:type="dcterms:W3CDTF">2006-04-14T03:24:00Z</dcterms:modified>
  <cp:revision>7</cp:revision>
  <dc:subject/>
  <dc:title>Основные программные мероприятия</dc:title>
</cp:coreProperties>
</file>