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к решению 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№ </w:t>
      </w:r>
      <w:r>
        <w:rPr/>
        <w:t>213 от 7.06.200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>ОБЪЯСНИТЕЛЬНАЯ 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территории Водзимоньинской сельской администрации по учетным данным числится название населенного пункта поселок Гуляевская желез- нодорожная площ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настоящее время жителей осталось три человека и два человека дачни- ки. Пассажирский поезд не ходит, ходят только грузовые поезда. Железно- дорожное полотно не соответствует требованиям, чтобы  осуществлять пассажирские перевозки. В населенном пункте живут одни старики- одиноч-ки. Соцкультбыта нет. С данным населенным пунктом в летний период авто-</w:t>
      </w:r>
    </w:p>
    <w:p>
      <w:pPr>
        <w:pStyle w:val="Normal"/>
        <w:rPr/>
      </w:pPr>
      <w:r>
        <w:rPr>
          <w:sz w:val="28"/>
          <w:szCs w:val="28"/>
        </w:rPr>
        <w:t>мобильное сообщение по лесной дороге, дорога разбитая, в зимний период дорогу заносит снегом, содержать некому, поэтому народ туда не едет, переезжают в д. Гуляево или совсем уезжают. Поэтому в будущем населенный пункт поселок Гуляевская площадка будет как станция Гуля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ного Совета депутатов                                     В.И.Березин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44:00Z</dcterms:created>
  <dc:creator>Совет</dc:creator>
  <dc:description/>
  <dc:language>en-US</dc:language>
  <cp:lastModifiedBy>Совет</cp:lastModifiedBy>
  <dcterms:modified xsi:type="dcterms:W3CDTF">2004-09-01T10:16:00Z</dcterms:modified>
  <cp:revision>2</cp:revision>
  <dc:subject/>
  <dc:title/>
</cp:coreProperties>
</file>