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27380" cy="640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0" t="-199" r="-4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407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5.2006г.                                                                             № 36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28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о Президиуме Вавожског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Устава муниципального образования «Вавожский район» и на основании заключений постоянных депутатских комиссий, Вавожский районный Совет депутатов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 е ш а е 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оложение о Президиуме Вавожского районного Совета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Опубликовать  Положение в районной газете «Авангард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В.И.Бере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15:00Z</dcterms:created>
  <dc:creator>Совет</dc:creator>
  <dc:description/>
  <dc:language>en-US</dc:language>
  <cp:lastModifiedBy>Совет</cp:lastModifiedBy>
  <cp:lastPrinted>2006-02-26T16:05:00Z</cp:lastPrinted>
  <dcterms:modified xsi:type="dcterms:W3CDTF">2006-05-24T03:07:00Z</dcterms:modified>
  <cp:revision>3</cp:revision>
  <dc:subject/>
  <dc:title> </dc:title>
</cp:coreProperties>
</file>