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/>
      </w:pPr>
      <w:r>
        <w:rPr/>
        <w:t>ВАВОЖСКИЙ  РАЙОННЫЙ  СОВЕТ 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.Вавож                                                                                                     </w:t>
        <w:tab/>
        <w:t xml:space="preserve">  16.06.2004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16-я сессия </w:t>
        <w:tab/>
        <w:t xml:space="preserve"> </w:t>
        <w:tab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</w:t>
      </w:r>
      <w:r>
        <w:rPr/>
        <w:t>Р Е Ш Е Н И Е  № 224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Об изменении границ</w:t>
      </w:r>
    </w:p>
    <w:p>
      <w:pPr>
        <w:pStyle w:val="Normal"/>
        <w:ind w:left="360" w:hanging="0"/>
        <w:jc w:val="both"/>
        <w:rPr/>
      </w:pPr>
      <w:r>
        <w:rPr/>
        <w:t>Сельских администраций</w:t>
      </w:r>
    </w:p>
    <w:p>
      <w:pPr>
        <w:pStyle w:val="Normal"/>
        <w:ind w:left="360" w:hanging="0"/>
        <w:jc w:val="both"/>
        <w:rPr/>
      </w:pPr>
      <w:r>
        <w:rPr/>
        <w:t>Вавожского райо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На основании Закона РФ №131 от 6 октября 2003 года и в соответствии с решениями сельских сходов жителей п. Южнокакможский, п. Нюрдор-Котья, п. Какмож и д. Зямбайгурт Вавожский районный Совет депутатов решает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нить границу Какможской сельской администрации путём разделения на Какможскую с/а с населёнными пунктами: посёлок и станция Какмож (после преобразования село Какмож), станция и посёлок Инга (после преобразования деревня Инга), д. Какмож-Итчи, д. Лыстем, д. Нижний Юсь, п. Октябрьский (после преобразования деревня Октябрьская ),  и прилегающей к ней территории с центром – посёлок Какмож (после преобразования село Какмож) и Нюрдор-Котьинскую сельскую администрацию с посёлком и прилегающей к нему территорией с центром – посёлок Нюрдор-Котья (после преобразования село Нюрдор-Коть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нить границу Какможской сельской администрации путём передачи населённого пункта п. Южнокакможский (после преобразования деревня Южный Какмож) Брызгаловской сельской администр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нить границу Брызгаловской сельской администрации, включив в состав населённый пункт п. Южнокакможский Какможской сельской администра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менить границу Водзимоньинской с/а путём разделения на Водзимоньинскую с/а с прилегающей территорией: д. Гуляево, п. Гуляевский дом отдыха, п. Гуляевское лесничество (после преобразования деревня Гуляево), Гуляевская ж.-д. площадка (после преобразования станция Гуляево), д. Мокрецово, д. Новая Бия, д. Новое Водзимонье, д. Чудзялуд , д. Валодор и прилегающей к ней территорией с центром село Водзимонье и Зямбайгуртскую сельскую администрацию с населёнными пунктами д. Старая Бия и д. Зямбайгурт с центром д. Зямбайгурт и прилегающей к ней территор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Вавожского районного</w:t>
      </w:r>
    </w:p>
    <w:p>
      <w:pPr>
        <w:pStyle w:val="Normal"/>
        <w:jc w:val="both"/>
        <w:rPr/>
      </w:pPr>
      <w:r>
        <w:rPr/>
        <w:t>Совета депутатов                                                                             В.И.Березин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4:32:00Z</dcterms:created>
  <dc:creator>Совет</dc:creator>
  <dc:description/>
  <dc:language>en-US</dc:language>
  <cp:lastModifiedBy>Совет</cp:lastModifiedBy>
  <dcterms:modified xsi:type="dcterms:W3CDTF">2004-06-23T11:42:00Z</dcterms:modified>
  <cp:revision>3</cp:revision>
  <dc:subject/>
  <dc:title>ВАВОЖСКИЙ  РАЙОННЫЙ  СОВЕТ  ДЕПУТАТОВ</dc:title>
</cp:coreProperties>
</file>