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ВАВОЖ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b/>
          <w:b/>
          <w:i/>
          <w:i/>
        </w:rPr>
      </w:pPr>
      <w:r>
        <w:rPr/>
        <w:t>От исходной точки - юго-западного угла квартала 51 Какможского лесничества Вавожского лесхоза - по южной границе квартала 51 Какможского лесничества Вавожского лесхоза до границы Увинского района Удмуртской Республики, далее по смежеству с Увинским районом Удмуртской Республики по землям бывшего СХПК им. Кирова в восточном направлении 1550 м до северной границы квартала 60 Какможского лесничества Вавожского лесхоза, далее, пересекая линию железной дороги Ижевск - Кильмезь, по северной границе квартала 60 Какможского лесничества Вавожского лесхоза, далее по западной и северной границам квартала 61 Какможского лесничества Вавожского лесхоза, далее по северной и восточной границам квартала 62 Какможского лесничества Вавожского лесхоза до западной границы квартала 13 Вавожского лесничества Вавожского лесхоза, далее по западным границам кварталов 13, 17 Вавожского лесничества Вавожского лесхоза до р. Ува, далее по р. Ува в южном направлении до западной границы квартала 28 Вавожского лесничества Вавожского лесхоза, далее по западным границам кварталов 28, 31 Вавожского лесничества Вавожского лесхоза, пересекая р. Пужминка, далее по р. Пужминка в юго-западном направлении до р. Ува, далее по смежеству с муниципальным образованием "Гурезь-Пудгинское" по р. Ува, далее в юго-восточном направлении по границе земель СХПК "Луч" до западной границы квартала 45 Вавожского лесничества Вавожского лесхоза, далее по западной, северной и южной границам квартала 45 Вавожского лесничества Вавожского лесхоза, пересекая р. Кайшур, далее по восточной границе квартала 44 Вавожского лесничества Вавожского лесхоза, северной и восточной границам квартала 46 Вавожского лесничества Вавожского лесхоза до ручья Уе-Докьинка, далее, пересекая автомобильную дорогу Вавож - Можга, в западном направлении вдоль ручья Уе-Докьинка до восточной границы квартала 75 Вавожского лесничества Вавожского лесхоза, далее по восточной границе квартала 75 Вавожского лесничества Вавожского лесхоза, далее в юго-западном направлении до р. Вала (устья р. Варинка), далее по р. Вала вниз по течению, пересекая автомобильную дорогу Вавож - Волипельга - Водзимонье, далее в северо-западном направлении по бывшей железной узкоколейной дороге до южной границы квартала 8 Вавожского лесничества Вавожского лесхоза, далее по южным границам кварталов 8, 7, 6, 5, 4 Вавожского лесничества Вавожского лесхоза, далее по западным границам кварталов 4, 1 Вавожского лесничества Вавожского лесхоза, далее по северным границам кварталов 1, 2, 3 Вавожского лесничества, далее по восточной границе квартала 3 Вавожского лесничества Вавожского лесхоза, далее по смежеству с муниципальным образованием "</w:t>
      </w:r>
      <w:r>
        <w:rPr>
          <w:b/>
        </w:rPr>
        <w:t>Нюрдор-Котьинское</w:t>
      </w:r>
      <w:r>
        <w:rPr/>
        <w:t xml:space="preserve">" по северным границам кварталов 5, 6, 7, 8 Вавожского лесничества Вавожского лесхоза до бывшей железной узкоколейной дороги, далее </w:t>
      </w:r>
      <w:r>
        <w:rPr>
          <w:b/>
          <w:i/>
        </w:rPr>
        <w:t xml:space="preserve">на юг по центру квартала 3 Вавожского лесничества Вавожского лесхоза, далее на юго-восток по северным границам кварталов 5, 6, 7 Вавожского лесничества Вавожского лесхоза, далее на юг по центру квартала 7 Вавожского лесничества Вавожского лесхоза, далее на восток по северным границам кварталов 7, 8 Вавожского лесничества Вавожского лесхоза до бывшей железной узкоколейной дороги, далее на север по указанной дороге до юго-западного угла квартала 8 Вавожского лесничества Вавожского лесхоза, далее на восток по границе указанного квартала до юго-восточного угла квартал 8 Вавожского лесничества Вавожского лесхоза, далее на север по восточной границе квартала 8 Вавожского лесничества Вавожского лесхоза и восточной границе населенного пункта с. Нюрдор-Котья до автомобильной дороги Вавож - Нюрдор-Котья, далее на юго-восток по указанной автомобильной дороге до ручья (без имени), далее на северо-восток вверх по ручью (без имени) до полевой дороги Нюрдор-Котья – Лыстем, далее на северо-запад по указанной полевой дороге до границы лесного массива, далее на северо-восток по границе лесного массива и границе муниципального образования «Какможское», далее на север по западной границе квартала 11 Вавожского лесничества Вавожского лесхоза до полевой дороги, далее на запад по южным границам кварталов 10, 9 Вавожского лесничества Вавожского лесхоза до западного угла квартала 9 Вавожского лесничества Вавожского лесхоза и р. Какмож, далее на северо-восток по р. Какмож вверх по течению до границы населенного пункта д. Октябрьский, далее на север по восточной границе указанного населенного пункта, далее на север по восточной границе квартала 55 Какможского лесничества Вавожского лесхоза, далее по восточной границе квартала 50 Какможского лесничества Вавожского лесхоза до исходной точки.  </w:t>
      </w:r>
    </w:p>
    <w:p>
      <w:pPr>
        <w:pStyle w:val="ConsPlusNonformat"/>
        <w:widowControl/>
        <w:jc w:val="both"/>
        <w:rPr>
          <w:rFonts w:ascii="Times New Roman" w:hAnsi="Times New Roman" w:cs="Times New Roman"/>
          <w:b/>
          <w:b/>
          <w:i/>
          <w:i/>
        </w:rPr>
      </w:pPr>
      <w:r>
        <w:rPr>
          <w:rFonts w:cs="Times New Roman" w:ascii="Times New Roman" w:hAnsi="Times New Roman"/>
          <w:b/>
          <w:i/>
        </w:rPr>
      </w:r>
    </w:p>
    <w:p>
      <w:pPr>
        <w:pStyle w:val="ConsPlusNonformat"/>
        <w:widowControl/>
        <w:jc w:val="both"/>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седатель Вавож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районного Совета депутатов                                                                       В.И. Берези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rPr>
      </w:pPr>
      <w:r>
        <w:rPr>
          <w:rFonts w:cs="Times New Roman" w:ascii="Times New Roman" w:hAnsi="Times New Roman"/>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КАКМОЖ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 xml:space="preserve">От исходной точки - северо-западного угла квартала 7 Какможского лесничества Вавожского лесхоза - по смежеству с Сюмсинским районом Удмуртской Республики по северной границе квартала 7 Какможского лесничества Вавожского лесхоза, далее по западным границам кварталов 8, 1 Какможского лесничества Вавожского лесхоза, далее по северным границам кварталов 1, 2, 3, 4 Какможского лесничества Вавожского лесхоза до границы Увинского района Удмуртской Республики, далее по северным границам кварталов 4, 5, 6 Какможского лесничества Вавожского лесхоза, далее по восточной границе квартала 6 Какможского лесничества Вавожского лесхоза, далее по северной и восточной границам квартала 14 Какможского лесничества Вавожского лесхоза, далее по восточным границам кварталов 22, 30 Какможского лесничества Вавожского лесхоза, далее по северным границам кварталов 31, 32 Какможского лесничества Вавожского лесхоза, далее по восточным границам кварталов 32, 43, 51 Какможского лесничества Вавожского лесхоза, далее по южной границе квартала 51 Какможского лесничества Вавожского лесхоза, далее по восточным границам кварталов 50, 55 Какможского лесничества Вавожского лесхоза, </w:t>
      </w:r>
      <w:r>
        <w:rPr>
          <w:rFonts w:cs="Times New Roman" w:ascii="Times New Roman" w:hAnsi="Times New Roman"/>
          <w:b/>
          <w:i/>
          <w:sz w:val="24"/>
          <w:szCs w:val="24"/>
        </w:rPr>
        <w:t>до границы</w:t>
      </w:r>
      <w:r>
        <w:rPr>
          <w:rFonts w:cs="Times New Roman" w:ascii="Times New Roman" w:hAnsi="Times New Roman"/>
          <w:b/>
          <w:sz w:val="24"/>
          <w:szCs w:val="24"/>
        </w:rPr>
        <w:t xml:space="preserve"> </w:t>
      </w:r>
      <w:r>
        <w:rPr>
          <w:rFonts w:cs="Times New Roman" w:ascii="Times New Roman" w:hAnsi="Times New Roman"/>
          <w:b/>
          <w:i/>
          <w:sz w:val="24"/>
          <w:szCs w:val="24"/>
        </w:rPr>
        <w:t>населенного пункта д. Октябрьский,</w:t>
      </w:r>
      <w:r>
        <w:rPr>
          <w:rFonts w:cs="Times New Roman" w:ascii="Times New Roman" w:hAnsi="Times New Roman"/>
          <w:b/>
          <w:sz w:val="24"/>
          <w:szCs w:val="24"/>
        </w:rPr>
        <w:t xml:space="preserve">  </w:t>
      </w:r>
      <w:r>
        <w:rPr>
          <w:rFonts w:cs="Times New Roman" w:ascii="Times New Roman" w:hAnsi="Times New Roman"/>
          <w:b/>
          <w:i/>
          <w:sz w:val="24"/>
          <w:szCs w:val="24"/>
        </w:rPr>
        <w:t>далее на юг по восточной границе указанного населенного пункта до реки Какмож, далее на юго-запад по р. Какмож  вниз по течению</w:t>
      </w:r>
      <w:r>
        <w:rPr>
          <w:rFonts w:cs="Times New Roman" w:ascii="Times New Roman" w:hAnsi="Times New Roman"/>
          <w:b/>
          <w:sz w:val="24"/>
          <w:szCs w:val="24"/>
        </w:rPr>
        <w:t xml:space="preserve"> </w:t>
      </w:r>
      <w:r>
        <w:rPr>
          <w:rFonts w:cs="Times New Roman" w:ascii="Times New Roman" w:hAnsi="Times New Roman"/>
          <w:b/>
          <w:i/>
          <w:sz w:val="24"/>
          <w:szCs w:val="24"/>
        </w:rPr>
        <w:t>до западного угла квартала 9 Вавожского лесничества Вавожского лесхоза,</w:t>
      </w:r>
      <w:r>
        <w:rPr>
          <w:rFonts w:cs="Times New Roman" w:ascii="Times New Roman" w:hAnsi="Times New Roman"/>
          <w:b/>
          <w:sz w:val="24"/>
          <w:szCs w:val="24"/>
        </w:rPr>
        <w:t xml:space="preserve"> </w:t>
      </w:r>
      <w:r>
        <w:rPr>
          <w:rFonts w:cs="Times New Roman" w:ascii="Times New Roman" w:hAnsi="Times New Roman"/>
          <w:b/>
          <w:i/>
          <w:sz w:val="24"/>
          <w:szCs w:val="24"/>
        </w:rPr>
        <w:t>далее на восток  по южным граням кварталов 10, 9</w:t>
      </w:r>
      <w:r>
        <w:rPr>
          <w:rFonts w:cs="Times New Roman" w:ascii="Times New Roman" w:hAnsi="Times New Roman"/>
          <w:b/>
          <w:sz w:val="24"/>
          <w:szCs w:val="24"/>
        </w:rPr>
        <w:t xml:space="preserve"> </w:t>
      </w:r>
      <w:r>
        <w:rPr>
          <w:rFonts w:cs="Times New Roman" w:ascii="Times New Roman" w:hAnsi="Times New Roman"/>
          <w:b/>
          <w:i/>
          <w:sz w:val="24"/>
          <w:szCs w:val="24"/>
        </w:rPr>
        <w:t xml:space="preserve"> Вавожского лесничества Вавожского лесхоза до полевой дороги, далее на юг по </w:t>
      </w:r>
      <w:r>
        <w:rPr>
          <w:rFonts w:cs="Times New Roman" w:ascii="Times New Roman" w:hAnsi="Times New Roman"/>
          <w:b/>
          <w:sz w:val="24"/>
          <w:szCs w:val="24"/>
        </w:rPr>
        <w:t xml:space="preserve"> </w:t>
      </w:r>
      <w:r>
        <w:rPr>
          <w:rFonts w:cs="Times New Roman" w:ascii="Times New Roman" w:hAnsi="Times New Roman"/>
          <w:b/>
          <w:i/>
          <w:sz w:val="24"/>
          <w:szCs w:val="24"/>
        </w:rPr>
        <w:t>западной  грани квартала 11 Вавожского лесничества Вавожского лесхоза</w:t>
      </w:r>
      <w:r>
        <w:rPr>
          <w:rFonts w:cs="Times New Roman" w:ascii="Times New Roman" w:hAnsi="Times New Roman"/>
          <w:b/>
          <w:sz w:val="24"/>
          <w:szCs w:val="24"/>
        </w:rPr>
        <w:t xml:space="preserve">,  </w:t>
      </w:r>
      <w:r>
        <w:rPr>
          <w:rFonts w:cs="Times New Roman" w:ascii="Times New Roman" w:hAnsi="Times New Roman"/>
          <w:b/>
          <w:i/>
          <w:sz w:val="24"/>
          <w:szCs w:val="24"/>
        </w:rPr>
        <w:t>далее на юго-запад  по границе лесного массива до границы индивидуальных земельных  участков жителей  с. Нюрдор-Котья, далее на северо-запад и юго-запад по границам индивидуальных земельных участков жителей с. Нюрдор-Котья до границы лесного массива</w:t>
      </w:r>
      <w:r>
        <w:rPr>
          <w:rFonts w:cs="Times New Roman" w:ascii="Times New Roman" w:hAnsi="Times New Roman"/>
          <w:b/>
          <w:sz w:val="24"/>
          <w:szCs w:val="24"/>
        </w:rPr>
        <w:t xml:space="preserve">, </w:t>
      </w:r>
      <w:r>
        <w:rPr>
          <w:rFonts w:cs="Times New Roman" w:ascii="Times New Roman" w:hAnsi="Times New Roman"/>
          <w:b/>
          <w:i/>
          <w:sz w:val="24"/>
          <w:szCs w:val="24"/>
        </w:rPr>
        <w:t xml:space="preserve">пересекая автомобильную дорогу Вавож – Лыстем, далее на юго-запад, северо-запад и северо-восток по границе лесного массива по пути следования бывшей железной узкоколейной дороги до автомобильной дороги Вавож - Лыстем, пересекает указанную автомобильную дорогу, далее на северо-восток вдоль границы лесного массива до края поля, далее на север вдоль края поля, пересекая бывшую железную узкоколейную дорогу до р. Какмож, далее на северо-запад и юго-запад вдоль р. Какмож и выработанных торфяных карьеров, пересекая автомобильную дорогу Вавож - Лыстем до северной границы </w:t>
      </w:r>
      <w:r>
        <w:rPr>
          <w:rFonts w:cs="Times New Roman" w:ascii="Times New Roman" w:hAnsi="Times New Roman"/>
          <w:b/>
          <w:sz w:val="24"/>
          <w:szCs w:val="24"/>
        </w:rPr>
        <w:t xml:space="preserve"> </w:t>
      </w:r>
      <w:r>
        <w:rPr>
          <w:rFonts w:cs="Times New Roman" w:ascii="Times New Roman" w:hAnsi="Times New Roman"/>
          <w:b/>
          <w:i/>
          <w:sz w:val="24"/>
          <w:szCs w:val="24"/>
        </w:rPr>
        <w:t>квартала 3</w:t>
      </w:r>
      <w:r>
        <w:rPr>
          <w:rFonts w:cs="Times New Roman" w:ascii="Times New Roman" w:hAnsi="Times New Roman"/>
          <w:b/>
          <w:sz w:val="24"/>
          <w:szCs w:val="24"/>
        </w:rPr>
        <w:t xml:space="preserve"> </w:t>
      </w:r>
      <w:r>
        <w:rPr>
          <w:rFonts w:cs="Times New Roman" w:ascii="Times New Roman" w:hAnsi="Times New Roman"/>
          <w:b/>
          <w:i/>
          <w:sz w:val="24"/>
          <w:szCs w:val="24"/>
        </w:rPr>
        <w:t>Вавожского лесничества Вавожского лесхоза</w:t>
      </w:r>
      <w:r>
        <w:rPr>
          <w:rFonts w:cs="Times New Roman" w:ascii="Times New Roman" w:hAnsi="Times New Roman"/>
          <w:b/>
          <w:sz w:val="24"/>
          <w:szCs w:val="24"/>
        </w:rPr>
        <w:t xml:space="preserve">, далее </w:t>
      </w:r>
      <w:r>
        <w:rPr>
          <w:rFonts w:cs="Times New Roman" w:ascii="Times New Roman" w:hAnsi="Times New Roman"/>
          <w:sz w:val="24"/>
          <w:szCs w:val="24"/>
        </w:rPr>
        <w:t>по северным границам кварталов 3, 2, 1 Вавожского лесничества Вавожского лесхоза, далее по западной границе квартала 1 Вавожского лесничества Вавожского лесхоза до границы муниципального образования "Водзимоньинское", далее в юго-западном направлении по смежеству с муниципальным образованием "Водзимоньинское" до р. Вала, далее по р. Вала до устья р. Инга, далее в северо-западном направлении 2150 м до южной границы квартала 49 Гуляевского лесничества Вавожского лесхоза, далее в восточном направлении по южным границам кварталов 49, 50, 51 Гуляевского лесничества Вавожского лесхоза до р. Инга, далее по р. Инга вверх против течения до линии железной дороги Ижевск - Кильмезь, далее в западном направлении по указанной линии железной дороги до западной границы деревни Инга Вавожского района Удмуртской Республики, далее в северном направлении, пересекая линию железной дороги Ижевск - Кильмезь, по западной границе деревни Инга Вавожского района Удмуртской Республики, далее в восточном направлении по северной границе деревни Инга Вавожского района Удмуртской Республики до линии железной дороги, далее в северо-восточном направлении по указанной линии железной дороги до восточной границы квартала 51 Гуляевского лесничества Вавожского лесхоза, далее по восточным границам кварталов 51, 39, 28 Гуляевского лесничества Вавожского лесхоза до автомобильной дороги Какмож - Нижний Юсь, далее по южной границе указанной автомобильной дороги в западном направлении до границы деревни Нижний Юсь Вавожского района Удмуртской Республики, далее по границе территории деревни Нижний Юсь Вавожского района Удмуртской Республики (кварталы 36, 35, 34, 26, 18 Гуляевского лесничества Вавожского лесхоза) до северной границы автомобильной дороги Какмож - Нижний Юсь, далее в восточном направлении по северной границе указанной автомобильной дороги до р. Инга, далее по р. Инга по смежеству с восточными границами кварталов 28, 21 Гуляевского лесничества Вавожского лесхоза и южной границей квартала 14 Гуляевского лесничества Вавожского лесхоза по западной границе участка торфоразработок, далее в восточном направлении по северной границе участка торфоразработок по смежеству с южными границами кварталов 14, 15 Гуляевского лесничества Вавожского лесхоза, далее по восточной границе участка торфоразработок по смежеству с южной границей квартала 15 Гуляевского лесничества Вавожского лесхоза и западными границами кварталов 22, 29 Гуляевского лесничества Вавожского лесхоза до северной границы автомобильной дороги Какмож - Нижний Юсь, далее по указанной автомобильной дороге в восточном направлении до западной границы квартала 44 Какможского лесничества Вавожского лесхоза, далее по западным границам кварталов 44, 33, 23, 15, 7 Какможского лесничества Вавожского лесхоза до исходной точ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едседатель Вавожског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районного Совета депутатов                                                                В.И. Березин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Приложение 9</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Закону</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 установлении границ</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муниципальных образований</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и наделении соответствующим</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статусом муниципальных</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образований на территории</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Вавожского район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Удмуртской Республик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ПИСАНИЕ</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ГРАНИЦ МУНИЦИПАЛЬНОГО ОБРАЗОВАНИЯ</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СЕЛЬСКОГО ПОСЕЛЕНИЯ) "НЮРДОР-КОТЬИНСКО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629" w:after="0"/>
        <w:ind w:right="5" w:firstLine="322"/>
        <w:jc w:val="both"/>
        <w:rPr>
          <w:b/>
          <w:b/>
          <w:sz w:val="24"/>
          <w:szCs w:val="24"/>
        </w:rPr>
      </w:pPr>
      <w:r>
        <w:rPr>
          <w:b/>
          <w:sz w:val="24"/>
          <w:szCs w:val="24"/>
        </w:rPr>
        <w:t xml:space="preserve">От исходной точки </w:t>
      </w:r>
      <w:r>
        <w:rPr>
          <w:b/>
          <w:color w:val="000000"/>
          <w:spacing w:val="6"/>
          <w:sz w:val="24"/>
          <w:szCs w:val="24"/>
        </w:rPr>
        <w:t>– юго-восточного угла</w:t>
      </w:r>
      <w:r>
        <w:rPr>
          <w:b/>
          <w:color w:val="000000"/>
          <w:spacing w:val="4"/>
          <w:sz w:val="24"/>
          <w:szCs w:val="24"/>
        </w:rPr>
        <w:t xml:space="preserve"> квартала 8 Вавожского лесничества Вавожского лесхоза </w:t>
      </w:r>
      <w:r>
        <w:rPr>
          <w:b/>
          <w:color w:val="000000"/>
          <w:spacing w:val="1"/>
          <w:sz w:val="24"/>
          <w:szCs w:val="24"/>
        </w:rPr>
        <w:t xml:space="preserve">на запад по границе указанного квартала до юго-западного угла квартала 8 </w:t>
      </w:r>
      <w:r>
        <w:rPr>
          <w:b/>
          <w:color w:val="000000"/>
          <w:spacing w:val="4"/>
          <w:sz w:val="24"/>
          <w:szCs w:val="24"/>
        </w:rPr>
        <w:t>Вавожского лесничества Вавожского лесхоза и бывшей железной узкоколейной дороги, далее на юг по указанной дороге до</w:t>
      </w:r>
      <w:r>
        <w:rPr>
          <w:b/>
          <w:color w:val="000000"/>
          <w:spacing w:val="1"/>
          <w:sz w:val="24"/>
          <w:szCs w:val="24"/>
        </w:rPr>
        <w:t xml:space="preserve"> северной  границы кварталов  8 Вавожского лесничества Вавожского лесхоза, далее на запад по северным границам кварталов 8, 7 Вавожского лесничества Вавожского лесхоза,  </w:t>
      </w:r>
      <w:r>
        <w:rPr>
          <w:b/>
          <w:color w:val="000000"/>
          <w:spacing w:val="3"/>
          <w:sz w:val="24"/>
          <w:szCs w:val="24"/>
        </w:rPr>
        <w:t xml:space="preserve">далее на север по центру квартала 7 </w:t>
      </w:r>
      <w:r>
        <w:rPr>
          <w:b/>
          <w:color w:val="000000"/>
          <w:spacing w:val="4"/>
          <w:sz w:val="24"/>
          <w:szCs w:val="24"/>
        </w:rPr>
        <w:t>Вавожского лесничества Вавожского лесхоза</w:t>
      </w:r>
      <w:r>
        <w:rPr>
          <w:b/>
          <w:color w:val="000000"/>
          <w:spacing w:val="3"/>
          <w:sz w:val="24"/>
          <w:szCs w:val="24"/>
        </w:rPr>
        <w:t xml:space="preserve"> , далее на северо-запад по северным граням кварталов 7, 6, 5 Вавожского </w:t>
      </w:r>
      <w:r>
        <w:rPr>
          <w:b/>
          <w:color w:val="000000"/>
          <w:spacing w:val="4"/>
          <w:sz w:val="24"/>
          <w:szCs w:val="24"/>
        </w:rPr>
        <w:t xml:space="preserve">лесничества, далее на север по центру квартала 3 Вавожского лесничества до северной границы указанного квартала и  границы </w:t>
      </w:r>
      <w:r>
        <w:rPr>
          <w:b/>
          <w:color w:val="000000"/>
          <w:spacing w:val="5"/>
          <w:sz w:val="24"/>
          <w:szCs w:val="24"/>
        </w:rPr>
        <w:t xml:space="preserve">муниципального образования «Какможское», далее на северо-восток и юго-восток, пересекая </w:t>
      </w:r>
      <w:r>
        <w:rPr>
          <w:b/>
          <w:color w:val="000000"/>
          <w:spacing w:val="8"/>
          <w:sz w:val="24"/>
          <w:szCs w:val="24"/>
        </w:rPr>
        <w:t xml:space="preserve"> автодорогу Вавож – Лыстем, вдоль реки Какмож и выработанных торфяных карьеров до края поля, далее на юг вдоль края поля, пересекая бывшую железную узкоколейную дорогу, далее на юго-запад вдоль границы лесного массива до автомобильной дороги Вавож - Лыстем, пересекает указанную автомобильную дорогу, далее на юго-запад, юго-восток и северо-восток по границе лесного массива, до границы индивидуальных земельных участков жителей с. Нюрдор-Котья, пересекая автомобильную дорогу Вавож – Лыстем, далее на северо-восток и юго-восток по границе индивидуальных земельных участков жителей с. Нюрдор-Котья до границы лесного массива, далее на северо-восток по границе лесного массива до  полевой дороги Нюрдор-Котья – Лыстем и границы муниципального образования «Вавожское», далее на юго-восток по указанной полевой дороге  до </w:t>
      </w:r>
      <w:r>
        <w:rPr>
          <w:b/>
          <w:color w:val="000000"/>
          <w:spacing w:val="1"/>
          <w:sz w:val="24"/>
          <w:szCs w:val="24"/>
        </w:rPr>
        <w:t xml:space="preserve"> ручья (без имени), далее на юго-запад вниз по ручью (без имени) до </w:t>
      </w:r>
      <w:r>
        <w:rPr>
          <w:b/>
          <w:color w:val="000000"/>
          <w:sz w:val="24"/>
          <w:szCs w:val="24"/>
        </w:rPr>
        <w:t xml:space="preserve">автомобильной дороги Вавож – Нюрдор-Котья,  далее на северо - запад по указанной автомобильной  дороге  до восточной границы  населенного пункта с. Нюрдор-Котья; далее на юг по восточной границе указанного населенного пункта и восточной границе квартала 8 </w:t>
      </w:r>
      <w:r>
        <w:rPr>
          <w:b/>
          <w:color w:val="000000"/>
          <w:spacing w:val="4"/>
          <w:sz w:val="24"/>
          <w:szCs w:val="24"/>
        </w:rPr>
        <w:t>Вавожского лесничества Вавожского лесхоза</w:t>
      </w:r>
      <w:r>
        <w:rPr>
          <w:b/>
          <w:color w:val="000000"/>
          <w:spacing w:val="-1"/>
          <w:sz w:val="24"/>
          <w:szCs w:val="24"/>
        </w:rPr>
        <w:t xml:space="preserve"> до исходной точки.</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sz w:val="24"/>
          <w:szCs w:val="24"/>
        </w:rPr>
      </w:pPr>
      <w:r>
        <w:rPr>
          <w:sz w:val="24"/>
          <w:szCs w:val="24"/>
        </w:rPr>
        <w:t>Председатель Вавожского</w:t>
      </w:r>
    </w:p>
    <w:p>
      <w:pPr>
        <w:pStyle w:val="Normal"/>
        <w:rPr>
          <w:sz w:val="24"/>
          <w:szCs w:val="24"/>
        </w:rPr>
      </w:pPr>
      <w:r>
        <w:rPr>
          <w:sz w:val="24"/>
          <w:szCs w:val="24"/>
        </w:rPr>
        <w:t>районного Совета депутатов                                                              В.И. Берез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7T11:04:00Z</dcterms:created>
  <dc:creator>Name</dc:creator>
  <dc:description/>
  <cp:keywords/>
  <dc:language>en-US</dc:language>
  <cp:lastModifiedBy>Name</cp:lastModifiedBy>
  <cp:lastPrinted>2006-10-26T11:31:00Z</cp:lastPrinted>
  <dcterms:modified xsi:type="dcterms:W3CDTF">2006-10-26T08:08:00Z</dcterms:modified>
  <cp:revision>11</cp:revision>
  <dc:subject/>
  <dc:title>Приложение 3</dc:title>
</cp:coreProperties>
</file>