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  <w:r>
        <w:rPr>
          <w:b/>
          <w:sz w:val="28"/>
          <w:szCs w:val="28"/>
        </w:rPr>
        <w:t>Пояснительная 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елок Нюрдор-Котья (после преобразования село Нюрдор-Котья) . Население поселка-1214 человек, число хозяйств-453.Площадь под строениями-19 га, под приусадебными участками- 78 г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тояние до ближайшей железнодорожной станции  Какмож- 7км. Е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втобусное рейсовое сообщение с районным центр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территории поселка расположены: промышленное предприятие </w:t>
      </w:r>
    </w:p>
    <w:p>
      <w:pPr>
        <w:pStyle w:val="Normal"/>
        <w:jc w:val="both"/>
        <w:rPr/>
      </w:pPr>
      <w:r>
        <w:rPr>
          <w:sz w:val="28"/>
          <w:szCs w:val="28"/>
        </w:rPr>
        <w:t>ОАО « Нюрдор-Котья»- работающих 230 человек, МУП ЖКХ «Орион»- работающих 38 человек, общеобразовательная средняя школа – работающих 40 человек.</w:t>
      </w:r>
    </w:p>
    <w:p>
      <w:pPr>
        <w:pStyle w:val="Normal"/>
        <w:jc w:val="both"/>
        <w:rPr/>
      </w:pPr>
      <w:r>
        <w:rPr>
          <w:sz w:val="28"/>
          <w:szCs w:val="28"/>
        </w:rPr>
        <w:t>Есть участковая больница на 25 коек, почта, детский сад, сельский дом  культуры, столовая, хлебопекарня, музыкальная школа, аптека, три магазина, сберкасса, библиотека, два  садоогородных масси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нято в промышленности 373 человека, в бюджетной сфере- 83 человека, пенсионеров- 224 человека, неработающего населения- 238 человек, из них 50 человек студенты, детей до 17 лет- 296 человек. Преимущественно проживают русские. Поселок газифицирован, есть канализация, центральное отопление, очистные сооружения.    Ввиду отсутствия рабочих  мест обстановка сложная. Учитывая, что население поселка Нюрдор-Котья более 1 тысячи человек, рейсового автобусного сообщения с центром сельской администрации – п. Какмож – нет. Жителям п.Нюрдор-Котья сложно добираться до центра сельской администрации. Поэтому, согласно ФЗ № 131 от 16.09.2003г. «Об общих принципах организации местного самоуправления в РФ» ст.11 п.1 п.п.6 «в границах сельского поселения может находиться один сельский населенный пункт с численностью населения более 1000чел…» есть необходимость п. Нюрдор-Котья выделить в отдельную сельскую администрацию. Это облегчит жителям поселка решать все жизненные вопросы оперативно, быстро по месту ж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вож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В.И.Берез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2:41:00Z</dcterms:created>
  <dc:creator>Совет</dc:creator>
  <dc:description/>
  <dc:language>en-US</dc:language>
  <cp:lastModifiedBy>Совет</cp:lastModifiedBy>
  <cp:lastPrinted>2004-11-24T16:37:00Z</cp:lastPrinted>
  <dcterms:modified xsi:type="dcterms:W3CDTF">2004-11-24T12:41:00Z</dcterms:modified>
  <cp:revision>2</cp:revision>
  <dc:subject/>
  <dc:title>Объяснительная  записка</dc:title>
</cp:coreProperties>
</file>