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№ </w:t>
      </w:r>
      <w:r>
        <w:rPr/>
        <w:t xml:space="preserve">212 от 07.06.200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8"/>
          <w:szCs w:val="28"/>
        </w:rPr>
        <w:t>Объ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елок Южно-Какможский. Численность населения – 162 человека, число хозяйств – 66. Расстояние до  районного центра -48 км, расстояние до ближайщей железнодорожной станции и поселка Какмож -62 км. Промыш-ленного производства нет. Телефонной связи нет. Рейсового автобусного сообщения с районным центром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Есть магазин, почта и медпункт без медицинского работника. Прожи-вает пенсионеров -68 человек, неработающих- 56 человек, детей в возрасте до 17 лет- 32 человека, занято в бюджетной сфере 3 человека. Население живет за счет личных подсобных хозяйств и пенсионе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читывая, что дальнейшего  экономического,  социального развития и роста численности населения в поселке Южно-Какможский не ожид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енность населения поселка менее 3 тысяч человек, рабочие, служащие и члены их семей составляют менее 85 % населения, есть основание преобразо- вать поселок Южно-Какможский в деревню, присвоив, название- деревня Южный Какм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В.И.Березин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3:39:00Z</dcterms:created>
  <dc:creator>Совет</dc:creator>
  <dc:description/>
  <dc:language>en-US</dc:language>
  <cp:lastModifiedBy>Совет</cp:lastModifiedBy>
  <cp:lastPrinted>2004-09-02T08:14:00Z</cp:lastPrinted>
  <dcterms:modified xsi:type="dcterms:W3CDTF">2004-09-02T03:39:00Z</dcterms:modified>
  <cp:revision>2</cp:revision>
  <dc:subject/>
  <dc:title>                                                                                                                    Приложение</dc:title>
</cp:coreProperties>
</file>