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9" r="-4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ДМУРТ ЭЛЬКУНЫСЬ                                                    ВАВОЖСКИЙ РАЙОННЫЙ</w:t>
      </w:r>
    </w:p>
    <w:p>
      <w:pPr>
        <w:pStyle w:val="Normal"/>
        <w:rPr>
          <w:b/>
          <w:b/>
        </w:rPr>
      </w:pPr>
      <w:r>
        <w:rPr>
          <w:b/>
        </w:rPr>
        <w:t>ВАВОЖ  ЕРОСЫСЬ                                                                  СОВЕТ ДЕПУТАТОВ</w:t>
      </w:r>
    </w:p>
    <w:p>
      <w:pPr>
        <w:pStyle w:val="Normal"/>
        <w:rPr>
          <w:b/>
          <w:b/>
        </w:rPr>
      </w:pPr>
      <w:r>
        <w:rPr>
          <w:b/>
        </w:rPr>
        <w:t xml:space="preserve">ДЕПУТАТЪЕСЫЗЛЭН                                                   УДМУРТСКОЙ РЕСПУБЛИКИ  </w:t>
      </w:r>
    </w:p>
    <w:p>
      <w:pPr>
        <w:pStyle w:val="Normal"/>
        <w:rPr/>
      </w:pPr>
      <w:r>
        <w:rPr>
          <w:b/>
        </w:rPr>
        <w:t>КЕНЕШСЫ</w:t>
      </w:r>
      <w:r>
        <w:rPr/>
        <w:t xml:space="preserve">                                                                                        третьего созыва</w:t>
      </w:r>
    </w:p>
    <w:p>
      <w:pPr>
        <w:pStyle w:val="Normal"/>
        <w:rPr/>
      </w:pPr>
      <w:r>
        <w:rPr/>
        <w:t>куинети отчамез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3.2005г.                                                                             № 2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>21-я сес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ого районного Совета де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татов № 21 от 24.05.2002г. «О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и Положения о резер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 фонде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вож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приведения Положения о резервном фонде Администрации Вавожского района, утвержденного решением Вавожского районного Совета депутатов № 21 от 24.05.2002 г. «Об утверждении Положения о резервном фонде Администрации Вавожского  района» в соответствии с Бюджетным кодексом РФ, Уставом муниципального образования «Вавожский район», районный Совет депутатов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изменения в Положение о резервном фонде Администрации Вавожского райо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пункт 2 изложить в следующей редакции: «2. Размер резервного фонда, в соответствии с п.2 ст.67 Устава муниципального образования «Вавожский район», в расходной части бюджета не может превышать 1% от собственных доходов без учета финансовой помощи и бюджетных ссуд, полученных от бюджетов других уровней бюджетной системы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2. пункт 6 изложить в следующей редакции: «6. Расходование средств резервного фонда осуществляется на следующие ц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дение аварийно-восстановительных работ по ликвидации последствий стихийных бедствий и других чрезвычайных ситуаций, имевших место в текущем финансово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оказание помощи   ветеранам войны и труда, инвалидам, пенсионерам и другим категориям  социально незащищенных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оказание материальной помощи семьям военнослужащих, погибших при исполнении  служебных обязан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 иные непредвиденные расхо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оведение культурно-массовых, спортивных, иных районных мероприятий, участие районных команд, представителей района в республиканских мероприят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содействие деятельности учреждений здравоохранения, образования, культуры, социальной защиты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витие материально-технической базы социально-культурных учреждений, органов местного самоуправлени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казанные в пункте 2 и 6 изменения в Положение о резервном фонде Администрации Вавожского района вступает в силу после официального опубликования в районной газете «Авангар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Ваво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                                              В.И.Берез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5T06:11:00Z</dcterms:created>
  <dc:creator>Совет</dc:creator>
  <dc:description/>
  <dc:language>en-US</dc:language>
  <cp:lastModifiedBy>Совет</cp:lastModifiedBy>
  <cp:lastPrinted>2005-04-05T15:37:00Z</cp:lastPrinted>
  <dcterms:modified xsi:type="dcterms:W3CDTF">2005-04-14T05:09:00Z</dcterms:modified>
  <cp:revision>9</cp:revision>
  <dc:subject/>
  <dc:title> </dc:title>
</cp:coreProperties>
</file>