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к решению сесс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№ </w:t>
      </w:r>
      <w:r>
        <w:rPr/>
        <w:t xml:space="preserve">212 от 07.06.2004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sz w:val="28"/>
          <w:szCs w:val="28"/>
        </w:rPr>
        <w:t>Объ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танция и поселок Какмож административный центр Какможской сельской администрации. Население поселка составляет 1668 человек, число хозяйств- 626. Площадь территории поселка составляет 6 кв.км. Расстояние до райцентра 18 км. Национальный состав: преимущественно русские. Через станцию и поселок Какмож проходит Горьковская железная дорога сообщением г.Ижевска- п.Кильмезь, с железнодорожной станцией Какмо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 станции и поселка расположены:</w:t>
      </w:r>
    </w:p>
    <w:p>
      <w:pPr>
        <w:pStyle w:val="Normal"/>
        <w:rPr/>
      </w:pPr>
      <w:r>
        <w:rPr>
          <w:sz w:val="28"/>
          <w:szCs w:val="28"/>
        </w:rPr>
        <w:t>Лесопромышленное предприятие ООО «Какможлес»- работающих 198 человек, мебельная фабрика «Гелиос»- работающих 42 человека, торговое предприятие ООО «Какмож»- работающих 64 человека, МУП ЖКХ «Как-</w:t>
      </w:r>
    </w:p>
    <w:p>
      <w:pPr>
        <w:pStyle w:val="Normal"/>
        <w:rPr/>
      </w:pPr>
      <w:r>
        <w:rPr>
          <w:sz w:val="28"/>
          <w:szCs w:val="28"/>
        </w:rPr>
        <w:t>мож»- работающих 23 человека, ЧП «Зорина Е.А.»- работающих 33 челове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средняя школа, сельский  Дом культуры, библиотека, сберкасса, аптека, почта,  музыкальная школа, участковая больница, 3 магазина,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нято в промышленности 395 человека, в бюджетной сфере -110 чел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к, проживает пенсионеров 392 человека, неработающего  населения 366 ч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ек, из них 60 студентов, детей в возрасте до 17 лет – 405 человек.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территории поселка расположены 5 водонапорных башен, протяженность водопроводных сетей – 15 км, 5 понижающих трансформаторных подстанций, протяженность улиц – 18,2 км. Есть автобус- ное сообщение с райцентром. Станция и поселок телефонизирован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 как население станции и поселка менее 3 тысяч человек, перспективы дальнейшего экономического и социального  развития и роста численности населения нет, численность рабочих, служащих и членов их семей составляет менее 85%, есть основание преобразовать станцию и поселок Какмож в село  Какмож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        В.И.Березин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1:15:00Z</dcterms:created>
  <dc:creator>Совет</dc:creator>
  <dc:description/>
  <dc:language>en-US</dc:language>
  <cp:lastModifiedBy>Совет</cp:lastModifiedBy>
  <dcterms:modified xsi:type="dcterms:W3CDTF">2004-09-02T03:13:00Z</dcterms:modified>
  <cp:revision>5</cp:revision>
  <dc:subject/>
  <dc:title/>
</cp:coreProperties>
</file>