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  <w:szCs w:val="28"/>
        </w:rPr>
        <w:t>Глав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Ваво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Иноземцевой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лавы Водзимоньинск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сельско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ислегиной Р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ХОДАТАЙ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решения сельского схода жителей поселка Гуляевской железнодорожной площадки прошу рассмотреть вопрос об изменении названия населенного пункта поселок Гуляевская железнодорожная площадка преобразовать в станцию, присвоить название- станция Гуля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одзимоньи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                                                    Р.П.Пислег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09:33:00Z</dcterms:created>
  <dc:creator>Совет</dc:creator>
  <dc:description/>
  <dc:language>en-US</dc:language>
  <cp:lastModifiedBy>Совет</cp:lastModifiedBy>
  <dcterms:modified xsi:type="dcterms:W3CDTF">2004-09-01T09:40:00Z</dcterms:modified>
  <cp:revision>2</cp:revision>
  <dc:subject/>
  <dc:title/>
</cp:coreProperties>
</file>