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Закону</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Удмуртской Республики</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Об установлении границ</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муниципальных образований</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и наделении соответствующим</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статусом муниципальных</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образований на территории</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Вавожского района</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Удмуртской Республики"</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ПИСАНИ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ГРАНИЦ МУНИЦИПАЛЬНОГО ОБРАЗОВАНИЯ</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СЕЛЬСКОГО ПОСЕЛЕНИЯ) "ВАВОЖСКО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От исходной точки - юго-западного угла квартала 51 Какможского лесничества Вавожского лесхоза - по южной границе квартала 51 Какможского лесничества Вавожского лесхоза до границы Увинского района Удмуртской Республики, далее по смежеству с Увинским районом Удмуртской Республики по землям бывшего СХПК им. Кирова в восточном направлении 1550 м до северной границы квартала 60 Какможского лесничества Вавожского лесхоза, далее, пересекая линию железной дороги Ижевск - Кильмезь, по северной границе квартала 60 Какможского лесничества Вавожского лесхоза, далее по западной и северной границам квартала 61 Какможского лесничества Вавожского лесхоза, далее по северной и восточной границам квартала 62 Какможского лесничества Вавожского лесхоза до западной границы квартала 13 Вавожского лесничества Вавожского лесхоза, далее по западным границам кварталов 13, 17 Вавожского лесничества Вавожского лесхоза до р. Ува, далее по р. Ува в южном направлении до западной границы квартала 28 Вавожского лесничества Вавожского лесхоза, далее по западным границам кварталов 28, 31 Вавожского лесничества Вавожского лесхоза, пересекая р. Пужминка, далее по р. Пужминка в юго-западном направлении до р. Ува, далее по смежеству с муниципальным образованием "Гурезь-Пудгинское" по р. Ува, далее в юго-восточном направлении по границе земель СХПК "Луч" до западной границы квартала 45 Вавожского лесничества Вавожского лесхоза, далее по западной, северной и южной границам квартала 45 Вавожского лесничества Вавожского лесхоза, пересекая р. Кайшур, далее по восточной границе квартала 44 Вавожского лесничества Вавожского лесхоза, северной и восточной границам квартала 46 Вавожского лесничества Вавожского лесхоза до ручья Уе-Докьинка, далее, пересекая автомобильную дорогу Вавож - Можга, в западном направлении вдоль ручья Уе-Докьинка до восточной границы квартала 75 Вавожского лесничества Вавожского лесхоза, далее по восточной границе квартала 75 Вавожского лесничества Вавожского лесхоза, далее в юго-западном направлении до р. Вала (устья р. Варинка), далее по р. Вала вниз по течению, пересекая автомобильную дорогу Вавож - Волипельга - Водзимонье, далее в северо-западном направлении по бывшей железной узкоколейной дороге до южной границы квартала 8 Вавожского лесничества Вавожского лесхоза, далее по южным границам кварталов 8, 7, 6, 5, 4 Вавожского лесничества Вавожского лесхоза, далее по западным границам кварталов 4, 1 Вавожского лесничества Вавожского лесхоза, далее по северным границам кварталов 1, 2, 3 Вавожского лесничества, далее по восточной границе квартала 3 Вавожского лесничества Вавожского лесхоза, далее по смежеству с муниципальным образованием "</w:t>
      </w:r>
      <w:r>
        <w:rPr>
          <w:rFonts w:cs="Times New Roman" w:ascii="Times New Roman" w:hAnsi="Times New Roman"/>
          <w:b/>
          <w:sz w:val="24"/>
          <w:szCs w:val="24"/>
        </w:rPr>
        <w:t>Нюрдор-Котьинское</w:t>
      </w:r>
      <w:r>
        <w:rPr>
          <w:rFonts w:cs="Times New Roman" w:ascii="Times New Roman" w:hAnsi="Times New Roman"/>
          <w:sz w:val="24"/>
          <w:szCs w:val="24"/>
        </w:rPr>
        <w:t xml:space="preserve">" по северным границам кварталов 5, 6, 7, 8 Вавожского лесничества Вавожского лесхоза до бывшей железной узкоколейной дороги, далее </w:t>
      </w:r>
      <w:r>
        <w:rPr>
          <w:rFonts w:cs="Times New Roman" w:ascii="Times New Roman" w:hAnsi="Times New Roman"/>
          <w:b/>
          <w:sz w:val="24"/>
          <w:szCs w:val="24"/>
        </w:rPr>
        <w:t>до западного угла квартала 8 Вавожского лесничества Вавожского лесхоза, далее на восток до юго-восточного угла квартала 8 Вавожского лесничества Вавожского лесхоза, затем на север по восточной грани квартала 8 Вавожского лесничества Вавожского лесхоза по границе населенного пункта с. Нюрдор-Котья до автодороги Вавож - Нюрдор-Котья, затем в сторону с. Вавож до ручья (без имени) вверх по реке</w:t>
      </w:r>
      <w:r>
        <w:rPr>
          <w:rFonts w:cs="Times New Roman" w:ascii="Times New Roman" w:hAnsi="Times New Roman"/>
          <w:sz w:val="24"/>
          <w:szCs w:val="24"/>
        </w:rPr>
        <w:t xml:space="preserve"> </w:t>
      </w:r>
      <w:r>
        <w:rPr>
          <w:rFonts w:cs="Times New Roman" w:ascii="Times New Roman" w:hAnsi="Times New Roman"/>
          <w:b/>
          <w:sz w:val="24"/>
          <w:szCs w:val="24"/>
        </w:rPr>
        <w:t>до полевой дороги Нюрдор-Котья – Лыстем, затем по полевой дороге на северо-запад до индивидуальных участков. Далее на север по границе муниципального образования «Какможское» по западной грани квартала 11 Вавожского лесничества Вавожского лесхоза, затем на запад по южным граням кварталов 10, 9 Вавожского лесничества Вавожского лесхоза и выходит к реке Какмож, далее вверх против течения по реке Какмож огибает населенный пункт д. Октябрьский  муниципального образования «Какможское» и выходит к автодороге Большая Можга – Какмож далее по восточной границе квартала 55 Какможского лесничества Вавожского лесхоза, далее по восточной границе квартала 50 Вавожского лесничества Вавожского лесхоза до исходной точки.</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едседатель Вавожског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районного Совета депутатов                                                                       В.И. Берези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8</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Закону</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Удмуртской Республики</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Об установлении границ</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муниципальных образований</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и наделении соответствующим</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статусом муниципальных</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образований на территории</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Вавожского района</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Удмуртской Республик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ПИСАНИ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ГРАНИЦ МУНИЦИПАЛЬНОГО ОБРАЗОВАНИЯ</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СЕЛЬСКОГО ПОСЕЛЕНИЯ) "КАКМОЖСКО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 xml:space="preserve">От исходной точки - северо-западного угла квартала 7 Какможского лесничества Вавожского лесхоза - по смежеству с Сюмсинским районом Удмуртской Республики по северной границе квартала 7 Какможского лесничества Вавожского лесхоза, далее по западным границам кварталов 8, 1 Какможского лесничества Вавожского лесхоза, далее по северным границам кварталов 1, 2, 3, 4 Какможского лесничества Вавожского лесхоза до границы Увинского района Удмуртской Республики, далее по северным границам кварталов 4, 5, 6 Какможского лесничества Вавожского лесхоза, далее по восточной границе квартала 6 Какможского лесничества Вавожского лесхоза, далее по северной и восточной границам квартала 14 Какможского лесничества Вавожского лесхоза, далее по восточным границам кварталов 22, 30 Какможского лесничества Вавожского лесхоза, далее по северным границам кварталов 31, 32 Какможского лесничества Вавожского лесхоза, далее по восточным границам кварталов 32, 43, 51 Какможского лесничества Вавожского лесхоза, далее по южной границе квартала 51 Какможского лесничества Вавожского лесхоза, далее по восточным границам кварталов 50, 55 Какможского лесничества Вавожского лесхоза, далее по южной границе квартала 55 Какможского лесничества Вавожского лесхоза </w:t>
      </w:r>
      <w:r>
        <w:rPr>
          <w:rFonts w:cs="Times New Roman" w:ascii="Times New Roman" w:hAnsi="Times New Roman"/>
          <w:b/>
          <w:sz w:val="24"/>
          <w:szCs w:val="24"/>
        </w:rPr>
        <w:t>до автодороги Большая Можга</w:t>
      </w:r>
      <w:r>
        <w:rPr>
          <w:rFonts w:cs="Times New Roman" w:ascii="Times New Roman" w:hAnsi="Times New Roman"/>
          <w:sz w:val="24"/>
          <w:szCs w:val="24"/>
        </w:rPr>
        <w:t xml:space="preserve"> </w:t>
      </w:r>
      <w:r>
        <w:rPr>
          <w:rFonts w:cs="Times New Roman" w:ascii="Times New Roman" w:hAnsi="Times New Roman"/>
          <w:b/>
          <w:sz w:val="24"/>
          <w:szCs w:val="24"/>
        </w:rPr>
        <w:t xml:space="preserve"> - Какмож, огибая границы населенного пункта д. Октябрьский муниципального образования «Какможское», далее по реке Какмож вниз до северо-западной грани квартала 9,10 Вавожского лесничества Вавожского лесхоза, пересекая железную дорогу Ижевск-Кильмезь, затем на восток по границам землепользования ООО «Лыстемское» по южным граням кварталов 9,10 и западной  грани квартала 11 Вавожского лесничества Вавожского лесхоза, затем на юг по границе с землями муниципального образования «Вавожское» до индивидуальных участков и на северо-запад по границе участков, затем на юго-запад до полевой дороги Нюрдор-Котья – Какмож. Далее на северо-запад по границе землепользования ООО «Лыстемское» и лесной массив, пересекает автодорогу Вавож – Лыстем и проходит вдоль края поля, снова пересекает автодорогу Вавож – Лыстем и выходит к реке Какмож, затем огибает выработанные торфяные карьеры и проходит  </w:t>
      </w:r>
      <w:r>
        <w:rPr>
          <w:rFonts w:cs="Times New Roman" w:ascii="Times New Roman" w:hAnsi="Times New Roman"/>
          <w:sz w:val="24"/>
          <w:szCs w:val="24"/>
        </w:rPr>
        <w:t>по северным границам кварталов 3, 2, 1 Вавожского лесничества Вавожского лесхоза, далее по западной границе квартала 1 Вавожского лесничества Вавожского лесхоза до границы муниципального образования "Водзимоньинское", далее в юго-западном направлении по смежеству с муниципальным образованием "Водзимоньинское" до р. Вала, далее по р. Вала до устья р. Инга, далее в северо-западном направлении 2150 м до южной границы квартала 49 Гуляевского лесничества Вавожского лесхоза, далее в восточном направлении по южным границам кварталов 49, 50, 51 Гуляевского лесничества Вавожского лесхоза до р. Инга, далее по р. Инга вверх против течения до линии железной дороги Ижевск - Кильмезь, далее в западном направлении по указанной линии железной дороги до западной границы деревни Инга Вавожского района Удмуртской Республики, далее в северном направлении, пересекая линию железной дороги Ижевск - Кильмезь, по западной границе деревни Инга Вавожского района Удмуртской Республики, далее в восточном направлении по северной границе деревни Инга Вавожского района Удмуртской Республики до линии железной дороги, далее в северо-восточном направлении по указанной линии железной дороги до восточной границы квартала 51 Гуляевского лесничества Вавожского лесхоза, далее по восточным границам кварталов 51, 39, 28 Гуляевского лесничества Вавожского лесхоза до автомобильной дороги Какмож - Нижний Юсь, далее по южной границе указанной автомобильной дороги в западном направлении до границы деревни Нижний Юсь Вавожского района Удмуртской Республики, далее по границе территории деревни Нижний Юсь Вавожского района Удмуртской Республики (кварталы 36, 35, 34, 26, 18 Гуляевского лесничества Вавожского лесхоза) до северной границы автомобильной дороги Какмож - Нижний Юсь, далее в восточном направлении по северной границе указанной автомобильной дороги до р. Инга, далее по р. Инга по смежеству с восточными границами кварталов 28, 21 Гуляевского лесничества Вавожского лесхоза и южной границей квартала 14 Гуляевского лесничества Вавожского лесхоза по западной границе участка торфоразработок, далее в восточном направлении по северной границе участка торфоразработок по смежеству с южными границами кварталов 14, 15 Гуляевского лесничества Вавожского лесхоза, далее по восточной границе участка торфоразработок по смежеству с южной границей квартала 15 Гуляевского лесничества Вавожского лесхоза и западными границами кварталов 22, 29 Гуляевского лесничества Вавожского лесхоза до северной границы автомобильной дороги Какмож - Нижний Юсь, далее по указанной автомобильной дороге в восточном направлении до западной границы квартала 44 Какможского лесничества Вавожского лесхоза, далее по западным границам кварталов 44, 33, 23, 15, 7 Какможского лесничества Вавожского лесхоза до исходной точк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едседатель Вавожског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районного Совета депутатов                                                                В.И. Березин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Приложение 9</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Закону</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Удмуртской Республики</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Об установлении границ</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муниципальных образований</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и наделении соответствующим</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статусом муниципальных</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образований на территории</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Вавожского района</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Удмуртской Республик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ПИСАНИ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ГРАНИЦ МУНИЦИПАЛЬНОГО ОБРАЗОВАНИЯ</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СЕЛЬСКОГО ПОСЕЛЕНИЯ) "НЮРДОР-КОТЬИНСКО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629" w:after="0"/>
        <w:ind w:right="5" w:firstLine="322"/>
        <w:jc w:val="both"/>
        <w:rPr>
          <w:b/>
          <w:b/>
          <w:sz w:val="24"/>
          <w:szCs w:val="24"/>
        </w:rPr>
      </w:pPr>
      <w:r>
        <w:rPr>
          <w:b/>
          <w:sz w:val="24"/>
          <w:szCs w:val="24"/>
        </w:rPr>
        <w:t xml:space="preserve">От исходной точки </w:t>
      </w:r>
      <w:r>
        <w:rPr>
          <w:b/>
          <w:color w:val="000000"/>
          <w:spacing w:val="6"/>
          <w:sz w:val="24"/>
          <w:szCs w:val="24"/>
        </w:rPr>
        <w:t xml:space="preserve">- западная окраина с. Нюрдор-Котья на </w:t>
      </w:r>
      <w:r>
        <w:rPr>
          <w:b/>
          <w:color w:val="000000"/>
          <w:spacing w:val="4"/>
          <w:sz w:val="24"/>
          <w:szCs w:val="24"/>
        </w:rPr>
        <w:t xml:space="preserve">автодороге Вавож - Лыстем - на юг по границе населенного пункта и по северной границе квартала 8 Вавожского лесничества Вавожского лесхоза, далее </w:t>
      </w:r>
      <w:r>
        <w:rPr>
          <w:b/>
          <w:color w:val="000000"/>
          <w:spacing w:val="1"/>
          <w:sz w:val="24"/>
          <w:szCs w:val="24"/>
        </w:rPr>
        <w:t xml:space="preserve">на запад по северным  граням кварталов 7,8 Вавожского лесничества Вавожского лесхоза, далее на север по центру квартала 7 Вавожского лесничества Вавожского лесхоза,  </w:t>
      </w:r>
      <w:r>
        <w:rPr>
          <w:b/>
          <w:color w:val="000000"/>
          <w:spacing w:val="3"/>
          <w:sz w:val="24"/>
          <w:szCs w:val="24"/>
        </w:rPr>
        <w:t xml:space="preserve">далее на северо-запад по северным граням кварталов 7,6,5 Вавожского </w:t>
      </w:r>
      <w:r>
        <w:rPr>
          <w:b/>
          <w:color w:val="000000"/>
          <w:spacing w:val="4"/>
          <w:sz w:val="24"/>
          <w:szCs w:val="24"/>
        </w:rPr>
        <w:t xml:space="preserve">лесничества, далее на север по центру квартала 3 Вавожского лесничества до пересечения  с  автодорогой Вавож - Лыстем, далее на северо-запад по северной грани квартала З Вавожского лесничества до границ </w:t>
      </w:r>
      <w:r>
        <w:rPr>
          <w:b/>
          <w:color w:val="000000"/>
          <w:spacing w:val="5"/>
          <w:sz w:val="24"/>
          <w:szCs w:val="24"/>
        </w:rPr>
        <w:t xml:space="preserve">землепользования ООО «Лыстемское», далее на северо-восток по границам </w:t>
      </w:r>
      <w:r>
        <w:rPr>
          <w:b/>
          <w:color w:val="000000"/>
          <w:spacing w:val="8"/>
          <w:sz w:val="24"/>
          <w:szCs w:val="24"/>
        </w:rPr>
        <w:t xml:space="preserve">землепользования ООО «Лыстемское до автодороги Вавож – Лыстем, далее по краю лесного массива до полевой дороги Лыстем – Нюрдор-Котья, далее на северо-восток по границам индивидуальных земельных участков жителей с. Нюрдор-Котья, далее на юго-восток по границе землепользования муниципального образования «Вавожское», далее по  полевой дороге до </w:t>
      </w:r>
      <w:r>
        <w:rPr>
          <w:b/>
          <w:color w:val="000000"/>
          <w:spacing w:val="1"/>
          <w:sz w:val="24"/>
          <w:szCs w:val="24"/>
        </w:rPr>
        <w:t xml:space="preserve"> ручья (без имени), и далее по ручью на юг до </w:t>
      </w:r>
      <w:r>
        <w:rPr>
          <w:b/>
          <w:color w:val="000000"/>
          <w:sz w:val="24"/>
          <w:szCs w:val="24"/>
        </w:rPr>
        <w:t xml:space="preserve">автодороги Вавож - Лыстем и далее на северо - запад по автодороге </w:t>
      </w:r>
      <w:r>
        <w:rPr>
          <w:b/>
          <w:color w:val="000000"/>
          <w:spacing w:val="-1"/>
          <w:sz w:val="24"/>
          <w:szCs w:val="24"/>
        </w:rPr>
        <w:t>Вавож-Лыстем до исходной точки.</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Normal"/>
        <w:rPr>
          <w:sz w:val="24"/>
          <w:szCs w:val="24"/>
        </w:rPr>
      </w:pPr>
      <w:r>
        <w:rPr>
          <w:sz w:val="24"/>
          <w:szCs w:val="24"/>
        </w:rPr>
        <w:t>Председатель Вавожского</w:t>
      </w:r>
    </w:p>
    <w:p>
      <w:pPr>
        <w:pStyle w:val="Normal"/>
        <w:rPr>
          <w:sz w:val="24"/>
          <w:szCs w:val="24"/>
        </w:rPr>
      </w:pPr>
      <w:r>
        <w:rPr>
          <w:sz w:val="24"/>
          <w:szCs w:val="24"/>
        </w:rPr>
        <w:t>районного Совета депутатов                                                              В.И. Берези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08:36:00Z</dcterms:created>
  <dc:creator>Name</dc:creator>
  <dc:description/>
  <cp:keywords/>
  <dc:language>en-US</dc:language>
  <cp:lastModifiedBy>Name</cp:lastModifiedBy>
  <cp:lastPrinted>2006-09-21T08:13:00Z</cp:lastPrinted>
  <dcterms:modified xsi:type="dcterms:W3CDTF">2006-09-21T03:13:00Z</dcterms:modified>
  <cp:revision>6</cp:revision>
  <dc:subject/>
  <dc:title>Приложение 3</dc:title>
</cp:coreProperties>
</file>