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02.2005                                                                                  № 26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 xml:space="preserve">20-я сессия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 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лате  труда и мерах социаль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й поддержки работников му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ципальных учреждений му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ипального образования «Вавож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атьей 135, 143  Трудового кодекса РФ (в редакции закона УР № 92 –РЗ от 29.12.04  г.) «Об оплате труда и мерах социальной поддержки работников государственных учреждений УР», Вавожский районны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ложение об оплате труда и мерах социальной поддержки работников муниципальных учреждений муниципального образования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Главе администрации принять нормативно- правовые акты, определяющие размер и порядок установленных тарифных ставок, надбавок и допл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Действие настоящего  решения распространяется на правоотношения, возникшие   с 1 января 200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данное положение в районной газете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положение на  2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В.И.Бере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06:11:00Z</dcterms:created>
  <dc:creator>Совет</dc:creator>
  <dc:description/>
  <cp:keywords/>
  <dc:language>en-US</dc:language>
  <cp:lastModifiedBy>Name</cp:lastModifiedBy>
  <cp:lastPrinted>2005-10-20T11:24:00Z</cp:lastPrinted>
  <dcterms:modified xsi:type="dcterms:W3CDTF">2007-01-29T04:16:00Z</dcterms:modified>
  <cp:revision>12</cp:revision>
  <dc:subject/>
  <dc:title> </dc:title>
</cp:coreProperties>
</file>