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УТВЕРЖДЕНО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решением Вавожского районного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Совета депутатов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№  </w:t>
      </w:r>
      <w:r>
        <w:rPr>
          <w:color w:val="000000"/>
          <w:sz w:val="20"/>
          <w:szCs w:val="20"/>
        </w:rPr>
        <w:t>126        от 25.07.2003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 депутатском объединении в Вавожском районном Совете депутат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щие поло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Для совместной и согласованной деятельности, выражения единой позиции по вопросам, рассматриваемым в районном Совете депутатов, депутаты могут объединяться в депутатские группы по политическому, территориальному, профессиональному и иному принципу. Численность депутатского объединения на момент регистрации должна быть не менее 5 депутатов. Каждый депутат может входить не более чем в одно депутатское объединение. Депутатские объединения подлежат регистрации в районном Совете депута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Для регистрации депутатского объединения в Президиум Вавожского районного Совета депутатов подается заявление от имени депутатов, вошедших в депутатское объединение, подписанное избранным руководителем депутатского объединения. В заявлении содержатся сведения о названии депутатского объединения, количество депутатов, входящих в него, основные цели и задачи его деятельности. К заявлению прилагаются: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ротокол учредительного собрания о создании депутатского объединения и  избрании его руководител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список членов депутатского объединения с личными подписями депутатов, подтверждающими вхождение в его состав;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положение о деятельности созданного депутатского объеди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3. Президиум районного Совета депутатов рассматривает поступившие документы и вносит на сессию проект соответствующего решения по вопросу регистрации депутатского объеди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4. Предоставление помещения для заседаний и организационно-техническое обеспечение деятельности депутатского объединения обеспечивается аппаратом Вавожского районного Совета депутатов и Администрацией Вавож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Цели и задачи депутатского объеди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Депутатские объединения самостоятельно определяют свои цели и задач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Депутатское объединение активно участвует в разработке, принятии бюджета района, контроле его исполнения, выработке стратегии и приоритетных направлений социально-экономического развития города или района, анализирует ход исполнения планов и программ социально-экономического развития, осуществление бюджетно-финансовой политики, реализуемой Администрацией Вавож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Права и обязанности депутатских объедин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 Депутатские объединения имеют право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ыступать с содокладами на сессии по вопросам повестки дн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вносить на рассмотрение районного Совета депутатов альтернативные проекты нормативно-правовых актов, выступать с обращениями, сообщениями, заявлениями, предложениями и запросам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сить предоставления слова для выступления по вопросам повестки дня депутатам, уполномоченным от депутатского объедин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официально распространять подготовленные депутатским объединением материалы среди депутатов районного Совета;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росить перерыва в работе сессии перед голосованием по проекту решения, по которому депутатское объединение считает необходимым проведение дополнительных консультаций для выработки согласованной позиц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официально публиковать в средствах массовой информации свои программы и материалы о деятельности депутатского объеди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Депутатские объединения обязаны: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действовать в соответствии с Конституцией  и законами Российской Федерации и Удмуртской Республики, Уставом муниципального образования «Вавожский район», Регламентом Вавожского районного Совета депутатов, настоящим положением и другими нормативно-правовыми актами;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 xml:space="preserve">письменно информировать председателя Вавожского районного Совета депутатов о принятых решениях; </w:t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>
          <w:color w:val="000000"/>
        </w:rPr>
        <w:t>вести конструктивную работу с постоянными комиссиями и другими депутатскими образованиями районного Совета для эффективной реализации возложенных на него функц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Права и обязанности членов депутатского объедин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1.Члены депутатского объединения имеют право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инимать участие в обсуждении всех вопросов, касающихся деятельности депутатского объединения и высказывать по ним своё мнение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 поручению депутатского объединения выступать на сессиях районного Совета депутатов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частвовать в политических и общественных мероприятиях, проводимых депутатским объединением или при его содействи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редлагать кандидатуры в руководящие органы депутатского объединения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участвовать в обсуждении кандидатур выдвигаемых депутатским объединением для назначения на должности в районный Совет депутатов и Администрацию район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выйти из состава депутатского объединения по собственному желанию, письменно известив об этом руководителя депутатского объединения и председателя районного Совета депутатов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Член депутатского объединения обязан выполнять требования предусмотренные Положением о депутатском объедин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Деятельность депутатского объедин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.Деятельность депутатского объединения регламентируется собственным положени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2. Положение о депутатском объединении должно содержать в себе информацию о названии,  целях и задачах объединения, его руководящих органах. В нем должен быть также определен порядок принятия решений депутатским объединением и другие основополагающие принципы его рабо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1T06:50:00Z</dcterms:created>
  <dc:creator>Name</dc:creator>
  <dc:description/>
  <cp:keywords/>
  <dc:language>en-US</dc:language>
  <cp:lastModifiedBy>Name</cp:lastModifiedBy>
  <cp:lastPrinted>2007-01-17T13:45:00Z</cp:lastPrinted>
  <dcterms:modified xsi:type="dcterms:W3CDTF">2007-01-17T09:52:00Z</dcterms:modified>
  <cp:revision>18</cp:revision>
  <dc:subject/>
  <dc:title/>
</cp:coreProperties>
</file>