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Утверждено: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решением   Вавожского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районного Совета депутатов</w:t>
      </w:r>
    </w:p>
    <w:p>
      <w:pPr>
        <w:pStyle w:val="Heading"/>
        <w:jc w:val="left"/>
        <w:rPr/>
      </w:pPr>
      <w:r>
        <w:rPr/>
        <w:tab/>
        <w:tab/>
        <w:tab/>
        <w:tab/>
        <w:tab/>
        <w:tab/>
        <w:tab/>
        <w:t>№ 54  от 09.08.2002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Гербе 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«Вавожский район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Герб муниципального образования «Вавожский район» – это опознавательный  знак  района, являющийся основным символом местного самоуправления Вавож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ерб района отражает исторические, культурные, социально-экономические и национальные традиции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Герб муниципального образования «Вавожский район» представляет собой прямоугольный щит, пропорционально разделенный на 3 цвета: белый, голубой, черный.  Щит обрамлен черной и золотистой полосой. В центре  щита на белом и голубом фоне изображено дерево, символизирующее хвойные и лиственные леса района, с обеих сторон дерева изображены два  спелых колоса пшеницы. Справа на белом фоне цифра «1929» – год образования района и слева солярный знак – оберег. Внизу на черном фоне надпись «Вавожский район».</w:t>
      </w:r>
    </w:p>
    <w:p>
      <w:pPr>
        <w:pStyle w:val="Normal"/>
        <w:ind w:left="495" w:hanging="0"/>
        <w:jc w:val="both"/>
        <w:rPr>
          <w:sz w:val="24"/>
        </w:rPr>
      </w:pPr>
      <w:r>
        <w:rPr>
          <w:sz w:val="24"/>
        </w:rPr>
        <w:t>На Гербе муниципального образования «Вавожский район» белый цвет является символом космоса и чистоты нравственных устоев, голубой – цвет неба и символ мира, черный – символ земли и стабильности, красный – цвет солнца и символ жизни, золотистый – цвет спелого урожая и символ хлеб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Герб муниципального образования «Вавожский район» может помещаться в рабочих кабинетах должностных лиц органов местного самоуправления, глав сельских администраций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Изображение Герба муниципального образования «Вавожский район» рекомендуется помещать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Почетных грамот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стеллах при въезде на территорию  Вавож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о время проведения районных праздников на общественном транспорте, улицах, площадях и в других общественных местах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на сувенирах, производимых в районе, в рекламных панно предприятий района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дновременном размещении Государственного герба Российской Федерации, Удмуртской Республики и муниципального образования «Вавожский район» герб муниципального образования размещается справа от вышеуказанных. Размер герба муниципального образования не может превышать размеры Государственного герба РФ и У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41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6T11:19:00Z</dcterms:created>
  <dc:creator>ТИК</dc:creator>
  <dc:description/>
  <cp:keywords/>
  <dc:language>en-US</dc:language>
  <cp:lastModifiedBy>Name</cp:lastModifiedBy>
  <dcterms:modified xsi:type="dcterms:W3CDTF">2007-08-13T06:12:00Z</dcterms:modified>
  <cp:revision>6</cp:revision>
  <dc:subject/>
  <dc:title>ПОЛОЖЕНИЕ</dc:title>
</cp:coreProperties>
</file>