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jc w:val="both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четвертого созыва</w:t>
      </w:r>
    </w:p>
    <w:p>
      <w:pPr>
        <w:pStyle w:val="Normal"/>
        <w:jc w:val="both"/>
        <w:rPr/>
      </w:pPr>
      <w:r>
        <w:rPr/>
        <w:t>ньылети отчамез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29 ноября 2006 года                                                                                           № 2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3-я сесс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 тарифах на коммунальные 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жилищные услуг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/>
        <w:t>В соответствии с Жилищным кодексом Российской Федерации от 29.12.2004 года № 188-ФЗ, Федеральным законом от 06.10.2003 года №131-ФЗ «Об общих принципах организации местного самоуправления в Российской Федерации», Федеральным законом от 30.12.2004 года №210-ФЗ «Об основах регулирования тарифов организаций коммунального комплекса», на основании постановлений Региональной  энергетической комиссии Удмуртской Республики от 26.10.2006 года № 14/20 «О тарифе на тепловую энергию, отпускаемую МУП  «Орион» МО «Вавожский район», от 26.10.2006 года № 14/19 «О тарифах на тепловую энергию, отпускаемую ОАО «Вавожское ЖКХ»,  от 29.09.2005 года №10/19 «О тарифе на тепловую энергию, отпускаемую МУП ЖКХ «Какмож» (Вавожский район)», и, руководствуясь Уставом муниципального образования «Вавожский район», р</w:t>
      </w:r>
      <w:r>
        <w:rPr>
          <w:color w:val="000000"/>
        </w:rPr>
        <w:t xml:space="preserve">айонный совет депутатов </w:t>
      </w:r>
      <w:r>
        <w:rPr>
          <w:b/>
          <w:color w:val="000000"/>
        </w:rPr>
        <w:t>решает: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1. Утвердить и ввести в действие с 1 января 2007 года  </w:t>
      </w:r>
      <w:r>
        <w:rPr/>
        <w:t xml:space="preserve"> тарифы на коммунальные услуги, оказываемые населению,  по муниципальному образованию «Вавожский район» на 2007 год </w:t>
      </w:r>
      <w:r>
        <w:rPr>
          <w:color w:val="000000"/>
        </w:rPr>
        <w:t>(Приложение № 1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2.Утвердить и ввести в действие с 1 января 2007 года размер платы за жилые помещения</w:t>
      </w:r>
      <w:r>
        <w:rPr/>
        <w:t xml:space="preserve"> гражданам -нанимателям жилых помещений по договорам социального найма, договорам найма жилых помещений муниципального жилищного фонда и собственникам жилых помещений, которые не приняли решение о выборе способа  управления многоквартирным домом, или, если принятое решение о выборе способа управления этим домом не было реализовано, по муниципальному образованию «Вавожский район» на 2007 год</w:t>
      </w:r>
      <w:r>
        <w:rPr>
          <w:color w:val="000000"/>
        </w:rPr>
        <w:t xml:space="preserve"> (Приложение №2)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Утвердить и ввести в действие с 1 января 2007 года тарифы на коммунальные услуги, оказываемые бюджетным учреждениям муниципального образования «Вавожский район» на 2007 год. (Приложение № 3).</w:t>
      </w:r>
    </w:p>
    <w:p>
      <w:pPr>
        <w:pStyle w:val="TextBodyIndent"/>
        <w:ind w:left="0" w:firstLine="720"/>
        <w:rPr/>
      </w:pPr>
      <w:r>
        <w:rPr/>
        <w:t xml:space="preserve">4. Признать утратившими силу решение Вавожского районного Совета депутатов  от 27.02.2006 года №350 «Об установлении платы за содержание жилого помещения для собственников  помещения в многоквартирном доме», решение Вавожского районного Совета депутатов  от 31.03.2006 года №360 «Об установлении платы за пользование жилым помещением (плата за наем) и платы за вывоз жидких бытовых отходов», постановление Главы администрации от  22.12.2005 года № 899 «О тарифах на жилищные услуги », постановление Главы Администрации  от 22.12.2005 года № 898 «О тарифах на коммунальные услуги» с 1 января 2007 года. </w:t>
      </w:r>
    </w:p>
    <w:p>
      <w:pPr>
        <w:pStyle w:val="TextBodyIndent"/>
        <w:ind w:left="0" w:firstLine="720"/>
        <w:rPr/>
      </w:pPr>
      <w:r>
        <w:rPr/>
        <w:t>5. Настоящее решение  подлежит  опубликованию в районной газете «Авангард».</w:t>
      </w:r>
    </w:p>
    <w:p>
      <w:pPr>
        <w:pStyle w:val="Normal"/>
        <w:ind w:left="720" w:hanging="0"/>
        <w:jc w:val="both"/>
        <w:rPr/>
      </w:pPr>
      <w:r>
        <w:rPr/>
        <w:t>6.Контроль за исполнением настоящего решения возложить на Администрацию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>муниципального образования «Вавожский район»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муниципального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образования «Вавожский район»                                                             В.И. Березин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425" w:hanging="0"/>
      <w:jc w:val="both"/>
    </w:pPr>
    <w:rPr>
      <w:color w:val="000000"/>
      <w:szCs w:val="20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4:52:00Z</dcterms:created>
  <dc:creator>Совет</dc:creator>
  <dc:description/>
  <cp:keywords/>
  <dc:language>en-US</dc:language>
  <cp:lastModifiedBy>Name</cp:lastModifiedBy>
  <cp:lastPrinted>2006-12-01T11:25:00Z</cp:lastPrinted>
  <dcterms:modified xsi:type="dcterms:W3CDTF">2006-12-01T07:31:00Z</dcterms:modified>
  <cp:revision>6</cp:revision>
  <dc:subject/>
  <dc:title> </dc:title>
</cp:coreProperties>
</file>