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4"/>
        </w:rPr>
      </w:pPr>
      <w:r>
        <w:rPr/>
        <w:t xml:space="preserve">                                                                        </w:t>
      </w:r>
      <w:r>
        <w:rPr>
          <w:sz w:val="24"/>
        </w:rPr>
        <w:t>Приложение № 2  к  решению сессии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</w:t>
      </w:r>
      <w:r>
        <w:rPr/>
        <w:t>Вавожского районного Совета депу-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</w:t>
      </w:r>
      <w:r>
        <w:rPr/>
        <w:t>татов № 25  от  29  ноября 2006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Размер  платы за жилые помещения 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гражданам-нанимателям жилых помещений по договорам социального найма, дого-</w:t>
      </w:r>
    </w:p>
    <w:p>
      <w:pPr>
        <w:pStyle w:val="Normal"/>
        <w:ind w:firstLine="720"/>
        <w:jc w:val="center"/>
        <w:rPr/>
      </w:pPr>
      <w:r>
        <w:rPr/>
        <w:t>ворам найма жилых помещений муниципального жилищного фонда и собственникам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 xml:space="preserve">жилых помещений, которые не приняли решение о выборе способа  управления </w:t>
      </w:r>
    </w:p>
    <w:p>
      <w:pPr>
        <w:pStyle w:val="Normal"/>
        <w:ind w:firstLine="720"/>
        <w:jc w:val="center"/>
        <w:rPr/>
      </w:pPr>
      <w:r>
        <w:rPr/>
        <w:t>многоквартирным домом, или, если принятое решение о выборе способа управления</w:t>
      </w:r>
    </w:p>
    <w:p>
      <w:pPr>
        <w:pStyle w:val="Normal"/>
        <w:ind w:firstLine="720"/>
        <w:jc w:val="center"/>
        <w:rPr/>
      </w:pPr>
      <w:r>
        <w:rPr/>
        <w:t>этим домом не было реализовано, по муниципальному образованию</w:t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«Вавожский район» на 2007 год</w:t>
      </w:r>
    </w:p>
    <w:p>
      <w:pPr>
        <w:pStyle w:val="Heading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794"/>
        <w:gridCol w:w="1260"/>
        <w:gridCol w:w="1152"/>
        <w:gridCol w:w="1260"/>
        <w:gridCol w:w="1080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. изм.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ы,руб./месяц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АО «Вавожс-кое  ЖКХ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П ЖКХ «Орион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 НДС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УП ЖКХ «Как-мож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без НДС)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 за пользование жилым помещением (плата за наем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деревян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кв.м общ.пл.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8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кирпичн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«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4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 содержание и ремонт жилого поме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кв.м общ.п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22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а за содержание и ремонт жилого помещения в доме с общим подъез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кв.м общ.п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лата за содержание и ремонт жилого помещения в доме без общего подъез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кв.м общ.п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ывоз жидких бытов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ел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Style13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25:00Z</dcterms:created>
  <dc:creator>RCOMPUTER</dc:creator>
  <dc:description/>
  <cp:keywords/>
  <dc:language>en-US</dc:language>
  <cp:lastModifiedBy>Name</cp:lastModifiedBy>
  <cp:lastPrinted>2005-12-21T10:40:00Z</cp:lastPrinted>
  <dcterms:modified xsi:type="dcterms:W3CDTF">2006-12-01T07:31:00Z</dcterms:modified>
  <cp:revision>5</cp:revision>
  <dc:subject/>
  <dc:title>                                                            Приложение № 1 к  Постановлению</dc:title>
</cp:coreProperties>
</file>