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ешением Вавож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районного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т  27.02.2006 г. № 33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едседатель 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.И. Березин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убличных слушания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муниципальном образован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авожский район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убличных слушаниях в муниципальном образовании «Вавожский район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Настоящее Положение разработано на основании статьи 28 Федерального закона от 6 октября 2003 года № 131-ФЗ «Об общих принципах организации местного самоуправления в Российской Федерации», статьи 14 Устава муниципального образования «Вавожский район» от 03.06.2005г.,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«Вавожский район» (далее – муниципальный район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убличные слушания – это обсуждение проектов муниципальных правовых актов по вопросам местного значения с участием жителей муниципального образования «Вавожский район», проводимые Советом депутатов муниципального образования «Вавожский район» (далее – районный Совет депутатов), главой муниципального образования «Вавожский район» (далее – глава муниципального образования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Публичные слушания проводятся по инициативе районного Совета депутатов, главы муниципального образования или населения муниципального образования – группы жителей муниципального образования, обладающих активным избирательным правом на выборах в органы местного самоуправления, численностью не менее 100 человек, за исключением случаев, предусмотренных настоящим Положением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Публичные слушания, проводимые по инициативе населения или районного Совета депутатов, назначаются районным Советом депутатов, а по инициативе главы муниципального образования – главой муниципального образования. Для назначения публичных слушаний по инициативе населения, инициативная группа представляет в районный Совет депутатов заявление о проведении публичных слушаний с указанием обсуждаемого проекта правового акта, формы слушаний и список инициативной группы по утвержденной форме (Приложение №1 к настоящему Положени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 Орган местного самоуправления, назначающий публичные слушания, издает соответствующий правовой акт о проведении  слушаний, включающий информацию о форме, теме, времени и месте проведения слушаний, комиссии районного Совета депутатов, структурном подразделении администрации муниципального образования или специально созданной комиссии, ответственных за их подготовку и проведение (далее – организаторы публичных слушаний). В случае назначения слушаний по инициативе населения правовой акт об их проведении издается на ближайшем заседан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убличные слушания могут проводиться в следующих формах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лушания по проектам муниципальных правовых актов в районном Совете депутатов, администрации муниципального образования с участием представителей общественности муниципального образования (слушания в органе местного самоуправления муниципального образования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ссовое обсуждение населением муниципального образования проектов муниципальных правовых актов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ассмотрение на заседании районного Совета депутатов, администрации муниципального образования проектов муниципальных правовых актов с участием представителей общественности муниципального  образ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7. На публичные слушания в обязательном порядке выносятс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проект Устава муниципального образования «Вавожский район», а также проект решения районного Совета депутатов о внесении изменений в Устав муниципального образования «Вавожский район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проект местного бюджета и проект отчета о его исполнени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проекты планов и программ развития муниципального образования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) вопросы о преобразовании муниципального образования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) иные проекты муниципальных правовых актов, для обсуждения которых районным Советом депутатов или главой муниципального образования принято решение о проведении публичных слушани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8. Информация о форме, времени, месте и теме слушания, а также о порядке ознакомления с проектом муниципального правового акта, предполагаемого к обсуждению на слушаниях, подлежит обязательному обнародованию в средствах массовой информации не позднее, чем за 5 дней до начала слушаний (в других случаях сроки устанавливаются в соответствии с действующим законодательством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 По итогам публичных слушаний организаторами публичных слушаний готовится заключение, подлежащее опубликованию в газете «Авангард» или официальном печатном средстве массовой информации не позднее, чем через 10 дней после окончания слуш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лушания в органе местного самоуправления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0. Слушания в органе местного самоуправления (далее - слушания) – обсуждение депутатами районного Совета депутатов, представителями администрации муниципального образования и иными лицами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готовка и проведение публичных слушаний должны быть осуществлены в месячный срок со дня издания правового акта о назначении публичных слушани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2. В случае назначения слушаний решением районного Совета депутатов подготовка и проведение слушаний возлагается на постоянную или временную комиссию районного Совета депутатов, к компетенции которой относится выносимый на слушания вопрос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Глава муниципального образования, в случае назначения слушаний им, возлагает подготовку и проведение слушаний на структурное подразделение администрации муниципального образования, к компетенции которого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3. Предварительный состав участников слушаний, определяе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 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, а в случае проведения слушаний по инициативе группы жителей муниципального образования – представители данной инициативной групп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5. В случае назначения слушаний районным Советом депутатов председательствующим на них может быть председатель районного Совета депутатов, его заместитель, председатель комиссии, к компетенции которой относится выносимый на слушания вопрос, заместитель председателя комисси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случае назначения слушаний Главой муниципального образования председательствующим на них может быть Глава муниципального образования, его заместители, начальник структурного подразделения администрации муниципального образования, к компетенции которого относится выносимый на слушания вопрос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6. Председательствующий ведет слушания и следит за порядком обсуждения вопросов повестки дня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7. Информационные материалы к слушаниям, проект заключения и иные документы, которые предполагается принять по результатам слушаний, включая  проекты муниципальных правовых актов, готовятся организаторами публичных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их участник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слово предоставляется представителю организатора публичных слушаний или участнику слушаний для доклада по обсуждаемому вопросу (до 20 минут), после чего следуют вопросы участников слушаний, которые могут быть заданы как  в устной, так и в письменной формах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тем участникам слушаний предоставляется слово для выступлений (до 5 минут) в порядке поступления заявок на выступлени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 желающие выступить на слушаниях берут слово только с разрешения председательствующего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ремя проведение публичных слушаний определяется лицом, назначившим слушания (председателем районного Совета депутатов, главой муниципального образования или руководителем инициативной группы).          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одолжительность слушаний определяется характером обсуждаемых вопросов. Председательствующий на слушаниях вправе принять решение  о перерыве в слушания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8. На слушаниях ведется протокол, который подписывается председательствующи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протоколе слушаний в обязательном порядке должны быть отражены позиции и мнения участников слушаний по каждому из обсуждаемых проек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>
          <w:b/>
          <w:lang w:val="en-US"/>
        </w:rPr>
        <w:t>III</w:t>
      </w:r>
      <w:r>
        <w:rPr>
          <w:b/>
        </w:rPr>
        <w:t>. Массовое обсуждение населением муниципального образования проектов муниципальных правовых акт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19. Проекты муниципальных правовых актов, вынесенные на обсуждение населением муниципального образования, рассматриваются на собраниях общественных объединений, жителей муниципального образования, а также обсуждаются в средствах массовой информации (далее – субъекты обсуждения). Порядок обсуждения проектов правовых актов, предусмотренных подпунктом 3 пункта 7 настоящего Положения, определяется с учетом положения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0. Сроки обсуждения населением муниципального образования проектов муниципальных правовых актов не могут быть менее двух недель и более четырех месяцев с момента оповещения населения и до дня опубликования заключения по итогам слушаний. Сроки обсуждения определяются в правовом акте районного Совета депутатов или главы муниципального образования о назначении публичных слушаний, издаваемом в соответствии с пунктом 4 настоящего Положения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роки обсуждения проектов правовых актов, предусмотренных подпунктами 3 пункта 7 настоящего Положения, устанавливаются с учетом положений Градостроит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1. Организатор публичных слушаний – комиссия, в своей деятельности подотчетна либо районному Совету депутатов – в случае, если публичные слушания назначены решением районного Совета депутатов, либо главе муниципального образования – в случае, если они назначены правовым актом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первом заседании члены комиссии избирают из своего числа председателя, который организует ее работ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2. Комиссия осуществляет следующие функции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уточняет формулировки вопросов повестки, выносимой на публичные слушания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обеспечивает доведение до жителей муниципального образования всех материалов в полном объеме по вопросам повестки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, и направляет им официальные обращения с просьбой дать свои предложения или рекомендации по вопросам, выносимым на обсуждение. Предоставляет им дополнительную информацию, необходимую для подготовки рекомендаций по вопросам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) во время проведения слушаний обеспечивает ведение протокола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) регистрирует лиц, заявившихся на выступления во время публичных слушаний, и определяет время и порядок их выступле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) назначает ведущего и секретаря публичных слушаний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по окончании публичных слушаний готовит заключение по результатам слушаний с учетом всех рекомендаций и предложений, поступивших до и во время проведения публичных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3. Комиссия организует проведение прочих необходимых мероприятий по подготовке к публичным слушания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4. Предложения и замечания субъектов обсуждения направляются ими в комиссию по проведению публичных слушаний для обобщения и включения в протокол и подготовки заключе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5. Протокол(ы)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V</w:t>
      </w:r>
      <w:r>
        <w:rPr>
          <w:b/>
        </w:rPr>
        <w:t>. Рассмотрение на заседании районного Совета депутатов, колле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муниципального образования проектов муниципальных правов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ов с участием представителей общественности муниципального образова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26. Проект муниципального правового акта может быть рассмотрен на заседании районного Совета депутатов, коллегии администрации муниципального образования с участием представителей общественности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7. Рассмотрение проекта муниципального правового акта на заседании районного Совета депутатов проводится по инициативе районного Совета депутатов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ние проекта муниципального правового акта на коллегии администрации муниципального образования проводится по инициативе главы муниципального образования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8. На заседаниях районного Совета депутатов, коллегиях администрации муниципального образования, на которых рассматриваются проекты муниципальных правовых актов, вправе принимать участие любые заинтересованные лиц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интересованным лицам не может быть отказано в участии в заседан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9. Участвующие в заседании районного Совета депутатов, заседании коллегии администрации муниципального образования лица вправе задавать вопросы и выступать (до 5 минут) по существу рассматриваемого вопр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>
          <w:b/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</w:t>
      </w:r>
      <w:r>
        <w:rPr>
          <w:sz w:val="20"/>
          <w:szCs w:val="20"/>
        </w:rPr>
        <w:t xml:space="preserve">    </w:t>
      </w:r>
      <w:r>
        <w:rPr>
          <w:b/>
          <w:sz w:val="20"/>
          <w:szCs w:val="20"/>
        </w:rPr>
        <w:t xml:space="preserve">                          </w:t>
      </w:r>
      <w:r>
        <w:rPr>
          <w:sz w:val="20"/>
          <w:szCs w:val="20"/>
        </w:rPr>
        <w:t>Положению о публичных слушаниях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в муниципальном образован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«Вавожский район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НОЙ ЛИС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/>
        <w:t>Мы, нижеподписавшиеся, поддерживаем проведение публичных слушаний на территории муниципального образования «Вавожский район» по вопросу 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tbl>
      <w:tblPr>
        <w:tblW w:w="74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3"/>
        <w:gridCol w:w="1218"/>
        <w:gridCol w:w="1383"/>
        <w:gridCol w:w="1138"/>
        <w:gridCol w:w="1060"/>
        <w:gridCol w:w="114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.И.О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рожд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места</w:t>
            </w:r>
          </w:p>
          <w:p>
            <w:pPr>
              <w:pStyle w:val="Normal"/>
              <w:jc w:val="both"/>
              <w:rPr/>
            </w:pPr>
            <w:r>
              <w:rPr/>
              <w:t>жительств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ия, номер паспорт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ь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 внесения подпи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ной лист удостоверяю 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фамилия, имя, отчество, год рождения, (в возрасте 18 лет – дополнительно день и месяц рождения), адрес места жительства, серия, номер паспорта или документа, заменяющего паспорт гражданина, собирающего подписи, его собственноручная подпись и дата ее внесения).</w:t>
      </w:r>
    </w:p>
    <w:sectPr>
      <w:type w:val="nextPage"/>
      <w:pgSz w:orient="landscape" w:w="8419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7T03:39:00Z</dcterms:created>
  <dc:creator>Совет</dc:creator>
  <dc:description/>
  <dc:language>en-US</dc:language>
  <cp:lastModifiedBy>Совет</cp:lastModifiedBy>
  <cp:lastPrinted>2006-03-14T07:54:00Z</cp:lastPrinted>
  <dcterms:modified xsi:type="dcterms:W3CDTF">2006-04-03T04:50:00Z</dcterms:modified>
  <cp:revision>20</cp:revision>
  <dc:subject/>
  <dc:title>                                                                                                    УТВЕРЖДЕНО</dc:title>
</cp:coreProperties>
</file>