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Ы П И С К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из протокола  собрания жителей поселка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Гуляевская железнодорожная площад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 мая 2004 года</w:t>
      </w:r>
      <w:r>
        <w:rPr/>
        <w:t xml:space="preserve">                                            </w:t>
      </w:r>
      <w:r>
        <w:rPr>
          <w:sz w:val="28"/>
          <w:szCs w:val="28"/>
        </w:rPr>
        <w:t>Всего жителей  5 человек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оличество избирателей 5 челов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сутствовало 3 челове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естка сельского схо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Изменение название населенного пун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Водзимоньинской сельской администрации  Пислегина Р.П. ска-зала, что принят новый закон о местном самоуправлении. Этот закон нам нужно выполнить до 01.11.2005 года. Провести выборы, избрать депу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йчас нужно определиться с названием населенных пунктов. В уче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х числится ваш населенный пункт  как поселок Гуляевская железнод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жная площадка, поэтому нужно оставить этот населенный пункт и переи-меновать в станцию, присвоить название- станция Гуляево. Сейчас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ет 3 человека, 2 человека- дач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сование: «за»- единоглас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собрания    подпись                                         Р.П.Писле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брания           подпись                                         О.С.Чай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ч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ска вер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ощник председателя</w:t>
      </w:r>
    </w:p>
    <w:p>
      <w:pPr>
        <w:pStyle w:val="Normal"/>
        <w:rPr/>
      </w:pPr>
      <w:r>
        <w:rPr>
          <w:sz w:val="28"/>
          <w:szCs w:val="28"/>
        </w:rPr>
        <w:t xml:space="preserve">Вавожского районного Совета депутатов                               Г.Б.Кадрова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0:41:00Z</dcterms:created>
  <dc:creator>Совет</dc:creator>
  <dc:description/>
  <dc:language>en-US</dc:language>
  <cp:lastModifiedBy>Совет</cp:lastModifiedBy>
  <dcterms:modified xsi:type="dcterms:W3CDTF">2004-09-01T11:03:00Z</dcterms:modified>
  <cp:revision>2</cp:revision>
  <dc:subject/>
  <dc:title/>
</cp:coreProperties>
</file>