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6"/>
        <w:ind w:left="40" w:right="198" w:hanging="0"/>
        <w:rPr/>
      </w:pPr>
      <w:r>
        <w:rPr>
          <w:b/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Приложение к решению</w:t>
      </w:r>
    </w:p>
    <w:p>
      <w:pPr>
        <w:pStyle w:val="Normal"/>
        <w:bidi w:val="0"/>
        <w:spacing w:lineRule="auto" w:line="256"/>
        <w:ind w:left="40" w:right="198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сессии Вавожского районного</w:t>
      </w:r>
    </w:p>
    <w:p>
      <w:pPr>
        <w:pStyle w:val="Normal"/>
        <w:bidi w:val="0"/>
        <w:spacing w:lineRule="auto" w:line="256"/>
        <w:ind w:left="40" w:right="198"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Совета депутатов</w:t>
      </w:r>
    </w:p>
    <w:p>
      <w:pPr>
        <w:pStyle w:val="Normal"/>
        <w:bidi w:val="0"/>
        <w:spacing w:lineRule="auto" w:line="256"/>
        <w:ind w:left="40" w:right="198" w:hanging="0"/>
        <w:rPr/>
      </w:pPr>
      <w:r>
        <w:rPr>
          <w:sz w:val="24"/>
        </w:rPr>
        <w:t xml:space="preserve">                                                                                                   № </w:t>
      </w:r>
      <w:r>
        <w:rPr>
          <w:sz w:val="24"/>
        </w:rPr>
        <w:t>260 от 22.02.2005 года</w:t>
      </w:r>
    </w:p>
    <w:p>
      <w:pPr>
        <w:pStyle w:val="Normal"/>
        <w:bidi w:val="0"/>
        <w:spacing w:lineRule="auto" w:line="259" w:before="200" w:after="0"/>
        <w:ind w:left="40" w:right="20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</w:t>
      </w:r>
    </w:p>
    <w:p>
      <w:pPr>
        <w:pStyle w:val="Normal"/>
        <w:bidi w:val="0"/>
        <w:spacing w:lineRule="auto" w:line="259" w:before="200" w:after="0"/>
        <w:ind w:left="40" w:right="200" w:hanging="0"/>
        <w:rPr/>
      </w:pPr>
      <w:r>
        <w:rPr>
          <w:sz w:val="24"/>
        </w:rPr>
        <w:t xml:space="preserve">                                                           </w:t>
      </w:r>
      <w:r>
        <w:rPr>
          <w:b/>
          <w:sz w:val="24"/>
        </w:rPr>
        <w:t>ПОЛОЖЕНИЕ</w:t>
      </w:r>
    </w:p>
    <w:p>
      <w:pPr>
        <w:pStyle w:val="Normal"/>
        <w:bidi w:val="0"/>
        <w:spacing w:before="200" w:after="0"/>
        <w:ind w:left="40" w:right="200" w:hanging="0"/>
        <w:jc w:val="center"/>
        <w:rPr/>
      </w:pPr>
      <w:r>
        <w:rPr>
          <w:b/>
          <w:sz w:val="24"/>
        </w:rPr>
        <w:t>Об оплате труда и мерах социальной поддержки работников муниципальных учреждений муниципального образования «Вавожский район»</w:t>
      </w:r>
    </w:p>
    <w:p>
      <w:pPr>
        <w:pStyle w:val="Normal"/>
        <w:bidi w:val="0"/>
        <w:spacing w:before="220" w:after="0"/>
        <w:ind w:left="280" w:right="0" w:hanging="0"/>
        <w:jc w:val="center"/>
        <w:rPr/>
      </w:pPr>
      <w:r>
        <w:rPr>
          <w:b/>
          <w:sz w:val="24"/>
        </w:rPr>
        <w:t>I. Общие положения</w:t>
      </w:r>
    </w:p>
    <w:p>
      <w:pPr>
        <w:pStyle w:val="Normal"/>
        <w:bidi w:val="0"/>
        <w:spacing w:lineRule="auto" w:line="259"/>
        <w:ind w:left="0" w:right="0" w:firstLine="300"/>
        <w:rPr/>
      </w:pPr>
      <w:r>
        <w:rPr>
          <w:sz w:val="24"/>
        </w:rPr>
        <w:t xml:space="preserve">1.1. Тарифная система оплаты труда работников муниципальных учреждений муниципального образования «Вавожский район» (далее - учреждение) включает в себя: тарифные ставки (оклады), Единую тарифную сетку муниципального образования «Вавожский район» (далее - </w:t>
      </w:r>
      <w:r>
        <w:rPr>
          <w:sz w:val="24"/>
          <w:lang w:val="en-US"/>
        </w:rPr>
        <w:t>ETC</w:t>
      </w:r>
      <w:r>
        <w:rPr>
          <w:sz w:val="24"/>
        </w:rPr>
        <w:t>), тарифные коэффициенты.</w:t>
      </w:r>
    </w:p>
    <w:p>
      <w:pPr>
        <w:pStyle w:val="Normal"/>
        <w:bidi w:val="0"/>
        <w:spacing w:lineRule="auto" w:line="259"/>
        <w:ind w:left="0" w:right="0" w:firstLine="300"/>
        <w:rPr/>
      </w:pPr>
      <w:r>
        <w:rPr>
          <w:sz w:val="24"/>
        </w:rPr>
        <w:t xml:space="preserve">Тарифная   ставка  (оклад)   первого   разряда   </w:t>
      </w:r>
      <w:r>
        <w:rPr>
          <w:sz w:val="24"/>
          <w:lang w:val="en-US"/>
        </w:rPr>
        <w:t>ETC</w:t>
      </w:r>
      <w:r>
        <w:rPr>
          <w:sz w:val="24"/>
        </w:rPr>
        <w:t xml:space="preserve">   определяется Администрацией муниципального образования «Вавожский район» (далее – Администрация)  не ниже минимального размера оплаты труда, установленного федеральным законом</w:t>
      </w:r>
    </w:p>
    <w:p>
      <w:pPr>
        <w:pStyle w:val="Normal"/>
        <w:bidi w:val="0"/>
        <w:spacing w:lineRule="auto" w:line="259"/>
        <w:ind w:left="0" w:right="0" w:firstLine="300"/>
        <w:rPr/>
      </w:pPr>
      <w:r>
        <w:rPr>
          <w:sz w:val="24"/>
        </w:rPr>
        <w:t xml:space="preserve">Тарифная ставки (оклады) второго и последующих разрядов </w:t>
      </w:r>
      <w:r>
        <w:rPr>
          <w:sz w:val="24"/>
          <w:lang w:val="en-US"/>
        </w:rPr>
        <w:t>ETC</w:t>
      </w:r>
      <w:r>
        <w:rPr>
          <w:sz w:val="24"/>
        </w:rPr>
        <w:t xml:space="preserve"> определяются исходя из размера тарифной ставки (оклада) первого разряда </w:t>
      </w:r>
      <w:r>
        <w:rPr>
          <w:sz w:val="24"/>
          <w:lang w:val="en-US"/>
        </w:rPr>
        <w:t>ETC</w:t>
      </w:r>
      <w:r>
        <w:rPr>
          <w:sz w:val="24"/>
        </w:rPr>
        <w:t xml:space="preserve"> и утверждаемых Администрацией межразрядных тарифных коэффициентов, при этом соотношение между тарифными ставками (окладами) первого и восемнадцатого разрядов </w:t>
      </w:r>
      <w:r>
        <w:rPr>
          <w:sz w:val="24"/>
          <w:lang w:val="en-US"/>
        </w:rPr>
        <w:t>ETC</w:t>
      </w:r>
      <w:r>
        <w:rPr>
          <w:sz w:val="24"/>
        </w:rPr>
        <w:t xml:space="preserve"> должно составлять не менее 1 к 4,5.</w:t>
      </w:r>
    </w:p>
    <w:p>
      <w:pPr>
        <w:pStyle w:val="Normal"/>
        <w:bidi w:val="0"/>
        <w:spacing w:lineRule="auto" w:line="259"/>
        <w:ind w:left="0" w:right="0" w:firstLine="340"/>
        <w:rPr/>
      </w:pPr>
      <w:r>
        <w:rPr>
          <w:sz w:val="24"/>
        </w:rPr>
        <w:t>1.2. Тарификация работ и присвоение тарифных разрядов работникам производятся с учётом 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 нормативных правовых актов Российской Федерации, устанавливающих разряды оплаты труда для работников отраслей бюджетной сферы, в зависимости от квалификационных требований, предъявляемых к работникам и (или) отнесения работ по их сложности к квалификационным группам.</w:t>
      </w:r>
    </w:p>
    <w:p>
      <w:pPr>
        <w:pStyle w:val="Normal"/>
        <w:bidi w:val="0"/>
        <w:spacing w:lineRule="auto" w:line="259"/>
        <w:ind w:left="0" w:right="0" w:firstLine="340"/>
        <w:jc w:val="center"/>
        <w:rPr/>
      </w:pPr>
      <w:r>
        <w:rPr>
          <w:b/>
          <w:sz w:val="24"/>
        </w:rPr>
        <w:t>II. Оплата труда работников учреждений, работающих в сельских населённых пунктах</w:t>
      </w:r>
    </w:p>
    <w:p>
      <w:pPr>
        <w:pStyle w:val="Normal"/>
        <w:bidi w:val="0"/>
        <w:spacing w:lineRule="auto" w:line="259"/>
        <w:ind w:left="0" w:right="0" w:firstLine="340"/>
        <w:rPr/>
      </w:pPr>
      <w:r>
        <w:rPr>
          <w:sz w:val="24"/>
        </w:rPr>
        <w:t xml:space="preserve">2.1. Работникам учреждений, работающим в сельских населённых пунктах, устанавливаются повышенные на 25 процентов тарифные ставки (оклады) по сравнению с тарифными ставками (окладами), установленными по соответствующей должности (профессии) </w:t>
      </w:r>
      <w:r>
        <w:rPr>
          <w:sz w:val="24"/>
          <w:lang w:val="en-US"/>
        </w:rPr>
        <w:t>ETC</w:t>
      </w:r>
      <w:r>
        <w:rPr>
          <w:sz w:val="24"/>
        </w:rPr>
        <w:t>.</w:t>
      </w:r>
    </w:p>
    <w:p>
      <w:pPr>
        <w:pStyle w:val="Normal"/>
        <w:bidi w:val="0"/>
        <w:spacing w:lineRule="auto" w:line="259"/>
        <w:ind w:left="0" w:right="0" w:firstLine="340"/>
        <w:rPr/>
      </w:pPr>
      <w:r>
        <w:rPr>
          <w:sz w:val="24"/>
        </w:rPr>
        <w:t>2.2. Перечень должностей (профессий) работников, тарифные ставки (оклады) которых повышаются в соответствии с пунктом 2.1, утверждается Администрацией.</w:t>
      </w:r>
    </w:p>
    <w:p>
      <w:pPr>
        <w:pStyle w:val="Normal"/>
        <w:bidi w:val="0"/>
        <w:spacing w:lineRule="auto" w:line="256"/>
        <w:ind w:left="920" w:right="400" w:hanging="0"/>
        <w:jc w:val="center"/>
        <w:rPr>
          <w:lang w:val="en-US"/>
        </w:rPr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Оплата труда работников учреждений, имеющих почётные звания Российской Федерации и (или) Удмуртской Республики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3.1. Работникам учреждении, имеющим почётные звания Удмуртской Республики «Заслуженный», почётное звание Удмуртской Республики «Народный», почётное звание Российской Федерации «Заслуженный», при соответствии почётного звания профилю деятельности тарифный разряд повышается на один разряд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3.2. Работникам учреждений, имеющим почётное звание Российской Федерации «Народный», при соответствии почётного звания профилю деятельности тарифный разряд повышается на два разряда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3.3. В случае,  если тарифная ставка (оклад) указанных в настоящей статье работников установлена по 18 разряду тарифной сетки, тарифная ставка (оклад) работника повышается на 10 или 20 процентов соответственно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3.4. При наличии у работника учреждения двух и более почётных званий, увеличение оплаты труда производится по одному из оснований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IV. Оплата труда работников учреждений в ночное время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4.1. Работникам учреждений каждый час работы в ночное время оплачивается в повышенном на 35 процентов размере по сравнению с работой в нормальных условиях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4.2. Решением Администрации отдельным категориям работников может устанавливаться иной размер оплаты труда за работу в ночное время, но не ниже размера, предусмотренного пунктом 4.1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V. Районный коэффициент к заработной плате работников учреждений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К заработной плате работников учреждений применяется районный коэффициент в размере и порядке, установленном законодательством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VI. Оплата труда работников учреждений здравоохранения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6.1. Заработная плата работников учреждений здравоохранения включает в себя: тарифную ставку (оклад), надбавки к тарифным ставкам (окладам) за продолжительность непрерывной работы, надбавку за работу с вредными и (или) опасными и иными особыми условиями труда, надбавку за учёную степень и иные,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200" w:firstLine="300"/>
        <w:rPr/>
      </w:pPr>
      <w:r>
        <w:rPr>
          <w:sz w:val="24"/>
        </w:rPr>
        <w:t>Тарифная ставка (оклад) работников учреждений здравоохранения. занятых на работах с вредными и (или) опасными и иными особыми условиями труда, устанавливается с повышающим коэффициентом по сравнению с тарифными ставками (окладами), установленными для различных видов работ с нормальными условиями труда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6.2. Размер и порядок установления указанных надбавок, выплат и иных условий оплаты труда работников учреждений здравоохранения определяется Администрацией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VII. Оплата труда работников образовательных учреждений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7.1. Заработная плата работников образовательных учреждений включает в себя: тарифную ставку (оклад) с учётом специфики работы в образовательных учреждениях, надбавки за работу в образовательных учреждениях (классах, группах), обеспечивающих дополнительную (углублённую) подготовку по предметам технического, естественно-научного и гуманитарного профиля, надбавку за учёную степень, надбавку за спортивные звания и иные,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7.2. Воспитателям, помощникам воспитателей детских дошкольных образовательных учреждений устанавливается надбавка к тарифной ставке (окладу) за стаж работы в детских дошкольных образовательных учреждениях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7.3. Размер и порядок установления указанных надбавок, выплат и иных условий оплаты труда работников образовательных учреждений определяется Администрацией муниципального образования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7.4.Для выплат надбавок стимулирующего характера формируется надтарифный фонд, размер которого не должен превышать 25 процентов фонда оплаты труда образовательного учреждения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VIII. Оплата труда работников учреждений культуры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8.1.Заработная плата работников учреждений культуры включает в себя: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4"/>
        </w:rPr>
        <w:t>тарифную ставку (оклад), надбавку к тарифной ставке (окладу) за выслугу лет премии и иные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8.2. Размер и порядок установления указанных надбавок, выплат и иных условий оплаты труда работников учреждений культуры определяется Администрацией.</w:t>
      </w:r>
    </w:p>
    <w:p>
      <w:pPr>
        <w:pStyle w:val="Normal"/>
        <w:bidi w:val="0"/>
        <w:spacing w:lineRule="auto" w:line="256"/>
        <w:ind w:left="0" w:right="0" w:firstLine="360"/>
        <w:jc w:val="center"/>
        <w:rPr/>
      </w:pPr>
      <w:r>
        <w:rPr>
          <w:b/>
          <w:sz w:val="24"/>
        </w:rPr>
        <w:t>IX. Оплата труда работников учреждений социального обслуживания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9.1.Заработная плата работников учреждений социального обслуживания включает в себя: тарифную ставку (оклад), надбавки к тарифной ставке (окладу) за продолжительность непрерывной работы, надбавки за работу с вредными и (или) опасными и иными особыми условия труда и иные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9.2. Размер и порядок установления указанных надбавок, выплат и иных условий оплаты труда работников учреждений социального обслуживания определяется Администрацией.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9.3. Условия оплаты труда медицинских работников учреждений социального обслуживания, непосредственно занятых социально-медицинским обслуживанием, устанавливаются в порядке и на условиях, предусмотренных для медицинских работников учреждений здравоохранения.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9.4. Условия  оплаты  труда  работников  учреждении  социального обслуживания, непосредственно осуществляющим социальную реабилитацию несовершеннолетних,  устанавливаются   в   порядке   и   на  условиях, предусмотренных для педагогических работников образовательных учреждений для детей- сирот, детей, оставшихся без попечения родителей, и специальных учебно-воспитательных учреждений для несовершеннолетних.</w:t>
      </w:r>
    </w:p>
    <w:p>
      <w:pPr>
        <w:pStyle w:val="Normal"/>
        <w:bidi w:val="0"/>
        <w:spacing w:lineRule="auto" w:line="256"/>
        <w:ind w:left="0" w:right="0" w:firstLine="360"/>
        <w:jc w:val="center"/>
        <w:rPr/>
      </w:pPr>
      <w:r>
        <w:rPr>
          <w:b/>
          <w:sz w:val="24"/>
        </w:rPr>
        <w:t>X. Оплата труда работников учреждений, подведомственных органу местного самоуправления в сфере молодёжной политики</w:t>
      </w:r>
    </w:p>
    <w:p>
      <w:pPr>
        <w:pStyle w:val="Normal"/>
        <w:bidi w:val="0"/>
        <w:spacing w:lineRule="auto" w:line="256"/>
        <w:ind w:left="0" w:right="0" w:firstLine="360"/>
        <w:rPr/>
      </w:pPr>
      <w:r>
        <w:rPr>
          <w:sz w:val="24"/>
        </w:rPr>
        <w:t>10.1.Заработная плата работников учреждений, подведомственных органу местного самоуправления в сфере молодёжной политики, включает в себя: тарифную ставку (оклад), надбавку за сложность, напряженность и высокое качество работы, надбавку за непрерывный стаж работы и иные,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0" w:firstLine="440"/>
        <w:rPr/>
      </w:pPr>
      <w:r>
        <w:rPr>
          <w:sz w:val="24"/>
        </w:rPr>
        <w:t>10.2. Размер и порядок установления указанных надбавок, выплат и иных условий оплаты труда работников учреждений, подведомственных органу местного самоуправления в сфере молодёжной политики, определяется Администрацией.</w:t>
      </w:r>
    </w:p>
    <w:p>
      <w:pPr>
        <w:pStyle w:val="Normal"/>
        <w:bidi w:val="0"/>
        <w:spacing w:lineRule="auto" w:line="256"/>
        <w:ind w:left="0" w:right="0" w:firstLine="440"/>
        <w:jc w:val="center"/>
        <w:rPr/>
      </w:pPr>
      <w:r>
        <w:rPr>
          <w:b/>
          <w:sz w:val="24"/>
        </w:rPr>
        <w:t>XI. Оплата труда работников учреждений, подведомственных органу местного самоуправления в сфере физической культуры и спорта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11.1. Заработная плата работников учреждений, подведомственных органу местного самоуправления в сфере физической культуры и спорта, включает в себя: тарифную ставку (оклад), надбавки к тарифной ставке (окладу) за обеспечение высококачественного учебно-тренировочного процесса, надбавку за спортивные звания, надбавку за учёную степень, надбавки за участие в подготовке высококвалифицированного спортсмена и иные компенсационные и стимулирующие выплаты.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11.2. Размер и порядок установления указанных надбавок, выплат и иных условий оплаты труда работников учреждений, подведомственных органу местного самоуправления в сфере физической культуры и спорта, определяется Администрацией.</w:t>
      </w:r>
    </w:p>
    <w:p>
      <w:pPr>
        <w:pStyle w:val="Normal"/>
        <w:bidi w:val="0"/>
        <w:spacing w:lineRule="auto" w:line="256"/>
        <w:ind w:left="0" w:right="0" w:firstLine="300"/>
        <w:jc w:val="center"/>
        <w:rPr/>
      </w:pPr>
      <w:r>
        <w:rPr>
          <w:b/>
          <w:sz w:val="24"/>
        </w:rPr>
        <w:t>XII. Оплата труда работников учреждений, подведомственных органу местного самоуправления, осуществляющему управление гражданской обороной на территории муниципального образования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Тарифные ставки (оклады) и иные условия оплаты труда работников учреждений, подведомственных органу, осуществляющему управление гражданской  обороной  на территории  муниципального  образования определяются Администрацией.</w:t>
      </w:r>
    </w:p>
    <w:p>
      <w:pPr>
        <w:pStyle w:val="Normal"/>
        <w:bidi w:val="0"/>
        <w:ind w:left="840" w:right="0" w:hanging="0"/>
        <w:jc w:val="center"/>
        <w:rPr/>
      </w:pPr>
      <w:r>
        <w:rPr>
          <w:b/>
          <w:sz w:val="24"/>
        </w:rPr>
        <w:t>XIII. Меры социальной поддержки работников учреждений</w:t>
      </w:r>
    </w:p>
    <w:p>
      <w:pPr>
        <w:pStyle w:val="Normal"/>
        <w:bidi w:val="0"/>
        <w:spacing w:lineRule="auto" w:line="256"/>
        <w:ind w:left="0" w:right="0" w:firstLine="300"/>
        <w:rPr/>
      </w:pPr>
      <w:r>
        <w:rPr>
          <w:sz w:val="24"/>
        </w:rPr>
        <w:t>13.1. Медицинские и фармацевтические работники учреждений здравоохранения и социального обслуживания, социальные работники учреждений социального   обслуживания,   педагогические   работники образовательных учреждений, работники   учреждений   социального   обслуживания,   непосредственно осуществляющие социальную реабилитацию несовершеннолетних и инвалидов, руководители и специалисты учреждений культуры, руководители и специалисты учреждений, подведомственных органу местного самоуправления в сфере физической культуры и спорта, работающие и проживающие в сельских населённых пунктах имеют право на первоочередное предоставление жилой площади, льготы по оплате жилья и коммунальных услуг, либо возмещение затрат на оплату жилья и коммунальных услуг. Перечень должностей работников, размер, условия и порядок предоставления им указанных мер социальной поддержки устанавливаются Администрацией.</w:t>
      </w:r>
    </w:p>
    <w:p>
      <w:pPr>
        <w:pStyle w:val="Normal"/>
        <w:bidi w:val="0"/>
        <w:spacing w:lineRule="auto" w:line="256"/>
        <w:ind w:left="0" w:right="0" w:firstLine="400"/>
        <w:rPr/>
      </w:pPr>
      <w:r>
        <w:rPr>
          <w:sz w:val="24"/>
        </w:rPr>
        <w:t>13.2.Педагогическим работникам   образовательных учреждений (в том числе руководящим работникам, деятельность которых связана с образовательным процессом),    работникам    учреждений   социального    обслуживания, непосредственно     осуществляющим     социальную     реабилитацию несовершеннолетних, в целях содействия их обеспечению книгоиздательской продукцией   и периодическими изданиями выплачивается ежемесячная денежная компенсация в размере 100 рублей.</w:t>
      </w:r>
    </w:p>
    <w:p>
      <w:pPr>
        <w:pStyle w:val="Normal"/>
        <w:bidi w:val="0"/>
        <w:spacing w:lineRule="auto" w:line="256"/>
        <w:ind w:left="0" w:right="0" w:firstLine="400"/>
        <w:rPr/>
      </w:pPr>
      <w:r>
        <w:rPr>
          <w:sz w:val="24"/>
        </w:rPr>
        <w:t>Указанная компенсация выплачивается по основному месту работы, а также работающим на условиях совместительства, если по основному месту работы они не имеют права на ее получение.</w:t>
      </w:r>
    </w:p>
    <w:p>
      <w:pPr>
        <w:pStyle w:val="Normal"/>
        <w:bidi w:val="0"/>
        <w:spacing w:lineRule="auto" w:line="256"/>
        <w:ind w:left="0" w:right="0" w:firstLine="400"/>
        <w:rPr/>
      </w:pPr>
      <w:r>
        <w:rPr>
          <w:sz w:val="24"/>
        </w:rPr>
        <w:t>13.3. Для медицинских, фармацевтических и иных работников учреждений здравоохранения, работа которых связана с угрозой их жизни и здоровью, в соответствии с перечнем должностей, утверждаемым Правительством Российской Федерации, устанавливается обязательное страхование.</w:t>
      </w:r>
    </w:p>
    <w:p>
      <w:pPr>
        <w:pStyle w:val="Normal"/>
        <w:bidi w:val="0"/>
        <w:spacing w:lineRule="auto" w:line="256"/>
        <w:ind w:left="0" w:right="0" w:firstLine="480"/>
        <w:rPr/>
      </w:pPr>
      <w:r>
        <w:rPr>
          <w:sz w:val="24"/>
        </w:rPr>
        <w:t>Размер и порядок обязательного страхования указанных работников учреждений     здравоохранения     устанавливается     Администрацией.</w:t>
      </w:r>
    </w:p>
    <w:p>
      <w:pPr>
        <w:pStyle w:val="Normal"/>
        <w:bidi w:val="0"/>
        <w:spacing w:lineRule="auto" w:line="256"/>
        <w:ind w:left="0" w:right="0" w:firstLine="480"/>
        <w:rPr/>
      </w:pPr>
      <w:r>
        <w:rPr>
          <w:sz w:val="24"/>
        </w:rPr>
        <w:t>13.4. В случае гибели работников учреждений здравоохранения при исполнении ими трудовых обязанностей или профессионального долга во время оказания медицинской помощи или проведения научных исследований семьям погибших выплачивается единовременное денежное пособие в размере и порядке, устанавливаемом Администрацией.</w:t>
      </w:r>
    </w:p>
    <w:p>
      <w:pPr>
        <w:pStyle w:val="Normal"/>
        <w:bidi w:val="0"/>
        <w:spacing w:lineRule="auto" w:line="259"/>
        <w:ind w:left="0" w:right="0" w:firstLine="480"/>
        <w:rPr/>
      </w:pPr>
      <w:r>
        <w:rPr>
          <w:sz w:val="24"/>
        </w:rPr>
        <w:t>13.5. Иные меры социальной поддержки работников учреждений и порядок их предоставления определяется Администрацией.</w:t>
      </w:r>
    </w:p>
    <w:p>
      <w:pPr>
        <w:pStyle w:val="Normal"/>
        <w:bidi w:val="0"/>
        <w:spacing w:lineRule="auto" w:line="256"/>
        <w:ind w:left="0" w:right="0" w:firstLine="480"/>
        <w:rPr/>
      </w:pPr>
      <w:r>
        <w:rPr>
          <w:sz w:val="24"/>
        </w:rPr>
        <w:t>13.6. В случаях, если без изменения трудовой функции заработная плата работников муниципальных учреждении, включающая тарифные ставки (оклады), коэффициенты, надбавки и доплаты, вводимые в соответствии с настоящим Положением, оказывается ниже заработной платы, включающей тарифные ставки (оклады) и соответствующие коэффициенты, надбавки и доплаты, установленные законодательством Российской Федерации  и законодательством Удмуртской Республики на 31 декабря 2004 года, этим работникам за время их работы в данном учреждении выплачивается соответствующая разница в заработной плате до получения ими более высокой заработной платы в установленном порядке.</w:t>
      </w:r>
    </w:p>
    <w:p>
      <w:pPr>
        <w:pStyle w:val="Normal"/>
        <w:bidi w:val="0"/>
        <w:spacing w:lineRule="auto" w:line="259"/>
        <w:ind w:left="0" w:right="0" w:firstLine="30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59"/>
        <w:ind w:left="0" w:right="0" w:firstLine="300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259"/>
        <w:ind w:left="0" w:right="0" w:hanging="0"/>
        <w:rPr/>
      </w:pPr>
      <w:r>
        <w:rPr/>
      </w:r>
    </w:p>
    <w:sectPr>
      <w:type w:val="nextPage"/>
      <w:pgSz w:w="11906" w:h="16820"/>
      <w:pgMar w:left="1588" w:right="1077" w:gutter="0" w:header="0" w:top="1134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ind w:firstLine="30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6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1">
    <w:name w:val="FR1"/>
    <w:qFormat/>
    <w:pPr>
      <w:widowControl w:val="false"/>
      <w:bidi w:val="0"/>
      <w:ind w:left="3520" w:hanging="0"/>
      <w:jc w:val="left"/>
      <w:textAlignment w:val="auto"/>
    </w:pPr>
    <w:rPr>
      <w:rFonts w:ascii="Arial" w:hAnsi="Arial" w:eastAsia="Times New Roman" w:cs="Times New Roman"/>
      <w:color w:val="auto"/>
      <w:kern w:val="2"/>
      <w:sz w:val="16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917</Words>
  <Characters>12823</Characters>
  <CharactersWithSpaces>10931</CharactersWithSpaces>
  <Company>nn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0:18:00Z</dcterms:created>
  <dc:creator>nn</dc:creator>
  <dc:description/>
  <dc:language>en-US</dc:language>
  <cp:lastModifiedBy/>
  <cp:lastPrinted>2005-02-11T11:34:00Z</cp:lastPrinted>
  <dcterms:modified xsi:type="dcterms:W3CDTF">2005-02-22T14:0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вет</vt:lpwstr>
  </property>
</Properties>
</file>