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ыписка  из  протокола № 2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льского  схода жителей пос.Какмо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7.05.2004 г.                               Число жителей всего- 1668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Число избирателей- 1181 человек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сутствовало- 682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глашены: Березин В.И.-председатель районного Совета депута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Ходырева Н.В.- зам. Главы администрации по юридическ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про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Шубин Г.В.- зам. Главы администрации по экономичес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 xml:space="preserve">Повестка дн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 изменении статуса станции и поселка Какмож.</w:t>
      </w:r>
    </w:p>
    <w:p>
      <w:pPr>
        <w:pStyle w:val="Normal"/>
        <w:rPr/>
      </w:pPr>
      <w:r>
        <w:rPr>
          <w:sz w:val="28"/>
          <w:szCs w:val="28"/>
        </w:rPr>
        <w:t>председатель районного Совета депутатов Березин В.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 второму вопросу председатель районного Совета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зин В.И.ознакомил с Законом «Об общих принципах организации местного самоуправления в РФ». Закон требует привести в соответствие названия населенных пунктов, определиться с количеством вновь образуемых муниципальных образований, постараться сохранить льготы для жителей проживающих в сельской мест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ыступили: Старкова Л.Г.- директор средней школы п.Какмож. 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зала, что если не будем изменять название поселка  в село, то мы автома-</w:t>
      </w:r>
    </w:p>
    <w:p>
      <w:pPr>
        <w:pStyle w:val="Normal"/>
        <w:rPr/>
      </w:pPr>
      <w:r>
        <w:rPr>
          <w:sz w:val="28"/>
          <w:szCs w:val="28"/>
        </w:rPr>
        <w:t>тически переходим по Закону в статус городского поселения, где  все тарифы на много выше (электроэнергия, обязательное страхование транспортных средств, земельный налог, коммунальные услуги. «сельские» рабо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ам бюджетной сферы), предлагаю переименовать  поселок в село решать В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дырева Н.В.- она пояснила , что в случае переименования пос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мож в село придется перерегистрировать документы юридическим и ф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ическим лицам за плату. В настоящее время администрация Вавожского района выходит с ходатайством в Госсовет о том, чтобы перерегистрация документов в Регистрационной палате производилась, за счет бюдж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ысов В.П.- отметил, чтобы получить статус сельского поселения и сохранить льготы жителям, проживающим в сельской местности, нужно станцию и поселок Какмож переименовать (преобразовать) в село.</w:t>
      </w:r>
    </w:p>
    <w:p>
      <w:pPr>
        <w:pStyle w:val="Normal"/>
        <w:rPr/>
      </w:pPr>
      <w:r>
        <w:rPr>
          <w:sz w:val="28"/>
          <w:szCs w:val="28"/>
        </w:rPr>
        <w:t>В поселке Н-Котья планируется создать свою сельскую администрацию и поселок Нюрдор-Котья выйти из состава Какможской сельской админист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Болдырев М.А.-пенсионер,сказал, что спешить не надо. Закон до конца не отработан, много не понятного, мое предложение подож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ысов В.П.- давайте голосовать. Кто за  переименование (преобразование) станции и поселка Какмож в село Какмож прошу голо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ние: «за»- 669 человек. «против»- 1 человек, «воздержалось»- 12 человек.</w:t>
      </w:r>
    </w:p>
    <w:p>
      <w:pPr>
        <w:pStyle w:val="Normal"/>
        <w:rPr/>
      </w:pPr>
      <w:r>
        <w:rPr>
          <w:sz w:val="28"/>
          <w:szCs w:val="28"/>
        </w:rPr>
        <w:t>Решили: большинством голосов «За»- переименовать станцию и поселок Какмож в село Какмож.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опысов В.П.- Кто за выход поселка Нюрдор-Котья из состава Какможской сельской администрации прошу голосо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ние: «за»- единогласно. Решение о выходе поселка Н-Котья из состава Какможской сельской администрации предоставить пос. Нюрдор-Кот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сельского схода        подпись                            В.П.Копысов</w:t>
      </w:r>
    </w:p>
    <w:p>
      <w:pPr>
        <w:pStyle w:val="Normal"/>
        <w:rPr/>
      </w:pPr>
      <w:r>
        <w:rPr>
          <w:sz w:val="28"/>
          <w:szCs w:val="28"/>
        </w:rPr>
        <w:t>Секретарь сельского схода              подпись                            Т.В.С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иска верн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  председ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вожского районного Совета депутатов                                Г.Б.Кадрова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0:43:00Z</dcterms:created>
  <dc:creator>Совет</dc:creator>
  <dc:description/>
  <dc:language>en-US</dc:language>
  <cp:lastModifiedBy>Совет</cp:lastModifiedBy>
  <dcterms:modified xsi:type="dcterms:W3CDTF">2004-09-02T09:06:00Z</dcterms:modified>
  <cp:revision>4</cp:revision>
  <dc:subject/>
  <dc:title>                                 Выписка  из  протокола № 2</dc:title>
</cp:coreProperties>
</file>