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ВОЖСКИЙ РАЙОННЫЙ СОВЕТ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.Вавож                                                                                   17.08.2004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17-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  № 2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</w:t>
      </w:r>
      <w:r>
        <w:rPr>
          <w:sz w:val="28"/>
          <w:szCs w:val="28"/>
        </w:rPr>
        <w:t xml:space="preserve"> законодательной инициа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 проекту Закона Удмурт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по установл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ниц муниципальных образ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ний  (поселений) и над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усом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Вавожского рай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Удмуртской Республ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На основании ст. 37 Конституции УР и закона РФ № 131 от 6.10.2003 года «Об общих принципах организации местного самоуправления в  РФ, Вавожский районный Совет депутатов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править в Государственный Совет Удмуртской Республики в порядке законодательной инициативы прилагаемый проект Закона УР «Об установлении границ муниципальных образований и наделении их статусом муниципального образования на территории Вавожского района У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авож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ного  Совета депутатов                                                            В.И.Берези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0:02:00Z</dcterms:created>
  <dc:creator>Совет</dc:creator>
  <dc:description/>
  <dc:language>en-US</dc:language>
  <cp:lastModifiedBy>Совет</cp:lastModifiedBy>
  <cp:lastPrinted>2004-08-11T09:39:00Z</cp:lastPrinted>
  <dcterms:modified xsi:type="dcterms:W3CDTF">2004-08-17T09:02:00Z</dcterms:modified>
  <cp:revision>8</cp:revision>
  <dc:subject/>
  <dc:title>                                                                                                         Проект</dc:title>
</cp:coreProperties>
</file>