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ыписка  из  протокола  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собрания жителей  пос. Октябр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2.06.2004 года                                                        Всего жителей 17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Избирателей 14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Присутствовало 8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д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б изменении статуса пос. Октябрьск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тупил глава Какможской сельской администрации Копысов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ознакомил с Законом «Общих принципах  организации местного само-</w:t>
      </w:r>
    </w:p>
    <w:p>
      <w:pPr>
        <w:pStyle w:val="Normal"/>
        <w:rPr/>
      </w:pPr>
      <w:r>
        <w:rPr>
          <w:sz w:val="28"/>
          <w:szCs w:val="28"/>
        </w:rPr>
        <w:t>управления в РФ». Закон требует привести в соответствие названия насе-ленных пунктов, определиться с количеством сельских поселений. Чтобы сохранить льготы на тарифы для жителей проживающих в сельской мест- ности и получить статус сельского поселения, необходимо поселок Октябрь-ский преоброзовать (переименовать) в деревню Октябрьская. Он сказал, что</w:t>
      </w:r>
    </w:p>
    <w:p>
      <w:pPr>
        <w:pStyle w:val="Normal"/>
        <w:rPr/>
      </w:pPr>
      <w:r>
        <w:rPr>
          <w:sz w:val="28"/>
          <w:szCs w:val="28"/>
        </w:rPr>
        <w:t>в настоящее время в поселке Октябрьский промышленного производства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е живет за счет личных подсобных хозяйств. Всего числ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зяйств в поселке  8, а население составляет 17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тому название деревня соответствует действитель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ыступила. Злобина Л.Е. Она сказала, что нам все ровно, пусть будет дерев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ысов В.П.-давайте будем голо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ние: «за»-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и: единогласно преобразовать (перименовать) поселок Октябр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ревню Октябрьс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         подпись                     В.П.Копы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брания                подпись                      Л.А.Ш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ска вер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Вавожского</w:t>
      </w:r>
    </w:p>
    <w:p>
      <w:pPr>
        <w:pStyle w:val="Normal"/>
        <w:rPr/>
      </w:pPr>
      <w:r>
        <w:rPr>
          <w:sz w:val="28"/>
          <w:szCs w:val="28"/>
        </w:rPr>
        <w:t xml:space="preserve">районного Совета депутатов                                     Г.Б.Кадрова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5:00:00Z</dcterms:created>
  <dc:creator>Совет</dc:creator>
  <dc:description/>
  <dc:language>en-US</dc:language>
  <cp:lastModifiedBy>Совет</cp:lastModifiedBy>
  <cp:lastPrinted>2004-09-02T11:27:00Z</cp:lastPrinted>
  <dcterms:modified xsi:type="dcterms:W3CDTF">2004-09-02T06:28:00Z</dcterms:modified>
  <cp:revision>3</cp:revision>
  <dc:subject/>
  <dc:title/>
</cp:coreProperties>
</file>