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сесс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212 от 07.06.2004г</w:t>
      </w:r>
      <w:r>
        <w:rPr>
          <w:b/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елок  Октябрьский. Население поселка  Октябрьский- 17 человек, число хозяйств- 8. Промышленного производства нет. Есть частное предприятие «Алексеевич», занимающееся распиловкой др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ет пенсионеров- 15 человек,  детей в  возрасте до 17 лет- 1 человек, занятых в промышленности на стороне – 1 человек. Есть телефонная связь и рейсовое автобусное  сообщение с райцентром.  Расстояние до ближайшей железнодорожной станции – 4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ывая, что перспективы дальнейшего экономического  и социального развития и роста численности населения в поселке Октябрьский нет, численность населения менее 3 тысяч  человек, рабочие, служащие и члены их семей составляют 85 % количества населения поселка  Октябрьский, есть основание преобразовать поселок  Октябрьский в деревню, присвоив название – деревня  Октябрь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В.И.Бере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11:21:00Z</dcterms:created>
  <dc:creator>Совет</dc:creator>
  <dc:description/>
  <dc:language>en-US</dc:language>
  <cp:lastModifiedBy>Совет</cp:lastModifiedBy>
  <cp:lastPrinted>2004-10-25T15:38:00Z</cp:lastPrinted>
  <dcterms:modified xsi:type="dcterms:W3CDTF">2004-10-25T11:21:00Z</dcterms:modified>
  <cp:revision>2</cp:revision>
  <dc:subject/>
  <dc:title>Объяснительная  записка</dc:title>
</cp:coreProperties>
</file>