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ссии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213 от 07.06.2004г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ок Инга. Население поселка  Инга- 95 человек, число хозяйств- 43. Промышленного производства нет. Преимущественно проживают русск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тояние до райцентра -22 км, до ближайшей железнодорожной станции Какмож- 8 км. Автобусного рейсового сообщения с районным центром нет. Из социальных объектов имеется магазин, библиотека и медпункт без медицинского работника. Есть телефонная связь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ет 37 пенсионеров, неработающих 29 человек, детей в  возрасте до 17 лет- 20 человек, занятых в промышленности на стороне – 6 человек, в бюджетной сфере – 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живет за счет личных подсобных хозяйств и пенсионеров.</w:t>
      </w:r>
    </w:p>
    <w:p>
      <w:pPr>
        <w:pStyle w:val="Normal"/>
        <w:rPr/>
      </w:pPr>
      <w:r>
        <w:rPr>
          <w:sz w:val="28"/>
          <w:szCs w:val="28"/>
        </w:rPr>
        <w:t xml:space="preserve">Учитывая, что перспективы дальнейшего экономического  и социального развития и роста численности населения в поселке Инга нет, численность населения менее 3 тысяч  человек, рабочие, служащие и члены их семей составляют 85 % количества населения поселка Инга, есть основание преобразовать поселок Инга в деревню, присвоив название – деревня Инг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В.И.Бере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0:05:00Z</dcterms:created>
  <dc:creator>Совет</dc:creator>
  <dc:description/>
  <dc:language>en-US</dc:language>
  <cp:lastModifiedBy>Совет</cp:lastModifiedBy>
  <cp:lastPrinted>2004-10-25T15:12:00Z</cp:lastPrinted>
  <dcterms:modified xsi:type="dcterms:W3CDTF">2004-10-25T10:15:00Z</dcterms:modified>
  <cp:revision>3</cp:revision>
  <dc:subject/>
  <dc:title>Объяснительная  записка</dc:title>
</cp:coreProperties>
</file>