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960" cy="731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02.2006г.                                                                                        № 338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26 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убличных слушаниях в муниципальном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и «Вавож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. 14 Устава муниципального образования «Вавожский район» и заключений постоянных депутатских комиссий, Вавожский районный Совет депутатов р е ш а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убличных слушаниях в муниципальном образовании «Вавож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Положение вступает в силу после его официального опубликования в районной газете «Авангар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 на 6  л. в 1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 Совета депутатов                                                          В.И.Березин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3:28:00Z</dcterms:created>
  <dc:creator>Совет</dc:creator>
  <dc:description/>
  <dc:language>en-US</dc:language>
  <cp:lastModifiedBy>Совет</cp:lastModifiedBy>
  <cp:lastPrinted>2006-03-06T09:05:00Z</cp:lastPrinted>
  <dcterms:modified xsi:type="dcterms:W3CDTF">2006-03-06T05:07:00Z</dcterms:modified>
  <cp:revision>3</cp:revision>
  <dc:subject/>
  <dc:title> </dc:title>
</cp:coreProperties>
</file>