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к решению сессии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№ </w:t>
      </w:r>
      <w:r>
        <w:rPr/>
        <w:t>212 от 7.06.2004 г</w:t>
      </w:r>
      <w:r>
        <w:rPr>
          <w:sz w:val="20"/>
          <w:szCs w:val="20"/>
        </w:rPr>
        <w:t>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елок Нюрдор-Котья. Население поселка-1214 человек, число хозяйств-453.Площадь под строениями-19 га, под приусадебными участками- 78 га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тояние до ближайшей железнодорожной станции  Какмож- 7км.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бусное рейсовое сообщение с районным центром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территории поселка расположены: промышленное предприят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 Нюрдор-Котья»- работающих 230 человек, МУП ЖКХ «Орион»- работающих 38 человек, общеобразовательная средняя школа -40 человек.</w:t>
      </w:r>
    </w:p>
    <w:p>
      <w:pPr>
        <w:pStyle w:val="Normal"/>
        <w:rPr/>
      </w:pPr>
      <w:r>
        <w:rPr>
          <w:sz w:val="28"/>
          <w:szCs w:val="28"/>
        </w:rPr>
        <w:t>Есть участковая больница на 25 коек, почта, детский сад, сельский дом  культуры, столовая, хлебопекарня, музыкальная школа, аптека, три магазина, сберкасса, библиотека, два  садоогородных масс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нято в промышленности 373 человека, в бюджетной сфере- 83 человека, пенсионеров- 224 человека, неработающего населения- 238 человек, из них 50 человек студенты, детей до 17 лет 296 человек. Преимущественно проживают русские. Поселок газифицирован, есть канализация, центральное отопление, очистные сооружения. В виду отсутствия рабочих  мест обстановка сложная. Учитывая, что население поселка Нюрдор-Котья менее 3 тысяч человек, перспективы дальнейшего экономического и социального развития и роста численности населения нет, численность рабочих, служащих и членов их семей составляет 85 %, есть основание поселок Нюрдор – Котья преобразовать в село Нюрдор-Ко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В.И.Берез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5T09:45:00Z</dcterms:created>
  <dc:creator>Совет</dc:creator>
  <dc:description/>
  <dc:language>en-US</dc:language>
  <cp:lastModifiedBy>Совет</cp:lastModifiedBy>
  <cp:lastPrinted>2004-10-25T15:20:00Z</cp:lastPrinted>
  <dcterms:modified xsi:type="dcterms:W3CDTF">2004-10-25T10:22:00Z</dcterms:modified>
  <cp:revision>4</cp:revision>
  <dc:subject/>
  <dc:title>Объяснительная  записка</dc:title>
</cp:coreProperties>
</file>