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третьего созыва</w:t>
      </w:r>
    </w:p>
    <w:p>
      <w:pPr>
        <w:pStyle w:val="Normal"/>
        <w:rPr/>
      </w:pPr>
      <w:r>
        <w:rPr/>
        <w:t>куинети отчамез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.03.2005г.                                                                             № 2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21-сессия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изменении границ населен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го пункта д.Зямбайгурт Вод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имоньинской сельской админис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бсудив ходатайство Калинина Валентина Егоровича председателя СХПК (колхоз) им Мичурина и на основании п.п. 3 п.1 ст.ФЗ № 172 от 21 декабря 2004 года «О переводе земель или земельных участков из одной категории в другую», Вавожский районный Совет депутатов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Ходайствовать в Правительство УР о переводе земель сельскохозяйственного назначения (пастбища 2 га и пашни 13 га) в категорию земель несельскохозяйственного назначения ( земли поселений с изменением черты населенного пункта д.Зямбайгур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Директору МУ «Земля» оформить соответствующие документы для перевода земель сельскохозяйственного назначения в категорию земель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СХПК (колхоз) им Мичурина в течение 3 месяцев выполнить работы по повышению плодородия почв в размере потерь сельскохозяйственного производства в связи с переводом земель сельскохозяйственного назначения в другую категорию с оформлением акта выполненных рабо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Разрешить администрации района провести оплату выполненных работ за счет средств, поступивших от возмещения потерь сельскохозяйствен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положение на 1 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rPr/>
      </w:pPr>
      <w:r>
        <w:rPr>
          <w:sz w:val="28"/>
          <w:szCs w:val="28"/>
        </w:rPr>
        <w:t>районного Совета депутатов                                                   В.И.Берез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6:55:00Z</dcterms:created>
  <dc:creator>Совет</dc:creator>
  <dc:description/>
  <dc:language>en-US</dc:language>
  <cp:lastModifiedBy>Совет</cp:lastModifiedBy>
  <cp:lastPrinted>2005-03-22T16:10:00Z</cp:lastPrinted>
  <dcterms:modified xsi:type="dcterms:W3CDTF">2005-04-04T10:20:00Z</dcterms:modified>
  <cp:revision>9</cp:revision>
  <dc:subject/>
  <dc:title> </dc:title>
</cp:coreProperties>
</file>