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РАСПОРЯЖЕНИЕ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Главы Водзимоньинской сельской администрации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авожского района Удмуртской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4 мая 2004 года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зменении наз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ного пун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На основании решения сельского схода жителей поселка Гуляевской железнодорожной площадки  от 24 мая 2004 года переименовать населенный пункт поселок Гуляевская железнодорожная площадка преобразовать в станцию- присвоить название- станция Гуля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датайствовать перед Главой районной администрацией об изменении названия пункта поселка Гуляевская железнодорожная площадка преобразовать в станцию, присвоить название- станция Гуляе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одзимоньинской     </w:t>
      </w:r>
    </w:p>
    <w:p>
      <w:pPr>
        <w:pStyle w:val="Normal"/>
        <w:rPr/>
      </w:pPr>
      <w:r>
        <w:rPr>
          <w:sz w:val="28"/>
          <w:szCs w:val="28"/>
        </w:rPr>
        <w:t>сельской администрации                                                            Р.П.Писле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0:22:00Z</dcterms:created>
  <dc:creator>Совет</dc:creator>
  <dc:description/>
  <dc:language>en-US</dc:language>
  <cp:lastModifiedBy>Совет</cp:lastModifiedBy>
  <cp:lastPrinted>2004-09-01T15:36:00Z</cp:lastPrinted>
  <dcterms:modified xsi:type="dcterms:W3CDTF">2004-09-01T10:37:00Z</dcterms:modified>
  <cp:revision>3</cp:revision>
  <dc:subject/>
  <dc:title/>
</cp:coreProperties>
</file>