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.06.2005 г.                                                                                 № 28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22-я сес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Уст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авожский район» (в 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дакц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судив проект  Устава муниципального образования «Вавожский район» (в новой редакции) и  на основании заключений рабочей группы, созданной решением Президиума районного Совета депутатов от 12.05.2005 года, Правового управления аппарата Государственного Совета и прокуратуры Вавожского района, районный Совет депутатов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Устав муниципального образования «Вавожский район»                       ( в новой реда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Направить в Президиум Государственного Совета Удмуртской Республики на государственную регистрац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Опубликовать Устав муниципального образования «Вавожский район»            (в новой редакции) в районной газете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ий Устав муниципального образования «Вавожский район»  вступает в  силу с 1 января 2006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на  53  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                                                   В.И.Березин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16:00Z</dcterms:created>
  <dc:creator>Совет</dc:creator>
  <dc:description/>
  <dc:language>en-US</dc:language>
  <cp:lastModifiedBy>Совет</cp:lastModifiedBy>
  <cp:lastPrinted>2005-06-08T09:43:00Z</cp:lastPrinted>
  <dcterms:modified xsi:type="dcterms:W3CDTF">2005-06-08T07:56:00Z</dcterms:modified>
  <cp:revision>8</cp:revision>
  <dc:subject/>
  <dc:title> </dc:title>
</cp:coreProperties>
</file>