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Приложение № 1 к  решению сессии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</w:t>
      </w:r>
      <w:r>
        <w:rPr/>
        <w:t>Вавожского районного Совета депу-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</w:t>
      </w:r>
      <w:r>
        <w:rPr/>
        <w:t>татов № 25 от  29 ноября 2006г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 </w:t>
      </w:r>
      <w:r>
        <w:rPr/>
        <w:t>Тарифы на коммунальные услуги, оказываемые населению,</w:t>
      </w:r>
    </w:p>
    <w:p>
      <w:pPr>
        <w:pStyle w:val="Normal"/>
        <w:ind w:firstLine="720"/>
        <w:jc w:val="center"/>
        <w:rPr/>
      </w:pPr>
      <w:r>
        <w:rPr/>
        <w:t xml:space="preserve">  </w:t>
      </w:r>
      <w:r>
        <w:rPr/>
        <w:t>по муниципальному образованию «Вавожский район» на 2007 год</w:t>
      </w:r>
    </w:p>
    <w:p>
      <w:pPr>
        <w:pStyle w:val="Heading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440"/>
        <w:gridCol w:w="1620"/>
        <w:gridCol w:w="1260"/>
        <w:gridCol w:w="1440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Наименование услуг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арифы, руб/месяц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/>
            </w:pPr>
            <w:r>
              <w:rPr>
                <w:sz w:val="24"/>
              </w:rPr>
              <w:t>ОАО «Вавожское ЖКХ»</w:t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П ЖКХ «Орион»</w:t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 НДС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П ЖКХ «Какмож»</w:t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без НДС)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Централизованное отоп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Гк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9,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кв.м общ.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21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Водоснаб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куб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65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-водозаборные колон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09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-с водопроводом в до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94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-с водопроводом в доме</w:t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 канализацие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68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-с водопроводом в доме</w:t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с канализацией, ванн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8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2,43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-с водопроводом в доме (с ка-нализацией, ванной, титано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9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9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1,36</w:t>
            </w:r>
          </w:p>
        </w:tc>
      </w:tr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куб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0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26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24:00Z</dcterms:created>
  <dc:creator>RCOMPUTER</dc:creator>
  <dc:description/>
  <cp:keywords/>
  <dc:language>en-US</dc:language>
  <cp:lastModifiedBy>Name</cp:lastModifiedBy>
  <cp:lastPrinted>2005-12-21T10:40:00Z</cp:lastPrinted>
  <dcterms:modified xsi:type="dcterms:W3CDTF">2006-12-01T07:24:00Z</dcterms:modified>
  <cp:revision>2</cp:revision>
  <dc:subject/>
  <dc:title>                                                            Приложение № 1 к  Постановлению</dc:title>
</cp:coreProperties>
</file>