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танция и поселок Инга. Население станции и поселка  Инга- 95 человек, число хозяйств- 43. Промышленного производства нет. Преимущественно проживают русск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до райцентра -22 км, до ближайшей железнодорожной станции Какмож- 8 км. Автобусного рейсового сообщения с районным центром нет. Из социальных объектов имеется магазин, библиотека и медпункт без медицинского работника. Есть телефонная связ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живает 37 пенсионеров, неработающих 29 человек, детей в  возрасте до 17 лет- 20 человек, занятых в промышленности на стороне – 6 человек, в бюджетной сфере – 3 чело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еление живет за счет личных подсобных хозяйств и пенсионе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читывая, что перспективы дальнейшего экономического  и социального развития и роста численности населения на станции и поселке Инга нет, численность населения менее 3 тысяч  человек. Рабочие, служащие и члены их семей составляют 85 % количества населения станции и поселка Инга. Есть основание преобразовать станцию и поселок Инга в деревню, присвоив название – деревня Инга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во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В.И.Бере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2:53:00Z</dcterms:created>
  <dc:creator>Совет</dc:creator>
  <dc:description/>
  <dc:language>en-US</dc:language>
  <cp:lastModifiedBy>Совет</cp:lastModifiedBy>
  <cp:lastPrinted>2004-11-24T16:53:00Z</cp:lastPrinted>
  <dcterms:modified xsi:type="dcterms:W3CDTF">2004-11-24T12:53:00Z</dcterms:modified>
  <cp:revision>2</cp:revision>
  <dc:subject/>
  <dc:title>Объяснительная  записка</dc:title>
</cp:coreProperties>
</file>