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Утверждено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решением Вавожского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районного Совета  депутатов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№  53    от 09.08.200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наказах избирателей депутатам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авожского районного Совета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right="0" w:hanging="720"/>
        <w:jc w:val="center"/>
        <w:rPr>
          <w:b/>
          <w:b/>
          <w:sz w:val="24"/>
        </w:rPr>
      </w:pPr>
      <w:r>
        <w:rPr>
          <w:b/>
          <w:sz w:val="24"/>
        </w:rPr>
        <w:t>Общие положения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Наказами избирателей депутатам Вавожского районного Совета депутатов являются  поручения, имеющие общественное значение, принятые на предвыборных встречах кандидатов в депутаты с избирателями, а также на встречах действующих депутатов  с избирателями округа на которых присутствовало  не менее 10 избирателей и относящиеся к  ведению органов местного самоуправления Вавожского района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абота с наказами осуществляется на основе Устава муниципального образования «Вавожский район», Закона УР «О статусе депутата представительного органа местного  самоуправления Удмуртской Республики», настоящего Положения, решений Вавожского районного Совета депу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 Внесение наказов  избира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Наказы даются на предвыборных собраниях избирателями округа, на встречах депутатов с избирателями в течение года.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  <w:t>Каждый избиратель, принимающий участие  в предвыборном собрании, на встрече с депутатом, имеет право предлагать наказы и участвовать в их обсужде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ешение об одобрении, либо об отклонении наказа принимается открытым голосованием  большинством голосов присутствующих на  собрании избират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Наказы полученные на  предвыборных собраниях и встречах с избирателями   фиксируются депутатом  и те из них решить которые  самостоятельно депутат не имеет возможности, направляются в  письменном виде  в районный Совет депу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720" w:leader="none"/>
        </w:tabs>
        <w:ind w:left="720" w:right="0" w:hanging="720"/>
        <w:jc w:val="center"/>
        <w:rPr/>
      </w:pPr>
      <w:r>
        <w:rPr/>
        <w:t>Учет, обобщение и рассмотрение наказов избирателей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бобщение наказов  избирателей осуществляется до конца первого полугодия ежегодно аппаратом Вавожского районного Совета депутат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еречень обобщенных наказов направляется председателем Вавожского районного Совета депутатов главе Администрации района, которая в течении 20 дней дает по каждому из наказов заключение, т.е. принимает одно из следующих решени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тклонить наказ, т.к. предложение, указанное в наказе, уже реш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ринять наказ к исполнению, с указанием исполнителя и сроков исполне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включить наказ в одну из целевых районных или территориальных программ развит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включить наказ в проект Реестра наказов избирателей (данное решение принимается по наказам, для исполнения которых требуется дополнительное их рассмотрение Советом депутатов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 xml:space="preserve">Глава Администрации района представляет свое  заключение по каждому наказу в районный Совет депутатов. 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  <w:t>Президиум Совета депутатов вносит подготовленный проект Реестра наказов на утверждение сессии районного Совета депута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Утверждение Реестра наказов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Совет депутатов, рассматривая проект Реестра наказов вправе  принять мотивированное решение о  нецелесообразности или несвоевременности выполнения отдельных наказов.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  <w:t>Депутат Совета депутатов вправе поставить вопрос перед  сессий Совета депутатов о повторном внесении отклоненного наказа в Реестр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Реестр, содержащий наказы подлежащие исполнению, утверждается  Советом депутатов.</w:t>
      </w:r>
    </w:p>
    <w:p>
      <w:pPr>
        <w:pStyle w:val="Normal"/>
        <w:ind w:left="720" w:right="0" w:hanging="0"/>
        <w:jc w:val="both"/>
        <w:rPr>
          <w:sz w:val="24"/>
        </w:rPr>
      </w:pPr>
      <w:r>
        <w:rPr>
          <w:sz w:val="24"/>
        </w:rPr>
        <w:t>Утвержденный Реестр наказов и решение об отклоненных наказах доводятся до сведения избирателей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Утвержденный  Реестр наказов направляется главы Администрации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Организация выполнения наказ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Исполнение наказов, включенных в Реестр, обеспечивается Администрацией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Для реализации исполнения наказов главой Администрации района в 15 дневный срок после получения Реестра составляется план мероприятий, в котором  указываются:  содержание наказов, какому депутату даны наказы, меры по их исполнению, сроки  выполнения, учреждения или организации, обеспечивающие реализацию наказов,  источники и объем финансирования, распределение общего финансирования по годам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Глава Администрации района, отделы и другие структурные подразделения учитывают наказы при разработке планов социального и экономического развития. Меры по  реализации наказов выделяются в плане и районном бюджете в специальный разде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Контроль за исполнением Реестра наказов избирателей возлагается на постоянную депутатскую комиссию по законности и правопорядку районного Совета депута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Депутат районного Совета депутатов вправе принимать  участие в разработке плана мероприятий по реализации полученных им наказов и осуществлять проверку их исполнения. О ходе исполнения наказов депутат информирует  постоянную комиссию  районного Совета по законности, а также избирателей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Ответственность за выполнение наказов избирател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Ответственность за выполнение наказов избирателей возлагается на главу Администрации района, руководителей учреждений, предприятий и организаций, принявших на себя исполнение наказа избирателе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z w:val="24"/>
        </w:rPr>
      </w:pPr>
      <w:r>
        <w:rPr>
          <w:sz w:val="24"/>
        </w:rPr>
        <w:t>Постоянные комиссии районного  Совета по инициативе депутатов вправе заслушивать на заседаниях комиссий должностных лиц, ответственных за выполнение наказов избирателей и принимать по ним реш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авожского районн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вета депутатов</w:t>
        <w:tab/>
        <w:tab/>
        <w:tab/>
        <w:tab/>
        <w:tab/>
        <w:t>В.И.Березин</w:t>
      </w:r>
    </w:p>
    <w:sectPr>
      <w:type w:val="nextPage"/>
      <w:pgSz w:w="11906" w:h="16838"/>
      <w:pgMar w:left="1800" w:right="1416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720"/>
      <w:jc w:val="both"/>
      <w:outlineLvl w:val="1"/>
    </w:pPr>
    <w:rPr>
      <w:b/>
      <w:sz w:val="24"/>
    </w:rPr>
  </w:style>
  <w:style w:type="character" w:styleId="WW8Num6z0">
    <w:name w:val="WW8Num6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4T05:25:00Z</dcterms:created>
  <dc:creator>ТИК</dc:creator>
  <dc:description/>
  <dc:language>en-US</dc:language>
  <cp:lastModifiedBy>ТИК</cp:lastModifiedBy>
  <dcterms:modified xsi:type="dcterms:W3CDTF">2002-08-20T04:56:00Z</dcterms:modified>
  <cp:revision>6</cp:revision>
  <dc:subject/>
  <dc:title/>
</cp:coreProperties>
</file>