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/>
      </w:pPr>
      <w:r>
        <w:rPr>
          <w:b/>
          <w:bCs/>
        </w:rPr>
        <w:t>от 2018 № 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iCs/>
        </w:rPr>
      </w:pPr>
      <w:r>
        <w:rPr>
          <w:rStyle w:val="StrongEmphasis"/>
          <w:i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rStyle w:val="StrongEmphasis"/>
          <w:iCs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 Настоящий регламент устанавливает правила организации работы Административной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 xml:space="preserve">  муниципального образования «Вавожский район» (далее – Административная комиссия) при производстве по делам об административных правонарушениях и наложении административных наказаний, а также порядок рассмотрения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в своей деятельности руководствуется Конституцией Российской Федерации, Кодексом Российской Федерации об административных правонарушениях (далее – КоАП)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№ 131-ФЗ), Законом Удмуртской Республики от 17 сентября 2007 года № 53-РЗ «Об Административных комиссиях в Удмуртской Республике» (далее – Закон Удмуртской Республики № 53-РЗ), Законом Удмуртской Республики от 13 октября 2011 года № 57-РЗ «Об установлении административной ответственности за отдельные виды правонарушений» (далее – Закон Удмуртской Республики  № 57-РЗ)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ая комиссия является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 57-Р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олномочий Административной комиссии одного состава составляет 5 лет, который исчисляется со дня проведения ее первого заседания и продолжается до дня проведения первого заседания Административной комиссии нов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к настоящему Регламенту. Печать, бланки и штампы находятся на хранении у секретаря Административной комиссии. Административная комиссия не являются юрид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Финансовое и материально-техническое обеспечение деятельности Административной комиссии осуществляется Администрацией муниципального образования «Вавожский район» 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И ФУНКЦИИ АДМИНИСТРАТИВ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тивная комиссия в соответствии с Кодексом Российской Федерации об административных правонарушениях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реализует возложенные на нее задачи на основе всестороннего полного, объективного и своевременного выяснение обстоятельств каждого дела, разрешения его в точном соответствии с действующим законодательством, а также выявление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Административную комиссию возложены следующие фун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ставление протоколов об административных правонарушениях, предусмотренных статьями 4-7.1, 11.1 – 13, 18, частями 3 и 4 статьи 19, 20, 21, 23, 24.1, 25, 26, 28 Закона Удмуртской Республики № 57-РЗ, совершенных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смотрение</w:t>
        <w:tab/>
        <w:t>дел об административных правонарушениях, предусмотренных статьями 4-7.1, 11.1 – 13, 18, частями 3 и 4 статьи 19, 21, 23, 26 Закона Удмуртской Республики № 57-РЗ, совершенных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вынесение постановлений, определений и представлений, в соответствии с Кодексом об административных правонарушениях, в пределах полномочий, установленных Законом Удмуртской Республики № 53-P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ТИВНОЙ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оответствии с законодательством Административная комиссия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зывает лиц, которым могут быть известны обстоятельства дела, подлежащие у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случаях и порядке, установл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именяет меры обеспечения производства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государственной власти, правоохранительными органами, органами местного самоуправления,  предприятиями, учреждениями и организациями,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дминистративная комиссия формируется в составе: председателя, заместителя председателя, секретаря и иных членов комиссии (далее – члены Административ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тивная комиссия создается на основе предложений депутатов Вавожского районного Совета депутатов Удмуртской Республики, органов государственной власти, органов местного самоуправления, предприятий, учреждений и организаций  в количестве 5 –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личественный и персональный состав Административной комиссии утверждается решением Вавожского районного Совета депутатов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тивная комиссия нового состава должна быть сформирована не позднее, чем за 15 дней до дня истечения срока полномочий Административной комиссии прежнего состава, установленного пунктом 1.4. настояще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тивная комиссия считается правомочной при соблюдении условий, регламентированных статьей 9 Закона Удмуртской Республики № 53-Р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ЧЛЕНО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седател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руководство деятельностью Административной комиссии и организует ее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ает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остановления, определения, представления, принятые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протокол о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тверждает повестку дня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ланирует работу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председателя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исполняет обязанности председателя Административной комиссии в случае его отсутствия или при невозможности выполнения 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и заместител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организационное и техническое обеспечение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т делопроизводство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существляет подготовку и оформление в соответствии с требованиями, установленными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едет и оформляет в соответствии с требованиями, установленными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нимает жалобы на постановления, выносимые Административной комиссией по делам об административных правонарушениях, и в соответствии с законодательством направляет их в соответствующий суд для последующ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ные члены Административной комиссии осуществляю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ю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лучаи досрочного прекращения полномочий членов Административной комиссии регламентированы статьей 7 Закона Удмуртской Республики № 53-Р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  <w:tab/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110"/>
      <w:bookmarkEnd w:id="0"/>
      <w:r>
        <w:rPr>
          <w:b/>
          <w:sz w:val="28"/>
          <w:szCs w:val="28"/>
        </w:rPr>
        <w:t>6. ПОРЯДОК ОРГАНИЗАЦИИ РАБ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Формой работы Административной комиссии является засе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ериодичность заседаний Административной комиссии определяется председателем Административной комиссии по мере поступления протоколов об административных правонарушениях с учетом сроков, установленных статьей 29.6 Кодекса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седание Административной комиссии правомочно при соблюдении условий, установленных статьей 9 Закона Удмуртской Республики № 53-Р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На заседаниях Административной комиссии председательствует председатель Административной комиссии. В случае отсутствия на заседании Административной комиссии  председателя, полномочия председательствующего возлагаются на заместителя председателя, а в случае одновременного отсутствия председателя и его заместителя – на одного из членов комиссии, выбираемого простым большинством голосов 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оответствии со статьей 29.2 Кодекса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, прямо или косвенно заинтересовано в разрешении 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 наличии обстоятельств, исключающих возможность участия в 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тводе (самоотводе)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 В АДМИНИСТРАТИВНЫХ КОМИССИЯ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 тех случаях, когда направленная повестка окажется не врученной адресату, секретарь Административной комиссии обязан 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Административной комиссии ведутся следующие журн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в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ис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 Журналы должны быть пронумерованы, прошнурованы и скреплены печатью. Все записи в журналах  делаются разборчиво, пастой синего или фиолетового цвета. Журналы  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постановления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сле окончания делопроизводства по административному делу председатель Административной комиссии принимает решение о передаче дела в архив. Секретарь Административной комиссии должен прошить и пронумеровать все приобщенные к делу, производству документы, составить их внутреннюю опись. На обложке дела проставляются отметки о передаче дела в архив, дата передачи и подпис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Срок хранения дел об административном правонарушении составляет 3 года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9. ПОДГОТОВКА К РАССМОТРЕНИЮ ДЕЛ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осится ли к их компетенц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протокола об административном правонарушении и других документов, предусмотренных Кодексом об административных правонарушениях, а также правильность оформления иных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датайств и отв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подготовке к рассмотрению дела об административном правонарушении разрешаются вопросы, по которым в случае необходимости выносится опред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времени и места рассмотрения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ызове участников по делу об административном правонарушении, об истребовании необходимых дополнительных материалов по делу, о назначении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ложении рассмотрения дела об административном правонаруше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 возвращении протокола об административном правонарушении и других материалов в орган, должностному лицу, которые составили протокол, </w:t>
      </w:r>
      <w:r>
        <w:rPr>
          <w:rFonts w:eastAsia="Times New Roman"/>
          <w:sz w:val="28"/>
          <w:szCs w:val="28"/>
          <w:lang w:eastAsia="ru-RU"/>
        </w:rPr>
        <w:t>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й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аличии обстоятельств, предусмотренных статьей 24.5. Кодекса об административных правонарушениях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декса об административных правонарушениях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РАССМОТРЕНИЯ ДЕЛ 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международным договором, дело об административном правонарушении рассматривается по месту выявления административного правонарушения, если местом его совершения является территория друг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об административном правонарушении, в области благоустройства территории, совершенном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рассматривается по месту нахождения органа, в который поступили материалы, полученные с применением работающих в автономн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При рассмотрении дела об административном правонаруш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ru-RU"/>
        </w:rPr>
        <w:t xml:space="preserve"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частью 3 статьи 28.6</w:t>
        </w:r>
      </w:hyperlink>
      <w:r>
        <w:rPr>
          <w:rFonts w:eastAsia="Times New Roman"/>
          <w:sz w:val="28"/>
          <w:szCs w:val="28"/>
          <w:lang w:eastAsia="ru-RU"/>
        </w:rPr>
        <w:t xml:space="preserve"> Кодекса об административных правонарушениях, а также иных лиц, участвующих в рассмотрении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ются полномочия законного представителя физического или юридического лица, защитника и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ссматриваются  заявленные отводы и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явки лица, участвующего в рассмотрении дела, истребования дополнительных материалов по делу или назначения экспертиз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ыносит определение о приводе лица, участие которого признается обязательным при рассмотрении дела, в соответствии с частью 3 статьи 29.4 Кодекса об административных правонарушениях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носится определение о передаче дела на рассмотрение по подведомственности в соответствии со статьей 29.5 Кодекса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В случае необходимости осуществляются другие процессуальные действия в соответствии с Кодексом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1. ПРОТОКОЛ О РАССМОТРЕНИИ ДЕЛА О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1. При рассмотрении дела об административном правонарушении ведется протокол, который подписывается председательствующим в заседании и секретарем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В протоколе о рассмотрении дела об административном правонаруш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 и место рассмотрения 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и состав Административной комиссии,  рассматривающей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ведения о явке лиц, участвующих в рассмотрении дела, об извещении отсутствующих лиц в установленном порядк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воды, ходатайства и результаты 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бъяснения, показания, пояснения и заключения соответствующих лиц, участвующих в рассмотрении 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документы, исследованные при рассмотрении 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Составление протокола о рассмотрении дела об административном правонарушении    возлагается на секретар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Протокол считается оформленным с момента подписания   председательствующим 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2. РЕШЕНИЕ ПО РЕЗУЛЬТАТАМ РАССМОТРЕНИЯ ДЕЛ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Административная комиссия принимает решения в форме постановлений и опре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кращении производства по делу об административном правонарушении в случаях, предусмотренных частью 1.1. статьи 29.9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В постанов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постано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в отношении которого рассмотрено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тья (часть статьи) Закона Удмуртской Республики № 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тивированное решение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и порядок обжалован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В случае наложения административного штрафа в постановлении по делу об административном правонарушении, помимо указанных в пункте 12.3.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становление по делу об административном правонарушении подписывается председательствующим  в заседании  Административной комисс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2.7. Постановление по делу об административном правонарушении объявляется немедленно 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День изготовления постановления в полном объеме является днем его вы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трех дней со дня вынесения указанного постановления по почте заказным 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: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0. В опреде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опре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заявления, ходатайства, материалов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заявления,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2. Определение по делу об административном правонарушении подписывается председательствующим  в заседании  Административ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3. Административная комиссия,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Административной комиссии о принятых ме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4. В случае несогласия с принятым Административной комиссией постановлением, определением или представлением по рассмотренным делам члены Административной комиссии имеют право выразить особое мнение, оформленного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декс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3. НАЗНАЧЕНИЕ АДМИНИСТРАТИВНОГО НАКАЗ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значение административного наказания Административной комиссией производится в соответствии с положениями главы 4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 57-Р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При назначении административного наказания физическому лицу учитываются: характер совершенного административного правонарушения; личность виновного, его имущественное положение;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дминистративного наказания юридическому лицу учитываются: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ИСПОЛНЕНИЕ ПОСТАНОВЛЕНИЯ ПО ДЕЛУ 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постановления Административной комиссии производится в соответствии с положениями глав 31 и 32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.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6. Постановление о назначении административного наказания в виде предупреждения исполняется Административной комиссией, путем вручения или направления копии постановления в соответствии со статьей 29.11. Кодекса об административ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орядок уплаты административного штрафа осуществляется в порядке, предусмотренном статьей 32.2.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рассрочки, предусмотренного пунктами 14.10. и 14.1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. настоящего Регламента, Административная комиссия направляет в течение 10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м. Кроме того, Административная комиссия составляет протокол об административном правонарушении, предусмотренном частью 1 статьи 20.25 Кодекса об административных правонарушениях, в отношении лица, не уплатившего административный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 может быть рассрочена на срок до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Административная комиссия приостанавливает исполнение постановлений, в случае принесения протестов на вступившие в законную силу постановления по делам об административных правонарушениях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Административная комиссия прекращает исполнение постановлений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я акта амнистии, если такой акт устраняет,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ечением сроков давности исполнения постановления о 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 с заявлением о разъяснении способа и порядка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 в 3-дневный срок со дня возникновения основания для разрешения соответствующего вопроса. Лица, заинтересованные в разрешении вышеназванных вопросов извещаются о месте и времени их рассмотрения. При неявке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,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ОБЖАЛОВАНИЕ ПОСТАНОВЛЕНИЯ ПО ДЕЛ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5.1.  Постановления Административной комиссии   может быть обжаловано в соответствии с требованиями  главы 30 Кодекса об административных правонарушениях, в десятидневный срок со дня вручения или получения копии постано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ТРОЛЬ ЗА СОБЛЮДЕНИЕМ  ТРЕБОВАНИЙ РЕГЛАМЕНТА  АДМИНИСТРАТИВНОЙ КОМИСС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1.</w:t>
      </w:r>
      <w:r>
        <w:rPr>
          <w:bCs/>
          <w:sz w:val="28"/>
          <w:szCs w:val="28"/>
        </w:rPr>
        <w:t xml:space="preserve"> Текущий контроль за соблюдением Административной комиссией требований Регламента, утвержденного исполнительно-распорядительным органом соответствующего муниципального образования, осуществляется Управлением по обеспечению деятельности мировых судей Удмуртской Республики при Правительстве Удмуртской Республики (далее -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6.2. </w:t>
      </w:r>
      <w:r>
        <w:rPr>
          <w:sz w:val="28"/>
          <w:szCs w:val="28"/>
        </w:rPr>
        <w:t>Отчеты о количестве рассмотренных дел предоставляются в Управление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, а также секретарем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гламенту работы </w:t>
      </w:r>
    </w:p>
    <w:p>
      <w:pPr>
        <w:pStyle w:val="Normal"/>
        <w:jc w:val="right"/>
        <w:rPr/>
      </w:pPr>
      <w:r>
        <w:rPr/>
        <w:t>Административной комиссии</w:t>
      </w:r>
    </w:p>
    <w:p>
      <w:pPr>
        <w:pStyle w:val="Normal"/>
        <w:jc w:val="right"/>
        <w:rPr/>
      </w:pPr>
      <w:r>
        <w:rPr/>
        <w:t xml:space="preserve">при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штампов, используемых Административ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ая комиссия муниципального образования «Вавожский район»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13" w:hRule="atLeast"/>
        </w:trPr>
        <w:tc>
          <w:tcPr>
            <w:tcW w:w="46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 муниципального образования «Вавожский район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310, УР, Вавожский район, с. Вавож, ул. Интернациональная, д. 45а, каб. 33, 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614" w:hRule="atLeast"/>
        </w:trPr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2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388" w:hRule="atLeast"/>
        </w:trPr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УПИЛО В ЗАКОННУЮ СИ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576" w:hRule="atLeast"/>
        </w:trPr>
        <w:tc>
          <w:tcPr>
            <w:tcW w:w="319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НЕ ОПЛАЧЕН ПРОВЕРЕНО В ГИС ГМ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>
          <w:trHeight w:val="363" w:hRule="atLeast"/>
        </w:trPr>
        <w:tc>
          <w:tcPr>
            <w:tcW w:w="371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ИВ</w:t>
            </w:r>
          </w:p>
          <w:p>
            <w:pPr>
              <w:pStyle w:val="Normal"/>
              <w:jc w:val="center"/>
              <w:rPr/>
            </w:pPr>
            <w:r>
              <w:rPr/>
              <w:t>Хранить 3 год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разец и описание печати, используемой Административной комиссией 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 печати не привод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исание образца печа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ать имеет форму круга диаметром 40 мм. По внешнему кольцу клише печати ограничивается ободом толщиной 1,3 (+ 0,1) мм, на котором располагается микротекст в негативном начертании (белый текст на черном фоне). Микротекст состоит из повторяющейся надписи, включающей слово «сертификат» с указанием его номера, а также год и месяц изготовления печати. Текст по кругу 1: 427310, Российская Федерация, Удмуртская Республика, с. Вавож, ул. Интернациональная, д. 45а. Текст по кругу 2: «Административная комиссия  муниципального образования «Вавожский район»». По центру: изображение герба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октября 2018 № 13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еверюхин Алексей Николаевич – начальник Управления по обеспечению деятельности Совета депутатов муниципального образования «Вавожский район» (исключен реш. Сессии от 11.07.2019 № 180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Логинова Екатерина Алексеевна – ведущий специалист – эксперт планово-экономического отдела Администрации муниципального образования «Вавожский район» (переведена в члены крмиссии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- Лебедев Николай Николаевич – заместитель начальника отделения полиции «Вавожское» муниципального отдела МВД России «Увинский» (по согласованию </w:t>
      </w:r>
      <w:r>
        <w:rPr>
          <w:b/>
          <w:color w:val="FF0000"/>
          <w:sz w:val="28"/>
          <w:szCs w:val="28"/>
        </w:rPr>
        <w:t>исключен</w:t>
      </w:r>
      <w:r>
        <w:rPr>
          <w:color w:val="FF0000"/>
          <w:sz w:val="28"/>
          <w:szCs w:val="28"/>
        </w:rPr>
        <w:t xml:space="preserve"> реш. от 25.04.2019 № 165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ябова Лилия Александровна – начальник юридического отдела Администрации Вавож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рганизационного отдела Управления по обеспечению деятельности Совета депутатов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ЙСТВУЮЩИЙ СОСТАВ на 11.07.2019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11 июля 2019 № 1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руководитель Аппарата Администрации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Газизов Михаил Равильевич – ведущий специалист – эксперт отдела по управлению Администрации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ухов Анатолий Михайлович – Врио заместителя начальника отделения полиции «Вавожское» ММО МВД России «Увинск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Логинова Екатерина Алексеевна – начальник отдела по управлению муниципальным имуществом Администрации Вавож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рганизационного отдела Совета депутато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A9501ACB41784E744999A792516642E0CB4CFFE660F3FE726F83AD138cCG" TargetMode="External"/><Relationship Id="rId3" Type="http://schemas.openxmlformats.org/officeDocument/2006/relationships/hyperlink" Target="consultantplus://offline/ref=3E6A9501ACB41784E744999A792516642E0CB4CFFE660F3FE726F83AD138cCG" TargetMode="External"/><Relationship Id="rId4" Type="http://schemas.openxmlformats.org/officeDocument/2006/relationships/hyperlink" Target="consultantplus://offline/ref=3E6A9501ACB41784E744999A792516642E0CB5CFFC620F3FE726F83AD18C8DB919F72D3AF54F47A135c1G" TargetMode="External"/><Relationship Id="rId5" Type="http://schemas.openxmlformats.org/officeDocument/2006/relationships/hyperlink" Target="consultantplus://offline/ref=3E6A9501ACB41784E744999A792516642E0CB5CFFC620F3FE726F83AD18C8DB919F72D3AF54F44A435c6G" TargetMode="External"/><Relationship Id="rId6" Type="http://schemas.openxmlformats.org/officeDocument/2006/relationships/hyperlink" Target="consultantplus://offline/ref=3E6A9501ACB41784E744999A792516642E0CB5CFFC620F3FE726F83AD18C8DB919F72D3AF54F44A335c4G" TargetMode="External"/><Relationship Id="rId7" Type="http://schemas.openxmlformats.org/officeDocument/2006/relationships/hyperlink" Target="consultantplus://offline/ref=C121C9FE258795E5F2E473816AB4CDCA7B983ECEDDE854FC013C69BE15756320B40D9F915C8AEDA9Z1x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3:00Z</dcterms:created>
  <dc:creator>Совет</dc:creator>
  <dc:description/>
  <cp:keywords/>
  <dc:language>en-US</dc:language>
  <cp:lastModifiedBy>user</cp:lastModifiedBy>
  <cp:lastPrinted>2019-05-08T08:26:00Z</cp:lastPrinted>
  <dcterms:modified xsi:type="dcterms:W3CDTF">2019-07-24T05:29:00Z</dcterms:modified>
  <cp:revision>16</cp:revision>
  <dc:subject/>
  <dc:title/>
</cp:coreProperties>
</file>