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 марта  2020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Вавожского отдела службы судебных приставов Управления Федеральной службы судебных приставов по Удмуртской Республике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координации деятельности отдела</w:t>
      </w:r>
      <w:r>
        <w:rPr>
          <w:sz w:val="28"/>
          <w:szCs w:val="28"/>
        </w:rPr>
        <w:t>, доведения важной информации до заинтересованных органов власти и учреждений, заслушав отчет начальника Вавожского отдела службы судебных приставов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отчет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ах работы Вавожского отдела службы судебных приставов Управления Федеральной службы судебных приставов по Удмуртской Республике за 2019 год принять к све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40:00Z</dcterms:created>
  <dc:creator>Совет</dc:creator>
  <dc:description/>
  <dc:language>en-US</dc:language>
  <cp:lastModifiedBy>user</cp:lastModifiedBy>
  <cp:lastPrinted>2019-02-11T09:04:00Z</cp:lastPrinted>
  <dcterms:modified xsi:type="dcterms:W3CDTF">2020-03-12T12:40:00Z</dcterms:modified>
  <cp:revision>2</cp:revision>
  <dc:subject/>
  <dc:title/>
</cp:coreProperties>
</file>