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 марта  2020 года                                                                       № 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О назначении публичных слушаний по вопросу преобразования поселений, входящих в состав Вавожского муниципального района,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.1.1 статьи 13, пунктом 4 части 3 статьи 28 Федерального закона от 6 октября 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</w:rPr>
      </w:pPr>
      <w:r>
        <w:rPr>
          <w:sz w:val="28"/>
          <w:szCs w:val="28"/>
        </w:rPr>
        <w:t xml:space="preserve">Назначить проведение публичных слушаний по вопросу преобразования муниципального образования «Большеволковское», муниципального образования «Брызгаловское», муниципального образования «Вавожское»; </w:t>
      </w:r>
    </w:p>
    <w:p>
      <w:pPr>
        <w:pStyle w:val="Normal"/>
        <w:ind w:left="300" w:hanging="0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муниципального образования «Водзимоньинское», муниципального образования «Волипельгинское», муниципального образования «Гурезь-Пудгинское», муниципального образования «Зямбайгуртское», муниципального образования «Какможское», муниципального образования «Нюрдор-Котьинское», муниципального образования «Тыловыл-Пельгинское», муниципального образования «Вавожский район», входящих в состав Вавожского муниципального района, путем их объединения </w:t>
      </w:r>
      <w:r>
        <w:rPr>
          <w:bCs/>
          <w:sz w:val="28"/>
          <w:szCs w:val="28"/>
          <w:lang w:eastAsia="en-US" w:bidi="en-US"/>
        </w:rPr>
        <w:t>и наделения вновь образованного муниципального образования статусом муниципального округа</w:t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 w:bidi="en-US"/>
        </w:rPr>
        <w:t xml:space="preserve">Определить дату проведения публичных слушаний 31.03.2020, в 10:00 </w:t>
      </w:r>
      <w:r>
        <w:rPr>
          <w:sz w:val="28"/>
          <w:szCs w:val="28"/>
        </w:rPr>
        <w:t>в зале заседаний Администрации муниципального образования  «Вавожский район» по адресу: с. Вавож,                 ул. Интернациональная, 45-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вопросу преобразования муниципальных образований и порядок участия граждан в его обсуждении согласно приложению 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«Собрание муниципальных правовых актов муниципального образования «Вавожский район» и размесить на сайт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 «Вавожский район»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______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одготовке и проведению публичных слушаний по вопросу преобразования поселений, входящих в состав муниципального образования «Вавожский район»,</w:t>
      </w:r>
      <w:r>
        <w:rPr>
          <w:b/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</w:t>
      </w:r>
    </w:p>
    <w:p>
      <w:pPr>
        <w:pStyle w:val="Normal"/>
        <w:ind w:left="-4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шкин А.А. – Председатель Совета депутатов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группы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унов Роман Петрович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: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Мария Александровна – руководитель Аппарата Главы, Совета депутатов и Администрации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ова Лилия Александровна – начальник управления по обеспечению деятельности Главы и Совета депутатов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дягина Наталья Владимировна – начальник отдела по взаимодействию с депутатами Совета депутатов муниципального образования «Вавожский район».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 «Вавожский район»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______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-425" w:firstLine="709"/>
        <w:jc w:val="center"/>
        <w:rPr/>
      </w:pPr>
      <w:r>
        <w:rPr>
          <w:b/>
          <w:sz w:val="28"/>
          <w:szCs w:val="28"/>
        </w:rPr>
        <w:t>учета предложений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/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   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/>
      </w:pPr>
      <w:r>
        <w:rPr>
          <w:sz w:val="28"/>
          <w:szCs w:val="28"/>
        </w:rPr>
        <w:t>1. Предложения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 xml:space="preserve"> принимаются от граждан, постоянно проживающих на территории муниципального образования «Вавожский район» и достигших 18 лет.</w:t>
      </w:r>
    </w:p>
    <w:p>
      <w:pPr>
        <w:pStyle w:val="Normal"/>
        <w:ind w:left="-425" w:firstLine="709"/>
        <w:jc w:val="both"/>
        <w:rPr/>
      </w:pPr>
      <w:r>
        <w:rPr>
          <w:sz w:val="28"/>
          <w:szCs w:val="28"/>
        </w:rPr>
        <w:t>2. Предложения граждан принимаются со дня опубликования (обнародования) настоящего решения по 27.03.2020 включительно. Предложения граждан, направленные по истечении указанного срока, не рассматриваются.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граждан направляются в письменном виде.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 xml:space="preserve"> принимаются рабочей группой  по подготовке и проведению публичных слушаний в рабочие дни с 8:00 час. до 15:00 час. по адресу: УР, Вавожский рай, с. Вавож, ул. Интернациональная, д.45а тел. 8 922 525 44 09, либо направляются по почте по указанному адресу с пометкой на конверте «Рабочей группе по подготовке и проведению публичных слушаний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. Участие граждан в обсуждении указанного вопроса, принятие и рассмотрение поступивших предложений проводятся в порядке, установленном Положением о публичных слушаниях в муниципальном образовании «Вавожский район»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5:00Z</dcterms:created>
  <dc:creator>Совет</dc:creator>
  <dc:description/>
  <dc:language>en-US</dc:language>
  <cp:lastModifiedBy>user</cp:lastModifiedBy>
  <cp:lastPrinted>2019-02-08T14:51:00Z</cp:lastPrinted>
  <dcterms:modified xsi:type="dcterms:W3CDTF">2020-03-13T05:45:00Z</dcterms:modified>
  <cp:revision>2</cp:revision>
  <dc:subject/>
  <dc:title/>
</cp:coreProperties>
</file>