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_________2020 года                                                                                         № _____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– </w:t>
      </w:r>
      <w:r>
        <w:rPr>
          <w:b/>
          <w:sz w:val="28"/>
          <w:szCs w:val="28"/>
        </w:rPr>
        <w:t>я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состав Административной комиссии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вязи с кадровыми изменениями в составе Административной комиссии муниципального образования «Вавожский район» (далее Комиссия), </w:t>
      </w:r>
      <w:r>
        <w:rPr>
          <w:bCs/>
          <w:color w:val="000000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 Законом Удмуртской Республики от 17 сентября 2007 года № 53-РЗ «Об административных комиссиях в Удмуртской Республики»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состав </w:t>
      </w:r>
      <w:r>
        <w:rPr>
          <w:bCs/>
          <w:sz w:val="28"/>
          <w:szCs w:val="28"/>
        </w:rPr>
        <w:t>Административной комиссии муниципального образования «Вавожский район» (в новой редакции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   </w:t>
      </w:r>
      <w:r>
        <w:rPr>
          <w:sz w:val="28"/>
          <w:szCs w:val="28"/>
        </w:rPr>
        <w:t xml:space="preserve">Настоящее решение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от ___ сентября 2020 № _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й комиссии муниципального образования          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седатель:</w:t>
      </w:r>
      <w:r>
        <w:rPr>
          <w:sz w:val="28"/>
          <w:szCs w:val="28"/>
        </w:rPr>
        <w:t xml:space="preserve"> Шишкин Александр Александрович – Председатель Совета депутатов муниципального образования «Вавожский район»;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меститель председател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ябова Лилия Александровна – начальник отдела юридической работы и муниципального заказа Администрации муниципального образования «Вавож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кретарь</w:t>
      </w:r>
      <w:r>
        <w:rPr>
          <w:sz w:val="28"/>
          <w:szCs w:val="28"/>
        </w:rPr>
        <w:t>: Сидорова Анжелика Валерьевна - ведущий специалист-эксперт Совета депутатов муниципального образования «Вавожский район»;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Члены:</w:t>
      </w:r>
      <w:r>
        <w:rPr>
          <w:sz w:val="28"/>
          <w:szCs w:val="28"/>
        </w:rPr>
        <w:t xml:space="preserve"> Чекунов Роман Петрович – председатель постоянной комиссии Совета депутатов муниципального образования «Вавожский район» по законности, общественной безопасности и местному самоупра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Торхов Николай Леонидович – глава муниципального образования «Вавожское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хов Анатолий Михайлович – заместитель начальника по охране общественного порядка отделения полиции «Вавожское» ММО МВД России «Увинский»; </w:t>
      </w:r>
    </w:p>
    <w:p>
      <w:pPr>
        <w:pStyle w:val="Normal"/>
        <w:jc w:val="both"/>
        <w:rPr/>
      </w:pPr>
      <w:r>
        <w:rPr>
          <w:sz w:val="28"/>
          <w:szCs w:val="28"/>
        </w:rPr>
        <w:t>- Логинова Екатерина Алексеевна - начальник отдела по управлению муниципальным имуществом Администрации муниципального образования «Вавож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ин Сергей Андреевич – заместитель начальника ОНД и ПР Увинского, Вавожского, Селтинского и Сюмсинского районов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- Смердягина Наталья Владимировна – начальник отдела кадровой и мобилизационной работы Администрации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35:00Z</dcterms:created>
  <dc:creator>Совет</dc:creator>
  <dc:description/>
  <cp:keywords/>
  <dc:language>en-US</dc:language>
  <cp:lastModifiedBy>user</cp:lastModifiedBy>
  <cp:lastPrinted>2020-09-09T11:26:00Z</cp:lastPrinted>
  <dcterms:modified xsi:type="dcterms:W3CDTF">2020-09-09T07:58:00Z</dcterms:modified>
  <cp:revision>6</cp:revision>
  <dc:subject/>
  <dc:title> </dc:title>
</cp:coreProperties>
</file>