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42"/>
      <w:bookmarkEnd w:id="0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" 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______________», в лице Главы муниципального образования __________________________________, действующего на основании Устава муниципального образования «_________________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53"/>
      <w:bookmarkStart w:id="2" w:name="Par153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56"/>
      <w:bookmarkEnd w:id="3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полномочий органов местного самоуправления Района по решению вопросов местного значения по осуществлению  мероприятий  по обеспечению безопасности людей на водных объектах, охране их жизни и здоровью в части  обеспечения свободного доступа граждан к водным объектам общего пользования (далее по тексту - переданные полномоч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" w:name="Par164"/>
      <w:bookmarkEnd w:id="4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____________________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85"/>
      <w:bookmarkEnd w:id="5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______________________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191"/>
      <w:bookmarkEnd w:id="6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__________________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7" w:name="Par193"/>
      <w:bookmarkEnd w:id="7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201"/>
      <w:bookmarkEnd w:id="8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01 января 2021 года по 31 декабря 202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8"/>
      <w:bookmarkEnd w:id="9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216"/>
      <w:bookmarkEnd w:id="10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37:00Z</dcterms:created>
  <dc:creator>User</dc:creator>
  <dc:description/>
  <dc:language>en-US</dc:language>
  <cp:lastModifiedBy>user</cp:lastModifiedBy>
  <cp:lastPrinted>2020-11-20T12:24:00Z</cp:lastPrinted>
  <dcterms:modified xsi:type="dcterms:W3CDTF">2020-11-25T11:37:00Z</dcterms:modified>
  <cp:revision>2</cp:revision>
  <dc:subject/>
  <dc:title/>
</cp:coreProperties>
</file>