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АВОЖ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шест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ВАВОЖ  ЁРОС»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 КЫЛДЭТЛЭ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  КЕНЕШС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куатетü отчаме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2020  года                                                                                                 № ____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решение Совета депутатов муниципального образования «Вавожский район» от 17.08.2019 № 133 «Об утверждении перечня должностей муниципальной службы в органах местного самоуправления муниципального образования "Вавожский район", которым устанавливается ненормированный рабочий день»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.1 статьи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марта 2007 года N 25-ФЗ "О муниципальной службе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Удмуртской Республики от 20 марта 2008 года N 10-РЗ "О муниципальной службе в Удмуртской Республике"  и решением Совета депутатов муниципального образования "Вавожский район" от 26 марта  2010 г. № 310 (в редакции решений  от 22.07.2011 № 368, от 25.11.2011 № 375, от 29.06.2012 № 31, от 16.11.2012 № 52, от 17.05.2013 № 89, от 27.09.2013 № 105, от 21.11.2014 № 176, от 26.12.2014г. № 182, от 11.09.2015 № 225, от 16.11.2016 № 16, от 28.04.2017 № 53, от 18.12.2017 № 106, от 29.03.2018 № 114) "Об утверждении Положения об оплате труда муниципальных служащих муниципального образования "Вавожский район"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ConsPlusNormal"/>
        <w:numPr>
          <w:ilvl w:val="0"/>
          <w:numId w:val="2"/>
        </w:numPr>
        <w:spacing w:before="22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w:anchor="P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муниципальной службы в органах местного самоуправления муниципального образования "Вавожский район", которым устанавливается ненормированный рабочий день, утвержденный решением Совета депутатов муниципального образования «Вавожский район» от 17.08.2018 № 133 следующие изменения: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  <w:lang w:eastAsia="ru-RU" w:bidi="en-US"/>
        </w:rPr>
      </w:pPr>
      <w:r>
        <w:rPr>
          <w:rFonts w:cs="Times New Roman"/>
          <w:sz w:val="28"/>
          <w:szCs w:val="28"/>
          <w:lang w:eastAsia="ru-RU" w:bidi="en-US"/>
        </w:rPr>
      </w:r>
    </w:p>
    <w:p>
      <w:pPr>
        <w:pStyle w:val="Normal"/>
        <w:ind w:left="540" w:hanging="0"/>
        <w:rPr/>
      </w:pPr>
      <w:r>
        <w:rPr>
          <w:sz w:val="28"/>
          <w:szCs w:val="28"/>
          <w:lang w:eastAsia="ru-RU" w:bidi="en-US"/>
        </w:rPr>
        <w:t xml:space="preserve">- пункт первый после слов: «Заместитель главы Администрации» дополнить словами: «Руководитель аппарата»;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втором слова «Референт Председателя Совета депутатов муниципального образования «Вавожский район» заменить словами: «Помощник Главы муниципального образования».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распространяется на правоотношения, возникшие                 с 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ессии Совета депутатов </w:t>
      </w:r>
    </w:p>
    <w:p>
      <w:pPr>
        <w:pStyle w:val="Normal"/>
        <w:jc w:val="right"/>
        <w:rPr/>
      </w:pPr>
      <w:r>
        <w:rPr/>
        <w:t>№</w:t>
      </w:r>
      <w:r>
        <w:rPr/>
        <w:t>______» от _________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№ 2 </w:t>
      </w:r>
    </w:p>
    <w:p>
      <w:pPr>
        <w:pStyle w:val="Normal"/>
        <w:jc w:val="right"/>
        <w:rPr/>
      </w:pPr>
      <w:r>
        <w:rPr/>
        <w:t>К решению сессии Совета депутатов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09 от 26 марта 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Экзаменационный лист муниципального служащего</w:t>
        <w:br/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1. Фамилия, имя, отчество  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2. Год, число и месяц рождения  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2"/>
          <w:szCs w:val="22"/>
        </w:rPr>
        <w:t>3. Сведения о профессиональном образовании, наличии ученой степени, ученого звания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когда и какую образовательную организацию окончи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квалификация по специальности или направлению подготов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ученая степень, ученое звание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2"/>
          <w:szCs w:val="22"/>
        </w:rPr>
        <w:t>4. Сведения о дополнительном профессиональном образовании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кументы о квалификации, подтверждающие повышение или присвоение квалификации по результатам дополнительного профессионального образования (удостоверение о повышении квалификации, диплом о профессиональной переподготовке)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2"/>
          <w:szCs w:val="22"/>
        </w:rPr>
        <w:t xml:space="preserve">5. Замещаемая должность муниципальной службы на день проведения квалификационного экзамена и дата назначения на эту должность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2"/>
          <w:szCs w:val="22"/>
        </w:rPr>
        <w:t>6. Стаж муниципальной службы (в том числе стаж государственной гражданской службы)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 Общий трудовой стаж  </w:t>
      </w:r>
    </w:p>
    <w:p>
      <w:pPr>
        <w:pStyle w:val="Normal"/>
        <w:pBdr>
          <w:top w:val="single" w:sz="4" w:space="1" w:color="000000"/>
        </w:pBdr>
        <w:ind w:left="26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8. Классный чин муниципальной службы  </w:t>
      </w:r>
    </w:p>
    <w:p>
      <w:pPr>
        <w:pStyle w:val="Normal"/>
        <w:pBdr>
          <w:top w:val="single" w:sz="4" w:space="1" w:color="000000"/>
        </w:pBdr>
        <w:ind w:left="3969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лассного чина и дата его присвоения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2"/>
          <w:szCs w:val="22"/>
        </w:rPr>
        <w:t>9. Вопросы к муниципальному служащему и краткие ответы на них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2"/>
          <w:szCs w:val="22"/>
        </w:rPr>
        <w:t>10. Замечания и предложения, высказанные аттестационной (конкурсной) комиссией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11. Предложения, высказанные муниципальным служащим  </w:t>
      </w:r>
    </w:p>
    <w:p>
      <w:pPr>
        <w:pStyle w:val="Normal"/>
        <w:pBdr>
          <w:top w:val="single" w:sz="4" w:space="1" w:color="000000"/>
        </w:pBdr>
        <w:ind w:left="77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12. Оценка знаний, навыков и умений (профессионального уровня) муниципального служащего по результатам квалификационного экзамена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80" w:after="0"/>
        <w:jc w:val="both"/>
        <w:rPr/>
      </w:pPr>
      <w:r>
        <w:rPr>
          <w:sz w:val="22"/>
          <w:szCs w:val="22"/>
        </w:rPr>
        <w:t>(признать, что муниципальный служащий сдал квалификационный экзамен, и рекомендовать его для присвоения классного чина муниципальной службы; признать, что муниципальный служащий не сдал квалификационный экзамен)</w:t>
      </w:r>
    </w:p>
    <w:p>
      <w:pPr>
        <w:pStyle w:val="Normal"/>
        <w:tabs>
          <w:tab w:val="clear" w:pos="708"/>
          <w:tab w:val="center" w:pos="8647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13. Количественный состав аттестационной (конкурсной) комиссии  </w:t>
        <w:tab/>
      </w:r>
    </w:p>
    <w:p>
      <w:pPr>
        <w:pStyle w:val="Normal"/>
        <w:pBdr>
          <w:top w:val="single" w:sz="4" w:space="1" w:color="000000"/>
        </w:pBdr>
        <w:ind w:left="7031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596"/>
        <w:gridCol w:w="4961"/>
      </w:tblGrid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рисутствовало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ов аттестационной (конкурсной) комисс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5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6"/>
        <w:gridCol w:w="596"/>
        <w:gridCol w:w="935"/>
        <w:gridCol w:w="595"/>
      </w:tblGrid>
      <w:tr>
        <w:trPr>
          <w:cantSplit w:val="true"/>
        </w:trPr>
        <w:tc>
          <w:tcPr>
            <w:tcW w:w="24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олосов за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против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4. Примечания  </w:t>
      </w:r>
    </w:p>
    <w:p>
      <w:pPr>
        <w:pStyle w:val="Normal"/>
        <w:pBdr>
          <w:top w:val="single" w:sz="4" w:space="1" w:color="000000"/>
        </w:pBdr>
        <w:ind w:left="175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2084"/>
        <w:gridCol w:w="482"/>
        <w:gridCol w:w="3119"/>
      </w:tblGrid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  <w:br/>
              <w:t>аттестационной (конкурсной) комиссии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  <w:br/>
              <w:t>аттестационной (конкурсной) комиссии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аттестационной</w:t>
              <w:br/>
              <w:t>(конкурсной) комиссии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аттестацио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нкурсной) комиссии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 »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200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Абзац списка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2ABD695072E584E100DB8D06D0FEFA0DE7DF0DCEF322FC552F584E6B0072840E2E4408FxA0BF" TargetMode="External"/><Relationship Id="rId4" Type="http://schemas.openxmlformats.org/officeDocument/2006/relationships/hyperlink" Target="consultantplus://offline/ref=12ABD695072E584E100DA6DD7B63B1A8DF7FA8D0EB3A25900AA382B1EF572E15A2A446D2EEE7AE578FBE512FxF0E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0:46:00Z</dcterms:created>
  <dc:creator>Совет</dc:creator>
  <dc:description/>
  <dc:language>en-US</dc:language>
  <cp:lastModifiedBy>User</cp:lastModifiedBy>
  <cp:lastPrinted>2020-12-09T14:38:00Z</cp:lastPrinted>
  <dcterms:modified xsi:type="dcterms:W3CDTF">2020-12-09T10:46:00Z</dcterms:modified>
  <cp:revision>2</cp:revision>
  <dc:subject/>
  <dc:title/>
</cp:coreProperties>
</file>