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февраля 2020 года                                                                                   №  ___ 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32-я сессия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в </w:t>
      </w:r>
      <w:r>
        <w:rPr>
          <w:b/>
          <w:sz w:val="28"/>
          <w:szCs w:val="28"/>
        </w:rPr>
        <w:t xml:space="preserve">Регламент Совета депутатов муниципального образования «Вавожский район,  утвержденный </w:t>
      </w:r>
      <w:r>
        <w:rPr>
          <w:b/>
          <w:bCs/>
          <w:sz w:val="28"/>
          <w:szCs w:val="28"/>
        </w:rPr>
        <w:t>решением Совета депутатов муниципального образования «Вавожский район» от  27.04.2018 № 1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Регламента Совета депутатов муниципального образования «Вавожский район» утверждённоно решением Совета депутатов муниципального образования «Вавожский район» от </w:t>
      </w:r>
      <w:r>
        <w:rPr>
          <w:color w:val="000000"/>
          <w:sz w:val="28"/>
          <w:szCs w:val="28"/>
          <w:lang w:eastAsia="ru-RU" w:bidi="ru-RU"/>
        </w:rPr>
        <w:t xml:space="preserve">05.09.2019 </w:t>
      </w:r>
      <w:r>
        <w:rPr>
          <w:sz w:val="28"/>
          <w:szCs w:val="28"/>
        </w:rPr>
        <w:t>№ 183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Регламент Совета депутатов муниципального образования «Вавожский район», утвержденный </w:t>
      </w:r>
      <w:r>
        <w:rPr>
          <w:bCs/>
          <w:sz w:val="28"/>
          <w:szCs w:val="28"/>
        </w:rPr>
        <w:t xml:space="preserve">решением Совета депутатов муниципального образования «Вавожский район» от  27.04.2018 № 121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2 статьи 43 исключить слова: «порядок работы, который определен частью 5 статьи 32 настоящего Регламен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ункт 10 части 1  статьи 4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10) Контрольно-счетному органу Совета депутатов муниципального образования «Вавож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часть 5 статьи 5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«5. По поручению  Председателя Совета депутатов проекты нормативных правовых актов, в том числе проектов решений Совета депутатов муниципального образования «Вавожский район»  направляется в юридический отдел Администрации Вавожского района, который проводит  антикоррупционную  экспертизу муниципальных нормативных правовых актов и проектов  муниципальных  нормативных правовых актов, в том числе проектов решений Совета депутатов муниципального образования «Вавожский район» в соответствии с Порядком, установленным органами местного самоуправления».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14:00Z</dcterms:created>
  <dc:creator>Совет</dc:creator>
  <dc:description/>
  <cp:keywords/>
  <dc:language>en-US</dc:language>
  <cp:lastModifiedBy>user</cp:lastModifiedBy>
  <cp:lastPrinted>2019-08-27T10:31:00Z</cp:lastPrinted>
  <dcterms:modified xsi:type="dcterms:W3CDTF">2020-02-17T06:10:00Z</dcterms:modified>
  <cp:revision>5</cp:revision>
  <dc:subject/>
  <dc:title> </dc:title>
</cp:coreProperties>
</file>