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ЧЕ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ыполнении Плана мероприятий по реализац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тратегии социально-экономического развития муниципального образования «Вавожский район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5-2025 годы за 2019 год.</w:t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яю вашему вниманию отчет о выполнении Плана мероприятий по реализ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ратегии социально-экономического развития муниципального образования «Вавожский район» на 2015-2025 годы за  2019 год и </w:t>
      </w:r>
      <w:r>
        <w:rPr>
          <w:rFonts w:cs="Times New Roman" w:ascii="Times New Roman" w:hAnsi="Times New Roman"/>
          <w:sz w:val="28"/>
          <w:szCs w:val="28"/>
        </w:rPr>
        <w:t xml:space="preserve"> задачах на 2020-ый год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 деятельности муниципальной власти возможны лишь во взаимодействии с хозяйствующими субъектами, бизнес-сообществом, социальными структурами и постоянной обратной связью с жителями. Тогда в результате нашей совместной слаженной работы развитие в экономике и социальной сфере района будет более интенсивным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этому продолжу свое выступление анализом нашей совместной работы по всем направлениям:  сельскому хозяйству, промышленности, строительству и ЖКХ, социальной сфер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социально-экономического развития района в 2019 году по основным видам деятельности сохранили положительную динамику. По предварительным данным организациями по всем  видам экономической деятельности за 2019 год по крупным и средним предприятиям  отгружено продукции на сумму 1,936 млрд. рулей,  рост составил 16.6 %.   Основная доля (80%) приходится на сельское хозяйство, 11% в  занимает промышленность,  оставшиеся 9% приходятся на остальные сфер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благополучие населения зависит от ситуации в реальном секторе экономики.</w:t>
      </w:r>
    </w:p>
    <w:p>
      <w:pPr>
        <w:pStyle w:val="TextBodyIndent"/>
        <w:spacing w:lineRule="atLeast" w:line="10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е хозяйство является ведущей отраслью в экономике Вавожского района.  В ней трудится 1560 человек. Объем произведенной продукции отрасли сельского хозяйства занимает практически 80% в объеме валового муниципального продукта. Значительные результаты демонстрирует отрасль и на уровне республик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еятельность Управления сельского хозяйства направлена на решение основных задач:</w:t>
      </w: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здание условий для развития сельскохозяйственного производства в поселениях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</w:t>
      </w:r>
      <w:r>
        <w:rPr>
          <w:rFonts w:eastAsia="Calibri" w:cs="Times New Roman" w:ascii="Times New Roman" w:hAnsi="Times New Roman"/>
          <w:sz w:val="28"/>
          <w:szCs w:val="28"/>
        </w:rPr>
        <w:t>частие в реализации государственных программ, разработке и реализации муниципальных программ развития сельского хозяйств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ывалас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ультацион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еск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хозяйстве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й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стьян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ермерских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к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 отчетный год сельскохозяйственными товаропроизводителями района получено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ки в объеме 200,7 млн.руб., в том числе из бюджета Удмуртской Республики – 56,9 млн.руб., из федерального бюджета – 143,8 млн.руб. Объем субсидий, предоставленных сельскохозяйственным организациям района вырос в 2019 году на 4,5 млн.руб. и составил по году 180,8 млн.руб.( в 2018г – 176,3 млн.руб.)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то же время, </w:t>
      </w:r>
      <w:r>
        <w:rPr>
          <w:rFonts w:cs="Times New Roman" w:ascii="Times New Roman" w:hAnsi="Times New Roman"/>
          <w:sz w:val="28"/>
          <w:szCs w:val="28"/>
        </w:rPr>
        <w:t>сельскохозяйствен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лаче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285,9 млн.руб., что выше уровня прошлого года на 109,1 млн.руб.(в 2018г-</w:t>
      </w:r>
      <w:r>
        <w:rPr>
          <w:rFonts w:cs="Times New Roman" w:ascii="Times New Roman" w:hAnsi="Times New Roman"/>
          <w:sz w:val="28"/>
          <w:szCs w:val="28"/>
        </w:rPr>
        <w:t>176,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). Налоговая нагрузка на сельхозтоваропроизводителей значительно выросла в отчетном году  в связи с вводом изменений в Налоговый  кодекс РФ по налогу на добавленную стоимость. Размер НДС вырос к уровню 2018 года на 106,5 млн.руб. ( в 2018 году уплачено  93,2 млн.руб., в 2019 г -199,7 млн.руб.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9 году все хозяйства района сработали прибыльно. </w:t>
      </w:r>
      <w:r>
        <w:rPr>
          <w:rFonts w:cs="Times New Roman" w:ascii="Times New Roman" w:hAnsi="Times New Roman"/>
          <w:bCs/>
          <w:sz w:val="28"/>
          <w:szCs w:val="28"/>
        </w:rPr>
        <w:t>Чистая прибыль составила 467,3 млн.руб. против  389,1 млн.руб. в прошлом году,  она выросла на 78,2 млн.руб. Рентабельность составила в целом по отрасли 26,5% (в 2018г – 24,7%). Рост закупочных цен на молоко в 2019 году существенно повлиял на улучшение финансового состояния хозяйств района.  У сельхозтоваропроизводителей появилась возможность инвестировать финансовые средства в обновление машинно-тракторного парка. Всего вложено средств                                                                         на приобретение сельскохозяйственной техники  146,5 млн.руб., что выше уровня 2018 года на 50,5 млн.руб.( в 2018- 96,0 млн.руб.)</w:t>
      </w:r>
    </w:p>
    <w:p>
      <w:pPr>
        <w:pStyle w:val="TextBodyIndent"/>
        <w:spacing w:lineRule="atLeast" w:line="10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вотноводство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9 году специалистами Управления разработана «Концепция развития молочной отрасли Вавожского района на 2020-2025 годы», целью которой является  – </w:t>
      </w:r>
      <w:r>
        <w:rPr>
          <w:rFonts w:eastAsia="Times New Roman" w:cs="Times New Roman" w:ascii="Times New Roman" w:hAnsi="Times New Roman"/>
          <w:sz w:val="28"/>
          <w:szCs w:val="28"/>
        </w:rPr>
        <w:t>создание условий для устойчивого развития молочной отрасли,</w:t>
      </w:r>
      <w:r>
        <w:rPr>
          <w:rFonts w:cs="Times New Roman" w:ascii="Times New Roman" w:hAnsi="Times New Roman"/>
          <w:sz w:val="28"/>
          <w:szCs w:val="28"/>
        </w:rPr>
        <w:t xml:space="preserve"> достижение производства молока к 2025 году до 100 тысяч тонн,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инвестиционной привлекательности отрасли,</w:t>
      </w:r>
      <w:r>
        <w:rPr>
          <w:rFonts w:cs="Times New Roman" w:ascii="Times New Roman" w:hAnsi="Times New Roman"/>
          <w:sz w:val="28"/>
          <w:szCs w:val="28"/>
        </w:rPr>
        <w:t xml:space="preserve"> содействие устойчивому развитию сельских территорий.</w:t>
      </w:r>
    </w:p>
    <w:p>
      <w:pPr>
        <w:pStyle w:val="Normal"/>
        <w:ind w:firstLine="7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озяйствами района  уже ведется активное строительство объектов животноводства, за последние годы построены и находятся в стадии строительства крупные фермы молочного направления. В отчетном году практически завершено строительство коровника на 358 скотомест в СХПК «Горд Октябрь», в начале текущего года введено 2 современных коровника по 428 скотомест в СХПК «Колхозе Колос». При строительстве было применено много новинок: на окнах установлены шторы, оснащенные системой климат-контроль, для удаления навоза используется система флэш-флюм, которая позволяет сепарировать и перерабатывать органику. В строительство молочных ферм в отчетном 2019 году хозяйствами вложено  258,3 млн.ру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нынешнего года в СПК (колхозе) «Удмуртия» положено начало строительству  коровника на 800 скотомест с доильным залом «Карусель». </w:t>
      </w:r>
    </w:p>
    <w:p>
      <w:pPr>
        <w:pStyle w:val="Normal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олочное скотоводство  является приоритетным направлением развития отрасли сельского хозяйства  нашего района. По итогам работы отчетного года Вавожский район вошел в  топ 10-ти передовых районов Удмуртской Республики по производству молока и занял почетное 1 место. </w:t>
      </w:r>
    </w:p>
    <w:p>
      <w:pPr>
        <w:pStyle w:val="Normal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отчетный год произведено молока по двум категориям хозяйств в объеме  67,8 тыс.тонн, что выше прошлого года на 7,4 тыс.тонн, прирост составил 12,2% к уровню 2018 год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дуктивность дойного стада составила 7878 кг (+675 кг к уровню прошлого года).</w:t>
      </w:r>
    </w:p>
    <w:p>
      <w:pPr>
        <w:pStyle w:val="Normal"/>
        <w:ind w:firstLine="7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го реализовано молока по району 62,7 тыс. тонн. Прирост по объему реализации молока составил в 2019 году более 15% к уровню 2018 года или 8,2 тыс.тонн в физическом вес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четном году всего выращено крупного рогатого скота в живом весе в объеме 4,5 тысячи тонн. Прирост по году составил 4%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ализация скота в живом весе составила 3,9 тыс. тонн, что ниже уровня 2018 года на 5%. Это связано с тем, что с открытием новых молочно-товарных ферм выросло поголовье дойного стада, пополнение которого производилось за счет собственного ремонтного молодняка, а также приобретения племенного молодняка. При этом, производство мяса  на убой снизилось на 1% и составило в отчетном году 3,6 тыс. тонн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сегодняшний день в нашем районе содержится самое многочисленное поголовье  крупного рогатого скота среди 25 районов Удмуртской Республики.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 начало 2020 года в сельскохозяйственных организациях и крестьянских хозяйствах района насчитывалось 26,7 тысяч голов крупного рогатого скота, из   них коров  - 9,2 тысячи голов. </w:t>
      </w:r>
      <w:r>
        <w:rPr>
          <w:rFonts w:cs="Times New Roman" w:ascii="Times New Roman" w:hAnsi="Times New Roman"/>
          <w:sz w:val="28"/>
          <w:szCs w:val="28"/>
        </w:rPr>
        <w:t>Численное поголовье крупного рогатого скота выросло в коллективных хозяйствах района на 1276 голов, в т.ч. коров - на 540 гол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м направлением развития молочного животноводства Вавожского района является племенное животноводство. Сегодня в районе уже 90% имеющегося крупного рогатого скота – чистопородное. В рейтинге муниципальных районов республики по наличию племенного маточного поголовья наш район лидирует по итогам 2019 года.</w:t>
      </w:r>
    </w:p>
    <w:p>
      <w:pPr>
        <w:pStyle w:val="Normal"/>
        <w:ind w:firstLine="87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7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стениеводство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тениеводство в районе также успешно развиваетс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вожский район занял по итогам уборки зерновых культур 3 место  в топе 3-х южных районов Удмуртской Республики. Валовый сбор зерновых в бункерном весе составил 63 тыс.тонн. Район ежегодно лидирует по урожайности зерновых культур. В бункерном весе с каждого гектара собрано по  37,1 ц/г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весе после доработки по двум категориям производителей  собрано 56,9 тыс. тонн, (+ 3,4 тыс.тонн) из них 54,5 тыс. тонн произведено сельскохозяйственными организациями. Прирост к  уровню 2018 года составляет  6,3%. Урожайность зерновых культур в весе после доработки составила в среднем по сельскохозяйственным организациям района 33,3 ц/га (в 2018 г – 28,7 ц/г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отчетном году произведено картофеля в сельхозорганизациях и крестьянских (фермерских) хозяйствах 17,0 тыс.тонн (- 1,4 тыс.тонн). Снижение объемов производства произошло в связи с тем, что нет спроса на картофель, поэтому площади под картофелем ежегодно снижаются. Урожайность картофеля в хозяйствах района составила 465,4 ц/га, что выше уровня 2018 года на 104,6 ц/г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успехи отрасли сельского хозяйства, нерешенными остаются вопросы обеспеченности хозяйств района высококвалифицированными кадрами. На сегодняшний день в хозяйствах района имеется потребность в  зоо-ветспециалистах в 3-х хозяйствах района, имеются также вакансии агрономов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авожский район принимает участие в реализации государственной программы «Устойчи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й». В районе действует муниципальная программа «Устойчи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-202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», в рамках которой на условиях софинансирования  работники села, признанные нуждающимися в  улучшении жилищных условий, получают социальные выпла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пециалистами управления </w:t>
      </w:r>
      <w:r>
        <w:rPr>
          <w:rFonts w:cs="Times New Roman" w:ascii="Times New Roman" w:hAnsi="Times New Roman"/>
          <w:sz w:val="28"/>
          <w:szCs w:val="28"/>
        </w:rPr>
        <w:t>проводил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учш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ывалас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ультацион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к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19 году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учш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жилищ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жеников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т. ч. 18  </w:t>
      </w:r>
      <w:r>
        <w:rPr>
          <w:rFonts w:cs="Times New Roman" w:ascii="Times New Roman" w:hAnsi="Times New Roman"/>
          <w:sz w:val="28"/>
          <w:szCs w:val="28"/>
        </w:rPr>
        <w:t>молод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ей (в предыдущие годы ежегодно улучшали жилищные условия не более 7 нуждающихся семей). Размер оказанной государственной поддержки семьям в виде соц.выплат на улучшение жилищных условий  вырос в отчетном году в 5,4 раза (с 3,6 млн.руб. в прошлые годы до 17,6 млн.руб. в 2019 году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чи, которые необходимо решить в отрасли сельского хозяйства в текущем 2020 году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рост производства молока не менее 10% и довести валовое производство молока до 76 тыс.тон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иться продуктивности дойного стада не менее 8000 кг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отовить кормов по 60 ц.к.ед. в расчете на 1 усл.гол., увеличить объемы заготовки сенаж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жайность сельскохозяйственных культур за счёт применения перспективных сортов, увеличения доли элитных семя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объемы внесения минеральных удобрений на зерновых культурах и на многолетних трава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ить осенью текущего года закладку 95% кондиционных семян под урожай 2021год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зобновить в хозяйствах района проведение культуртехнических работ  по известкованию поч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ь участие в реализации мероприятий государственной программы «Комплексное развитие сельских территорий»,в рамках которой  в 2020 году  Министерством сельского хозяйства УР планируется выделение субсидии для благоустройства сельских территорий  в сумме 3 068 тыс. руб. Решением глав муниципальных поселений данные денежные средства будут направлены на обустройство площадок под ТКО и детских площадок (на обустройство площадок ТКО – 2,0 млн. руб.; обустройство детских площадок - 1,068 млн. руб.). В настоящее время по каждому направлению разрабатывается  проектная документац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омышленность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Отрасль промышленности в экономике района представлена предприятиями металлообработки,  лесопереработки, пищевой промышленности, а также  предприятиями, оказывающими комплекс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слуг по водоснабжению, водоотведению, теплоснабжению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 отчетный период объем отгруженной продукции собственного производства, выполненных работ и услуг собственными силами по чистым видам экономической деятельности по крупным и сред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en-US"/>
        </w:rPr>
        <w:t>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м предприятиям  составил 225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,0 млн. рубл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16,3%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 уровню 2018 года)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 обрабатывающим производствам  объем выпущенной продукции  увеличился на 18,2% к уровню прошлого года. В данной отрасли 45,6 % приходится  на производство готовых металлических изделий,  46,8% - на производство пищевых продуктов и 7,6% на обработку древесины и производство изделий из дерева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ъем производства  готовых металлических изделий составил 98,9 млн. рублей. Основным производителем  деталей машиностроения является ООО «Нюрдор-Котья».  В 2019 году  удалось сохранить  объем производства на уровне прошлого года (101,8% к уровню 2018 года),   в первом полугодии наблюдалось снижение объемов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отгруженной продукции, чему способствовал рост цен на металлопродукцию поставщиков в среднем на 25-30%, а также  смена заказчиков по выпускаемой продукции. К концу 2019 года  ситуация стабилизировалась.  С 2017 года на предприятии идет процесс перевооружения (обновляется оборудование, приобретаются современные станки с ЧПУ, проводится повышение квалификации операторов станков с ЧПУ, освоено более 200 видов  образцов новой продукции )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объемов отгруженной продукции связано со значительным ростом объемов выпускаемой пищевой продукции, за  2019г выпущено на 101,27 млн. руб., что составляет 150,5 % по сравнению с  2018 годо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67.3 млн.руб).            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новная доля в производстве пищевых продуктов приходится на производство масел – 27,597  млн. руб., производство хлебобулочных и кондитерских изделий - 26,826 млн.руб, производство  мясосодержащих  полуфабрикатов составило - 17,824 млн.руб., производство молока – 16,738 млн. руб., производство мукомольной продукции – 5,486 млн.руб., прочие виды - 6,8 млн.руб.  Объемы производства хлебобулочных изделий снизились на 3,3% к уровню 2018 года в связи с  большой конкуренцией на данном рынке и уменьшением спроса населения на данную продукцию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начительный рост  объема выпускаемой пищевой продукции достигнут благодаря увеличению производства рапсового масла в СХПК "Колос",  который ввел в эксплуатацию в феврале 2019 года </w:t>
      </w:r>
      <w:r>
        <w:rPr>
          <w:rFonts w:cs="Times New Roman" w:ascii="Times New Roman" w:hAnsi="Times New Roman"/>
          <w:sz w:val="28"/>
          <w:szCs w:val="28"/>
        </w:rPr>
        <w:t>современный цех по переработке рапса проектной мощностью 700 кг семян рапса в час, объемы производства выросли с  5,8 млн. руб. в 2018 году до 27,6 млн. руб. в 2019 году.</w:t>
      </w:r>
    </w:p>
    <w:p>
      <w:pPr>
        <w:pStyle w:val="Normal"/>
        <w:tabs>
          <w:tab w:val="clear" w:pos="709"/>
          <w:tab w:val="left" w:pos="1035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ельзя не отметить, закрытие в 2019 году предприятия ООО «Вавож-рыба», которое на протяжении  20 лет успешно осуществляло деятельность по переработке рыбы и морепродуктов, в последние годы объемы выпускаемой продукции значительно снизились (в 2015г- 63,9 млн. руб. до 35,9 в 2018 году), по причине снижения покупательского спроса и повышение конкуренции на потребительском рынке.    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льскохозяйственные предприятия  ежегодно  расширяют </w:t>
      </w:r>
      <w:r>
        <w:rPr>
          <w:rFonts w:cs="Times New Roman" w:ascii="Times New Roman" w:hAnsi="Times New Roman"/>
          <w:sz w:val="28"/>
          <w:szCs w:val="28"/>
        </w:rPr>
        <w:t>ассортимент продукции переработки.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январе 2018 года  в Колхозе (СХПК)  им. Мичурина запущен цех по розливу молока, производительностью до 3,0 тонн молока в день. В 2019 год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объемы производства выросли на  33%  и составили 16,7 млн. руб. </w:t>
      </w:r>
      <w:r>
        <w:rPr>
          <w:rFonts w:cs="Times New Roman" w:ascii="Times New Roman" w:hAnsi="Times New Roman"/>
          <w:sz w:val="28"/>
          <w:szCs w:val="28"/>
          <w:lang w:eastAsia="ar-SA"/>
        </w:rPr>
        <w:t>В 2020 году планируется реализация проекта по расширению линейки продукции переработки молока по двум видам: изготовление сметаны и изготовление сливок. Целью проекта является удовлетворение потребности населения в экологически чистых продуктах переработки молока. Планируемая мощность   производства сливок – 15 тонн  в год, а  производства сметаны – 5 тонн в год. Реализация сливок начнется в 2 квартале 2020 года. Рынок сбыта – территория  Вавожского района, а также в п. Ува и в г. Мож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ndale Sans UI;Arial Unicode MS" w:cs="Times New Roman" w:ascii="Times New Roman" w:hAnsi="Times New Roman"/>
          <w:sz w:val="28"/>
          <w:szCs w:val="28"/>
        </w:rPr>
        <w:t>Надо отметить, что в последние годы  идет спад по объемам лесоперерабатывающей промышленности,  в 2019 году объем отгруженной продукции лесопереработки составил 16,34 млн. руб., что составляет 68,4%  к уровню прошлого года (23,89 млн. руб.)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сновными лесопереработчиками на территории района являются - п</w:t>
      </w:r>
      <w:r>
        <w:rPr>
          <w:rFonts w:cs="Times New Roman" w:ascii="Times New Roman" w:hAnsi="Times New Roman"/>
          <w:sz w:val="28"/>
          <w:szCs w:val="28"/>
        </w:rPr>
        <w:t>роизводственный участок с. Какмож ООО «ТПК «Восток-Ресурс»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ООО "Лес-Строй", Вавожский мастерской участок Сюмсилес-филиал АУ УР «Удмуртлес», КФХ Мезрин Г.А., а также  ведут деятельность  11 индивидуальных предпринимателей и 3 микропредприятия  занимаются лесозаготовкой и лесопереработкой на территории района.</w:t>
      </w:r>
      <w:r>
        <w:rPr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КФХ Мезрин Г.А. и другие более мелкие переработчики работают на сырье, приобретаемом в АУ УР «Удмуртлес», а также  принимают  довальческое сырье для дальнейшей переработки и изготовления продук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highlight w:val="green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протяжении последних трех лет остается актуальной  проблема по снабжению сырьем заготовительные и деревоперерабатывающие предприятия Вавожского района. Нестабильная ситуация на рынке сырья создает непреодолимый  барьер при закупке сырьевой базы для субъектов малого и среднего предпринимательства для наращивания объемов производства в деревообрабатывающей отрасли.  В настоящее время в УР  перспективы лесопромышленного комплекса связаны с реализацией крупных инвестиционных проектов в деревообработке, отсутствует полноценный конкурентный рынок, поскольку большинство лесных участков монополизировано у крупных лесопромышленников, доля в общем объеме производства лесопромышленного комплекса субъектов малого и среднего предпринимательства  находится на низком уровне. В настоящее время  КФХ Мезриным Г.А. направлено в Министерство природных ресурсов предложение о рассмотрении возможности предоставления субъектам МСП  в долгосрочную аренду или субаренду  лесных насаждений в целях сохранения и развития деревообрабатывающей отрасли Вавожского района. 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нвестиции,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строительство и жилищно-коммунальное хозяйств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лючевую роль в увеличении объемов производства товаров (работ, услуг) играют инвестиционные вложения. </w:t>
      </w:r>
    </w:p>
    <w:p>
      <w:pPr>
        <w:pStyle w:val="25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 итогам 2019 года общий предварительный объем инвестиций за счет всех источников финансирования составил 7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30,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лн. рублей (рост к 2018 году на  1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11,6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%), в том числе  по крупным и средним предприятиям - 621,3 млн.рублей, из них бюджетных средств – 27,5 млн. рублей.  Значительная часть инвестиций направлена на развитие сельского хозяйства за счет собственных и привлеченных средств, это  строительство и реконструкция производственных объектов, обновление техники и оборудо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019 год Вавожский район  завершил значимым событием,  в  декабре 2019 года  состоялось торжественное открытие нового здания детского сада «Тюрагай» в деревне Новая Бия Вавожского района на 75 мест.  В 2017 году руководителем СХПК «Колос» Владимиром Анатольевичем Красильниковым  было принято решение о строительстве нового здания детского сада за счет собственных средств, по причине не соответствия требованиям современного законодательства помещений и их площадей в старом здания детского сада,  которое было построено хозспособом  в 1975 году.  Общий объем  инвестиций по реализации проекта  СХПК «Колос»  составил 75 млн. руб. Правительством УР выделены средства на приобретение здания детского сада, в  декабре 2019 года Администрацией района здание детского сада  приобретено  у инвестора за 47,786 млн. руб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В 2019 году  на укрепление материально-технической базы образовательных учреждений, а именно  на капитальный ремонт зданий 5</w:t>
      </w:r>
      <w:r>
        <w:rPr>
          <w:rFonts w:eastAsia="Calibri" w:cs="Times New Roman" w:ascii="Times New Roman" w:hAnsi="Times New Roman"/>
          <w:kern w:val="0"/>
          <w:sz w:val="28"/>
          <w:szCs w:val="28"/>
          <w:highlight w:val="yellow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образовательных учреждений направлено 22,769 млн.руб., по сравнению с прошлым годом сумма увеличилась в 2,7 раза, п</w:t>
      </w:r>
      <w:r>
        <w:rPr>
          <w:rFonts w:cs="Times New Roman" w:ascii="Times New Roman" w:hAnsi="Times New Roman"/>
          <w:sz w:val="28"/>
          <w:szCs w:val="28"/>
        </w:rPr>
        <w:t xml:space="preserve">о программе «Большой ремонт» был проведён капитальный ремонт в Брызгаловская СОШ, Нюрдор-Котьинская СОШ, Детский сад «Улыбка» с. Вавож, Детский сад «Улыбка» с. Водзимонье, Детский сад «Солнышко» п. Нюрдор-Котья . Все работы проведены в срок.  Так же были проведены торги в 2019 году на 2020 год и заключены долгосрочные контракты на капитальный ремонт Гурезь-Пудгинской СОШ, Каменноключинской ООШ, Тыловыл-Пельгинской ОО, Гурезь-Пудгинского детского сада, Волипельгинского детского сада). </w:t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2019 году за счет бюджетных средств проведена следующая работа по объектам культур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мках реализации федерального партийного проекта «Культура малой Родины», капитальный ремонт Какможского СДК на  общую сумму 6,585 млн.рубл.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мках регионального проекта «Культурная среда» проведен  капитальный ремонт Волипельгинского СДК, сумма общая – 763,59 тыс.руб.; приобретены кресла в Волипельгинский СДК, Какможский СДК – 319,2 тыс.руб.; приобретена аппаратура в Какможский СДК – 80,8 тыс. руб.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марте 2020 года получено положительное заключение  экспертизы проектно-сметной документации на строительство Большеволковской школы,    в настоящее время проведены демонтажные работы старого здания школы и начаты работы по строительству нового здания школы - ведутся земляные работы, с подрядчиком заключен прямой договор. Одновременно запущен процесс торгов по поиску подрядчика  в центре закупок, дата подписания контракта в начале мая 2020 год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В 2020 году планируем увеличение объема инвестиций за счет бюджетных средств, в связ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 началом строительства в 2019 году детского сада-яслей в с. Вавож, а также  началом строительства Большеволковской СОШ,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строительство лыжной базы и лыжероллерной трассы к Республиканским зимним сельским спортивным играм в с. Нюрдор-Коть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е дороги муниципального образования «Вавожский район» и поселений ремонтируются за счёт дорожного фонд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нение дорожного фонда по итогам 2019 года составило порядка 10,314 млн. рублей  (2018 - 46 млн.руб).  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2019 году отремонтирован участок дороги до д. Сэрья, протяженностью 500 м. на сумму 989,0  тыс. руб. Регулярно велись </w:t>
      </w:r>
      <w:r>
        <w:rPr>
          <w:rFonts w:cs="Times New Roman" w:ascii="Times New Roman" w:hAnsi="Times New Roman"/>
          <w:sz w:val="28"/>
          <w:szCs w:val="28"/>
        </w:rPr>
        <w:t xml:space="preserve"> работы по ремонту и содержанию автомобильных дорог в поселениях. </w:t>
      </w:r>
    </w:p>
    <w:p>
      <w:pPr>
        <w:pStyle w:val="Normal"/>
        <w:widowControl/>
        <w:suppressAutoHyphens w:val="false"/>
        <w:spacing w:before="0" w:after="200"/>
        <w:ind w:firstLine="567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Впервые  в</w:t>
      </w:r>
      <w:r>
        <w:rPr>
          <w:rFonts w:cs="Times New Roman" w:ascii="Times New Roman" w:hAnsi="Times New Roman"/>
          <w:sz w:val="28"/>
          <w:szCs w:val="28"/>
        </w:rPr>
        <w:t xml:space="preserve"> селе Вавож проводились работы по расчистке тротуаров на тракторе. Такие работы раньше не проводились, и много было хороших отзывов от населения, эту работу будем продолжать дальше.   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2019г Вавожским РСУ произведен ремонт асфальтобетонных участков на а/д Можга-Вавож, Ува-Вавож, Вавож-Кильмезь, общей протяженностью 4570м, и отремонтировано 10347м2 гравийных дорог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программе «Безопасные качественные дороги» был проведен ремонт участков а/д Нылга-Вавож (5км) и а/д Ува-Вавож (4км).  Была произведена вырубка древесно-кустарниковой растительности между деревнями Монья-Брызгалово. Планы на 2020 год ремонт муниципальной дороги Какмож-Инга.(2 км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 2020 год в рамках республиканской программы Опорный план дорожной деятельности запланирован капитальный ремонт участка межмуниципальной автодороги Вавож – Кильмезь - Старое Жуе, протяженностью 5,1 км. В рамках реализации нацпроекта «Безопасные и качественные автомобильные дороги» запланирован ремонт участка региональной автодороги Ижевск – Вавож протяженностью 5,0 км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Для развития экономики района, газификация населенных пунктов имеет огромное значение, в 2019 году завершено строительство газопровода до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Calibri" w:cs="Times New Roman" w:ascii="Times New Roman" w:hAnsi="Times New Roman"/>
          <w:sz w:val="28"/>
          <w:szCs w:val="28"/>
        </w:rPr>
        <w:t xml:space="preserve">. Тыловыл-Пельга, протяженностью 13,6 км. газовых сетей, сумма  инвестиций составила 19,686 млн. руб. </w:t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год газифицировано 73 домовладения, в результате суммарный процент газифицированных квартир от всего жилищного фонда составил 55,0%.</w:t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Ежегодно выполняются плановые задания по вводу в эксплуатацию жилых домов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9 году  в районе введено 5621,9 кв.м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ль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(5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а).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годно район активно участвует в программах по улучшению жилищных условий. В отчетном году в рамках действующих государственных программ  по оказанию помощи  населению для улучшения жилищных условий в виде предоставления жилищных займов и социальных выплат на строительство и приобретение жилья,  получили жилищные займы 3 семьи на сумму 1,850 млн. рублей и 33 семьи получили социальные выплаты на сумму 20,2 млн. руб., в том числе 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стойчи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рритори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-202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9 семей сельских тружеников (18 из которых - молодые семьи) получили социальные выплаты на  </w:t>
      </w:r>
      <w:r>
        <w:rPr>
          <w:rFonts w:cs="Times New Roman" w:ascii="Times New Roman" w:hAnsi="Times New Roman"/>
          <w:sz w:val="28"/>
          <w:szCs w:val="28"/>
        </w:rPr>
        <w:t>улучшение жилищ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овий на общую сумму 17,6 млн.руб. В 2018 году сумма полученных выплат  составила  3,6 млн. руб. (7 семей). Увеличение количества  семей, получивших  помощь на улучшение жилищных условий стало возможным благодаря увеличению финансирования в рамках государственной программы, а также  целенаправленной совместной работы сотрудников администрации с нуждающимися  в улучшении жилищных условий, в тесном взаимодействии с Министерством сельского хозяйства УР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0 года правила предоставления  данного вида господдержки изменились, планируется  увеличить финансирование на возмещение  процентных ставок банкам по предоставлению льготных  жилищных ипотек (Сельская ипотека под 2,7-3,0%), а финансирование социальных выплат сократить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едётся работа по ремонту муниципального жилья. Проведен ремонт 2 квартир на сумму 214 тыс.рублей.</w:t>
      </w:r>
    </w:p>
    <w:p>
      <w:pPr>
        <w:pStyle w:val="Style29"/>
        <w:spacing w:lineRule="auto" w:line="240" w:before="0" w:after="0"/>
        <w:ind w:left="63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национальному проекту «Формирование комфортной городской среды» проведено благоустройство  общественного пространства в трех муниципальных образованиях. Освоено 2,638 млн.рублей. В  МО «Вавожское» произведен ремонт дворовой территории на сумму 1928,4 тыс.рублей (асфальтирование заездов, площадок и тротуаров по адресу: с.Вавож, ул.Победы, д.41,43,57), в МО «Нюрдор-Котьинское»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устроена общественная территория «Спортивная площадка у СДК»</w:t>
      </w:r>
      <w:r>
        <w:rPr>
          <w:rFonts w:cs="Times New Roman" w:ascii="Times New Roman" w:hAnsi="Times New Roman"/>
          <w:sz w:val="28"/>
          <w:szCs w:val="28"/>
        </w:rPr>
        <w:t xml:space="preserve"> на сумму 287,12 тыс.рублей,  в МО «Какможское» проведено б</w:t>
      </w:r>
      <w:r>
        <w:rPr>
          <w:rFonts w:cs="Times New Roman" w:ascii="Times New Roman" w:hAnsi="Times New Roman"/>
          <w:sz w:val="28"/>
          <w:szCs w:val="28"/>
          <w:lang w:eastAsia="ru-RU"/>
        </w:rPr>
        <w:t>лагоустройство центра площади</w:t>
      </w:r>
      <w:r>
        <w:rPr>
          <w:rFonts w:cs="Times New Roman" w:ascii="Times New Roman" w:hAnsi="Times New Roman"/>
          <w:sz w:val="28"/>
          <w:szCs w:val="28"/>
        </w:rPr>
        <w:t xml:space="preserve"> в с.Какмож на сумму  422,579 тыс.рубл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текущем году запланировано участие в государственной программе «Комплексное развитие сельских территорий».  Ожидаемая сумма субсидий свыше 3 млн.рублей, в том числе: на обустройство площадок ТКО – 2 млн рублей; обустройство детских площадок – 1,068 млн. рублей.  На текущий момент по каждому направлению разрабатывается проектная документация</w:t>
      </w:r>
      <w:r>
        <w:rPr>
          <w:sz w:val="28"/>
          <w:szCs w:val="28"/>
        </w:rPr>
        <w:t xml:space="preserve">. 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деятельность организаций жилищно-коммунального комплекса  была направлена на обеспечение нормативных условий проживания граждан путем предоставления качественных жилищно-коммунальных услуг населению, а также организациям социальной сферы района. 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поставщиками коммунальных услуг  являю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ОО «Вавожское ЖКХ» и ООО «Альянс-Строй». Ими оказано услуг на сумму 84,3 млн.рублей, что составляет 111,9% к уровню 2018 года.</w:t>
      </w:r>
    </w:p>
    <w:p>
      <w:pPr>
        <w:pStyle w:val="Style23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подготовки к отопительному периоду 2019-2020 годов были освоены средства в размере 2656 млн.рублей на следующие объекты по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ой программе: «Содержание и развитие коммунальной инфраструктуры»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о 2 котла  КВ-Гс-1,25 для котельной Вавожской ЦРБ на сумму 2,5 млн. руб.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приобретена стеклопластиковая емкость для капитального ремонта очистных сооружений в с. Нюрдор-Котья;</w:t>
      </w:r>
    </w:p>
    <w:p>
      <w:pPr>
        <w:pStyle w:val="Style23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1 января 2019 года перешли на новую систему обращения с твёрдыми коммунальными отходами (ТКО). В течении года Администрацией района совместно с главами поселений  проводилась разъяснительная работа с населением Вавожского района по новой системе обращения с ТКО, по разработке территориальной схемы, по утверждению графиков вывоза и сбора ТКО. 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Для реализации новой системы обращения с ТКО оборудовано 37 контейнерных площадок для физических лиц на сумму 1 110 тыс. руб., также оборудованы 2 контейнерные площадки для юридических лиц. 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В 2020 году в селе Вавож появилось 20 контейнеров под раздельный мусор, надо отметить, что мы единственный район в республике, который вышел с подобной инициативой и  и реализовал его в муниципалитете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</w:rPr>
        <w:t>В 2020 году запланировано оборудовать 84 контейнерные площадки для физических лиц  на сумму более 3 000 тыс. руб. и 60 контейнерных площадок для юридических лиц для собственных нужд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 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Малое  и среднее предпринимательство, торговля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Малое предпринимательство имеет большое значение в развитии экономики  района, пополнении местного бюджета, создании новых рабочих мест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данным Единого реестра субъектов малого и среднего предпринимательства Федеральной налоговой службы России (ФНС) на 01.01.2020 год </w:t>
      </w:r>
      <w:r>
        <w:rPr>
          <w:rFonts w:cs="Times New Roman" w:ascii="Times New Roman" w:hAnsi="Times New Roman"/>
          <w:sz w:val="28"/>
          <w:szCs w:val="28"/>
        </w:rPr>
        <w:t xml:space="preserve">осуществляли свою деятельность 3 средних и 50 малых предприятий, численность занятых на данных предприятиях составила соответственно 541  и 902 человек. Кроме этого осуществляли свою деятельность 233 индивидуальных предпринимателя, у которых работали 145 наемных работников. </w:t>
      </w:r>
      <w:r>
        <w:rPr>
          <w:rFonts w:cs="Times New Roman" w:ascii="Times New Roman" w:hAnsi="Times New Roman"/>
          <w:bCs/>
          <w:sz w:val="28"/>
          <w:szCs w:val="28"/>
        </w:rPr>
        <w:t>В среднем и малом  бизнесе трудоустроены более 35,7 % занятых в экономике жителей района. Малые и средние предприятия создают рабочие места и обеспечивают существенную долю населения доходами, во многом определяя социально - экономическое положение на территории район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Число субъектов малого и среднего предпринимательства в расчете  на 10 тыс. человек населения составило 190,76 единиц,  (Рост  к уровню 2018 года составил 0,2%) .</w:t>
      </w:r>
      <w:r>
        <w:rPr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сновными видами деятельности субъектов малого бизнеса Вавожского района  традиционно остается торговля и сфера услуг (в основном транспортные, бытовые), ежегодно растет число занятых в сфере услуг по техобслуживанию и ремонту автомобилей, грузоперевозкам и  в сфере строительства. Новыми направлениями являются услуги в сфере информационных технологий. 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  <w:lang w:eastAsia="ru-RU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  <w:shd w:fill="FFFFFF" w:val="clear"/>
          <w:lang w:eastAsia="ru-RU"/>
        </w:rPr>
        <w:t>В целом структура выглядит так: торговля и общественное питание - около 27%, сфера производства  – 9,4%, сельское хозяйство - около 10,3 %, строительство -  6,6 %, услуги автосервисов и грузоперевозки перевозки - около 16,0%, лесопереработка – 3,4%, прочие иные виды деятельности (около 27,3% в целом).</w:t>
      </w:r>
    </w:p>
    <w:p>
      <w:pPr>
        <w:pStyle w:val="TextBodyIndent"/>
        <w:shd w:fill="FFFFFF" w:val="clear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последние годы в районе быстрыми темпами развивается потребительский рынок. Открываются новые и реконструируются старые магазины, расширяется ассортимент реализуемых товаров, внедряются прогрессивные формы обслуживания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орот розничной торговли за 201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од по полному кругу предприятий увеличился  н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2,6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% к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2018 год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составил 1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414,5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млн. рублей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районе в настоящее время функционирует 132 объекта торговли (с НТО) и 8 объектов общественного питания на 374 посадочных мест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щая обеспеченность торговыми площадями на 1 тыс. населения составила  662,2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в. м., что  в 2 раза превышает норматив минимальной обеспеченности населения площадями стационарных торговых объектов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сновными предприятиями торгового обслуживания являются Кооператив "Вавожское райпо", ООО "ТД-Какмож", СХПК им. Мичурина, ИП Суслов Г.В., ИП Абрамов И.Н., ИП Джумаев З.Т., ИП Калугина Т.Г., ИП Кычанова О.В., ИП Бурмакина Е.А. </w:t>
      </w:r>
    </w:p>
    <w:p>
      <w:pPr>
        <w:pStyle w:val="Footnote"/>
        <w:widowControl w:val="false"/>
        <w:shd w:fill="FFFFFF" w:val="clear"/>
        <w:autoSpaceDE w:val="false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минирующее положение в розничной торговле района занимает Кооператив «Вавожское райпо» (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магазин), обслуживая население необходимыми продовольственными  товарами  и товарами повседневного спроса в  населенных пунктах на территории все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, в том числе в труднодоступных населенных пунктах</w:t>
      </w:r>
      <w:r>
        <w:rPr>
          <w:rFonts w:cs="Times New Roman" w:ascii="Times New Roman" w:hAnsi="Times New Roman"/>
          <w:sz w:val="28"/>
          <w:szCs w:val="28"/>
        </w:rPr>
        <w:t>. Объем розничного товарооборота  Кооператива «Вавожское райпо» за 2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9 </w:t>
      </w:r>
      <w:r>
        <w:rPr>
          <w:rFonts w:cs="Times New Roman" w:ascii="Times New Roman" w:hAnsi="Times New Roman"/>
          <w:sz w:val="28"/>
          <w:szCs w:val="28"/>
        </w:rPr>
        <w:t xml:space="preserve">год состави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20,4 млн. руб., что составляет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1,4</w:t>
      </w:r>
      <w:r>
        <w:rPr>
          <w:rFonts w:cs="Times New Roman" w:ascii="Times New Roman" w:hAnsi="Times New Roman"/>
          <w:sz w:val="28"/>
          <w:szCs w:val="28"/>
        </w:rPr>
        <w:t>% в общем товарообороте розничной торговли по району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то меньше 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ru-RU"/>
        </w:rPr>
        <w:t>2,3</w:t>
      </w:r>
      <w:r>
        <w:rPr>
          <w:rFonts w:cs="Times New Roman" w:ascii="Times New Roman" w:hAnsi="Times New Roman"/>
          <w:sz w:val="28"/>
          <w:szCs w:val="28"/>
        </w:rPr>
        <w:t>%  по сравнению с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Footnote"/>
        <w:widowControl w:val="false"/>
        <w:shd w:fill="FFFFFF" w:val="clear"/>
        <w:autoSpaceDE w:val="false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ем не менее, доля  местных предприятий торгового обслуживания  в общем объеме товарооборота постоянно снижается, на рынок приходят региональные и федеральные ритейлеры, которые имеют возможность привлекать покупателя, занимая рынок розничной торговли, объявляя скидки (акции) на все группы товаров.</w:t>
      </w:r>
    </w:p>
    <w:p>
      <w:pPr>
        <w:pStyle w:val="Normal"/>
        <w:tabs>
          <w:tab w:val="clear" w:pos="709"/>
          <w:tab w:val="left" w:pos="8236" w:leader="none"/>
          <w:tab w:val="left" w:pos="8378" w:leader="none"/>
        </w:tabs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9 году, с целью предоставления поддержки субъектам малого предпринимательства при осуществлении торговой деятельности,  проведен первый аукцион на размещение  нестационарных торговых объектов (НТО) в центре с. Вавож, а также в  поселении МО "Большеволковское",  в бюджет района привлечено дополнительно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 26,5 тыс. руб. В 2020 году планируем  предоставление   трех мест для размещения НТО  и дополнительное поступление в сумме до  40,0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тыс.руб.                      </w:t>
      </w:r>
    </w:p>
    <w:p>
      <w:pPr>
        <w:pStyle w:val="Normal"/>
        <w:tabs>
          <w:tab w:val="clear" w:pos="709"/>
          <w:tab w:val="left" w:pos="8236" w:leader="none"/>
          <w:tab w:val="left" w:pos="8378" w:leader="none"/>
        </w:tabs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019 году в результате реализации инвестиционных проектов  на территории района субъектами малого и среднего предпринимательства создано 5 рабочих мест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П Джумаевым З.Т. в сентябре 2019 года, в связи с расширением производства хлебобулочных изделий,   введен в эксплуатацию новый цех по производству хлебобулочных и кондитерских изделий. Объем инвестиций составил более 2,0 млн. руб., открыты  3 новых рабочих места.  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В 2019 году в  целях дальнейшего развития ИП Джумаевым З.Т.  приобретен земельный участок для строительства 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убойного цеха.  Убойный цех, в условиях  запрещенного подворного убоя скота у населения по санитарному законодательству,  несомненно  нужный объект для всего населения Вавожского района и сельхозпредприятий района. Предполагаемые инвестиции составят 10 млн. руб.,  открытие 6 рабочих мест.   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Близится к завершению реализация проекта  ИП Темниковым П.Н.  по  строительству гостиничного комплекса.  Данный проект подразумевает строительство 2-этажного здания, где будет размещено 18 двухместных номеров и кафе на 40 посадочных мест.  В январе 2020 года   реализована часть проекта, введено в эксплуатацию  2-этажное здание гостиницы, где  размещено 7 номеров  на 32 места.  Потребность в гостинице с предоставлением различных видов услуг назрела в связи с успешным функционированием физкультурно-оздоровительного комплекса с ледовым катком и бассейном в с. Вавож, востребованным в настоящее время при проведении спортивных сборов и увеличением количества туристов в районе. Инвестиции составили более 10 млн. руб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>ИП Лопатин А.В. в 2019 году начал реализацию проекта «Строительство пункта технического обслуживания автомобилей (ПТО) с. Вавож». Инвестиции составили 4 млн. руб. Открытие планируется в июле 2020 года, будут открыты 2 рабочих мест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ИП Чайниковым С.Л.  в 2019 году начата реализация проекта «Создание рыбоводческого хозяйства в д. Колногорово  Вавожского района».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оведена реконструкция гидротехнического сооружения, строительство  склада для хранения сельхозпродукции (зерна и кормов для рыб). В весенний период  2020 года    планируется приобретение малька ценных видов рыб  и запуск в водое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бщий объем инвестиции составит более 5 млн. руб., открыто 2 рабочих мес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убъектами малого и среднего предпринимательства  в 2019 году уплачено около 54 млн.руб. налоговых платежей в консолидированный бюджет района, что составляет 40% от общей суммы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en-US"/>
        </w:rPr>
        <w:t xml:space="preserve"> налоговых поступлений. </w:t>
      </w:r>
      <w:r>
        <w:rPr>
          <w:rFonts w:cs="Times New Roman" w:ascii="Times New Roman" w:hAnsi="Times New Roman"/>
          <w:sz w:val="28"/>
          <w:szCs w:val="28"/>
        </w:rPr>
        <w:t xml:space="preserve">Поступление  ЕНВД и налогов от патентной системы   от субъектов малого и среднего предпринимательства  в бюджет Вавожского района за 2019 год составило 4.2 млн.рублей, что составляет  130% к уровню 2018 г. (В </w:t>
      </w:r>
      <w:r>
        <w:rPr>
          <w:rFonts w:cs="Times New Roman" w:ascii="Times New Roman" w:hAnsi="Times New Roman"/>
          <w:sz w:val="28"/>
          <w:szCs w:val="28"/>
          <w:lang w:eastAsia="en-US"/>
        </w:rPr>
        <w:t>2018 году проведен пересмотр    корректирующих коэффициентов К2 по ЕНВД по  высокодоходным видам экономической деятельности, таким как техническое обслуживание и ремонт автотранспорта, мойка автомобилей, грузоперевозки, розничная торговля, бытовое обслуживание (Решение сессии Вавожского районного Совета депутатов № 141 от 25.10.2018г.)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2019 году  в связи с празднованием дня россий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принимательства  награждено 20 человек (сами ИП и их наемные работники)  почетными грамотами различного уровня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протяжении 2019 года проводилась  информациионно-разъяснительная работа, проведено два Совета по поддержке предпринимательства, 4 семинара по вопросам изменений в законодательстве  с  приглашением  представителей налоговой инспекции, ветеринарного надзора, и сотрудников банка с презентацией банковских продуктов, а также  освещением предоставляемых мер государственной поддержки субъектов малого и среднего предпринимательства </w:t>
      </w:r>
      <w:r>
        <w:rPr>
          <w:kern w:val="2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О «Корпорация развития Удмуртской Республики», </w:t>
      </w:r>
      <w:r>
        <w:rPr>
          <w:kern w:val="2"/>
          <w:shd w:fill="FFFFFF" w:val="clear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shd w:fill="FFFFFF" w:val="clear"/>
        </w:rPr>
        <w:t>"Бизнес-инкубатор"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kern w:val="2"/>
          <w:sz w:val="28"/>
          <w:szCs w:val="28"/>
          <w:shd w:fill="FFFFFF" w:val="clear"/>
        </w:rPr>
        <w:t>В течение 2019 года семь субъектов малого и среднего бизнеса получили кредиты через Удмуртский государственный фонд развития предпринимательства на сумму 11,1 млн. рублей. А так же Гарантийным фондом содействия кредитованию малого и среднего предпринимательства Удмуртской Республики предоставлено четыре поручительства на кредиты, выданные банками, в размере 28 млн. 330 тыс. рублей. На сегодняшний день данный вид финансовой поддержки очень востребован среди предпринимателей района.</w:t>
      </w:r>
    </w:p>
    <w:p>
      <w:pPr>
        <w:pStyle w:val="Normal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ддержка и продвижение малого бизнеса в районе является  важнейшей и ключевой задачей в 2020 году, в том числе достижения роста субъектов МСП на уровне 110 % и объема поступивших от них налоговых платежей (Цель Главы УР ).</w:t>
      </w:r>
    </w:p>
    <w:p>
      <w:pPr>
        <w:pStyle w:val="Normal"/>
        <w:ind w:firstLine="568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Увеличение числа субъектов МСП будет достигнуто за счет создания благоприятных условий и повышения инвестиционной привлекательности района при тесном взаимодействии  Администрации района и Глав поселений, а так же в части усиления работы по неформальной занятости. </w:t>
      </w: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  <w:t>Необходимо провести анализ, по выявлению лиц, желающих заниматься предпринимательской деятельностью или вести фермерское хозяйство, но по каким-то причинам боящимся пойти в бизнес, и оказать им необходимое содействие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Наиболее перспективными направлениями в развитии малого и среднего предпринимательства на территории района являются:  переработка сельскохозяйственной  продукции,  разведение мелкого скота и птицы,  рыбоводство,  модернизация производства с целью удешевления продукции,  переработка леса.</w:t>
      </w:r>
    </w:p>
    <w:p>
      <w:pPr>
        <w:pStyle w:val="Normal"/>
        <w:suppressAutoHyphens w:val="false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остается потребность в освоении новых направлений деятельности, по которым в районе возникают сложности, либо конкуренция практически отсутствует, а именно пассажироперевозки,  развлекательные услуги для населения (кинотеатры, боулинги, спортивные и другие объекты), туристическая деятельность.  </w:t>
      </w:r>
    </w:p>
    <w:p>
      <w:pPr>
        <w:pStyle w:val="Normal"/>
        <w:tabs>
          <w:tab w:val="clear" w:pos="709"/>
          <w:tab w:val="left" w:pos="8970" w:leader="none"/>
        </w:tabs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>Пассажирские перевозки</w:t>
      </w:r>
    </w:p>
    <w:p>
      <w:pPr>
        <w:pStyle w:val="Normal"/>
        <w:tabs>
          <w:tab w:val="clear" w:pos="709"/>
          <w:tab w:val="left" w:pos="897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результате проведенной работы  Администрацией  муниципального образования «Вавожский район» по  восстановлению автобусного движения на территории района с  2018 года года пассажирские  перевозки  по муниципальным маршрутам на территории района  осуществляются ИП Лопатиным А.В. на основании выданных свидетельств об осуществлении перевозок по маршрутам регулярных перевоз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протяжении 2019 года  Администрацией района совместно с перевозчиком  была продолжена работа по регулированию пассажирских перевозок на муниципальных маршрутах. На регулярной основе, совместно с Главами  поселений  проводилась работа с населением по улучшению качества транспортного обслуживания, вносились изменения в Расписание движения автобусов по муниципальным маршрутам, также открыты  дополнительные рейсы  в выходные дни. Проводились контрольные мероприятия в отношении перевозчика  по осуществлению деятельности по перевозке пассажиров на муниципальных маршрутах: соблюдение правил перевозки пассажиров, расписания движения автобусов, сохранение оптимальных  цен на билеты, ситуация с пассажиропотоком по «нерентабельным» автобусным маршрутам.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 состоянию на 01 января 2020 года  из 69 населенных пунктов на территории района 54 охвачены автобусным движением, что составляет 78%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течении 2019 года неоднократно  официальный перевозчик ИП Лопатин А.В. обращался в Администрацию района о фактах осуществления незаконной деятельности «нелегальных такси»  на остановках муниципальных маршрутов с. Вавож, с. Какмож.  В 2019 году состоялось 6  рабочих встреч Главы района с начальником ОП «Вавожское», начальником      Отдела ГИБДД МО МВД России "Увинский" по данному вопросу и обсуждение совместных действий, направленных  на устранение ситуации с «нелегальными такси», а так же обсуждение возможных мер воздействия  к нарушителям трудового законодательства. В 2019 году Администрацией района  было принято решение об установке в центре села знаков «Остановка запрещена», где обычно стояли машины «нелегальных такси», последовало бурное обсуждение данной темы  в соц. сетях «Вконтакте», в группе «Вавож». В целях разъяснения  сложившейся ситуации   редактором  районной газеты «Авангард» подготовлен и размещен информационный материал «Такси, такси, вези, вези…. мимо автобусных маршрутов», где затронуты  и озвучены возможные пути разрешения проблемной ситуации с «нелегальными  таксистами», свои предложения по необходимости создания  официальной  службы такси на территории района  высказал Глава района.    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рамках работы межведомственной комиссии по неформальной занятости Администрации района проводится разъяснительная работа с нарушителями трудового законодательства, по ведению незаконной предпринимательской деятельности и привлечению их к административной ответственности. На сельских сходах проводится информирование населения района о новых подходах государственной политики при организации транспортного обслуживания населения. 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ab/>
      </w:r>
      <w:r>
        <w:rPr>
          <w:rFonts w:eastAsia="Calibri" w:cs="Times New Roman" w:ascii="Times New Roman" w:hAnsi="Times New Roman"/>
          <w:b/>
          <w:kern w:val="0"/>
          <w:sz w:val="28"/>
          <w:szCs w:val="28"/>
        </w:rPr>
        <w:t xml:space="preserve">                                   Неформальная занятость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о итогам 2019 года  проведено 6 заседаний межведомственных комиссий, 4 выездных рейда с целью </w:t>
      </w:r>
      <w:r>
        <w:rPr>
          <w:rFonts w:eastAsia="Times New Roman" w:cs="Times New Roman" w:ascii="Times New Roman" w:hAnsi="Times New Roman"/>
          <w:sz w:val="28"/>
        </w:rPr>
        <w:t xml:space="preserve">легализации трудовых отношений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, в результате посетили 45 предприятий на территории района, рассмотрено на заседаниях межведомственной комиссии 20 руководителей различных сфер деятельности.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 По результатам работы  за отчетный год зарегистрировано в  налоговом органе 3 руководителя предприятий, осуществляющие незаконную предпринимательскую деятельность (1 - КФХ), совместно с ЦЗН  легализованы  42  физических лица, осуществляющих деятельность без оформления трудовых отношений. </w:t>
      </w:r>
      <w:r>
        <w:rPr>
          <w:rFonts w:eastAsia="Times New Roman" w:cs="Times New Roman" w:ascii="Times New Roman" w:hAnsi="Times New Roman"/>
          <w:sz w:val="28"/>
        </w:rPr>
        <w:t>За 2019 привлечено дополнительно 138 тыс. рублей (НДФЛ).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</w:rPr>
        <w:t>Также в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 рамках работы межведомственных комиссий  проведена работа по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погашению задолженности юридическими лицами и индивидуальными предпринимателями по НДФЛ, местным налогам, а также  страховым взносам во внебюджетные фонды. В результате  проведенной работы </w:t>
      </w:r>
      <w:r>
        <w:rPr>
          <w:rFonts w:eastAsia="Times New Roman" w:cs="Times New Roman" w:ascii="Times New Roman" w:hAnsi="Times New Roman"/>
          <w:sz w:val="28"/>
        </w:rPr>
        <w:t xml:space="preserve"> в  бюджет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поступило  в   отчетном  году в </w:t>
      </w:r>
      <w:r>
        <w:rPr>
          <w:rFonts w:eastAsia="Times New Roman" w:cs="Times New Roman" w:ascii="Times New Roman" w:hAnsi="Times New Roman"/>
          <w:sz w:val="28"/>
        </w:rPr>
        <w:t>632 тыс.руб. местных налогов,  и 1470,0  тыс. руб. страховых взносов в пенсионный фонд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</w:t>
      </w:r>
      <w:r>
        <w:rPr>
          <w:rFonts w:eastAsia="Calibri" w:cs="Times New Roman" w:ascii="Times New Roman" w:hAnsi="Times New Roman"/>
          <w:kern w:val="0"/>
          <w:sz w:val="28"/>
          <w:szCs w:val="28"/>
        </w:rPr>
        <w:t>Контрольный показатель снижения неформальной занятости, установленный району в соответствии с Соглашением Министерства труда и социальной политики УР  в размере  83 человека был выполнен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Arial"/>
          <w:kern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  <w:t xml:space="preserve">На 2020 год поставлена задача по усилению работы межведомственной комиссии  по неформальной занятости совместно с контрольно-надзорными органами, главами поселений  по легализации трудовых отношений по лицам, занимающихся незаконной предпринимательской деятельностью, обеспечению    дополнительных поступлений доходов в бюджет муниципального образования в размере 200 тыс. руб. по мероприятиям по легализации трудовых отношений, и  погашению задолженности по НДФЛ, ЕНВД  в сумме 785 тыс. руб.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Занятость на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Благодаря участию  в республиканских программах по обеспечению  занятости населения  в 2019 году удалось сохранить   стабильную ситуацию на рынке труда. На 1 января 2020 года  численность официально  зарегистрированных  безработных  составила 90 человек. Уровень безработицы на 1 января 2020 года  составил 1,19%, что соответствует уровню прошлого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>В течение года обратилось  всего 1061 граждан за предоставлением  услуг в области содействия занятости населения  (2018г.-1036 граждан).</w:t>
      </w:r>
    </w:p>
    <w:p>
      <w:pPr>
        <w:pStyle w:val="Normal"/>
        <w:jc w:val="both"/>
        <w:rPr>
          <w:rFonts w:ascii="Times New Roman" w:hAnsi="Times New Roman" w:eastAsia="Times New Roman" w:cs="Times New Roman"/>
          <w:w w:val="107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ab/>
        <w:t xml:space="preserve"> В качестве  ищущих работу зарегистрировано 359 человек (что на 143 человека меньше соответствующего периода прошлого года), в том числе 66  учащихся, желающих работать во время канику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ab/>
        <w:t>Спрос на рабочую силу на регистрируемом рынке труда в 2019 году снизился на 40%, всего заявлено работодателями 364 вакансии. Кроме того 132 вакансии получены путем заключения договоров с организациями, осуществляющими совместно со службой занятости населения реализацию специальных программ по проведению активной политики на рынке тру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направлением работы по снижению уровня безработицы является содействие в трудоустройстве граждан, ищущих работу. За период с января по декабрь 2019 года при содействии центра занятости трудоустроено 175 человек, в том числе 61 учащихся, желающих работать во время каникул.</w:t>
      </w: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 xml:space="preserve"> На</w:t>
      </w:r>
      <w:r>
        <w:rPr>
          <w:rFonts w:eastAsia="Times New Roman" w:cs="Times New Roman" w:ascii="Times New Roman" w:hAnsi="Times New Roman"/>
          <w:b/>
          <w:w w:val="107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 xml:space="preserve">общественные работы  было трудоустроено 35 человек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ab/>
        <w:t>По Программе «Временное трудоустройство граждан, относящихся к социально незащищенным категориям, испытывающим трудности в поиске работы» трудоустроено 8 человек</w:t>
      </w:r>
      <w:r>
        <w:rPr>
          <w:rFonts w:eastAsia="Times New Roman" w:cs="Times New Roman" w:ascii="Times New Roman" w:hAnsi="Times New Roman"/>
          <w:b/>
          <w:w w:val="107"/>
          <w:kern w:val="0"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ab/>
        <w:t>На профессиональное обучение в течение года направлено  45 безработных, услуги по профессиональной ориентации получили 529 человека, из них 60% составили безработные. В программах социальной адаптации приняли участие 152 человека, услуги по психологической поддержке получили 103 безработных гражданин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правление муниципальным имуществом</w:t>
      </w:r>
    </w:p>
    <w:p>
      <w:pPr>
        <w:pStyle w:val="Normal"/>
        <w:tabs>
          <w:tab w:val="clear" w:pos="709"/>
          <w:tab w:val="left" w:pos="8236" w:leader="none"/>
        </w:tabs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>Основной целью успешного развития района является повышение эффективности управления муниципальным имуществом и земельными ресурсами, а именно повышение доходов от использования имущества</w:t>
      </w:r>
      <w:r>
        <w:rPr>
          <w:rFonts w:eastAsia="Times New Roman" w:cs="Times New Roman" w:ascii="Times New Roman" w:hAnsi="Times New Roman"/>
          <w:i/>
          <w:sz w:val="28"/>
          <w:u w:val="single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2019 году  в бюджет  от продажи и использования муниципального имущества  получено 6,0 млн.рублей, что на 1.3 млн.рублей меньше, чем в  2018 году.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en-US"/>
        </w:rPr>
        <w:t>Из них от продажи имущества и земельных участков — 1,6 млн.руб.,  в том числе более 1 млн.руб. от выполнения плана мероприятий  («дорожная карта») по вовлечению в хозяйственный оборот неиспользуемого или неэффективно используемого имущества, доходы  от сдачи имущества  в аренду — 4,4 млн.руб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ичиной снижения дохода в 2019 году явилось то, что проведенные аукционы по продаже земельных участков и муниципального имущества признаны несостоявшимися в связи с отсутствием заявок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en-US"/>
        </w:rPr>
        <w:t>За 2019 год принято в муниципальную собственность Вавожского района 19 объектов недвижимого имущества и 7 объектов движимого имущества,  зарегистрировано в собственность муниципального образования 6 земельных участков. Заключено 57 договоров аренды имущества и земельных участков.</w:t>
      </w:r>
    </w:p>
    <w:p>
      <w:pPr>
        <w:pStyle w:val="311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отчетном году на техническую инвентаризацию и постановку на кадастровый учет объектов, на оценку муниципального имущества и земельных участков, на межевание и постановку на кадастровый учет земельных участков израсходовано 258,5 тыс.рублей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году рассмотрено 17 заявлений от граждан о постановке на учет в качестве нуждающихся на бесплатное предоставление земельных участков, из них поставлены на учет 21 семья, в т. ч. 4 многодетные семьи. В течении года данным семьям предоставлено 5 земельных участков. В 2019 году сформированы 32 земельных участка. Очередь на предоставление земельных участков состоит из 25 человек.  На сегодняшний день не представляется возможным предоставить вышеуказанные земельные участки в связи с отсутствием коммуникаций, данная норма предусмотрена Законом Удмуртской Республики от 16.12.2002 года № 68 «О бесплатном предоставлении земельных участков в собственность граждан из земель, находящихся в государственной или муниципальной собственности, расположенных на территории Удмуртской Республики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2019 году отделом по управлению муниципальным имуществом проведены комплексные кадастровые работы в 4 кадастровых кварталах (из 14 по УР) на сумму 824,330 тыс. рублей (финансирование из бюджета РФ, софинансирование - бюджет Вавожского района), в результате которых </w:t>
      </w:r>
      <w:r>
        <w:rPr>
          <w:rFonts w:cs="Times New Roman" w:ascii="Times New Roman" w:hAnsi="Times New Roman"/>
          <w:sz w:val="28"/>
          <w:szCs w:val="28"/>
        </w:rPr>
        <w:t>выявлены земельные участки и объекты капитального строительства, не поставленные на государственный кадастровый учет, уточнены границы земельных участков, исправлены реестровые ошибки в местоположении земельных участков и объектов капитального строительства. Выявлены земельные участки, на которые не оформлены правоустанавливающие документы.</w:t>
      </w:r>
    </w:p>
    <w:p>
      <w:pPr>
        <w:pStyle w:val="311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Активно ведется работа по бесхозяйным объектам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выявлению,  документированию, постановке на учет в качестве бесхозяйных и признанию права муниципальной собственности, в отчетном году на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учет поставлены  как бесхозяйные  - 8 объектов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В 2019 году Администрацией района в рамках работы по проведению муниципального жилищного  и земельного контроля  проведены 22 проверки физических лиц, проживающих в муниципальном жилом фонде и  35 проверок  в рамках муниципального земельного контроля.</w:t>
      </w:r>
    </w:p>
    <w:p>
      <w:pPr>
        <w:pStyle w:val="311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ая задача на 2020 год -  увеличение  доходов в бюджет от продажи и использования муниципального имущества на 10% и достижение суммы  в размере 6,6 млн.руб. за счет реализации следующих мероприятий: </w:t>
      </w:r>
    </w:p>
    <w:p>
      <w:pPr>
        <w:pStyle w:val="311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- продолжить работу по документированию муниципальных автомобильных дорог;</w:t>
      </w:r>
    </w:p>
    <w:p>
      <w:pPr>
        <w:pStyle w:val="311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 связи с повсеместным наложением границ земельных участков, продолжить  проведение комплексных кадастровых работ в кадастровых кварталах 18:03:015009,18:03:015012 в с. Вавож;</w:t>
      </w:r>
    </w:p>
    <w:p>
      <w:pPr>
        <w:pStyle w:val="311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провести техническую инвентаризацию и постановку на кадастровый учет объектов муниципальной собственности и земельных участков с последующей продажей на аукционах;</w:t>
      </w:r>
    </w:p>
    <w:p>
      <w:pPr>
        <w:pStyle w:val="311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родолжить  выполнение мероприятий  «дорожной карты» по выявлению неиспользуемого недвижимого имущества и его вовлечению в хозяйственный оборот. </w:t>
      </w:r>
    </w:p>
    <w:p>
      <w:pPr>
        <w:pStyle w:val="311"/>
        <w:ind w:firstLine="708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оциальная  сфе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цель нашей работы  - улучшение благосостояния граждан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реднемесячная заработная плата работников крупных и средних организаций за 2019 год составила 30745,7  руб, что на 10,6  % выше уровня 2018 года. Увеличение заработной платы достигнуто во всех сферах экономики. Просроченная задолженность по заработной плате отсутству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дним из главных условий  устойчивого развития района  является  активная работа на будущее    и решающая роль в формировании интеллектуального и профессионального потенциала общества  играет система образования.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Демография и семейная политика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состоянию на 01.01.2020 года численность населения в районе по данным органов статистики составляет  14888 человек, что на 208 человек меньше по сравнению с 01.01.2019 года.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Среднегодовая численность составила 14992 тыс. человек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отчетном году родилось 142 ребенка, что на  60 детей меньше, чем в 2018 году. Смертность  уменьшилась на 17 человек и составила 193 человек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стественная убыль населения составила 51 человек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грационный отток насел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 пределы района за 2019 го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ил 157 челове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В последние годы процесс миграции принимает массовый характер, имеет серьезные негативные демографические последствия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Основной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проблемой села является массовый миграционный отток молодежи и молодых семей с детьми в возрасте от 25 до 35 лет в города.</w:t>
      </w: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ar-SA"/>
        </w:rPr>
        <w:t xml:space="preserve"> Основными задачами по  демографической политике на ближайшие годы  будут являться  принятие комплексных мер, направленных на снижение миграции среди молодежи  от 25 до 35 лет, повышение рождаемости и снижение смертности среди населения Вавожского района.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ar-SA"/>
        </w:rPr>
        <w:t>В рамках реализации  государственной политики в области социально-экономического развития при Администрации муниципального образования «Вавожский район» создан и осуществляет деятельность  Координационный совет, принят План мероприятий («Дорожная карта»)  по улучшению демографической ситуации в муниципальном образовании «Вавожский район» до 2024 года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оритетным  направлением  работы Администрации района  в сфере   семейной политики  является  создание  благоприятных условий для рождения детей  и полноценного  их развития.  В Вавожском районе   проживает 2173 семей, в которых воспитывается 4062 детей. На конец 2019 года зарегистрировано 397 многодетных семей, в них – 1330 детей, из них многодетных малообеспеченных семей- 338 (85%), в них - 1144 детей. Такие семьи  нуждаются  в поддержке.  В соответствии с Законом Удмуртской Республики от 05 мая 2006 года «О мерах по социальной поддержке многодетных семей» 174 учащихся воспользовались бесплатными проездными билетами, 606 детей были охвачены бесплатным питанием в школе, 196 семей получили 30% компенсацию расходов на оплату коммунальных услу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череди на предоставление жилищных субсидий состоит 48 многодетных малообеспеченных семей, 1 семья получила субсидию на приобретения жилья в размере 645 тыс.рублей,  3 семьи получили жилищный займ, в размере 1850 тыс.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Всего на реализацию мер социальной поддержки многодетным семьям израсходовано  7.6 млн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течение года были  организованы  и проведены  мероприятия  по повышению престижа и роли семьи в обществе, повышения правосознания несовершеннолетних и их родителей (День семьи, День правовой помощи детям, День защиты детей, День семьи, любви и верности, День матери, новогоднее представление для опекаемых и детей инвалидов, акция «Зарождение», акция «Семья», акция «Собери ребенка в школу», акция «Рождественский подарок детям» и т.д.)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йные жители района  были отмечен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ком отличия «Родительская слава» награждена семья Кузьминых, воспитавшая  5-х детей ( из с.Волипельга 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 отличия «Материнская слава» награждена многодетная мама Лапина Лариса Евгеньевна  (из д. Березек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проживает 49 детей, оставшихся без попечения родителей. Из них 6 детей воспитываются в 2 приемных семьях, над 3 детьми оформлена добровольная опек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году оказана материальная помощь 21 семье, находящихся в трудной жизненной ситуации,  на общую сумму  45,0 тыс.руб. </w:t>
      </w:r>
    </w:p>
    <w:p>
      <w:pPr>
        <w:pStyle w:val="TextBodyIndent"/>
        <w:shd w:fill="FFFFFF" w:val="clear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TextBodyIndent"/>
        <w:shd w:fill="FFFFFF" w:val="clear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Образование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ятельность УНО Администрации Вавожского района направлена на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обеспечение государственных гарантий доступности и равных возможностей получения общего и дополнительного образования;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оздание необходимых условий для повышения качества образования в районе.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истема образования района включает в себя общее и дополнительное образование.   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2019 году в детские сады зачислено 213 детей, всего количество воспитанников на 31.12.2019 года составило 1026 человек. Охват детей с 1,5 до 7 лет составил 87%, с 3 до 7 – 92%. Проблема с очередностью в детские сады в районе решена. В  2019 году все дети, желающие посещать детский сад в возрасте от 1 до 6 лет, обеспечены местами. В то же время не решена проблема доступности получения дошкольного образования для населения д. Большая Можга, Жуе-Можги, ст. Вавож ввиду отсутствия на данной территории детского сада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9 году введено в эксплуатацию новое здание детского сада в д. Новая Бия проектной мощностью на 75 мест. В с.Вавож открыты 2 компенсирующие группы, которые посещают дети с ограниченными возможностями здоровья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ходы бюджета на дошкольное образование в расчете на одного обучающегося в 2019 году составили 154,2 тыс. рублей в год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о все детские сады в 2019 году были закуплены дидактические игры, лего - конструкторы и наборы робототехники, спортивный и лыжный инвентарь, мягкий инвентарь, оргтехника, частично обновлена детская мебель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и дошкольных групп в течение всего года принимали активное участие в республиканских конкурсах, организованных  Сообществом педагогов Удмуртской Республики. 2 воспитателя стали победителями конкурса на получение денежного поощрения лучших педагогических работников Удмуртии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мках национального проекта «Образование» с целью обеспечения психолого-педагогической поддержки семьи и повышения компетентности родителей в 2019 году в детском саду «Березка» с. Вавож открыт консультационный центр "PRO детей".  Проводятся консультации с родителями по вопросам развития, воспитания и образования детей дошкольного возраста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ходе проведенных оптимизационных мероприятий сеть общеобразовательных  школ к сентябрю 2019 года сократилась и составила 12 учреждений, в том числе 8 средних и 4 основных  общеобразовательных школ.</w:t>
      </w:r>
    </w:p>
    <w:p>
      <w:pPr>
        <w:pStyle w:val="Style23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щее количество детей, охваченных услугами начального, основного, среднего общего  образования на начало 2019-2020 учебного года составило 2070 человек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яя наполняемость классов за 2019 год  составила 12,9 человек. </w:t>
      </w:r>
      <w:r>
        <w:rPr>
          <w:rFonts w:cs="Times New Roman" w:ascii="Times New Roman" w:hAnsi="Times New Roman"/>
          <w:sz w:val="28"/>
          <w:szCs w:val="28"/>
        </w:rPr>
        <w:t>На одного работающего в муниципальных общеобразовательных учреждениях приходится 4 ученика, в том числе 10 учеников на одного учителя.</w:t>
      </w:r>
    </w:p>
    <w:p>
      <w:pPr>
        <w:pStyle w:val="Style23"/>
        <w:jc w:val="both"/>
        <w:rPr/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атраты на содержание одного обучающегося в 2019 году составили 129,1 тыс. рубле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цент выполнения учебных планов в общеобразовательных учреждениях за 2019 год составил 100%,  уровень  успешности  обучающихся по району - 98%. 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хват обучением составляет 100%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00% выпускников 11 классов  успешно прошли ЕГЭ,  из них 75% продолжают получать  образование в  ВУЗах.  200 выпускников  9-х классов получили аттестаты об основном общем образовании. 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учебного года 4 выпускникам 9-ого класса вручены аттестаты об основном общем образовании с отличием, 4 выпускника 11 класса награждены  медалью «За особые успехи в обучении».</w:t>
      </w:r>
    </w:p>
    <w:p>
      <w:pPr>
        <w:pStyle w:val="Style23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color w:val="00B05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7 % детей в сентябре 2019 года начали обучаться по федеральным государственным образовательным стандартам (далее-ФГОС).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2019 году продолжена реализация образовательного проекта «Доступное дополнительное образование для детей» в рамках регионального проекта «Успех каждого ребенка»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сего охват дополнительным образованием составил 90,6%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0 обучающихся УДО «Вавожский ЦДТ» стали победителями Международных конкурсов, 29 учащихс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бедители  Всероссийских конкурсов, </w:t>
      </w:r>
      <w:r>
        <w:rPr>
          <w:rFonts w:cs="Times New Roman" w:ascii="Times New Roman" w:hAnsi="Times New Roman"/>
          <w:sz w:val="28"/>
          <w:szCs w:val="28"/>
        </w:rPr>
        <w:t>174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– республиканских конкурсов,  </w:t>
      </w:r>
      <w:r>
        <w:rPr>
          <w:rFonts w:cs="Times New Roman" w:ascii="Times New Roman" w:hAnsi="Times New Roman"/>
          <w:sz w:val="28"/>
          <w:szCs w:val="28"/>
        </w:rPr>
        <w:t>212 – районных конкурсов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По результатам независимой оценки качества условий осуществления образовательной деятельности (НОКУОД) в 2019 году УДО нашего района (ДЮСШ, РЦДТ, ДШИ) заняли 2 место в рейтинге УР.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итогам выступлений на Спартакиаде обучающихся образовательных организаций Удмуртской Республики команда Вавожского района завоевала 3 место в своей подгруппе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енер-преподаватель УДО «Вавожская ДЮСШ» заня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 место в группе «Стаж работы менее 5 лет» </w:t>
      </w:r>
      <w:r>
        <w:rPr>
          <w:rFonts w:cs="Times New Roman" w:ascii="Times New Roman" w:hAnsi="Times New Roman"/>
          <w:sz w:val="28"/>
          <w:szCs w:val="28"/>
        </w:rPr>
        <w:t>в республиканском конкурсе «Лучший работник спортивной школы»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оминации «Надежда школы»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хват всеми формами отдыха в 2019 году составил 96 %. Сумма освоенных средств составила 3052,2 тыс. руб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течение летней оздоровительной кампании 2019 года трудоустроено 75 учащихся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сего в пришкольных лагерях отдохнуло 878 обучающихся,  в загородных лагерях - 132.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19 прошли курсы повышения квалификации 134 педагогических работников, из них: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едагоги дошкольных образовательных организаций –  29 человек;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едагоги общеобразовательных организаций – 96 человек;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едагоги дополнительного образования – 9 человек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на 2020 год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В рамках проекта «Современная школа» в 2020 году планируется открытие Центра образования цифрового и гуманитарного профилей «Точка роста» на базе МБОУ «Вавожская СОШ». Обновится материально-техническая база для реализации общеобразовательных программ по предметам «Технология»,  «Информатика», «Основы безопасности жизнедеятельности» (1 млн. руб. – бюджет МО «Вавожский район», 3,2 млн. руб. – бюджет РФ). К 2022 году Центры «Точка роста» откроются на базе еще 5  общеобразовательных учреждений:  МОУ Нюрдор-Котьинская ООШ; МОУ «Гурезь-Пудгинская СОШ им.К.Герда»; МОУ Новобиинская СОШ;  МОУ «Волипельгинская» СОШ;  МОУ Большеволковская СОШ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Также с 2020 по 2022 годы образовательные учреждения района будут участвовать в проекте «Учитель будущего», который предусматривает новую систему аттестации учителей, реализацию комплекса мер для непрерывного и планомерного повышения квалификации педагогических работников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Также планируется создание на базе УДО «Вавожский ЦДТ» муниципального Центра выявления, поддержки и развития способностей и талантов у детей и молодежи с учетом опыта регионального Образовательного центра «Талант и успех» и активизация участия образовательных учреждений района в грантовых программах.</w:t>
      </w:r>
    </w:p>
    <w:p>
      <w:pPr>
        <w:pStyle w:val="Normal"/>
        <w:ind w:firstLine="84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ирование муниципальной образовательной системы в 2019 году</w:t>
      </w:r>
    </w:p>
    <w:p>
      <w:pPr>
        <w:pStyle w:val="Normal"/>
        <w:shd w:fill="FFFFFF" w:val="clear"/>
        <w:ind w:right="3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на развитие учреждений образования из бюджетов разных уровней выделены средства в размере 485944,4 тыс.рублей, что составляет 63% от бюджета района, в том числе:</w:t>
      </w:r>
    </w:p>
    <w:p>
      <w:pPr>
        <w:pStyle w:val="Normal"/>
        <w:shd w:fill="FFFFFF" w:val="clear"/>
        <w:ind w:right="3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плату труда работников отрасли – 320904,9 тыс. руб. (66% от общего объема расходов);</w:t>
      </w:r>
    </w:p>
    <w:p>
      <w:pPr>
        <w:pStyle w:val="Normal"/>
        <w:shd w:fill="FFFFFF" w:val="clear"/>
        <w:ind w:right="3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держание имущества и коммунальные услуги – 35731,9  тыс. руб. (7,4 % от общего объема расходов);</w:t>
      </w:r>
    </w:p>
    <w:p>
      <w:pPr>
        <w:pStyle w:val="Normal"/>
        <w:shd w:fill="FFFFFF" w:val="clear"/>
        <w:ind w:right="3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апитальный ремонт зданий 4 образовательных учреждений направлено 22768,8 тыс. руб. (4,7 % от общего объема расходов);</w:t>
      </w:r>
    </w:p>
    <w:p>
      <w:pPr>
        <w:pStyle w:val="Normal"/>
        <w:shd w:fill="FFFFFF" w:val="clear"/>
        <w:ind w:right="3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заработная плата педагогических работников Вавожского района за  2019 год составила:</w:t>
      </w:r>
    </w:p>
    <w:p>
      <w:pPr>
        <w:pStyle w:val="Normal"/>
        <w:shd w:fill="FFFFFF" w:val="clear"/>
        <w:ind w:right="3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бщеобразовательных учреждениях -  30,1 тыс. рублей;</w:t>
      </w:r>
    </w:p>
    <w:p>
      <w:pPr>
        <w:pStyle w:val="Normal"/>
        <w:shd w:fill="FFFFFF" w:val="clear"/>
        <w:ind w:right="3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ошкольных образовательных учреждениях -  26,8 тыс. рублей;</w:t>
      </w:r>
    </w:p>
    <w:p>
      <w:pPr>
        <w:pStyle w:val="Normal"/>
        <w:shd w:fill="FFFFFF" w:val="clear"/>
        <w:ind w:right="3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чреждениях дополнительного образования детей -  30,2 тыс.  рублей.</w:t>
      </w:r>
    </w:p>
    <w:p>
      <w:pPr>
        <w:pStyle w:val="Normal"/>
        <w:shd w:fill="FFFFFF" w:val="clear"/>
        <w:tabs>
          <w:tab w:val="clear" w:pos="709"/>
          <w:tab w:val="left" w:pos="1229" w:leader="none"/>
          <w:tab w:val="left" w:pos="2813" w:leader="none"/>
          <w:tab w:val="left" w:pos="5918" w:leader="none"/>
          <w:tab w:val="left" w:pos="8006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ктуальные проблемы муниципальной системы образования:</w:t>
      </w:r>
    </w:p>
    <w:p>
      <w:pPr>
        <w:pStyle w:val="Style29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229" w:leader="none"/>
          <w:tab w:val="left" w:pos="2813" w:leader="none"/>
          <w:tab w:val="left" w:pos="5918" w:leader="none"/>
          <w:tab w:val="left" w:pos="800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хватка педагогических кадров, темпы старения опережают темпы обновления.</w:t>
      </w:r>
    </w:p>
    <w:p>
      <w:pPr>
        <w:pStyle w:val="Style29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229" w:leader="none"/>
          <w:tab w:val="left" w:pos="2813" w:leader="none"/>
          <w:tab w:val="left" w:pos="5918" w:leader="none"/>
          <w:tab w:val="left" w:pos="800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раструктура большинства ОУ не соответствует требованиям  для осуществления инклюзивного образования ( «доступная среда»).  </w:t>
      </w:r>
    </w:p>
    <w:p>
      <w:pPr>
        <w:pStyle w:val="Style29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обеспечивается в полной мере антитеррористическая защищенность объектов образования ( необходимо </w:t>
      </w:r>
      <w:r>
        <w:rPr>
          <w:rFonts w:cs="Times New Roman" w:ascii="Times New Roman" w:hAnsi="Times New Roman"/>
          <w:sz w:val="28"/>
          <w:szCs w:val="28"/>
          <w:lang w:val="ru-RU"/>
        </w:rPr>
        <w:t>более 4</w:t>
      </w:r>
      <w:r>
        <w:rPr>
          <w:rFonts w:cs="Times New Roman" w:ascii="Times New Roman" w:hAnsi="Times New Roman"/>
          <w:sz w:val="28"/>
          <w:szCs w:val="28"/>
        </w:rPr>
        <w:t xml:space="preserve"> млн. руб.)</w:t>
      </w:r>
    </w:p>
    <w:p>
      <w:pPr>
        <w:pStyle w:val="Style29"/>
        <w:widowControl w:val="false"/>
        <w:shd w:fill="FFFFFF" w:val="clear"/>
        <w:tabs>
          <w:tab w:val="clear" w:pos="709"/>
          <w:tab w:val="left" w:pos="1229" w:leader="none"/>
          <w:tab w:val="left" w:pos="2813" w:leader="none"/>
          <w:tab w:val="left" w:pos="5918" w:leader="none"/>
          <w:tab w:val="left" w:pos="8006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hd w:fill="FFFFFF" w:val="clear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Культура и искусств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en-US"/>
        </w:rPr>
        <w:t xml:space="preserve">          </w:t>
      </w:r>
      <w:r>
        <w:rPr>
          <w:rFonts w:cs="Times New Roman" w:ascii="Times New Roman" w:hAnsi="Times New Roman"/>
          <w:sz w:val="28"/>
          <w:lang w:eastAsia="en-US"/>
        </w:rPr>
        <w:t>Население Вавожского  района обслуживают  18 клубных учреждений, 15 библиотек, 3 музей с двумя филиалами,  центр декоративно – прикладного искусства и ремесел,  учреждение дополнительного образования «Вавожская детская школа искусств имени В. П. Винокуров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Важнейшими направлениями работы в 2019 году стали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en-US"/>
        </w:rPr>
        <w:t>Мероприятия, посвященные 90-летию Вавожского района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- Мероприятия в рамках 100-летнего юбилея М.Т. Калашникова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en-US"/>
        </w:rPr>
        <w:t>- Мероприятия в рамках Года здоровья в Удмуртской Республике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- Мероприятия, посвященные  Году  театра в Российской Федерации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- Мероприятия в рамках подготовки празднования 75 – летия Великой Победы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i/>
          <w:i/>
          <w:color w:val="FF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- Мероприятия по сохранению, развитию и популяризации народного творчеств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дно из событийных мероприятий в Вавожском район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XX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Республиканский фестиваль-конкурс авторской песни «Гришинский» в  2019 году был посвящен 90-летию образования Вавожск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В связи с празднованием 100-летия со дня рождения выдающегося конструктора стрелкового оружия М. Т. Калашникова прошли мероприятия в рамках республиканской гражданско-патриотической акции «С именем М. Т. Калашникова». В программе показ фильма Андрея Никишина «Калашников. Траектория судьбы»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    </w:t>
      </w:r>
      <w:r>
        <w:rPr>
          <w:rFonts w:cs="Times New Roman" w:ascii="Times New Roman" w:hAnsi="Times New Roman"/>
          <w:sz w:val="28"/>
          <w:lang w:eastAsia="en-US"/>
        </w:rPr>
        <w:t>Отличительной особенностью работы клубной системы в 2019 году стали творческие юбилейные мероприятия коллективов и исполнителей: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2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en-US"/>
        </w:rPr>
        <w:t xml:space="preserve">- 25-летие со дня присвоения звания «народный» отметил народный театр «Волшебное время» Вавожского РДК. 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2"/>
          <w:lang w:eastAsia="en-US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en-US"/>
        </w:rPr>
        <w:t xml:space="preserve">В январе прошел юбилейный творческий вечер самодеятельного композитора Леонида Ивановича Байкова «Сюлмысь тымкрезьгуръёс» («Мелодии моей души»). Его творчество -  более 50 произведений: это песни о любви и родном крае, песни для детей. Это - культурное наследие Вавожского района.  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en-US"/>
        </w:rPr>
        <w:t>- В ноябре состоялся творческий вечер самодеятельного композитора, поэта, исполнителя – Заслуженного работника культуры Удмуртской Республики Владимира Коротаева  «Край мой Вавожский». Владимир Петрович отмечал двойной юбилей: 65-летие и 45-летие творческой жизни на сцен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       </w:t>
      </w:r>
      <w:r>
        <w:rPr>
          <w:rFonts w:cs="Times New Roman" w:ascii="Times New Roman" w:hAnsi="Times New Roman"/>
          <w:sz w:val="28"/>
          <w:lang w:eastAsia="en-US"/>
        </w:rPr>
        <w:t xml:space="preserve">В Вавожском районном Доме культуры проше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ежегодный вокальный конкурс молодых исполнителей эстрадной песни «Вавожский звездопад-2019», куда вошли новые номинации «Художественное слово» и «Декоративно-прикладное искусство», которые были посвящены Году театра. 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  <w:shd w:fill="FFFFFF" w:val="clear"/>
          <w:lang w:eastAsia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en-US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en-US"/>
        </w:rPr>
        <w:t>В преддверии Дня народного единства и в рамках Всероссийского фестиваля-конкурса любительских коллективов ГРДНТ им. В.Д. Поленова запустили интернет-акцию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2A5885"/>
            <w:kern w:val="0"/>
            <w:sz w:val="28"/>
            <w:szCs w:val="28"/>
            <w:u w:val="single"/>
            <w:shd w:fill="FFFFFF" w:val="clear"/>
            <w:lang w:eastAsia="en-US"/>
          </w:rPr>
          <w:t>#поддержитрадиции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en-US"/>
        </w:rPr>
        <w:t>, где наши народные фольклорные коллективы приняли активное участие в флешмобе, рассказали о своих коллективах.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        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lang w:eastAsia="en-US"/>
        </w:rPr>
        <w:t>Всего  в учреждениях культуры  работало 182  клубных формирований, количество участников в них составило  -    2260 челов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Общее число посетителей массовых мероприятий учреждений культуры -  свыше 222 тысяч человек. Показатели государственного муниципального задания учреждениями культуры выполнены в полном объеме.</w:t>
      </w:r>
      <w:r>
        <w:rPr>
          <w:rFonts w:cs="Times New Roman" w:ascii="Times New Roman" w:hAnsi="Times New Roman"/>
          <w:sz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оритетными направлениями деятельности библиотек был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культурно- просветительская деятельность по экологическому, краеведческому просвещению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патриотическое, эстетическое воспитание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формирование здорового образа жизни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мультикультурное обслуживание.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color w:val="00000A"/>
          <w:sz w:val="28"/>
          <w:szCs w:val="28"/>
          <w:lang w:eastAsia="en-US"/>
        </w:rPr>
        <w:t>Для активизации читательских интересов, привлечения в библиотеку новых пользователей, повышения творческой активности библиотечных специалистов сотрудники библиотек   района вместе со своими читателями принимают  активное участие в республиканском творческих конкурсах, акциях и т.</w:t>
      </w:r>
      <w:r>
        <w:rPr>
          <w:rFonts w:cs="Times New Roman" w:ascii="Times New Roman" w:hAnsi="Times New Roman"/>
          <w:color w:val="00000A"/>
          <w:sz w:val="28"/>
          <w:szCs w:val="28"/>
          <w:lang w:val="en-US" w:eastAsia="en-US"/>
        </w:rPr>
        <w:t> </w:t>
      </w:r>
      <w:r>
        <w:rPr>
          <w:rFonts w:cs="Times New Roman" w:ascii="Times New Roman" w:hAnsi="Times New Roman"/>
          <w:color w:val="00000A"/>
          <w:sz w:val="28"/>
          <w:szCs w:val="28"/>
          <w:lang w:eastAsia="en-US"/>
        </w:rPr>
        <w:t xml:space="preserve">д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en-US"/>
        </w:rPr>
        <w:t xml:space="preserve">        </w:t>
      </w:r>
      <w:r>
        <w:rPr>
          <w:rFonts w:cs="Times New Roman" w:ascii="Times New Roman" w:hAnsi="Times New Roman"/>
          <w:color w:val="00000A"/>
          <w:sz w:val="28"/>
          <w:szCs w:val="28"/>
          <w:lang w:eastAsia="en-US"/>
        </w:rPr>
        <w:t>В 2019 году отдел обслуживания детей центральной районной библиотеки получил финансовое поощрение в размере 100 тысяч рублей, став победителем республиканского конкурса на лучшее библиотечное учрежд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8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lang w:eastAsia="en-US"/>
        </w:rPr>
        <w:t xml:space="preserve">Активно продолжили внедрять в свою практику новые формы работы специалисты Вавожского краеведческого музея и его филиалов.   Так ими в  социальных сетях был запущен  виртуальный флешмоб «Вавож в кадре».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Работниками музея  было организовано 27 выставок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iCs/>
          <w:sz w:val="28"/>
          <w:lang w:eastAsia="en-US"/>
        </w:rPr>
        <w:t>Сотрудник музея, художник Сергей Марков подарил району две персональные выставки – «Храмы Вавожского рай</w:t>
      </w:r>
      <w:r>
        <w:rPr>
          <w:rFonts w:cs="Times New Roman" w:ascii="Times New Roman" w:hAnsi="Times New Roman"/>
          <w:iCs/>
          <w:sz w:val="28"/>
          <w:lang w:eastAsia="en-US"/>
        </w:rPr>
        <w:t>она. Взгляд сквозь время» и «Би</w:t>
      </w:r>
      <w:r>
        <w:rPr>
          <w:rFonts w:eastAsia="Calibri" w:cs="Times New Roman" w:ascii="Times New Roman" w:hAnsi="Times New Roman"/>
          <w:iCs/>
          <w:sz w:val="28"/>
          <w:lang w:eastAsia="en-US"/>
        </w:rPr>
        <w:t xml:space="preserve">ография человека – биография района»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lang w:eastAsia="en-US"/>
        </w:rPr>
        <w:t>Я</w:t>
      </w:r>
      <w:r>
        <w:rPr>
          <w:rFonts w:eastAsia="Calibri" w:cs="Times New Roman" w:ascii="Times New Roman" w:hAnsi="Times New Roman"/>
          <w:iCs/>
          <w:sz w:val="28"/>
          <w:lang w:eastAsia="en-US"/>
        </w:rPr>
        <w:t>рким открытием 2019 года  стала интеллектуальная игра на удмуртском языке - «Шудком».  Все вопросы были составлены сотрудниками музея, отдельный блок вопросов был посвящен краеведению. Игра «Шудком» вызвала большой интерес среди жителей Вавожского района и за его пределами.  К участию был привлечен и  известный журналист Александр Бикузин.</w:t>
      </w:r>
    </w:p>
    <w:p>
      <w:pPr>
        <w:pStyle w:val="Normal"/>
        <w:jc w:val="both"/>
        <w:rPr>
          <w:rFonts w:ascii="Times New Roman" w:hAnsi="Times New Roman" w:eastAsia="Calibri" w:cs="Times New Roman"/>
          <w:iCs/>
          <w:sz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hd w:fill="FFFFFF" w:val="clear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color w:val="000000"/>
          <w:sz w:val="28"/>
          <w:shd w:fill="FFFFFF" w:val="clear"/>
          <w:lang w:eastAsia="en-US"/>
        </w:rPr>
        <w:t>Во второй раз музеем проведен районный велопробег. В 2019 году велопробег  «Евдокимовский десант» был посвящен  был посвящен 75-летию Великой Победы. Его  маршрут составлял 25 км от села Вавожа до деревни Ожги, Родины героя Советского Союза, где в честь его 100-летия установили банне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В течение 2019 года прошло несколько квестов. Квест «История села на горе», посвященный истории села, квест «Победный май»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В 2019 году музей участвовал в Республиканском конкурсе на получение денежного поощрения лучшими сельскими учреждениями культуры и лучшими работниками сельских учреждений культуры  и был признан лучшим. В 2020 году они получат денежное поощрение 100 тысяч рублей. 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Елена Павловна Петрова, заведующая Домом-музеем Кузебая Герда, является участницей телепроекта «Берен гуртэ» («Обратно в деревню»)  телеканала «Моя Удмуртия». «Берен гуртэ» - телепроект о молодых специалистах, вернувшихся после окончания учебных заведений работать в деревню. Выпуски телепередачи знакомят телезрителей с тем, как адаптируются молодые специалисты в новой для них среде, как проявляют себя и с какими сложностями они сталкиваются. 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2"/>
          <w:sz w:val="28"/>
          <w:lang w:eastAsia="en-US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lang w:eastAsia="en-US" w:bidi="hi-IN"/>
        </w:rPr>
        <w:t>Туристические маршруты: «Вавож родниковый», «Тропой Герда», «Капка» востребованы в течение всего года. В 2020 году разработан новый познавательно - гастрономический тур, который включает в себя посещение музея, пешую экскурсию по Вавожу и экскурсию на производство ИП Джумаева З.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уристический отдел при музее осуществляет свою деятельность с марта 2018 года. За это время было привлечено 1815 туриста, разработано 5 туристических  маршрутов, получено  17685 рублей. Планируемое количество туристов на 2020 год 18000 че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2020 году планируется заключение соглашения с  туроператором для продвижения туристических маршрутов с целью  повышения привлекательности и узнаваемости  Вавожского района для туристов. В этом направлении ведется активное сотрудничество с туристическим центром «Открывая Удмуртию».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Возрождение, сохранение и развитие народных ремесел и декоративно-прикладного искусства осуществлялось усилиями творческого коллектива Вавожского центра декоративно – прикладного искусства и ремесел.  Знакомиться с выставками изделий, пробовать свои силы в различных видах народного творчества, приходят учащиеся школ, воспитанники детских садов, дети, отдыхающие в летних лагерях, всего для них проведен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более 80 экскурсий и 120 мастер - классов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В декабре 2019 года при поддержке Администрации района был открыт выставочный зал в центре села для организации выставочной деятельности Дома ремесел. Это стало хорошим толчком для популяризации декоративно – прикладного искусства и ремесел в районе, а так же  дало возможность увеличить доходы от предпринимательской деятельности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ab/>
        <w:t xml:space="preserve">Работники музыкальной  школы совместно с учащимися принимали активное участие в концертах, проводимых культурно-досуговыми учреждениями. </w:t>
      </w:r>
    </w:p>
    <w:p>
      <w:pPr>
        <w:pStyle w:val="Normal"/>
        <w:ind w:left="142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В 2019 году учреждениями культуры оказано платных услуг на сумму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en-US"/>
        </w:rPr>
        <w:t>1872,4 тысячи рублей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Основные статьи расходов от платных услуг  - это укрепление материально – технической базы, проведение плановых мероприятий, административные расходы.</w:t>
      </w:r>
    </w:p>
    <w:p>
      <w:pPr>
        <w:pStyle w:val="Normal"/>
        <w:ind w:left="142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Очень значимыми мероприятиями по </w:t>
      </w:r>
      <w:r>
        <w:rPr>
          <w:rFonts w:eastAsia="Times New Roman" w:cs="Times New Roman" w:ascii="Times New Roman" w:hAnsi="Times New Roman"/>
          <w:kern w:val="0"/>
          <w:sz w:val="28"/>
          <w:lang w:eastAsia="ru-RU"/>
        </w:rPr>
        <w:t>укреплению материально – технической базы стали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lang w:eastAsia="ru-RU"/>
        </w:rPr>
        <w:t xml:space="preserve">- </w:t>
      </w:r>
      <w:r>
        <w:rPr>
          <w:rFonts w:eastAsia="Calibri" w:cs="Times New Roman" w:ascii="Times New Roman" w:hAnsi="Times New Roman"/>
          <w:kern w:val="0"/>
          <w:sz w:val="28"/>
          <w:lang w:eastAsia="en-US"/>
        </w:rPr>
        <w:t>Капитальный ремонт Какможского СДК,  осуществлен за счет финансовых средств  с</w:t>
      </w:r>
      <w:r>
        <w:rPr>
          <w:rFonts w:eastAsia="Times New Roman" w:cs="Times New Roman" w:ascii="Times New Roman" w:hAnsi="Times New Roman"/>
          <w:kern w:val="0"/>
          <w:sz w:val="28"/>
          <w:lang w:eastAsia="ru-RU"/>
        </w:rPr>
        <w:t>убсидии на создание (реконструкцию) и капитальный ремонт культурно - досуговых учреждений в сельской местности. Общая сумма составила 6, 570тыс. руб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lang w:eastAsia="ru-RU"/>
        </w:rPr>
        <w:t>- Текущий ремонт Волипельгинского СДК, осуществлен за счет финансовых средств  субсидии на обеспечение развития и укрепления материально-технической базы домов культуры в населенных пунктах с числом жителей до 50 тысяч человек. Общая сумма составила 1 212,1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>Задачи, поставленные перед учреждениями культуры  в 2019 году были успешно выполнены. Есть проблемные зоны в организации творческой работы, но уже отрабатываются все варианты их ре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Остается ряд  административно – хозяйственных вопросов, которые необходимо решать в текущем году совместно с Учредителем 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en-US"/>
        </w:rPr>
        <w:t>- качественное обновление мебели, оборудования Детской школы искусств, десятилетиями не обновлялись музыкальные инструмен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en-US"/>
        </w:rPr>
        <w:t>- капитальный ремонт сцены Вавожского районного Дома культуры.  Сцене уже 16 лет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ремонт крыши  Вавожской центральной районной библиотеки  - 800,0 тыс. рублей; капитальный ремонт помещений центральной районной библиотеки как основа выхода на конкурсную площадку для создания Модельной библиотеки. В случае победы, библиотека сможет получить от 5 до 10 млн рублей на дальнейшую реконструкцию  из федерального бюджет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монтаж автоматической пожарной сигнализации по всем учреждениям культур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капитальный ремонт здания Вавожского краеведческого музея, которое является исторической и культурной ценностью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обеспечение комфортной и доступной среды для людей с ограниченными возможностями здоровья во всех учреждениях культуры и искусства,</w:t>
      </w:r>
    </w:p>
    <w:p>
      <w:pPr>
        <w:pStyle w:val="Normal"/>
        <w:tabs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отсутствие собственной  столярной мастерской Дома ремесел для расширения ассортимента изделий</w:t>
      </w:r>
    </w:p>
    <w:p>
      <w:pPr>
        <w:pStyle w:val="Normal"/>
        <w:widowControl/>
        <w:tabs>
          <w:tab w:val="left" w:pos="709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en-US"/>
        </w:rPr>
        <w:t>- капитальный</w:t>
      </w:r>
      <w:r>
        <w:rPr>
          <w:rFonts w:cs="Times New Roman" w:ascii="Times New Roman" w:hAnsi="Times New Roman"/>
          <w:kern w:val="0"/>
          <w:sz w:val="28"/>
          <w:szCs w:val="28"/>
          <w:lang w:eastAsia="en-US" w:bidi="en-US"/>
        </w:rPr>
        <w:t xml:space="preserve"> ремонт крыши  Дома ремесел, обустройство санитано – гигиенического узла для обеспечения комфортной среды посетителям.</w:t>
      </w:r>
    </w:p>
    <w:p>
      <w:pPr>
        <w:pStyle w:val="Normal"/>
        <w:widowControl/>
        <w:tabs>
          <w:tab w:val="left" w:pos="709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и на 2020 год:</w:t>
      </w:r>
    </w:p>
    <w:p>
      <w:pPr>
        <w:pStyle w:val="Style2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дтверждение звания «народный» 6 коллективам Вавож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</w:t>
      </w:r>
      <w:r>
        <w:rPr>
          <w:rFonts w:cs="Times New Roman" w:ascii="Times New Roman" w:hAnsi="Times New Roman"/>
          <w:sz w:val="28"/>
          <w:szCs w:val="28"/>
        </w:rPr>
        <w:t xml:space="preserve">еализация мероприятий, посвященных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Году памяти и славы  России в том числе главной дате -  </w:t>
      </w:r>
      <w:r>
        <w:rPr>
          <w:rFonts w:cs="Times New Roman" w:ascii="Times New Roman" w:hAnsi="Times New Roman"/>
          <w:sz w:val="28"/>
          <w:szCs w:val="28"/>
        </w:rPr>
        <w:t>75-летию Великой Победы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ализация плана мероприятий, посвященных 180-летию П. И.Чайко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оведение цикла мероприятий, посвященных 100 – летию государственности Удмуртии, в том числе проведение межрегионального удмуртского праздника «Гербер – 2020» 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ктивизация работы по проектной деятельности учреждени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одвижение в культурную среду Удмуртской Республики событийных мероприятий Вавожского района, </w:t>
      </w:r>
      <w:r>
        <w:rPr>
          <w:rFonts w:cs="Times New Roman" w:ascii="Times New Roman" w:hAnsi="Times New Roman"/>
          <w:color w:val="000000"/>
          <w:sz w:val="28"/>
          <w:szCs w:val="28"/>
        </w:rPr>
        <w:t>в т.ч. Гришинский фестиваль, ежегодный  районный велопробег, Детский фестиваль – конкурс удмуртской песни «Вало кузя»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ежрайонные краеведческие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чт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священные протоиерею М.С. 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ции памяти К.Герда,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игры по краеведению «Шудком Вавожын» на удмуртском языке, Цикл встреч «Артэ улиськом но…» в Доме музее Кузебая Гер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и др.</w:t>
      </w:r>
    </w:p>
    <w:p>
      <w:pPr>
        <w:pStyle w:val="Style2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должение работы всеми учреждениями культуры  по брендированию территории Вавожского района, Бренд района – Кузебай Герд и удмуртский национальный инструмент «крезь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highlight w:val="red"/>
          <w:shd w:fill="FFFFFF" w:val="clear"/>
          <w:lang w:val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highlight w:val="red"/>
          <w:shd w:fill="FFFFFF" w:val="clear"/>
          <w:lang w:val="en-US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Молодежная политика и спорт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молодежной политики в Вавожском районе Отдел участвует в реализации ряда муниципальных программам на 2015-2024 годы: «Развитие образования и воспитания» - подпрограмма «Реализация молодежной политики»; «Безопасность» - подпрограмма «Профилактика правонарушений», «Комплексные меры противодействия немедицинскому потреблению наркотических средств и их незаконному обороту», «Создание условий для развития физической культуры и спорта».</w:t>
      </w:r>
    </w:p>
    <w:p>
      <w:pPr>
        <w:pStyle w:val="Normal"/>
        <w:tabs>
          <w:tab w:val="clear" w:pos="709"/>
          <w:tab w:val="left" w:pos="570" w:leader="none"/>
        </w:tabs>
        <w:ind w:firstLine="532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нормативное обеспечение деятельности по предоставлению молодым семьям социальной выплаты на приобретение жилого помещения или создание объекта индивидуального жилищного строительства в рамках реализации мероприятия «Обеспечение жильем молодых семей» в рамках государственной программы «Обеспечение доступным и комфортным жильем и коммунальными услугами граждан Российской Федерации» на 2015-2020 годы. Так,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2016 году в Вавожском районе получили субсидию 6 семей на общую сумму 2, 584 тыс. руб., 2017 год- 1 многодетная семья на общую сумму 635.3 тыс.руб., 2018 г.- программа не работала, 2019- 3 семьи на 1 905,9 тыс. руб, в 2020 году – планируется получение субсидий 6 семьями на 1 821.2 тыс. руб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70" w:leader="none"/>
        </w:tabs>
        <w:ind w:firstLine="532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го в Вавожском районе проживает </w:t>
      </w:r>
      <w:r>
        <w:rPr>
          <w:rFonts w:cs="Times New Roman" w:ascii="Times New Roman" w:hAnsi="Times New Roman"/>
          <w:sz w:val="28"/>
          <w:szCs w:val="28"/>
        </w:rPr>
        <w:t>2714 человек в возрасте от 18 до 35 лет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2019 году по линии молодежной политики  проведено 60 мероприятий и акций, по линии спорта - 80 мероприятий различных уровней.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ражданско-патриотическое направление в работе отдела является одним из основных. Работа по этому направлению ведется в неразрывном контакте с учителями ОБЖ сельских школ. Созданы два военно-патриотических клуба в Водзимонской СОШ и Нюрдоркотьинской ООШ, команды этих школ защищают честь района на Республиканских военно-спортивных мероприятия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молодежного центра «Югдон» функционирует система по организации свободного времени детей, подростков и молодежи в вечернее время суток, в 2019 году посетило 1777 подростков, 2018 год- 1320, 2017 год- 980. За летний период 2019 года были организованы и реализованы различные формы отдыха и досуга для несовершеннолетних. В этих мероприятиях приняло участие 1277 подростков в возрасте от 5 до 17 лет, что на 30 человек больше, чем в 2018 году. В загородных лагерях, организованных Министерством по физической культуре, спорту и молодежной политике Удмуртской Республики, согласно выделенным квотам, отдохнули 24 человека в возрасте 13-17 лет (в 2016 году -21 человек, 2017-18 чел). За три летних месяца прошлого года Молодежным центром «Югдон» трудоустроено 48 человек по 5 программам организации временного трудоустройства подростк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е сопровождение молодежной политики осуществляется через  выпуск Молодежной газеты 500 экземпляров в месяц, активно ведутся группы в социальной сети Вконтакте: Молодежный парламент, Молодежный центр «Югдон», «Спорт-Ввавож» - где публикуются анонсы мероприятий по линии молодежной политики и спорта, выкладываются фотоотчеты мероприятий.</w:t>
      </w:r>
    </w:p>
    <w:p>
      <w:pPr>
        <w:pStyle w:val="Style22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перспективных   направлений отдела является деятельность по популяризации и продвижению социального проектирования. Так, в  2017 году в район за счет выигранных грантов привлечено  251,0 тыс. руб., в 2018 году порядка 600,0 т.руб., в 2019 году - </w:t>
      </w:r>
      <w:r>
        <w:rPr>
          <w:rFonts w:eastAsia="Times New Roman" w:cs="Times New Roman" w:ascii="Times New Roman" w:hAnsi="Times New Roman"/>
          <w:sz w:val="28"/>
          <w:szCs w:val="28"/>
        </w:rPr>
        <w:t>888,7 руб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2019 году на финансирование физической культуры и спорта за счет средств местного бюджета израсходовано 1306,1 тыс. рублей, а в 2018 году израсходовано </w:t>
      </w:r>
      <w:r>
        <w:rPr>
          <w:rFonts w:cs="Times New Roman" w:ascii="Times New Roman" w:hAnsi="Times New Roman"/>
          <w:sz w:val="28"/>
          <w:szCs w:val="28"/>
          <w:lang w:eastAsia="ar-SA"/>
        </w:rPr>
        <w:t>1068,5</w:t>
      </w:r>
      <w:r>
        <w:rPr>
          <w:rFonts w:cs="Times New Roman" w:ascii="Times New Roman" w:hAnsi="Times New Roman"/>
          <w:sz w:val="28"/>
          <w:szCs w:val="28"/>
        </w:rPr>
        <w:t xml:space="preserve"> тыс. рублей. Основные статьи расхода это: ГСМ (выезды на мероприятия), питание, страхование, награждение спортсменов и приобретение инвентаря и оборудования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По состоянию на 01.01.2020 года  спортивная инфраструктура муниципального образования «Вавожский район» включает в себя 41 спортивный объект:  23 спортивных зала; 1 стадион с трибунами на 1500 зрителей; 1 ФОК который совмещает плавательный бассейн с тремя дорожками длиной в 25 метров, тренажерный зал с современными и новыми тренажерами, а также ледовый каток; 10 плоскостных сооружений (хоккейные коробки - 4, футбольное поле- 6, городошная площадка), лыжные базы -2, тир -1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дной из ключевых задач Администрации является создание условий для занятия физической культурой и спортом на территории района. Так, в рамках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и федеральной программы «Спорт-норма жизни» в 2019 году была введена в эксплуатацию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лощадка </w:t>
      </w:r>
      <w:r>
        <w:rPr>
          <w:rStyle w:val="A3"/>
          <w:rFonts w:cs="Times New Roman" w:ascii="Times New Roman" w:hAnsi="Times New Roman"/>
          <w:sz w:val="28"/>
          <w:szCs w:val="28"/>
        </w:rPr>
        <w:t>для подготовки к выполнению и выполнения нормативов комплекса ГТО на стадионе УДО «Вавожская ДЮСШ» с. Вавож</w:t>
      </w:r>
      <w:r>
        <w:rPr>
          <w:rFonts w:cs="Times New Roman" w:ascii="Times New Roman" w:hAnsi="Times New Roman"/>
          <w:sz w:val="28"/>
          <w:szCs w:val="28"/>
        </w:rPr>
        <w:t xml:space="preserve"> общей стоимостью 887,8 тыс.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в рамках проекта «Успех каждого ребенка» национального проекта «Образование» в целях создания в общеобразовательных организациях, расположенных в сельской местности, условий для занятия физической культурой и спортом, в 2019 году отремонтирован спортивный зал МОУ «Каменноключинская ООШ» (614,4 тыс. руб.), в 2020 году планируется ремонт спортивного зала МКОУ Тыловыл-Пельгинской ООШ (651,9 тыс. руб.).</w:t>
      </w:r>
    </w:p>
    <w:p>
      <w:pPr>
        <w:pStyle w:val="Normal"/>
        <w:shd w:fill="FFFFFF" w:val="clear"/>
        <w:jc w:val="both"/>
        <w:rPr>
          <w:rStyle w:val="A3"/>
          <w:sz w:val="28"/>
          <w:szCs w:val="28"/>
        </w:rPr>
      </w:pPr>
      <w:r>
        <w:rPr>
          <w:rStyle w:val="A3"/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Style w:val="A3"/>
          <w:rFonts w:cs="Times New Roman" w:ascii="Times New Roman" w:hAnsi="Times New Roman"/>
          <w:sz w:val="28"/>
          <w:szCs w:val="28"/>
        </w:rPr>
        <w:t>Уровень обеспеченности спортивными сооружениями в муниципальном образовании «Вавожский район» составляет - 90 %.</w:t>
      </w:r>
    </w:p>
    <w:p>
      <w:pPr>
        <w:pStyle w:val="Normal"/>
        <w:shd w:fill="FFFFFF" w:val="clear"/>
        <w:jc w:val="both"/>
        <w:rPr/>
      </w:pPr>
      <w:r>
        <w:rPr>
          <w:rStyle w:val="A3"/>
          <w:rFonts w:cs="Times New Roman" w:ascii="Times New Roman" w:hAnsi="Times New Roman"/>
          <w:sz w:val="28"/>
          <w:szCs w:val="28"/>
        </w:rPr>
        <w:t>Уровень загруженности спортивных сооружений – 77,5 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щая численность занимающихся физической культурой и спортом в Вавожском районе составляет  5270 чел.( 37,8 %),  из них в образовательных  учреждениях – 1897 человек, в учреждениях дополнительного образования – 750 человек.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ной проблемой в Вавожском районе в сфере физической культуры и спорта остается недостаточное количество тренеров - преподавателей в ДЮСШ, а также методистов и инструкторов по физической культуре и спорту в сельских поселениях.</w:t>
      </w:r>
    </w:p>
    <w:p>
      <w:pPr>
        <w:pStyle w:val="Normal"/>
        <w:shd w:fill="FFFFFF" w:val="clear"/>
        <w:rPr/>
      </w:pPr>
      <w:r>
        <w:rPr>
          <w:rFonts w:eastAsia="Arial" w:cs="Arial"/>
          <w:color w:val="000000"/>
          <w:sz w:val="28"/>
          <w:szCs w:val="28"/>
        </w:rPr>
        <w:t xml:space="preserve">      </w:t>
      </w:r>
      <w:r>
        <w:rPr>
          <w:rFonts w:eastAsia="Times New Roman" w:cs="Arial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лючевыми задачами для Отдела на 2020 год являются: 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величение охвата детей и подростков каникулярным отдыхом  и трудоустройством на 10% по сравнению с 2019 годом.  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Привлечение грантовых средств на реализацию социальных проектов до 1 200,0 млн. руб. (Создание и продвижение НКО, и организация ресурсного центра на базе МБУ МЦ «Югдон» Вавожского района. Принятие положения о поощрении победителей авторов социальных проектов получивших грантовую поддержку. Выявление гражданских активистов, их обучение и методическая поддержка социальных инициатив).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беспечение эффективного участия в национальном проекте «Образование» - подпрограмма Социальная активность. ( В рамках национального проекта «Образование на базе МБУ «МЦ «Югдон» Вавожского района»  создан ресурсный центр по развитию и  координации работы волонтерских отрядов).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4. Увеличение охвата населения систематически занимающихся физической культурой и спортом до 39 % ( 37,8 % в 2019 г.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 счет строительства лыжной базы в  с. Нюрдор-Котья,  популяризации скандинавской ходьбы и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я нормативов ВФСК ГТО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TextBodyIndent"/>
        <w:shd w:fill="FFFFFF" w:val="clear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Здравоохранение</w:t>
      </w:r>
    </w:p>
    <w:p>
      <w:pPr>
        <w:pStyle w:val="Normal"/>
        <w:widowControl/>
        <w:ind w:right="-5"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В 2019 году   структура Вавожской районной больницы не изменилась,   и количество работников осталось на уровне 2018года в количестве 252 человека.   </w:t>
      </w:r>
    </w:p>
    <w:p>
      <w:pPr>
        <w:pStyle w:val="Normal"/>
        <w:widowControl/>
        <w:ind w:right="-5"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2019 году не зарегистрировано ни одной младенческой смертности. Общая заболеваемость населения в районе в отчетном году снизилась на 16%, первичная заболеваемость  снизилась на 7,5%.   Соответственно, уменьшились показатели по стационарной медицинской помощи и амбулаторно-поликлинической помощи.  Выросло число вызовов скорой медицинской помощи  на 12%.</w:t>
      </w:r>
    </w:p>
    <w:p>
      <w:pPr>
        <w:pStyle w:val="Normal"/>
        <w:widowControl/>
        <w:ind w:right="-5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хват взрослого населения диспансеризацией   в 2019 году составил  100,7%,  что  на 5,6 %  больше чем  в предыдущем году.  По результатам  диспансеризации и медицинских осмотров  направлены  на  дообследование в республиканские   клиники  - 718  чел. ( в 2018 – 934 чел.).</w:t>
      </w:r>
    </w:p>
    <w:p>
      <w:pPr>
        <w:pStyle w:val="Normal"/>
        <w:widowControl/>
        <w:ind w:right="-5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Такой показатель достигнут в основном за счет проведения акции «Диспансеризация за 1 день» в субботние дни. Акция продолжается и в этом году.</w:t>
      </w:r>
    </w:p>
    <w:p>
      <w:pPr>
        <w:pStyle w:val="Normal"/>
        <w:widowControl/>
        <w:ind w:right="-5"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Сегодня  пациенты имеют широкие возможности записаться на прием к врачу через интернет, интернет или по телефону, что привело к  уменьшению очередей в регистратуре  поликлиники и  к уменьшению времени  ожидания пациентами у кабинетов. В отчетном году  45,2% от общего количества пациентов (45645 чел.) записались на прием к врачу через интернет,  что  на  9,2 % выше  уровня 2018 года.  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В 2019 году  завершено ст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роительство модульного ФАП в д. Жуе-Можга, </w:t>
      </w:r>
      <w:r>
        <w:rPr>
          <w:rFonts w:cs="Times New Roman" w:ascii="Times New Roman" w:hAnsi="Times New Roman"/>
          <w:sz w:val="28"/>
          <w:szCs w:val="28"/>
        </w:rPr>
        <w:t>15 апреля 2020 года получена лицензия на осуществление медицинской деятельности ФАП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(инвестиции составили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7 млн.руб. за счет федерального и республиканского бюджета)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В отчетном году проведена работа по ремонту и материально- техническому обеспечению районной больниц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монт хирургического отделения – 4 млн.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монт электропроводки в здании стационара – 298 тыс.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лагоустройство автостоянки – 10,8 тыс.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емонт пола цокольного этажа – 5,2 тыс.руб. 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В рамках программы «Новая модель учреждения, оказывающая первичную медико-санитарную помощь»,  изготовлены информационные таблички. В рамках программы «Единый цифровой контур»  подключены 5 ФАПов к интернету: Большевоволковский, Новобиинский, Зямбайгуртский,  Брызгаловский, Зяглуд-Каксинский.  Оборудован кабинет  и пролицензирована медицинская деятельность по специальности гериатрия, обучен персонал для работы. 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Основные  задачи   на 2020 год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  запланированы ремонты   Уе-Докьинского ФАП, Водзимонской врачебной амбулатории,   а так же строительство модульных ФАП: в д. Г-Пудга, д. Зядлуд, д, Ожги, д. Т-Пельга.</w:t>
      </w:r>
      <w:r>
        <w:rPr>
          <w:rFonts w:cs="Times New Roman" w:ascii="Times New Roman" w:hAnsi="Times New Roman"/>
          <w:sz w:val="28"/>
          <w:szCs w:val="28"/>
        </w:rPr>
        <w:t xml:space="preserve"> Восстановление адаптированного больничного лифта на общую стоимость 3 млн. 100 тыс.руб.</w:t>
      </w:r>
    </w:p>
    <w:p>
      <w:pPr>
        <w:pStyle w:val="Normal"/>
        <w:widowControl/>
        <w:ind w:right="-5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укомплектование ставок врачей: врач акушер-гинеколог, ЛОР, эндоскопист, хирург, профессиональная переподготовка врача по функциональной диагностике. Укомплектование ставок фельдшера Брызгаловского и Зяглуд-Каксинского ФАП (по программе «Земский врач» и «Земский фельдшер»)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сохранение доступности оказания медицинской помощи, выполнение программы госгарантий по обеспечению жителей района бесплатной медицинской помощью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активизация мероприятий по совершенствованию профилактической работы: информационно-просветительская кампания в организациях и трудовых коллективах района по информированию населения Вавожского района о ранних признаках острого нарушения мозгового кровообращения и острого коронарного синдрома,  школы здоровья для пациентов по профилям,  «Страничка «Здоровья» в газете «Авангард» в ежемесячном режиме и на сайте МО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ребуется проведение капитального ремонта здания стационара, где планируется размещение дневного стационара (1 млн. руб.) и ремонт помещения бывшего роддома, где планируется размещение женской консультации. Запланировано в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сстановление адаптированного больничного лифта – 3 млн. 100 тыс.руб. При финансовой возможности проектирование и изготовление пандусов на входах поликлиники для маломобильных групп населения по программе доступная среда. 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у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частие в национальном проекте «Здравоохранение», целью которого является - улучшение здоровья населения путём формирования Здорового Образа Жизни. Задачи - повышение доступности и качества медицинского обслуживания. 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ГС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ом  ЗАГС  Администрации  Вавожского района  в  2019 году  зарегистрировано 464 акта гражданского состояния, что на 73 акта меньше, чем в 2018году. За отчетный период зарегистрировано 124 рождения, 190 смертей, 69 браков, оформлено 43 акта о расторжении брака. За последние годы уменьшилось количество зарегистрированных актов о заключении брака, в связи с этим продолжает снижаться и рождаемость. Снижение показателей  по рождаемости и заключению браков характерно не только для нашего района, но и в целом для Республики, и для  всей России, так как в настоящее время в брак вступают граждане, родившиеся в 90-е год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лась работа по переводу в электронную форму книг актовых записей, таким образом  в 2019 году в электронный вид переведено 38288 записей актов гражданского состояния.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Отделом ЗАГС Администрации МО « Вавожский район» в течение 2019 года взыскано в федеральный бюджет государственной пошлины за государственную регистрацию актов гражданского состояния и иные юридически значимые действия  160660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ктября 2018 года создана страница </w:t>
      </w:r>
      <w:r>
        <w:rPr>
          <w:rFonts w:cs="Times New Roman" w:ascii="Times New Roman" w:hAnsi="Times New Roman"/>
          <w:sz w:val="28"/>
          <w:szCs w:val="28"/>
          <w:u w:val="single"/>
        </w:rPr>
        <w:t>« ЗАГС Вавожского района в контакте»,</w:t>
      </w:r>
      <w:r>
        <w:rPr>
          <w:rFonts w:cs="Times New Roman" w:ascii="Times New Roman" w:hAnsi="Times New Roman"/>
          <w:sz w:val="28"/>
          <w:szCs w:val="28"/>
        </w:rPr>
        <w:t xml:space="preserve"> которая оказалась очень востребованной  у жителей района, особенно у молодежи.</w:t>
      </w:r>
    </w:p>
    <w:p>
      <w:pPr>
        <w:pStyle w:val="Normal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оциальная защита населе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Численность получателей пенсий за год увеличилось на 10 человек и составил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4991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редний размер трудовой пенсии вырос на 1,9% и составил 12657,43 рубля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ерез пенсионный фонд Российской Федерации в районе получено 53 сертификата</w:t>
      </w:r>
      <w:r>
        <w:rPr>
          <w:rFonts w:cs="Times New Roman" w:ascii="Times New Roman" w:hAnsi="Times New Roman"/>
          <w:sz w:val="28"/>
          <w:szCs w:val="28"/>
        </w:rPr>
        <w:t xml:space="preserve"> на материнский капитал  на  общую сумму 23,3 млн.рублей.  За год выплачено  41.4 млн.рублей за счет средств материнского капитал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</w:p>
    <w:p>
      <w:pPr>
        <w:pStyle w:val="Normal"/>
        <w:ind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отчетном году в соответствии с Указом Президента РФ от 7 мая 2008 года №714 «Об обеспечении жильем ветеранов Великой Отечественной войны 1941-1945 годов»,   три  человека получили денежные сертификаты на улучшение жилищных условий. </w:t>
      </w:r>
    </w:p>
    <w:p>
      <w:pPr>
        <w:pStyle w:val="Normal"/>
        <w:ind w:firstLine="68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Отделом социальной защиты населения в течении года предоставлялось населению 29 видов государственных услуг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сего за год отделом произведены различные выплаты и компенсации на сумму 73,5 млн.рублей (119,8% к уровню 2018 года)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величение финансирования произошло  в основном  за счет  введения  новых ежемесячных денежных выплат, нуждающимся в поддержке семьям, при рождении первого ребенка ( 70 семей),  третьего и последующих детей  ( 121 семья) 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ласти социальной защиты населения  в 2020 году в приоритете  решение основной задачи, это 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предоставления государственной социальной помощи 43 гражданам на основании социального контракта на общую сумму 5.7 млн. руб. по четырём направлениям: поиск работы и трудоустройство, обучение и стажировка, -открытие ИП, КФХ и самозанятость, ТЖС. Всего на сегодняшний день заключено 34 контракта на общую сумму 3400 тыс.руб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ным центром  социального обслуживания населения в 2019 году предоставлено 60418 услуг 1106 граждана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Наиболее популярными являются бытовые, медицинские, педагогические услуг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базе центра реализовывались инновационные технологии, помогающие гражданам пожилого возраста и инвалидам продолжать активно участвовать в жизни общества: «Школа Активного долголетия», «Школа психологической устойчивости», «Школа безопасности», «Экспресс-школа скандинавской ходьбы», «Социальный туризм», «Клубная деятельность», «Библиотерапия», «Трудотерапия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ся специализированные оздоровительные заезды для ветеранов войны и граждан пожилого возраста («детей войны»)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еработающих пенсионеров были организованы бесплатные курсы компьютерной грамотн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инвалиды  района, в том числе колясочники, благодаря поддержке специалистов Центра являются участниками Республиканского рыболовного фестивал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инвалидов  на базе Центра работает  клуб «Солнышко»,  и  третий год подряд  в летней лагерной смене при Вавожской СОШ  был организован специальный отряд  для детей с ограниченными возможностями здоровья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рхи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архивном отделе хранятся документы 150 предприятий и организаций, а это  28746 дел.</w:t>
        <w:tab/>
        <w:t xml:space="preserve"> В отчетном  году от граждан и организаций  поступило 1109 запросов социально-правового и тематического характера.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е закупки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части реализации Федерального зак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05.04.2013 г.  № 44-ФЗ « О контрактной системе в сфере закупок товаров, работ, услуг для обеспечения государственных и муниципальных нужд» </w:t>
      </w:r>
      <w:r>
        <w:rPr>
          <w:rFonts w:cs="Times New Roman" w:ascii="Times New Roman" w:hAnsi="Times New Roman"/>
          <w:sz w:val="28"/>
          <w:szCs w:val="28"/>
        </w:rPr>
        <w:t>в 2019 году проведено  62 закупки конкурентным способом,  заключено 55 контрактов, экономия по заключенным контрактам составила 6.98 млн.рублей, что составило 6.92 % от начальной максимальной цены. В 2018 году экономия по заключенным контрактам составила 17.7 млн.рублей, что составило 26.5% от начальной максимальной цен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ная деятельность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перспективных  и результативных направлений прямого участия граждан  в решении вопросов местного значения является  проектная деятельность, которая позволяет объединив усилия органов власти, общественных организаций, отдельных граждан вокруг общего дела </w:t>
      </w:r>
      <w:r>
        <w:rPr>
          <w:rFonts w:cs="Times New Roman" w:ascii="Times New Roman" w:hAnsi="Times New Roman"/>
          <w:color w:val="484848"/>
          <w:sz w:val="28"/>
          <w:szCs w:val="28"/>
        </w:rPr>
        <w:t xml:space="preserve">решить различные проблемы. </w:t>
      </w:r>
      <w:r>
        <w:rPr>
          <w:rFonts w:cs="Times New Roman" w:ascii="Times New Roman" w:hAnsi="Times New Roman"/>
          <w:sz w:val="28"/>
          <w:szCs w:val="28"/>
        </w:rPr>
        <w:t>С 2018 года работа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по внедрению проектного управления начата в районе.</w:t>
      </w:r>
      <w:r>
        <w:rPr>
          <w:rFonts w:cs="Times New Roman" w:ascii="Times New Roman" w:hAnsi="Times New Roman"/>
          <w:color w:val="484848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2019 году  на уровне Удмуртской Республики внедрен институт Инициативного Бюджетирования с возможностью привлечения на реализацию проектов до 1 млн. рублей из Республиканского бюджета в каждое поселение. В течении 2019 года эксперты с республики приезжали в район  для оказания содействия во внедрении данного механизма на местах и работы с населением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По итогам работы 2019 года  успешно реализованы три проекта инициативного бюджетирования - МО «Вавожское», МО «Волипельгинское», МО «Нюрдор-Котьинское»)  на сумму 3480,4 тыс. руб., также  три проекта по благоустройству территорий в муниципальных образованиях  по ФЦП "Комфортная</w:t>
      </w:r>
      <w:r>
        <w:rPr>
          <w:rFonts w:eastAsia="Arial" w:cs="Arial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городская среда – МО «Вавожское», МО «Какможское, МО «Нюрдор-Котьинское»  на сумму  2638 тыс. руб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Благодаря участию в  федеральных и региональных конкурсах привлечено  888,7. тыс. руб., а именно</w:t>
      </w:r>
      <w:r>
        <w:rPr>
          <w:rFonts w:eastAsia="+mn-ea" w:cs="Arial"/>
          <w:color w:val="000000"/>
          <w:kern w:val="2"/>
          <w:sz w:val="24"/>
          <w:lang w:eastAsia="ru-RU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+mn-ea" w:cs="Arial"/>
          <w:color w:val="000000"/>
          <w:kern w:val="2"/>
          <w:sz w:val="24"/>
          <w:lang w:eastAsia="ru-RU"/>
        </w:rPr>
        <w:t xml:space="preserve">-  </w:t>
      </w:r>
      <w:r>
        <w:rPr>
          <w:rFonts w:eastAsia="+mn-ea" w:cs="Times New Roman" w:ascii="Times New Roman" w:hAnsi="Times New Roman"/>
          <w:color w:val="000000"/>
          <w:kern w:val="2"/>
          <w:sz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ект Лазертаг-клуб «Юный разведчик» для учащихся Вавожского района- 158, 15 тыс.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</w:rPr>
        <w:t>- Грантовый конкурс «Православная инициатива на удмуртской земле» - 300,0 тыс. руб.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Проект «Лаборатория проектировщиков» - 343,484 тыс. руб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- Конкурс проектов «Православная Удмуртия» - 87.06 тыс. руб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Общая сумма привлеченных средств составила более 7 млн. рублей.</w:t>
      </w:r>
    </w:p>
    <w:p>
      <w:pPr>
        <w:pStyle w:val="Style22"/>
        <w:spacing w:before="0" w:after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          </w:t>
      </w:r>
      <w:r>
        <w:rPr>
          <w:rFonts w:eastAsia="Times New Roman" w:cs="Times New Roman" w:ascii="Times New Roman" w:hAnsi="Times New Roman"/>
          <w:sz w:val="28"/>
        </w:rPr>
        <w:t xml:space="preserve">В 2020 году дополнительно планируем привлечь в бюджет доходы от реализации проектной деятельности: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4500 тыс.руб в рамках инициативного бюджетирования, участие в конкурсе «Наша инициатив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олодежном инициативном бюджетировании «Атмосфера». В 2020 году победителями конкурса «Наша инициатива» являются: МО «Вавожское»- 1000 тыс.руб, МО «Нюрдор-Котьинское»- 902 тыс. руб., МО «Водзимоньинское»- 740 тыс.руб. Итоги конкурса инициативного бюджетирования «Атмосфера» будут подведены в августе 2020 года, максимальная сумма привлеченных средств 900 тыс. руб.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1200 тыс. руб. за счет выигранных проектов в социальном проектировании в  конкурсах социальных проектов регионального и федерального уровней:   Культурная мозаика, Росмолодежь, Фонд президентских грантов, Православная инициатива на удмуртской земле, ПАО «Лукойл», Фонд Тимченко, а так же   конкурсах на получение субсидий по линии профильных министерств Удмуртской Республики. Выполнение поставленных задач возможно путе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ширении круга социальных проектировщиков в районе через их обучение в рамках проекта « Лаборатория проектировщиков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ткрытие двух дополнительных НКО на территории района (по линии УНО и Культуры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en-US"/>
        </w:rPr>
        <w:t xml:space="preserve">                                                  </w:t>
      </w: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  <w:t>ЗАКЛЮЧЕНИЕ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Считаю, что поставленные задачи на 2019 год перед Администрацией района были  в целом  выполнены. Основные показатели развития Вавожского района свидетельствуют о том, что в целом ситуация в экономике и социальной сфере остается стабильной, нами достигнуты определенные положительные  результаты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en-US"/>
        </w:rPr>
        <w:t xml:space="preserve">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В  201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/>
        </w:rPr>
        <w:t>9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 года  </w:t>
      </w:r>
      <w:r>
        <w:rPr>
          <w:rFonts w:cs="Times New Roman" w:ascii="Times New Roman" w:hAnsi="Times New Roman"/>
          <w:sz w:val="28"/>
          <w:szCs w:val="28"/>
          <w:lang w:eastAsia="en-US"/>
        </w:rPr>
        <w:t>району была выделена дотация для стимулирования развития МО  в размере  9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85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тыс.рублей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 по итогам проведенной комплексной  оценки муниципалитетов, в целях привлечения инвестиций и наращивания налогового потенциала ( Постановление Правительства УР от 05.02.2018года № 23 «Об оценке деятельности органов местного самоуправления муниципальных районов и городских округов в Удмуртской Республике по привлечению инвестиций и наращиванию налогового потенциала»),  Вавожский район вошел в число лидеров (ТОП-5) и  занял 3 место в рейтинге среди муниципальных районов. 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В 2020 году необходимо решить следующие важнейшие задачи: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1. Необходимо продолжить работу по оптимизации и повышению эффективности бюджетных расходов, увеличению доходной части бюджета района, привлечению внебюджетных источников финансирования, в том числе за счет участия в конкурсах, проектах и федеральных программах. Особое внимание необходимо уделить грантовой поддержке и поддержке местных инициатив населения через программы самообложения и инициативного бюджетирования. 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2. В этом  году  начинается полномасштабная реализация   12 национальных проектов.  ( Указ Президента Российской Федерации «О национальных целях   и стратегических задачах  развития Российской Федерации  на период до 2024 года»)   Нам необходимо    определить план  мероприятий  по достижению целевых показателей и стать активными участниками в реализации всех проектов.   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2020 год  - </w:t>
      </w:r>
      <w:r>
        <w:rPr>
          <w:rFonts w:cs="Times New Roman" w:ascii="Times New Roman" w:hAnsi="Times New Roman"/>
          <w:sz w:val="28"/>
          <w:szCs w:val="28"/>
        </w:rPr>
        <w:t xml:space="preserve"> год  знаменательных дат   - 75–летие Победы в Великой Отечественной  войне и 100-летие   государственности  Удмуртской Республики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Летом этого года Вавожский район будет встречать гостей "Гербер-2020"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а задача – провести это  мероприятие на  самом высоком уровне, показать     достижения    Вавожского района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Calibri" w:cs="Times New Roman" w:ascii="Times New Roman" w:hAnsi="Times New Roman"/>
          <w:color w:val="FF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Самое главное -  в  числе главных приоритетов будет работа по поддержке и развитию   экономики района: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 увеличение  доходной части бюджета на 10%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движение   передовых  технологий   в сельскохозяйственном производстве,  поддержка в реализации  инвестиционных проектов;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 расширение и  развитие  существующих производств, поддержка и развитие субъектов малого и среднего предпринимательства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В числе важных  направлений  работы   на 2020 год – это строительство детского сада-ясли в с. Вавож  и общеобразовательной школы в д.Большое Волково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одолжить участие   в программах   по газификации  населенных пунктов,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благоустройству  общественных территорий,   ремонту    дорог в населенных пунктах,   улучшению освещения   и переходу на экономные светодиодные лампы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В связи с недостаточным финансированием государственных и муниципальных программ, главам поселений  необходимо активнее работать с населением для привлечения средств граждан на газификацию, строительство объектов ЖКХ,   в том числе через механизмы самообложения и инициативного бюджетирования. Здесь активнее нужно подключаться и депутатам поселений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Завершая свое выступление, я благодарю всех за вклад в социально-экономическое развитие района в 2019 году и уверен, что совместная и слаженная работа даст достойные результаты в 2020 году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Calibri" w:cs="Times New Roman"/>
          <w:color w:val="FF0000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Спасибо за внимание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0" w:leader="none"/>
      </w:tabs>
      <w:ind w:left="0" w:right="0" w:hanging="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545" w:right="0" w:hanging="0"/>
      <w:jc w:val="center"/>
      <w:outlineLvl w:val="5"/>
    </w:pPr>
    <w:rPr>
      <w:rFonts w:ascii="Bookman Old Style" w:hAnsi="Bookman Old Style" w:cs="Bookman Old Style"/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4z0">
    <w:name w:val="WW8Num54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с отступом Знак"/>
    <w:qFormat/>
    <w:rPr>
      <w:rFonts w:ascii="Bookman Old Style" w:hAnsi="Bookman Old Style" w:eastAsia="Lucida Sans Unicode" w:cs="Arial"/>
      <w:kern w:val="2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Newsdatetime">
    <w:name w:val="news-date-time"/>
    <w:qFormat/>
    <w:rPr/>
  </w:style>
  <w:style w:type="character" w:styleId="21">
    <w:name w:val="Основной текст с отступом 2 Знак"/>
    <w:qFormat/>
    <w:rPr>
      <w:rFonts w:ascii="Arial" w:hAnsi="Arial" w:eastAsia="Lucida Sans Unicode" w:cs="Arial"/>
      <w:kern w:val="2"/>
      <w:szCs w:val="24"/>
    </w:rPr>
  </w:style>
  <w:style w:type="character" w:styleId="3">
    <w:name w:val="Основной шрифт абзаца3"/>
    <w:qFormat/>
    <w:rPr/>
  </w:style>
  <w:style w:type="character" w:styleId="Style18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A3">
    <w:name w:val="A3"/>
    <w:qFormat/>
    <w:rPr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right="0" w:hanging="0"/>
    </w:pPr>
    <w:rPr>
      <w:rFonts w:ascii="Bookman Old Style" w:hAnsi="Bookman Old Style" w:cs="Bookman Old Style"/>
      <w:lang w:val="en-US"/>
    </w:rPr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280" w:after="280"/>
    </w:pPr>
    <w:rPr>
      <w:rFonts w:ascii="Bookman Old Style" w:hAnsi="Bookman Old Style" w:cs="Bookman Old Style"/>
      <w:b/>
      <w:bCs/>
    </w:rPr>
  </w:style>
  <w:style w:type="paragraph" w:styleId="Style22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31">
    <w:name w:val="Основной текст с отступом 31"/>
    <w:basedOn w:val="Normal"/>
    <w:qFormat/>
    <w:pPr>
      <w:ind w:left="360" w:right="0" w:firstLine="360"/>
    </w:pPr>
    <w:rPr>
      <w:rFonts w:ascii="Bookman Old Style" w:hAnsi="Bookman Old Style" w:cs="Arial"/>
    </w:rPr>
  </w:style>
  <w:style w:type="paragraph" w:styleId="211">
    <w:name w:val="Îñíîâíîé òåêñò ñ îòñòóïîì 2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">
    <w:name w:val="header"/>
    <w:basedOn w:val="Normal"/>
    <w:qFormat/>
    <w:pPr>
      <w:tabs>
        <w:tab w:val="clear" w:pos="709"/>
        <w:tab w:val="center" w:pos="4677" w:leader="none"/>
        <w:tab w:val="right" w:pos="9355" w:leader="none"/>
      </w:tabs>
      <w:jc w:val="both"/>
    </w:pPr>
    <w:rPr>
      <w:kern w:val="2"/>
      <w:sz w:val="28"/>
      <w:szCs w:val="20"/>
    </w:rPr>
  </w:style>
  <w:style w:type="paragraph" w:styleId="24">
    <w:name w:val="Маркированный список 2"/>
    <w:basedOn w:val="Normal"/>
    <w:qFormat/>
    <w:pPr>
      <w:autoSpaceDE w:val="false"/>
      <w:jc w:val="both"/>
    </w:pPr>
    <w:rPr>
      <w:rFonts w:cs="Arial"/>
      <w:sz w:val="28"/>
      <w:szCs w:val="28"/>
      <w:lang w:val="ru-RU"/>
    </w:rPr>
  </w:style>
  <w:style w:type="paragraph" w:styleId="32">
    <w:name w:val="Основной текст с отступом 32"/>
    <w:basedOn w:val="Normal"/>
    <w:qFormat/>
    <w:pPr>
      <w:suppressAutoHyphens w:val="true"/>
      <w:ind w:left="-70" w:right="0" w:hanging="0"/>
      <w:jc w:val="both"/>
    </w:pPr>
    <w:rPr>
      <w:sz w:val="28"/>
      <w:szCs w:val="20"/>
      <w:lang w:val="ru-RU"/>
    </w:rPr>
  </w:style>
  <w:style w:type="paragraph" w:styleId="12">
    <w:name w:val="Основной текст с отступом.Основной текст 1"/>
    <w:basedOn w:val="Normal"/>
    <w:qFormat/>
    <w:pPr>
      <w:ind w:left="360" w:right="0" w:hanging="0"/>
    </w:pPr>
    <w:rPr>
      <w:rFonts w:ascii="Bookman Old Style" w:hAnsi="Bookman Old Style" w:cs="Bookman Old Style"/>
      <w:szCs w:val="20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autoSpaceDE w:val="true"/>
      <w:spacing w:before="100" w:after="119"/>
    </w:pPr>
    <w:rPr>
      <w:lang w:val="ru-RU"/>
    </w:rPr>
  </w:style>
  <w:style w:type="paragraph" w:styleId="Style24">
    <w:name w:val="Стандартный мой"/>
    <w:basedOn w:val="Normal"/>
    <w:qFormat/>
    <w:pPr>
      <w:overflowPunct w:val="true"/>
      <w:autoSpaceDE w:val="true"/>
      <w:ind w:left="0" w:right="0" w:firstLine="567"/>
      <w:jc w:val="both"/>
      <w:textAlignment w:val="auto"/>
    </w:pPr>
    <w:rPr>
      <w:sz w:val="28"/>
    </w:rPr>
  </w:style>
  <w:style w:type="paragraph" w:styleId="WW">
    <w:name w:val="WW-Текст"/>
    <w:basedOn w:val="Normal"/>
    <w:qFormat/>
    <w:pPr>
      <w:overflowPunct w:val="true"/>
      <w:textAlignment w:val="auto"/>
    </w:pPr>
    <w:rPr>
      <w:rFonts w:ascii="Courier New" w:hAnsi="Courier New" w:cs="Courier New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spacing w:lineRule="auto" w:line="480" w:before="0" w:after="120"/>
      <w:ind w:left="283" w:right="0" w:hanging="0"/>
      <w:textAlignment w:val="auto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Andale Sans UI;Arial Unicode MS" w:cs="Times New Roman"/>
      <w:sz w:val="24"/>
      <w:lang w:val="zxx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Style2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  <w:lang w:val="en-US"/>
    </w:rPr>
  </w:style>
  <w:style w:type="paragraph" w:styleId="Footnote">
    <w:name w:val="Footnote Text"/>
    <w:basedOn w:val="Normal"/>
    <w:pPr>
      <w:widowControl/>
      <w:suppressAutoHyphens w:val="false"/>
      <w:ind w:firstLine="567"/>
    </w:pPr>
    <w:rPr>
      <w:rFonts w:ascii="Calibri" w:hAnsi="Calibri" w:eastAsia="Calibri" w:cs="Calibri"/>
      <w:kern w:val="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lang w:eastAsia="zh-CN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>
      <w:rFonts w:cs="Arial"/>
      <w:lang w:val="en-US" w:eastAsia="zh-CN"/>
    </w:rPr>
  </w:style>
  <w:style w:type="paragraph" w:styleId="213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Style30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tabs>
        <w:tab w:val="clear" w:pos="0"/>
      </w:tabs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87;&#1086;&#1076;&#1076;&#1077;&#1088;&#1078;&#1080;&#1090;&#1088;&#1072;&#1076;&#1080;&#1094;&#1080;&#108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6:33:00Z</dcterms:created>
  <dc:creator>User</dc:creator>
  <dc:description/>
  <cp:keywords/>
  <dc:language>en-US</dc:language>
  <cp:lastModifiedBy>user</cp:lastModifiedBy>
  <cp:lastPrinted>2020-05-19T14:39:00Z</cp:lastPrinted>
  <dcterms:modified xsi:type="dcterms:W3CDTF">2020-05-19T10:44:00Z</dcterms:modified>
  <cp:revision>51</cp:revision>
  <dc:subject/>
  <dc:title/>
</cp:coreProperties>
</file>