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февраля  2020 года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Совета депутатов 6 созыва по бюджету, налогам и экономической политике о своей деятельности за 2019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председателя постоянной комиссии Вавожского районного Совета депутатов 6 созыва по бюджету, налогам и экономической политике Азманова Евгения Николаевича  о своей деятельности за 2019 год, на основании пункта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0" w:firstLine="360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председателя постоянной комиссии Вавожского районного Совета депутатов 6 созыва по бюджету, налогам и экономической политике Азманова Евгения Николаевича  о своей деятельности за 2019 год принять к сведению.</w:t>
      </w:r>
    </w:p>
    <w:p>
      <w:pPr>
        <w:pStyle w:val="NoSpacing"/>
        <w:numPr>
          <w:ilvl w:val="0"/>
          <w:numId w:val="2"/>
        </w:numPr>
        <w:ind w:left="0" w:firstLine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сайте муниципального образования «Вавожский район»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1:01:00Z</dcterms:created>
  <dc:creator>Совет</dc:creator>
  <dc:description/>
  <dc:language>en-US</dc:language>
  <cp:lastModifiedBy>user</cp:lastModifiedBy>
  <cp:lastPrinted>2013-07-23T13:49:00Z</cp:lastPrinted>
  <dcterms:modified xsi:type="dcterms:W3CDTF">2020-02-16T11:01:00Z</dcterms:modified>
  <cp:revision>2</cp:revision>
  <dc:subject/>
  <dc:title/>
</cp:coreProperties>
</file>