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5pt;margin-top:2.75pt;width:62.45pt;height:5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85064482" r:id="rId2"/>
        </w:object>
      </w:r>
      <w:r>
        <w:rPr/>
        <w:t>ПРОЕКТ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«ВАВОЖСКИЙ РАЙОН»                                                ДЕПУТАТЪЁСЛЭН   КЕНЕШСЫ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и отчамез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7"/>
        <w:spacing w:lineRule="auto" w:line="240" w:before="0" w:after="0"/>
        <w:ind w:right="-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7"/>
        <w:spacing w:lineRule="auto" w:line="240" w:before="0" w:after="0"/>
        <w:ind w:right="-142" w:hanging="0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</w:t>
      </w:r>
      <w:r>
        <w:rPr>
          <w:sz w:val="28"/>
          <w:szCs w:val="28"/>
        </w:rPr>
        <w:t>___________</w:t>
        <w:tab/>
        <w:tab/>
        <w:t xml:space="preserve">        </w:t>
        <w:tab/>
        <w:tab/>
        <w:t xml:space="preserve">                                    № ________</w:t>
      </w:r>
    </w:p>
    <w:p>
      <w:pPr>
        <w:pStyle w:val="27"/>
        <w:spacing w:lineRule="auto" w:line="240" w:before="0" w:after="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268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 xml:space="preserve">О   внесении изменений  в решение Совета депутатов  муниципального образования «Вавожский район» от 25.10.2018 № 139 «Об Административной  комиссии Администрации муниципального образования «Вавожский район»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Spacing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вязи  с внесением изменений в часть 4 статьи 32 Закона Удмуртской Республики от 13.10.2011 N 57-РЗ (ред. от 28.12.2019) «Об установлении административной ответственности за отдельные виды правонарушений»,  целях привед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егламента работы Административной  комиссии Администрации муниципального образования «Вавожский район» в соответствие с действующим законодательством, руководствуясь Уставом муниципального образования «Вавожский район», </w:t>
      </w:r>
    </w:p>
    <w:p>
      <w:pPr>
        <w:pStyle w:val="NoSpacing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и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rFonts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/>
      </w:pPr>
      <w:r>
        <w:rPr>
          <w:b/>
          <w:color w:val="000000"/>
          <w:sz w:val="28"/>
          <w:szCs w:val="28"/>
          <w:lang w:eastAsia="ar-SA"/>
        </w:rPr>
        <w:t>1.</w:t>
      </w:r>
      <w:r>
        <w:rPr>
          <w:color w:val="000000"/>
          <w:sz w:val="28"/>
          <w:szCs w:val="28"/>
          <w:lang w:eastAsia="ar-SA"/>
        </w:rPr>
        <w:t xml:space="preserve"> Внести в Регламент работы Административной  комиссии Администрации муниципального образования «Вавожский район» утвержденный решением Совета депутатов  муниципального образования «Вавожский район» № 139 от 25.10.2018 «Об Административной  комиссии Администрации муниципального образования «Вавожский район» 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пункт 2.2.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2.2.  На Административную комиссию возложены следующие фун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составление протоколов об административных правонарушениях, предусмотренных статьями 4 – 7.3, 11.1 – 13, 18, частями 3 и 4 статьи 19, статьями 21, 23, 26 Закона Удмуртской Республики № 57-РЗ, совершенных на территории  муниципального образования «Вавожский район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рассмотрение  дел об административных правонарушениях, предусмотренных статьями 4 – 7.3, 11.1 – 13, 18, частями 3 и 4 статьи 19, статьями 21, 23, 26 Закона Удмуртской Республики № 57-РЗ, совершенных на территории  муниципального образования «Вавожский район»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нятие и вынесение постановлений, определений и представлений,  в соответствии с Кодексом об административных правонарушениях, в пределах полномочий, установленных Законом Удмуртской Республики   № 53-РЗ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Утвердить состав </w:t>
      </w:r>
      <w:r>
        <w:rPr>
          <w:bCs/>
          <w:sz w:val="28"/>
          <w:szCs w:val="28"/>
        </w:rPr>
        <w:t>Административной комиссии  муниципального образования «Вавожский район» (в новой редакции)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А.А. Шишкин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8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Вавожский район»                                                                         О.П. Овчинников</w:t>
      </w:r>
    </w:p>
    <w:p>
      <w:pPr>
        <w:pStyle w:val="Normal"/>
        <w:suppressAutoHyphens w:val="true"/>
        <w:spacing w:lineRule="auto" w:line="276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    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__ февраля 2020 № 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Начальник Управления по обеспечению деятельности Главы и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Прозорова Татьяна Александровна  – ведущий юрисконсульт отдела по делам семьи и охране прав детства Управления народного образования Администрации муниципального образования «Вавожский район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ухов Анатолий Михайлович – заместитель начальника по охране общественного порядка отделения полиции «Вавожское» ММО МВД России «Увински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огинова Екатерина Алексеевна - начальник отдела по управлению муниципальным имуществом Администрации Вавож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тдела по взаимодействию с депутатами Совета депутатов муниципального образования «Вавожский район»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 согласования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оект решения Совета депутатов муниципального образования «Вавожский район» «</w:t>
      </w:r>
      <w:r>
        <w:rPr>
          <w:color w:val="000000"/>
          <w:sz w:val="28"/>
          <w:szCs w:val="28"/>
          <w:lang w:eastAsia="ar-SA"/>
        </w:rPr>
        <w:t>О   внесении изменений  в решение Совета депутатов  муниципального образования «Вавожский район» от 25.10.2018 № 139 «Об Административной  комиссии Администрации муниципального образования «Вавожский район»</w:t>
      </w:r>
    </w:p>
    <w:p>
      <w:pPr>
        <w:pStyle w:val="27"/>
        <w:spacing w:lineRule="auto" w:line="240" w:before="0" w:after="0"/>
        <w:ind w:right="-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вносится </w:t>
      </w:r>
    </w:p>
    <w:p>
      <w:pPr>
        <w:pStyle w:val="27"/>
        <w:spacing w:lineRule="auto" w:line="240" w:before="0" w:after="0"/>
        <w:ind w:right="-142" w:hanging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ем по обеспечению 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и Главы и РСД                                                                          Л.А.Рябова                                                     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spacing w:lineRule="auto" w:line="240" w:before="0" w:after="0"/>
        <w:ind w:right="-142" w:hanging="0"/>
        <w:jc w:val="both"/>
        <w:rPr/>
      </w:pPr>
      <w:r>
        <w:rPr>
          <w:sz w:val="26"/>
          <w:szCs w:val="26"/>
        </w:rPr>
        <w:t>СОГЛАСОВАНО: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Административной комиссии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едседатель Совета депутатов муниципального 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Вавожский район»                                                               А.А.Шишкин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Главы, Совета депутатов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«Вавожский район» 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Администрации Вавожского района                                                       М.А.Мельникова   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ослать:</w:t>
      </w:r>
    </w:p>
    <w:p>
      <w:pPr>
        <w:pStyle w:val="27"/>
        <w:spacing w:lineRule="auto" w:line="240" w:before="0" w:after="0"/>
        <w:ind w:right="-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ую комисс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Times New Roman"/>
      <w:color w:val="000000"/>
      <w:kern w:val="0"/>
      <w:sz w:val="20"/>
    </w:rPr>
  </w:style>
  <w:style w:type="character" w:styleId="WW8Num14z1">
    <w:name w:val="WW8Num14z1"/>
    <w:qFormat/>
    <w:rPr>
      <w:rFonts w:ascii="Arial" w:hAnsi="Arial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7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8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4">
    <w:name w:val="Маркированный список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280"/>
    </w:pPr>
    <w:rPr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08:00Z</dcterms:created>
  <dc:creator>user</dc:creator>
  <dc:description/>
  <cp:keywords/>
  <dc:language>en-US</dc:language>
  <cp:lastModifiedBy>user</cp:lastModifiedBy>
  <cp:lastPrinted>2020-02-08T10:57:00Z</cp:lastPrinted>
  <dcterms:modified xsi:type="dcterms:W3CDTF">2020-02-17T06:10:00Z</dcterms:modified>
  <cp:revision>4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