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9490</wp:posOffset>
            </wp:positionH>
            <wp:positionV relativeFrom="page">
              <wp:posOffset>4032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_________ 2020 года                                                                       № 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– </w:t>
      </w:r>
      <w:r>
        <w:rPr>
          <w:sz w:val="28"/>
          <w:szCs w:val="28"/>
        </w:rPr>
        <w:t>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Устав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авож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Вавожский район» и в целях приведения Устава муниципального образования «Вавожский район» в соответствие с Федеральным законом от 24 апреля 2020 года № 148-ФЗ «О внесении изменений в отдельные законодательные акты Российской Федерации», Законом Удмуртской Республики от 24 октября 2008 года № 43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, Законом Удмуртской Республики от 1 июня 2020 года № 21-РЗ «О внесении изменений в статью 26 Закона Удмуртской Республики «О статусе депутата Государственного Совета Удмуртской Республики» и статьи 2 и 7.2 Закона Удмуртской Республики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Устав муниципального образования «Вавожский район», принятый решением Совета депутатов муниципального образования «Вавожский район» от 3 июня 2005 года № 289 (с изменениями, внесенными решениями Совета депутатов муниципального образования «Вавожский район»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т 19 мая 2006 года № 363, от 26 января 2007 года № 37, от 15 июня 2007 года  № 74, от 21 декабря 2007 года № 124,  от 29 мая 2008 года № 168, от  29 мая 2009 года № 251, от 20 ноября 2009 года № 273, от 30 августа 2010 года № 322, от 18 марта 2011 года № 351, от 19 января 2012 года № 8, от 31 августа 2012 года № 42, от 21 декабря 2012 года № 65, от 27 сентября 2013 года № 104, от </w:t>
      </w:r>
      <w:r>
        <w:rPr>
          <w:sz w:val="28"/>
          <w:szCs w:val="28"/>
          <w:lang w:eastAsia="zxx"/>
        </w:rPr>
        <w:t>18 апреля 2014 года № 149, от 13 марта 2015 года № 189, от 26 июня 2015 года № 209, от 27 ноября 2015 года № 236, от 27 июня 2016 года № 271, от 2 июня 2017 года № 61, от 18 декабря 2017 года № 99, от 25 октября 2018 года № 138, от 24.05.2019 № 168, от 20.12.2019 № 214</w:t>
      </w:r>
      <w:r>
        <w:rPr>
          <w:sz w:val="28"/>
          <w:szCs w:val="28"/>
        </w:rPr>
        <w:t>), следующие изменения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ть 3  статьи 27 дополнить абзаце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епутату районного Совета депутатов, для осуществления своих полномочий на непостоянной основе гарантируется сохранение места работы (должности) на период, продолжительность которого не может составлять в совокупности менее двух и более шести рабочих дней в месяц.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Главе муниципального образования «Вавож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подлежит официальному опубликованию после его государственной регистрации и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О.П. Овчинников</w:t>
      </w:r>
      <w:r>
        <w:rPr>
          <w:b/>
          <w:sz w:val="28"/>
          <w:szCs w:val="28"/>
        </w:rPr>
        <w:t xml:space="preserve">   </w:t>
      </w:r>
    </w:p>
    <w:sectPr>
      <w:type w:val="nextPage"/>
      <w:pgSz w:w="11906" w:h="16838"/>
      <w:pgMar w:left="1200" w:right="850" w:gutter="0" w:header="0" w:top="993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45:00Z</dcterms:created>
  <dc:creator>Совет</dc:creator>
  <dc:description/>
  <cp:keywords/>
  <dc:language>en-US</dc:language>
  <cp:lastModifiedBy>user</cp:lastModifiedBy>
  <cp:lastPrinted>2020-07-06T15:20:00Z</cp:lastPrinted>
  <dcterms:modified xsi:type="dcterms:W3CDTF">2020-08-19T09:38:00Z</dcterms:modified>
  <cp:revision>14</cp:revision>
  <dc:subject/>
  <dc:title> </dc:title>
</cp:coreProperties>
</file>