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595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                         Решением Совета депутатов                                                                        муниципального образования                                                       «Вавожский район»                                                             от «__» ______ 2020 г. № ___</w:t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ведения реестра муницип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служащих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разработан в соответствии с Федеральным законом от 2 марта 2007 года № 25-ФЗ «О муниципальной службе в Российской Федерации», Законом Удмуртской Республики от 20 марта 2008 года № 10-РЗ «О муниципальной службе в Удмуртской Республике»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2. Настоящий документ устанавливает порядок формирования и ведения реестра муниципальных служащих муниципального образования «Вавожский райо» (далее – реестр)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3. Реестр ведется постоянно согласно приложению к настоящему Порядку с обеспечением защиты от несанкционированного доступа и копирования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4. Реестр – сводный перечень сведений (анкетно-биографических и профессионально-квалификационных сведений) о муниципальных служащих, основной формой учета муниципальных служащих, которые образуются в соответствии с Уставом муниципального образования «Вавожский район»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 персональными данными муниципального служащего понимается информация, необходимая представителю нанимателя (работодателю)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сональные данные муниципального служащего подлежат обработке (получение, хранение, комбинирование, передача и иное использование) в соответствии с трудовым законодательством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5. Цель ведения реестра: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формирование информационного банка данных о прохождении муниципальными служащими муниципальной службы;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работы по подбору и расстановке кадров на основе анализа кадровой ситуации;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анализ и повышение эффективности использования кадрового потенциала муниципальной службы;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проведение мероприятий по совершенствованию системы управления на основе учета и контроля прохождения муниципальной службы;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</w:rPr>
        <w:tab/>
        <w:t>- использование кадрового потенциала муниципальной службы при дальнейшем развитии системы управления;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анализа деятельности органов местного самоуправления муниципального образования «Вавожский район» по реализации законодательства о муниципальной службе;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- формирование банка данных кадрового резерва муниципальной службы из числа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Реестр формируется и ведется кадровой службой органов муниципального образования «Вавожский район» (далее – кадровая служба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Реестр формируется на основе данных из личных дел муниципальных служащих и  штатного расписания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3. Ведение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Реестр ведется в соответствии с Реестром должностей муниципальной службы в Удмуртской Республике, утвержденным Законом Удмуртской Республики от 20 марта 2008 года № 10-РЗ «О муниципальной службе в Удмуртской Республике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 В реестр включаются все муниципальные служащие, в том числе находящиеся в отпуске по беременности и родам, по уходу за ребенком, без сохранения денежного содер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3. Реестр муниципальных служащих пересматривается ежегодно по состоянию на 01 января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мере необходимости кадровой службой вносятся изменения по персональному составу и анкетно-биографическим данным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4. При получении, обработке, хранении и передаче персональных данных муниципального служащего уполномоченный орган обязан соблюдать следующи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а) все персональные данные следует получать у самого муниципального служащего. Если персональные данные возможно получить только у третьей стороны, то муниципальный служащий должен быть уведомлен об этом заранее и от него должно быть получено письменное согласие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б) обеспечение сохранности персональных данных и их защиты от несанкционированного доступа и коп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5. Основанием для включения в реестр является поступление гражданина на муниципальную служб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3.6. Сведения о муниципальном служащем включаются в реестр в течение 5 дней со дня соответствующего правового акта или получения документа, устанавливающего или изменяющего данные о муниципальном служащем (штатного расписания, присвоении ему классного чина, а также копий документов об окончании учебных заведений, прохождении курса переподготовки или повышения квалификации и иных документов).      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7. Ведение реестра включает в себ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сбор и внесение в реестр сведений о муниципальном служащем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внесение в реестр изменений и дополнений в соответствии с изменениями в кадровом составе муниципальных служащих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обработку и использование необходимых сведений для проведения анализа кадрового состава муниципальных служащих, подготовки предложений по подбору и расстановке кадров, а также для решения других вопросов  управления персоналом на муниципальной служб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8. Исключение муниципального служащего из реестра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муниципальный служащий, уволенный с муниципальной службы, исключается из реестра муниципальных служащих в день увольн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исключение из реестра по остальным основаниям производится в день, следующий за днем смерти (гибели), днем вступления в силу соответствующего решения 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9. Сведения, включаемые в реестр, относятся к информации конфиденциального характера, имеют ограниченный доступ и разглашению не подлежат. Их хранение, обработка, передача, распространение осуществляются в соответствии с федеральными законами и законами Удмуртской Республики, а также нормативными правовыми актами органов местного самоуправления муниципального образования «Вавожский район», определяющими порядок работы со служебной информацией, содержащие сведения конфиденциаль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Вавож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фиденциаль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/>
        <w:t>(наименование органа местного самоупра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308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должности муниципальной службы, структурного подразделения органа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служа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25"/>
        <w:gridCol w:w="15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месяц, год рожд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фотограф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(а)</w:t>
            </w:r>
          </w:p>
          <w:p>
            <w:pPr>
              <w:pStyle w:val="Normal"/>
              <w:rPr/>
            </w:pPr>
            <w:r>
              <w:rPr/>
              <w:t>(наименование учебного заведения, дата окончания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 по диплому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rPr/>
            </w:pPr>
            <w:r>
              <w:rPr/>
              <w:t>(где, когда, специализация, за счет каких средств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ереподготовка </w:t>
            </w:r>
          </w:p>
          <w:p>
            <w:pPr>
              <w:pStyle w:val="Normal"/>
              <w:rPr/>
            </w:pPr>
            <w:r>
              <w:rPr/>
              <w:t>(где, когда, специализация, за счет каких средств обучен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награды РФ, УР, поощрения (дата, вид поощрения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ыскания (замечание, выговор, строгий выговор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  <w:p>
            <w:pPr>
              <w:pStyle w:val="Normal"/>
              <w:rPr/>
            </w:pPr>
            <w:r>
              <w:rPr/>
              <w:t>(дата, решение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дачи квалификационного экзамена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йся квалификационный разряд, классный чин, воинское, специальное звание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значения на должность муниципальной службы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:</w:t>
            </w:r>
          </w:p>
          <w:p>
            <w:pPr>
              <w:pStyle w:val="Normal"/>
              <w:rPr/>
            </w:pPr>
            <w:r>
              <w:rPr/>
              <w:t>(подчеркнуть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курсу, из резерва, без конкурса по личному заявлению</w:t>
            </w:r>
          </w:p>
        </w:tc>
      </w:tr>
      <w:tr>
        <w:trPr>
          <w:trHeight w:val="2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ом из других организац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сударственной службы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</w:t>
            </w:r>
          </w:p>
          <w:p>
            <w:pPr>
              <w:pStyle w:val="Normal"/>
              <w:rPr/>
            </w:pPr>
            <w:r>
              <w:rPr/>
              <w:t>(лет, месяцев, дней на дату назначения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униципальной службы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по специальност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контракт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рочный, срочный (на срок, врем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медицинского обследован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ии в кадровый резерв (дата включения, резервируемая должность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ачи сведений о доходах и расходах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жительства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ражданский заграничный паспорт (номер серия, кем выдан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енсионное свидетельство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билет(серия, номер, состоит на ВУ, категория, ВУС, наличие мобпредписания, отметка о бронировании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свобождения от должност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ыполнении иной оплачиваемой работы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>РАБОТА В ПРОШ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36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 указанием учреждения, организац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пециалист кадровой службы)</w:t>
        <w:tab/>
        <w:tab/>
        <w:tab/>
        <w:tab/>
        <w:tab/>
        <w:tab/>
        <w:tab/>
        <w:t xml:space="preserve">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  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06:00Z</dcterms:created>
  <dc:creator>Светлана</dc:creator>
  <dc:description/>
  <cp:keywords/>
  <dc:language>en-US</dc:language>
  <cp:lastModifiedBy>User</cp:lastModifiedBy>
  <cp:lastPrinted>2017-05-24T13:37:00Z</cp:lastPrinted>
  <dcterms:modified xsi:type="dcterms:W3CDTF">2020-09-07T04:14:00Z</dcterms:modified>
  <cp:revision>4</cp:revision>
  <dc:subject/>
  <dc:title>УТВЕРЖДЕНО</dc:title>
</cp:coreProperties>
</file>