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________   2020 года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– я 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 Администрац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"Вавожский район" за 2019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</w:t>
      </w:r>
      <w:r>
        <w:rPr>
          <w:sz w:val="28"/>
          <w:szCs w:val="28"/>
          <w:lang w:eastAsia="zxx"/>
        </w:rPr>
        <w:t xml:space="preserve">Заслушав доклад Главы муниципального образования «Вавожский район» Овчинникова О.П. о деятельности Администрации муниципального образования "Вавожский район"  за 2019 год,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zxx"/>
        </w:rPr>
        <w:t>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отчет о деятельности Администрации муниципального образования "Вавожский район"  за 2019 год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работу Главы муниципального образования «Вавожский район» Овчинникова Олега Павловича по итогам 2019 года удовлетворительно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 о деятельности Администрации муниципального образования "Вавожский район"  за 2019 год разместить на сайте муниципального образования «Вавожский район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22:00Z</dcterms:created>
  <dc:creator>Совет</dc:creator>
  <dc:description/>
  <cp:keywords/>
  <dc:language>en-US</dc:language>
  <cp:lastModifiedBy>user</cp:lastModifiedBy>
  <cp:lastPrinted>2020-06-04T08:56:00Z</cp:lastPrinted>
  <dcterms:modified xsi:type="dcterms:W3CDTF">2020-06-04T04:57:00Z</dcterms:modified>
  <cp:revision>5</cp:revision>
  <dc:subject/>
  <dc:title> </dc:title>
</cp:coreProperties>
</file>