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 декабря  2020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9"/>
        <w:gridCol w:w="15"/>
        <w:gridCol w:w="2573"/>
        <w:gridCol w:w="23"/>
        <w:gridCol w:w="15"/>
        <w:gridCol w:w="6129"/>
      </w:tblGrid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</w:tr>
      <w:tr>
        <w:trPr>
          <w:trHeight w:val="327" w:hRule="atLeast"/>
        </w:trPr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6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  пошлина  за  выдачу  разрешения на установку рекламной конструкции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размещения сумм, аккумулируемых в ходе  проведения  аукционов по продаже акций, находящихся в собственности муниципальных районов  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31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32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1 11 0901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</w:tr>
      <w:tr>
        <w:trPr>
          <w:trHeight w:val="27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56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>
          <w:trHeight w:val="41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33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6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313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2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</w:tr>
      <w:tr>
        <w:trPr>
          <w:trHeight w:val="52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51</w:t>
            </w:r>
            <w:r>
              <w:rPr>
                <w:color w:val="000000"/>
                <w:lang w:val="en-US"/>
              </w:rPr>
              <w:t xml:space="preserve">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6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6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</w:t>
            </w:r>
          </w:p>
          <w:p>
            <w:pPr>
              <w:pStyle w:val="13"/>
              <w:spacing w:lineRule="auto" w:line="26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4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7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7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8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216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20298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2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3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65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2 02 2523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color w:val="000000"/>
              </w:rPr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4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4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555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2556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3002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3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5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3546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9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65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60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>
          <w:trHeight w:val="68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</w:t>
            </w:r>
            <w:r>
              <w:rPr/>
              <w:t xml:space="preserve"> </w:t>
            </w:r>
            <w:r>
              <w:rPr>
                <w:lang w:val="en-US"/>
              </w:rPr>
              <w:t>10061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8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1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1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0077</w:t>
            </w:r>
            <w:r>
              <w:rPr>
                <w:color w:val="000000"/>
              </w:rPr>
              <w:t xml:space="preserve">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5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5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303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60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1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Прочие неналоговые доходы бюджетов муниципальных районов)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51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</w:tr>
      <w:tr>
        <w:trPr>
          <w:trHeight w:val="40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31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1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2 05 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 бюджетам муниципальных районов на выполнение передаваемых полномочий  субъектов Российской Федерации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8 0500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3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5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</w:tr>
      <w:tr>
        <w:trPr>
          <w:trHeight w:val="111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60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9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9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15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15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250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3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</w:tr>
      <w:tr>
        <w:trPr>
          <w:trHeight w:val="79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по государственному надзору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7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беспечению деятельности мировых судей Удмуртской Республики при Правительстве Удмуртской Республики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64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cp:keywords/>
  <dc:language>en-US</dc:language>
  <cp:lastModifiedBy>Пользователь</cp:lastModifiedBy>
  <cp:lastPrinted>2020-12-14T10:45:00Z</cp:lastPrinted>
  <dcterms:modified xsi:type="dcterms:W3CDTF">2020-12-14T06:45:00Z</dcterms:modified>
  <cp:revision>262</cp:revision>
  <dc:subject/>
  <dc:title>Информация о сделках с земельными участками и иными объектами н</dc:title>
</cp:coreProperties>
</file>