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444875</wp:posOffset>
            </wp:positionH>
            <wp:positionV relativeFrom="page">
              <wp:posOffset>262890</wp:posOffset>
            </wp:positionV>
            <wp:extent cx="687705" cy="555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 декабря  2020 года                                                                            № 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38 - я се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присвоении  имени  о присвоении имени Михаила Петровича Федоровых муниципальному общеобразовательному учреждению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дзимонской средней общеобразовательной школе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Рассмотрев ходатайство коллектива МОУ Водзимонской СОШ от 02.12.2020 № 165, в соответствии с Указом Президента Удмуртской Республики  от 06 июля 2010 года № 124 «Об утверждении Положения о порядке присвоения имён государственных и общественных деятелей, выдающихся людей Удмуртской Республики предприятиям, учреждениям, организациям, а также улицам, площадям, другим составным частям населенных пунктов на территории Удмуртской Республики», Порядком присвоения имен государственных и общественных деятелей, выдающихся людей Удмуртской Республики муниципальным предприятиям, учреждениям, организациям, утвержденным решением Вавожского районного Совета депутатов от 18 декабря 2013 года № 130 (в редакции решения от 11.09.2015 № 225), руководствуясь Уставом муниципального образования «Вавожский  район», </w:t>
      </w:r>
      <w:r>
        <w:rPr>
          <w:b/>
          <w:sz w:val="28"/>
          <w:szCs w:val="28"/>
        </w:rPr>
        <w:t xml:space="preserve">              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Вавожский районный Совет депутатов р е ш а е т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своить муниципальному общеобразовательному учреждению Водзимонской средней общеобразовательной школе имя Михаила Петровича Федоровых — участника Великой Отечественной войны, кавалера орденов С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, Отечественной войны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, Красной Звезды», Боевого Красного Знамени, Отличника народного образования СССР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Поручить Администрации Вавожского района внести соответствующие изменения в Устав муниципального общеобразовательного учреждения Водзимонской средней общеобразовательной школ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Вавожского района по социаль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</w:p>
    <w:sectPr>
      <w:type w:val="nextPage"/>
      <w:pgSz w:w="11906" w:h="16838"/>
      <w:pgMar w:left="1200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45:00Z</dcterms:created>
  <dc:creator>Совет</dc:creator>
  <dc:description/>
  <cp:keywords/>
  <dc:language>en-US</dc:language>
  <cp:lastModifiedBy>user</cp:lastModifiedBy>
  <cp:lastPrinted>2020-12-10T08:58:00Z</cp:lastPrinted>
  <dcterms:modified xsi:type="dcterms:W3CDTF">2020-12-11T06:42:00Z</dcterms:modified>
  <cp:revision>4</cp:revision>
  <dc:subject/>
  <dc:title> </dc:title>
</cp:coreProperties>
</file>