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. Вавож 2019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предоставлению мер социальной поддержки многодетным семьям, детям-сиротам и детям, оставшимся без попечения родителей, оказанию социальной и психологической помощи семье, защите прав и законных интересов несовершеннолетних, благополучному развитию детей, повышению престижа семьи и семейных ценностей,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ыступает как вышестоящий орган управления для муниципальных образовательных организаций Вавожского района (далее - муниципальные образовательные организации) и осуществляет координацию и организацию их деятельно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Юридический и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лномочия Управления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2. Управление осуществляет следующие полномоч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муниципальных образовательных организациях 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firstLine="709"/>
        <w:rPr/>
      </w:pPr>
      <w:r>
        <w:rPr/>
        <w:t>В пределах своей компетенции содействует созданию правовых, организационных и экономических условий для функционирования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 предложения о создании, реорганизации, ликвидации и изменении типа муниципальных образовательных организаций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на территории муниципального образования «Вавожский район»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дополнительного образования детей на территории муниципального образования «Вавожский район» (за исключением дополнительного образования детей, финансовое обеспечение которого осуществляется органами государственной вла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1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в установленном порядке проекты муниципальных программ в области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бобщает специальные педагогические методы для организации внеклассной и внешкольной деятельности организаций 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установленном порядке организацию отдыха, оздоровления и занятости учащихся муниципальных образовательных организаций всех типов и видов в каникулярный пери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рганизует реализацию мер в пределах своей компетенции, направленных на охрану здоровья, труда и социальную защиту работников и обучающихся муниципальных образовательных организац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в установленном порядке базу данных о педагогических кадрах муниципальных образовательных организациях и потребности в ни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ждает бюджетные сметы и муниципальные задания муниципальных  образовательных организациях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и утверждает муниципальное задание на оказание муниципальных услуг (выполнения работ) юридическим и физическим лицам (далее -  муниципальное задание) в соответствии с предусмотренными уставами муниципальных образовательных организаций основными видами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инансовое обеспечение выполнения муниципального зад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ждает план финансово-хозяйственной деятельности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на территории муниципального образования «Вавожский район» мониторинг деятельности муниципальных образовательных организаций, оказывает образовательным организациям методическую и консультативную помощь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здает в пределах своей компетенции приказы, утверждает инструкции и другие нормативные акты, обязательные для исполнения подведомственными организац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образовательным организац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2.33.Организует повышение квалификации педагогических и других работников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2.34.Организует аттестацию руководителей муниципальных образовательных организаций и лиц, претендующих на занятие данных должностей в соответствии с Положением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«Вавожский район» (в редакции решения Вавожского районного Совета депутатов от 17 ноября 2017 года № 92)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5.Содействует образовательным организациям района в содержании зданий и сооружений,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6.Организует бесплатные перевозки обучающихся в муниципальных образовательных организациях, реализующих основные общеобразовательные программы, между поселения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 xml:space="preserve">2.37. Принимает решение об отнесении детей к категориям детей, имеющим право на освобождение от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8. Оказывает содействие при проведении государственной итоговой аттестации обучающих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39.Оказывает содействие лицам, которые проявили выдающиеся способности и к которым в соответствии с Федеральным законом об образовании в Российской Федерации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40.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2.41.Осуществляет иные установленные Федеральным законом «Об образовании в Российской Федерации» полномоч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42. Создает условия для реализации семейной политики, охране и защите прав несовершеннолетних, путем выполнения отдельных функций опеке и попечительству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Руководство и структура Управл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3.1.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3.2. Начальник Управления назначается на должность и освобождается от должности распоряжением Главы Администрации муниципального образования «Вавожский район» по согласованию с Главой муниципального образования «Вавожский район»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firstLine="567"/>
        <w:jc w:val="both"/>
        <w:rPr/>
      </w:pPr>
      <w:r>
        <w:rPr/>
        <w:t>3.3.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«Вавожский район» в установленном порядке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firstLine="567"/>
        <w:jc w:val="both"/>
        <w:rPr/>
      </w:pPr>
      <w:r>
        <w:rPr/>
        <w:t>3.4.Начальник Управл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рганизует работу Управ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</w:t>
      </w:r>
    </w:p>
    <w:p>
      <w:pPr>
        <w:pStyle w:val="Normal"/>
        <w:ind w:left="567" w:hanging="0"/>
        <w:jc w:val="both"/>
        <w:rPr/>
      </w:pPr>
      <w:r>
        <w:rPr/>
        <w:t>- организует в пределах своих полномочий исполнение муниципальных правовых актов;</w:t>
      </w:r>
    </w:p>
    <w:p>
      <w:pPr>
        <w:pStyle w:val="Normal"/>
        <w:ind w:left="567" w:hanging="0"/>
        <w:jc w:val="both"/>
        <w:rPr/>
      </w:pPr>
      <w:r>
        <w:rPr/>
        <w:t>- утверждает должностные инструкции муниципальных служащих Управления;</w:t>
      </w:r>
    </w:p>
    <w:p>
      <w:pPr>
        <w:pStyle w:val="Normal"/>
        <w:ind w:left="567" w:hanging="0"/>
        <w:jc w:val="both"/>
        <w:rPr/>
      </w:pPr>
      <w:r>
        <w:rPr/>
        <w:t>- 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ind w:left="567" w:hanging="0"/>
        <w:jc w:val="both"/>
        <w:rPr/>
      </w:pPr>
      <w:r>
        <w:rPr/>
        <w:t>- 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ind w:left="567" w:hanging="0"/>
        <w:jc w:val="both"/>
        <w:rPr/>
      </w:pPr>
      <w:r>
        <w:rPr/>
        <w:t>- вносит на утверждение Главы Администрации муниципального образования  «Вавожский район» структуру и штатную численность Управления;</w:t>
      </w:r>
    </w:p>
    <w:p>
      <w:pPr>
        <w:pStyle w:val="Normal"/>
        <w:ind w:left="567" w:hanging="0"/>
        <w:jc w:val="both"/>
        <w:rPr/>
      </w:pPr>
      <w:r>
        <w:rPr/>
        <w:t>- 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ind w:left="567" w:hanging="0"/>
        <w:jc w:val="both"/>
        <w:rPr/>
      </w:pPr>
      <w:r>
        <w:rPr/>
        <w:t>- 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носит предложения о создании, реорганизации и ликвидации муниципальных образовательных организаций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носит предложения по кандидатурам руководителей муниципальных образовательных организаций 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организаций в установленном порядке;</w:t>
      </w:r>
    </w:p>
    <w:p>
      <w:pPr>
        <w:pStyle w:val="Normal"/>
        <w:ind w:left="567" w:hanging="0"/>
        <w:jc w:val="both"/>
        <w:rPr/>
      </w:pPr>
      <w:r>
        <w:rPr/>
        <w:t>- 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ind w:left="567" w:hanging="0"/>
        <w:jc w:val="both"/>
        <w:rPr/>
      </w:pPr>
      <w:r>
        <w:rPr/>
        <w:t>- взаимодействует с Министерством образования и науки Удмуртской Республики;</w:t>
      </w:r>
    </w:p>
    <w:p>
      <w:pPr>
        <w:pStyle w:val="Normal"/>
        <w:ind w:left="567" w:hanging="0"/>
        <w:jc w:val="both"/>
        <w:rPr/>
      </w:pPr>
      <w:r>
        <w:rPr/>
        <w:t>- организует взаимодействие с общественными и другими организациями, в том числе зарубежными;</w:t>
      </w:r>
    </w:p>
    <w:p>
      <w:pPr>
        <w:pStyle w:val="Normal"/>
        <w:ind w:left="567" w:hanging="0"/>
        <w:jc w:val="both"/>
        <w:rPr/>
      </w:pPr>
      <w:r>
        <w:rPr/>
        <w:t>- 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ind w:left="567" w:hanging="0"/>
        <w:jc w:val="both"/>
        <w:rPr/>
      </w:pPr>
      <w:r>
        <w:rPr/>
        <w:t>-утверждает ежегодный план работы Управления;</w:t>
      </w:r>
    </w:p>
    <w:p>
      <w:pPr>
        <w:pStyle w:val="Normal"/>
        <w:ind w:left="567" w:hanging="0"/>
        <w:jc w:val="both"/>
        <w:rPr/>
      </w:pPr>
      <w:r>
        <w:rPr/>
        <w:t>- 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организаций;</w:t>
      </w:r>
    </w:p>
    <w:p>
      <w:pPr>
        <w:pStyle w:val="Normal"/>
        <w:ind w:left="567" w:hanging="0"/>
        <w:jc w:val="both"/>
        <w:rPr/>
      </w:pPr>
      <w:r>
        <w:rPr/>
        <w:t>- издает обязательные для исполнения руководителями образовательных организац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ind w:left="567" w:hanging="0"/>
        <w:jc w:val="both"/>
        <w:rPr/>
      </w:pPr>
      <w:r>
        <w:rPr/>
        <w:t>- утверждает локальные нормативно - правовые акты Управления.</w:t>
      </w:r>
    </w:p>
    <w:p>
      <w:pPr>
        <w:pStyle w:val="Normal"/>
        <w:ind w:left="567" w:hanging="0"/>
        <w:jc w:val="both"/>
        <w:rPr/>
      </w:pPr>
      <w:r>
        <w:rPr/>
        <w:t>-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;</w:t>
      </w:r>
    </w:p>
    <w:p>
      <w:pPr>
        <w:pStyle w:val="Normal"/>
        <w:ind w:left="567" w:hanging="0"/>
        <w:jc w:val="both"/>
        <w:rPr/>
      </w:pPr>
      <w:r>
        <w:rPr/>
        <w:t>- запрашивает информацию от подведомственных организаций в рамках мониторинга состояния системы образования района;</w:t>
      </w:r>
    </w:p>
    <w:p>
      <w:pPr>
        <w:pStyle w:val="Normal"/>
        <w:ind w:left="567" w:hanging="0"/>
        <w:jc w:val="both"/>
        <w:rPr/>
      </w:pPr>
      <w:r>
        <w:rPr/>
        <w:t>- возглавляет Совет Управления, Экспертный Совет, организует работу совещаний с руководителями образовательных организаций;</w:t>
      </w:r>
    </w:p>
    <w:p>
      <w:pPr>
        <w:pStyle w:val="Normal"/>
        <w:ind w:left="567" w:hanging="0"/>
        <w:jc w:val="both"/>
        <w:rPr/>
      </w:pPr>
      <w:r>
        <w:rPr/>
        <w:t>- является членом Коллегии Администрации муниципального образования «Вавожский район», принимает участие в совещаниях, проводимых Администрацией муниципального образования «Вавожский район»;</w:t>
      </w:r>
    </w:p>
    <w:p>
      <w:pPr>
        <w:pStyle w:val="Normal"/>
        <w:ind w:left="567" w:hanging="0"/>
        <w:jc w:val="both"/>
        <w:rPr/>
      </w:pPr>
      <w:r>
        <w:rPr/>
        <w:t>- осуществляет общее руководство гражданской обороной в системе образования района;</w:t>
      </w:r>
    </w:p>
    <w:p>
      <w:pPr>
        <w:pStyle w:val="Normal"/>
        <w:ind w:left="567" w:hanging="0"/>
        <w:jc w:val="both"/>
        <w:rPr/>
      </w:pPr>
      <w:r>
        <w:rPr/>
        <w:t>- ведет прием граждан, рассматривает их обращения, принимает по ним решения;</w:t>
      </w:r>
    </w:p>
    <w:p>
      <w:pPr>
        <w:pStyle w:val="Normal"/>
        <w:ind w:left="567" w:hanging="0"/>
        <w:jc w:val="both"/>
        <w:rPr/>
      </w:pPr>
      <w:r>
        <w:rPr/>
        <w:t>-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  <w:t>3.5.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3.6.Управление имеет следующую структуру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- Отдел учебно-воспитательной работы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- Отдел  по делам семьи и охране прав детства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  <w:t>3.7.Деятельность структурных подразделений регулируется Положениями «Об отделе учебно-воспитательной работы», «Об отделе  по делам  семьи и охране прав детства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3.8.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9.Членами Совета являются: заместитель начальника Управления, отдельные работники Управления, представители Администрации муниципального образования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10.Состав Совета утверждается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>3.11При  Управлении могут создаваться иные коллегиальные советы, порядок которых определяется локальными нормативными акт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5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Имущество Управл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1.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2.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3.Источниками формирования имущества Управл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юджет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4.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ть государственную регистрацию права оперативного упра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овое обеспечение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1.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2.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5.3.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Управление представляет в установленном порядке статистическую и иные отчет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Взаимоотнош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1.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униципального образования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2.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6.3.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1.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2.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7.3.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lang w:val="en-US"/>
        </w:rPr>
        <w:t>VIII</w:t>
      </w:r>
      <w:r>
        <w:rPr>
          <w:b/>
        </w:rPr>
        <w:t>. Реорганизация и ликвидация Управле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1.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2.Реорганизация Управления (слияние, присоединение, разделение, выделение, преобразование) может быть осуществлена по решению Администрации муниципального образования «Вавож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8.3.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Х. Заключительны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9.1.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9.2.Изменения и дополнения в настоящее Положение вносятся Главой Администрации муниципального образования 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851" w:gutter="0" w:header="0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</w:rPr>
      </w:pPr>
      <w:r>
        <w:rPr/>
        <w:t>9.3.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Штатное расписание У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единой системе организации работы по охране труда в УНО Администрации Вавожского района и образовательных организаций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б опорной образовательной орган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оложение об оплате труда работников казенных, бюджетных образовательных учреждений муниципального образования «Вавожский район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Bahnschrift Light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"/>
        </w:tabs>
        <w:ind w:left="30" w:firstLine="396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;Bahnschrift Light" w:hAnsi="Vrinda;Bahnschrift Light" w:cs="Vrinda;Bahnschrift Light"/>
    </w:rPr>
  </w:style>
  <w:style w:type="character" w:styleId="WW8Num3z1">
    <w:name w:val="WW8Num3z1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;Bahnschrift Light" w:hAnsi="Vrinda;Bahnschrift Light" w:cs="Vrinda;Bahnschrift Light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;Bahnschrift Light" w:hAnsi="Vrinda;Bahnschrift Light" w:cs="Vrinda;Bahnschrift Light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</w:rPr>
  </w:style>
  <w:style w:type="character" w:styleId="WW8Num15z0">
    <w:name w:val="WW8Num15z0"/>
    <w:qFormat/>
    <w:rPr>
      <w:rFonts w:ascii="Vrinda;Bahnschrift Light" w:hAnsi="Vrinda;Bahnschrift Light" w:cs="Vrinda;Bahnschrift Ligh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747" w:leader="none"/>
        <w:tab w:val="right" w:pos="94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2:00Z</dcterms:created>
  <dc:creator>User</dc:creator>
  <dc:description/>
  <cp:keywords/>
  <dc:language>en-US</dc:language>
  <cp:lastModifiedBy>user</cp:lastModifiedBy>
  <cp:lastPrinted>2020-04-22T12:57:00Z</cp:lastPrinted>
  <dcterms:modified xsi:type="dcterms:W3CDTF">2020-06-03T07:01:00Z</dcterms:modified>
  <cp:revision>38</cp:revision>
  <dc:subject/>
  <dc:title>УТВЕРЖДЕНО:</dc:title>
</cp:coreProperties>
</file>