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5pt;margin-top:2.75pt;width:62.45pt;height:5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05616826" r:id="rId2"/>
        </w:objec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«ВАВОЖСКИЙ РАЙОН»                                                ДЕПУТАТЪЁСЛЭН   КЕНЕШСЫ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7"/>
        <w:spacing w:lineRule="auto" w:line="240" w:before="0" w:after="0"/>
        <w:ind w:right="-14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7"/>
        <w:spacing w:lineRule="auto" w:line="240" w:before="0" w:after="0"/>
        <w:ind w:right="-142" w:hanging="0"/>
        <w:rPr>
          <w:sz w:val="28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 w:val="28"/>
          <w:szCs w:val="28"/>
        </w:rPr>
        <w:t>__ декабря 2020 года</w:t>
        <w:tab/>
        <w:tab/>
        <w:t xml:space="preserve">        </w:t>
        <w:tab/>
        <w:t xml:space="preserve">    </w:t>
        <w:tab/>
        <w:t xml:space="preserve">                                                        № ____</w:t>
      </w:r>
    </w:p>
    <w:p>
      <w:pPr>
        <w:pStyle w:val="27"/>
        <w:spacing w:lineRule="auto" w:line="240" w:before="0" w:after="0"/>
        <w:ind w:left="7080" w:right="-142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8 – я сессия</w:t>
      </w:r>
    </w:p>
    <w:p>
      <w:pPr>
        <w:pStyle w:val="27"/>
        <w:spacing w:lineRule="auto" w:line="240" w:before="0" w:after="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268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 xml:space="preserve">О   внесении изменений  в решение Совета депутатов  муниципального образования «Вавожский район» от 25.10.2018 № 139 «Об Административной  комиссии муниципального образования «Вавожский район»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Spacing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вязи  с внесением изменений в часть 4 статьи 32 Закона Удмуртской Республики от 13.10.2011 N 57-РЗ (ред. от 17.04.2020) «Об установлении административной ответственности за отдельные виды правонарушений»,  целях привед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егламента работы Административной  комиссии муниципального образования «Вавожский район» в соответствие с действующим законодательством, руководствуясь Уставом муниципального образования «Вавожский район», </w:t>
      </w:r>
    </w:p>
    <w:p>
      <w:pPr>
        <w:pStyle w:val="NoSpacing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rFonts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/>
      </w:pPr>
      <w:r>
        <w:rPr>
          <w:b/>
          <w:color w:val="000000"/>
          <w:sz w:val="28"/>
          <w:szCs w:val="28"/>
          <w:lang w:eastAsia="ar-SA"/>
        </w:rPr>
        <w:t>1.</w:t>
      </w:r>
      <w:r>
        <w:rPr>
          <w:color w:val="000000"/>
          <w:sz w:val="28"/>
          <w:szCs w:val="28"/>
          <w:lang w:eastAsia="ar-SA"/>
        </w:rPr>
        <w:t xml:space="preserve"> Внести в Регламент работы Административной  комиссии муниципального образования «Вавожский район» утвержденный решением Совета депутатов  муниципального образования «Вавожский район» № 139 от 25.10.2018 «Об Административной  комиссии муниципального образования «Вавожский район» 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пункт 2.2.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2.2.  На Административную комиссию возложены следующие фун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- составление протоколов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Вавожский район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рассмотрение  дел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Вавожский район»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нятие и вынесение постановлений, определений и представлений,  в соответствии с Кодексом об административных правонарушениях, в пределах полномочий, установленных Законом Удмуртской Республики   № 53-РЗ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»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А.А. Шишкин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Вавожский район»                                                                         О.П. Овчинников</w:t>
      </w:r>
    </w:p>
    <w:p>
      <w:pPr>
        <w:pStyle w:val="Normal"/>
        <w:suppressAutoHyphens w:val="true"/>
        <w:spacing w:lineRule="auto" w:line="276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    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Times New Roman"/>
      <w:color w:val="000000"/>
      <w:kern w:val="0"/>
      <w:sz w:val="20"/>
    </w:rPr>
  </w:style>
  <w:style w:type="character" w:styleId="WW8Num14z1">
    <w:name w:val="WW8Num14z1"/>
    <w:qFormat/>
    <w:rPr>
      <w:rFonts w:ascii="Arial" w:hAnsi="Arial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7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8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4">
    <w:name w:val="Маркированный список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280"/>
    </w:pPr>
    <w:rPr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06:00Z</dcterms:created>
  <dc:creator>user</dc:creator>
  <dc:description/>
  <dc:language>en-US</dc:language>
  <cp:lastModifiedBy>user</cp:lastModifiedBy>
  <cp:lastPrinted>2020-02-25T11:05:00Z</cp:lastPrinted>
  <dcterms:modified xsi:type="dcterms:W3CDTF">2020-11-09T09:03:00Z</dcterms:modified>
  <cp:revision>4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