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февраля  2020 года                                                                     </w:t>
        <w:tab/>
        <w:tab/>
        <w:t xml:space="preserve">  № ___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2- я сессия     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 порядке использования копии Знамени Победы на территории муниципального образования «Вавожский район»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708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7 мая 2007 года № 68-ФЗ «О Знамени Победы», в целях увековечивания народного подвига в Великой Отечественной войне 1941-1945, в ознаменование заслуг воинов советских Вооруженных Сил и тружеников тыла перед Отечеством, а также в знак благодарности потомков победителям фашистских захватчиков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 Утвердить прилагаемое Положение о порядке использования копии Знамени Победы на территории муниципального образования «Вавож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Рекомендовать главам сельских поселений Вавожского района использовать Положение, утвержденное настоящим решением, в День Победы, в дни воинской славы и в период проведения мероприятий, посвященных памятным датам и событиям Великой Отечественной войны 1941-1945 г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публиковать настоящее решение в соответствии Уставом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О "Вавожский район"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"__"________2020г. № 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использования копии Знамени Победы на территории муниципального образования «Вавож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вековечивания народного подвига в Великой Отечественной войне 1941 - 1945 годов, в ознаменование заслуг воинов советских Вооруженных Сил и тружеников тыла перед Отечеством, а также в знак благодарности потомков победителям фашистских захватчиков настоящее положение определяет порядок использования копии Знамени Победы на территории муниципального образования «Вавожский район» Удмуртской Республ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>В муниципальном образовании «Вавожский  район» Удмуртской Республики в День Победы, в дни возложения венков к памятникам Великой Отечественной войны 1941 - 1945 годов и другие дни, связанные с событиями Великой Отечественной войны 1941 - 1945 годов, органы местного самоуправления муниципального образования «Вавожский район» используют копии Знамени Побе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пии Знамени Победы в обязательном порядке вывешиваются на зданиях (либо поднимаются на мачтах, флагштоках) местного самоуправления наряду с Государственным флагом Российской Федерации, флагом Удмуртской Республики и флагом муниципального образования «Вавожский район рай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и общественные объединения используют копии Знамени Победы в порядке, предусмотренном Федеральным законом от 7 мая 2007 года N 68-ФЗ    "О Знамени Победы". Вид копий Знамени Победы должен соответствовать виду Знамени Побед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>Одновременный подъем (размещение) Государственного флага Российской Федерации и копии Знамени Победы осуществляется в том же порядке, что и одновременный подъем (размещение) Государственного флага Российской Федерации и флага Удмуртской Республики, флага муниципального образования «ВавожскийАА район» Удмуртской Республики.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49:00Z</dcterms:created>
  <dc:creator>Совет</dc:creator>
  <dc:description/>
  <dc:language>en-US</dc:language>
  <cp:lastModifiedBy>user</cp:lastModifiedBy>
  <cp:lastPrinted>2013-07-23T13:49:00Z</cp:lastPrinted>
  <dcterms:modified xsi:type="dcterms:W3CDTF">2020-02-16T10:49:00Z</dcterms:modified>
  <cp:revision>2</cp:revision>
  <dc:subject/>
  <dc:title/>
</cp:coreProperties>
</file>