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 решением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а депутатов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Вавож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от ________ г. № 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Вавожский район» на 2021</w:t>
      </w:r>
      <w:r>
        <w:rPr/>
        <w:t xml:space="preserve"> год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2"/>
        <w:gridCol w:w="1701"/>
        <w:gridCol w:w="142"/>
        <w:gridCol w:w="1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веркиева Г.А.</w:t>
            </w:r>
          </w:p>
          <w:p>
            <w:pPr>
              <w:pStyle w:val="Normal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бюджета муниципального образования «Вавожский район» за 2020 го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Вавожский район» о результатах деятельности Администрации района, положении дел в муниципальном обра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Вавожский район» о деятельности Совета депутатов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Вавожский район»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Мясников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ы председателей постоянных комиссий о деятельности постоянных комиссий за 2020-2020 годы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Председатели постоянных депутатских комисс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Вавожский район»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Председатель молодежного парламен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«О бюджете муниципального образования «Вавожский район» на 2021 год и на плановый период 2022 и 2023 год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Вавожский район» за 1 полугодие 2021 г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Антипина М.В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Вавож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Вавожский район» на 2022 год и на плановый период 2023 и 2024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Вавожский район» на 2022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О "Вавожский район" на 2022 год и на плановый период 2023 и 2024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Вавожский район» на 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гин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Вавожский район», в целях приведения в соответствие с действующим законодатель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Вавожский райо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>Ряб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Заседания президиума районного Совета депутатов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, принятие решений о созыве сессий районного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венной приемной партии «ЕДИНА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 по бюджету, налогам и экономическ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нения бюджета муниципального образования «Вавожский район» за 1 квартал, I полугодие и 9 месяцев 2021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1 квартал, I полугодие и 9 месяцев 2021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проекта бюджета муниципального образования «Вавожский район» на 2021 год и на плановый период 2022 и 2023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использование бюджетных средств, направленных на мероприятия по программе комфортная городск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3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ельскому хозяйству, земельным отношениям и охране окружающей среды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.В.</w:t>
            </w:r>
          </w:p>
        </w:tc>
      </w:tr>
      <w:tr>
        <w:trPr>
          <w:trHeight w:val="31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, образованию, здравоохранению, культуре и молодежн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Л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Л.В.</w:t>
            </w:r>
          </w:p>
        </w:tc>
      </w:tr>
      <w:tr>
        <w:trPr>
          <w:trHeight w:val="40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законности, общественной безопасности и местному самоуправлению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гламента Совета депутатов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промышленности, строительству, связи и ЖКХ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лов Р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Р.В.</w:t>
            </w:r>
          </w:p>
        </w:tc>
      </w:tr>
      <w:tr>
        <w:trPr>
          <w:trHeight w:val="282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комиссия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ходом исполнения решения Совета депутатов муниципального образования «Вавожский район» «О бюджете муниципального образования «Вавожский район» н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зультатов проверок, проведенных контрольно-счетным органом муниципального образования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седатель.</w:t>
            </w:r>
          </w:p>
        </w:tc>
      </w:tr>
      <w:tr>
        <w:trPr>
          <w:trHeight w:val="19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ссий муниципальных образований сельских поселений,  коллегий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на встречах с население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информационной и практической помощи муниципальным образования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9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государственных и профессиональ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аппаратных совещаниях при Глав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- об исполнении бюджета муниципальног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я «Вавожский район» за 2020  год;</w:t>
            </w:r>
          </w:p>
          <w:p>
            <w:pPr>
              <w:pStyle w:val="Normal"/>
              <w:rPr/>
            </w:pPr>
            <w:r>
              <w:rPr/>
              <w:t xml:space="preserve">- о бюджете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«Вавожский район» на 2021 год и на плановый период 2022 и 2023 годов;</w:t>
            </w:r>
          </w:p>
          <w:p>
            <w:pPr>
              <w:pStyle w:val="Normal"/>
              <w:rPr/>
            </w:pPr>
            <w:r>
              <w:rPr/>
              <w:t xml:space="preserve">- о внесении изменений в Уста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униципального образования «Вавожски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 А.А.</w:t>
            </w:r>
          </w:p>
          <w:p>
            <w:pPr>
              <w:pStyle w:val="Normal"/>
              <w:jc w:val="both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Вавожский рай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Вавожскй район» и Администрации Ваво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дяг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"Вавож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О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3:00Z</dcterms:created>
  <dc:creator>Raysovet</dc:creator>
  <dc:description/>
  <cp:keywords/>
  <dc:language>en-US</dc:language>
  <cp:lastModifiedBy>user</cp:lastModifiedBy>
  <cp:lastPrinted>2019-12-24T09:27:00Z</cp:lastPrinted>
  <dcterms:modified xsi:type="dcterms:W3CDTF">2020-11-24T10:49:00Z</dcterms:modified>
  <cp:revision>4</cp:revision>
  <dc:subject/>
  <dc:title>Утвержден</dc:title>
</cp:coreProperties>
</file>