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2020 года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Вавожский район» №254 от 18.03.2016 «Об утверждении схемы одномандатных избирательных округов для проведения 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, статьей 10 Закона Удмуртской Республики «О выборах депутатов представительных органов муниципальных районов и городских округов в Удмуртской Республике», руководствуясь Уставом муниципального образования «Вавожский район»,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. 12 Схемы одномандатных избирательных округов для проведения выборов депутатов Совета депутатов муниципального образования «Вавожский район» шестого созыва внести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МО «Зямбайгуртское» после слов «Старая Бия» добавить слово «Квашур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МО «Брызгаловское» исключить деревню Квашу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разместить на официальном сайте муниципального образования «Вавожский район») настоящее решение и схему одномандатных избирательных округов не позднее, чем через пять дней после принятия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править копию настоящего решения в территориальную избирательную комиссию Вавожского райо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13:00Z</dcterms:created>
  <dc:creator>Совет</dc:creator>
  <dc:description/>
  <dc:language>en-US</dc:language>
  <cp:lastModifiedBy>user</cp:lastModifiedBy>
  <cp:lastPrinted>2018-10-26T09:05:00Z</cp:lastPrinted>
  <dcterms:modified xsi:type="dcterms:W3CDTF">2020-03-12T12:13:00Z</dcterms:modified>
  <cp:revision>2</cp:revision>
  <dc:subject/>
  <dc:title/>
</cp:coreProperties>
</file>