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 г. N 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bookmarkStart w:id="0" w:name="P27"/>
      <w:bookmarkEnd w:id="0"/>
      <w:r>
        <w:rPr>
          <w:rFonts w:cs="Times New Roman" w:ascii="Times New Roman" w:hAnsi="Times New Roman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 </w:t>
      </w:r>
      <w:r>
        <w:rPr>
          <w:rFonts w:cs="Times New Roman" w:ascii="Times New Roman" w:hAnsi="Times New Roman"/>
          <w:bCs/>
          <w:szCs w:val="22"/>
        </w:rPr>
        <w:t xml:space="preserve">ПРОФЕССИОНАЛЬНОМ ОБРАЗОВАНИИ И ДОПОЛНИТЕЛЬНОМ  ПРОФЕССИОНАЛЬНОМ ОБРАЗОВАНИИ МУНИЦИПАЛЬНЫХ СЛУЖАЩИХ </w:t>
      </w:r>
      <w:r>
        <w:rPr>
          <w:rFonts w:cs="Times New Roman" w:ascii="Times New Roman" w:hAnsi="Times New Roman"/>
        </w:rPr>
        <w:t>МУНИЦИПАЛЬНОГО ОБРАЗОВАНИЯ «ВАВОЖСКИЙ РАЙОН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ложение о профессиональном образовании и дополнительном профессиональном образовании муниципальных служащих муниципального образования «Вавожский район» (далее - Положение) разработано в соответствии с Трудов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3.2007 N 25-ФЗ "О муниципальной службе в Российской Федерации"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12.2012 N 273-ФЗ "Об образовании в Российской Федерации"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образования и науки Российской Федерации от 01.07.2013 N 499 "Об утверждении Порядка организации и осуществления образовательной деятельности по дополнительным профессиональным программам"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дмуртской Республики от 20.06.2014 N 34-РЗ "О внесении изменений в отдельные законы Удмуртской Республики",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дмуртской Республики от 20.03.2008 N 10-РЗ "О муниципальной службе в Удмуртской Республике" и регламентирует вопросы профессионального образования и дополнительного профессионального образования муниципальных служащих муниципального образования «Вавожский район» (далее - муниципальные служащие) за счет средств бюджета муниципального образования «Вавожский район»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вышение квалификации муниципального служащего осуществляется по мере необходимости, но не реже одного раза в три год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фессиональное образование и дополнительное профессиональное образование могут осуществляться за счет средств бюджета Удмуртской Республики в пределах средств, предусмотренных законом Удмуртской Республики о бюджете Удмуртской Республики на соответствующий год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униципальный служащий имеет право на получение дополнительного профессионального образования за счет средств местного бюджет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явка на профессиональное образование и дополнительное профессиональное образование формируется и представляется в Администрацию Главы и Правительства Удмуртской Республики не позднее 1 апреля года, предшествующего планируемому году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счет потребности в профессиональном образовании и дополнительном профессиональном образовании муниципальных служащих ежегодно осуществляется отделом кадровой и мобилизационной работы Администрации муниципального образования «Вавожский район»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ом расчета указанной потребности является финансовый год с 1 января по 31 декабря включительно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определении потребности в профессиональном образовании и дополнительном профессиональном образовании в расчет не включаютс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е служащие, достигающие предельного возраста пребывания на муниципальной службе в ближайшие 3 год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е служащие, обучающиеся в высших учебных заведениях, аспирантуре без отрыва от муниципальной службы, за исключением определения в повышении квалификации и стажировке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е служащие, продолжительно находящиеся в расчетном году в длительных отпусках (отпуска по беременности и родам, уходу за ребенком) и длительных служебных командировках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состав рекомендуемых для обучения в первоочередном порядке включаютс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фессиональной переподготовки и повышения квалификации - муниципальные служащие по результатам аттестации, состоящие в кадровом резерве, и лица, впервые принятые на муниципальную службу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офессиональное образование и дополнительное профессиональное образование муниципального служащего осуществляются в имеющих государственную аккредитацию образовательных учреждениях высшего профессионального, среднего профессионального и дополнительного профессионального образования в соответствии с федеральными государственными требованиям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екращение муниципальными служащими муниципальной службы является основанием для прекращения их обучения за счет средств бюджета муниципального образования «Вавожский район»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На время получения профессионального образования и дополнительного профессионального образования за муниципальными служащими сохраняется место работы (должность) и денежное содержание в соответствии с трудовым законодательством и законодательством о муниципальной службе.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sectPr>
      <w:type w:val="nextPage"/>
      <w:pgSz w:w="11906" w:h="16838"/>
      <w:pgMar w:left="12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5">
    <w:name w:val="Абзац списка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WWTableContents1">
    <w:name w:val="WW-Table Contents1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33C14AA6968867D5A5A576200A2CE0EFA63891CBB9DCEFEDE9577863E4F5AC2786710F357F0C086BE6E855758174EC080DFF9DE6DEe7LDM" TargetMode="External"/><Relationship Id="rId3" Type="http://schemas.openxmlformats.org/officeDocument/2006/relationships/hyperlink" Target="consultantplus://offline/ref=0233C14AA6968867D5A5A576200A2CE0EFA53991CDBFDCEFEDE9577863E4F5AC358629033D7016023EA9AE007Ae8L1M" TargetMode="External"/><Relationship Id="rId4" Type="http://schemas.openxmlformats.org/officeDocument/2006/relationships/hyperlink" Target="consultantplus://offline/ref=0233C14AA6968867D5A5A576200A2CE0EFA73890CBB9DCEFEDE9577863E4F5AC358629033D7016023EA9AE007Ae8L1M" TargetMode="External"/><Relationship Id="rId5" Type="http://schemas.openxmlformats.org/officeDocument/2006/relationships/hyperlink" Target="consultantplus://offline/ref=0233C14AA6968867D5A5A576200A2CE0EDA63896C1BCDCEFEDE9577863E4F5AC358629033D7016023EA9AE007Ae8L1M" TargetMode="External"/><Relationship Id="rId6" Type="http://schemas.openxmlformats.org/officeDocument/2006/relationships/hyperlink" Target="consultantplus://offline/ref=0233C14AA6968867D5A5BB7B366672E8EFA8619DCFBFD5BCB3B60C2534EDFFFB60C9285F7923050339A9AD01668372F0e0L9M" TargetMode="External"/><Relationship Id="rId7" Type="http://schemas.openxmlformats.org/officeDocument/2006/relationships/hyperlink" Target="consultantplus://offline/ref=0233C14AA6968867D5A5BB7B366672E8EFA8619DC9BFD6BBB1BB512F3CB4F3F967C6775A7E3205023FB7A400798A26A34D59EC9FE0C27C1DD3769021eBL0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3:01:00Z</dcterms:created>
  <dc:creator>Совет</dc:creator>
  <dc:description/>
  <cp:keywords/>
  <dc:language>en-US</dc:language>
  <cp:lastModifiedBy>User</cp:lastModifiedBy>
  <cp:lastPrinted>2020-11-09T10:48:00Z</cp:lastPrinted>
  <dcterms:modified xsi:type="dcterms:W3CDTF">2020-12-10T05:31:00Z</dcterms:modified>
  <cp:revision>6</cp:revision>
  <dc:subject/>
  <dc:title> </dc:title>
</cp:coreProperties>
</file>