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______________», в лице Главы муниципального образования __________________________________, действующего на основании Устава муниципального образования «_________________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53"/>
      <w:bookmarkStart w:id="2" w:name="Par1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 вне границ населенных пунктов в границах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по текст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 автомобильных дорог местного значения в границах населенных пунктов, расположенных на территории Поселения и вне границ населенных пунктов  в границах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муниципального контроля за сохранностью автомобильных дорог местного значения  в границах населенных пунктов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е границ населенных пунктов  в границах По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права муниципальной собственности на автомобильные дороги местного значения и земельные участки под ни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деятельности по проектированию, проведению государственной экспертизы проектно-сметной документации, строительству, реконструкции, капитальному ремонту дорог местного значения, в том числе дорожной деятельности автомобильных дорог по которым проходят школьные маршру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164"/>
      <w:bookmarkEnd w:id="4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____________________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______________________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91"/>
      <w:bookmarkEnd w:id="6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__________________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Срок действия настоящего Соглашения устанавливается </w:t>
      </w:r>
      <w:r>
        <w:rPr>
          <w:rFonts w:cs="Times New Roman" w:ascii="Times New Roman" w:hAnsi="Times New Roman"/>
          <w:sz w:val="24"/>
          <w:szCs w:val="24"/>
          <w:highlight w:val="yellow"/>
        </w:rPr>
        <w:t>с 01 января 2021 года по 31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6:00Z</dcterms:created>
  <dc:creator>User</dc:creator>
  <dc:description/>
  <dc:language>en-US</dc:language>
  <cp:lastModifiedBy>user</cp:lastModifiedBy>
  <cp:lastPrinted>2020-11-19T14:22:00Z</cp:lastPrinted>
  <dcterms:modified xsi:type="dcterms:W3CDTF">2020-11-25T11:36:00Z</dcterms:modified>
  <cp:revision>2</cp:revision>
  <dc:subject/>
  <dc:title/>
</cp:coreProperties>
</file>