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 xml:space="preserve">СОВЕТ ДЕПУТАТОВ                                                                                «ВАВОЖ  ЁРОС» </w:t>
      </w:r>
    </w:p>
    <w:p>
      <w:pPr>
        <w:pStyle w:val="Normal"/>
        <w:rPr/>
      </w:pPr>
      <w:r>
        <w:rPr>
          <w:b/>
          <w:lang w:eastAsia="ar-SA"/>
        </w:rPr>
        <w:t>МУНИЦИПАЛЬНОГО ОБРАЗОВАНИЯ             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             ДЕПУТАТЪЁСЛЭН   КЕНЕШ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___ июня 2020 года                                                                         №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>«Вавожский район» за 2019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Заслушав отчет Антипиной М.В. – начальника Управления финансов Администрации муниципального образования «Вавожский район» об исполнении бюджета муниципального образования «Вавожский район» за 2019 год, на основании заключений постоянных депутатских комиссий и Президиума Совета депутатов муниципального образования «Вавожский район», руководствуясь Уставом муниципального образования «Вавожский район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TextBodyIndent"/>
        <w:ind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Вавожский район» за 2019 год по доходам в сумме 769590,34603 тыс. рублей, по расходам в сумме 767285,87440 тыс. рублей, с превышением доходов над расходами (профицит бюджета) в сумме 2304,47163 тыс. рублей и со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по доходам  бюджета муниципального образования «Вавожский  район» по кодам классификации доходов бюджетов Российской Федерации за 2019 год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бюджета муниципального образования «Вавожский  район» по функциональной классификации расходов бюджета за 2019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ходам бюджета муниципального образования «Вавожский район» по ведомственной структуре  расходов бюджета муниципального образования «Вавожский район» за 2019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 расходам бюджета муниципального образования «Вавожский район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Вавожский район»  за 2019 год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о расходам бюджета муниципального образования «Вавожский район» по разделам, подразделам, целевым статьям, группам (группам и подгруппам) видов расходов классификации расходов бюджета муниципального образования «Вавожский район»  за 2019 год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о источникам внутреннего финансирования дефицита бюджета муниципального  образования «Вавожский район»  по кодам классификации источников внутреннего финансирования дефицита  бюджета муниципального образования «Вавожский район»  за 2019 год согласно приложению 5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А.А.Шишкин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бразования Вавожский район»                                                  О.П.Овчинников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8:54:00Z</dcterms:created>
  <dc:creator>Имя</dc:creator>
  <dc:description/>
  <cp:keywords/>
  <dc:language>en-US</dc:language>
  <cp:lastModifiedBy>User</cp:lastModifiedBy>
  <cp:lastPrinted>2017-03-28T13:58:00Z</cp:lastPrinted>
  <dcterms:modified xsi:type="dcterms:W3CDTF">2020-06-17T10:49:00Z</dcterms:modified>
  <cp:revision>177</cp:revision>
  <dc:subject/>
  <dc:title>ВАВОЖСКИЙ РАЙОННЫЙ СОВЕТ ДЕПУТАТОВ</dc:title>
</cp:coreProperties>
</file>