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октября 2019 года                                                                     </w:t>
        <w:tab/>
        <w:t xml:space="preserve">         № 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20 – 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срочном сложении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«Вавожский район» шестого созыва </w:t>
      </w:r>
      <w:r>
        <w:rPr>
          <w:b/>
          <w:sz w:val="28"/>
          <w:szCs w:val="28"/>
        </w:rPr>
        <w:t>по собственному желани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я депутатов Совета депутатов муниципального образования «Вавожский район» 6 созыва Елпашева Александра Юрьевича и Щина Николая Николаевича о досрочном сложении полномочий депутата Совета депутатов муниципального образования «Вавожский район» 6 созыва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читать прекращенными  досрочно полномочия депутатов Совета депутатов муниципального образования «Вавожский район»  6 созыва Елпашева Александра Юрьевича и Щина Николая Николаевича</w:t>
      </w:r>
      <w:r>
        <w:rPr>
          <w:bCs/>
          <w:sz w:val="28"/>
        </w:rPr>
        <w:t xml:space="preserve"> по собственному жела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настоящее решение в Территориальную избирательную комиссию Вавожского район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28:00Z</dcterms:created>
  <dc:creator>Совет</dc:creator>
  <dc:description/>
  <dc:language>en-US</dc:language>
  <cp:lastModifiedBy>user</cp:lastModifiedBy>
  <cp:lastPrinted>2019-01-23T14:49:00Z</cp:lastPrinted>
  <dcterms:modified xsi:type="dcterms:W3CDTF">2019-10-23T05:28:00Z</dcterms:modified>
  <cp:revision>2</cp:revision>
  <dc:subject/>
  <dc:title/>
</cp:coreProperties>
</file>