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9490</wp:posOffset>
            </wp:positionH>
            <wp:positionV relativeFrom="page">
              <wp:posOffset>4032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 2019 года                                                                       № 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– </w:t>
      </w:r>
      <w:r>
        <w:rPr>
          <w:sz w:val="28"/>
          <w:szCs w:val="28"/>
        </w:rPr>
        <w:t>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 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, с Федеральным законом от 31 </w:t>
        <w:tab/>
        <w:t>декабря 2017 года № 503-ФЗ «О внесении изменений в Федеральный закон «Об отходах производства и потребления» и отдельные законодательные акты Российской Федерации», с Федеральным законом от 30 октября 2018 года № 387-ФЗ «О внесении изменения в статьи 2 и 8 Федерального закона «Об общих принципах организации местного самоуправления в Российской Федерации», с Федеральным законом  от 6 февраля 2019 года №3 - ФЗ «О</w:t>
      </w:r>
      <w:r>
        <w:rPr>
          <w:sz w:val="28"/>
          <w:szCs w:val="28"/>
          <w:lang w:eastAsia="ru-RU"/>
        </w:rPr>
        <w:t xml:space="preserve">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об «Об общих принципах организации местного самоуправления в Российской Федерации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3 июня 2005 года № 289 (с изменениями, внесенными решениями Совета депутатов муниципального образования «Вавожский район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от  29 мая 2009 года № 251, от 20 ноября 2009 года № 273, от 30 августа 2010 года № 322, от 18 марта 2011 года № 351, от 19 января 2012 года № 8, от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года № 149, от 13 марта 2015 года № 189, от 26 июня 2015 года № 209, от 27 ноября 2015 года № 236, от 27 июня 2016 года № 271, от 2 июня 2017 года № 61, от 18 декабря 2017 года № 99, от 25 октября 2018 года № 138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части 1  статьи 7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ункт 5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5) </w:t>
      </w:r>
      <w:r>
        <w:rPr>
          <w:sz w:val="28"/>
          <w:szCs w:val="28"/>
          <w:lang w:eastAsia="ru-RU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;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б) в пункте 7.2 после слова «права» дополнить словами «коренных малочисленных народов и других»;</w:t>
      </w:r>
    </w:p>
    <w:p>
      <w:pPr>
        <w:pStyle w:val="Normal"/>
        <w:ind w:firstLine="709"/>
        <w:rPr/>
      </w:pPr>
      <w:r>
        <w:rPr>
          <w:sz w:val="28"/>
          <w:szCs w:val="28"/>
        </w:rPr>
        <w:t>в) пункт 14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)</w:t>
      </w:r>
      <w:r>
        <w:rPr>
          <w:sz w:val="28"/>
          <w:szCs w:val="28"/>
          <w:lang w:eastAsia="ru-RU"/>
        </w:rPr>
        <w:t xml:space="preserve">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2)</w:t>
      </w:r>
      <w:r>
        <w:rPr>
          <w:sz w:val="28"/>
          <w:szCs w:val="28"/>
          <w:lang w:eastAsia="ru-RU"/>
        </w:rPr>
        <w:t xml:space="preserve"> часть 3 статьи 14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Порядок организации и проведения публичных слушаний устанавливается решением районного Совета депутатов в соответствии с федеральным законодательством».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) в </w:t>
      </w:r>
      <w:r>
        <w:rPr>
          <w:color w:val="000000"/>
          <w:sz w:val="28"/>
          <w:szCs w:val="28"/>
        </w:rPr>
        <w:t>статье 34: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ункт 6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«6) </w:t>
      </w:r>
      <w:r>
        <w:rPr>
          <w:sz w:val="28"/>
          <w:szCs w:val="28"/>
          <w:lang w:eastAsia="ru-RU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б) пункт 10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0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200" w:right="850" w:gutter="0" w:header="0" w:top="993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22B85370B7B1D3DB78F62212C0088D50071A80FCA1E579A95949827F8573B0E2D3A646BE761FDB63AF5851C3EACD4595299B8977DC244A7cBj3M" TargetMode="External"/><Relationship Id="rId4" Type="http://schemas.openxmlformats.org/officeDocument/2006/relationships/hyperlink" Target="consultantplus://offline/ref=B22B85370B7B1D3DB78F62212C0088D50071A80FCA1E579A95949827F8573B0E2D3A646BE761FDB63AF5851C3EACD4595299B8977DC244A7cBj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58:00Z</dcterms:created>
  <dc:creator>Совет</dc:creator>
  <dc:description/>
  <dc:language>en-US</dc:language>
  <cp:lastModifiedBy>user</cp:lastModifiedBy>
  <cp:lastPrinted>2018-10-26T09:07:00Z</cp:lastPrinted>
  <dcterms:modified xsi:type="dcterms:W3CDTF">2019-05-16T07:58:00Z</dcterms:modified>
  <cp:revision>2</cp:revision>
  <dc:subject/>
  <dc:title/>
</cp:coreProperties>
</file>