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октября  2019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25 октября 2018 года № 140 «</w:t>
      </w:r>
      <w:r>
        <w:rPr>
          <w:bCs/>
          <w:sz w:val="28"/>
          <w:szCs w:val="28"/>
        </w:rPr>
        <w:t>Об утверждении состава комиссии по делам несовершеннолетних и защите их прав при Администрации муниципального образования «Вавож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ключить из состава комиссии: 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Щеткина Владимира Григорьевича — старшего инспектора филиала по Вавожскому району ФКУ УИИ  УФИН России по УР;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2) включить в состав членом комиссии – Темеева Алексея Ивановича  - старшего инспектора филиала по Вавожскому району ФКУ УИИ  УФИН России по УР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, от 08.02.2019 № 156, от 05.09.2019 № 185) следующие изменения:</w:t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1) включить в  состав постоянной депутатской комиссии Вавожского районного Совета депутатов 6 созыва по  законности, общественной безопасности и местному самоуправлению Майшева Алексея Михайловича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в состав постоянной депутатской комиссии Вавожского районного Совета депутатов 6 созыва по  сельскому хозяйству, земельным отношениям и охране окружающей среды, депутата Совета депутатов муниципального образования «Вавожский район» Пермякова Алексея Александрович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, от 08.02.2019 № 156, от 05.09.2019 № 185) (далее – График приема избирателей) следующие изменения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График приема избирателей пунктами 36, 37 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айшев Алекс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ирный избирательный 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 пятница месяца с 15-00 до 17-00 часов по адресу:     с. Вавож, ул. Советская, д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048367638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56"/>
        <w:gridCol w:w="2341"/>
        <w:gridCol w:w="2795"/>
        <w:gridCol w:w="196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ермяков Алексей Александрови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Большеволковский избирательный  округ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последняя пятница месяца с 15-00 до 17-00 часов </w:t>
            </w:r>
            <w:r>
              <w:rPr>
                <w:sz w:val="26"/>
                <w:szCs w:val="26"/>
              </w:rPr>
              <w:t>по адресу:     д. Большое Волково, ул. Центральная, д.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051595283</w:t>
            </w:r>
          </w:p>
        </w:tc>
      </w:tr>
    </w:tbl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08:00Z</dcterms:created>
  <dc:creator>Совет</dc:creator>
  <dc:description/>
  <cp:keywords/>
  <dc:language>en-US</dc:language>
  <cp:lastModifiedBy>tex-prog</cp:lastModifiedBy>
  <cp:lastPrinted>2019-02-11T13:50:00Z</cp:lastPrinted>
  <dcterms:modified xsi:type="dcterms:W3CDTF">2019-10-22T05:33:00Z</dcterms:modified>
  <cp:revision>3</cp:revision>
  <dc:subject/>
  <dc:title> </dc:title>
</cp:coreProperties>
</file>