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октября  2019 года                                                                     № 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 одобрении проекта дополнительного соглашения о передаче отдельных полномочий по решению вопросов местного значения муниципальными образованиями (поселениями) Вавожского района Администрации муниципального образования "Вавожский  район"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дополнительных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и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52:00Z</dcterms:created>
  <dc:creator>Совет</dc:creator>
  <dc:description/>
  <dc:language>en-US</dc:language>
  <cp:lastModifiedBy>user</cp:lastModifiedBy>
  <cp:lastPrinted>2017-12-19T11:05:00Z</cp:lastPrinted>
  <dcterms:modified xsi:type="dcterms:W3CDTF">2019-10-23T04:52:00Z</dcterms:modified>
  <cp:revision>2</cp:revision>
  <dc:subject/>
  <dc:title/>
</cp:coreProperties>
</file>