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 декабря  2019 года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3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Об утверждении Плана работы Совета депутатов муниципального образования «Вавожский район»  на 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Вавожский район» на 2020 год,  на основании заключений Президиума и постоянных комиссий Совета депутатов муниципального образования «Вавожский район»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Вавожский район» </w:t>
      </w:r>
      <w:r>
        <w:rPr>
          <w:b/>
          <w:bCs/>
          <w:sz w:val="28"/>
          <w:szCs w:val="28"/>
          <w:lang w:eastAsia="ar-SA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>1. Утвердить прилагаемый план работы Совета депутатов муниципального образования «Вавожский район»  на  2020 год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>2. План работы Совета депутатов муниципального образования «Вавожский район» на 2020 год опубликовать в Собрании муниципальных правовых актов муниципального образования «Вавожский район» и разместить на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30:00Z</dcterms:created>
  <dc:creator>Совет</dc:creator>
  <dc:description/>
  <dc:language>en-US</dc:language>
  <cp:lastModifiedBy>user</cp:lastModifiedBy>
  <cp:lastPrinted>2018-12-19T16:18:00Z</cp:lastPrinted>
  <dcterms:modified xsi:type="dcterms:W3CDTF">2019-12-19T09:30:00Z</dcterms:modified>
  <cp:revision>2</cp:revision>
  <dc:subject/>
  <dc:title/>
</cp:coreProperties>
</file>