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   апреля  2019 года                                                                     №  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Молодежного парламента Совета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Молодежном парламенте при Совете депутатов муниципального образования «Вавожский район», утвержденного решением Совета депутатов муниципального образования «Вавожский район» от 27.11.2015 № 240, руководствуясь Уставом муниципального образования  "Вавожский район"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состав Молодежного парламента при Совете депутатов муниципального образования «Вавожский район»  в количестве 2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решение на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к реш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ый пар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вете депутатов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10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992"/>
        <w:gridCol w:w="2552"/>
        <w:gridCol w:w="4112"/>
      </w:tblGrid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, место работы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Алина Валер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 199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одзимон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Вавожский район», 89524095739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аев Евгений Пет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 199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одзимон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ПК «Колхоз «Колос», 89512073828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арев Сергей Александ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 198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П Вихарев С.А., 89501599556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иков Иван Иван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09. 198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ньшиков, 89124531630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ёва Дарья Геннад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 199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 «МЦ «Югдон» Вавожского района», 89501660128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чикова Ксения Алексе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 2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Ц «Югдон» Вавожского района», 89829949632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розенко Ксения Викторо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02. 198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авожский РКМ», 89127513331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ков Евгений Михайл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 199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авожский РКМ», 89120062667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а Анастасия Серге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 199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труда отдела государственного надзора по охране труда Государственной инспекции труда в Удмуртской Республике (ГИТ в УР), 89120250084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а Зоя Анатол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 198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КО Отдела культуры», 89128709303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Маргарита Юр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 199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Вавожский район», 89501792822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 Алексей Александ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 198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Вавожский район», 89511911881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 Сергей Викто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 199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авож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Вавожский район», 89120150898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дова Светлана Серге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 198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Зямбайгурт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ХК «Колхоз им. Мичурина», 89501760804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ушин Кирилл Юрье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 198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Зямбайгурт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ХК «Колхоз им. Мичурина», 89512004985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Игорь Анатолье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 198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Нюрдор-Котьин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Вавожская ДШИ им. Винокурова», 89508315146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Елена Аркад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 198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Нюрдор-Котьин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авожский РДК», 89090677040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Вероника Валер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 199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олипельгин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Волипельгинская СОШ», 89512185076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а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мено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Волипельгин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МЦ «Югдон» Вавожского района», 8-951-213-73-57   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афьева Марина Олего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 199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Большеволковское»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Большеволковская СОШ, 89828255290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 Вадим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 19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Большеволковское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Большеволковская СОШ, 89124545485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сенева Наталья 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 19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акможское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Д «Какмож», 89199155894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енкова Ольг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 19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акможское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Д «Какмож», 89199193551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Никита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 1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урезь-Пудгинское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глуд-Какся СДК, 89828352334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1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Алексе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 1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урезь-Пудгинское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Вавожская ДЮСШ, 89120214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Cs w:val="2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1:00Z</dcterms:created>
  <dc:creator>Совет</dc:creator>
  <dc:description/>
  <dc:language>en-US</dc:language>
  <cp:lastModifiedBy>user</cp:lastModifiedBy>
  <cp:lastPrinted>2017-03-13T11:47:00Z</cp:lastPrinted>
  <dcterms:modified xsi:type="dcterms:W3CDTF">2019-04-18T13:41:00Z</dcterms:modified>
  <cp:revision>2</cp:revision>
  <dc:subject/>
  <dc:title/>
</cp:coreProperties>
</file>