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42"/>
      <w:bookmarkEnd w:id="0"/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. Вавож                                                                                                  "___"    2019 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Большеволковское», в лице Главы муниципального образования Иванова Вадима Владимировича, действующего на основании Устава муниципального образования «Большеволков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53"/>
      <w:bookmarkStart w:id="2" w:name="Par153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156"/>
      <w:bookmarkEnd w:id="3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определения видов работ и мест отбывания наказания в виде обязательных работ и определение мест для отбывания наказания в виде исправительных работ 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пределение видов работ и места отбывания наказания в виде обяза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пределение места для отбывания наказания в виде исправи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дение учета отработ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ar164"/>
      <w:bookmarkEnd w:id="4"/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Район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существлять текущий контроль за исполнением переданных полномочий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Большеволков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Поселение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существлять реализацию переданных полномочий в соответствии с действующим законодательством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Ежегодно представлять Администрации муниципального образования «Вавожский район» необходимые отчеты по реализации переданных полномочий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r185"/>
      <w:bookmarkEnd w:id="5"/>
      <w:r>
        <w:rPr>
          <w:rFonts w:cs="Times New Roman" w:ascii="Times New Roman" w:hAnsi="Times New Roman"/>
          <w:b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Большеволков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Большеволков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193"/>
      <w:bookmarkEnd w:id="6"/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Par201"/>
      <w:bookmarkEnd w:id="7"/>
      <w:r>
        <w:rPr>
          <w:rFonts w:cs="Times New Roman" w:ascii="Times New Roman" w:hAnsi="Times New Roman"/>
          <w:b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__" июля 2019 года по "31" декабря 2022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208"/>
      <w:bookmarkEnd w:id="8"/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Par216"/>
      <w:bookmarkEnd w:id="9"/>
      <w:r>
        <w:rPr>
          <w:rFonts w:cs="Times New Roman" w:ascii="Times New Roman" w:hAnsi="Times New Roman"/>
          <w:b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0:16:00Z</dcterms:created>
  <dc:creator>User</dc:creator>
  <dc:description/>
  <cp:keywords/>
  <dc:language>en-US</dc:language>
  <cp:lastModifiedBy>user</cp:lastModifiedBy>
  <cp:lastPrinted>2019-07-04T15:28:00Z</cp:lastPrinted>
  <dcterms:modified xsi:type="dcterms:W3CDTF">2019-07-05T05:31:00Z</dcterms:modified>
  <cp:revision>8</cp:revision>
  <dc:subject/>
  <dc:title/>
</cp:coreProperties>
</file>