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сентября  2019 года                                                                       №  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26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>О досрочном прекращении полномочий Главы муниципального образования «Вавожский район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2 части 6 статьи 36 Федерального закона от 06.10.2003 № 131-ФЗ «Об общих принципах организации местного самоуправления в Российской Федерации», пунктом 2 части 7, частью  8 статьи 28 Устава муниципального образования «Вавожский район», на основании заявления Чайникова Николая Леонидовича о досрочном прекращении полномочий в связи с отставкой по собственному желанию от  9 сентября 2019 года,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Заявление Чайникова Николая Леонидовича о досрочном прекращении полномочий в связи с отставкой по собственному желанию принять к свед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ледним днем исполнения полномочий Главы муниципального образования «Вавожский район» Чайникова Николая Леонидовича считать 9 сентября 2019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сайте муниципального образования «Вавожский район»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51:00Z</dcterms:created>
  <dc:creator>Совет</dc:creator>
  <dc:description/>
  <dc:language>en-US</dc:language>
  <cp:lastModifiedBy>user</cp:lastModifiedBy>
  <cp:lastPrinted>2019-09-06T09:41:00Z</cp:lastPrinted>
  <dcterms:modified xsi:type="dcterms:W3CDTF">2019-09-06T10:51:00Z</dcterms:modified>
  <cp:revision>2</cp:revision>
  <dc:subject/>
  <dc:title/>
</cp:coreProperties>
</file>