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апреля  2019  года                                                                         № 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. Внести в состав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редакционного Совета средства массовой информации «Собрание муниципальных правовых актов муниципального образования «Вавожский район»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приложении к Уставу средства массовой информации «Собрание муниципальных правовых актов муниципального образования «Вавожский район», утвержденного решением Вавожского  районного Совета депутатов от 28.04.2007 № 73 (в редакции решений от 26.11.2010 № 333, от 30.03.2012 № 21, 11.09.2015 № 225, от 22.04.2016 № 264; 28.04.2017 № 53; 25.10.2018 3 140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ключить из состава Северюхина Алексея Николаевича – начальника Управления по обеспечению деятельности Совета депутатов муниципального образования «Вавожский район» - главный редактор Сов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включить в состав </w:t>
      </w:r>
      <w:r>
        <w:rPr>
          <w:bCs/>
          <w:sz w:val="28"/>
          <w:szCs w:val="28"/>
        </w:rPr>
        <w:t>редакционного Совета средства массовой информации «Собрание муниципальных правовых актов муниципального образования «Вавожский район» Шишкина Александра Александровича</w:t>
      </w:r>
      <w:r>
        <w:rPr>
          <w:sz w:val="28"/>
          <w:szCs w:val="28"/>
        </w:rPr>
        <w:t xml:space="preserve"> – Председателя Совета депутатов муниципального образования «Вавожский район» - главный редактор Совета. </w:t>
      </w:r>
    </w:p>
    <w:p>
      <w:pPr>
        <w:pStyle w:val="NoSpacing"/>
        <w:ind w:firstLine="42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Внести в состав </w:t>
      </w:r>
      <w:r>
        <w:rPr>
          <w:bCs/>
          <w:sz w:val="28"/>
          <w:szCs w:val="28"/>
        </w:rPr>
        <w:t>Административной комиссии  муниципального образования «Вавожский район» утвержденный решением сессии Совета депутатов муниципального образования «Вавожский район» от 25.10.2019 № 139  следующие изменения: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лючить из состава Административной комиссии: 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я Председателя – Северюхина Алексея Николаевича начальника Управления по обеспечению деятельности Совета депутатов муниципального образования «Вавожский район»;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Члена комиссии - Лебедева Николая Николаевича заместителя начальника отделения полиции «Вавожское» муниципального отдела МВД России «Увинский»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00:00Z</dcterms:created>
  <dc:creator>Совет</dc:creator>
  <dc:description/>
  <cp:keywords/>
  <dc:language>en-US</dc:language>
  <cp:lastModifiedBy>user</cp:lastModifiedBy>
  <cp:lastPrinted>2018-10-26T09:18:00Z</cp:lastPrinted>
  <dcterms:modified xsi:type="dcterms:W3CDTF">2019-04-17T11:31:00Z</dcterms:modified>
  <cp:revision>4</cp:revision>
  <dc:subject/>
  <dc:title> </dc:title>
</cp:coreProperties>
</file>