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  июля  2019 года                                                                        № 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4 – я внеочередна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дополнений в план приватизации муниципального имущества муниципального образования «Вавож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9 год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ставленные отделом по управлению муниципальным имуществом Администрации муниципального образования «Вавожский район» дополнения в план приватизации муниципального имущества муниципального образования «Вавожский район» на 2019 год, утвержденный решением Совета депутатов муниципального образования «Вавожский район» от 18.12.2018 №  148, руководствуясь Уставом муниципального образования «Вавожский район»,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rmal"/>
        <w:ind w:firstLine="42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142" w:firstLine="562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 дополнения в план приватизации муниципального имущества муниципального образования «Вавожский район» на 2019 год, утвержденный решением Совета депутатов муниципального образования «Вавожский район» от 18.12.2018 №  148 следующие дополнения: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276"/>
        <w:gridCol w:w="1984"/>
        <w:gridCol w:w="1276"/>
        <w:gridCol w:w="1276"/>
        <w:gridCol w:w="195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, подлежащего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алансодерж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 на 01.01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а, руб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бъекта к продаж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, прогнозируемая сумма поступлен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соровоз марки КО-440-4, 2009 г.в государственный регистрационный знак А597ХА 18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казна Вавож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-440-4, МУСОРОВОЗ  2009 года изготовления, модель двигателя 50830090293772,  шасси 43336293502854,  кузов 43336090070230 цвет синий мощность двигателя 134 л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требуетс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висимости от рыночной стоимости и наличия спроса</w:t>
            </w:r>
          </w:p>
        </w:tc>
      </w:tr>
    </w:tbl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 и подлежит официальному опубликованию.</w:t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7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56:00Z</dcterms:created>
  <dc:creator>Совет</dc:creator>
  <dc:description/>
  <cp:keywords/>
  <dc:language>en-US</dc:language>
  <cp:lastModifiedBy>user</cp:lastModifiedBy>
  <cp:lastPrinted>2018-06-25T14:10:00Z</cp:lastPrinted>
  <dcterms:modified xsi:type="dcterms:W3CDTF">2019-07-05T06:41:00Z</dcterms:modified>
  <cp:revision>4</cp:revision>
  <dc:subject/>
  <dc:title> </dc:title>
</cp:coreProperties>
</file>