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 сентября  2019 года                                                                       № ___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25 – я  сесс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екте  решения Совета депутатов муниципального образования «Вавожский район»  «О внесении изменений в Уста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ого  образования  «Вавож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Вавожский район» и в целях приведения Устава муниципального образования «Вавожский район» в соответствие, с Федеральным законом  от 6 февраля 2019 года № 3 - ФЗ «О</w:t>
      </w:r>
      <w:r>
        <w:rPr>
          <w:sz w:val="28"/>
          <w:szCs w:val="28"/>
          <w:lang w:eastAsia="ru-RU"/>
        </w:rPr>
        <w:t xml:space="preserve"> Внесении изменений в статьи 21 и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статьи 15 и 16 Федерального закона об «Об общих принципах организации местного самоуправления в Российской Федерации», с Федеральным законом от 2 августа 2019 года № 283 – ФЗ «О внесении изменений в Градостроительный кодекс Российской Федерации и отдельные законодательные акты Российской Федерации»</w:t>
      </w:r>
      <w:r>
        <w:rPr>
          <w:sz w:val="28"/>
          <w:szCs w:val="28"/>
        </w:rPr>
        <w:t xml:space="preserve">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роект решения Совета депутатов муниципального образования «Вавожский район» «О внесении изменений в Устав муниципального образования «Вавожский район» (далее – проект решени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sz w:val="28"/>
          <w:szCs w:val="28"/>
        </w:rPr>
        <w:t>2. Опубликовать прилагаемый проект решения в порядке, предусмотренном статьёй 40 Устава муниципального образования «Вавожский район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sz w:val="28"/>
          <w:szCs w:val="28"/>
        </w:rPr>
        <w:t xml:space="preserve">3. Установить, что предложения и замечания к проекту решения представляются в Совет депутатов  муниципального образования «Вавожский район» по адресу: с. Вавож, ул. Интернациональная, 45-а в срок </w:t>
      </w:r>
      <w:r>
        <w:rPr>
          <w:b/>
          <w:bCs/>
          <w:sz w:val="28"/>
          <w:szCs w:val="28"/>
        </w:rPr>
        <w:t>до 01 октября  2019 года</w:t>
      </w:r>
      <w:r>
        <w:rPr>
          <w:sz w:val="28"/>
          <w:szCs w:val="28"/>
        </w:rPr>
        <w:t xml:space="preserve"> в соответствии с порядком учета предложений по </w:t>
      </w:r>
      <w:r>
        <w:rPr>
          <w:sz w:val="28"/>
          <w:szCs w:val="34"/>
        </w:rPr>
        <w:t>проекту решения Совета депутатов муниципального образования «Вавожский район» «О внесении изменений в Устав муниципального образования «Вавожский район», а также порядком участия граждан в его обсуждении, утвержденных решением Совета депутатов муниципального образования «Вавожский район»  от 25.04.2008г. № 14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sz w:val="28"/>
          <w:szCs w:val="34"/>
        </w:rPr>
        <w:t xml:space="preserve">4. </w:t>
      </w:r>
      <w:r>
        <w:rPr>
          <w:sz w:val="28"/>
          <w:szCs w:val="28"/>
        </w:rPr>
        <w:t>Для рассмотрения замечаний и предложений к проекту решения сформировать  рабочую группу  в составе: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Шишкина А.А. – Председателя Совета депутатов  муниципального образования «Вавожский район»;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Зайцевой А.В. – аудитора контрольно-счетного органа муниципального образования «Вавожский район»;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sz w:val="28"/>
          <w:szCs w:val="28"/>
        </w:rPr>
        <w:t>- Смердягиной Н.В. – начальника организационного отдела Совета депутатов муниципального образования «Вавожский район»;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sz w:val="28"/>
          <w:szCs w:val="28"/>
        </w:rPr>
        <w:t xml:space="preserve">- Чекунова Р.П. - депутата Вавожского районного Совета депутатов 6 созыва, председателя депутатской комиссии </w:t>
      </w:r>
      <w:r>
        <w:rPr>
          <w:sz w:val="28"/>
        </w:rPr>
        <w:t>по законности, общественной безопасности и местному самоуправлению;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sz w:val="28"/>
        </w:rPr>
        <w:t>- Рябовой Л.А. – начальника юридического отдела Администрации Вавожского района (по согласованию)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sz w:val="28"/>
        </w:rPr>
        <w:t xml:space="preserve">5. </w:t>
      </w:r>
      <w:r>
        <w:rPr>
          <w:sz w:val="28"/>
          <w:szCs w:val="28"/>
        </w:rPr>
        <w:t xml:space="preserve">Рабочей группе совместно с авторами поступивших предложений и замечаний к проекту решения организовать их рассмотрение и в срок </w:t>
      </w:r>
      <w:r>
        <w:rPr>
          <w:b/>
          <w:bCs/>
          <w:sz w:val="28"/>
          <w:szCs w:val="28"/>
        </w:rPr>
        <w:t xml:space="preserve">до 04  октября 2019 года </w:t>
      </w:r>
      <w:r>
        <w:rPr>
          <w:sz w:val="28"/>
          <w:szCs w:val="28"/>
        </w:rPr>
        <w:t>представить указанные предложения и замечания в комиссию по законности, общественной безопасности и местному самоуправлению Совета депутатов муниципального образования «Вавожский район» 6 созыва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sz w:val="28"/>
          <w:szCs w:val="28"/>
        </w:rPr>
        <w:t>6. Начальнику организационного отдела Н.В. Смердягиной обеспечить извещение авторов поступивших предложений и замечаний к проекту решения и приглашение их на заседание Совета депутатов муниципального образования «Вавожский район»  для участия в рассмотрении соответствующих предложений и замечаний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sz w:val="28"/>
          <w:szCs w:val="28"/>
        </w:rPr>
        <w:t>7. Совету депутатов муниципального образования «Вавожский район» организовать проведение публичных слушаний по проекту решения Совета депутатов муниципального образования «Вавожский район» «О внесении изменений в Устав муниципального образования «Вавожский район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Н.Л. Чай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Liberation Mono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9:34:00Z</dcterms:created>
  <dc:creator>Совет</dc:creator>
  <dc:description/>
  <dc:language>en-US</dc:language>
  <cp:lastModifiedBy>user</cp:lastModifiedBy>
  <cp:lastPrinted>2019-02-11T09:58:00Z</cp:lastPrinted>
  <dcterms:modified xsi:type="dcterms:W3CDTF">2019-09-04T09:34:00Z</dcterms:modified>
  <cp:revision>3</cp:revision>
  <dc:subject/>
  <dc:title/>
</cp:coreProperties>
</file>