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сентября   2019 года  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__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имущества муниципального образования «Вавожский район»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о владение и (или) пользование на долгосрочной основе на льготных услов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оказания имущественной поддержки субъектам малого и среднего предпринимательства, 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руководствуясь Уставом муниципального образования «Вавожский район»,  </w:t>
      </w:r>
      <w:r>
        <w:rPr>
          <w:b/>
          <w:sz w:val="28"/>
          <w:szCs w:val="28"/>
        </w:rPr>
        <w:t>Вавожский районный Совет депутатов решил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предоставления имущества муниципального образования «Вавожский район»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о владение и (или) пользование на долгосрочной основе на льготных условиях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подлежит размещению на сайте муниципального образования 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      А.А. Шишкин</w:t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49:00Z</dcterms:created>
  <dc:creator>Совет</dc:creator>
  <dc:description/>
  <cp:keywords/>
  <dc:language>en-US</dc:language>
  <cp:lastModifiedBy>user</cp:lastModifiedBy>
  <cp:lastPrinted>2018-05-03T10:21:00Z</cp:lastPrinted>
  <dcterms:modified xsi:type="dcterms:W3CDTF">2019-09-03T11:14:00Z</dcterms:modified>
  <cp:revision>6</cp:revision>
  <dc:subject/>
  <dc:title> </dc:title>
</cp:coreProperties>
</file>