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декабря  2019 года                    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муниципального образования  «Вавожский район» на 2020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/>
      </w:pPr>
      <w:r>
        <w:rPr>
          <w:sz w:val="28"/>
        </w:rPr>
        <w:tab/>
        <w:t>Рассмотрев проект плана приватизации муниципального имущества муниципального образования «Вавожский район» на 2020 год, на основании заключений Президиума и постоянны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илагаемый план приватизации муниципального имущества муниципального образования «Вавожский район» на 2020 год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шение подлежит официальному опубликованию.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51:00Z</dcterms:created>
  <dc:creator>Совет</dc:creator>
  <dc:description/>
  <dc:language>en-US</dc:language>
  <cp:lastModifiedBy>user</cp:lastModifiedBy>
  <cp:lastPrinted>2018-12-19T15:25:00Z</cp:lastPrinted>
  <dcterms:modified xsi:type="dcterms:W3CDTF">2019-12-12T15:55:00Z</dcterms:modified>
  <cp:revision>5</cp:revision>
  <dc:subject/>
  <dc:title/>
</cp:coreProperties>
</file>