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/>
          <w:i w:val="false"/>
          <w:sz w:val="24"/>
        </w:rPr>
        <w:t xml:space="preserve">  </w:t>
      </w:r>
    </w:p>
    <w:p>
      <w:pPr>
        <w:pStyle w:val="WW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</w:t>
      </w:r>
      <w:r>
        <w:rPr>
          <w:b/>
          <w:i w:val="false"/>
          <w:sz w:val="24"/>
        </w:rPr>
        <w:t>Утвержден:</w:t>
      </w:r>
    </w:p>
    <w:p>
      <w:pPr>
        <w:pStyle w:val="Style20"/>
        <w:jc w:val="right"/>
        <w:rPr/>
      </w:pPr>
      <w:r>
        <w:rPr/>
        <w:t>Решением Вавожского районного</w:t>
      </w:r>
    </w:p>
    <w:p>
      <w:pPr>
        <w:pStyle w:val="Style20"/>
        <w:jc w:val="right"/>
        <w:rPr/>
      </w:pPr>
      <w:r>
        <w:rPr/>
        <w:t xml:space="preserve">Совета депутатов от                 №  </w:t>
      </w:r>
    </w:p>
    <w:p>
      <w:pPr>
        <w:pStyle w:val="Style20"/>
        <w:jc w:val="right"/>
        <w:rPr/>
      </w:pPr>
      <w:r>
        <w:rPr/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АЗДЕЛ 9. РЕЕСТР ДОРОЖНОГО ХОЗЯЙСТВА</w:t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ВАВОЖСКОГО РАЙОНА   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0"/>
        <w:gridCol w:w="2410"/>
        <w:gridCol w:w="851"/>
        <w:gridCol w:w="1133"/>
        <w:gridCol w:w="992"/>
        <w:gridCol w:w="1560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, характерист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 образования/ввода,реконстру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денти-фика-ционный номер автомо-бильной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отяженность (км)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 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еестровый  номер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рога от ул. Советская до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ЗС (колх.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0,6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втодоро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К.н. 18:03:000000:70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ПГС (песчано-гравийная смесь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во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,3 /</w:t>
            </w:r>
            <w:r>
              <w:rPr>
                <w:bCs/>
                <w:sz w:val="20"/>
              </w:rPr>
              <w:t>1263,7х 14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92 кв.м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9-3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5-15 от 22.06.1999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в-во 18А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082485от 28.09.2005,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св-во 18-АБ №278803 от 21.06.2011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селковая дорога (щебень, гравий, песок)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sz w:val="20"/>
              </w:rPr>
              <w:t>К.н. 18:03:020001:136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      с. Волипельга 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199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55 ОП МП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0,9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7/М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т/п 3527 от 30.11.2007,</w:t>
            </w:r>
            <w:r>
              <w:rPr>
                <w:sz w:val="18"/>
                <w:szCs w:val="22"/>
              </w:rPr>
              <w:t xml:space="preserve"> св-во 18АА 820724 от 29.04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sz w:val="22"/>
              </w:rPr>
              <w:t>Автодорог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(грунт, гравий, песок),</w:t>
            </w:r>
            <w:r>
              <w:rPr>
                <w:bCs/>
                <w:sz w:val="20"/>
              </w:rPr>
              <w:t xml:space="preserve"> ширина полотна10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.н.. 18:03:000000:57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Большое Волково-д.Макаров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медпункт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20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22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9-8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4192 от 10.11.2009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22"/>
              </w:rPr>
              <w:t>св-во 18АА № 939772</w:t>
            </w:r>
          </w:p>
          <w:p>
            <w:pPr>
              <w:pStyle w:val="Normal"/>
              <w:snapToGrid w:val="false"/>
              <w:ind w:right="52" w:hanging="0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от  18.12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лагоустройство территории по объекту: «Пристройка на 468 учащихся к средней общеобразовательной школе в с.Вавож УР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2-я очередь)»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с.Вавож, ул.Интернациональная д.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9-9/27-ОУ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0"/>
              </w:rPr>
              <w:t xml:space="preserve">к/п 2609   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в-во 18-АБ №119999 от 22.11.20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ядро по объекту: «Спортивные соору-жения в с.Вавож УР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, Вавожский район,                                            с.Вавож, ул.Интернациональная д.60 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0/56-ОУ</w:t>
            </w:r>
            <w:r>
              <w:rPr>
                <w:sz w:val="20"/>
              </w:rPr>
              <w:t xml:space="preserve">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700от 10.12.10г</w:t>
            </w:r>
          </w:p>
        </w:tc>
      </w:tr>
      <w:tr>
        <w:trPr>
          <w:trHeight w:val="15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объекту: «Спортивные сооруже-ния в с.Вавож УР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/>
              <w:t>009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1/56-ОУ</w:t>
            </w:r>
            <w:r>
              <w:rPr>
                <w:sz w:val="20"/>
              </w:rPr>
              <w:t xml:space="preserve">      к/п 4045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-во 18-АБ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1675от 10.12.10г</w:t>
            </w:r>
          </w:p>
        </w:tc>
      </w:tr>
      <w:tr>
        <w:trPr>
          <w:trHeight w:val="12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гштоки, Помост с чашей олимпийского огня по объекту: «Спортивные сооруже-ния в с.Вавож УР»               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2/56-ОУ</w:t>
            </w:r>
            <w:r>
              <w:rPr>
                <w:sz w:val="20"/>
              </w:rPr>
              <w:t xml:space="preserve">      к/п 4045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-во 18-АБ №181698от 10.12.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рные стенки стади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     с.Вавож, ул.Интерна-циональная д.60.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4/56-ОУ</w:t>
            </w:r>
            <w:r>
              <w:rPr>
                <w:sz w:val="20"/>
              </w:rPr>
              <w:t xml:space="preserve">    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699от 10.12.10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общеобразовательная школа на 110учащихся в с.Водзимонье Вавожского р-на У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 Вавожский район, с. Водзимонье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мунальна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5/33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/п 4475, 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18-АБ №278977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.н.18:03:000000:414 (</w:t>
            </w:r>
            <w:r>
              <w:rPr>
                <w:sz w:val="20"/>
              </w:rPr>
              <w:t>840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у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50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17/М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102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2 от 09.04.2013   св-во №014657 от 22.04.2015.</w:t>
            </w:r>
          </w:p>
        </w:tc>
      </w:tr>
      <w:tr>
        <w:trPr>
          <w:trHeight w:val="1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.н.18:03:015021:487 </w:t>
            </w:r>
            <w:r>
              <w:rPr>
                <w:sz w:val="20"/>
              </w:rPr>
              <w:t>(409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аво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2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8/МК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т/п 5100 от 01.06.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5100 от 10.04.2013,      св-во №014656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.н.18:03:000000:415 </w:t>
            </w:r>
            <w:r>
              <w:rPr>
                <w:sz w:val="20"/>
              </w:rPr>
              <w:t>(291 м.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,29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160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9/МК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/п 5101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1 от 10.04.2013      св-во №014655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д.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3/88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5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, д.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4/30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и озел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, с.Вавож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5/7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Вавож,        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26/7-ОУ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ып. из т/п 5265от 25.12.2013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имени Кузебая Герда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, с.Вавож, ул.Интерна-циональная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7/6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Герое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авож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8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.н. 18:03:000000:9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Новое Водзимонье-д.Гуля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29/МК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010716 от 21.07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(асфальт)   </w:t>
            </w:r>
            <w:r>
              <w:rPr>
                <w:b/>
                <w:sz w:val="20"/>
              </w:rPr>
              <w:t xml:space="preserve"> К.н. 18:03:000000:8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(г.Можга-с.Вавож)-д.Берез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0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15.09.2015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№240339 от 09.03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Вавож, ул.Союзная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КН от 12.04.2016,Вы-писка из ЕГРН №18:03:000000:914-18/011/2018-2 от 22.05.201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9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Вавож, ул.Солн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 от 07.04.2016, Выписка из ЕГРН №18:03:000000:913-18/011/2018-2 от 22.05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: местного значения (ПГС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.н.18:03:000000:80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(280 м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апа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80/  1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3/М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233 от 10.02.2014, к/п 1800/501/14-160514 от 25.06.2014, св-во №014833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.н.18:03:015023:212 </w:t>
            </w:r>
            <w:r>
              <w:rPr>
                <w:sz w:val="20"/>
              </w:rPr>
              <w:t>(52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8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3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34 от 19.12.2013,к/п 1800/501/14-172655 от 07.07.2014,     св-во №014832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Тротуар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асфальт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К.н. 18:03:000000: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№5237 от 14.01.2014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.н. 18:03:000000:811 </w:t>
            </w:r>
            <w:r>
              <w:rPr>
                <w:sz w:val="20"/>
              </w:rPr>
              <w:t>(15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0 /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6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41 от 30.01.20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1800/501/ 14-172691 от 07.07.2014,св-во№014834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ад.н 18:03:000000: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7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от 12.04.2016,Выписка из ЕГРП от 19.07.2016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</w:t>
            </w:r>
            <w:r>
              <w:rPr>
                <w:b/>
                <w:sz w:val="20"/>
              </w:rPr>
              <w:t>К.н 18:03:000000: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8/МК </w:t>
            </w:r>
            <w:r>
              <w:rPr>
                <w:sz w:val="20"/>
              </w:rPr>
              <w:t>Выписка из ЕГРН 18:03:000000:1006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 18:03:000000:1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41/МК </w:t>
            </w:r>
            <w:r>
              <w:rPr>
                <w:sz w:val="20"/>
              </w:rPr>
              <w:t>Выписка из ЕГРН 18:03:000000:1007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 18:03:000000: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етловай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2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от 22.07.2016,Выписка из ЕГРП от 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. 18:03:000000: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 Гуляево-ст. Гуляевская железнодорожная площадка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3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план от 16.10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.н. 18:03:005001: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т. Гуляевская железнодорожная площадка -д. 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4/М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ех. план от 16.10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т.Гуляевская железнодорожная площадка-д.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 18:03:000000: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-с.Какм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6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от 19.07.2016, Выписка из ЕГРН № 18-18/011-18/011/007/2016-1482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п.г.т. Ува-с.Вавож)-д.С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с.Нюрдор-Котья)-д.Зеленая Ро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длуд-д.Холодный Клю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(с.Вавож-д.Старое Жуе)-д.Колного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.н.18:03:000000: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Бер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Н от 20.07.2016, </w:t>
            </w:r>
            <w:r>
              <w:rPr>
                <w:sz w:val="18"/>
                <w:szCs w:val="18"/>
              </w:rPr>
              <w:t>Выписка из ЕГРН № 18-18/011-18/011/007/2016-1484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Русская Изо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. 18:03:000000:1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Дубровка-д.Новотрои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3/МК </w:t>
            </w:r>
            <w:r>
              <w:rPr>
                <w:sz w:val="18"/>
                <w:szCs w:val="18"/>
              </w:rPr>
              <w:t>Выписка из ЕГРН 18:03:000000:1003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д.Большая Гурезь-Пудга-д.Пужмоил)(грунт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00000:8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-д.Пужмо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958/ </w:t>
            </w:r>
            <w:r>
              <w:rPr>
                <w:b/>
                <w:bCs/>
                <w:sz w:val="16"/>
                <w:szCs w:val="16"/>
              </w:rPr>
              <w:t>156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на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09.09.2015,   св-во №240326 от 02.03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К.н. </w:t>
            </w:r>
            <w:r>
              <w:rPr>
                <w:b/>
                <w:sz w:val="22"/>
                <w:szCs w:val="22"/>
              </w:rPr>
              <w:t>18:03:000000: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(с.Нылга-с.Вавож)-д.Мали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5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/п  на 21.07.2015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6.09.2015, св-во №240356 от 11.03.20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</w:t>
            </w:r>
            <w:r>
              <w:rPr>
                <w:b/>
                <w:sz w:val="22"/>
                <w:szCs w:val="22"/>
              </w:rPr>
              <w:t>К.н 18:03:000000:1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Яголуд-д.Четк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6/МК </w:t>
            </w:r>
            <w:r>
              <w:rPr>
                <w:sz w:val="18"/>
                <w:szCs w:val="18"/>
              </w:rPr>
              <w:t>Выписка из ЕГРН №18:03:000000:1002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Барм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.н 18:03:000000: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Сэ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8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8.07.2016,выписка из ЕГРН № 18-18/011-18/011/007/2016-1481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втомобильная дорога (г.Можга-с.Вавож)-д.Чемошур-Докья (гравий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8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Чемошур-Док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9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15.09.2015,   св-во №240327 от 02.03.2016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. 18:03:000000:1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глуд-Какся-д.Малый Зяг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36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0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:03:000000:1136-18/011/2019-1 от 01.02.2019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акмож-Итчи-д.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18:03:000000:9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авож-с.Кильмезь)-д.Касих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-62/МК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 xml:space="preserve">ГКН 14.10.2016 </w:t>
            </w:r>
            <w:r>
              <w:rPr>
                <w:sz w:val="18"/>
                <w:szCs w:val="18"/>
              </w:rPr>
              <w:t>Выписка из ЕГРН № 18-18/011-18/011/007/2016-1780/1  от 26.10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 18:03:030001: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.Тыловыл-Пельга-д. Иваново-Вознес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206 ОП МР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3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20.07.2016,</w:t>
            </w:r>
            <w:r>
              <w:rPr>
                <w:sz w:val="18"/>
                <w:szCs w:val="18"/>
              </w:rPr>
              <w:t>Выписка из ЕГРН № 18-18/011-18/011/007/2016-1486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д.Котья-д.Зядлуд)-д.Ту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 18:03:023001: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ое –Жуе-д.Дуб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5/МК </w:t>
            </w:r>
            <w:r>
              <w:rPr>
                <w:sz w:val="20"/>
              </w:rPr>
              <w:t>Выписка из ЕГРН 18:03:023001:148-18/011/2019-2 от 28.06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ваново-Возне-сенск-д.Кочеж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</w:t>
            </w:r>
            <w:r>
              <w:rPr>
                <w:b/>
                <w:sz w:val="20"/>
              </w:rPr>
              <w:t>К.н 18:03:000000: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Монья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9-68/МК </w:t>
            </w:r>
            <w:r>
              <w:rPr>
                <w:sz w:val="20"/>
              </w:rPr>
              <w:t>Выписка из ЕГРН 18:03:000000:1004-18/011/2019-3 от 19.06.201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</w:t>
            </w:r>
            <w:r>
              <w:rPr>
                <w:b/>
                <w:sz w:val="20"/>
              </w:rPr>
              <w:t>К.н 18:03:000000:1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шур-д.Зямбай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9/МК </w:t>
            </w:r>
            <w:r>
              <w:rPr>
                <w:sz w:val="18"/>
                <w:szCs w:val="18"/>
              </w:rPr>
              <w:t>Выписка из ЕГРН 18:03:000000:1005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чи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д.Квачи-д.Зетлов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отья-фермер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 18:03:000000:1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3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план от 16.10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 (выход на дорогу д.Нижний Юсь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Слудк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61001: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5.09.2015,   св-во №240328 от 02.03.2016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Октябрьский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Уе-Докь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 Жуё-Можг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00000:8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Жуё-Мож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8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7.09.2015,св-во №240357 от 11.03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с.Вавож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 с.Вав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пер.Сове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Ув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пер.Молодё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Зеле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Доро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Подле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10" w:firstLine="142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оммуналь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Аз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4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Шко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Ма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эродром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Юбилей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дмур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вож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0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вангар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.З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Интер-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Больш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Геолог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д. Жуё-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Жуё-Мож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Жуё-Можг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0 лет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н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елёная Рощ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д.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ишн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ольшое Волково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Большое Волк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11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ольшое Волково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4/МК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Макарово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д. Макар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Чемошур-Докья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Чемошур-Докья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5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-Какможский, ул. Централь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Южно-Какможский, ул. Клуб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 Южно-Какможский, ул. 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д. Южно-Какможский, 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д. Южно-Какмож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 Южно-Какможский, ул. 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етловай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Нардомас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Квачи, 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я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и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00 ОП МП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3/МК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00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4/МК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Чудзя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  </w:t>
            </w:r>
            <w:r>
              <w:rPr>
                <w:b/>
                <w:sz w:val="20"/>
              </w:rPr>
              <w:t>К.н. 18:03:016001: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аладо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р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6/МК </w:t>
            </w:r>
            <w:r>
              <w:rPr>
                <w:sz w:val="18"/>
                <w:szCs w:val="18"/>
              </w:rPr>
              <w:t>Выписка из ЕГРН №18:03:016001:243-18/011/2019-1 от 26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крец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ое Водзимонье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станция Гуляевская  железнодорожная площа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овая Би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гру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дзимонье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уляе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Гуляево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олипельга, ул.Ин-тер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в т.ч. дорога от предприятия до 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55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вдоки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юрпо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т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Тушм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Карсо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Холодный Ключ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Слу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т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Слуд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-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д.Большая Гурезь-Пуд-га, ул.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д.Большая Гурезь-Пуд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-га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анте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га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пер.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-га, пер.Пионер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Большая Гурезь-Пудга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ус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Четкерь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Малый Зяг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Пужмоил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1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Васьк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доро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Малинов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ин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 Сэръя, ул. Бал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Барм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ая Бия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 Какмож, пер.Брод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млянич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  <w:r>
              <w:rPr>
                <w:b/>
                <w:sz w:val="20"/>
              </w:rPr>
              <w:t xml:space="preserve"> К.н. 18:03:032001:1911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8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39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32001:1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0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38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32001:19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3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08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в т.ч. асфальт </w:t>
            </w:r>
            <w:r>
              <w:rPr>
                <w:b/>
                <w:sz w:val="20"/>
              </w:rPr>
              <w:t>К.н. 18:03:032001:1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6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Выписка из ЕГРН № 18-18/011-18/011/007/2016-2209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ар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Пар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с.Какм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00000: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1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2.12.2016,Выписка из ЕГРН № 18-18/011-18/011/007/2016-2207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сел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  <w:r>
              <w:rPr>
                <w:b/>
                <w:sz w:val="20"/>
              </w:rPr>
              <w:t xml:space="preserve"> К.н. 18:03:032001:1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5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10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Юбилей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Ю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Лыстем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пер.Верх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Безымя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, ул.Лево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пер.Центр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Октябрьский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Нижний Юсь, ул.Балоб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Тыловыл-Пель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 с.Тыловыл-Пель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Иваново-Вознесенск, ул.Молодеж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Иваново-Вознесенск, ул.Вознес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д. Дубровка, 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л. Дубр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Новотроицкий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Старое Жуё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Русская Изопель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д.Бер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.н. </w:t>
            </w:r>
            <w:r>
              <w:rPr>
                <w:b/>
                <w:sz w:val="20"/>
              </w:rPr>
              <w:t>18:03:055003:1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0/МК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Н 06.12.2016, </w:t>
            </w:r>
            <w:r>
              <w:rPr>
                <w:sz w:val="18"/>
                <w:szCs w:val="18"/>
              </w:rPr>
              <w:t>Выписка из ЕГРН № 18-18/011-18/011/007/2016-2272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с.Нюрдор-Котья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.н. </w:t>
            </w:r>
            <w:r>
              <w:rPr>
                <w:b/>
                <w:sz w:val="20"/>
              </w:rPr>
              <w:t>18:03:055003:1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Жд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3/МК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6.12.2016,Выписка из ЕГРН № 18-18/011-18/011/007/2016-2273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Тель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4/МК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омышл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Ле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бъ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Садоогор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Хозяй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в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Га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Заг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Асфальтированная площадка мест проведения массовых спортивных, культурно-развлекательных мероприятий старого стадиона в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4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-337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ременный сборно-разборный низководный металлический мост через реку Вала на автомобильной дороге  Водзимонье-Гуля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сфальтобетонное покр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Большое Волково, ул. Центральная,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1338,3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9/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Большое Волково, ул. Центральная,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0/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орожка для пеш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Нюрдор-Котья, ул.Советская от д.1 до дома 1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1/63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Благоустройство (ограждение)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ли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2/60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Весен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 Григория Чай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 Оль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Осен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Ряби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Тенис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обществен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 Можгинская, д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9/83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центра с. Вавож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лла «Я люблю Ваво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50/84-МК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</w:t>
      </w:r>
    </w:p>
    <w:sectPr>
      <w:type w:val="nextPage"/>
      <w:pgSz w:w="11906" w:h="16838"/>
      <w:pgMar w:left="567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i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2:00Z</dcterms:created>
  <dc:creator>Vavozh</dc:creator>
  <dc:description/>
  <dc:language>en-US</dc:language>
  <cp:lastModifiedBy>user</cp:lastModifiedBy>
  <cp:lastPrinted>2019-02-19T13:17:00Z</cp:lastPrinted>
  <dcterms:modified xsi:type="dcterms:W3CDTF">2019-12-18T11:52:00Z</dcterms:modified>
  <cp:revision>2</cp:revision>
  <dc:subject/>
  <dc:title>Перечень объектов газового хозяйства</dc:title>
</cp:coreProperties>
</file>