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0287000" cy="72847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7000" cy="7284600"/>
                          <a:chOff x="0" y="0"/>
                          <a:chExt cx="10287000" cy="7284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287000" cy="7284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43760" y="2005200"/>
                            <a:ext cx="113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44000" y="2755800"/>
                            <a:ext cx="720" cy="20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30720" y="4612680"/>
                            <a:ext cx="1696680" cy="4514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4bacc6"/>
                              </a:gs>
                              <a:gs pos="100000">
                                <a:srgbClr val="308298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  <a:effectLst>
                            <a:outerShdw dist="25630" dir="3633274" blurRad="0" rotWithShape="0">
                              <a:srgbClr val="205867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культуры, 1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т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1800" y="3669120"/>
                            <a:ext cx="1696680" cy="7729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b2a1c7"/>
                              </a:gs>
                              <a:gs pos="50000">
                                <a:srgbClr val="8064a2"/>
                              </a:gs>
                              <a:gs pos="100000">
                                <a:srgbClr val="b2a1c7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8064a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3f3151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по делам семьи и охране прав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етств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1080" y="2478960"/>
                            <a:ext cx="1658160" cy="5029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b2a1c7"/>
                              </a:gs>
                              <a:gs pos="50000">
                                <a:srgbClr val="8064a2"/>
                              </a:gs>
                              <a:gs pos="100000">
                                <a:srgbClr val="b2a1c7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8064a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3f3151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правление народного образова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10 ст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5920" y="2286000"/>
                            <a:ext cx="1882080" cy="396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bbb59"/>
                              </a:gs>
                              <a:gs pos="100000">
                                <a:srgbClr val="74903b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  <a:effectLst>
                            <a:outerShdw dist="25630" dir="3633274" blurRad="0" rotWithShape="0">
                              <a:srgbClr val="4e6128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17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ланово-экономический отдел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 ст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right="-17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40280" y="2513880"/>
                            <a:ext cx="1696680" cy="7462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5b3d7"/>
                              </a:gs>
                              <a:gs pos="50000">
                                <a:srgbClr val="4f81bd"/>
                              </a:gs>
                              <a:gs pos="100000">
                                <a:srgbClr val="95b3d7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4f81bd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по строительству и ЖКХ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 ст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9560" y="1622520"/>
                            <a:ext cx="1640160" cy="7696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999999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666666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16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местител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right="-16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лавы Администрац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right="-16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 строительству, архитектуре и ЖКХ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823640" y="1352520"/>
                            <a:ext cx="681840" cy="26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5200" y="1934280"/>
                            <a:ext cx="5569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4520" y="1936080"/>
                            <a:ext cx="13320" cy="477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4720" y="2747520"/>
                            <a:ext cx="40824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3480" y="5994360"/>
                            <a:ext cx="1571760" cy="4820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abf8f"/>
                              </a:gs>
                              <a:gs pos="50000">
                                <a:srgbClr val="fde9d9"/>
                              </a:gs>
                              <a:gs pos="100000">
                                <a:srgbClr val="fabf8f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fabf8f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ктор Архи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ст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0720" y="6476400"/>
                            <a:ext cx="1698120" cy="4665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d99594"/>
                              </a:gs>
                              <a:gs pos="50000">
                                <a:srgbClr val="c0504d"/>
                              </a:gs>
                              <a:gs pos="100000">
                                <a:srgbClr val="d99594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0504d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9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ЗАГ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right="-9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ст</w:t>
                              </w:r>
                              <w:r>
                                <w:rPr>
                                  <w:kern w:val="2"/>
                                  <w:b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2840" y="1596240"/>
                            <a:ext cx="1461600" cy="650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999999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666666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уководитель Аппарата Главы, Совета депутатов и Администрации Вавожского района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86200" y="1935360"/>
                            <a:ext cx="236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85360" y="614520"/>
                            <a:ext cx="5478120" cy="4557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999999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666666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МУНИЦИПАЛЬНОГО ОБРАЗ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0320" y="0"/>
                            <a:ext cx="9796320" cy="61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                                                     ВАВОЖСКИЙ РАЙОН                                                     </w:t>
                              </w:r>
                              <w:r>
                                <w:rPr>
                                  <w:kern w:val="2"/>
                                  <w:b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ложение к решению  № ___ от 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труктура районного совета депутатов и Администрации район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02080" y="1288440"/>
                            <a:ext cx="1569600" cy="30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29920" y="4822920"/>
                            <a:ext cx="2057400" cy="2851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2cddc"/>
                              </a:gs>
                              <a:gs pos="50000">
                                <a:srgbClr val="daeef3"/>
                              </a:gs>
                              <a:gs pos="100000">
                                <a:srgbClr val="92cddc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92cddc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20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 финансов 9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т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6080" y="1596240"/>
                            <a:ext cx="1616760" cy="650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999999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666666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местител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лавы Администрации по социальным вопросам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5920" y="1596240"/>
                            <a:ext cx="1882080" cy="650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999999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666666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17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вый заместитель главы Администрации –заместитель Главы администрации по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экономик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right="-17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0520" y="1070640"/>
                            <a:ext cx="3823920" cy="281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999999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666666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Я ВАВОЖСКОГО РАЙО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840" y="87480"/>
                            <a:ext cx="1743120" cy="60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ЙОННЫЙ СОВЕТ ДЕПУТА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28 депутатов, Президиум, фракции, 5 комиссий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74960" y="910080"/>
                            <a:ext cx="72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4520" y="1932480"/>
                            <a:ext cx="720" cy="245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040" y="1378080"/>
                            <a:ext cx="11052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25920" y="2756520"/>
                            <a:ext cx="1882080" cy="608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bbb59"/>
                              </a:gs>
                              <a:gs pos="100000">
                                <a:srgbClr val="74903b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  <a:effectLst>
                            <a:outerShdw dist="25630" dir="3633274" blurRad="0" rotWithShape="0">
                              <a:srgbClr val="4e6128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ктор экономического анализа, прогнозирования,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вестиций и защиты прав потребителей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69040" y="5202000"/>
                            <a:ext cx="1939320" cy="4039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d99594"/>
                              </a:gs>
                              <a:gs pos="50000">
                                <a:srgbClr val="f2dbdb"/>
                              </a:gs>
                              <a:gs pos="100000">
                                <a:srgbClr val="d99594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d99594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17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 бухгалтерского учё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right="-17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7 ст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right="-174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60520" y="2108880"/>
                            <a:ext cx="154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36240" y="2866320"/>
                            <a:ext cx="18612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046520" y="4824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31080" y="6711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900560" y="1373040"/>
                            <a:ext cx="814680" cy="24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4200" y="977760"/>
                            <a:ext cx="1247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286080" y="1922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61320" y="3160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367680" y="2682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59440" y="4256280"/>
                            <a:ext cx="86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34520" y="4775760"/>
                            <a:ext cx="195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425920" y="1922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60600" y="3626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72400" y="2748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76600" y="3533040"/>
                            <a:ext cx="1931760" cy="3614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2cddc"/>
                              </a:gs>
                              <a:gs pos="50000">
                                <a:srgbClr val="4bacc6"/>
                              </a:gs>
                              <a:gs pos="100000">
                                <a:srgbClr val="92cddc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4bacc6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правление сельского хозяйства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 ст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6640" y="6171480"/>
                            <a:ext cx="363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7840" y="2682360"/>
                            <a:ext cx="198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69040" y="3975120"/>
                            <a:ext cx="1939320" cy="4672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2cddc"/>
                              </a:gs>
                              <a:gs pos="50000">
                                <a:srgbClr val="4bacc6"/>
                              </a:gs>
                              <a:gs pos="100000">
                                <a:srgbClr val="92cddc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4bacc6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оизводственный отдел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69040" y="5732640"/>
                            <a:ext cx="1939320" cy="4381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d99594"/>
                              </a:gs>
                              <a:gs pos="50000">
                                <a:srgbClr val="f2dbdb"/>
                              </a:gs>
                              <a:gs pos="100000">
                                <a:srgbClr val="d99594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d99594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17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учета и финансовых актив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211360" y="6512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48200" y="6713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173760" y="6711480"/>
                            <a:ext cx="1123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9520" y="2513880"/>
                            <a:ext cx="1576080" cy="7462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9bbb59"/>
                              </a:gs>
                              <a:gs pos="100000">
                                <a:srgbClr val="c2d69b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9bbb59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 по обеспечению деятельности Главы и РС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 ст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69040" y="4482360"/>
                            <a:ext cx="1939320" cy="6260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2cddc"/>
                              </a:gs>
                              <a:gs pos="50000">
                                <a:srgbClr val="4bacc6"/>
                              </a:gs>
                              <a:gs pos="100000">
                                <a:srgbClr val="92cddc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4bacc6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ектор мониторинга и прогнозирования деятельности отрасли сельского хозяйств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425920" y="2484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729920" y="5201280"/>
                            <a:ext cx="2057400" cy="227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2cddc"/>
                              </a:gs>
                              <a:gs pos="50000">
                                <a:srgbClr val="daeef3"/>
                              </a:gs>
                              <a:gs pos="100000">
                                <a:srgbClr val="92cddc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92cddc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20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бюджетной политики и анали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30640" y="5560200"/>
                            <a:ext cx="2057400" cy="3207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2cddc"/>
                              </a:gs>
                              <a:gs pos="50000">
                                <a:srgbClr val="daeef3"/>
                              </a:gs>
                              <a:gs pos="100000">
                                <a:srgbClr val="92cddc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92cddc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20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учета исполнения бюдже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7580520" y="5720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729920" y="5316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730640" y="5721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99200" y="4776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76600" y="3626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69040" y="4208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69040" y="4795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77320" y="3715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489160" y="4141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226120" y="5532120"/>
                            <a:ext cx="142920" cy="2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45840" y="5147280"/>
                            <a:ext cx="1684080" cy="585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79646"/>
                              </a:gs>
                              <a:gs pos="100000">
                                <a:srgbClr val="df6a09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  <a:effectLst>
                            <a:outerShdw dist="25630" dir="3633274" blurRad="0" rotWithShape="0">
                              <a:srgbClr val="974706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по молодежной политике, физической культуры и спорта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 ст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010160" y="978480"/>
                            <a:ext cx="720" cy="399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0010880" y="4969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7561080" y="4968360"/>
                            <a:ext cx="168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6960" y="4388400"/>
                            <a:ext cx="18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40280" y="3315960"/>
                            <a:ext cx="1696680" cy="6591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0504d"/>
                              </a:gs>
                              <a:gs pos="100000">
                                <a:srgbClr val="923633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  <a:effectLst>
                            <a:outerShdw dist="25630" dir="3633274" blurRad="0" rotWithShape="0">
                              <a:srgbClr val="62242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по управлению муниципальным имуществ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 ст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40280" y="4140720"/>
                            <a:ext cx="1696680" cy="4719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0504d"/>
                              </a:gs>
                              <a:gs pos="100000">
                                <a:srgbClr val="923633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  <a:effectLst>
                            <a:outerShdw dist="25630" dir="3633274" blurRad="0" rotWithShape="0">
                              <a:srgbClr val="62242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ектор по земельным отношениям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5120" y="3078360"/>
                            <a:ext cx="1658160" cy="531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b2a1c7"/>
                              </a:gs>
                              <a:gs pos="50000">
                                <a:srgbClr val="8064a2"/>
                              </a:gs>
                              <a:gs pos="100000">
                                <a:srgbClr val="b2a1c7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8064a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3f3151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учебно-воспитательной рабо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69040" y="6231960"/>
                            <a:ext cx="1939320" cy="437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d99594"/>
                              </a:gs>
                              <a:gs pos="50000">
                                <a:srgbClr val="f2dbdb"/>
                              </a:gs>
                              <a:gs pos="100000">
                                <a:srgbClr val="d99594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d99594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17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ектор учета доходов и расчетов и обязательств учёта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211360" y="6511320"/>
                            <a:ext cx="165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29920" y="5994360"/>
                            <a:ext cx="2057400" cy="261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2cddc"/>
                              </a:gs>
                              <a:gs pos="50000">
                                <a:srgbClr val="daeef3"/>
                              </a:gs>
                              <a:gs pos="100000">
                                <a:srgbClr val="92cddc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92cddc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20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ктор учета исполнения бюдже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260160" y="4257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758440" y="5995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226120" y="5910120"/>
                            <a:ext cx="150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9440" y="2837880"/>
                            <a:ext cx="86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0160" y="3364920"/>
                            <a:ext cx="73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298480" y="3714120"/>
                            <a:ext cx="127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45840" y="5823720"/>
                            <a:ext cx="1696680" cy="504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79646"/>
                              </a:gs>
                              <a:gs pos="100000">
                                <a:srgbClr val="df6a09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  <a:effectLst>
                            <a:outerShdw dist="25630" dir="3633274" blurRad="0" rotWithShape="0">
                              <a:srgbClr val="974706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ектор по физической культуре и спорт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484040" y="1352520"/>
                            <a:ext cx="720" cy="408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7485480" y="5433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729920" y="6669360"/>
                            <a:ext cx="2057400" cy="4057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b2a1c7"/>
                              </a:gs>
                              <a:gs pos="50000">
                                <a:srgbClr val="8064a2"/>
                              </a:gs>
                              <a:gs pos="100000">
                                <a:srgbClr val="b2a1c7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8064a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3f3151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9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мощник Главы муниципального  образования  по ГО и ЧС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 ст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right="-9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194000" y="5823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0162440" y="910080"/>
                            <a:ext cx="720" cy="603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4200" y="910080"/>
                            <a:ext cx="1398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0163880" y="6942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173760" y="5501520"/>
                            <a:ext cx="195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840" y="1070640"/>
                            <a:ext cx="174312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14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 по взаимодействию с депутата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840" y="764640"/>
                            <a:ext cx="1743120" cy="21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ЕДСЕДАТЕЛ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А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9160" y="3533040"/>
                            <a:ext cx="1586880" cy="7232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9bbb59"/>
                              </a:gs>
                              <a:gs pos="100000">
                                <a:srgbClr val="c2d69b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9bbb59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информационной и организационной рабо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4 ст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9520" y="4482000"/>
                            <a:ext cx="1576080" cy="7192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9bbb59"/>
                              </a:gs>
                              <a:gs pos="100000">
                                <a:srgbClr val="c2d69b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9bbb59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правовой, кадровой  и МОБ работы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 ст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9520" y="5264280"/>
                            <a:ext cx="1576080" cy="5569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9bbb59"/>
                              </a:gs>
                              <a:gs pos="100000">
                                <a:srgbClr val="c2d69b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9bbb59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ектор муниципального заказ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4720" y="3895200"/>
                            <a:ext cx="249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4720" y="4823640"/>
                            <a:ext cx="2163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080440" y="5148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94000" y="5823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925200" y="1936080"/>
                            <a:ext cx="720" cy="423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6640" y="2596680"/>
                            <a:ext cx="363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10pt;height:573.6pt" coordorigin="0,0" coordsize="16200,11472">
                <v:rect id="shape_0" stroked="t" o:allowincell="f" style="position:absolute;left:0;top:0;width:16199;height:11471;mso-wrap-style:none;v-text-anchor:middle;mso-position-horizontal-relative:char">
                  <v:fill o:detectmouseclick="t" on="false"/>
                  <v:stroke color="white" weight="9360" dashstyle="dash" joinstyle="miter" endcap="flat"/>
                  <w10:wrap type="none"/>
                </v:rect>
                <v:line id="shape_0" from="4006,3158" to="4183,31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44,4340" to="1644,7594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308298" stroked="f" o:allowincell="f" style="position:absolute;left:5245;top:7264;width:2671;height:7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культуры, 1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т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color2="#4bacc6"/>
                  <v:stroke color="#3465a4" joinstyle="round" endcap="flat"/>
                  <v:shadow on="t" obscured="f" color="#205867"/>
                  <w10:wrap type="none"/>
                </v:shape>
                <v:shape id="shape_0" fillcolor="#8064a2" stroked="t" o:allowincell="f" style="position:absolute;left:5247;top:5778;width:2671;height:12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по делам семьи и охране прав</w:t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етства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b2a1c7"/>
                  <v:stroke color="#8064a2" weight="12600" joinstyle="miter" endcap="flat"/>
                  <v:shadow on="t" obscured="f" color="#3f3151"/>
                  <w10:wrap type="none"/>
                </v:shape>
                <v:shape id="shape_0" fillcolor="#8064a2" stroked="t" o:allowincell="f" style="position:absolute;left:5246;top:3904;width:2610;height:7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правление народного образован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10 ст. </w:t>
                        </w:r>
                      </w:p>
                    </w:txbxContent>
                  </v:textbox>
                  <v:fill o:detectmouseclick="t" color2="#b2a1c7"/>
                  <v:stroke color="#8064a2" weight="12600" joinstyle="miter" endcap="flat"/>
                  <v:shadow on="t" obscured="f" color="#3f3151"/>
                  <w10:wrap type="none"/>
                </v:shape>
                <v:shape id="shape_0" fillcolor="#74903b" stroked="f" o:allowincell="f" style="position:absolute;left:8545;top:3600;width:2963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17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ланово-экономический отдел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 ст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ind w:left="-142" w:right="-174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9bbb59"/>
                  <v:stroke color="#3465a4" joinstyle="round" endcap="flat"/>
                  <v:shadow on="t" obscured="f" color="#4e6128"/>
                  <w10:wrap type="none"/>
                </v:shape>
                <v:shape id="shape_0" fillcolor="#4f81bd" stroked="t" o:allowincell="f" style="position:absolute;left:12032;top:3959;width:2671;height:11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по строительству и ЖКХ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 ст.</w:t>
                        </w:r>
                      </w:p>
                    </w:txbxContent>
                  </v:textbox>
                  <v:fill o:detectmouseclick="t" color2="#95b3d7"/>
                  <v:stroke color="#4f81bd" weight="12600" joinstyle="miter" endcap="flat"/>
                  <v:shadow on="t" obscured="f" color="#243f60"/>
                  <w10:wrap type="none"/>
                </v:shape>
                <v:shape id="shape_0" fillcolor="white" stroked="t" o:allowincell="f" style="position:absolute;left:12031;top:2555;width:2582;height:12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16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меститель </w:t>
                        </w:r>
                      </w:p>
                      <w:p>
                        <w:pPr>
                          <w:overflowPunct w:val="false"/>
                          <w:bidi w:val="0"/>
                          <w:ind w:left="-142" w:right="-16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лавы Администрации </w:t>
                        </w:r>
                      </w:p>
                      <w:p>
                        <w:pPr>
                          <w:overflowPunct w:val="false"/>
                          <w:bidi w:val="0"/>
                          <w:ind w:left="-142" w:right="-16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 строительству, архитектуре и ЖКХ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.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color2="#999999"/>
                  <v:stroke color="#666666" weight="12600" joinstyle="miter" endcap="flat"/>
                  <v:shadow on="t" obscured="f" color="#7f7f7f"/>
                  <w10:wrap type="none"/>
                </v:shape>
                <v:line id="shape_0" from="7596,2130" to="8669,254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57,3046" to="2333,304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36,3049" to="4956,1057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45,4327" to="2287,434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fabf8f" stroked="t" o:allowincell="f" style="position:absolute;left:2037;top:9440;width:247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ктор Архив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ст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color2="#fde9d9"/>
                  <v:stroke color="#fabf8f" weight="12600" joinstyle="miter" endcap="flat"/>
                  <v:shadow on="t" obscured="f" color="#974706"/>
                  <w10:wrap type="none"/>
                </v:shape>
                <v:shape id="shape_0" fillcolor="#c0504d" stroked="t" o:allowincell="f" style="position:absolute;left:5245;top:10199;width:2673;height:7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9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ЗАГС</w:t>
                        </w:r>
                      </w:p>
                      <w:p>
                        <w:pPr>
                          <w:overflowPunct w:val="false"/>
                          <w:bidi w:val="0"/>
                          <w:ind w:left="-142" w:right="-9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ст</w:t>
                        </w:r>
                        <w:r>
                          <w:rPr>
                            <w:kern w:val="2"/>
                            <w:b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color2="#d99594"/>
                  <v:stroke color="#c0504d" weight="12600" joinstyle="miter" endcap="flat"/>
                  <v:shadow on="t" obscured="f" color="#622423"/>
                  <w10:wrap type="none"/>
                </v:shape>
                <v:shape id="shape_0" fillcolor="white" stroked="t" o:allowincell="f" style="position:absolute;left:2335;top:2514;width:2301;height:10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уководитель Аппарата Главы, Совета депутатов и Администрации Вавожского района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color2="#999999"/>
                  <v:stroke color="#666666" weight="12600" joinstyle="miter" endcap="flat"/>
                  <v:shadow on="t" obscured="f" color="#7f7f7f"/>
                  <w10:wrap type="none"/>
                </v:shape>
                <v:line id="shape_0" from="14624,3048" to="14996,304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174;top:968;width:8626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МУНИЦИПАЛЬНОГО ОБРАЗОВАНИЯ</w:t>
                        </w:r>
                      </w:p>
                    </w:txbxContent>
                  </v:textbox>
                  <v:fill o:detectmouseclick="t" color2="#999999"/>
                  <v:stroke color="#666666" weight="12600" joinstyle="miter" endcap="flat"/>
                  <v:shadow on="t" obscured="f" color="#7f7f7f"/>
                  <w10:wrap type="none"/>
                </v:shape>
                <v:shape id="shape_0" stroked="f" o:allowincell="f" style="position:absolute;left:772;top:0;width:15426;height:9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                                                       ВАВОЖСКИЙ РАЙОН                                                     </w:t>
                        </w:r>
                        <w:r>
                          <w:rPr>
                            <w:kern w:val="2"/>
                            <w:b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ложение к решению  № ___ от 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труктура районного совета депутатов и Администрации район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098,2029" to="6569,251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92cddc" stroked="t" o:allowincell="f" style="position:absolute;left:12173;top:7595;width:3239;height:4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20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 финансов 9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т. </w:t>
                        </w:r>
                      </w:p>
                    </w:txbxContent>
                  </v:textbox>
                  <v:fill o:detectmouseclick="t" color2="#daeef3"/>
                  <v:stroke color="#92cddc" weight="12600" joinstyle="miter" endcap="flat"/>
                  <v:shadow on="t" obscured="f" color="#205867"/>
                  <w10:wrap type="none"/>
                </v:shape>
                <v:shape id="shape_0" fillcolor="white" stroked="t" o:allowincell="f" style="position:absolute;left:5175;top:2514;width:2545;height:10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меститель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лавы Администрации по социальным вопросам </w:t>
                        </w:r>
                      </w:p>
                    </w:txbxContent>
                  </v:textbox>
                  <v:fill o:detectmouseclick="t" color2="#999999"/>
                  <v:stroke color="#666666" weight="12600" joinstyle="miter" endcap="flat"/>
                  <v:shadow on="t" obscured="f" color="#7f7f7f"/>
                  <w10:wrap type="none"/>
                </v:shape>
                <v:shape id="shape_0" fillcolor="white" stroked="t" o:allowincell="f" style="position:absolute;left:8545;top:2514;width:2963;height:10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17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вый заместитель главы Администрации –заместитель Главы администрации по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экономике </w:t>
                        </w:r>
                      </w:p>
                      <w:p>
                        <w:pPr>
                          <w:overflowPunct w:val="false"/>
                          <w:bidi w:val="0"/>
                          <w:ind w:left="-142" w:right="-17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color2="#999999"/>
                  <v:stroke color="#666666" weight="12600" joinstyle="miter" endcap="flat"/>
                  <v:shadow on="t" obscured="f" color="#7f7f7f"/>
                  <w10:wrap type="none"/>
                </v:shape>
                <v:shape id="shape_0" fillcolor="white" stroked="t" o:allowincell="f" style="position:absolute;left:6552;top:1686;width:6021;height:4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Я ВАВОЖСКОГО РАЙОНА</w:t>
                        </w:r>
                      </w:p>
                    </w:txbxContent>
                  </v:textbox>
                  <v:fill o:detectmouseclick="t" color2="#999999"/>
                  <v:stroke color="#666666" weight="12600" joinstyle="miter" endcap="flat"/>
                  <v:shadow on="t" obscured="f" color="#7f7f7f"/>
                  <w10:wrap type="none"/>
                </v:shape>
                <v:shape id="shape_0" fillcolor="white" stroked="t" o:allowincell="f" style="position:absolute;left:266;top:138;width:2744;height:9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ЙОННЫЙ СОВЕТ ДЕПУТАТО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28 депутатов, Президиум, фракции, 5 комиссий)</w:t>
                        </w:r>
                      </w:p>
                    </w:txbxContent>
                  </v:textbox>
                  <v:fill o:detectmouseclick="t" type="solid" color2="black"/>
                  <v:stroke color="#4bacc6" weight="31680" joinstyle="miter" endcap="flat"/>
                  <w10:wrap type="none"/>
                </v:shape>
                <v:line id="shape_0" from="1693,1433" to="1693,1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999,3043" to="14999,691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000,2170" to="10173,25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74903b" stroked="f" o:allowincell="f" style="position:absolute;left:8545;top:4341;width:2963;height:9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ктор экономического анализа, прогнозирования,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вестиций и защиты прав потребителей  </w:t>
                        </w:r>
                      </w:p>
                    </w:txbxContent>
                  </v:textbox>
                  <v:fill o:detectmouseclick="t" color2="#9bbb59"/>
                  <v:stroke color="#3465a4" joinstyle="round" endcap="flat"/>
                  <v:shadow on="t" obscured="f" color="#4e6128"/>
                  <w10:wrap type="none"/>
                </v:shape>
                <v:shape id="shape_0" fillcolor="#d99594" stroked="t" o:allowincell="f" style="position:absolute;left:8455;top:8192;width:3053;height:6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17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 бухгалтерского учёта</w:t>
                        </w:r>
                      </w:p>
                      <w:p>
                        <w:pPr>
                          <w:overflowPunct w:val="false"/>
                          <w:bidi w:val="0"/>
                          <w:ind w:left="-142" w:right="-17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7 ст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ind w:left="-142" w:right="-174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f2dbdb"/>
                  <v:stroke color="#d99594" weight="12600" joinstyle="miter" endcap="flat"/>
                  <v:shadow on="t" obscured="f" color="#622423"/>
                  <w10:wrap type="none"/>
                </v:shape>
                <v:line id="shape_0" from="6552,3321" to="6794,33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703,4514" to="14995,45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648;top:759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246;top:1056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12442,2162" to="13724,255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802,1540" to="15765,1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5175;top:302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128;top:497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028;top:422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5133,6703" to="5268,670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36,7521" to="5242,752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8545;top:302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127;top:571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19;top:432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#4bacc6" stroked="t" o:allowincell="f" style="position:absolute;left:8467;top:5564;width:3041;height:5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правление сельского хозяйства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 ст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92cddc"/>
                  <v:stroke color="#4bacc6" weight="12600" joinstyle="miter" endcap="flat"/>
                  <v:shadow on="t" obscured="f" color="#205867"/>
                  <w10:wrap type="none"/>
                </v:shape>
                <v:line id="shape_0" from="1459,9719" to="2030,9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57,4224" to="5268,422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4bacc6" stroked="t" o:allowincell="f" style="position:absolute;left:8455;top:6260;width:3053;height:7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оизводственный отдел   </w:t>
                        </w:r>
                      </w:p>
                    </w:txbxContent>
                  </v:textbox>
                  <v:fill o:detectmouseclick="t" color2="#92cddc"/>
                  <v:stroke color="#4bacc6" weight="12600" joinstyle="miter" endcap="flat"/>
                  <v:shadow on="t" obscured="f" color="#205867"/>
                  <w10:wrap type="none"/>
                </v:shape>
                <v:shape id="shape_0" fillcolor="#d99594" stroked="t" o:allowincell="f" style="position:absolute;left:8455;top:9028;width:3053;height:6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17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учета и финансовых активов</w:t>
                        </w:r>
                      </w:p>
                    </w:txbxContent>
                  </v:textbox>
                  <v:fill o:detectmouseclick="t" color2="#f2dbdb"/>
                  <v:stroke color="#d99594" weight="12600" joinstyle="miter" endcap="flat"/>
                  <v:shadow on="t" obscured="f" color="#622423"/>
                  <w10:wrap type="none"/>
                </v:shape>
                <v:shape id="shape_0" stroked="t" o:allowincell="f" style="position:absolute;left:8207;top:10255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958;top:1057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4998,10569" to="5174,1057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9bbb59" stroked="t" o:allowincell="f" style="position:absolute;left:2031;top:3959;width:2481;height:11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 по обеспечению деятельности Главы и РС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 ст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color2="#c2d69b"/>
                  <v:stroke color="#9bbb59" weight="12600" joinstyle="miter" endcap="flat"/>
                  <v:shadow on="t" obscured="f" color="#4e6128"/>
                  <w10:wrap type="none"/>
                </v:shape>
                <v:shape id="shape_0" fillcolor="#4bacc6" stroked="t" o:allowincell="f" style="position:absolute;left:8455;top:7059;width:3053;height:9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ектор мониторинга и прогнозирования деятельности отрасли сельского хозяйства </w:t>
                        </w:r>
                      </w:p>
                    </w:txbxContent>
                  </v:textbox>
                  <v:fill o:detectmouseclick="t" color2="#92cddc"/>
                  <v:stroke color="#4bacc6" weight="12600" joinstyle="miter" endcap="flat"/>
                  <v:shadow on="t" obscured="f" color="#205867"/>
                  <w10:wrap type="none"/>
                </v:shape>
                <v:shape id="shape_0" stroked="t" o:allowincell="f" style="position:absolute;left:8545;top:391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#92cddc" stroked="t" o:allowincell="f" style="position:absolute;left:12173;top:8191;width:323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20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бюджетной политики и анализа</w:t>
                        </w:r>
                      </w:p>
                    </w:txbxContent>
                  </v:textbox>
                  <v:fill o:detectmouseclick="t" color2="#daeef3"/>
                  <v:stroke color="#92cddc" weight="12600" joinstyle="miter" endcap="flat"/>
                  <v:shadow on="t" obscured="f" color="#205867"/>
                  <w10:wrap type="none"/>
                </v:shape>
                <v:shape id="shape_0" fillcolor="#92cddc" stroked="t" o:allowincell="f" style="position:absolute;left:12174;top:8756;width:3239;height:5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20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учета исполнения бюджета</w:t>
                        </w:r>
                      </w:p>
                    </w:txbxContent>
                  </v:textbox>
                  <v:fill o:detectmouseclick="t" color2="#daeef3"/>
                  <v:stroke color="#92cddc" weight="12600" joinstyle="miter" endcap="flat"/>
                  <v:shadow on="t" obscured="f" color="#205867"/>
                  <w10:wrap type="none"/>
                </v:shape>
                <v:shape id="shape_0" stroked="t" o:allowincell="f" style="position:absolute;left:11938;top:900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173;top:837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174;top:901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345;top:752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467;top:571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455;top:662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455;top:755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468;top:585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3369;top:652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230;top:8712;width:224;height:44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 id="shape_0" fillcolor="#df6a09" stroked="f" o:allowincell="f" style="position:absolute;left:5269;top:8106;width:2651;height:9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по молодежной политике, физической культуры и спорта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 ст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. </w:t>
                        </w:r>
                      </w:p>
                    </w:txbxContent>
                  </v:textbox>
                  <v:fill o:detectmouseclick="t" color2="#f79646"/>
                  <v:stroke color="#3465a4" joinstyle="round" endcap="flat"/>
                  <v:shadow on="t" obscured="f" color="#974706"/>
                  <w10:wrap type="none"/>
                </v:shape>
                <v:line id="shape_0" from="15764,1541" to="15764,782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5765;top:782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11907,7824" to="12171,7824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704,6911" to="14998,69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923633" stroked="f" o:allowincell="f" style="position:absolute;left:12032;top:5222;width:2671;height:10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по управлению муниципальным имущество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 ст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. </w:t>
                        </w:r>
                      </w:p>
                    </w:txbxContent>
                  </v:textbox>
                  <v:fill o:detectmouseclick="t" color2="#c0504d"/>
                  <v:stroke color="#3465a4" joinstyle="round" endcap="flat"/>
                  <v:shadow on="t" obscured="f" color="#622423"/>
                  <w10:wrap type="none"/>
                </v:shape>
                <v:shape id="shape_0" fillcolor="#923633" stroked="f" o:allowincell="f" style="position:absolute;left:12032;top:6521;width:2671;height:7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ектор по земельным отношениям </w:t>
                        </w:r>
                      </w:p>
                    </w:txbxContent>
                  </v:textbox>
                  <v:fill o:detectmouseclick="t" color2="#c0504d"/>
                  <v:stroke color="#3465a4" joinstyle="round" endcap="flat"/>
                  <v:shadow on="t" obscured="f" color="#622423"/>
                  <w10:wrap type="none"/>
                </v:shape>
                <v:shape id="shape_0" fillcolor="#8064a2" stroked="t" o:allowincell="f" style="position:absolute;left:5268;top:4848;width:2610;height:8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учебно-воспитательной работы</w:t>
                        </w:r>
                      </w:p>
                    </w:txbxContent>
                  </v:textbox>
                  <v:fill o:detectmouseclick="t" color2="#b2a1c7"/>
                  <v:stroke color="#8064a2" weight="12600" joinstyle="miter" endcap="flat"/>
                  <v:shadow on="t" obscured="f" color="#3f3151"/>
                  <w10:wrap type="none"/>
                </v:shape>
                <v:shape id="shape_0" fillcolor="#d99594" stroked="t" o:allowincell="f" style="position:absolute;left:8455;top:9814;width:3053;height:6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17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ектор учета доходов и расчетов и обязательств учёта 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. </w:t>
                        </w:r>
                      </w:p>
                    </w:txbxContent>
                  </v:textbox>
                  <v:fill o:detectmouseclick="t" color2="#f2dbdb"/>
                  <v:stroke color="#d99594" weight="12600" joinstyle="miter" endcap="flat"/>
                  <v:shadow on="t" obscured="f" color="#622423"/>
                  <w10:wrap type="none"/>
                </v:shape>
                <v:line id="shape_0" from="8207,10254" to="8466,1025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92cddc" stroked="t" o:allowincell="f" style="position:absolute;left:12173;top:9440;width:3239;height:4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20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ктор учета исполнения бюджета</w:t>
                        </w:r>
                      </w:p>
                    </w:txbxContent>
                  </v:textbox>
                  <v:fill o:detectmouseclick="t" color2="#daeef3"/>
                  <v:stroke color="#92cddc" weight="12600" joinstyle="miter" endcap="flat"/>
                  <v:shadow on="t" obscured="f" color="#205867"/>
                  <w10:wrap type="none"/>
                </v:shape>
                <v:shape id="shape_0" stroked="t" o:allowincell="f" style="position:absolute;left:5134;top:670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3793;top:944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8230,9307" to="8466,93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33,4469" to="5268,446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34,5299" to="5249,52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344,5849" to="8544,584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df6a09" stroked="f" o:allowincell="f" style="position:absolute;left:5269;top:9171;width:2671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ектор по физической культуре и спорту </w:t>
                        </w:r>
                      </w:p>
                    </w:txbxContent>
                  </v:textbox>
                  <v:fill o:detectmouseclick="t" color2="#f79646"/>
                  <v:stroke color="#3465a4" joinstyle="round" endcap="flat"/>
                  <v:shadow on="t" obscured="f" color="#974706"/>
                  <w10:wrap type="none"/>
                </v:shape>
                <v:line id="shape_0" from="11786,2130" to="11786,855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1788;top:85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#8064a2" stroked="t" o:allowincell="f" style="position:absolute;left:12173;top:10503;width:3239;height:6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9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мощник Главы муниципального  образования  по ГО и ЧС 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 ст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ind w:left="-142" w:right="-97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b2a1c7"/>
                  <v:stroke color="#8064a2" weight="12600" joinstyle="miter" endcap="flat"/>
                  <v:shadow on="t" obscured="f" color="#3f3151"/>
                  <w10:wrap type="none"/>
                </v:shape>
                <v:shape id="shape_0" stroked="t" o:allowincell="f" style="position:absolute;left:6605;top:917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16004,1433" to="16004,1093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802,1433" to="16004,143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6006;top:1093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4998,8664" to="5304,866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66;top:1686;width:2744;height:6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14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 по взаимодействию с депутатами</w:t>
                        </w:r>
                      </w:p>
                    </w:txbxContent>
                  </v:textbox>
                  <v:fill o:detectmouseclick="t" type="solid" color2="black"/>
                  <v:stroke color="#4bacc6" weight="31680" joinstyle="miter" endcap="flat"/>
                  <w10:wrap type="none"/>
                </v:shape>
                <v:shape id="shape_0" fillcolor="white" stroked="t" o:allowincell="f" style="position:absolute;left:266;top:1204;width:2744;height:3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ЕДСЕДАТЕЛЬ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А</w:t>
                        </w:r>
                        <w:r>
                          <w:rPr>
                            <w:kern w:val="2"/>
                            <w:b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4bacc6" weight="31680" joinstyle="miter" endcap="flat"/>
                  <w10:wrap type="none"/>
                </v:shape>
                <v:shape id="shape_0" fillcolor="#9bbb59" stroked="t" o:allowincell="f" style="position:absolute;left:2030;top:5564;width:2498;height:1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информационной и организационной работ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4 ст. </w:t>
                        </w:r>
                      </w:p>
                    </w:txbxContent>
                  </v:textbox>
                  <v:fill o:detectmouseclick="t" color2="#c2d69b"/>
                  <v:stroke color="#9bbb59" weight="12600" joinstyle="miter" endcap="flat"/>
                  <v:shadow on="t" obscured="f" color="#4e6128"/>
                  <w10:wrap type="none"/>
                </v:shape>
                <v:shape id="shape_0" fillcolor="#9bbb59" stroked="t" o:allowincell="f" style="position:absolute;left:2031;top:7058;width:2481;height:11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правовой, кадровой  и МОБ работы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 ст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color2="#c2d69b"/>
                  <v:stroke color="#9bbb59" weight="12600" joinstyle="miter" endcap="flat"/>
                  <v:shadow on="t" obscured="f" color="#4e6128"/>
                  <w10:wrap type="none"/>
                </v:shape>
                <v:shape id="shape_0" fillcolor="#9bbb59" stroked="t" o:allowincell="f" style="position:absolute;left:2031;top:8290;width:2481;height:8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ектор муниципального заказа </w:t>
                        </w:r>
                      </w:p>
                    </w:txbxContent>
                  </v:textbox>
                  <v:fill o:detectmouseclick="t" color2="#c2d69b"/>
                  <v:stroke color="#9bbb59" weight="12600" joinstyle="miter" endcap="flat"/>
                  <v:shadow on="t" obscured="f" color="#4e6128"/>
                  <w10:wrap type="none"/>
                </v:shape>
                <v:line id="shape_0" from="1645,6134" to="2037,61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45,7596" to="1985,75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3276;top:810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605;top:917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1457,3049" to="1457,9716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59,4089" to="2030,408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orient="landscape" w:w="16838" w:h="11906"/>
      <w:pgMar w:left="567" w:right="81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sz w:val="24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5:58:00Z</dcterms:created>
  <dc:creator>1</dc:creator>
  <dc:description/>
  <cp:keywords/>
  <dc:language>en-US</dc:language>
  <cp:lastModifiedBy>tex-prog</cp:lastModifiedBy>
  <cp:lastPrinted>2019-11-12T10:02:00Z</cp:lastPrinted>
  <dcterms:modified xsi:type="dcterms:W3CDTF">2019-11-12T06:45:00Z</dcterms:modified>
  <cp:revision>7</cp:revision>
  <dc:subject/>
  <dc:title/>
</cp:coreProperties>
</file>