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Приложение 1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от 24 мая 2019 года № __                                                                                                                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3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8 года № 145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463"/>
        <w:gridCol w:w="1423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69,65368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9,653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13-12-05T15:30:00Z</cp:lastPrinted>
  <dcterms:modified xsi:type="dcterms:W3CDTF">2019-05-15T04:24:00Z</dcterms:modified>
  <cp:revision>84</cp:revision>
  <dc:subject/>
  <dc:title>                                                               </dc:title>
</cp:coreProperties>
</file>