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к проекту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ешения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О «Вавожский район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___ сентября 21019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 сентября 2019 года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, с Федеральным законом  от 6 февраля 2019 года № 3 - ФЗ «О</w:t>
      </w:r>
      <w:r>
        <w:rPr>
          <w:sz w:val="28"/>
          <w:szCs w:val="28"/>
          <w:lang w:eastAsia="ru-RU"/>
        </w:rPr>
        <w:t xml:space="preserve">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об «Об общих принципах организации местного самоуправления в Российской Федерации», с Федеральным законом от 2 августа 2019 года № 283 – ФЗ «О внесении изменений в Градостроительный кодекс Российской Федерации и отдельные законодательные акт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 (с изменениями, внесенными решениями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года № 149, от 13 марта 2015 года № 189, от 26 июня 2015 года № 209, от 27 ноября 2015 года № 236, от 27 июня 2016 года № 271, от 2 июня 2017 года № 61, от 18 декабря 2017 года № 99, от 25 октября 2018 года № 138, от 24.05.2019 года №168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 статьи 7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пункт 15.2 дополнить словами «, </w:t>
      </w:r>
      <w:r>
        <w:rPr>
          <w:sz w:val="28"/>
          <w:szCs w:val="28"/>
          <w:lang w:eastAsia="ru-RU"/>
        </w:rPr>
        <w:t>выдача градостроительного плана земельного участка, расположенного на межселенной территории;"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 34: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25.14 разработка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«25.14) </w:t>
      </w:r>
      <w:r>
        <w:rPr>
          <w:sz w:val="28"/>
          <w:szCs w:val="28"/>
          <w:lang w:eastAsia="ru-RU"/>
        </w:rPr>
        <w:t xml:space="preserve">разработка и осуществление мер, направленных на укрепление межнационального и межконфессионального согласия, поддержку и развития языков и культуры народов Российской Федерации, проживающих на территории муниципальн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».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б) пункт 25.16 дополнить словами «выдача градостроительного плана земельного участка, расположенного на межселенной территории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200" w:right="850" w:gutter="0" w:header="0" w:top="993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Liberation Mono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8:00Z</dcterms:created>
  <dc:creator>Совет</dc:creator>
  <dc:description/>
  <cp:keywords/>
  <dc:language>en-US</dc:language>
  <cp:lastModifiedBy>user</cp:lastModifiedBy>
  <cp:lastPrinted>2019-05-27T11:02:00Z</cp:lastPrinted>
  <dcterms:modified xsi:type="dcterms:W3CDTF">2019-09-04T09:36:00Z</dcterms:modified>
  <cp:revision>3</cp:revision>
  <dc:subject/>
  <dc:title> </dc:title>
</cp:coreProperties>
</file>