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" декабря 2019 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Торхова Николая Леонид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53"/>
      <w:bookmarkStart w:id="2" w:name="Par1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164"/>
      <w:bookmarkEnd w:id="4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91"/>
      <w:bookmarkEnd w:id="6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ав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2 года по "31" декаб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310, Удмуртская Республика, с. Вавож, ул. Интернациональная, д.45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(34155) 2-11-9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03002663 КПП 182101001 ОГРН10218009166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Вавожский район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О.П. Овчин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Вавожско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10, Удмуртская Республика, с. Вавож, ул. Советская, д. 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(34155) 2-18-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03003836 КПП 1821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Вавожское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Н.Л. Торх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47:00Z</dcterms:created>
  <dc:creator>User</dc:creator>
  <dc:description/>
  <dc:language>en-US</dc:language>
  <cp:lastModifiedBy>user</cp:lastModifiedBy>
  <cp:lastPrinted>2018-12-19T15:12:00Z</cp:lastPrinted>
  <dcterms:modified xsi:type="dcterms:W3CDTF">2019-12-12T15:47:00Z</dcterms:modified>
  <cp:revision>2</cp:revision>
  <dc:subject/>
  <dc:title/>
</cp:coreProperties>
</file>