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февраля  2019 года                                                                       № 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 за  2018 год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Шишкина Павла Александровича о деятельности Молодежного парламента при Совете депутатов муниципального образования «Вавожский район» за 2018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тчет о деятельности Молодежного парламента при Совете депутатов муниципального образования «Вавожский район» за 2018 год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решение и отчет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Совет</dc:creator>
  <dc:description/>
  <cp:keywords/>
  <dc:language>en-US</dc:language>
  <cp:lastModifiedBy>user</cp:lastModifiedBy>
  <cp:lastPrinted>2018-03-29T15:16:00Z</cp:lastPrinted>
  <dcterms:modified xsi:type="dcterms:W3CDTF">2019-02-04T12:54:00Z</dcterms:modified>
  <cp:revision>3</cp:revision>
  <dc:subject/>
  <dc:title> </dc:title>
</cp:coreProperties>
</file>