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сентября  2019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5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6"/>
          <w:szCs w:val="26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ил: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18.12.2018 № 150; от 08.02.2019 № 156) следующие изменения: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постоянной депутатской комиссии Вавожского районного Совета депутатов 6 созыва по  сельскому хозяйству, земельным отношениям и охране окружающей среды, депутата Совета депутатов муниципального образования «Вавожский район» Антонова Николая Николаевича;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постоянной депутатской комиссии Вавожского районного Совета депутатов 6 созыва по  бюджету, налогам и экономической политике, депутата Совета депутатов муниципального образования «Вавожский район» Куликова Ивана Николаевич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, от 18.12.2018 № 150, от 08.02.2019 № 156) (далее – График приема избирателей) следующие изменения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- дополнить График приема избирателей пунктами 34, 35 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Куликов Ив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Советский избирательный 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няя пятница месяца с 13-00 до 15-00 часов по адресу:     с. Вавож, ул. Советская, д.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199058565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47"/>
        <w:gridCol w:w="2341"/>
        <w:gridCol w:w="2801"/>
        <w:gridCol w:w="197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Антонов Николай Николаеви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Большеволковский избирательный  округ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няя пятница месяца с 15-00 до 17-00 часов по адресу:     д. Большое Волково, ул. Центральная, д.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058766047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пункты 18 и 20 исключить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ункт 2 решения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7.05.2013 № 90 «О комиссии по рассмотрению ходатайств о представлении к награждению» (в редакции решений </w:t>
      </w:r>
      <w:r>
        <w:rPr/>
        <w:t>13.03.2015 № 193, от 11.09.2015 № 225, от 27.11.2015 № 237, от 15.12.2016 № 29, от 10.03.2017 № 41, от 29.03.2018 № 114</w:t>
      </w:r>
      <w:r>
        <w:rPr>
          <w:sz w:val="28"/>
          <w:szCs w:val="28"/>
        </w:rPr>
        <w:t>)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Утвердить состав комиссии </w:t>
      </w:r>
      <w:r>
        <w:rPr>
          <w:bCs/>
          <w:sz w:val="28"/>
          <w:szCs w:val="28"/>
        </w:rPr>
        <w:t>по рассмотрению ходатайств о представлении к награждению граждан Вавожского район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йников Николай Леонидович – Глава муниципального образования «Вавожский район» - председател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кин Александр Александрович – председатель Совета депутатов муниципального образования «Вавожский район» -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хачёва Татьяна Юрьевна – ведущий специалист по связям с общественностью Управления кадровой работы и материально-технического обеспечения Администрации Вавожского района – секретар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чинников Олег Павлович – первый заместитель Главы Администрации муниципального образования «Вавожский район» - заместитель главы Администрации Вавожского района по экономике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тухова Татьяна Геннадьевна - заместитель главы Администрации Вавожского района по социальным вопроса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шков Владимир Витальевич -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кобелев Владимир Петрович – заместитель главы Администрации Вавожского района по сельскому хозяйству – начальник Вавожского  Управления сельского хозяйст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зина Алевтина Алексеевна - начальник Управления финансов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народного образования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кокова Марина Петровна – начальник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арина Ольга Александровна – начальник Управления кадровой работы и материально-технического обеспечения Администрации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енов Александр Геннадьевич – заместитель председателя Совета депутатов муниципального образования «Вавожский район» 6 созыва;</w:t>
      </w:r>
    </w:p>
    <w:p>
      <w:pPr>
        <w:pStyle w:val="Normal"/>
        <w:numPr>
          <w:ilvl w:val="0"/>
          <w:numId w:val="2"/>
        </w:numPr>
        <w:snapToGrid w:val="false"/>
        <w:ind w:left="720" w:hanging="1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Лукиных Лидия Ведентьевна – председатель постоянной комиссии Совета депутатов муниципального образования «Вавожский район» 6 созыва по социальным вопросам, здравоохранению, культуре и молодежной  политике.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ind w:left="70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56:00Z</dcterms:created>
  <dc:creator>Совет</dc:creator>
  <dc:description/>
  <cp:keywords/>
  <dc:language>en-US</dc:language>
  <cp:lastModifiedBy>user</cp:lastModifiedBy>
  <cp:lastPrinted>2019-04-26T10:18:00Z</cp:lastPrinted>
  <dcterms:modified xsi:type="dcterms:W3CDTF">2019-09-03T11:10:00Z</dcterms:modified>
  <cp:revision>4</cp:revision>
  <dc:subject/>
  <dc:title> </dc:title>
</cp:coreProperties>
</file>