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 ноября 2019 года                                                                                      № ___</w:t>
      </w:r>
    </w:p>
    <w:p>
      <w:pPr>
        <w:pStyle w:val="Normal"/>
        <w:jc w:val="right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30-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 согласовании срочного трудового договора с заместителем  главы  Администрации муниципального образования «Вавожский район» по социальным вопрос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представление Главы муниципального образования «Вавожский район» Овчинникова О.П. о кандидатуре на должность заместителя главы  Администрации муниципального образования «Вавожский район» по социальным вопросам, на основании пункта 18 статьи 24, абзаца 3 части 3.1 статьи 31 Устава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заключение срочного трудового договора с ______________________ - заместителем главы Администрации Вавожского района по социальным вопросам на период исполнения полномочий Главы муниципального образования «Вавож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18.11.2019 первым рабочим днем _________________________________ заместителя главы Администрации Вавожского района по социальным вопросам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муниципального</w:t>
      </w:r>
    </w:p>
    <w:p>
      <w:pPr>
        <w:pStyle w:val="Normal"/>
        <w:ind w:left="705" w:hanging="84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.</w:t>
      </w:r>
    </w:p>
    <w:p>
      <w:pPr>
        <w:pStyle w:val="Normal"/>
        <w:ind w:left="705" w:hanging="8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12:00Z</dcterms:created>
  <dc:creator>Совет</dc:creator>
  <dc:description/>
  <cp:keywords/>
  <dc:language>en-US</dc:language>
  <cp:lastModifiedBy>user</cp:lastModifiedBy>
  <cp:lastPrinted>2016-11-11T09:46:00Z</cp:lastPrinted>
  <dcterms:modified xsi:type="dcterms:W3CDTF">2019-11-12T05:21:00Z</dcterms:modified>
  <cp:revision>4</cp:revision>
  <dc:subject/>
  <dc:title> </dc:title>
</cp:coreProperties>
</file>