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040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                                        </w:t>
      </w:r>
      <w:r>
        <w:rPr>
          <w:b/>
        </w:rPr>
        <w:t>УТВЕРЖДЕН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>Решением Совета депутатов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713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>«Вавожский район»</w:t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от «___» __________ 2019 года  № ___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 Управлении народ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b/>
          <w:sz w:val="40"/>
          <w:szCs w:val="40"/>
        </w:rPr>
        <w:t>Удмуртской Республики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(новая редакция)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с. Вавож, 2019 г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народного образования Администрации муниципального образования «Вавожский район» Удмуртской Республики (далее - Управление) является казенным учреждением, отраслевым органом управления в сфере образования, структурным подразделением Администрации муниципального образования «Вавожский район», осуществляющим управленческие функции в области организации предоставления общедоступного и бесплатного дошкольного, начального общего, основного общего, среднего общего и дополнительного образования по основным общеобразовательным программам в соответствии с полномочиями, установленными настоящим Положением. Учредителем Управления является Администрация муниципального образования «Вавожский район»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Конституцией Удмуртской Республики, законами Удмуртской Республики, указами Президента Удмуртской Республики, постановлениями и распоряжениями Правительства Удмуртской Республики, Уставом муниципального образования «Вавожский район», постановлениями и распоряжениями Главы муниципального образования «Вавожский район», главы Администрации Вавожского района, а также настоящим Положением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наделяется правами юридического лица, имеет печать с изображением герба Удмуртской Республики и с наименованием Управления, иные печати, штампы и бланки установленного образца и счета, открываемые в соответствии с законодательством Российской Федерации. Приобретает и осуществляет имущественные и иные права и обязанности, выступает истцом, ответчиком, третьим лицом в судах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выступает как вышестоящий орган управления для муниципальных образовательных организаций Вавожского района (далее - муниципальные образовательные организации) и осуществляет координацию и организацию их деятельности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олное официальное наименование Управления – Управление народного образования Администрации муниципального образования «Вавожский район» Удмуртской Республики, сокращенное – УНО Администрации Вавожского района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Юридический и фактический адрес Управления: 427310, Удмуртская Республика, Вавожский район, с. Вавож, ул. Интернациональная, 45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Полномочия Управления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  <w:t>2. Управление осуществляет следующие полномоч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еализует в пределах своей компетенции государственную политику в сфере образования и образовательной деятельности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беспечивает в муниципальных образовательных организациях  соблюдение законодательства Российской Федерации и законодательства Удмуртской Республики в области образования в пределах своей компетен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Участвует в разработке муниципальных правовых актов по вопросам, входящим в компетенцию Управ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76" w:leader="none"/>
          <w:tab w:val="left" w:pos="1418" w:leader="none"/>
        </w:tabs>
        <w:ind w:left="0" w:firstLine="709"/>
        <w:rPr/>
      </w:pPr>
      <w:r>
        <w:rPr/>
        <w:t>В пределах своей компетенции содействует созданию правовых, организационных и экономических условий для функционирования муниципальных образовательных организац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В установленном законом порядке вносит предложения по развитию сети муниципальных образовательных организаций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Разрабатывает и вносит  предложения о создании, реорганизации, ликвидации и изменении типа муниципальных образовательных организаций в установленном порядк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Осуществляет меры, направленные на стабилизацию и развитие системы образования в муниципальном образовании «Вавожский район» с учетом ее национально-культурных и исторических традиц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 на территории муниципального образования «Вавожский район»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Организует предоставление дополнительного образования детей на территории муниципального образования «Вавожский район» (за исключением дополнительного образования детей, финансовое обеспечение которого осуществляется органами государственной власти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Создает условия для осуществления присмотра и ухода за детьми, содержания детей в муниципальных образовательных организациях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Содействует изучению государственных и иных языков в муниципальных образовательных организациях в рамках государственного образовательного стандар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10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В пределах своей компетенции обеспечивает непрерывность и преемственность процесса образования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Разрабатывает и вносит в установленном порядке проекты муниципальных программ в области образова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азрабатывает и обобщает специальные педагогические методы для организации внеклассной и внешкольной деятельности организаций  дополнительного образования детей, обучения детей с нарушениями развития, с отклонениями в развит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рганизует и ведет в установленном порядке 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беспечивает в установленном порядке организацию отдыха, оздоровления и занятости учащихся муниципальных образовательных организаций всех типов и видов в каникулярный период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азрабатывает и организует реализацию мер в пределах своей компетенции, направленных на охрану здоровья, труда и социальную защиту работников и обучающихся муниципальных образовательных организация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Формирует в установленном порядке базу данных о педагогических кадрах муниципальных образовательных организациях и потребности в ни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Участвует в установленном законом порядке в информатизации системы образования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частвует в пределах своей компетенции в формировании бюджета Вавожского района в части расходов на образовани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существляет функции главного распорядителя средств бюджета Вавожского района по отрасли и функции главного распорядителя и получателя средств бюджета Вавожского района, предусмотренных на содержание Управления и реализацию возложенных на него функц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Утверждает бюджетные сметы и муниципальные задания муниципальных  образовательных организациях, утверждает сводную по отрасли бюджетную роспись и лимиты  бюджетных обязательств получателей бюджетных средств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Формирует и утверждает муниципальное задание на оказание муниципальных услуг (выполнения работ) юридическим и физическим лицам (далее -  муниципальное задание) в соответствии с предусмотренными уставами муниципальных образовательных организаций основными видами деятельно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существляет финансовое обеспечение выполнения муниципального зада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тверждает план финансово-хозяйственной деятельности муниципальных образовательных организац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частвует в разработке нормативов финансирования системы образования в муниципальном образовании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 пределах своей компетенции обеспечивает соблюдение бюджетной и финансовой дисциплины должностными лицами управления и руководителями муниципальных образовательных организац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частвует в обеспечении выполнения обязательств по договорам и соглашениям муниципального образования «Вавожский район» с органами государственной власти Удмуртской Республики по вопросам образова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существляет на территории муниципального образования «Вавожский район» мониторинг деятельности муниципальных образовательных организаций, оказывает образовательным организациям методическую и консультативную помощь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Издает в пределах своей компетенции приказы, утверждает инструкции и другие нормативные акты, обязательные для исполнения подведомственными организация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оводит в установленном порядке конференции, совещания, семинары по вопросам, относящимся к компетенции Управле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Оказывает содействие образовательным организациям района при прохождении процедур лицензирования,  государственной аккредитации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Организует повышение квалификации педагогических и других работников образовательных организац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Организует аттестацию руководителей муниципальных образовательных организаций и лиц, претендующих на занятие данных должностей в соответствии с Положением о порядке проведения аттестации руководителей и кандидатов на должность руководителей образовательных организаций, подведомственных Управлению народного образования «Вавожский район» (в редакции решения Вавожского районного Совета депутатов от 17 ноября 2017 года № 92). 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Содействует образовательным организациям района в содержании зданий и сооружений, организации текущего ремонта, укреплении учебно-материальной базы в пределах выделенных бюджетных средств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Исключен. – решение Ваважского районного Совета депутатов от 17 ноября 2017 года № 92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 xml:space="preserve">Принимает решение об отнесении детей к категориям детей, имеющим право на освобождение от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Оказывает содействие при проведении государственной итоговой аттестации обучающих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Оказывает содействие лицам, которые проявили выдающиеся способности и к которым в соответствии с Федеральным законом об образовании в Российской Федерации относятся обучающиеся, показавшие высокий уровень интеллектуального развития и творческих способностей в определенной сфере учебной и научно-исследовательской деятельности, в научно-техническом и художественном творчестве, в физической культуре и спорт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Осуществляет полностью или частично финансовое обеспечение содержания лиц, нуждающихся в социальной поддержке в соответствии с законодательством Российской Федерации, в период получения ими образова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Осуществляет иные установленные Федеральным законом «Об образовании в Российской Федерации» полномочия в сфере образова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Исполнение государственных полномочий по учету многодетных семей и предоставлению мер социальной поддержки многодетным семьям, детям-сиротам и детям, оставшимся без попечения родителе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Организация работы по оказанию социальной и психологической помощи семье, защите прав и законных интересов несовершеннолетних, благополучному развитию детей, повышению престижа семьи и семейных ценностей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III</w:t>
      </w:r>
      <w:r>
        <w:rPr>
          <w:b/>
        </w:rPr>
        <w:t>. Руководство и структура Управ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м руководит на принципах единоначалия начальник Управления, который действует без доверенности от имени Управления. В своей деятельности начальник Управления руководствуется муниципальными правовыми актами и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>Начальник Управления назначается на должность и освобождается от должности распоряжением Главы Администрации муниципального образования «Вавожский район» по согласованию с Главой муниципального образования «Вавожский район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  <w:tab w:val="left" w:pos="1560" w:leader="none"/>
        </w:tabs>
        <w:ind w:left="0" w:firstLine="709"/>
        <w:jc w:val="both"/>
        <w:rPr/>
      </w:pPr>
      <w:r>
        <w:rPr/>
        <w:t xml:space="preserve"> </w:t>
      </w:r>
      <w:r>
        <w:rPr/>
        <w:t>Применение мер поощрения, привлечение к дисциплинарной и материальной ответственности, предоставление отпусков и направление в служебные командировки начальника Управления осуществляются на основании распоряжений Главы Администрации муниципального образования «Вавожский район» в установленном поряд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  <w:tab w:val="left" w:pos="1560" w:leader="none"/>
        </w:tabs>
        <w:ind w:left="0" w:firstLine="709"/>
        <w:jc w:val="both"/>
        <w:rPr/>
      </w:pPr>
      <w:r>
        <w:rPr/>
        <w:t>Начальник Управ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ует работу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вает исполнение полномочий и задач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носит в установленном порядке в Администрацию муниципального образования «Вавожский район» проекты муниципальных правовых актов и предложения по ни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рганизует в пределах своих полномочий исполнение муниципальных правовых а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ает должностные инструкции муниципальных служащих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оряжается денежными средствами в пределах утвержденных ассигнований по смете доходов и расходов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ает договоры и выдает доверенности в пределах своих полномочий, установленных муниципальными правовыми акт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осит на утверждение Главы Администрации муниципального образования  «Вавожский район» структуру и штатную численность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ает штатное расписание Управления, определяет функции и распределяет должностные обязанности между заместителем начальника Управления и специалистами 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имает, переводит, увольняет, поощряет, представляет к награждению, применяет меры материального и дисциплинарного взыскания, предоставляет отпуска, направляет в служебные командировки муниципальных служащих  и работников Управления  в установленном поряд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осит предложения о создании, реорганизации и ликвидации муниципальных образовательных организаций в установленном поряд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осит предложения по кандидатурам руководителей муниципальных образовательных организаций  в установленном поряд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станавливает размеры окладов, стимулирующих и иных выплат на основании Положения, поощряет, представляет к награждению, применяет меры материального и дисциплинарного взыскания, предоставляет отпуска, направляет в служебные командировки руководителей муниципальных образовательных организаций в установленном поряд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аимодействует в установленном порядке с органами государственной власти и управления, структурными подразделениями Администрации МО «Вавожский район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аимодействует с Министерством образования и науки Удмуртской Республ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ует взаимодействие с общественными и другими организациями, в том числе зарубежны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ет решение поставленных перед Управлением задач, определяет цели и задачи развития системы образования района на стратегическом уров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ает ежегодный план работы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беспечивает выполнение утвержденных планов работы Управления, системную образовательную и административно-хозяйственную деятельность образовательных организ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дает обязательные для исполнения руководителями образовательных организаций, муниципальными служащими (работниками) Управления приказы, дает указания в пределах своей компетен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ает локальные нормативно - правовые акты Упра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осит в установленном порядке предложения по представлению работников Управления и муниципальных образовательных организаций к муниципальным и государственным наградам и присвоению почетных з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рашивает информацию от подведомственных организаций в рамках мониторинга состояния системы образования рай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озглавляет Совет Управления, Экспертный Совет, организует работу совещаний с руководителями образовательных организ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вляется членом Коллегии Администрации муниципального образования «Вавожский район», принимает участие в совещаниях, проводимых Администрацией муниципального образования «Вавожский район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ет общее руководство гражданской обороной в системе образования рай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дет прием граждан, рассматривает их обращения, принимает по ним реш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ет иные полномочия в соответствии с действующим законодательством и муниципальными правовыми акт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57" w:firstLine="652"/>
        <w:jc w:val="both"/>
        <w:rPr/>
      </w:pPr>
      <w:r>
        <w:rPr/>
        <w:t>Начальник Управления имеет заместителя, назначаемого на должность и освобождаемого от должности приказом начальника Управления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При Управлении создается Совет управления под председательством начальника Управления, деятельность Совета регламентируется соответствующим Положением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Членами Совета являются: заместитель начальника Управления, отдельные работники Управления, представители Администрации муниципального образования «Вавожский район», представители образовательных учреждений, представители общественных организаций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остав Совета утверждается приказом начальника Управления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При  Управлении могут создаваться иные коллегиальные советы, порядок которых определяется локальными нормативными актам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5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560" w:leader="none"/>
        </w:tabs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Имущество Управл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В целях осуществления своих полномочий Управление наделяется в установленном порядке имуществом муниципального образования «Вавожский район», закрепленным за ним на праве оперативного у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Управление владеет и пользуется закрепленным за ним имуществом в пределах, установленных законодательством, в соответствии с назначением имущества и целями своей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Источниками формирования имущества Управления явл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бюджетные сред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имущество, закрепленное на праве оперативного управ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иные источники, не противоречащие законодательству Российской Федер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Имущество Управления находится в муниципальной собственности муниципального образования «Вавожский район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и осуществлении права оперативного управления имуществом Управление обязан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эффективно, в соответствии с целевым назначением, использовать муниципальное имуществ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обеспечивать сохранность имущества и его восстановл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не допускать ухудшения технического состояния имущества, за исключением случаев, связанных с нормативным износом этого имущества, в процессе эксплуат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страховать муниципальное имущество в установленном законом поряд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проводить инвентаризацию недвижимого имущества в установленном поряд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осуществлять текущий ремонт закрепленного за Управлением имущества в пределах выделенных бюджет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осуществлять государственную регистрацию права оперативного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Финансовое обеспеч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Финансирование расходов на содержание Управления осуществляется за счет средств, предусмотренных в бюджете муниципального образования «Вавожский район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Средства, полученные из бюджета муниципального образования «Вавожский район»,  расходуются Управлением в соответствии со сметой доходов и расходов, утвержденными начальником Управ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отвечает по своим обязательствам находящимися в его распоряжении денежными средствами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Управление организует бухгалтерский учет в соответствии с законодательными и иными нормативными актами Российской Федерац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Управление представляет в установленном порядке статистическую и иные отче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Взаимоотнош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Взаимоотношения Управления с органами местного самоуправления муниципального образования «Вавожский район» и структурными подразделениями Администрации муниципального образования «Вавожский район» строятся в соответствии с принципом разделения полномочий и на основании муниципальных правовых ак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Управление координирует вопросы взаимосвязей и деловых контактов с Институтом повышения квалификации и переподготовки работников образования УР, профессиональными учебными заведениями У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Управление взаимодействует с организациями всех форм собственности независимо от их организационно-правовой формы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Ответствен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Управление как юридическое лицо несе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Ущерб, причиненный в результате действий или бездействий Управления, возмещается юридическим и физическим лицам на основании решения с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Должностные лица Управления несу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VIII</w:t>
      </w:r>
      <w:r>
        <w:rPr>
          <w:b/>
        </w:rPr>
        <w:t>. Реорганизация и ликвидация Управлен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>Управление может быть реорганизовано в порядке, установленном ст. 57-60 Гражданского кодекса РФ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>Реорганизация Управления (слияние, присоединение, разделение, выделение, преобразование) может быть осуществлена по решению Администрации муниципального образования «Вавожский район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>Управление может быть ликвидировано в случаях и порядке, установленном ст. 61-65 Гражданского кодекса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Х. Заключительные полож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Настоящее Положение вступает в силу с момента государственной регистрации в соответствии с федеральным закон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Изменения и дополнения в настоящее Положение вносятся Главой Администрации муниципального образования  «Вавожский район» по представлению начальника Управления и утверждаются решением районного Совета депутатов в установленном порядке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070" w:footer="794" w:bottom="107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20"/>
        <w:jc w:val="both"/>
        <w:rPr>
          <w:b/>
          <w:b/>
        </w:rPr>
      </w:pPr>
      <w:r>
        <w:rPr/>
        <w:t>Изменения и дополнения в настоящее Положение вступают в силу с момента государственной регистрации в соответствии с федеральным законом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ормативно правовые акты Управления народного образования Администрации муниципального образования «Вавожский район» 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сфере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Нормативно правовые акты Управления народного образования 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б Управлении народного образования Администрации муниципального образования «Вавожский район» УР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Штатное расписание Управл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равила внутреннего  трудового распорядка для работников УНО Администрации Вавожского район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 Совете УНО Администрации Вавожского район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План работы УНО Администрации Вавожского район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риказы по основной деятель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 xml:space="preserve">Приказы по личному составу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Приказы по отпускам и командировка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Должностные инструкции сотрудников Управл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 единой системе организации работы по охране труда в УНО Администрации Вавожского района и образовательных организаций район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 районном методическом объединении педагогических работник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Положение об опорной образовательной организ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Инструкция по ведению делопроизводства УНО Администрации Вавожского район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Номенклатура дел.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>Нормативно правовые акты Администрации муниципального образования «Вавожский район» в сфере образова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 проверке готовности  образовательных учреждений к новому учебному год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Административный регламент муниципальной услуги  «Компенсация затрат на приобретение путевок в загородные лагеря отдыха и оздоровления для детей, проживающих на территории муниципального образования «Вавожский район» Удмуртской Республик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 создании, реорганизации, ликвидации муниципальных образовательных учреждений муниципального образования «Вавожский район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Положение об оплате труда работников казенных, бюджетных образовательных учреждений муниципального образования «Вавожский район»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б организации и обеспечении оздоровления и отдыха детей в Вавожском район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б организации учета детей, подлежащих обязательному обучению в образовательных учреждениях, реализующих программы начального общего, основного общего, среднего общего образ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Иные локальные акты, не противоречащие Положению, принимаемые в процессе деятельности УНО Администрации Вавожского района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10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65pt;mso-wrap-distance-left:0pt;mso-wrap-distance-right:0pt;mso-wrap-distance-top:0pt;mso-wrap-distance-bottom:0pt;margin-top:0.05pt;mso-position-vertical-relative:text;margin-left:19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Vrinda" w:hAnsi="Vrinda" w:cs="Vrinda" w:hint="default"/>
      </w:rPr>
    </w:lvl>
  </w:abstractNum>
  <w:abstractNum w:abstractNumId="3">
    <w:lvl w:ilvl="0">
      <w:start w:val="1"/>
      <w:numFmt w:val="none"/>
      <w:suff w:val="nothing"/>
      <w:lvlText w:val="3.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3.%2"/>
      <w:lvlJc w:val="left"/>
      <w:pPr>
        <w:tabs>
          <w:tab w:val="num" w:pos="708"/>
        </w:tabs>
        <w:ind w:left="0" w:firstLine="227"/>
      </w:pPr>
      <w:rPr>
        <w:sz w:val="26"/>
        <w:rFonts w:ascii="Times New Roman" w:hAnsi="Times New Roman" w:cs="Times New Roman"/>
      </w:rPr>
    </w:lvl>
    <w:lvl w:ilvl="2">
      <w:start w:val="2"/>
      <w:numFmt w:val="decimal"/>
      <w:lvlText w:val="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0"/>
        </w:tabs>
        <w:ind w:left="1440" w:hanging="360"/>
      </w:pPr>
      <w:rPr>
        <w:sz w:val="26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0"/>
        </w:tabs>
        <w:ind w:left="1440" w:hanging="360"/>
      </w:pPr>
      <w:rPr>
        <w:sz w:val="26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1"/>
      <w:lvlJc w:val="left"/>
      <w:pPr>
        <w:tabs>
          <w:tab w:val="num" w:pos="227"/>
        </w:tabs>
        <w:ind w:left="0" w:firstLine="22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5.%1"/>
      <w:lvlJc w:val="left"/>
      <w:pPr>
        <w:tabs>
          <w:tab w:val="num" w:pos="0"/>
        </w:tabs>
        <w:ind w:left="1440" w:hanging="360"/>
      </w:pPr>
      <w:rPr>
        <w:sz w:val="26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"/>
        </w:tabs>
        <w:ind w:left="30" w:firstLine="396"/>
      </w:pPr>
    </w:lvl>
  </w:abstractNum>
  <w:abstractNum w:abstractNumId="9">
    <w:lvl w:ilvl="0">
      <w:start w:val="1"/>
      <w:numFmt w:val="decimal"/>
      <w:lvlText w:val="6.%1"/>
      <w:lvlJc w:val="left"/>
      <w:pPr>
        <w:tabs>
          <w:tab w:val="num" w:pos="0"/>
        </w:tabs>
        <w:ind w:left="1440" w:hanging="360"/>
      </w:pPr>
      <w:rPr>
        <w:sz w:val="26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8.%1"/>
      <w:lvlJc w:val="left"/>
      <w:pPr>
        <w:tabs>
          <w:tab w:val="num" w:pos="0"/>
        </w:tabs>
        <w:ind w:left="1440" w:hanging="360"/>
      </w:pPr>
      <w:rPr>
        <w:sz w:val="26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2">
    <w:lvl w:ilvl="0">
      <w:start w:val="5"/>
      <w:numFmt w:val="decimal"/>
      <w:lvlText w:val="3.%1"/>
      <w:lvlJc w:val="left"/>
      <w:pPr>
        <w:tabs>
          <w:tab w:val="num" w:pos="0"/>
        </w:tabs>
        <w:ind w:left="1004" w:hanging="360"/>
      </w:pPr>
      <w:rPr>
        <w:sz w:val="26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9.%1"/>
      <w:lvlJc w:val="left"/>
      <w:pPr>
        <w:tabs>
          <w:tab w:val="num" w:pos="0"/>
        </w:tabs>
        <w:ind w:left="1440" w:hanging="360"/>
      </w:pPr>
      <w:rPr>
        <w:sz w:val="26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227"/>
      </w:pPr>
    </w:lvl>
    <w:lvl w:ilvl="2">
      <w:start w:val="2"/>
      <w:numFmt w:val="decimal"/>
      <w:lvlText w:val="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32"/>
      <w:numFmt w:val="decimal"/>
      <w:lvlText w:val="%1.%2"/>
      <w:lvlJc w:val="left"/>
      <w:pPr>
        <w:tabs>
          <w:tab w:val="num" w:pos="0"/>
        </w:tabs>
        <w:ind w:left="118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3z1">
    <w:name w:val="WW8Num3z1"/>
    <w:qFormat/>
    <w:rPr>
      <w:rFonts w:ascii="Times New Roman" w:hAnsi="Times New Roman" w:cs="Times New Roman"/>
      <w:sz w:val="26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8z0">
    <w:name w:val="WW8Num8z0"/>
    <w:qFormat/>
    <w:rPr>
      <w:rFonts w:ascii="Times New Roman" w:hAnsi="Times New Roman" w:cs="Times New Roman"/>
      <w:sz w:val="26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>
      <w:rFonts w:ascii="Vrinda" w:hAnsi="Vrinda" w:cs="Vrinda"/>
    </w:rPr>
  </w:style>
  <w:style w:type="character" w:styleId="WW8Num13z0">
    <w:name w:val="WW8Num13z0"/>
    <w:qFormat/>
    <w:rPr>
      <w:rFonts w:ascii="Times New Roman" w:hAnsi="Times New Roman" w:cs="Times New Roman"/>
      <w:sz w:val="26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6"/>
    </w:rPr>
  </w:style>
  <w:style w:type="character" w:styleId="WW8Num15z0">
    <w:name w:val="WW8Num15z0"/>
    <w:qFormat/>
    <w:rPr>
      <w:rFonts w:ascii="Vrinda" w:hAnsi="Vrinda" w:cs="Vrind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32:00Z</dcterms:created>
  <dc:creator>User</dc:creator>
  <dc:description/>
  <cp:keywords/>
  <dc:language>en-US</dc:language>
  <cp:lastModifiedBy>6В</cp:lastModifiedBy>
  <cp:lastPrinted>2019-12-12T17:33:00Z</cp:lastPrinted>
  <dcterms:modified xsi:type="dcterms:W3CDTF">2019-12-12T14:33:00Z</dcterms:modified>
  <cp:revision>32</cp:revision>
  <dc:subject/>
  <dc:title>УТВЕРЖДЕНО:</dc:title>
</cp:coreProperties>
</file>