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декабря  2019  года                                                                         №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1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изменениями в депутатском корпусе,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 Состав комиссии </w:t>
      </w:r>
      <w:r>
        <w:rPr>
          <w:bCs/>
          <w:sz w:val="28"/>
          <w:szCs w:val="28"/>
        </w:rPr>
        <w:t xml:space="preserve">по делам несовершеннолетних и защите их прав при Администрации муниципального образования «Вавожский район», утвержденный решением </w:t>
      </w:r>
      <w:r>
        <w:rPr>
          <w:sz w:val="28"/>
          <w:szCs w:val="28"/>
        </w:rPr>
        <w:t>Совета депутатов муниципального образования «Вавожский район» от 25 октября 2018 года № 140 «О внесении изменений в отдельные решения Совета депутатов муниципального образования «Вавожский район</w:t>
      </w:r>
      <w:r>
        <w:rPr>
          <w:bCs/>
          <w:sz w:val="28"/>
          <w:szCs w:val="28"/>
        </w:rPr>
        <w:t>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к настоящему реш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ешение Совета депутатов муниципального образования «Вавожский район» от 25 октября 2018 года № 140 «О внесении изменений в отдельные решения Совета депутатов муниципального образования «Вавожский район»</w:t>
      </w:r>
      <w:r>
        <w:rPr>
          <w:bCs/>
          <w:sz w:val="28"/>
          <w:szCs w:val="28"/>
        </w:rPr>
        <w:t xml:space="preserve"> в части персонального состава Комиссии признать утратившим силу.</w:t>
      </w:r>
    </w:p>
    <w:p>
      <w:pPr>
        <w:pStyle w:val="NoSpacing"/>
        <w:ind w:first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нести в решение Совета депутатов муниципального образования «Вавожский район» от 29 сентября 2016 года № 7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</w:t>
      </w:r>
      <w:r>
        <w:rPr>
          <w:sz w:val="28"/>
          <w:szCs w:val="28"/>
        </w:rPr>
        <w:t xml:space="preserve"> (в редакции решений от 11.10.2016 № 8, от 26.10.2016 № 15, от 15.12.2016 № 34, от 31.08.2017 № 73, от 13.10.2017 № 86, от 18.12.2017 № 106; от 18.12.2018 № 150, от 08.02.2019 № 156, от 05.09.2019, № 185; № 198 от 25.10.2019) следующие изменения:</w:t>
      </w:r>
    </w:p>
    <w:p>
      <w:pPr>
        <w:pStyle w:val="NoSpacing"/>
        <w:ind w:firstLine="426"/>
        <w:jc w:val="both"/>
        <w:rPr/>
      </w:pPr>
      <w:r>
        <w:rPr>
          <w:sz w:val="28"/>
          <w:szCs w:val="28"/>
        </w:rPr>
        <w:t>1) включить в  состав постоянной депутатской комиссии Вавожского районного Совета депутатов 6 созыва по  законности, общественной безопасности и местному самоуправлению Попова Анатолия Аркадьевича.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исключить из состава постоянной депутатской комиссии Вавожского районного Совета депутатов 6 созыва по  законности, общественной безопасности и местному самоуправлению, депутата Совета депутатов муниципального образования «Вавожский район» Елпашева Александра Юрьевича.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исключить из состава постоянной депутатской комиссии Вавожского районного Совета депутатов 6 созыва по  бюджету, налогам и экономичесой политике, депутата Совета депутатов муниципального образования «Вавожский район» Щина Николая Николаевича.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нести в решение Совета депутатов муниципального образования «Вавожский район» от 16 ноября 2016 года № 19 «Об утверждении графика приема избирателей депутатами Совета депутатов муниципального образования «Вавожский район» 6 созыва» (в редакции решения от 10 марта 2017 года № 41, от 31 августа 2017 года № 73, от 13.10.2017 № 86, от 18.12.2018 № 150, от 08.02.2019 № 156, от 05.09.2019 № 185, от 25.10.2019 № 198) (далее – График приема избирателей) следующие изменения: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- дополнить График приема избирателей пунктом 38 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83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Попов Анатолий Арк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Гурезь-Пудгинский избирательный 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последняя пятница месяца с 15-00 до 17-00 часов по адресу:     с. Вавож, ул. Советская, д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89199158322</w:t>
            </w:r>
          </w:p>
        </w:tc>
      </w:tr>
    </w:tbl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Пункт 25,27 исключить.</w:t>
      </w:r>
    </w:p>
    <w:p>
      <w:pPr>
        <w:pStyle w:val="Normal"/>
        <w:ind w:firstLine="426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4. Наградная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52:00Z</dcterms:created>
  <dc:creator>Совет</dc:creator>
  <dc:description/>
  <cp:keywords/>
  <dc:language>en-US</dc:language>
  <cp:lastModifiedBy>user</cp:lastModifiedBy>
  <cp:lastPrinted>2019-10-25T15:49:00Z</cp:lastPrinted>
  <dcterms:modified xsi:type="dcterms:W3CDTF">2019-12-12T17:13:00Z</dcterms:modified>
  <cp:revision>5</cp:revision>
  <dc:subject/>
  <dc:title> </dc:title>
</cp:coreProperties>
</file>