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мая  2019 года                                                                     № 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полномочий 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овета  депутатов  муниципального образования «Вавожский район» шест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я депутатов Совета депутатов муниципального образования «Вавожский район» 6 созыва Петровой Галины Аркадьевны и Красильниковой Надежды Валерьевны от 29 апреля 2019 года о досрочном сложении полномочий депутата Совета депутатов муниципального образования «Вавожский район» 6 созыва по собственному желанию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ложить  досрочно по собственному желанию полномочия депутата Совета депутатов муниципального образования «Вавожский район»  6 созыва по Зямбайгуртскому и</w:t>
      </w:r>
      <w:r>
        <w:rPr>
          <w:bCs/>
          <w:sz w:val="28"/>
        </w:rPr>
        <w:t>збирательному округу Красильниковой Надежды Валерьев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ложить  досрочно по собственному желанию полномочия депутата Совета депутатов муниципального образования «Вавожский район»  6 созыва по Большеволковскому и</w:t>
      </w:r>
      <w:r>
        <w:rPr>
          <w:bCs/>
          <w:sz w:val="28"/>
        </w:rPr>
        <w:t>збирательному округу Петровой Галины Аркадье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читать полномочия прекращенными  с момента принятия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15:00Z</dcterms:created>
  <dc:creator>Совет</dc:creator>
  <dc:description/>
  <dc:language>en-US</dc:language>
  <cp:lastModifiedBy>user</cp:lastModifiedBy>
  <cp:lastPrinted>2017-10-13T15:53:00Z</cp:lastPrinted>
  <dcterms:modified xsi:type="dcterms:W3CDTF">2019-05-16T10:15:00Z</dcterms:modified>
  <cp:revision>2</cp:revision>
  <dc:subject/>
  <dc:title/>
</cp:coreProperties>
</file>