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 Главы муниципального образования «Вавож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деятельности Администрации муниципального образования «Вавожский район» з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е депутаты и приглашенны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авожский район» вашему вниманию представляется отчет о деятельности Администрации   муниципального образования «Вавожский район» и Главы муниципального образования «Вавожский район» за 2018 год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Основной оценкой эффективности работы Администрации являются результаты  социально - экономического развития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8 году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>была направлена  на исполнение полномочий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законом от 06 октября 2003 года№ 131-ФЗ «Об общих принципах организации местного самоуправления в Российской Федерации», на исполнение полномочий, определенных Уставом муниципального района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доклада – отражение работы по выполнению полномочий, возложенных на Администрацию района, анализ проблемных вопросов и пути их решения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текст.</w:t>
      </w:r>
    </w:p>
    <w:p>
      <w:pPr>
        <w:pStyle w:val="TextBody"/>
        <w:spacing w:before="0" w:after="12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</w:t>
      </w:r>
    </w:p>
    <w:p>
      <w:pPr>
        <w:pStyle w:val="TextBody"/>
        <w:spacing w:before="0" w:after="12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и исполнения бюджета, осуществления контроля за его исполнением, повышения эффективности бюджетных расходов являлись важными направлениями работы Администрации Вавож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2018 год в консолидированный бюджет района поступило налоговых и неналоговых доходов </w:t>
      </w:r>
      <w:r>
        <w:rPr>
          <w:rFonts w:cs="Times New Roman" w:ascii="Times New Roman" w:hAnsi="Times New Roman"/>
          <w:b/>
          <w:sz w:val="26"/>
          <w:szCs w:val="26"/>
        </w:rPr>
        <w:t>172,1</w:t>
      </w:r>
      <w:r>
        <w:rPr>
          <w:rFonts w:cs="Times New Roman" w:ascii="Times New Roman" w:hAnsi="Times New Roman"/>
          <w:sz w:val="26"/>
          <w:szCs w:val="26"/>
        </w:rPr>
        <w:t xml:space="preserve"> млн. рублей или   </w:t>
      </w:r>
      <w:r>
        <w:rPr>
          <w:rFonts w:cs="Times New Roman" w:ascii="Times New Roman" w:hAnsi="Times New Roman"/>
          <w:b/>
          <w:sz w:val="26"/>
          <w:szCs w:val="26"/>
        </w:rPr>
        <w:t>109,9</w:t>
      </w:r>
      <w:r>
        <w:rPr>
          <w:rFonts w:cs="Times New Roman" w:ascii="Times New Roman" w:hAnsi="Times New Roman"/>
          <w:sz w:val="26"/>
          <w:szCs w:val="26"/>
        </w:rPr>
        <w:t xml:space="preserve"> процента от годового плана.</w:t>
      </w:r>
    </w:p>
    <w:p>
      <w:pPr>
        <w:pStyle w:val="TextBody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на доходы физических лиц  исполнен на </w:t>
      </w:r>
      <w:r>
        <w:rPr>
          <w:rFonts w:cs="Times New Roman" w:ascii="Times New Roman" w:hAnsi="Times New Roman"/>
          <w:b/>
          <w:sz w:val="28"/>
          <w:szCs w:val="28"/>
        </w:rPr>
        <w:t xml:space="preserve">108,4 </w:t>
      </w:r>
      <w:r>
        <w:rPr>
          <w:rFonts w:cs="Times New Roman" w:ascii="Times New Roman" w:hAnsi="Times New Roman"/>
          <w:sz w:val="28"/>
          <w:szCs w:val="28"/>
        </w:rPr>
        <w:t xml:space="preserve">%, 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121,5 </w:t>
      </w:r>
      <w:r>
        <w:rPr>
          <w:rFonts w:cs="Times New Roman" w:ascii="Times New Roman" w:hAnsi="Times New Roman"/>
          <w:sz w:val="28"/>
          <w:szCs w:val="28"/>
        </w:rPr>
        <w:t xml:space="preserve">млн. руб. Доля данного показателя в объеме  исполненных налоговых и неналоговых доходов за отчетный год составила </w:t>
      </w:r>
      <w:r>
        <w:rPr>
          <w:rFonts w:cs="Times New Roman" w:ascii="Times New Roman" w:hAnsi="Times New Roman"/>
          <w:b/>
          <w:sz w:val="28"/>
          <w:szCs w:val="28"/>
        </w:rPr>
        <w:t xml:space="preserve">70,6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составляют </w:t>
      </w:r>
      <w:r>
        <w:rPr>
          <w:rFonts w:cs="Times New Roman" w:ascii="Times New Roman" w:hAnsi="Times New Roman"/>
          <w:b/>
          <w:sz w:val="28"/>
          <w:szCs w:val="28"/>
        </w:rPr>
        <w:t xml:space="preserve"> 25,1 % </w:t>
      </w:r>
      <w:r>
        <w:rPr>
          <w:rFonts w:cs="Times New Roman" w:ascii="Times New Roman" w:hAnsi="Times New Roman"/>
          <w:sz w:val="28"/>
          <w:szCs w:val="28"/>
        </w:rPr>
        <w:t>консолидированного бюджета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а  </w:t>
      </w:r>
      <w:r>
        <w:rPr>
          <w:rFonts w:cs="Times New Roman" w:ascii="Times New Roman" w:hAnsi="Times New Roman"/>
          <w:sz w:val="28"/>
          <w:szCs w:val="28"/>
        </w:rPr>
        <w:t xml:space="preserve">(2017-24,3%), безвозмездные поступления  </w:t>
      </w:r>
      <w:r>
        <w:rPr>
          <w:rFonts w:cs="Times New Roman" w:ascii="Times New Roman" w:hAnsi="Times New Roman"/>
          <w:b/>
          <w:sz w:val="28"/>
          <w:szCs w:val="28"/>
        </w:rPr>
        <w:t xml:space="preserve">74,9 % </w:t>
      </w:r>
      <w:r>
        <w:rPr>
          <w:rFonts w:cs="Times New Roman" w:ascii="Times New Roman" w:hAnsi="Times New Roman"/>
          <w:sz w:val="28"/>
          <w:szCs w:val="28"/>
        </w:rPr>
        <w:t xml:space="preserve">консолидированного бюджета район  (2017-75,7 %)  </w:t>
      </w:r>
    </w:p>
    <w:p>
      <w:pPr>
        <w:pStyle w:val="Style20"/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тогом исполнения консолидированного бюджета муниципального образования «Вавожский район» по доходам за 2018 год, стал рост объёма поступления налоговых и неналоговых доходов в консолидированный бюджет   относительно 2017 года (155,5 млн.руб.) на 10,7%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его доходная часть консолидированного бюджета составила </w:t>
      </w:r>
      <w:r>
        <w:rPr>
          <w:rFonts w:cs="Times New Roman" w:ascii="Times New Roman" w:hAnsi="Times New Roman"/>
          <w:b/>
          <w:sz w:val="26"/>
          <w:szCs w:val="26"/>
        </w:rPr>
        <w:t>685,9</w:t>
      </w:r>
      <w:r>
        <w:rPr>
          <w:rFonts w:cs="Times New Roman" w:ascii="Times New Roman" w:hAnsi="Times New Roman"/>
          <w:sz w:val="26"/>
          <w:szCs w:val="26"/>
        </w:rPr>
        <w:t xml:space="preserve"> млн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а по доходам позволило обеспечить выплату заработной платы работникам бюджетной сферы, осуществить коммунальные платежи учреждений бюджетной сферы и другие расходы, предусмотренные бюджетом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района является социально ориентированным, основная  доля расходов приходится на социальную  сферу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асходы консолидированного бюджета муниципального образования "Вавожский район" за  2018 год</w:t>
      </w:r>
      <w:r>
        <w:rPr>
          <w:rFonts w:cs="Times New Roman" w:ascii="Times New Roman" w:hAnsi="Times New Roman"/>
          <w:sz w:val="26"/>
          <w:szCs w:val="26"/>
        </w:rPr>
        <w:t xml:space="preserve">     исполнены в сумме  </w:t>
      </w:r>
      <w:r>
        <w:rPr>
          <w:rFonts w:cs="Times New Roman" w:ascii="Times New Roman" w:hAnsi="Times New Roman"/>
          <w:b/>
          <w:sz w:val="26"/>
          <w:szCs w:val="26"/>
        </w:rPr>
        <w:t xml:space="preserve">673,8  </w:t>
      </w:r>
      <w:r>
        <w:rPr>
          <w:rFonts w:cs="Times New Roman" w:ascii="Times New Roman" w:hAnsi="Times New Roman"/>
          <w:sz w:val="26"/>
          <w:szCs w:val="26"/>
        </w:rPr>
        <w:t xml:space="preserve">млн.рублей, в том числе расходы на заработную плату с начислениями  составили  </w:t>
      </w:r>
      <w:r>
        <w:rPr>
          <w:rFonts w:cs="Times New Roman" w:ascii="Times New Roman" w:hAnsi="Times New Roman"/>
          <w:b/>
          <w:sz w:val="26"/>
          <w:szCs w:val="26"/>
        </w:rPr>
        <w:t>64,5</w:t>
      </w:r>
      <w:r>
        <w:rPr>
          <w:rFonts w:cs="Times New Roman" w:ascii="Times New Roman" w:hAnsi="Times New Roman"/>
          <w:sz w:val="26"/>
          <w:szCs w:val="26"/>
        </w:rPr>
        <w:t xml:space="preserve"> %   или </w:t>
      </w:r>
      <w:r>
        <w:rPr>
          <w:rFonts w:cs="Times New Roman" w:ascii="Times New Roman" w:hAnsi="Times New Roman"/>
          <w:b/>
          <w:sz w:val="26"/>
          <w:szCs w:val="26"/>
        </w:rPr>
        <w:t>434,7</w:t>
      </w:r>
      <w:r>
        <w:rPr>
          <w:rFonts w:cs="Times New Roman" w:ascii="Times New Roman" w:hAnsi="Times New Roman"/>
          <w:sz w:val="26"/>
          <w:szCs w:val="26"/>
        </w:rPr>
        <w:t xml:space="preserve"> млн.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долг на 01.01.2019 года  составил 50013,5 тыс.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долг  уменьшился на  1520 тыс.рублей в связи  с погашением  задолженности по бюджетному кредиту в 2018 году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проведена реструктуризация задолженности по бюджетным кредитам, полученным из бюджета Удмуртской Республики путем  предоставления отсрочки погашения консолидированной задолженности в сумме 41287,0 тыс.рублей  по 27 декабря 2019 года.</w:t>
      </w:r>
    </w:p>
    <w:p>
      <w:pPr>
        <w:pStyle w:val="TextBody"/>
        <w:spacing w:before="0" w:after="12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вожского района постоянно взаимодействует с органами всех уровней власти и хозяйствующих субъектов по обеспечению полноты и своевременности поступлений доходов в  бюджет района</w:t>
      </w:r>
    </w:p>
    <w:p>
      <w:pPr>
        <w:pStyle w:val="TextBody"/>
        <w:spacing w:before="0" w:after="12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е хозяйство является ведущей отраслью Вавожского района. В течение 2018 года работа отрасли осуществлялась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номочий по созданию условий для развития сельскохозяйственного производства, расширения рынка сельскохозяйственной продукции, сырья и продовольствия </w:t>
      </w: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Вавожского района «Создание условий для устойчивого экономического развития на 2015-2020 годы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подпрограммы «Развитие сельского хозяйства и расширение рынка сельскохозяйственной продукции»), </w:t>
      </w:r>
      <w:r>
        <w:rPr>
          <w:rFonts w:cs="Times New Roman" w:ascii="Times New Roman" w:hAnsi="Times New Roman"/>
          <w:sz w:val="28"/>
          <w:szCs w:val="28"/>
        </w:rPr>
        <w:t>а такж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граммы «Устойчивое развитие сельских территорий Вавожского района на 2014-2020 год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ых перед отраслью сельского хозяйства задач в 2018 году осуществлялась по следующим направ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ое развитие молочного скотоводства и племенного животновод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растениеводства (в т.ч. семеноводства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продукции переработ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 работников сел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ручка от реализации продукции в сельскохозяйственных организациях района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1 млрд.863 млн.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1 млрд.872 млн.руб. в 2017 году (или 99,5% к уровню прошлого года). По итогам отчетного года все хозяйства района  сработали прибыльно. Прибыль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389,1 млн.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443,5 млн.руб. в прошлом году (или 88 % к уровню 2017 года). Уровень рентабельности составляет по итогам года 24,7 % (в 2017 г- 30 %). Снижению прибыли и рентабельности способствовало, в первую очередь, снижение закупочных цен на основные виды реализуемой сельскохозяйственной продукции (молоко, зерно, картофель). Так, в целом по году от снижения закупочных цен на молоко-сырье хозяйства района потеряли  </w:t>
      </w:r>
      <w:r>
        <w:rPr>
          <w:rFonts w:cs="Times New Roman" w:ascii="Times New Roman" w:hAnsi="Times New Roman"/>
          <w:b/>
          <w:bCs/>
          <w:sz w:val="28"/>
          <w:szCs w:val="28"/>
        </w:rPr>
        <w:t>118 ,5 млн.руб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разилось ухудшение финансового состояния и на приобретении сельскохозяйственной техники. В текущем году приобретено техники на сумму </w:t>
      </w:r>
      <w:r>
        <w:rPr>
          <w:rFonts w:cs="Times New Roman" w:ascii="Times New Roman" w:hAnsi="Times New Roman"/>
          <w:b/>
          <w:bCs/>
          <w:sz w:val="28"/>
          <w:szCs w:val="28"/>
        </w:rPr>
        <w:t>96,0 млн.руб</w:t>
      </w:r>
      <w:r>
        <w:rPr>
          <w:rFonts w:cs="Times New Roman" w:ascii="Times New Roman" w:hAnsi="Times New Roman"/>
          <w:bCs/>
          <w:sz w:val="28"/>
          <w:szCs w:val="28"/>
        </w:rPr>
        <w:t xml:space="preserve">., в то время как в прошлом году на покупку новой техники и оборудования было затрачено </w:t>
      </w:r>
      <w:r>
        <w:rPr>
          <w:rFonts w:cs="Times New Roman" w:ascii="Times New Roman" w:hAnsi="Times New Roman"/>
          <w:b/>
          <w:bCs/>
          <w:sz w:val="28"/>
          <w:szCs w:val="28"/>
        </w:rPr>
        <w:t>150,2 млн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за 2018 год от сельскохозяйственных организаций района поступило налогов в бюджеты всех уровней </w:t>
      </w:r>
      <w:r>
        <w:rPr>
          <w:rFonts w:cs="Times New Roman" w:ascii="Times New Roman" w:hAnsi="Times New Roman"/>
          <w:b/>
          <w:sz w:val="28"/>
          <w:szCs w:val="28"/>
        </w:rPr>
        <w:t>176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н.ру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траховых взносов во внебюджетные фонды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72,5 млн.руб. </w:t>
      </w:r>
      <w:r>
        <w:rPr>
          <w:rFonts w:cs="Times New Roman" w:ascii="Times New Roman" w:hAnsi="Times New Roman"/>
          <w:sz w:val="28"/>
          <w:szCs w:val="28"/>
        </w:rPr>
        <w:t xml:space="preserve">Бюджет республики наши хозяйства ежегодно пополняют на сумму более </w:t>
      </w:r>
      <w:r>
        <w:rPr>
          <w:rFonts w:cs="Times New Roman" w:ascii="Times New Roman" w:hAnsi="Times New Roman"/>
          <w:b/>
          <w:sz w:val="28"/>
          <w:szCs w:val="28"/>
        </w:rPr>
        <w:t>70 млн.руб.</w:t>
      </w:r>
      <w:r>
        <w:rPr>
          <w:rFonts w:cs="Times New Roman" w:ascii="Times New Roman" w:hAnsi="Times New Roman"/>
          <w:sz w:val="28"/>
          <w:szCs w:val="28"/>
        </w:rPr>
        <w:t xml:space="preserve"> Надо заметить, что сельхозтоваропроизводители нашего района по объемам уплаченных налогов занимают 1-е место среди районов Удмуртской Республики, оставляя позади такие крупные районы (с развитой переработкой), как Завьяловский, Можгинский, Увинский. </w:t>
      </w:r>
    </w:p>
    <w:p>
      <w:pPr>
        <w:pStyle w:val="Normal"/>
        <w:ind w:firstLine="8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шем районе животноводство остается приоритетным направлением в долгосрочной перспективе.</w:t>
      </w:r>
      <w:r>
        <w:rPr>
          <w:sz w:val="32"/>
          <w:szCs w:val="32"/>
          <w:shd w:fill="FCFCF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 xml:space="preserve">Доля сельскохозяйственных организации Вавожского района в общем республиканском объеме молока, производимом коллективными организациями, составляет 9,1%. </w:t>
      </w:r>
      <w:r>
        <w:rPr>
          <w:rFonts w:cs="Times New Roman" w:ascii="Times New Roman" w:hAnsi="Times New Roman"/>
          <w:sz w:val="28"/>
          <w:szCs w:val="28"/>
        </w:rPr>
        <w:t>По объемам производства молока среди коллективных хозяйств республики Вавожский район по итогам 2018 года вновь занимает лидирующее положение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тчетном году сельскохозяйственные организацияии района достигли очередного рубежа по валовому производству молока. Всего  надоено молока  по двум категориям сельхозтоваропроизводителям </w:t>
      </w:r>
      <w:r>
        <w:rPr>
          <w:rFonts w:cs="Times New Roman" w:ascii="Times New Roman" w:hAnsi="Times New Roman"/>
          <w:b/>
          <w:sz w:val="28"/>
          <w:szCs w:val="28"/>
        </w:rPr>
        <w:t xml:space="preserve">60,5 тыс.тонн </w:t>
      </w:r>
      <w:r>
        <w:rPr>
          <w:rFonts w:cs="Times New Roman" w:ascii="Times New Roman" w:hAnsi="Times New Roman"/>
          <w:sz w:val="28"/>
          <w:szCs w:val="28"/>
        </w:rPr>
        <w:t xml:space="preserve">против 58,3 тыс.тонн в 2017 году. Прирост к уровню прошлого года составляет </w:t>
      </w:r>
      <w:r>
        <w:rPr>
          <w:rFonts w:cs="Times New Roman" w:ascii="Times New Roman" w:hAnsi="Times New Roman"/>
          <w:b/>
          <w:sz w:val="28"/>
          <w:szCs w:val="28"/>
        </w:rPr>
        <w:t>2,1 тыс. тонн</w:t>
      </w:r>
      <w:r>
        <w:rPr>
          <w:rFonts w:cs="Times New Roman" w:ascii="Times New Roman" w:hAnsi="Times New Roman"/>
          <w:sz w:val="28"/>
          <w:szCs w:val="28"/>
        </w:rPr>
        <w:t xml:space="preserve"> (или 3,7%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высшего прироста молока в районе добились животноводы ООО «СХП «Жуе-Можга» (+11%). В трех хозяйствах района СПК «Удмуртия»,СХПК им.Мичурина и ООО «Авангард прирост составил 7 % к уровню 2017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й молока от коровы составляет по сельскохозяйственным организациям в среднем </w:t>
      </w:r>
      <w:r>
        <w:rPr>
          <w:rFonts w:cs="Times New Roman" w:ascii="Times New Roman" w:hAnsi="Times New Roman"/>
          <w:b/>
          <w:sz w:val="28"/>
          <w:szCs w:val="28"/>
        </w:rPr>
        <w:t xml:space="preserve">7203 кг </w:t>
      </w:r>
      <w:r>
        <w:rPr>
          <w:rFonts w:cs="Times New Roman" w:ascii="Times New Roman" w:hAnsi="Times New Roman"/>
          <w:sz w:val="28"/>
          <w:szCs w:val="28"/>
        </w:rPr>
        <w:t xml:space="preserve">(в республике в отчетном году впервые достигнут 6-ти тысячный рубеж). 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дером по продуктивности дойного стада в нашем районе является Колхоз (СХПК) им.Мичурина. В текущем году «мичуринцы» увеличили продуктивность до 8214 кг (в 2017г - 8164 кг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год подряд наблюдаются значительные темпы прироста производств мяса крупного рогатого скота. В отчетном году выращено скота в живой массе </w:t>
      </w:r>
      <w:r>
        <w:rPr>
          <w:rFonts w:cs="Times New Roman" w:ascii="Times New Roman" w:hAnsi="Times New Roman"/>
          <w:b/>
          <w:sz w:val="28"/>
          <w:szCs w:val="28"/>
        </w:rPr>
        <w:t xml:space="preserve">4,4 тыс.тонны </w:t>
      </w:r>
      <w:r>
        <w:rPr>
          <w:rFonts w:cs="Times New Roman" w:ascii="Times New Roman" w:hAnsi="Times New Roman"/>
          <w:sz w:val="28"/>
          <w:szCs w:val="28"/>
        </w:rPr>
        <w:t xml:space="preserve">(в 2017г - 3,9 тыс.тонн). Прирост к 2017 году составляет  12%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направлением развития АПК Вавожского района остается племенное  животноводство. В республиканском рейтинге племенных хозяйств наши племзаводы «Колос», «Удмуртия», «Луч» и Колхоз им.Мичурина  ежегодно занимают призовые места. В отчетном году целевые показатели по реализации племенного молодняка выполнены всеми племенными хозяйствами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оржественном мероприятии по подведению итогов работы в отрасли животноводства за 2018 год Благодарностью Главы Удмуртской Республики в номинации «за достижение высоких показателей по реализации племенного молодняка» отмечен руководитель племзавода СХПК «Луч» Владыкин Анатолий Геннадьеви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ениеводство является базовой отраслью сельского хозяйства, так как от ее развития во многом зависит дальнейшее развитие животноводства. Поэтому в районе ему уделяется особое вниман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 работают в районе семеноводческие хозяйства. Ими ежегодно реализуются семенной материал зерновых и зернобобовых культур, а также семена многолетних трав. Но, из-за снижения спроса на элитные семена, в 2018 году резко сократился объем реализуемых семян (более чем в 2 раза). Наибольший объем реализации элитных семян в СХПК «Луч» - 486 тонн (в 2016-2017г.г.- реализовано более 1000-1200 тонн), в СХПК им.Мичурина продано 260 тонн.</w:t>
      </w:r>
    </w:p>
    <w:p>
      <w:pPr>
        <w:pStyle w:val="Normal"/>
        <w:ind w:firstLine="708"/>
        <w:jc w:val="both"/>
        <w:rPr>
          <w:rStyle w:val="Newsdatetime"/>
          <w:rFonts w:ascii="Times New Roman" w:hAnsi="Times New Roman" w:eastAsia="SimSun;宋体" w:cs="Times New Roman"/>
          <w:bCs/>
          <w:iCs/>
          <w:color w:val="000000"/>
          <w:sz w:val="28"/>
          <w:szCs w:val="28"/>
        </w:rPr>
      </w:pPr>
      <w:r>
        <w:rPr>
          <w:rStyle w:val="Newsdatetime"/>
          <w:rFonts w:eastAsia="SimSun;宋体" w:cs="Times New Roman" w:ascii="Times New Roman" w:hAnsi="Times New Roman"/>
          <w:bCs/>
          <w:iCs/>
          <w:sz w:val="28"/>
          <w:szCs w:val="28"/>
        </w:rPr>
        <w:t xml:space="preserve">В 2018 году </w:t>
      </w:r>
      <w:r>
        <w:rPr>
          <w:rStyle w:val="Newsdatetime"/>
          <w:rFonts w:eastAsia="SimSun;宋体" w:cs="Times New Roman" w:ascii="Times New Roman" w:hAnsi="Times New Roman"/>
          <w:bCs/>
          <w:iCs/>
          <w:color w:val="000000"/>
          <w:sz w:val="28"/>
          <w:szCs w:val="28"/>
        </w:rPr>
        <w:t xml:space="preserve">сельскохозяйственными производителями района собрано </w:t>
      </w:r>
      <w:r>
        <w:rPr>
          <w:rStyle w:val="Newsdatetime"/>
          <w:rFonts w:eastAsia="SimSun;宋体" w:cs="Times New Roman" w:ascii="Times New Roman" w:hAnsi="Times New Roman"/>
          <w:b/>
          <w:bCs/>
          <w:iCs/>
          <w:color w:val="000000"/>
          <w:sz w:val="28"/>
          <w:szCs w:val="28"/>
        </w:rPr>
        <w:t>53,6 тыс. тонн</w:t>
      </w:r>
      <w:r>
        <w:rPr>
          <w:rStyle w:val="Newsdatetime"/>
          <w:rFonts w:eastAsia="SimSun;宋体" w:cs="Times New Roman" w:ascii="Times New Roman" w:hAnsi="Times New Roman"/>
          <w:bCs/>
          <w:iCs/>
          <w:color w:val="000000"/>
          <w:sz w:val="28"/>
          <w:szCs w:val="28"/>
        </w:rPr>
        <w:t xml:space="preserve"> зерна в весе после доработки (в 2017 г- 56,4 тыс.тонн), что составляет 95% от уровня 2017 года. На снижение производства зерна повлияли погодные условия – недостаток влаги во время колошения и при наливе зерна. Наивысший результат по валовому сбору зерна в весе после доработки получен в СХПК «Колос» - 16,3 тыс.тонн. </w:t>
      </w:r>
    </w:p>
    <w:p>
      <w:pPr>
        <w:pStyle w:val="Normal"/>
        <w:ind w:firstLine="708"/>
        <w:jc w:val="both"/>
        <w:rPr/>
      </w:pPr>
      <w:r>
        <w:rPr>
          <w:rStyle w:val="Newsdatetime"/>
          <w:rFonts w:eastAsia="SimSun;宋体" w:cs="Times New Roman" w:ascii="Times New Roman" w:hAnsi="Times New Roman"/>
          <w:bCs/>
          <w:iCs/>
          <w:color w:val="000000"/>
          <w:sz w:val="28"/>
          <w:szCs w:val="28"/>
        </w:rPr>
        <w:t>Урожайность зерновых и зернобобовых культур составила 28,7 ц/га в весе после доработки. За достижение наивысшего показателя по урожайности зерновых и зернобобовых культур по итогам республиканского конкурса по уборке урожая  муниципальному образованию «Вавожский район» вручена Благодарность Главы Удмуртской Республики. Наивысшая урожайность зерновых и зернобобовых культур в районе получена  в СПК «Удмуртия» - 34,9 ц/га.</w:t>
      </w:r>
    </w:p>
    <w:p>
      <w:pPr>
        <w:pStyle w:val="Normal"/>
        <w:ind w:firstLine="708"/>
        <w:jc w:val="both"/>
        <w:rPr>
          <w:rStyle w:val="Newsdatetime"/>
          <w:rFonts w:ascii="Times New Roman" w:hAnsi="Times New Roman" w:eastAsia="SimSun;宋体" w:cs="Times New Roman"/>
          <w:bCs/>
          <w:iCs/>
          <w:color w:val="000000"/>
          <w:sz w:val="28"/>
          <w:szCs w:val="28"/>
        </w:rPr>
      </w:pPr>
      <w:r>
        <w:rPr>
          <w:rStyle w:val="Newsdatetime"/>
          <w:rFonts w:eastAsia="SimSun;宋体" w:cs="Times New Roman" w:ascii="Times New Roman" w:hAnsi="Times New Roman"/>
          <w:bCs/>
          <w:iCs/>
          <w:color w:val="000000"/>
          <w:sz w:val="28"/>
          <w:szCs w:val="28"/>
        </w:rPr>
        <w:t xml:space="preserve">Валовый сбор картофеля в сельскохозяйственных организациях района составляет 15,7 тыс.тонн, урожайность картофеля достигла значения – 348,3 ц/га. Это наивысший результат по урожайности второго хлеба в республике (по республике – 202,8ц/га). Наивысший результат по урожайности картофеля получен в ООО «СХП «Жуе-Можга» – 412 ц/г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яется ассортимент продукции переработки. СХПК им.Мичурина с января 2018 года запустили мини-цех по розливу молока в пакеты. Для переработки рапса в районе имеются мини-цеха, один из которых запущен в августе 2018 года в СХПК им.Мичурина, а в СХПК «Колос» в течение отчетного года строился уже 2-ой цех по переработке рапса проектной мощностью 700 кг семян рапса в час.  Торжественное открытие современного цеха состоялось 01 февраля 2019 года. Производственный объект по переработке семян рапса такой мощности в нашей республике запущен впервые. </w:t>
      </w:r>
    </w:p>
    <w:p>
      <w:pPr>
        <w:pStyle w:val="Normal"/>
        <w:ind w:firstLine="708"/>
        <w:jc w:val="both"/>
        <w:rPr>
          <w:rStyle w:val="Newsdatetime"/>
          <w:rFonts w:ascii="Times New Roman" w:hAnsi="Times New Roman" w:eastAsia="SimSun;宋体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«Устойчивое развитие сельских территорий» в район  направлено на улучшение жилищных условий </w:t>
      </w:r>
      <w:r>
        <w:rPr>
          <w:rFonts w:cs="Times New Roman" w:ascii="Times New Roman" w:hAnsi="Times New Roman"/>
          <w:b/>
          <w:sz w:val="28"/>
          <w:szCs w:val="28"/>
        </w:rPr>
        <w:t>3,3 млн.руб.</w:t>
      </w:r>
      <w:r>
        <w:rPr>
          <w:rFonts w:cs="Times New Roman" w:ascii="Times New Roman" w:hAnsi="Times New Roman"/>
          <w:sz w:val="28"/>
          <w:szCs w:val="28"/>
        </w:rPr>
        <w:t xml:space="preserve"> (введено 450,4 кв.м. жилья, всего выдано 7 жилищных сертификатов, из них - 4 молодым семьям на сумму 2,0 млн.руб.). Кроме того, улучшено дорожное полотно  дороги Водзимонье-Монья протяженностью 10,7 км   на  территории МО «Водзимоньинское» и 1,9 км дороги  в «Горд Октябре»).</w:t>
      </w:r>
    </w:p>
    <w:p>
      <w:pPr>
        <w:pStyle w:val="Normal"/>
        <w:ind w:firstLine="708"/>
        <w:jc w:val="both"/>
        <w:rPr/>
      </w:pPr>
      <w:r>
        <w:rPr>
          <w:rStyle w:val="Newsdatetime"/>
          <w:rFonts w:eastAsia="SimSun;宋体" w:cs="Times New Roman" w:ascii="Times New Roman" w:hAnsi="Times New Roman"/>
          <w:bCs/>
          <w:iCs/>
          <w:color w:val="000000"/>
          <w:sz w:val="28"/>
          <w:szCs w:val="28"/>
        </w:rPr>
        <w:t>В отрасли сельского хозяйства проведены различные мероприятия и конкурсы, способствующие  дальнейшему развитию отрасли. В 2018 году организовано 8  районных конкурсов и соревнований, а также хозяйства приняли участие в республиканских конкурсах. Проведено 17 совещаний со специалистами хозяйств, 3 республиканских семинара. Сельхозтоваропроизводители района приняли участие в республиканских выставках (выставка сельскохозяйственных животных и птицы, выставка-ярмарка «Золотая осень», выставка- ярмарка №Своё»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из СХПК «Колхоза Колос», достойно защитили честь  района, и республики в отчетном году. </w:t>
      </w:r>
      <w:r>
        <w:rPr>
          <w:rFonts w:cs="Times New Roman" w:ascii="Times New Roman" w:hAnsi="Times New Roman"/>
          <w:bCs/>
          <w:sz w:val="28"/>
          <w:szCs w:val="28"/>
        </w:rPr>
        <w:t>Зоотехник-селекционер Матвеева Анастасия Александровна представляла Удмуртскую Республику на первом Всероссийском конкурсе «Лучший по профессии» среди зоотехников-селекционеров и заняла 2 место в России. Краснов Дмитрий Васильевич был участником 15-того Всероссийского конкурса «Лучший по профессии» среди операторов по искусственному осеменению крупного рогатого ско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сельского хозяйства в течение 2018 года в Министерство сельского хозяйства УР, а также в вышестоящие органы представлялись наградные документы на работников отрасли сельского хозяйства. </w:t>
      </w:r>
      <w:r>
        <w:rPr>
          <w:rFonts w:cs="Arial"/>
          <w:color w:val="070707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70707"/>
          <w:sz w:val="28"/>
          <w:szCs w:val="28"/>
        </w:rPr>
        <w:t>На Доску Почета Удмуртской Республики в ноябре 2018 года от Вавожского района занесен руководитель СПК "Удмуртия" Аркадий Семенович Юшков, возглавляющий хозяйство с 1987 года.</w:t>
      </w:r>
      <w:r>
        <w:rPr>
          <w:rStyle w:val="Appleconvertedspace"/>
          <w:rFonts w:cs="Times New Roman" w:ascii="Times New Roman" w:hAnsi="Times New Roman"/>
          <w:color w:val="070707"/>
          <w:sz w:val="28"/>
          <w:szCs w:val="28"/>
          <w:shd w:fill="DCECFD" w:val="clear"/>
        </w:rPr>
        <w:t> </w:t>
      </w:r>
    </w:p>
    <w:p>
      <w:pPr>
        <w:pStyle w:val="Normal"/>
        <w:ind w:firstLine="708"/>
        <w:jc w:val="both"/>
        <w:rPr/>
      </w:pPr>
      <w:r>
        <w:rPr>
          <w:rStyle w:val="Newsdatetime"/>
          <w:rFonts w:eastAsia="SimSun;宋体" w:cs="Times New Roman" w:ascii="Times New Roman" w:hAnsi="Times New Roman"/>
          <w:bCs/>
          <w:iCs/>
          <w:color w:val="000000"/>
          <w:sz w:val="28"/>
          <w:szCs w:val="28"/>
        </w:rPr>
        <w:t xml:space="preserve">На ряду с достижениями в отрасли имеются проблемы: </w:t>
      </w:r>
    </w:p>
    <w:p>
      <w:pPr>
        <w:pStyle w:val="Normal"/>
        <w:ind w:firstLine="708"/>
        <w:jc w:val="both"/>
        <w:rPr/>
      </w:pPr>
      <w:r>
        <w:rPr>
          <w:rStyle w:val="Newsdatetime"/>
          <w:rFonts w:eastAsia="SimSun;宋体" w:cs="Times New Roman" w:ascii="Times New Roman" w:hAnsi="Times New Roman"/>
          <w:bCs/>
          <w:iCs/>
          <w:color w:val="000000"/>
          <w:sz w:val="28"/>
          <w:szCs w:val="28"/>
        </w:rPr>
        <w:t>- недостаточно качественная заготовка кормов;</w:t>
      </w:r>
    </w:p>
    <w:p>
      <w:pPr>
        <w:pStyle w:val="Normal"/>
        <w:ind w:firstLine="708"/>
        <w:jc w:val="both"/>
        <w:rPr/>
      </w:pPr>
      <w:r>
        <w:rPr>
          <w:rStyle w:val="Newsdatetime"/>
          <w:rFonts w:eastAsia="SimSun;宋体" w:cs="Times New Roman" w:ascii="Times New Roman" w:hAnsi="Times New Roman"/>
          <w:bCs/>
          <w:iCs/>
          <w:color w:val="000000"/>
          <w:sz w:val="28"/>
          <w:szCs w:val="28"/>
        </w:rPr>
        <w:t>- нехватка зооветспециалистов (3-х зоотехников и 4-х ветеринарных работников).</w:t>
      </w:r>
    </w:p>
    <w:p>
      <w:pPr>
        <w:pStyle w:val="Normal"/>
        <w:ind w:firstLine="708"/>
        <w:jc w:val="both"/>
        <w:rPr/>
      </w:pPr>
      <w:r>
        <w:rPr>
          <w:rStyle w:val="Newsdatetime"/>
          <w:rFonts w:eastAsia="SimSun;宋体" w:cs="Times New Roman" w:ascii="Times New Roman" w:hAnsi="Times New Roman"/>
          <w:bCs/>
          <w:iCs/>
          <w:color w:val="000000"/>
          <w:sz w:val="28"/>
          <w:szCs w:val="28"/>
        </w:rPr>
        <w:t>Необходимо: больше использовать передовой опыт и оказывать методическую и практическую помощь хозяйствам района.</w:t>
      </w:r>
    </w:p>
    <w:p>
      <w:pPr>
        <w:pStyle w:val="Normal"/>
        <w:widowControl/>
        <w:shd w:fill="FFFFFF" w:val="clear"/>
        <w:suppressAutoHyphens w:val="false"/>
        <w:spacing w:lineRule="exact" w:line="322"/>
        <w:ind w:right="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 xml:space="preserve">           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FF0000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  <w:shd w:fill="FFFFFF" w:val="clear"/>
        </w:rPr>
        <w:t>Промышленность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расль промышленности в экономике района представлена предприятиями металлообработки,  лесопереработки, пищевой промышленности, а также  предприятиями, оказывающими комплекс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луг по водоснабжению, водоотведению, теплоснабжению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отгруженной продукции по крупным и средним предприятиям  за 2018 год составил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93,4 млн. рублей, рост составил 8,7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уровню 2017 года, наибольший рост достигнут на производстве готовых металлических изделий – 18,7 %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highlight w:val="yellow"/>
        </w:rPr>
        <w:t>Инвести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итогам 2018 года общий предварительный объем инвестиций за счет всех источников финансирования составил  654,5 млн. рублей, рост составил 1,9 %  к 2017 году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2018 году  проведена аналитическая работа  и определены «ТОП-10» предприятий района, являющихся 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потенциальными точками роста для развития муниципального образования на среднесрочный период.</w:t>
      </w:r>
    </w:p>
    <w:p>
      <w:pPr>
        <w:pStyle w:val="TextBody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В связи с уточнением инвестиционных проектов и приоритетных проектов, направленных на развитие социальной сферы, внесены изменения в План  мероприятий по реализации Стратегии социально-экономического развития муниципального образования «Вавожский район» на 2015-2025 г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 целью создания условий для обеспечения благоприятного инвестиционного климата  на территории района на протяжении 2018 года проводилась работа по актуализации сведений об инвестиционных площадках и инвестиционных проектах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18 году оказана методическая помощь и сопровождение  по  включению 2 инвестиционных проектов СХПК «Колос» </w:t>
      </w:r>
      <w:r>
        <w:rPr>
          <w:rFonts w:cs="Times New Roman" w:ascii="Times New Roman" w:hAnsi="Times New Roman"/>
          <w:sz w:val="28"/>
          <w:szCs w:val="28"/>
          <w:highlight w:val="yellow"/>
        </w:rPr>
        <w:t>(«Строительство детского сада в д. Новая Бия на 75 мест, «Строительство спортивно-оздоровительного комплекса «Тазалык» в д. Новая Бия»)</w:t>
      </w:r>
      <w:r>
        <w:rPr>
          <w:rFonts w:cs="Times New Roman" w:ascii="Times New Roman" w:hAnsi="Times New Roman"/>
          <w:sz w:val="28"/>
          <w:szCs w:val="28"/>
        </w:rPr>
        <w:t xml:space="preserve"> в Реестр  инвестиционных проектов УР, с целью дальнейшего оформления земельных участков без проведения торгов. (согласно РЗ-2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8 года  на территории района субъектами МСП создано 10 рабочих мест в результате реализации 4 инвестиционных проек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ИП Джумаев З.Т. -  3 рабочих места; Кооператив "Вавожское РАЙПО" - 3 рабочих места; СХПК им.Мичурина - 2 рабочих места (цех по розливу молока, магазин; ООО «Нюрдор-Котья" -  создано 3 рабочих мест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widowControl/>
        <w:tabs>
          <w:tab w:val="left" w:pos="709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2018 году была проделана большая работа  по улучшению состояния дорог.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дорожного фонда  произведено работ на сумму 188,7 млн. рублей, произведены реконструкция и ремонт автомобильных дорог протяженностью 21,028 км.  </w:t>
        <w:tab/>
      </w:r>
    </w:p>
    <w:p>
      <w:pPr>
        <w:pStyle w:val="Normal"/>
        <w:widowControl/>
        <w:tabs>
          <w:tab w:val="left" w:pos="709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йон активно участвует в реализации национального проекта «Формирование комфортной городской среды»: проведено благоустройство  общественного пространства в трех муниципальных образованиях. </w:t>
      </w:r>
      <w:r>
        <w:rPr>
          <w:rFonts w:cs="Times New Roman" w:ascii="Times New Roman" w:hAnsi="Times New Roman"/>
          <w:sz w:val="28"/>
          <w:szCs w:val="28"/>
          <w:highlight w:val="yellow"/>
        </w:rPr>
        <w:t>В  МО «Вавожское» произведен ремонт дворовой территории  в микрорайоне (асфальтирование заездов, площадок и тротуаров), в МО «Нюрдор-Котьинское» обустроены спортивная и  детская площадки  ,  в МО «Какможское» обустроен сквер в с.Какмож</w:t>
      </w:r>
      <w:r>
        <w:rPr>
          <w:rFonts w:cs="Times New Roman" w:ascii="Times New Roman" w:hAnsi="Times New Roman"/>
          <w:sz w:val="28"/>
          <w:szCs w:val="28"/>
        </w:rPr>
        <w:t>. Освоено 2.558 млн.рубле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мках подготовки к отопительному периоду 2018-2019 годов были проведены мероприятия на сумму 2.8 млн.рубл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kern w:val="0"/>
          <w:sz w:val="28"/>
          <w:szCs w:val="28"/>
          <w:highlight w:val="yellow"/>
          <w:lang w:eastAsia="ru-RU"/>
        </w:rPr>
        <w:t>ремонт артезианской скважины в с.Волипельга, ремонт  колодцев с заменой запорной арматуры на участках сети теплоснабжения в с.Вавож,  приобрели котлы для Вавожской ЦРБ (1 шт.) и Гурезь-Пудгинской СОШ (2шт.) , приобрели  материалы для ремонта сети котельной ЦРБ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)</w:t>
      </w:r>
    </w:p>
    <w:p>
      <w:pPr>
        <w:pStyle w:val="Normal"/>
        <w:widowControl/>
        <w:tabs>
          <w:tab w:val="left" w:pos="709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cs="Helvetica" w:ascii="Helvetica" w:hAnsi="Helvetica"/>
          <w:color w:val="212121"/>
          <w:sz w:val="21"/>
          <w:szCs w:val="21"/>
          <w:shd w:fill="FFFFFF" w:val="clear"/>
        </w:rPr>
        <w:t>.</w:t>
      </w:r>
    </w:p>
    <w:p>
      <w:pPr>
        <w:pStyle w:val="Normal"/>
        <w:widowControl/>
        <w:tabs>
          <w:tab w:val="left" w:pos="709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Развитие малого и среднего предпринима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ый бизнес на территории района развивается планомерно и стабильно, и является одним  из факторов дальнейшего динамичного развития экономики района. Малое предпринимательство является важным  инструментом в создании рабочих мест на территории Вавожского района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</w:rPr>
        <w:t>.</w:t>
      </w:r>
      <w:r>
        <w:rPr>
          <w:rFonts w:eastAsia="Calibri" w:cs="Times New Roman" w:ascii="Times New Roman" w:hAnsi="Times New Roman"/>
          <w:kern w:val="0"/>
          <w:sz w:val="28"/>
          <w:szCs w:val="28"/>
          <w:highlight w:val="yellow"/>
          <w:shd w:fill="FFFFFF" w:val="clear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highlight w:val="yellow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территории района осуществляют предпринимательскую деятельность 59 малых предприятий </w:t>
      </w: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</w:rPr>
        <w:t xml:space="preserve">с общей численностью занятых </w:t>
      </w:r>
      <w:r>
        <w:rPr>
          <w:rFonts w:cs="Times New Roman" w:ascii="Times New Roman" w:hAnsi="Times New Roman"/>
          <w:bCs/>
          <w:sz w:val="28"/>
          <w:szCs w:val="28"/>
          <w:highlight w:val="yellow"/>
          <w:shd w:fill="FFFFFF" w:val="clear"/>
        </w:rPr>
        <w:t xml:space="preserve"> 721 </w:t>
      </w: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</w:rPr>
        <w:t>челов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3 средних предприятия </w:t>
      </w: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</w:rPr>
        <w:t>(численность 530 чел.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На конец года в районе зарегистрирован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4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ндивидуальных предпринимателей.   Удельный вес занятых в сфере малого и среднего предпринимательства с учетом наемных работников  составляет 33,5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го числа занятых в экономике. Рост к уровню 2017 года составил 0,5%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</w:rPr>
        <w:t>В 2018 году создан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ет по поддержке малого предпринимательства и развития конкуренции при Главе муниципального образования «Вавожский район», за период работы  с субъектами малого бизнеса налажена и ведется конструктивная работа по оказанию мер государственной и финансовой поддержки, решению проблемных вопросов.     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 xml:space="preserve">В 2018 году проведена работа по актуализации  Схемы размещения </w:t>
      </w:r>
      <w:r>
        <w:rPr>
          <w:rFonts w:cs="Times New Roman" w:ascii="Times New Roman" w:hAnsi="Times New Roman"/>
          <w:sz w:val="28"/>
          <w:szCs w:val="28"/>
        </w:rPr>
        <w:t xml:space="preserve"> нестационарных торговых объектов на территории Вавожского района в количестве 29 объектов,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о индивидуальным предпринимателям 3 места под размещение НТО 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Arial"/>
          <w:shd w:fill="FFFFFF" w:val="clear"/>
        </w:rPr>
        <w:t xml:space="preserve">           </w:t>
      </w:r>
      <w:r>
        <w:rPr>
          <w:shd w:fill="FFFFFF" w:val="clear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ведено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оржественное мероприятие, посвященное «Дню российского предпринимательства», где были отмечены лучшие предприниматели района, достигшие высоких результатов в своей деятельности  и активно участвующие в жизни района. Всего  за год  подготовлены документы для награждения  38 субъектов малого и среднего предпринимательства грамотами различных уровней. </w:t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highlight w:val="yellow"/>
        </w:rPr>
        <w:t>Торговл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оследние годы в районе быстрыми темпами развивается потребительский рынок. Открываются новые и реконструируются старые магазины, расширяется ассортимент реализуемых товаров, внедряются прогрессивные формы обслуживани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районе в настоящее время функционирует 136 объектов торговли (с НТО) и 8 объектов общественного питания на 349 посадочных мест. В отчетном году открыты 2 объекта общественного питания: кафе «Алые паруса» в с. Вавож и столовая в с. Нюрдор-Коть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ая обеспеченность торговыми площадями на 1 тыс. населения составила  601,0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в. м. </w:t>
      </w:r>
    </w:p>
    <w:p>
      <w:pPr>
        <w:pStyle w:val="TextBody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Конкуренция</w:t>
      </w:r>
    </w:p>
    <w:p>
      <w:pPr>
        <w:pStyle w:val="Western"/>
        <w:shd w:fill="FFFFFF" w:val="clear"/>
        <w:spacing w:before="0" w:after="0"/>
        <w:ind w:right="-37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2018 году в целях  внедрения Стандарта  конкуренции в субъектах РФ  </w:t>
      </w:r>
    </w:p>
    <w:p>
      <w:pPr>
        <w:pStyle w:val="Western"/>
        <w:shd w:fill="FFFFFF" w:val="clear"/>
        <w:spacing w:before="0" w:after="0"/>
        <w:ind w:right="-3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работа по организации  содействию развития конкуренции  на территории Вавожского район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м экономики  в 2018г введена             рейтинговая оценка   эффективности деятельности муниципалитетов по созданию благоприятных условий  для развития конкуренции . По итогам проведенной оценки сводных показателей по развитию конкуренции за 2017 год  МО «Вавожский район» занял 3 место в рейтинге среди муниципальных районов УР, что позволило  по итогам комплексной оценки  войти в число лидеров (ТОП5),   за что району была выделена дотация для стимулирования развития МО  в размере  968 тыс.рублей.    </w:t>
      </w:r>
    </w:p>
    <w:p>
      <w:pPr>
        <w:pStyle w:val="Normal"/>
        <w:widowControl/>
        <w:suppressAutoHyphens w:val="false"/>
        <w:snapToGrid w:val="false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highlight w:val="yellow"/>
        </w:rPr>
        <w:t xml:space="preserve">Работа межведомственной комиссии </w:t>
      </w:r>
      <w:r>
        <w:rPr>
          <w:rFonts w:eastAsia="Calibri" w:cs="Times New Roman" w:ascii="Times New Roman" w:hAnsi="Times New Roman"/>
          <w:b/>
          <w:sz w:val="28"/>
          <w:szCs w:val="28"/>
          <w:highlight w:val="yellow"/>
        </w:rPr>
        <w:t xml:space="preserve">по вопросам соблюдения </w:t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</w:rPr>
        <w:t xml:space="preserve">трудовых прав и легализации участников рынка труда, </w:t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</w:rPr>
        <w:t>по вопросам неформальной занятости на территории Вавожского района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 xml:space="preserve">В рамках работы межведомственной комисс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опросам соблюдения трудовых прав и легализации участников рынка труда, по вопросам неформальной занятости на территории Вавожского района   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 xml:space="preserve">совместно с контрольно-надзорными органами Администрацией проводятся мероприятия по достижению контрольного показателя снижения неформальной занятости в соответствии с соглашением между Министерством труда и социальной политики УР и Администрацией Вавожского района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highlight w:val="yellow"/>
        </w:rPr>
        <w:t>В 2018 году проведено 5 заседаний комиссий, 3 выездных рейда с целью выявления неформальной занятости, в результате посетили 36 предприятий на территории района, рассмотрено на заседаниях межведомственной комиссии  66 руководителей различных сфер деятельности.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>Контрольный показатель снижения неформальной занятости, установленный району  в размере  83 человек, был выполнен. Организация работы в данном направлении признана одной из лучших в Удмуртской Республике.</w:t>
      </w:r>
    </w:p>
    <w:p>
      <w:pPr>
        <w:pStyle w:val="Normal"/>
        <w:tabs>
          <w:tab w:val="clear" w:pos="709"/>
          <w:tab w:val="left" w:pos="897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9"/>
          <w:tab w:val="left" w:pos="8970" w:leader="none"/>
        </w:tabs>
        <w:jc w:val="both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sz w:val="32"/>
          <w:szCs w:val="32"/>
          <w:highlight w:val="yellow"/>
          <w:lang w:eastAsia="ru-RU"/>
        </w:rPr>
        <w:t>Пассажирские перевозки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8 году  по результатам работы  Администрации по восстановлению автобусного движения на территории района удалось снять социальную напряженность по этой проблеме, а перевозчик – как субъект малого предпринимательства получил поддержку и веру в собственные силы, перспективы развития дела в данном направле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улучшения условий транспортного обслуживания населения района Администрацией подготовлена документация для участия в конкурсе «Лучшее муниципальное образование в 2018году» с лучшей практикой организации пассажирских перевозок по муниципальным маршрутам на территории района, по результатам которого был выигран грант в сумме 530 тыс. руб., средства были направлены на приобретени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 двух автобусных остановок  с обустройством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 асфальтирование подьезда  к остановочному павильону и прилегающей территории (дорожек)  в центре села Вавож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kern w:val="2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  <w:highlight w:val="yellow"/>
        </w:rPr>
        <w:t>Муниципальный контроль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Администрацией района в рамках работы по проведению жилищного  и земельного контроля  проведена 121 проверка физических лиц проживающих в муниципальном жилом фонде и  42 проверки в рамках муниципального земельного контроля. 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итогам 2018 года Вавожский район признан одним из лучших районов УР в организации и проведения жилищного и земельного муниципального контрол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highlight w:val="yellow"/>
        </w:rPr>
        <w:t>Проектная деятельность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Работа по внедрению проектного управления начата как в Удмуртской Республике в целом, так и у нас в районе.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2017 году  привлечено в район 251,0 тыс. руб., в 2018 году удалось привлечь 1241 тыс. руб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Юридический отде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Default"/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образования Вавожский  район за 2018 год осуществлялось представительство в судах общей юрисдикции, арбитражных судах Удмуртской Республики, мировых судах. Всего в судах было рассмотрено 167 заявлений, из них 63 заявления подано Администрацией Вавожского района в отношении физических и юридических лиц, что  на 12 заявлений больше по сравнению с 2017 год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но  за 2018 год 15 представлений надзорных органов, 5 протестов,  одно предписа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делом ведется претензионная работа, выставлено 14 претензий за несвоевременное исполнение условий контрактов, что на 5 претензий меньше чем 2017, что говорит о дисциплинированности  участников  муниципального зака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УП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реализации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5.04.2013 г.  № 44-ФЗ « О контрактной системе в сфере закупок товаров, работ, услуг для обеспечения государственных и муниципальных нужд» </w:t>
      </w:r>
      <w:r>
        <w:rPr>
          <w:rFonts w:cs="Times New Roman" w:ascii="Times New Roman" w:hAnsi="Times New Roman"/>
          <w:sz w:val="28"/>
          <w:szCs w:val="28"/>
        </w:rPr>
        <w:t>в 2018 году проведено  65 закупок конкурентным способом,  заключено 55 контрактов, экономия по заключенным контрактам составила 17.7 млн.рублей, что составило 26.5% от начальной максимальной цены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31.12.2018, в соответствии с реестрами муниципальных предприятий и учреждений Вавожского района, действовали:</w:t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униципальное унитарное предприятие «Универсал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 муниципальных учреждений (в т.ч. 1 автономное, 8 бюджетных, 55 казенных (22 ОМС)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оказывает </w:t>
      </w:r>
      <w:r>
        <w:rPr>
          <w:rFonts w:cs="Times New Roman" w:ascii="Times New Roman" w:hAnsi="Times New Roman"/>
          <w:b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слуг из 20 указанных в Реестре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ализации закона Удмуртской Республики от 16.12.2002 №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  поступило 26 заявлений граждан. Поставлено на учет в качестве нуждающихся на бесплатное предоставление земельных участков 21 гражданин, в т.ч. 4  многодетные семьи. 22 земельных участка предоставлено.</w:t>
      </w:r>
    </w:p>
    <w:p>
      <w:pPr>
        <w:pStyle w:val="3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т объектов недвижимости (без земельных участков) </w:t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643"/>
        <w:gridCol w:w="1476"/>
        <w:gridCol w:w="140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.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20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объектов, учтенных в Реестре ( ед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 объектов жилищного фон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объектов, закрепленных на праве хозяйственного вед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ъектов, закрепленных на праве оперативного управ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объектов Муниципальной казн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9"/>
                <w:tab w:val="left" w:pos="51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ощадь объектов, учтенных в Реестре (тыс. кв.м .)</w:t>
              <w:tab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9"/>
                <w:tab w:val="left" w:pos="5160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 объектов жилищного фон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щадь объектов, закрепленных на праве хозяйственного ве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щадь объектов, закрепленных на праве оперативного управ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щадь  объектов Муниципальной казн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тяженность объектов, учтенных в Реестре (тыс. п. м.)</w:t>
              <w:tab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 объектов жилищного фон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ъектов, закрепленных на праве хозяйственного ве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ъектов, закрепленных на праве оперативного управ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ъектов Муниципальной казн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6,3</w:t>
            </w:r>
          </w:p>
        </w:tc>
      </w:tr>
    </w:tbl>
    <w:p>
      <w:pPr>
        <w:pStyle w:val="Normal"/>
        <w:ind w:left="-349" w:right="-908" w:firstLine="10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49" w:right="-908" w:firstLine="1057"/>
        <w:rPr/>
      </w:pPr>
      <w:r>
        <w:rPr/>
        <w:t>За период с 2016 по 2018 годы были заключены и действовали договоры:</w:t>
      </w:r>
    </w:p>
    <w:tbl>
      <w:tblPr>
        <w:tblW w:w="10260" w:type="dxa"/>
        <w:jc w:val="left"/>
        <w:tblInd w:w="-2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1"/>
        <w:gridCol w:w="4110"/>
        <w:gridCol w:w="2127"/>
        <w:gridCol w:w="1701"/>
        <w:gridCol w:w="1701"/>
      </w:tblGrid>
      <w:tr>
        <w:trPr>
          <w:trHeight w:val="317" w:hRule="exac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говор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ы (заключено (ед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йствуют (ед))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ы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ивного управ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6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го 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ли-продажи имущества,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ы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/94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ли-продажи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/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/1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/120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жилья в собственность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49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о договоров 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</w:t>
            </w:r>
          </w:p>
        </w:tc>
      </w:tr>
    </w:tbl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/>
      </w:pPr>
      <w:r>
        <w:rPr/>
        <w:t>Информация о результатах торгов.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4"/>
        <w:gridCol w:w="993"/>
        <w:gridCol w:w="1134"/>
        <w:gridCol w:w="99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дано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>
          <w:trHeight w:val="45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ено договоров аренды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дано муниципальных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дано объектов 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ено договоров аренды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ено договоров безвозмездного пользования, в т.ч концессионное согл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</w:tr>
    </w:tbl>
    <w:p>
      <w:pPr>
        <w:pStyle w:val="Normal"/>
        <w:ind w:right="43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ы 9 обращений в Минимущество УР по 9 земельным участкам для получения заключения о проведении аукционов.</w:t>
      </w:r>
    </w:p>
    <w:p>
      <w:pPr>
        <w:pStyle w:val="Normal"/>
        <w:ind w:firstLine="360"/>
        <w:jc w:val="center"/>
        <w:rPr/>
      </w:pPr>
      <w:r>
        <w:rPr/>
        <w:t>Информация по приватизации муниципального жилья.</w:t>
      </w:r>
    </w:p>
    <w:tbl>
      <w:tblPr>
        <w:tblW w:w="1006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701"/>
        <w:gridCol w:w="1843"/>
        <w:gridCol w:w="2552"/>
        <w:gridCol w:w="155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 2005 год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договор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ощадь, кв.м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9,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,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592,9</w:t>
            </w:r>
          </w:p>
        </w:tc>
      </w:tr>
    </w:tbl>
    <w:p>
      <w:pPr>
        <w:pStyle w:val="311"/>
        <w:tabs>
          <w:tab w:val="clear" w:pos="709"/>
          <w:tab w:val="left" w:pos="3630" w:leader="none"/>
        </w:tabs>
        <w:ind w:hanging="87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няты </w:t>
      </w:r>
      <w:r>
        <w:rPr>
          <w:rFonts w:cs="Times New Roman" w:ascii="Times New Roman" w:hAnsi="Times New Roman"/>
          <w:sz w:val="28"/>
          <w:szCs w:val="28"/>
        </w:rPr>
        <w:t>в муниципальную собственность Вавожского района:</w:t>
      </w:r>
    </w:p>
    <w:p>
      <w:pPr>
        <w:pStyle w:val="311"/>
        <w:rPr/>
      </w:pPr>
      <w:r>
        <w:rPr>
          <w:rFonts w:cs="Times New Roman" w:ascii="Times New Roman" w:hAnsi="Times New Roman"/>
          <w:bCs/>
          <w:sz w:val="28"/>
          <w:szCs w:val="28"/>
        </w:rPr>
        <w:t>- завершенный реконструкцией объект: «</w:t>
      </w:r>
      <w:r>
        <w:rPr>
          <w:rFonts w:cs="Times New Roman" w:ascii="Times New Roman" w:hAnsi="Times New Roman"/>
          <w:b/>
          <w:bCs/>
          <w:sz w:val="28"/>
          <w:szCs w:val="28"/>
        </w:rPr>
        <w:t>Автомобильная доро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. Зяглуд-Какся-д. Малый Зяглуд», 1,939 км, первоначальной балансовой стоим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>26120,9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.;</w:t>
      </w:r>
    </w:p>
    <w:p>
      <w:pPr>
        <w:pStyle w:val="311"/>
        <w:tabs>
          <w:tab w:val="clear" w:pos="709"/>
          <w:tab w:val="left" w:pos="36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«Техническое перевооружение системы теплоснабжения с переводом на газ объектов социальной сферы в с. Какмож Вавожского района Удмуртской Республики»</w:t>
      </w:r>
      <w:r>
        <w:rPr>
          <w:rFonts w:cs="Times New Roman" w:ascii="Times New Roman" w:hAnsi="Times New Roman"/>
          <w:sz w:val="28"/>
          <w:szCs w:val="28"/>
        </w:rPr>
        <w:t xml:space="preserve"> по адресу: УР, с. Какмож, ул. Можгинская, 17а на общую сумму </w:t>
      </w:r>
      <w:r>
        <w:rPr>
          <w:rFonts w:cs="Times New Roman" w:ascii="Times New Roman" w:hAnsi="Times New Roman"/>
          <w:b/>
          <w:sz w:val="28"/>
          <w:szCs w:val="28"/>
        </w:rPr>
        <w:t>5916,4</w:t>
      </w:r>
      <w:r>
        <w:rPr>
          <w:rFonts w:cs="Times New Roman" w:ascii="Times New Roman" w:hAnsi="Times New Roman"/>
          <w:sz w:val="28"/>
          <w:szCs w:val="28"/>
        </w:rPr>
        <w:t xml:space="preserve"> тыс. руб. 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азопровод</w:t>
      </w:r>
      <w:r>
        <w:rPr>
          <w:rFonts w:cs="Times New Roman" w:ascii="Times New Roman" w:hAnsi="Times New Roman"/>
          <w:sz w:val="28"/>
          <w:szCs w:val="28"/>
        </w:rPr>
        <w:t xml:space="preserve"> (с. Вавож, 2 этап) общей протяженностью 2629 км., первоначальной балансовой стоимостью  </w:t>
      </w:r>
      <w:r>
        <w:rPr>
          <w:rFonts w:cs="Times New Roman" w:ascii="Times New Roman" w:hAnsi="Times New Roman"/>
          <w:b/>
          <w:sz w:val="28"/>
          <w:szCs w:val="28"/>
        </w:rPr>
        <w:t>2658,5 тыс. руб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дание гаража</w:t>
      </w:r>
      <w:r>
        <w:rPr>
          <w:rFonts w:cs="Times New Roman" w:ascii="Times New Roman" w:hAnsi="Times New Roman"/>
          <w:sz w:val="28"/>
          <w:szCs w:val="28"/>
        </w:rPr>
        <w:t xml:space="preserve"> по адресу: УР, с. Вавож, пер. Гагарина, д.11а, 1989 года постройки, общей площадью 482,0 кв.м., первоначальной балансовой стоимостью </w:t>
      </w:r>
      <w:r>
        <w:rPr>
          <w:rFonts w:cs="Times New Roman" w:ascii="Times New Roman" w:hAnsi="Times New Roman"/>
          <w:b/>
          <w:sz w:val="28"/>
          <w:szCs w:val="28"/>
        </w:rPr>
        <w:t>974,7</w:t>
      </w:r>
      <w:r>
        <w:rPr>
          <w:rFonts w:cs="Times New Roman" w:ascii="Times New Roman" w:hAnsi="Times New Roman"/>
          <w:sz w:val="28"/>
          <w:szCs w:val="28"/>
        </w:rPr>
        <w:t xml:space="preserve"> тыс. руб.. для МУ «ЦОО»;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ранспортное средство</w:t>
      </w:r>
      <w:r>
        <w:rPr>
          <w:rFonts w:cs="Times New Roman" w:ascii="Times New Roman" w:hAnsi="Times New Roman"/>
          <w:sz w:val="28"/>
          <w:szCs w:val="28"/>
        </w:rPr>
        <w:t xml:space="preserve">  1 ед. на сумму </w:t>
      </w:r>
      <w:r>
        <w:rPr>
          <w:rFonts w:cs="Times New Roman" w:ascii="Times New Roman" w:hAnsi="Times New Roman"/>
          <w:b/>
          <w:sz w:val="28"/>
          <w:szCs w:val="28"/>
        </w:rPr>
        <w:t>1792,3</w:t>
      </w:r>
      <w:r>
        <w:rPr>
          <w:rFonts w:cs="Times New Roman" w:ascii="Times New Roman" w:hAnsi="Times New Roman"/>
          <w:sz w:val="28"/>
          <w:szCs w:val="28"/>
        </w:rPr>
        <w:t xml:space="preserve"> тыс. руб. (ПАЗ-32053 для МБОУ «Вавожская СОШ» ;</w:t>
      </w:r>
    </w:p>
    <w:p>
      <w:pPr>
        <w:pStyle w:val="311"/>
        <w:rPr/>
      </w:pPr>
      <w:r>
        <w:rPr>
          <w:rFonts w:cs="Times New Roman" w:ascii="Times New Roman" w:hAnsi="Times New Roman"/>
          <w:b/>
          <w:sz w:val="28"/>
          <w:szCs w:val="28"/>
        </w:rPr>
        <w:t>- блоки пролетного строения</w:t>
      </w:r>
      <w:r>
        <w:rPr>
          <w:rFonts w:cs="Times New Roman" w:ascii="Times New Roman" w:hAnsi="Times New Roman"/>
          <w:sz w:val="28"/>
          <w:szCs w:val="28"/>
        </w:rPr>
        <w:t xml:space="preserve">, временный мост МАРМ через р. Вала на автомобильной дороге Новое Водзимонье-Гуляево (9м*2м) в количестве 4 шт., общей учетной стоимостью </w:t>
      </w:r>
      <w:r>
        <w:rPr>
          <w:rFonts w:cs="Times New Roman" w:ascii="Times New Roman" w:hAnsi="Times New Roman"/>
          <w:b/>
          <w:sz w:val="28"/>
          <w:szCs w:val="28"/>
        </w:rPr>
        <w:t>4,0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311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 котлов</w:t>
      </w:r>
      <w:r>
        <w:rPr>
          <w:rFonts w:cs="Times New Roman" w:ascii="Times New Roman" w:hAnsi="Times New Roman"/>
          <w:sz w:val="28"/>
          <w:szCs w:val="28"/>
        </w:rPr>
        <w:t xml:space="preserve"> на сумму </w:t>
      </w:r>
      <w:r>
        <w:rPr>
          <w:rFonts w:cs="Times New Roman" w:ascii="Times New Roman" w:hAnsi="Times New Roman"/>
          <w:b/>
          <w:sz w:val="28"/>
          <w:szCs w:val="28"/>
        </w:rPr>
        <w:t>1651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, в т.ч.</w:t>
      </w:r>
      <w:r>
        <w:rPr>
          <w:rFonts w:cs="Times New Roman" w:ascii="Times New Roman" w:hAnsi="Times New Roman"/>
          <w:sz w:val="28"/>
          <w:szCs w:val="28"/>
        </w:rPr>
        <w:t>: 1 - для МБУК «Вавожский РДК»; 1- для МБУК «Вавожский РКМ», 2 – для установки в котельной  Б. Гурезь-Пудга, ул. Школьная 9а; 1 – в котельную с. Вавож, пер. Зеленый 1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 </w:t>
      </w:r>
      <w:r>
        <w:rPr>
          <w:rFonts w:cs="Times New Roman" w:ascii="Times New Roman" w:hAnsi="Times New Roman"/>
          <w:b/>
          <w:sz w:val="28"/>
          <w:szCs w:val="28"/>
        </w:rPr>
        <w:t>ООО «Коммунальные Технологии»</w:t>
      </w:r>
      <w:r>
        <w:rPr>
          <w:rFonts w:cs="Times New Roman" w:ascii="Times New Roman" w:hAnsi="Times New Roman"/>
          <w:sz w:val="28"/>
          <w:szCs w:val="28"/>
        </w:rPr>
        <w:t xml:space="preserve"> выполненные работы по реконструкции арендуемого электросетевого имущества на сумму </w:t>
      </w:r>
      <w:r>
        <w:rPr>
          <w:rFonts w:cs="Times New Roman" w:ascii="Times New Roman" w:hAnsi="Times New Roman"/>
          <w:b/>
          <w:sz w:val="28"/>
          <w:szCs w:val="28"/>
        </w:rPr>
        <w:t>312,7</w:t>
      </w:r>
      <w:r>
        <w:rPr>
          <w:rFonts w:cs="Times New Roman" w:ascii="Times New Roman" w:hAnsi="Times New Roman"/>
          <w:sz w:val="28"/>
          <w:szCs w:val="28"/>
        </w:rPr>
        <w:t xml:space="preserve"> тыс. руб. (ВЛ-0,4 кВ на очистные сооружения в с. Н-Котья);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ООО «Электрические сети Удмурт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олненные  работы по реконструкции электросетевого имущества на общую сумму </w:t>
      </w:r>
      <w:r>
        <w:rPr>
          <w:rFonts w:cs="Times New Roman" w:ascii="Times New Roman" w:hAnsi="Times New Roman"/>
          <w:b/>
          <w:bCs/>
          <w:sz w:val="28"/>
          <w:szCs w:val="28"/>
        </w:rPr>
        <w:t>2067,3 тыс. руб.;</w:t>
      </w:r>
      <w:r>
        <w:rPr>
          <w:rFonts w:cs="Times New Roman" w:ascii="Times New Roman" w:hAnsi="Times New Roman"/>
          <w:bCs/>
          <w:sz w:val="28"/>
          <w:szCs w:val="28"/>
        </w:rPr>
        <w:t xml:space="preserve">: ВЛ-0,4 кВ от КТП-321 ф.6 п/с «Лыстем» перекресток улиц Красной и Садовой в с. Какмож Вавожского района; ВЛ-0,4 кВ с КТП-86 по ул. Комсомольская д,3 (за территорией); ВЛ-10 КВ отпайка на КТП-86 фидер №3 по ул. Комсомольская д.3 (за территорией); КТП-86 по ул. Комсомольская д.3 (за территорией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</w:t>
      </w:r>
      <w:r>
        <w:rPr>
          <w:rFonts w:cs="Times New Roman" w:ascii="Times New Roman" w:hAnsi="Times New Roman"/>
          <w:b/>
          <w:sz w:val="28"/>
          <w:szCs w:val="28"/>
        </w:rPr>
        <w:t>ИП Божко Р.С</w:t>
      </w:r>
      <w:r>
        <w:rPr>
          <w:rFonts w:cs="Times New Roman" w:ascii="Times New Roman" w:hAnsi="Times New Roman"/>
          <w:sz w:val="28"/>
          <w:szCs w:val="28"/>
        </w:rPr>
        <w:t xml:space="preserve"> выполненные работы по ремонту арендуемого имущества на сумму </w:t>
      </w:r>
      <w:r>
        <w:rPr>
          <w:rFonts w:cs="Times New Roman" w:ascii="Times New Roman" w:hAnsi="Times New Roman"/>
          <w:b/>
          <w:sz w:val="28"/>
          <w:szCs w:val="28"/>
        </w:rPr>
        <w:t>719,1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</w:t>
      </w:r>
      <w:r>
        <w:rPr>
          <w:rFonts w:cs="Times New Roman" w:ascii="Times New Roman" w:hAnsi="Times New Roman"/>
          <w:b/>
          <w:sz w:val="28"/>
          <w:szCs w:val="28"/>
        </w:rPr>
        <w:t>ООО «Альянс-Строй»</w:t>
      </w:r>
      <w:r>
        <w:rPr>
          <w:rFonts w:cs="Times New Roman" w:ascii="Times New Roman" w:hAnsi="Times New Roman"/>
          <w:sz w:val="28"/>
          <w:szCs w:val="28"/>
        </w:rPr>
        <w:t xml:space="preserve"> выполненные работы по ремонту арендуемого имущества на сумму </w:t>
      </w:r>
      <w:r>
        <w:rPr>
          <w:rFonts w:cs="Times New Roman" w:ascii="Times New Roman" w:hAnsi="Times New Roman"/>
          <w:b/>
          <w:sz w:val="28"/>
          <w:szCs w:val="28"/>
        </w:rPr>
        <w:t>62,3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ООО «Вавожское ЖКХ»</w:t>
      </w:r>
      <w:r>
        <w:rPr>
          <w:rFonts w:cs="Times New Roman" w:ascii="Times New Roman" w:hAnsi="Times New Roman"/>
          <w:sz w:val="28"/>
          <w:szCs w:val="28"/>
        </w:rPr>
        <w:t xml:space="preserve"> выполненные работы по ремонту и реконструкции арендуемых объектов и объектов концессионного соглашения на су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855,7 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</w:t>
      </w:r>
      <w:r>
        <w:rPr>
          <w:rFonts w:cs="Times New Roman" w:ascii="Times New Roman" w:hAnsi="Times New Roman"/>
          <w:b/>
          <w:sz w:val="28"/>
          <w:szCs w:val="28"/>
        </w:rPr>
        <w:t>АО «Газпром газораспределение Ижевск»</w:t>
      </w:r>
      <w:r>
        <w:rPr>
          <w:rFonts w:cs="Times New Roman" w:ascii="Times New Roman" w:hAnsi="Times New Roman"/>
          <w:sz w:val="28"/>
          <w:szCs w:val="28"/>
        </w:rPr>
        <w:t xml:space="preserve"> выполненные работы по ремонту арендуемого имущества на сумму </w:t>
      </w:r>
      <w:r>
        <w:rPr>
          <w:rFonts w:cs="Times New Roman" w:ascii="Times New Roman" w:hAnsi="Times New Roman"/>
          <w:b/>
          <w:sz w:val="28"/>
          <w:szCs w:val="28"/>
        </w:rPr>
        <w:t>781,4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  <w:t>Анализ доходов, поступивших в бюджет Вавожского района за период с 2016 по 2018 годы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559"/>
        <w:gridCol w:w="1985"/>
        <w:gridCol w:w="1559"/>
      </w:tblGrid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9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енные от продажи имущества и земельных участков, находящихся в муниципальной собственности всего, т. р.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64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земель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7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имущества, материалов, т.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енные от сдачи  в аренду имущества, находящегося в муниципальной собственности -    всего, тыс. руб., в т.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5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44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2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1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прибыли, остающейся после уплаты налогов и обязательных платежей МУП «Универс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4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09,7</w:t>
            </w:r>
          </w:p>
        </w:tc>
      </w:tr>
    </w:tbl>
    <w:p>
      <w:pPr>
        <w:pStyle w:val="3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Управлением Росреестра по У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ля услуг по государственной регистрации прав в электронном виде МО «Вавожский район» в общем количестве таких услуг за 12 месяцев 2018 года составила </w:t>
      </w:r>
      <w:r>
        <w:rPr>
          <w:rFonts w:cs="Times New Roman" w:ascii="Times New Roman" w:hAnsi="Times New Roman"/>
          <w:b/>
          <w:sz w:val="28"/>
          <w:szCs w:val="28"/>
        </w:rPr>
        <w:t>81,68 %</w:t>
      </w:r>
      <w:r>
        <w:rPr>
          <w:rFonts w:cs="Times New Roman" w:ascii="Times New Roman" w:hAnsi="Times New Roman"/>
          <w:sz w:val="28"/>
          <w:szCs w:val="28"/>
        </w:rPr>
        <w:t xml:space="preserve"> при плане 80% (сведения Управления Росреестра по УР), что выше среднего по районам УР показателя (60,43 %)  на 135%.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ы на кадастровый учет 123 объекта, в т.ч.:  50 объектов капитального строительства (ОКС) и 73 земельных участка.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право муниципальной собственности на 34 ОКС и 6 земельных участков. </w:t>
      </w:r>
    </w:p>
    <w:p>
      <w:pPr>
        <w:pStyle w:val="3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сделок (переход права, обременения):  в отношении 13 ОКС (2 по аренде, 11  по приватизации, в т.ч. жилых 7), в отношении земельных участков 48  (договоров аренды, соглашений).</w:t>
        <w:tab/>
        <w:t xml:space="preserve"> </w:t>
      </w:r>
    </w:p>
    <w:p>
      <w:pPr>
        <w:pStyle w:val="311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311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проблемы.</w:t>
      </w:r>
    </w:p>
    <w:p>
      <w:pPr>
        <w:pStyle w:val="311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местное наложение границ земельных участков (необходимо проведение комплексных кадастровых работ, что требует значительных финансовых средств). В 2019 году предусмотрено на проведение комплексных кадастровых работ субсидий из федерального бюджета в сумме 1246,87 тыс. руб.</w:t>
      </w:r>
    </w:p>
    <w:p>
      <w:pPr>
        <w:pStyle w:val="311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ершенство принятых документов градостроительного зонирования, в том числе правил землепользования и застройки территорий, генеральных планов (следствие-сложность и длительность процедуры предоставления земельных участков под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роительство объектов). </w:t>
      </w:r>
    </w:p>
    <w:p>
      <w:pPr>
        <w:pStyle w:val="311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задачи.</w:t>
      </w:r>
    </w:p>
    <w:p>
      <w:pPr>
        <w:pStyle w:val="311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работу по документированию муниципальных автомобильных дорог. </w:t>
      </w:r>
    </w:p>
    <w:p>
      <w:pPr>
        <w:pStyle w:val="311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выявлению и документированию бесхозяйных объектов.</w:t>
      </w:r>
    </w:p>
    <w:p>
      <w:pPr>
        <w:pStyle w:val="311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земельных участков (в пределах средств бюджета 2019 года).</w:t>
      </w:r>
    </w:p>
    <w:p>
      <w:pPr>
        <w:pStyle w:val="Normal"/>
        <w:ind w:firstLine="708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оительств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8 году было продолжена  работа по разработке градостроительной документации. Разработаны проекты внесения изменений в Генеральные планы муниципальных образований. В 2019 году данная работа будет завершена, и вся градостроительная документация будет приведена в соответствие с действующим законодательством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ение дорожного фонда по итогам 2018 года составило порядка 10 млн. рублей. Более 6 млн. рублей были распределены между сельскими поселениями, средства пошли на зимнее содержание и текущий ремонт дорог поселений. Были направлены на ремонт дорог местного значения: восстановлено дорожное полотно и осуществлено устройство щебеночного покрытия на автомобильной дороге (Водзимонье – Брызгалово) - Нардомас.  1 млн. рублей субсидий пошли на содержание дорог школьных маршрутов. За счет средств федерального и республиканского бюджета, произведены реконструкция автомобильной дороги Зяглуд-Какся – Малый Зяглуд, ремонт автомобильной дороги Новое Водзимонье - Гуляево. 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выделяются денежные средства с бюджета Вавожского района на ремонт муниципального жилья. В 2018 году было отремонтировано на общую сумму 170 тыс. руб. – это ремонт кровли в с. Какмож и замена окон в с. Вавож.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(Сравнение с 2017 годом)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ой объем работ проводится по реализации федерального проекта «Формирование комфортной городской среды». 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этого проекта в 2018 году в с. Вавож проведены работы по благоустройству дворов многоквартирных домов: уложен новый асфальт. В с. Какмож и Нюрдор-Котья установлены детские площадки, малые архитектурные фор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На эти цели из бюджетов разных уровней было выделено 2 млн. 359 тысяч рублей. 47 тысяч рублей составило софинансирование собственников многоквартирных домов (по условиям программы не менее 5%)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Жилищно-коммунальное хозяйство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8 году продолжилась работа по реформированию жилищно-коммунального хозяйства района. Благодаря своевременно проведенным мероприятиям по подготовке объектов ЖКХ к отопительному периоду, а также реконструкции, замене инженерных сетей и сооружений, успешно был завершен отопительный период 2017-2018 годов. Была проведена подготовка к началу отопительного периода 2018-2019 годов, проведены ремонтные работы на объектах инженерной инфраструктуры\, что послужило бесперебойной подаче тепла. 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январ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0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ерешли на новую систему обращения с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вёрды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мунальны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хода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Так называемая «мусорная реформа» потребовала создания в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спублик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овой нормативно-правовой базы, в том числе формирования территориальной схемы обращения с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К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выбора регионального оператора и принятия тарифа для физических и юридических лиц.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ей района совместно с главами поселений была проведена работа по разъяснению населению Вавожского района  новой системы обращения ТКО, по разработке территориальной схемы, по утверждению графиков вывоза и сбора твёрдых коммунальных отходов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сегодняшний день Вавожский район региональным оператором ставится в пример другим районам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Кроме того, проводятся работы по рекультивации свалки в близи д. Жуе-Можга.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За отчетный период администрацией выдано гражданам и юридическим лицам более 500 различных разрешительных документов.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</w:r>
    </w:p>
    <w:tbl>
      <w:tblPr>
        <w:tblW w:w="9735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"/>
        <w:gridCol w:w="5953"/>
        <w:gridCol w:w="941"/>
        <w:gridCol w:w="1185"/>
        <w:gridCol w:w="113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en-US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Показа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Ед. из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2017г. ф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2018г. фак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Выдача градостроительных планов земельных участ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11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Выдача разрешений на строительство объектов капитального строитель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1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Выдач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ведомления о соответствии указанных в уведомлении о планируемом строительстве или реконструкции объекта индивидуального жилищного</w:t>
              <w:br/>
              <w:t>строительства параметрам объекта индивидуального</w:t>
              <w:br/>
              <w:t>жилищного строительства, установленным параметрам и допустимости размещения объекта индивидуального жилищного строительст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5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Выда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Выдача разрешений на ввод в эксплуатацию объектов капитального строитель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3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en-US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Выдача разрешений на производство земляных рабо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16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en-US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Выдача разрешений на установку рекламных конструкц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en-US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Выдача разрешений на переустройство и (или) перепланировку жилых помещ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en-US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Выдача разрешений на перевод жилого помещения в нежилое или нежилого помещения в жило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en-US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дача акта освидетельствования проведения основных работ по строительству объекта ижс или проведения работ по реконструкции объекта иж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9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зопас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рожного движения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3 заседания районной комиссии по обеспечению безопасности дорожного движения, где рассмотрено 27 вопросов, из них 12 обращений жителей, проживающих на территории Вавожского района. Направлено 7 писем в Миндортранс УР для решения вопросов по устранению недостатков на автодорогах регионального значения.  Решено 5 вопросов, касающихся автодорог местного значения.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559"/>
        <w:gridCol w:w="1559"/>
        <w:gridCol w:w="1276"/>
      </w:tblGrid>
      <w:tr>
        <w:trPr>
          <w:trHeight w:val="51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8 год</w:t>
            </w:r>
          </w:p>
        </w:tc>
      </w:tr>
      <w:tr>
        <w:trPr>
          <w:trHeight w:val="74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капитальных вложений (строительство и реконструкция), 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235,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объектам перечислить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й сад в с. Какмож Вавожского района (недодел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5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ораспределительные сети с. Вавож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58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ое перевооружению системы теплоснабжения с переводом на газ объектов социальной сферы в с. Какмож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21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средств на капитальный ремонт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00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объектам перечислить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226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крыши здания МОУ «Какможская СОШ» в с. Какмож Вавожского района Удмуртской Республики (долевое участие Правительства УР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08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коммунального хозяйства. 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1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758,653</w:t>
            </w:r>
          </w:p>
        </w:tc>
      </w:tr>
      <w:tr>
        <w:trPr>
          <w:trHeight w:val="446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ние средств дорожного фонда, 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45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022,7</w:t>
            </w:r>
          </w:p>
        </w:tc>
      </w:tr>
      <w:tr>
        <w:trPr>
          <w:trHeight w:val="423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объектам перечислить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питальный ремонт и ремонт авто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 8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Ремонт дорог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. Водзимонье – с. Брызгалово) – д. Нардома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140,7</w:t>
            </w:r>
          </w:p>
        </w:tc>
      </w:tr>
      <w:tr>
        <w:trPr>
          <w:trHeight w:val="4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Ремонт дорог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. Новое Водзимонье – д. Гуляе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0 404,7</w:t>
            </w:r>
          </w:p>
        </w:tc>
      </w:tr>
      <w:tr>
        <w:trPr>
          <w:trHeight w:val="35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конструкция автомобильной дороги д. Зяглуд-Какся – д. Малый Зяглу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 000,00</w:t>
            </w:r>
          </w:p>
        </w:tc>
      </w:tr>
      <w:tr>
        <w:trPr>
          <w:trHeight w:val="35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апитальный ремонт дороги (с. Вавож – д. Ст. Жуё)- д. Дубр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7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апитальный ремонт дороги (с. Вавож – д. Ст. Жуё)- д. Новотроиц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8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апитальный ремонт дороги д. Большая Гурезь-Пудга - д. Пужмои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 952,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Капитальный ремонт дорог местного значения в границах населенного пунк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монт и содержание авто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рожные работы за счет субсидий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033,7</w:t>
            </w:r>
          </w:p>
        </w:tc>
      </w:tr>
      <w:tr>
        <w:trPr>
          <w:trHeight w:val="35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держание школьных маршру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8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33,7</w:t>
            </w:r>
          </w:p>
        </w:tc>
      </w:tr>
      <w:tr>
        <w:trPr>
          <w:trHeight w:val="35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троительство и реконструкцию сельских автодорог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7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 бюджетам муниципальных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 30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99,3</w:t>
            </w:r>
          </w:p>
        </w:tc>
      </w:tr>
      <w:tr>
        <w:trPr>
          <w:trHeight w:val="4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од объектов соцкультбы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о газовых с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фицировано жил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9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 газифицированных кварти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од в действие жил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6</w:t>
            </w:r>
          </w:p>
        </w:tc>
      </w:tr>
      <w:tr>
        <w:trPr>
          <w:trHeight w:val="683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. м общ.площ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75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22,4</w:t>
            </w:r>
          </w:p>
        </w:tc>
      </w:tr>
      <w:tr>
        <w:trPr>
          <w:trHeight w:val="558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семей, получающих субсидии за жилищно-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1</w:t>
            </w:r>
          </w:p>
        </w:tc>
      </w:tr>
      <w:tr>
        <w:trPr>
          <w:trHeight w:val="673" w:hRule="atLeast"/>
        </w:trPr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предоставленных субсидий за жилищно-коммунальные услу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47,4</w:t>
            </w:r>
          </w:p>
        </w:tc>
      </w:tr>
    </w:tbl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Хочется выразить признательность руководителям: Грахову А.В., Шихову А.Н., Торхову Н.Л., Божко Р.С., главам поселений и депутатам райсовета за помощь в решении поставленных задач и активную гражданскую пози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 сожалению, остаются вопросы, решение которых требует дополнительных усилий. Это касается покрытия сотовой связью трех населенных пунктов: д. Яголуд, д. Уе-Докья и с. Т-Пельга. Вопрос находится в стадии решения. Направлены обращения сотовым операторам и Председателю Госсовета УР ПрасоловуА.М.</w:t>
      </w:r>
    </w:p>
    <w:p>
      <w:pPr>
        <w:pStyle w:val="TextBody"/>
        <w:spacing w:before="0" w:after="12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работаем  ради одной цели  - улучшать условия жизни наших граждан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жизни насел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крупных и средних организаций за 2018 год составила ______ тыс.руб ,что на _____ % выше уровня 2017 года. Увеличение заработной платы достигнуто во всех сферах экономики. Просроченная задолженность по заработной плате отсутствуе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им из главных условий  устойчивого развития района - это активная рабо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будущее</w:t>
      </w:r>
      <w:r>
        <w:rPr>
          <w:rFonts w:cs="Times New Roman" w:ascii="Times New Roman" w:hAnsi="Times New Roman"/>
          <w:sz w:val="28"/>
          <w:szCs w:val="28"/>
        </w:rPr>
        <w:t xml:space="preserve">    и решающая роль в формировании интеллектуального и профессионального потенциала общества  играет система образов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1слайд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ятельность УНО Администрации Вавожского района направлена н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ение государственных гарантий доступности и равных возможностей получения общего и дополнительного образовани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необходимых условий для повышения качества образования в район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2 слай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Система образования района включает в себя общее и дополнительное образование.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от 3 до 7 лет, получающих дошкольное образование, составляет  - 91 %. Охват детей с 1,5 до 7 лет составляет 83 %. В районе решена проблема очередности в детский са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3 слайд</w:t>
      </w:r>
      <w:r>
        <w:rPr>
          <w:rFonts w:cs="Times New Roman" w:ascii="Times New Roman" w:hAnsi="Times New Roman"/>
          <w:sz w:val="28"/>
          <w:szCs w:val="28"/>
        </w:rPr>
        <w:t xml:space="preserve"> Во всех детских садах в 2018 году была обновлена детская литература, закуплены дидактические игры, лего-конструкторы, лыжный инвентарь, мягкий инвентарь, частично обновлена детская мебель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декабре 2018 года открыто 11 комбинированных групп, где получают образование дети, имеющие ограниченные возможности здоровь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4 слайд</w:t>
      </w:r>
      <w:r>
        <w:rPr>
          <w:rFonts w:cs="Times New Roman" w:ascii="Times New Roman" w:hAnsi="Times New Roman"/>
          <w:sz w:val="28"/>
          <w:szCs w:val="28"/>
        </w:rPr>
        <w:t xml:space="preserve">   В группах общеразвивающей направленности дети из малообеспеченных семей получают дошкольное образование в режиме кратковременного пребы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4 слайд</w:t>
      </w:r>
      <w:r>
        <w:rPr>
          <w:rFonts w:cs="Times New Roman" w:ascii="Times New Roman" w:hAnsi="Times New Roman"/>
          <w:sz w:val="28"/>
          <w:szCs w:val="28"/>
        </w:rPr>
        <w:t xml:space="preserve">    Наш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третий год подряд  занимает второе место в республике в своей подгруппе в Спартакиаде «Малыши открывают спор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7,8 слайд</w:t>
      </w:r>
      <w:r>
        <w:rPr>
          <w:rFonts w:cs="Times New Roman" w:ascii="Times New Roman" w:hAnsi="Times New Roman"/>
          <w:sz w:val="28"/>
          <w:szCs w:val="28"/>
        </w:rPr>
        <w:t xml:space="preserve"> Уровень и качество подготовки выпускников 9-х и  11-х классов определяется государственной итоговой аттестацией. Можно отметить, как и в прежние годы, главный положительный результат ЕГЭ, ОГЭ 2018-го года – все выпускники сдали экзамены  и получили документы о завершении соответствующего уровня образования.  По итогам учебного года пять выпускников 11 класса награждены медалью «За особые успехи в учении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Вавожской</w:t>
      </w:r>
      <w:r>
        <w:rPr>
          <w:rFonts w:cs="Times New Roman" w:ascii="Times New Roman" w:hAnsi="Times New Roman"/>
          <w:sz w:val="28"/>
          <w:szCs w:val="28"/>
        </w:rPr>
        <w:t>, Новобиинской, Водзимонской школах реализую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sz w:val="28"/>
          <w:szCs w:val="28"/>
        </w:rPr>
        <w:t xml:space="preserve"> адаптированные основные образовательные программы для детей </w:t>
      </w: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9 слайд</w:t>
      </w:r>
      <w:r>
        <w:rPr>
          <w:rFonts w:cs="Times New Roman" w:ascii="Times New Roman" w:hAnsi="Times New Roman"/>
          <w:sz w:val="28"/>
          <w:szCs w:val="28"/>
        </w:rPr>
        <w:t xml:space="preserve"> Четыре школы (Вавожская ,Волипельгинская,  Новобиинская и Какможская) получили статус инновационных площадок «Института развития образования» УР. Продолжила   работу в рамках инновационной площадки К-Ключинская школа.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вожская школа   продолжает оставаться   базовой по внедрению информационно-коммуникационных технологий в районе, а также реализует учебный план нескольких профи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11 слайд</w:t>
      </w:r>
      <w:r>
        <w:rPr>
          <w:rFonts w:cs="Times New Roman" w:ascii="Times New Roman" w:hAnsi="Times New Roman"/>
          <w:sz w:val="28"/>
          <w:szCs w:val="28"/>
        </w:rPr>
        <w:t xml:space="preserve"> Благодаря сотрудничеству с Гимназией № 56 г. Ижевска расширилось сетевое взаимодействие  школ района по  внедрению Комплекса электронных модулей для оценивания метапредметных образовательных результатов обучающихся с целью создания внутришкольной системы оценки каче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12,13,14 слайд</w:t>
      </w:r>
      <w:r>
        <w:rPr>
          <w:rFonts w:cs="Times New Roman" w:ascii="Times New Roman" w:hAnsi="Times New Roman"/>
          <w:sz w:val="28"/>
          <w:szCs w:val="28"/>
        </w:rPr>
        <w:t xml:space="preserve"> В 2018 учебном году   по итогам Спартакиады школьников Удмуртской Республики район  стал первым  в  подгруппе и 4-м среди всех сельских район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106 спортсменам  присвоены массовые разряды, один воспитанник  выполнил нормативы кандидата в мастера спорта по полиатлону.  </w:t>
      </w:r>
      <w:r>
        <w:rPr>
          <w:rFonts w:cs="Times New Roman" w:ascii="Times New Roman" w:hAnsi="Times New Roman"/>
          <w:sz w:val="28"/>
          <w:szCs w:val="28"/>
        </w:rPr>
        <w:t>Коллектив  ДЮСШ занесен на районную Доску Поче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15,16 слайд</w:t>
      </w:r>
      <w:r>
        <w:rPr>
          <w:rFonts w:cs="Times New Roman" w:ascii="Times New Roman" w:hAnsi="Times New Roman"/>
          <w:sz w:val="28"/>
          <w:szCs w:val="28"/>
        </w:rPr>
        <w:t xml:space="preserve"> С января 2018 года в республике стартовал новый образовательный проект  "Доступное дополнительное образование для детей» «Вавожский центр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тск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л опорным центром по реализации данного проекта в Вавожском районе. 13 воспитанников  ЦДТ  в прошедшем году стали победителями республиканских конкурсов, 57 – призерами.  20 участников всероссийских конкурсов получили статус победителя , 183- статус призера.</w:t>
      </w:r>
    </w:p>
    <w:p>
      <w:pPr>
        <w:pStyle w:val="Normal"/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2018 году ЦДТ исполнилось  50 лет.  Всего охват дополнительным образованием детей составил 89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Новобиинской школе и ЦДТ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пешно реализованы  в 2018 году грантовые  проекты «Координаты здоровья», </w:t>
      </w:r>
      <w:r>
        <w:rPr>
          <w:rFonts w:eastAsia="Calibri" w:cs="Times New Roman" w:ascii="Times New Roman" w:hAnsi="Times New Roman"/>
          <w:sz w:val="28"/>
          <w:szCs w:val="28"/>
        </w:rPr>
        <w:t>«Разведчики Родины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«Воспитание по- скаутск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17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для жителей района силами коллективов ОУ был организован благотворительный концерт  « Весна идет. Весне дорогу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18 слайд</w:t>
      </w:r>
      <w:r>
        <w:rPr>
          <w:rFonts w:cs="Times New Roman" w:ascii="Times New Roman" w:hAnsi="Times New Roman"/>
          <w:sz w:val="28"/>
          <w:szCs w:val="28"/>
        </w:rPr>
        <w:t xml:space="preserve"> В течение 2018 года в рамках персонифицированной системы повышения квалификации обучились 124 педагога, 2 директора школы прошли повышение квалификации в Нижнем Новгороде  по  подготовке  управленческих кадров в сфере образ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20 слайд</w:t>
      </w:r>
      <w:r>
        <w:rPr>
          <w:rFonts w:cs="Times New Roman" w:ascii="Times New Roman" w:hAnsi="Times New Roman"/>
          <w:sz w:val="28"/>
          <w:szCs w:val="28"/>
        </w:rPr>
        <w:t xml:space="preserve"> Методическое объединение учителей родного языка заняло 2 место в конкурсе Методических Объединений УР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чащаяся Водзимонской школы стала призером межрегиональной олимпиады по удмуртскому языку. </w:t>
      </w:r>
    </w:p>
    <w:p>
      <w:pPr>
        <w:pStyle w:val="Style20"/>
        <w:spacing w:lineRule="auto" w:line="360"/>
        <w:ind w:left="0" w:firstLine="567"/>
        <w:rPr/>
      </w:pPr>
      <w:r>
        <w:rPr>
          <w:color w:val="00B050"/>
          <w:sz w:val="28"/>
          <w:szCs w:val="28"/>
        </w:rPr>
        <w:t>23 слайд</w:t>
      </w:r>
      <w:r>
        <w:rPr>
          <w:sz w:val="28"/>
          <w:szCs w:val="28"/>
        </w:rPr>
        <w:t xml:space="preserve"> Стимул для становления педагога дают конкурсы. Один учитель и два воспитателя района стали победителями  конкурса лучших учителей РФ и лучших педагогических работников УР на получение денежного поощрения. Всего в конкурсах профессионального мастерства республиканского и выше уровней приняли участие 15 учител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24 слайд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физической культуры Вавожской школы, стала победителем республиканского конкурса «Эффективный наставник».Ее ученик вошел с состав команды  участников заключительного этапа олимпиады по физической культуре в г. Ульяновске и стал призером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25 слайд</w:t>
      </w:r>
      <w:r>
        <w:rPr>
          <w:rFonts w:cs="Times New Roman" w:ascii="Times New Roman" w:hAnsi="Times New Roman"/>
          <w:sz w:val="28"/>
          <w:szCs w:val="28"/>
        </w:rPr>
        <w:t xml:space="preserve"> Специалистами УНО Администрации  Вавожского района проведено  39 методических выездов, подготовлены проекты 41 постановления, 4 распоряжений,  издано 172 приказа по личному составу, 246 по основной деятельности, 88 приказов по отпускам и командировкам. Начальником УНО рассмотрено 14  писем, заявлений и 20 обращений граждан. Подготовлен публичный отчет о деятельности системы образования в 2018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Управлением по контролю и надзору в сфере образования  проведена проверка  Управления народного образования Администрации Вавожского района по  исполнению полномочий органами местного самоуправления муниципальных районов в сфере образования. </w:t>
      </w:r>
      <w:r>
        <w:rPr>
          <w:rFonts w:cs="Times New Roman" w:ascii="Times New Roman" w:hAnsi="Times New Roman"/>
          <w:b/>
          <w:sz w:val="28"/>
          <w:szCs w:val="28"/>
        </w:rPr>
        <w:t>В результате проверки нарушения не выявлены!!!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26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Актуальные проблемы муниципальной системы образова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Style20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Нехватка педагогических кадров, темпы старения опережают темпы обновления.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Инфраструктура большинства ОУ не соответствует требованиям  для осуществления инклюзивного образования ( «доступная среда»).  </w:t>
      </w:r>
    </w:p>
    <w:p>
      <w:pPr>
        <w:pStyle w:val="Style20"/>
        <w:numPr>
          <w:ilvl w:val="0"/>
          <w:numId w:val="4"/>
        </w:numPr>
        <w:suppressAutoHyphens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беспечивается в полной мере антитеррористическая защищенность объектов образования ( необходимо 32 млн. руб.)</w:t>
      </w:r>
    </w:p>
    <w:p>
      <w:pPr>
        <w:pStyle w:val="Style20"/>
        <w:numPr>
          <w:ilvl w:val="0"/>
          <w:numId w:val="4"/>
        </w:numPr>
        <w:suppressAutoHyphens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7 года прекратилось финансирование мероприятий по капитальному ремонту кровель и замене окон, не начаты капитальный ремонт здания Жуе-Можгинской начальной школы и строительство МОУ Большеволковской СОШ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2018 году Администрацией района в рамках исполнения полномочий по созданию условий для обеспечения поселений услугами организаций культуры, организации библиотечного обслуживания населения проделана следующая работа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«Система учреждений культуры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Население муниципального района обслуживает 19 клубно – досуговых учреждений муниципального бюджетного учреждения культуры «Вавожский районный Дом культуры», 15 библиотек муниципального бюджетного учреждения культуры «Вавожсская централизованная библиотечная система», 3 музея муниципального бюджетного учреждения культуры «Вавожский районный</w:t>
        <w:tab/>
        <w:t xml:space="preserve"> краеведческий музей», функционируют муниципальное бюджетное учреждение культуры «Вавожский центр декоративно – прикладного искусства и ремесел», муниципальное бюджетное учреждение дополнительного образования «Вавожская детская школа искусств имени В. П. Винокурова»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«Задачи учреждений культуры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 2018 году в учреждениях культуры фактически работало 188 клубных формирования. Количество участников в них составило 2209 человек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 2018 году 30 лет исполнилось старейшему фольклорному коллективу «Вуюись» Большеможгинского сельского клуба, 25 лет творческой деятельности отметил коллектив народного театра «Волшебное время» Вавожского районного Дома культуры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о инициативу педагогов  Вавожской  детской школы искусств по присвоению школе имени её первого основателя Виктора Петровича Винокурова была поддержана руководством и общественностью района.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«Содействие формированию гражданского патриотизма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Значимыми событиями 2018 года в области культуры стали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кции в день российского флага, «Читаем Герда», День памяти жертв политических репрессий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спубликанская 21 научно – практическая конференция «Гердовские чтения» и приуроченный к её проведению флеш-моб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 – й районный  детский фестиваль- конкурс   исполнителей удмуртских песен «Вало кузя»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«Самодеятельное художественное творчество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Творческие коллективы района приняли участие и получили дипломы в различных мероприятиях:</w:t>
      </w:r>
    </w:p>
    <w:p>
      <w:pPr>
        <w:pStyle w:val="Style16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нсамбль «Гербе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 диплом 1 степени в 22-м открытом общенациональном фестивале – конкурсе творческих дарований  (г.Краснодар)</w:t>
      </w:r>
    </w:p>
    <w:p>
      <w:pPr>
        <w:pStyle w:val="Style16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нсамбль «Гуж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», диплом 2 степени 4-го Межрегионального  фестиваля- конкурса национальных свадебных обрядов (Марий Эл), диплом 3 степени 4 открытого республиканского фестиваля – конкурса удмуртской культуры «Даургур» (г.Ижевск)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нсамбль «ВАЛАН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иплом 2 степени Всероссийского фестиваля исполнителей народной песни «Завалинка» (Республика Коми)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«Детское творчество»</w:t>
      </w:r>
    </w:p>
    <w:p>
      <w:pPr>
        <w:pStyle w:val="Style16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танцевально – спортивный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луб «Феник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1 место в российских соревнованиях (г.Ижевск,г. Казань)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 дети с ограниченными возможностями, призовые места  инклюзивного фестиваля «Таланты без границ» (с.Сюмси) </w:t>
      </w:r>
    </w:p>
    <w:p>
      <w:pPr>
        <w:pStyle w:val="Style16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 «Ветераны отрасли»</w:t>
      </w:r>
    </w:p>
    <w:p>
      <w:pPr>
        <w:pStyle w:val="Style16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еспубликанский фестиваль – конкурс «В созвездии ветеранских талантов» </w:t>
      </w:r>
    </w:p>
    <w:p>
      <w:pPr>
        <w:pStyle w:val="Style16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АЙД  МБУ ДО «Вавожская ДШИ имени В.П.Винокурова»</w:t>
      </w:r>
    </w:p>
    <w:p>
      <w:pPr>
        <w:pStyle w:val="Style16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дельно отметим учащихся и педагогов Вавожской детской школы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кусств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мени В.П.Винокурова -   постоянных  победителей различных степеней в своих конкурсах. </w:t>
      </w:r>
    </w:p>
    <w:p>
      <w:pPr>
        <w:pStyle w:val="Style16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   МБУК «Вавожская централизованная библиотечная система»_</w:t>
      </w:r>
    </w:p>
    <w:p>
      <w:pPr>
        <w:pStyle w:val="Style16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вой вклад в успешность работы отрасли вносят специалисты центральной районной библиотеки.  Качественная работа с  читателями, участие в конкурсных программах      также имеют  результат.  </w:t>
      </w:r>
    </w:p>
    <w:p>
      <w:pPr>
        <w:pStyle w:val="Style16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    МБУК «Вавожский районный краеведческий музей»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ы   районного музея и филиалов не только узнаваемы в республике, но и стали уже «законодателями» по внедрению новых, нетрадиционных методов в музейной работе. </w:t>
      </w:r>
    </w:p>
    <w:p>
      <w:pPr>
        <w:pStyle w:val="Style16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ллектив музе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о настоящий «генератор» творческих идей, автор многих  проектов – таких как:  флеш-моб, велопробег, «Вавож – крезь» 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8 году музейный фонд пополнился на 124 единицы. В единый государственный каталог занесено 1160 предметов. Выросло число выстовочных проектов с 21 в 2017 году  до 26 – в 2018 , в  музее появился свой официальный сайт.</w:t>
      </w:r>
    </w:p>
    <w:p>
      <w:pPr>
        <w:pStyle w:val="Style16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 Художественная галерея_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никальна работа двух сподвижников -  дипломированных профессиональных  художника  Маркова Сергея  и Лебедевой Ларисы.  </w:t>
      </w:r>
    </w:p>
    <w:p>
      <w:pPr>
        <w:pStyle w:val="Style16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ЛАЙД Количество посетителей  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целом о востребованности учреждений культуры говорит рост числа посетителей.</w:t>
      </w:r>
    </w:p>
    <w:p>
      <w:pPr>
        <w:pStyle w:val="Style16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  Действующие туристические маршруты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2018 году проложена работа по созданию условий для развития туризма.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лажена иформационно – рекламная деятельность.  Вавожский район сегодня  обозначен на туристической карте Удмуртской Республики, сформирована информационная база туристических объектов района, ведутся переговоры с потенциальными партнерами. Специалистами музея отработаны и действуют новые туристические маршруты «Вавож родниковый» , «Капка».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highlight w:val="magenta"/>
          <w:shd w:fill="FFFFFF" w:val="clear"/>
        </w:rPr>
        <w:t>- одно из главных направлений  – это  событийный туризм. Для этого проводится определенная информационная технология, которая была отработана в процессе подготовки фестиваля – конкурса авторской песни «Гришинский».</w:t>
      </w:r>
    </w:p>
    <w:p>
      <w:pPr>
        <w:pStyle w:val="Style16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Число туристов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слайде представлены результаты работы по привлечению туристов в  район.</w:t>
        <w:tab/>
        <w:t xml:space="preserve">География туристов, посетивших краеведческий музей и его филиалы, очень  обширна. </w:t>
      </w:r>
    </w:p>
    <w:p>
      <w:pPr>
        <w:pStyle w:val="Style16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 География туристов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highlight w:val="magenta"/>
          <w:shd w:fill="FFFFFF" w:val="clear"/>
        </w:rPr>
        <w:t>За 2018год  музей посетили туристы из Москвы и Подмосковья , Челябинска , Воронежа , Тальятти, Магадана , а также из стран Дальнего  зарубежья. Частыми гостями филиала  « Дом –музей Кузебая Герда» были – эстонцы , венгры , немцы,финны, не говоря уже о посетителях районов и городов  республики.</w:t>
      </w:r>
    </w:p>
    <w:p>
      <w:pPr>
        <w:pStyle w:val="Style16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  Средства, вырученные  от экскурсий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величился доход музея от экскурсионной деятельности  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8 году учреждениями культуры оказано платных услуг на сумму 1829,4 тысячи рублей. Основными статьями расходов стали укрепление материально – технической базы, затраты на проведение плановых мероприятий, административные расходы.</w:t>
      </w:r>
    </w:p>
    <w:p>
      <w:pPr>
        <w:pStyle w:val="TextBody"/>
        <w:spacing w:before="0" w:after="120"/>
        <w:ind w:left="142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 xml:space="preserve">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дел  по молодежной политике физической культуре и спорту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34 (Общий).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йоне  осуществляется деятельность по реализации вопросов связанных с обеспечением условий для развития на территории района молодежной политики, физической культуры и массового спорт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70" w:leader="none"/>
        </w:tabs>
        <w:ind w:firstLine="532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35 (График ФЦП «Количество семей подавшие заявки»</w:t>
      </w:r>
    </w:p>
    <w:p>
      <w:pPr>
        <w:pStyle w:val="Normal"/>
        <w:tabs>
          <w:tab w:val="clear" w:pos="709"/>
          <w:tab w:val="left" w:pos="570" w:leader="none"/>
        </w:tabs>
        <w:ind w:firstLine="532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70" w:leader="none"/>
        </w:tabs>
        <w:ind w:firstLine="53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8 году в рамках реализации программы «Обеспечение жильем молодых семей»  было подано 26  заявок  .</w:t>
      </w:r>
    </w:p>
    <w:p>
      <w:pPr>
        <w:pStyle w:val="Normal"/>
        <w:tabs>
          <w:tab w:val="clear" w:pos="709"/>
          <w:tab w:val="left" w:pos="570" w:leader="none"/>
        </w:tabs>
        <w:ind w:firstLine="53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70" w:leader="none"/>
        </w:tabs>
        <w:ind w:firstLine="532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лайд 36 (График ФЦП «Обеспечение жильем молодых семей)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к сожалению , не было финансир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-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а не работала,  в 2019 году - субсидию получат   3 семьи – сумма уже известна- 1906,0 т.руб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38 (Доля населения систематически занимающихся ФКиС).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мках молодежной политики проведено- 60 мероприятий и акций  ,  а так же -75 спортивных  мероприятий различных уровней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систематически занимающихся физической культурой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портом в 2018 г. - достигло 5109 человек . Доля населения  систематически занимающегося физкультурой и спортом  составила- 37,8%, выше чем в 2017 на ____%.  Приятно ,что  все больше населения вовлекается  к  выполнению  норм  ГТО 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Слайд 39 (Количество присвоенных спортивных разрядов)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2018 году в районе присвоено- 79 спортивных разрядов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41 (Количество посещений подростков занятых в вечернее время в МЦ «Югдон»).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мках профилактических  мероприятий специалистами Отдела  организован третий год подряд досуг  детей, подростков и молодежи в вечернее время . В 2018 году охват составил- 1777 подростков, на 457 посещений больше чем в 2017 году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42 (Информационная доступность).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ся работа по пропаганде молодёжной политики, физической культуры и спорта, используя печать, социальные сети: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Выпуск Молодежной газеты тиражом 500 экземпляров,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едутся группы в социальной сети Вконтакте: Молодежный парламент, Молодежный центр «Югдон», Спорт Вавож- где публикуются анонсы мероприятий , выкладываются фотоотчеты , освещается текущая деятельность Отдел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45 (фото ВП Клубы)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ско-патриотическое направление в работе отдела является одним из приоритетных. Созданы два военно-патриотических клуба в Водзимонской  и Н-Котьинской школах , команды этих школ защищали честь района на Республиканских военно-спортивных мероприятиях.</w:t>
      </w:r>
    </w:p>
    <w:p>
      <w:pPr>
        <w:pStyle w:val="Normal"/>
        <w:ind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46 (фото с мероприятий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спубликанской военно-патриотической игре «Марш-Бросок»  ребята  Водзимонской школы заняли -5 место, в юнармейской военно-спортивной игре «Тропа испытаний» - 4 место.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47 (фото с мероприятий).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ащиеся Н-Котьинской школы  участвовали в республиканском конкурсе «Смотра песни и строя» - заняли 5 место, в Зарнице родникового края- 6 место. 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48 (фото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26 июня по 4 июля 2018 г. в Тамбове проходила Спартакиада молодежи России допризывного возраста. Удмуртскую Республику представляли победители региональной спартакиады − сборная команда из Вавожского и Сюмсинского районов. Из 54 регионов наша команда заняла- 32 место.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49 (фот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кально-инструментальный ансамбль «Северное Сияние» в отчетном году был  постоянным участником республиканских фестивалей. В   фестивале солдатской песни «Память»  заняли - 3 место. 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50 (Список мероприятий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гражданско-патриотического направления  подготовлено и проведено  более 20 мероприятий, основные отражены на слайде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51 (фото Гвардеец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результатам Республиканских военно-спортивных мероприятий проводимых в течении отчетного года 6 человек отдохнули в оборонно-спортивном оздоровительном лагере ПФО "Гвардеец" на базе учебного центра Инженерных войск Нижегородской области 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52-53 (Фото трудоустройство, отдых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республиканский конкурс вариативных программ в Министерство спорта  было заявлено  5 программ 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тогом стало трудоустройство 48 подростков . Начисленная заработная плата одного подростка   составила  - 7002,87 руб. 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54-55 (Фото волонтер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емаловажным направлением работы  является – «волонтерская деятельность», ее развитие сопричастно с открытием волонтерского клуба «Новое поколение». В рамках Года волонтера прошло порядка 20 районных акций.,. 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лайд 56 (общий).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ая проблема  в развитии спорта – отсутствие специалистов по спорту в сельских поселениях , с появлением которых  решилась бы проблема регулярного участия сельских команд в районных мероприятиях  , а значит увеличится охват населения регулярными занятиями физкультурой  и спортом.  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оит отметить  проблему « пьянства и алкоголизма» , не смотря на то, что в рамках  пропаганды  здорового образа жизни  в районе проведены  мероприятия  :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частие МО « Г.Пудгинское» в  республиканском конкурсе  « Трезвое село»  ,  5  пьющих семей  прошли реабилитацию  в  соответствующих учреждениях 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одились лекции в школах  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я  о пьянстве озвучивалась на  районных сессиях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соответствии с законом  устанавливаются ограничения по продаже алкогольной  продукции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одит работу  Административная  комиссия  ( привлечено к административной ответственности  ____чел.)  и  Комиссия по делам  несовершеннолетних  и  защите их прав   ( привлечено - ____ , пролечилось  8 родителей  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йд ___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ереданные государственные полномочия исполняют специалисты    </w:t>
      </w:r>
      <w:r>
        <w:rPr>
          <w:rFonts w:cs="Times New Roman" w:ascii="Times New Roman" w:hAnsi="Times New Roman"/>
          <w:b/>
          <w:sz w:val="28"/>
          <w:szCs w:val="28"/>
        </w:rPr>
        <w:t>Отдела по делам семьи и охране прав детст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лайд - 5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 на учете состояло 407 многодетных семей , из них 92,6 %  ( 377семей) являются  малообеспеченными. Каждая многодетная семья воспользовалась мерами социальной поддерж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ая работа проведена отделом по подготовке  наградных документов для представления к награждению знаками отличия «Материнская слава» и «Родительская слава»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___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Знаком отличия «Родительская слава» награждена семья Логовых , воспитавшая  5-х детей ( из д.Монья ) 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Знаком отличия «Материнская слава» награждена многодетная мама Антонова Светлана Сергеевна (из д.Б.Можг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- 59     ( фото с мероприятий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ны  и проведены совместно с работниками ЗАГС и РДК мероприятия  по повышению престижа и роли семьи – « День защиты детей», «День семьи, любви и верности», «День матери», Новогодние елочки для опекаемых детей и инвалидов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йоне проживает 56 детей , имеющих статус ребенка </w:t>
      </w:r>
      <w:r>
        <w:rPr>
          <w:rFonts w:cs="Times New Roman" w:ascii="Times New Roman" w:hAnsi="Times New Roman"/>
          <w:b/>
          <w:sz w:val="28"/>
          <w:szCs w:val="28"/>
        </w:rPr>
        <w:t>сироты</w:t>
      </w:r>
      <w:r>
        <w:rPr>
          <w:rFonts w:cs="Times New Roman" w:ascii="Times New Roman" w:hAnsi="Times New Roman"/>
          <w:sz w:val="28"/>
          <w:szCs w:val="28"/>
        </w:rPr>
        <w:t xml:space="preserve"> . В отчетном году выявлено 6 несовершеннолетних , оставшихся без попечения родителей , из них 5 детей передано под опеку , один отправлен в Детский дом. В районе проживает  две приемные семьи в которых воспитываются  2 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казана материальная помощь 21 семье , находящихся в ТЖС, в рамках финансирования муниципальной  программы  на общую сумму  45,0 тыс.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существлено 172 выезда по неблагополучным семьям, по результатам выездов 5 детей временно были помещены в Районную больницу как  «безнадзорные»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Комиссии по 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совершеннолетних и защите их пр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лайд____( направление деятельности КПДН и ЗП) </w:t>
      </w:r>
    </w:p>
    <w:p>
      <w:pPr>
        <w:pStyle w:val="2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отчетном году проведено 22 заседания комиссии , из них 4 заседания выездные ( в  Вавожскую, Какможскую и Г-Пудгинскую школы), одно заседание  проведено в сельской Администрации МО «Какможское»  (поселение где больше всего совершено преступлений несовершеннолетними)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лайд _67__( Количество рассмот.адм.дел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 отчетный период Комиссией рассмотрено 59 административных дел в отношении родителей (законных представителей) и иных взрослых лиц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лайд68( Количество ад.дел в отн.несовер.)</w:t>
        <w:tab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отношении несовершеннолетних  рассмотрено 36 административных дел. К  ответственности привлечено- 16 подрост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По рассмотренным административным делам вынесены штрафные санкции в отношении 44 лиц, на общую сумму 91,0 тыс. руб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 службу судебных приставов направлено 14 заявлений для принудительного взыскания штрафов с  законных представителей, граждан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 отчетный период Комиссией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слушено 12 должностных лиц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рассмотрено 43 вопроса о деятельности учреждений по профилактике и защите прав несовершеннолетних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влено на профилактический учет – 13 семей и 3 несовершеннолетних 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нято с учета 10 семей , 5 из которых в связи с исправлением обстановки в семье 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 решению комиссии органами опеки и попечительства направлялись в суд 2 исковых заявления о лишении  родительских прав. Оба иска удовлетворен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 направлению комиссии прошли курс лечения от алкогольной зависимости – 8 родите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совместно с ОП «Вавожское» проведено – 10 рейдов по местам концентрации подростков ,  33 рейда по выявлению продажи спиртосодержащей продукции , 31 рейд в семьи СОП(социально –опасное положение) и ТЖС ( проверено 126 семей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межведомственном профилактическом учете на  01.01.2019 года  состояло 30 семей ( в них 63 ребенка ) и 10 несовершеннолетних , находящихся в СОЦИАЛЬНО ОПАСНОМ ПОЛОЖЕНИИ , в отношении  которых  реализуются планы индивидуальной программы социальной  реабилитации 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есмотря на проделанную большую работу ,  в 2018  году произошел рост  преступлений  среди  несовершеннолетних. </w:t>
        <w:tab/>
        <w:t>Подростками совершено 8 преступлений (2017 – 2 преступления), из них 2 преступления совершены в группе ( 4 кражи , 1 угон , 2 грабежа , 1 проникновение ). Следует отметить ,что из 8 преступлений  5 совершены  подростками  с.Какмож. Один из  «героев» по решению суда помещен на 2 года в учреждение закрытого тип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   ЗАГС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- 62 ( Главная цел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 году продолжалась работа по переводу в электронную форму книг актовых записей ,таким образом  в электронный вид переведено- более 38,0 тысяч  лис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ктября 2018 года создана страница </w:t>
      </w:r>
      <w:r>
        <w:rPr>
          <w:rFonts w:cs="Times New Roman" w:ascii="Times New Roman" w:hAnsi="Times New Roman"/>
          <w:sz w:val="28"/>
          <w:szCs w:val="28"/>
          <w:u w:val="single"/>
        </w:rPr>
        <w:t>« ЗАГС Вавожского района в контакте»,</w:t>
      </w:r>
      <w:r>
        <w:rPr>
          <w:rFonts w:cs="Times New Roman" w:ascii="Times New Roman" w:hAnsi="Times New Roman"/>
          <w:sz w:val="28"/>
          <w:szCs w:val="28"/>
        </w:rPr>
        <w:t xml:space="preserve"> которая оказалась очень востребованной  у жителей района, особенно у молодежи.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____( фото мероприят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Отдела  подготовлены и проведены мероприятия такие как  :  Чествование юбиляров – 8 пар , чествование сотого  малыша 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жегодно Комитетом по делам ЗАГС при Правительстве Удмуртской Республики проводится мониторинг показателей эффективности деятельности органов ЗАГС . По результатам работы в 2018 году отдел ЗАГС Администрации  Вавожского района занял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3 мест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реди городских и районных управлений (отделов)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рхивный  от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___( обьем  поступ док . по годам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01.01.2019 года в архивном отделе хранятся документы 150 предприятий и организаций , а это  около  28,0 тысяч  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лайд ___  ( Количество исполненных запро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ледует отметить, что  исполнение в отчетном  году запросов граждан и организаций потребовало от архивистов максимального напряжения, т.к. поступило 1100 запросов социально-правового и тематического характера, т.е. по 550 запросов на одного сотрудника архивного отдела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Хочется сказать несколько слов о нововведениях    и положительных   моментах   здравоохранения  в Вавожском район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 пациенты имеют широкие возможности записаться на прием к врачу через интернет , инфомат или по телефону, что привело к  уменьшению очередей в регистратуре  поликлиники и  к уменьшению времени  ожидания пациентами у кабинетов . В отчетном году  36% от общего количества пациентов(59399 чел.) записались на прием к врачу через интернет , что  на  27,3 % выше  уровня 2017 года  . Остается главной задачей   Администрации района и поселений - оказывать практическую помощь и проводить разъяснительную работу , чтобы жители района имели доступ и возможность записаться к докторам через Интернет.                                                                                                                        </w:t>
        <w:tab/>
        <w:t xml:space="preserve">  Охват взрослого населения диспансеризацией   в 2018 году составил  95,1%,  что  на 1,7 %  меньше чем   в 2017  году.  По результатам  диспансеризации и медицинских осмотров  направлены  на  дообследование в республиканские   клиники  -934  чел.,  ( в 2017 – 991 чел.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веден в эксплуатацию и успешно используется Программный комплекс автоматизации диспетчерской службы станции скорой медицинской помощи ( АДИС 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Внедрена и успешно работает программа «Электронная регистратура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лайд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уководством больницы  при поддержке  Администрации  района   и районного Совета  депутатов  в отчетном году  проведена большая работа  по кадровому обеспечению  учреждения.  Прибыла  по целевому направлению – молодой  врач- участковый терапевт,  приглашены и успешно работают – два врача  хирурга   и  один фельдшер  в Г-Пудгинский  ФАП.</w:t>
      </w:r>
      <w:r>
        <w:rPr>
          <w:rFonts w:cs="Times New Roman" w:ascii="Times New Roman" w:hAnsi="Times New Roman"/>
          <w:sz w:val="28"/>
          <w:szCs w:val="28"/>
        </w:rPr>
        <w:t xml:space="preserve"> Все врачи, специалисты получили единовременную выплату по программам «Земский доктор» и  «Земский фельдшер».</w:t>
      </w:r>
      <w:r>
        <w:rPr>
          <w:rFonts w:eastAsia="Times New Roman" w:cs="Times New Roman" w:ascii="Times New Roman" w:hAnsi="Times New Roman"/>
          <w:sz w:val="28"/>
          <w:szCs w:val="28"/>
        </w:rPr>
        <w:t>Заключены договоры на совместительство с дерматологом ,отолоринголог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В прошлом  году было заключено 4 договора 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евое об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 Ижевской государственной медицинской академией и выпускниками  школ нашего района , но поступил  только 1 выпускник  ( на  специализацию «Лечебное дело»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К сожалению, предоставление  жилья  медицинским работникам  остается проблемой , и в полномочия органов местного  самоуправления не входит. Надеемся , что государство решение  этой проблемы возьмет на себя  и в  ближайшее время  найдет  пути  решения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В отчетном году  была проведена большая совместная работа по подготовке и проведению значимых  мероприятий  таких как: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- Форум « Здоровье» (  по инициативе Государственного Совета УР , в рамках реализации партийного проекта Единой России) , где приняло участие  более  500 чел. жителей района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- Торжественное мероприятие посвященное 100-летию образования Вавожской больницы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ый центр социального обслуживания на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3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лайд 74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8 году учреждением предоставлено 56595 услуг 1606 гражданам.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75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популярными являются бытовые, медицинские, педагогические услуги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76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базе центра реализовывались инновационные технологии ,помогающие гражданам пожилого возраста и инвалидам продолжать активно участвовать в жизни общества: «Школа Активного долголетия», «Школа психологической устойчивости», «Школа безопасности», «Экспресс-школа скандинавской ходьбы», «Социальный туризм», «Клубная деятельность», «Библиотерапия», «Трудотерап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специализированные оздоровительные заезды для ветеранов войны и граждан пожилого возраста («детей войны»)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7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работающих пенсионеров были организованы бесплатные курсы компьютерной грамотно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инвалиды  района, в том числе колясочники, благодаря поддержке специалистов Центра являются участниками Республиканского рыболовного фестивал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инвалидов  на базе Центра работал  клуб «Солнышко» , и  третий год подряд  в летней лагерной смене при Вавожской СОШ  был организован специальный отряд  для детей инвалидов.</w:t>
      </w:r>
    </w:p>
    <w:p>
      <w:pPr>
        <w:pStyle w:val="TextBody"/>
        <w:spacing w:before="0" w:after="120"/>
        <w:ind w:left="142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FF0000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highlight w:val="yellow"/>
          <w:lang w:eastAsia="ru-RU"/>
        </w:rPr>
        <w:t>Мобилизационный план экономики</w:t>
      </w: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/>
        </w:rPr>
        <w:t xml:space="preserve"> </w:t>
      </w:r>
    </w:p>
    <w:p>
      <w:pPr>
        <w:pStyle w:val="TextBody"/>
        <w:spacing w:before="0" w:after="12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течении года проводилась работа по выполнению мероприятий мобилизационной подготовки экономики и организации контроля за ее состоянием в муниципальном образовании «Вавожский район».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тчетном году    осуществлялась работа _____  комиссий   по различным    направлениям  деятельности  Администрации, председателем  которых   является   Глава  района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го подготовлено и проведено  ___заседаний , рассмотрено___ вопро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sectPr>
          <w:type w:val="nextPage"/>
          <w:pgSz w:w="11906" w:h="16838"/>
          <w:pgMar w:left="1560" w:right="625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9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679"/>
        <w:gridCol w:w="3685"/>
        <w:gridCol w:w="3264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блемные вопро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шение вопросов, пути реш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Что сделано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апитальный ремонт здания Жуе-Можгинской начальной школы и строительство Большеволковской школ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ля решения вопроса лично встречался с: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 Жуе-Можгинской школе необходима разработка проектно-сметной документации и оформление земельного участка (изменение в генплан)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 Б-Волковской школе: разработана проектно-сметная документация за счет средств СПК «Удмуртия» (сумма-у В.В.Горшкова -3 000 000 млн.руб.)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 настоящее время ведется экспертиза проектно-сметной документации. 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готовлен эскизный проект, проведено техническое обследование здания (выделено бюджетом района 100 000 руб.)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проектные работы планируется выделить 399000 руб., но из-за того, что нужно вносить изменения в генплан, работа приостановилась (примерно на год)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вышение качества медицинского обслужи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1.Проведение кадровой работы по привлечению врачей в район. 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.Приобретение хирургического оборудования для проведения качественного лечения. 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Решение вопросов в Министерстве здравоохранения по распределению в наш район автомобиля для оказания медицинской помощи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ботают два хирурга. Социальное напряжение снято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Приобретено оборудование за счет средств населения, предприятий и бюджета УР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Оборудованный автомобиль для скорой медицинской помощи получен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нижение закупочных цен на сельскохозяйственную продук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ешался вопрос на уровне Главы УР, лично решал вопрос на ( скольких ) рабочих встречах с Министром сельского хозяйства УР. Вопрос решал и на уровне района во время рабочих совещаний с руководителями хозяйств. 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нижение закупочных цен удалось остановить на уровне …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лучшение состояния дорог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Участие в ГП УР «Развитие сельского хозяйства и регулирование рынков сельскохозяйственной продукции, сырья и продовольствия»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влечено…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Участие в ГП УР «Развитие транспортной системы УР»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Осуществлялись рабочие встречи с Министром транспорта и дорожного хозяйства по участию в ГП УР «Развитие сельского хозяйства и регулирование рынков сельскохозяйственной продукции, сырья и продовольствия»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влечено 106 млн.руб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Реконструкция автомобильной дороги д.Зяглуд-Какся-Малый Зядлуд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-ремонт дороги д.Новое Водзимонье-д.Гуляево (1,7 км); привлечено 10,4 млн.руб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ремонт дороги с.Водзимонье-с.Брызгалово-д.Нардомас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результате, произведена реконструкция дороги (10,5 км) с.Водзимонье-с.Брызгалово (участок до д.Монья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 территор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Участие в Национальном проекте «Формирование комфортной городской среды»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Проведено благоустройство в трех муниципальных образованиях(МО «Вавожское», МО «Нюрдор-Котьинское», МО Какможское»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Участие в конкурсе «Лучшее муниципальное образование в Удмуртской Республике»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влечено 500 000 руб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Изготовлены и установлены 2 автобусные остановки, заасфальтирована пешеходная зона в центре с.Вавож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3.Организация субботников на территориях муниципальных образований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оведены субботники во всех муниципальных образованиях. Работники Администрации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адровое обеспечение в сфере образования, культуры, здравоохранения, в сельском хозяй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оставление жилья молодым специалистам, удовлетворяющим их требованиям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казано содействие в предоставлении жилья в аренду для хирургов ЦРБ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антитеррористической защищенность образователь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ля выполнения требований необходимо 34 млн.руб. К решению этого вопроса подходим поэтапно: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готовлено обращение в Государственный Совет УР от Вавожского районного Совета депутатов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зработка проектов с целью привлечения в район инвести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водилась работа по проектной деятельности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  проекта защитились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аключение: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важаемые депутаты, коллеги, приглашенные!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годня мы подводим итоги и ставим задачи на будущее. Наша главная задача на сегодня-продолжать решать социальные вопросы населения.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2019 году Администрации района предстоит решить задачи, поставленные Президентом Российской Федерации, Главой Удмуртской Республики и населением района. Администрация также будет уделять пристальное внимание экономному распределению имеющихся финансовых ресурсов, обеспечению социальной стабильности, повышению качества и доступности муниципальных услуг, предоставляемых населению органами местного самоуправления всех уровней, повышению эффективности принимаемых ими решений.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ыражаю свою признательность руководству Удмуртской Республики, депутатам, главам и депутатам сельских поселений, руководителям предприятий, учреждений, общественности и населению района, всем своим коллегам за взаимодействие и сотрудничество.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клад окончен.  Спасибо за внимание.</w:t>
      </w:r>
    </w:p>
    <w:p>
      <w:pPr>
        <w:pStyle w:val="Normal"/>
        <w:tabs>
          <w:tab w:val="clear" w:pos="709"/>
          <w:tab w:val="left" w:pos="570" w:leader="none"/>
        </w:tabs>
        <w:ind w:left="-171" w:firstLine="70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709" w:right="624" w:gutter="0" w:header="0" w:top="2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0" w:after="0"/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5z0">
    <w:name w:val="WW8Num5z0"/>
    <w:qFormat/>
    <w:rPr>
      <w:rFonts w:ascii="Symbol" w:hAnsi="Symbol" w:cs="Star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ewsdatetime">
    <w:name w:val="news-date-time"/>
    <w:qFormat/>
    <w:rPr/>
  </w:style>
  <w:style w:type="character" w:styleId="Style14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rFonts w:ascii="Bookman Old Style" w:hAnsi="Bookman Old Style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spacing w:before="0" w:after="0"/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0"/>
      <w:ind w:left="-70" w:right="0" w:hanging="0"/>
      <w:jc w:val="both"/>
    </w:pPr>
    <w:rPr>
      <w:sz w:val="28"/>
      <w:szCs w:val="20"/>
      <w:lang w:val="ru-RU"/>
    </w:rPr>
  </w:style>
  <w:style w:type="paragraph" w:styleId="12">
    <w:name w:val="Основной текст с отступом.Основной текст 1"/>
    <w:basedOn w:val="Normal"/>
    <w:qFormat/>
    <w:pPr>
      <w:spacing w:before="0" w:after="0"/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P1">
    <w:name w:val="wP1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0"/>
      <w:sz w:val="32"/>
      <w:lang w:eastAsia="zh-CN" w:bidi="hi-IN"/>
    </w:rPr>
  </w:style>
  <w:style w:type="paragraph" w:styleId="WP3">
    <w:name w:val="wP3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0"/>
      <w:sz w:val="32"/>
      <w:lang w:eastAsia="zh-CN" w:bidi="hi-IN"/>
    </w:rPr>
  </w:style>
  <w:style w:type="paragraph" w:styleId="WP4">
    <w:name w:val="wP4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0"/>
      <w:sz w:val="32"/>
      <w:lang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18">
    <w:name w:val="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en-US" w:eastAsia="zh-CN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13">
    <w:name w:val="Основной текст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kern w:val="0"/>
      <w:sz w:val="24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 Text"/>
    <w:basedOn w:val="Normal"/>
    <w:qFormat/>
    <w:pPr>
      <w:widowControl/>
      <w:jc w:val="center"/>
    </w:pPr>
    <w:rPr>
      <w:rFonts w:ascii="Times New Roman" w:hAnsi="Times New Roman" w:eastAsia="Arial" w:cs="Times New Roman"/>
      <w:b/>
      <w:kern w:val="0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18:00Z</dcterms:created>
  <dc:creator>User</dc:creator>
  <dc:description/>
  <dc:language>en-US</dc:language>
  <cp:lastModifiedBy>user</cp:lastModifiedBy>
  <cp:lastPrinted>2019-04-08T16:52:00Z</cp:lastPrinted>
  <dcterms:modified xsi:type="dcterms:W3CDTF">2019-04-08T14:18:00Z</dcterms:modified>
  <cp:revision>2</cp:revision>
  <dc:subject/>
  <dc:title>Уважаемые депутаты и приглашенные</dc:title>
</cp:coreProperties>
</file>