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   ноября   2016 года                                                                   № 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 - я  внеочередна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досрочном сложении  депутатских  полномочий  депута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Совета  депутатов  муниципального образования «Вавожский район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обственному желанию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заявление депутата Совета депутатов муниципального образования «Вавожский район» 6 созыва Митрофанова Владимира Геннадьевича о досрочном сложении депутатских полномочий по собственному желанию, в связи с избранием на должность муниципальной службы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рекратить досрочно по собственному желанию полномочия депутата Совета депутатов муниципального образования «Вавожский район» по избирательному округу Зямбайгуртский Митрофанова Владимира Геннадьевич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Считать полномочия прекращенными  с 07 ноября 2016 года с момента написания зая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править настоящее решение в Территориальную избирательную комиссию Вавож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заявление на 1 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12:00Z</dcterms:created>
  <dc:creator>Совет</dc:creator>
  <dc:description/>
  <cp:keywords/>
  <dc:language>en-US</dc:language>
  <cp:lastModifiedBy>UrKonMO</cp:lastModifiedBy>
  <cp:lastPrinted>2016-11-11T09:45:00Z</cp:lastPrinted>
  <dcterms:modified xsi:type="dcterms:W3CDTF">2016-11-11T05:45:00Z</dcterms:modified>
  <cp:revision>4</cp:revision>
  <dc:subject/>
  <dc:title> </dc:title>
</cp:coreProperties>
</file>