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дзимоньинское», в лице Главы муниципального образования Шихова Дмитрия Петровича, действующего на основании Устава муниципального образования «Водзимон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дзимон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дзимон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одзимоньин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9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6:41:00Z</dcterms:modified>
  <cp:revision>4</cp:revision>
  <dc:subject/>
  <dc:title/>
</cp:coreProperties>
</file>