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 марта 2016 года                                                                         № __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1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зультатах оперативно-служебной деятельност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 «Вавожское» за 2015 год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целях реализации принципов открытости и публичности, создания условий для обеспечения прав граждан, общественных объединений и организаций, муниципальных органов на получение достоверной информации о деятельности полиции,  в соответствии с Федеральным законом от 7 февраля 2011 года № 3-ФЗ «О полиции»,  приказом  МВД России от 30 августа 2011 года № 975 «Об организации и проведении отчетов должностных лиц территориальных органов МВД России»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лагаемый отчет о результатах оперативно-служебной деятельности ОП «Вавожское» за 2015 год принять к свед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ложение: на  4  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4:11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03-10T04:31:00Z</dcterms:modified>
  <cp:revision>3</cp:revision>
  <dc:subject/>
  <dc:title> </dc:title>
</cp:coreProperties>
</file>