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9 сентября 2016 года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4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Регламент Совета депутатов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гламент районного Совета депутатов муниципального образования «Вавожский район», утвержденный решением Совета депутатов муниципального образования «Вавожский район» от 31.03.2006 № 358 (в редакции решений от 25.04.2008г. № 166, от 03.07.2009г. № 263, от 30.03.2012г. № 21, от 31.08.2012г. № 44, от 18.12.2013 № 129, от 11.09.2015 № 225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Регламент Совета депутатов муниципального образования «Вавожский район» на официальном сайте муниципального образования «Вавожский район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Регламент на 20 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01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8-30T06:47:00Z</dcterms:modified>
  <cp:revision>3</cp:revision>
  <dc:subject/>
  <dc:title> </dc:title>
</cp:coreProperties>
</file>