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  2016 года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 одобрении проектов соглашений о передаче отдельных полномочий по решению вопросов местного значения Администрации муниципального образования "Вавожский  район" муниципальным образованиям (поселениям) Вавожского района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rFonts w:cs="Calibri"/>
          <w:sz w:val="28"/>
          <w:szCs w:val="28"/>
        </w:rPr>
        <w:t>Рекомендовать Главе муниципального образования «Вавожский район» Чайникову Николаю Леонидовичу заключить Соглашения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согласно приложениям 1-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36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12-01T10:37:00Z</dcterms:modified>
  <cp:revision>3</cp:revision>
  <dc:subject/>
  <dc:title> </dc:title>
</cp:coreProperties>
</file>