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ня  2016 года                                                                         № _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3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требования прокуратуры Вавожского района от 27 апреля 2016 года  об изменении нормативного правового акта с целью исключения выявленных коррупциогенных факт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смотрев требование прокуратуры Вавожского района от 27 апреля 2016 года  об изменении нормативного правового акта с целью исключения выявленных коррупциогенных факторов, в соответствии с Законом Удмуртской Республики от 17.09.2007 № 53-РЗ, руководствуясь Уставом муниципального образовании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bCs/>
        </w:rPr>
        <w:t xml:space="preserve">Требование прокуратуры Вавожского района от 27 апреля 2016 года  об изменении нормативного правового акта с целью исключения выявленных коррупциогенных факторов </w:t>
      </w:r>
      <w:r>
        <w:rPr>
          <w:b/>
          <w:bCs/>
        </w:rPr>
        <w:t xml:space="preserve">отклонить </w:t>
      </w:r>
      <w:r>
        <w:rPr>
          <w:bCs/>
        </w:rPr>
        <w:t xml:space="preserve">в связи с тем, что данное требование не соответствует Закону Удмуртской Республики от 17.09.2007 № 53-РЗ «Об административных комиссиях в Удмуртской Республике», а именно статьей 5 вышеназванного закона предусмотрено лишь утверждение порядка </w:t>
      </w:r>
      <w:r>
        <w:rPr/>
        <w:t xml:space="preserve"> формирования административной комиссии, что и закреплено в решении Совета депутатов муниципального образования «Вавожский район» от 16 ноября 2012 года № 53 «О порядке формирования административной комиссии при Администрации муниципального образования «Вавожский район». Требования прокуратуры Вавожского района об установлении представительным органом процедуры прекращения полномочий председателя административной комиссии, его заместителя, секретаря административной комиссии и членов административной комиссии безосновательны, так как ни федеральным законодательством, ни законами Удмуртской Республики данная процедура не определена, как и не определены полномочия представительного органа по утверждению процедуры прекращения полномочий председателя административной комиссии, его заместителя, секретаря административной комиссии и членов административной комисс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править настоящее решение в прокуратуру Вавожск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20:00Z</dcterms:created>
  <dc:creator>Совет</dc:creator>
  <dc:description/>
  <cp:keywords/>
  <dc:language>en-US</dc:language>
  <cp:lastModifiedBy>UrKonMO</cp:lastModifiedBy>
  <cp:lastPrinted>2016-06-17T11:12:00Z</cp:lastPrinted>
  <dcterms:modified xsi:type="dcterms:W3CDTF">2016-06-17T07:14:00Z</dcterms:modified>
  <cp:revision>6</cp:revision>
  <dc:subject/>
  <dc:title> </dc:title>
</cp:coreProperties>
</file>