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101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Гурезь-Пудгинское», в лице Главы муниципального образования Медведева Дмитрия Николаевича, действующего на основании Устава муниципального образования «Гурезь-Пуд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Гурезь-Пудг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Гурезь-Пудг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Гурезь-Пудг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8 года по "31"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1:00Z</dcterms:created>
  <dc:creator>User</dc:creator>
  <dc:description/>
  <cp:keywords/>
  <dc:language>en-US</dc:language>
  <cp:lastModifiedBy>UrKonMO</cp:lastModifiedBy>
  <cp:lastPrinted>2016-12-01T11:22:00Z</cp:lastPrinted>
  <dcterms:modified xsi:type="dcterms:W3CDTF">2016-12-06T06:46:00Z</dcterms:modified>
  <cp:revision>4</cp:revision>
  <dc:subject/>
  <dc:title/>
</cp:coreProperties>
</file>