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 муниципального образования «Вавожский район» и о признании утратившими силу отдельных решений Совета депутатов муниципального образования «Вавожский район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муниципальных правовых актов С</w:t>
      </w:r>
      <w:r>
        <w:rPr>
          <w:bCs/>
          <w:sz w:val="28"/>
          <w:szCs w:val="28"/>
        </w:rPr>
        <w:t xml:space="preserve">овета депутатов муниципального образования «Вавожский район» </w:t>
      </w:r>
      <w:r>
        <w:rPr>
          <w:sz w:val="28"/>
          <w:szCs w:val="28"/>
        </w:rPr>
        <w:t xml:space="preserve">в соответствие с Земельным кодексом Российской Федерации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руководствуясь Уставом  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ункт 12 Положения о пенсионном обеспечении лиц, замещавших выборные муниципальные должности в органах местного самоуправления  муниципального образования «Вавожский район», утвержденного решением Совета депутатов муниципального образования «Вавожский район» от 18 декабря 2009 года  №  292 (в редакции решений от 29.06.2012 № 31, от 16.11.2012 № 52, от 25.07.2014 № 158, от 11.09.2015 № 225) изложить в ново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Ежемесячная доплата к пенсии не назначается лицу, замещавшему муниципальную должность, в случае прекращения полномочий указанного лица по основаниям, предусмотренным </w:t>
      </w:r>
      <w:hyperlink r:id="rId3">
        <w:r>
          <w:rPr>
            <w:rStyle w:val="InternetLink"/>
            <w:sz w:val="28"/>
            <w:szCs w:val="28"/>
          </w:rPr>
          <w:t>абзацем седьмым части 16 статьи 35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пунктами 2.1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- </w:t>
      </w:r>
      <w:hyperlink r:id="rId7">
        <w:r>
          <w:rPr>
            <w:rStyle w:val="InternetLink"/>
            <w:sz w:val="28"/>
            <w:szCs w:val="28"/>
          </w:rPr>
          <w:t>9 части 6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частью 6.1 статьи 36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частью 7.1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8 части 10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частью 10.1 статьи 40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2 статьи 73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знать утратившими силу следующие </w:t>
      </w:r>
      <w:r>
        <w:rPr>
          <w:bCs/>
          <w:sz w:val="28"/>
          <w:szCs w:val="28"/>
        </w:rPr>
        <w:t>решения Совета депутатов муниципального образования «Вавожский район»: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т 19 февраля 2010 года № 299  «Об утверждении Положения о порядке предоставления земельных участков, находящихся в государственной и муниципальной собственности на территории муниципального образования «Вавожский район» для целей, не связанных со строительством»;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bCs/>
          <w:sz w:val="28"/>
          <w:szCs w:val="28"/>
        </w:rPr>
        <w:t>- от 26 ноября 2010 года  № 340 «</w:t>
      </w:r>
      <w:r>
        <w:rPr>
          <w:sz w:val="28"/>
          <w:szCs w:val="28"/>
        </w:rPr>
        <w:t>О предельных размерах земельных участков, предоставляемых гражданам в собственность на территории муниципального образования «Вавож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от 17 октября 2014 года № 168 «</w:t>
      </w: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еречня случаев, когда предоставление для строительства,  находящихся в муниципальной собственности земельных участков, а также земельных участков, государственная собственность на которые не разграничена и которые расположены на территории муниципального образования «Вавожский район», осуществляется исключительно на торгах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местить настоящее решение на официальном сайте муниципального образования «Вавожский район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453ACB4A79E525B2AD505F0A9FC569A19FDEAE1CD359BD58456B0FBDCA96419D758AAF77294AE8BqCe2J" TargetMode="External"/><Relationship Id="rId4" Type="http://schemas.openxmlformats.org/officeDocument/2006/relationships/hyperlink" Target="consultantplus://offline/ref=E453ACB4A79E525B2AD505F0A9FC569A19FDEAE1CD359BD58456B0FBDCA96419D758AAF77294AD8FqCe2J" TargetMode="External"/><Relationship Id="rId5" Type="http://schemas.openxmlformats.org/officeDocument/2006/relationships/hyperlink" Target="consultantplus://offline/ref=E453ACB4A79E525B2AD505F0A9FC569A19FDEAE1CD359BD58456B0FBDCA96419D758AAF77295A88FqCeCJ" TargetMode="External"/><Relationship Id="rId6" Type="http://schemas.openxmlformats.org/officeDocument/2006/relationships/hyperlink" Target="consultantplus://offline/ref=E453ACB4A79E525B2AD505F0A9FC569A19FDEAE1CD359BD58456B0FBDCA96419D758AAF77295A88CqCeBJ" TargetMode="External"/><Relationship Id="rId7" Type="http://schemas.openxmlformats.org/officeDocument/2006/relationships/hyperlink" Target="consultantplus://offline/ref=E453ACB4A79E525B2AD505F0A9FC569A19FDEAE1CD359BD58456B0FBDCA96419D758AAF77295A88CqCe8J" TargetMode="External"/><Relationship Id="rId8" Type="http://schemas.openxmlformats.org/officeDocument/2006/relationships/hyperlink" Target="consultantplus://offline/ref=E453ACB4A79E525B2AD505F0A9FC569A19FDEAE1CD359BD58456B0FBDCA96419D758AAF77294AE8DqCeAJ" TargetMode="External"/><Relationship Id="rId9" Type="http://schemas.openxmlformats.org/officeDocument/2006/relationships/hyperlink" Target="consultantplus://offline/ref=E453ACB4A79E525B2AD505F0A9FC569A19FDEAE1CD359BD58456B0FBDCA96419D758AAF075q9e6J" TargetMode="External"/><Relationship Id="rId10" Type="http://schemas.openxmlformats.org/officeDocument/2006/relationships/hyperlink" Target="consultantplus://offline/ref=E453ACB4A79E525B2AD505F0A9FC569A19FDEAE1CD359BD58456B0FBDCA96419D758AAF77295A98BqCe2J" TargetMode="External"/><Relationship Id="rId11" Type="http://schemas.openxmlformats.org/officeDocument/2006/relationships/hyperlink" Target="consultantplus://offline/ref=E453ACB4A79E525B2AD505F0A9FC569A19FDEAE1CD359BD58456B0FBDCA96419D758AAF77295A988qCe9J" TargetMode="External"/><Relationship Id="rId12" Type="http://schemas.openxmlformats.org/officeDocument/2006/relationships/hyperlink" Target="consultantplus://offline/ref=E453ACB4A79E525B2AD505F0A9FC569A19FDEAE1CD359BD58456B0FBDCA96419D758AAF075q9e1J" TargetMode="External"/><Relationship Id="rId13" Type="http://schemas.openxmlformats.org/officeDocument/2006/relationships/hyperlink" Target="consultantplus://offline/ref=E453ACB4A79E525B2AD505F0A9FC569A19FDEAE1CD359BD58456B0FBDCA96419D758AAF77295AB82qCe2J" TargetMode="External"/><Relationship Id="rId14" Type="http://schemas.openxmlformats.org/officeDocument/2006/relationships/hyperlink" Target="consultantplus://offline/ref=E453ACB4A79E525B2AD505F0A9FC569A19FDEAE1CD359BD58456B0FBDCA96419D758AAF77295AB83qCeB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8-22T13:04:00Z</dcterms:modified>
  <cp:revision>4</cp:revision>
  <dc:subject/>
  <dc:title> </dc:title>
</cp:coreProperties>
</file>