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протеста прокуратуры  Вавожского района от 15.05.2016 № 312/75-2016 на решение Вавожского районного Совета депутатов № 127 от 18.12.2013 «Об установлении дополнительных оснований признания безнадежными к взысканию недоимки, задолженности по пеням и штрафам по отмененным местным налогам и сборам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ассмотрев протест прокуратуры  Вавожского района от 15.05.2016 № 312/75-2016 на решение Вавожского районного Совета депутатов № 127 от 18.12.2013 «Об установлении дополнительных оснований признания безнадежными к взысканию недоимки, задолженности по пеням и штрафам по отмененным местным налогам и сборам», в соответствии с Налоговым кодексом Российской Федерации, на основании заключений Президиума и постоянных комиссий Совета депутатов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тест прокуратуры Вавожского района от 15.05.2016 № 312/75-2016 на решение Вавожского районного Совета депутатов № 127 от 18.12.2013 «Об установлении дополнительных оснований признания безнадежными к взысканию недоимки, задолженности по пеням и штрафам по отмененным местным налогам и сборам» 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>Вавожского районного Совета депутатов от 18.12.2013 № 127 «Об установлении дополнительных оснований признания безнадежными к взысканию недоимки, задолженности по пеням и штрафам по отмененным местным налогам и сборам» (далее – решение)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решения слова «в соответствии с Порядком, согласно приложению № 1 настоящего решения» отменит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к решению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Разместить настоящее решение на официальном сайте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37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6-14T11:54:00Z</dcterms:modified>
  <cp:revision>5</cp:revision>
  <dc:subject/>
  <dc:title> </dc:title>
</cp:coreProperties>
</file>