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 ноября 2016 года 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3 - я  внеочередна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заключения трудового договора с  заместителем  главы  Администрации Вавожского района по сельскому хозяйству – начальником Вавожского управления сельского хозяйст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Чайникова Н.Л. о кандидатуре на должность заместителя главы  Администрации Вавожского района по сельскому хозяйству  – начальника Вавожского управления сельского хозяйства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гласовать заключение срочного трудового договора с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- заместителем главы  Администрации Вавожского района по сельскому хозяйству – начальником Вавожского управления сельского хозяйства на период исполнения полномочий Главы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 «Вавожский район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40:00Z</dcterms:created>
  <dc:creator>Совет</dc:creator>
  <dc:description/>
  <cp:keywords/>
  <dc:language>en-US</dc:language>
  <cp:lastModifiedBy>UrKonMO</cp:lastModifiedBy>
  <cp:lastPrinted>2016-11-11T09:47:00Z</cp:lastPrinted>
  <dcterms:modified xsi:type="dcterms:W3CDTF">2016-11-14T10:40:00Z</dcterms:modified>
  <cp:revision>2</cp:revision>
  <dc:subject/>
  <dc:title> </dc:title>
</cp:coreProperties>
</file>