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 «Вавожское» за первое полугодие 2016 год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первое полугодие 2016 года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на  ____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4:25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8-26T04:25:00Z</dcterms:modified>
  <cp:revision>2</cp:revision>
  <dc:subject/>
  <dc:title> </dc:title>
</cp:coreProperties>
</file>