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 июня  2016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33 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27 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27  ноября 2015 года  № 234 «О бюджете муниципального образования «Вавожский район» на 2016 год» (в редакции от 25.12.2015г.  № 246, от 18.03.2016г. № 253, от 22.04.2016 г. № 258)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одпункте 1 пункта 1 статьи 1 цифры « </w:t>
      </w:r>
      <w:r>
        <w:rPr>
          <w:b/>
          <w:sz w:val="28"/>
          <w:szCs w:val="28"/>
        </w:rPr>
        <w:t>506221,323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73463,323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31041,894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98201,994</w:t>
      </w:r>
      <w:r>
        <w:rPr>
          <w:sz w:val="28"/>
          <w:szCs w:val="28"/>
        </w:rPr>
        <w:t xml:space="preserve"> 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516535,94239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43563,06439</w:t>
      </w:r>
      <w:r>
        <w:rPr>
          <w:sz w:val="28"/>
          <w:szCs w:val="28"/>
        </w:rPr>
        <w:t xml:space="preserve"> »;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12521,17039</w:t>
      </w:r>
      <w:r>
        <w:rPr>
          <w:rStyle w:val="FontStyle12"/>
          <w:sz w:val="28"/>
          <w:szCs w:val="28"/>
        </w:rPr>
        <w:t xml:space="preserve">  тыс. рублей.»;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изложить в новой редакции согласно приложению 5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нести изменения в приложения 1,6,7,8 согласно приложениям 1,2,3,4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статье 6 цифры «10804,80539» заменить цифрами «14696,80539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статье 6.1 цифры «7722» заменить цифрами «11614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0 изложить в новой редакции согласно приложению 6  к настоящему решению.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2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31:00Z</dcterms:created>
  <dc:creator>Совет</dc:creator>
  <dc:description/>
  <cp:keywords/>
  <dc:language>en-US</dc:language>
  <cp:lastModifiedBy>UrKonMO</cp:lastModifiedBy>
  <cp:lastPrinted>2016-04-15T11:36:00Z</cp:lastPrinted>
  <dcterms:modified xsi:type="dcterms:W3CDTF">2016-06-22T04:50:00Z</dcterms:modified>
  <cp:revision>6</cp:revision>
  <dc:subject/>
  <dc:title> </dc:title>
</cp:coreProperties>
</file>