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кадровыми изменениями, в целях приведения муниципального правого акта в соответствие с действующим законодательством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ешение </w:t>
      </w:r>
      <w:r>
        <w:rPr>
          <w:sz w:val="28"/>
          <w:szCs w:val="28"/>
        </w:rPr>
        <w:t>Совета депутатов муниципального образования «Вавожский район» от 28.04.2007г.  № 63 «О территориальной трехсторонней комиссии муниципального образования «Вавожский район» по регулированию социально-трудовых отношений  (в редакции решений от 14.03.2013 № 78, от 13.03.2015 № 193, от  11.09.2015 № 225) (далее – решение) следующие изме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решения исключить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3 решения изложить в следующее редакции:</w:t>
      </w:r>
    </w:p>
    <w:p>
      <w:pPr>
        <w:pStyle w:val="ConsPlusNormal"/>
        <w:widowControl/>
        <w:tabs>
          <w:tab w:val="clear" w:pos="708"/>
          <w:tab w:val="left" w:pos="4320" w:leader="none"/>
        </w:tabs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3</w:t>
      </w:r>
      <w:r>
        <w:rPr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координатором Стороны, представляющей Администрацию муниципального образования «Вавожский район» в территориальной трехсторонней комиссии муниципального образования «Вавожский район» по регулированию социально-трудовых отношений – первого заместителя Главы муниципального образования «Вавожский район» Митрофанова В.Г., координатором Стороны, представляющей работодателей Вавожского района – Кленова А.Г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тором Стороны, представляющей Координационный Совет профсоюзных организаций Вавожского района – Селиванову М.В.»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к решению изложить в новой редакции согласно приложению к настоящему решению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к решению Совета депутат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авожский район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15.12.2016 № _____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Й ТРЕХСТОРОНН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МУНИЦИПАЛЬНОГО ОБРАЗОВАНИЯ «ВАВОЖСКИЙ РАЙОН» ПО УРЕГУЛИРОВАНИЮ СОЦИАЛЬНО-ТРУДОВЫХ ОТНОШ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йников Никол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онидович  -                     Глава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бунова Любов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ладимировна -  специалист-эксперт отдела по строительству и ЖКХ                           </w:t>
        <w:tab/>
        <w:t xml:space="preserve">                              Администрации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Администрацию муниципального образования «Вавожский район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итрофанов Владими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надьевич -             координатор стороны, первый 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тухова Татья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еннадьевна -           член стороны, заместитель Главы Администрации муниципальног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образования «Вавожский район»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работодателей Вавож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ленов  Александ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ннадьевич -            координатор стороны, заместитель председателя по работе 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ерсоналом СХПК Колхоз «Коло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иков Ива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аевич -             член стороны, индивидуальный предпринима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, представляющая Координационный Совет профсоюзных организаций Вавожского 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иванова Мари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ладимировна -    координатор стороны, председатель Координационного Совета  </w:t>
        <w:tab/>
        <w:t xml:space="preserve">                            профсоюзных организаций Вавож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алтурина Ирина</w:t>
      </w:r>
    </w:p>
    <w:p>
      <w:pPr>
        <w:pStyle w:val="Normal"/>
        <w:jc w:val="both"/>
        <w:rPr/>
      </w:pPr>
      <w:r>
        <w:rPr>
          <w:sz w:val="26"/>
          <w:szCs w:val="26"/>
        </w:rPr>
        <w:t>Владимировна -         член стороны, председатель профсоюза медицинских  работник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7:00Z</dcterms:created>
  <dc:creator>Совет</dc:creator>
  <dc:description/>
  <cp:keywords/>
  <dc:language>en-US</dc:language>
  <cp:lastModifiedBy>UrKonMO</cp:lastModifiedBy>
  <cp:lastPrinted>2016-12-05T11:19:00Z</cp:lastPrinted>
  <dcterms:modified xsi:type="dcterms:W3CDTF">2016-12-05T07:48:00Z</dcterms:modified>
  <cp:revision>5</cp:revision>
  <dc:subject/>
  <dc:title> </dc:title>
</cp:coreProperties>
</file>