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2016 года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___ - я  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ёй 10 Федерального закона от 5 октября 2015 года № 285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, статьями 3 и 4 Федерального закона от 3 ноября 2015 года № 303-ФЗ «О внесении изменений в отдельные законодательные акты Российской Федерации» и Законом Удмуртской Республики от 3 марта 2016 года № 10-РЗ «О внесении изменений в Закон Удмуртской Республики «О местном самоуправлении в Удмуртской Республик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 от 3 июня 2005 года № 289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, от 13 марта 2015 года № 189, от 26 июня 2015 года № 209, от 27 ноября 2015 года № 236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часть 1 статьи 7 дополнить пунктом 5.1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5.1)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)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татью 7.2. признать утратившей сил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пункте 2 части 5 статьи 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Глава муниципального образования, а в случае рассмотрения вопроса об отзыве депутата Районного Совета депутатов – Главы муниципального образования» заменить словами «Председатель Районного Совета депутатов, а в случае рассмотрения вопроса об отзыве депутата Районного Совета депутатов – Председателя Районного Совета депутат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в пункте 6 части 1.2 статьи 23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представительным органом муниципального района Председателем Районного Совета депутатов) слова «не имеющие нормативный характер,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статью 25 дополнить пунктами 22.1 и 22.2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1) установление порядка представления лицами, замещающими муниципальные должности в органах местного самоуправления муниципального района,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упруга (супруги) и несовершеннолетних детей указанных лиц;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2.2) установления порядка сообщения лицами, замещающими муниципальные должности в органах местного самоуправления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;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абзац второй части 4 статьи 27 изложить в следующей редакции: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>«Депутат Районного Совета депутатов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)</w:t>
      </w:r>
      <w:r>
        <w:rPr>
          <w:sz w:val="28"/>
          <w:szCs w:val="28"/>
        </w:rPr>
        <w:t xml:space="preserve"> статью 28</w:t>
      </w:r>
      <w:r>
        <w:rPr>
          <w:rFonts w:eastAsia="MS Mincho;ＭＳ 明朝"/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дополнить частью 10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В </w:t>
      </w:r>
      <w:r>
        <w:rPr>
          <w:rFonts w:eastAsia="HiddenHorzOCR;MS Mincho"/>
          <w:sz w:val="28"/>
          <w:szCs w:val="28"/>
        </w:rPr>
        <w:t>случаях, когда Глава муниципального образования временно (в</w:t>
      </w:r>
      <w:r>
        <w:rPr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связи с болезнью, отпуском, содержанием под стражей или временным отстранением от должности) не может исполнять свои обязанности, их исполняет</w:t>
      </w:r>
      <w:r>
        <w:rPr>
          <w:sz w:val="28"/>
          <w:szCs w:val="28"/>
        </w:rPr>
        <w:t xml:space="preserve"> первый заместитель главы Администрации района.»;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в части 3.1 статьи 31 (</w:t>
      </w:r>
      <w:r>
        <w:rPr>
          <w:b/>
          <w:i/>
          <w:sz w:val="28"/>
          <w:szCs w:val="28"/>
          <w:u w:val="single"/>
        </w:rPr>
        <w:t>прим.</w:t>
      </w:r>
      <w:r>
        <w:rPr>
          <w:sz w:val="28"/>
          <w:szCs w:val="28"/>
        </w:rPr>
        <w:t xml:space="preserve"> редакция статьи, вступающая в силу после проведения выборов депутатов представительного органа муниципального района и предусматривающая руководство администрацией муниципального района главой муниципального района) слова «, предусмотренные частью 2 статьи 30 настоящего Устава, за исключением случая, предусмотренного частью 9 статьи 28 настоящего Устава» исключить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в статье 40 часть 8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Решение Районного Совета депутатов, имеющее нормативный характер, подписывается Председателем Районного Совета депутатов в течение 2 дней со дня его принятия Районным Советом депутатов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Cs/>
          <w:sz w:val="28"/>
          <w:szCs w:val="28"/>
        </w:rPr>
        <w:t xml:space="preserve"> Подпункт 3 пункта 1 настоящего решения вступает в силу после истечения срока полномочий Главы муниципального образования </w:t>
      </w:r>
      <w:r>
        <w:rPr>
          <w:sz w:val="28"/>
          <w:szCs w:val="28"/>
        </w:rPr>
        <w:t>«Вавожский район»</w:t>
      </w:r>
      <w:r>
        <w:rPr>
          <w:iCs/>
          <w:sz w:val="28"/>
          <w:szCs w:val="28"/>
        </w:rPr>
        <w:t>, избранного до дня вступления в силу настоящего решения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9:4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29T09:39:00Z</dcterms:modified>
  <cp:revision>5</cp:revision>
  <dc:subject/>
  <dc:title> </dc:title>
</cp:coreProperties>
</file>