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/>
      </w:pPr>
      <w:r>
        <w:rPr>
          <w:b/>
        </w:rPr>
        <w:t>решением Совета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муниципального образования «Вавожский район»</w:t>
      </w:r>
    </w:p>
    <w:p>
      <w:pPr>
        <w:pStyle w:val="Normal"/>
        <w:jc w:val="right"/>
        <w:rPr/>
      </w:pPr>
      <w:r>
        <w:rPr>
          <w:b/>
        </w:rPr>
        <w:t xml:space="preserve">от 22.04.2016 № ____ </w:t>
      </w:r>
    </w:p>
    <w:p>
      <w:pPr>
        <w:pStyle w:val="Heading1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  <w:t xml:space="preserve">ПОЛОЖЕНИЕ </w:t>
      </w:r>
    </w:p>
    <w:p>
      <w:pPr>
        <w:pStyle w:val="Heading1"/>
        <w:ind w:hanging="0"/>
        <w:rPr/>
      </w:pPr>
      <w:r>
        <w:rPr/>
        <w:t xml:space="preserve">О ПОРЯДКЕ НАЗНАЧЕНИЯ И ПРОВЕДЕНИЯ ОПРОСА ГРАЖДАН НА ТЕРРИТОРИИ МУНИЦИПАЛЬНОГО ОБРАЗОВАНИЯ </w:t>
      </w:r>
    </w:p>
    <w:p>
      <w:pPr>
        <w:pStyle w:val="Heading1"/>
        <w:ind w:hanging="0"/>
        <w:rPr/>
      </w:pPr>
      <w:r>
        <w:rPr/>
        <w:t>«ВАВОЖСКИЙ РАЙО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, разработанное в соответствии</w:t>
        <w:br/>
        <w:t>с Конституцией Российской Федерации, Федеральным законом от 06.10.2003 № 131-ФЗ  «Об общих принципах организации местного самоуправления в Российской Федерации», Законом Удмуртской Республики от 13.07.2005 № 42-РЗ, Уставом муниципального образования «Вавожский район», устанавливает порядок назначения, подготовки, проведения и определения результатов опроса граждан на всей территории муниципального образования «Вавожский район» (далее – муниципальное образование) или на части его территории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прос является формой непосредственного участия населения</w:t>
        <w:br/>
        <w:t>в осуществлении местного самоуправления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прос проводится для выявления мнения населения и его учета при принятии решений органами местного самоуправления и должностными лицами местного самоуправления муниципального образования, а также органами государственной власти Удмуртской Республики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опросе граждан имеют право участвовать жители  муниципального образования, обладающие избирательным правом (далее – участники опроса)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Жители муниципального образования участвуют в опросе непосредственно, за исключением случаев, установленных настоящим Положением. Каждый участник опроса имеет только один голос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Участие в опросе является свободным и добровольным.</w:t>
        <w:br/>
        <w:t>Никто не может быть принужден к выражению своего мнения и убеждений или отказу от них. Какие-либо прямые или косвенные ограничения прав граждан на участие в опросе в зависимости от пола, расы, национальности, происхождения, имущественного и должностного положения, отношения к религии, убеждений, принадлежности к общественным объединениям запрещаются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одготовка, проведение и установление результатов опроса должны основываться на принципах законности, открытости, гласности, объективности, научной обоснованности, строгого письменного учета результатов опроса и возможности их проверки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Мнение граждан, выявленное в ходе опроса, носит для органов местного самоуправления и должностных лиц местного самоуправления муниципального образования, а также органов государственной власти Удмуртской Республики рекомендательный характер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Опрос может проводиться на всей территории муниципального образования или на части его территории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Для целей, указанных в п. 1.3 настоящего Положения, опрос проводится: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местного значения муниципального образования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нятии решений об изменении целевого назначения земель муниципального образования для объектов регионального и межрегионального значения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Опрос может проводиться с помощью следующих методов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вьюирование и (или) анкетирование в течение одного</w:t>
        <w:br/>
        <w:t>или нескольких дней с дальнейшим анализом и обобщением данных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йное или поименное голосование в течение одного</w:t>
        <w:br/>
        <w:t>или нескольких дней с обобщением полученных данных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Интервьюирование и (или) анкетирование, поименное голосование проводятся по опросным листам в пунктах проведения опроса (далее – пункт опроса) и (или) по месту жительства участников опроса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, проводимый методом тайного голосования, проводится</w:t>
        <w:br/>
        <w:t>по опросным листам только в пунктах опроса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НАЗНАЧЕНИЯ ОПРОСА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прос граждан проводится по инициативе: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или главы муниципального образования – по вопросам местного значения;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ов государственной власти Удмуртской Республики –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ешение о назначении опроса граждан принимается Советом депутатов муниципального образования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шении Совета депутатов муниципального образования о назначении опроса граждан устанавливаются: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сроки проведения опроса;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улировка вопроса (вопросов), предлагаемого (предлагаемых) при проведении опроса;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проведения опроса;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просного листа;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ая численность участников опроса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ритория проведения опрос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рядок информирования населения о проведении опроса.</w:t>
      </w:r>
    </w:p>
    <w:p>
      <w:pPr>
        <w:pStyle w:val="ConsPlusNormal"/>
        <w:jc w:val="both"/>
        <w:rPr/>
      </w:pPr>
      <w:r>
        <w:rPr/>
        <w:t>2.3.  Жители муниципального образования должны быть проинформированы о проведении опроса не менее чем за десять дней до даты начала его проведения путем размещения объявления о назначении опроса с указанием вопроса (вопросов), предлагаемого (предлагаемых) при проведении опроса на официальном сайте муниципального образования «Вавожский район» в информационно-телекоммуникационной сети "Интернет".</w:t>
      </w:r>
    </w:p>
    <w:p>
      <w:pPr>
        <w:pStyle w:val="ConsPlusNormal"/>
        <w:jc w:val="both"/>
        <w:rPr/>
      </w:pPr>
      <w:r>
        <w:rPr/>
        <w:t>2.4. Продолжительность опроса не может составлять более чем тридцать дней с даты, определенной решением представительного органа о назначении опроса.</w:t>
      </w:r>
    </w:p>
    <w:p>
      <w:pPr>
        <w:pStyle w:val="ConsPlusNormal"/>
        <w:jc w:val="both"/>
        <w:rPr/>
      </w:pPr>
      <w:r>
        <w:rPr/>
        <w:t>2.5. Решение представительного органа муниципального образования о назначении опроса принимается не позднее, чем за тридцать дней до даты начала его проведения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В целях организации проведения опроса Совет депутатов муниципального образования формирует комиссию по проведению опроса (далее – комиссия). Состав комиссии и дата первого заседания определяются решением Совета депутатов муниципального образования. 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е заседание комиссии созывается не позднее, чем на 5 день после принятия решения о назначении опроса граждан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На первом заседании комиссия избирает из своего состава председателя комиссии, заместителя (ей) председателя комиссии и секретаря комиссии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Полномочия комиссии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ирование жителей о содержании решения Совета депутатов муниципального образования о назначении опроса граждан, месте нахождения комиссии, пунктах опроса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количество и местонахождение пунктов опроса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ует пункты опроса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сроки и порядок проведения агитации заинтересованными лицами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изготовление опросных листов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мероприятия по проведению интервьюирования и (или) анкетирования, голосования участников опроса в соответствии с установленным настоящим Положением порядком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ет данные с целью установления результатов опроса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ует с органами государственной власти Удмуртской Республики, органами местного самоуправления, общественными объединениями и представителями средств массовой информации по вопросам, связанным с реализацией настоящего Положения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 в целях реализации настоящего Положения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Полномочия комиссии прекращаются после официальной передачи результатов опроса Совету депутатов муниципального образования.</w:t>
      </w:r>
    </w:p>
    <w:p>
      <w:pPr>
        <w:pStyle w:val="ListParagraph"/>
        <w:widowControl w:val="false"/>
        <w:tabs>
          <w:tab w:val="clear" w:pos="708"/>
          <w:tab w:val="left" w:pos="0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Глава муниципального образования обеспечивает комиссию необходимыми помещениями, материально-техническими средствами, осуществляет контроль за расходованием средств местного бюджета, выделенных на проведение опроса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При проведении опроса для выявления мнения жителей используются опросные листы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В опросном листе, предназначенном для голосования, точно воспроизводится текст вопроса и возможные варианты волеизъявления участника опроса («за» или «против»), под которыми помещаются пустые квадраты для соответствующих отметок. В опросном листе для интервьюирования или анкетирования такие варианты не указываются, а участнику опроса предлагается высказать свое мнение по существу вопроса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олжны быть сформулированы четко и ясно, не допускать возможности их различного толкования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ложении нескольких вопросов они включаются в один опросный лист, последовательно нумеруются и отделяются друг от друга горизонтальными линиями. Альтернативные редакции какого-либо текста, части текста вынесенного на опрос проекта муниципального правового акта также последовательно нумеруются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Опросный лист, применяемый для поименного голосования, должен иметь свободное место для внесения данных об участнике опроса: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опрашиваемого лица;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остоянного (преимущественного проживания);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, номер паспорта или заменяющего его документа;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сведения в соответствии с решением Совета депутатов муниципального образования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б участнике опроса вносятся им самостоятельно</w:t>
        <w:br/>
        <w:t>и добровольно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Опросный лист для голосования и анкетирования должен содержать разъяснения о порядке его заполнения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ОПРОСА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аинтересованным лицам должно быть предоставлено равное право на выступление в поддержку своих взглядов и убеждений до даты (даты начала) опроса. В период проведения опроса агитация запрещается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 проведении поименного голосования или анкетирования участнику опроса выдается опросный лист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Заполненные опросные листы опускаются участниками опроса</w:t>
        <w:br/>
        <w:t>в ящик для сбора данных опроса, который должен находиться в поле зрения членов комиссии. Число ящиков для сбора данных опроса определяется комиссией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 случае если участник опроса считает, что при заполнении опросного листа совершил ошибку, он вправе обратиться за повторной выдачей опросного листа взамен испорченного. Испорченный опросный лист погашается, о чем составляется акт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Тайное голосование при опросе проводится в пунктах опроса, где должны быть специально оборудованы места для тайного голосования и установлены ящики для голосования, которые на время голосования опечатываются. 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ный лист заполняется участником опроса в специально оборудованном месте (кабина или комната), в котором не допускается присутствие иных лиц, и опускается в ящик для сбора данных опроса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Если член комиссии нарушает тайну голосования или пытается повлиять на волеизъявление участников опроса, он немедленно отстраняется от участия в ее работе. Решение об этом принимается комиссией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прос по месту жительства участников опроса проводится лицами, наделенными соответствующими полномочиями членами комиссии  (далее - уполномоченное лицо). Для проведения опроса в такой форме комиссия вправе привлекать организации, профессионально занимающиеся социологическими исследованиями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При проведении опроса методом интервьюирования опросный лист заполняется уполномоченным лицом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е лица обязаны сдать заполненные опросные листы в комиссию не позднее дня, следующего за днем их заполнения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Опросные листы неустановленного образца, по которым невозможно достоверно установить мнение участников опроса</w:t>
        <w:br/>
        <w:t>или не содержащие данных и реквизитов, обязательных к заполнению, признаются недействительными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ЛЕНИЕ РЕЗУЛЬТАТОВ ОПРОСА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По окончании срока проведения опроса комиссия обобщает полученные данные и устанавливает результаты опроса, оформляя их в виде протокола о результатах опроса. 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прос признается состоявшимся, если количество действительных опросных листов соответствует численности, определенной в решении Совета депутатов муниципального образования как минимальная численность участников опроса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 протоколе о результатах опроса указываются следующие данные: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щее число участников опроса;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дно из следующих решений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опроса состоявшимся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опроса несостоявшимся;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исло опросных листов, признанных недействительными;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личественные характеристики волеизъявлений участников опроса (количество голосов «за» или «против»; процент голосов, отданных за то или иное решение и др.);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езультаты опроса, представляющие собой мнение, выраженное большинством участников опроса (далее – результаты опроса)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Если опрос проводился по нескольким вопросам, то составление протокола о результатах опроса по каждому вопросу производится отдельно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Член комиссии, не согласный с протоколом о результатах опроса в целом или с отдельными его положениями, вправе изложить в письменной форме особое мнение, которое прилагается к соответствующему протоколу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Протокол о результатах опроса подписывается членами комиссии и направляется в Совет депутатов муниципального образования с приложением к нему опросных листов. Копии протокола о результатах опроса могут быть представлены органам государственной власти Удмуртской Республики, органам местного самоуправления, представителям средств массовой информации и общественных объединений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опрос проводится по инициативе главы муниципального образования, органов государственной власти Удмуртской Республики, для инициаторов составляется дополнительный экземпляр протокола о результатах опроса с приложением к ним заверенных комиссией копий опросных листов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ЫЕ ПОЛОЖЕНИЯ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Материалы опроса (протокол о результатах опроса, опросные листы) в течение всего срока полномочий Совета депутатов муниципального образования, принявшего решение о проведении опроса, хранятся в аппарате Совета депутатов муниципального образования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Результаты опроса доводятся комиссией до населения</w:t>
        <w:br/>
        <w:t>через средства массовой информации не позднее 10 дней со дня составления протокола о результатах опроса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рганы местного самоуправления, должностные лица местного самоуправления муниципального образования информируют жителей через средства массовой информации о решениях, принятых по итогам изучения ими результатов опроса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Финансирование мероприятий, связанных с подготовкой и проведением опроса граждан, осуществляется:</w:t>
      </w:r>
    </w:p>
    <w:p>
      <w:pPr>
        <w:pStyle w:val="ListParagraph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местного бюджета – при проведении опроса по инициативе органов местного самоуправления;</w:t>
      </w:r>
    </w:p>
    <w:p>
      <w:pPr>
        <w:pStyle w:val="ListParagraph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Удмуртской Республики – при проведении опроса по инициативе органов государственной власти Удмуртской Республики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32:00Z</dcterms:created>
  <dc:creator>korolkova_vg</dc:creator>
  <dc:description/>
  <cp:keywords/>
  <dc:language>en-US</dc:language>
  <cp:lastModifiedBy>UrKonMO</cp:lastModifiedBy>
  <cp:lastPrinted>2016-03-31T14:00:00Z</cp:lastPrinted>
  <dcterms:modified xsi:type="dcterms:W3CDTF">2016-03-31T10:09:00Z</dcterms:modified>
  <cp:revision>4</cp:revision>
  <dc:subject/>
  <dc:title>Типовое положение </dc:title>
</cp:coreProperties>
</file>