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2016 года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лана приватизации муниципального имущества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муниципального образования  «Вавожский район» на 2017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  <w:tab/>
        <w:t>Рассмотрев проект плана приватизации муниципального имущества муниципального образования «Вавожский район» на 2017 год, руководствуясь Уставом муниципального образования «Вавожский район»,</w:t>
      </w:r>
    </w:p>
    <w:p>
      <w:pPr>
        <w:pStyle w:val="Normal"/>
        <w:ind w:firstLine="4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прилагаемый план приватизации муниципального имущества муниципального образования «Вавожский район» на 2017 год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зместить настоящее решение на официальном сайте муниципального образования «Вавожский район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46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12-02T06:46:00Z</dcterms:modified>
  <cp:revision>2</cp:revision>
  <dc:subject/>
  <dc:title> </dc:title>
</cp:coreProperties>
</file>