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т 17.05.2013 № 90 «О комиссии по рассмотрению ходатайств о представлении к награждению» (в редакции решений от 13.03.2015 № 193, от 11.09.2015 № 225, от 27.11.2015 № 23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кадровыми изменениями в органах местного самоуправления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ункт 2 решения Совета депутатов муниципального образования «Вавожский район» </w:t>
      </w:r>
      <w:r>
        <w:rPr>
          <w:sz w:val="28"/>
          <w:szCs w:val="28"/>
        </w:rPr>
        <w:t>от 17.05.2013 № 90 «О комиссии по рассмотрению ходатайств о представлении к награждению» (в редакции решений от 13.03.2015 № 193, от 11.09.2015 № 225, от 27.11.2015 № 237)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«2. Утвердить состав комиссии </w:t>
      </w:r>
      <w:r>
        <w:rPr>
          <w:bCs/>
          <w:sz w:val="28"/>
          <w:szCs w:val="28"/>
        </w:rPr>
        <w:t>по рассмотрению ходатайств о представлении к награждению граждан Вавож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йников Николай Леонидович – Глава муниципального образования «Вавожский район» -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шкин Александр Александрович – председатель Совета депутатов муниципального образования «Вавожский район» - заместитель председателя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лакова Татьяна Васильевна – главный специалист-эксперт организационного отдела Совета депутатов муниципального образования «Вавожский район» - секретарь комисс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рофанов Владимир Геннадьевич – первый заместитель Главы Администрации муниципального образования «Вавожский район» - заместитель главы Администрации Вавожского района по экономике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тухова Татьяна Геннадьевна - заместитель главы Администрации Вавожского района по социальным вопрос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шков Владимир Витальевич - заместитель главы Администрации Вавожского района по строительству, архитектуре и ЖК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белев Владимир Петрович – заместитель главы Администрации Вавожского района по сельскому хозяйству – начальник Вавожского  Управления сельского хозяй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резина Алевтина Алексеевна - заместитель главы Администрации Вавожского района по финансовым вопросам - начальник Управления финансов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сов Анатолий Владимирович - начальник Управления народного образования Администрации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окова Марина Петровна – начальник Отдела культуры Администрации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ябов Александр А</w:t>
      </w:r>
      <w:bookmarkStart w:id="0" w:name="_GoBack"/>
      <w:bookmarkEnd w:id="0"/>
      <w:r>
        <w:rPr>
          <w:sz w:val="28"/>
          <w:szCs w:val="28"/>
        </w:rPr>
        <w:t>лександрович – председатель Совета ветеранов муниципального образования «Вавожский район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енов Александр Геннадьевич – заместитель председателя Совета депутатов муниципального образования «Вавожский район» 6 созы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иных Лидия Ведентьевна – председатель постоянной комиссии Совета депутатов муниципального образования «Вавожский район» по социальным вопросам, здравоохранению, культуре и молодежной  политик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51:00Z</dcterms:created>
  <dc:creator>Совет</dc:creator>
  <dc:description/>
  <cp:keywords/>
  <dc:language>en-US</dc:language>
  <cp:lastModifiedBy>UrKonMO</cp:lastModifiedBy>
  <cp:lastPrinted>2016-12-05T13:12:00Z</cp:lastPrinted>
  <dcterms:modified xsi:type="dcterms:W3CDTF">2016-12-05T09:39:00Z</dcterms:modified>
  <cp:revision>5</cp:revision>
  <dc:subject/>
  <dc:title> </dc:title>
</cp:coreProperties>
</file>