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Приложение 8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___________ 2016 года № 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 xml:space="preserve">Приложение 1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7 ноября 2015 года №  2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6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User</cp:lastModifiedBy>
  <cp:lastPrinted>2014-11-07T16:15:00Z</cp:lastPrinted>
  <dcterms:modified xsi:type="dcterms:W3CDTF">2016-12-13T12:51:00Z</dcterms:modified>
  <cp:revision>49</cp:revision>
  <dc:subject/>
  <dc:title>                                                               </dc:title>
</cp:coreProperties>
</file>