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остав комиссии по делам несовершеннолетних и защите их прав при Администрации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Заслушав заместителя главы Администрации Вавожского района по социальным вопросам  Пастухову Татьяну Геннадьевну, руководствуясь Уставом муниципального образования «Вавожский район»,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ключить из состава комиссии по делам несовершеннолетних и защите их прав при Администрации муниципального образования «Вавожский район», утвержденного решением Вавожского районного Совета депутатов от 22.08.2008 № 187 «Об утверждении состава комиссии по делам несовершеннолетних и защите их прав при Администрации муниципального образования «Вавожский район»  (в редакции решений от 18.03.2011 № 358, от 16.11.2012 № 64, от 25.07.2013 № 100, от 26.06.2015 № 212, от 11.09.2015 № 228, от 22.04.2016 № 266) (далее – комиссия по делам несовершеннолетних) следующих членов комисс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лову Марию Михайловну - инспектора ПДН ОП Вавожское ММО МВД России Увинский (по согласованию);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- Лескова Владимира Николаевича – директора Государственного казенного учреждения Удмуртской Республики "Центр занятости населения Вавожского района" (по согласованию);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- Горшкову Марину Сергеевну - специалиста по социальной работе МБУ «КЦСОН Вавожского района»  (по согласованию)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состав комиссии по делам несовершеннолетних следующих членов комисс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Гаранькину Галину Евгеньевну – ведущего специалиста-эксперта по охране прав детства отдела по делам семьи и охране прав детства Администрации Вавожского района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Борисову Марию Владимировну – заведующую отделением социальной помощи семьи и детям и профилактики безнадзорности МБУ «КЦСОН Вавожского района (по согласованию)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- Орехова Анатолия Петровича – директора ГКУ УР «ЦЗН Вавожского района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. У членов комиссии по делам несовершеннолетних  Шильнякова Дмитрия Александровича, Борисовой Риммы Анатольевны наименование должностей изложи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Шильников Дмитрий Александрович - инспектор ПДН ОП Вавожское ММО МВД России Увинский (по согласованию)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Борисова Римма Анатольевна – заместитель начальника Управления народного образования Администрации Вавожского района.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39:00Z</dcterms:created>
  <dc:creator>Совет</dc:creator>
  <dc:description/>
  <cp:keywords/>
  <dc:language>en-US</dc:language>
  <cp:lastModifiedBy>UrKonMO</cp:lastModifiedBy>
  <cp:lastPrinted>2016-12-06T08:15:00Z</cp:lastPrinted>
  <dcterms:modified xsi:type="dcterms:W3CDTF">2016-12-06T04:15:00Z</dcterms:modified>
  <cp:revision>4</cp:revision>
  <dc:subject/>
  <dc:title> </dc:title>
</cp:coreProperties>
</file>