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июня  2016 года                                                                         № __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3 - я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срочном сложении полномочий депутатов Совета депутатов муниципального образования «Вавожский район» пятого созыва по собственному жел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смотрев заявления депутатов Совета депутатов муниципального образования «Вавожский район» 5 созыва Калинина Валентина Егоровича – депутата по муниципальному избирательному округу и Мезрина Григория Алексеевича – депутата по Мирному одномандатному избирательному округ № 3 о досрочном прекращении полномочий депутата по собственному желанию, руководствуясь  пунктом 2 части 7 статьи 27 Устава муниципального образования «Вавожский район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ть досрочно полномочия депутата Совета депутатов муниципального образования «Вавожский район» 5 созыва по собственному желанию с Калинина Валентина Егоровича - </w:t>
      </w:r>
      <w:r>
        <w:rPr>
          <w:bCs/>
          <w:sz w:val="28"/>
          <w:szCs w:val="28"/>
        </w:rPr>
        <w:t>депутата по муниципальному избирательному округ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ть досрочно полномочия депутата Совета депутатов муниципального образования «Вавожский район» 5 созыва по собственному желанию с Мезрина Григория Алексеевича - </w:t>
      </w:r>
      <w:r>
        <w:rPr>
          <w:bCs/>
          <w:sz w:val="28"/>
          <w:szCs w:val="28"/>
        </w:rPr>
        <w:t>депутата по Мирному одномандатному избирательному округ № 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numPr>
          <w:ilvl w:val="0"/>
          <w:numId w:val="2"/>
        </w:numPr>
        <w:ind w:left="426" w:hanging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местить настоящее решение на официальном сайте муниципального   образования «Вавожский район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42:00Z</dcterms:created>
  <dc:creator>Совет</dc:creator>
  <dc:description/>
  <cp:keywords/>
  <dc:language>en-US</dc:language>
  <cp:lastModifiedBy>UrKonMO</cp:lastModifiedBy>
  <cp:lastPrinted>2016-06-03T14:16:00Z</cp:lastPrinted>
  <dcterms:modified xsi:type="dcterms:W3CDTF">2016-06-03T10:30:00Z</dcterms:modified>
  <cp:revision>3</cp:revision>
  <dc:subject/>
  <dc:title> </dc:title>
</cp:coreProperties>
</file>