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 декабря 2016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4 - я 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е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7 год и на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первого заместителя Главы муниципального образования  «Вавожский район» – заместителя Главы муниципального образования «Вавожский район» по экономике В.Г. Митрофанова, на основании заключений Президиума Совета депутатов муниципального образования «Вавожский район»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рогноз социально-экономического развития муниципального образования «Вавожский район»  на 2017 год и на плановый период 2018 и 2019 годов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местить настоящее решение и приложения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16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6-12-02T07:16:00Z</dcterms:modified>
  <cp:revision>2</cp:revision>
  <dc:subject/>
  <dc:title> </dc:title>
</cp:coreProperties>
</file>