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 2016 года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вновь избранных членов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остав Административной комиссии при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Рассмотрев заявления кандидатов о включении в состав Административной комиссии при Администрации муниципального образования «Вавожский район», в соответствии с Федеральным законом от 06.10.2003 № 131-ФЗ «Об общих принципах организации местного самоуправления в Российской Федерации», на основании пункта 1 статьи 6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b/>
          <w:bCs/>
          <w:sz w:val="28"/>
          <w:szCs w:val="28"/>
          <w:lang w:eastAsia="en-US" w:bidi="en-US"/>
        </w:rPr>
        <w:t xml:space="preserve">  </w:t>
      </w: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  <w:r>
        <w:rPr>
          <w:b/>
          <w:bCs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ключить в состав Административной комиссии при Администрации муниципального образования «Вавожский район» следующих членов Административной комиссии при Администрации муниципального образования «Вавожский район», давших письменное согласие </w:t>
      </w:r>
      <w:r>
        <w:rPr>
          <w:rFonts w:cs="Times New Roman" w:ascii="Times New Roman" w:hAnsi="Times New Roman"/>
          <w:sz w:val="28"/>
          <w:szCs w:val="28"/>
        </w:rPr>
        <w:t>на назначение членами Административной комиссии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трофанова Владимира Геннадьевича – первого заместителя главы Администрации Вавожского района – заместителя главы Администрации Вавожского района по экономике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кунова Романа Петровича – председателя постоянной комиссии Совета депутатов муниципального образования «Вавожский район» по законности, общественной безопасности и местному самоуправлению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ых Владимира Евдокимовича – главу муниципального образования «Вавожское»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геева Андрея Викторовича – юрисконсульт МУ «Централизованная бухгалтерия Отдела культуры Администрации Вавожского района».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Митрофанова Владимира Геннадьевича председателем Административной комиссии при Администрации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Сергеева Андрея Викторовича секретарем Административной комиссии при Администрации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0"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05T11:13:00Z</dcterms:modified>
  <cp:revision>7</cp:revision>
  <dc:subject/>
  <dc:title> </dc:title>
</cp:coreProperties>
</file>