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 и статьей 8 Закона Удмуртской Республики «О выборах депутатов представительных органов муниципальных районов и городских округов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Назначить выборы депутатов Совета депутатов муниципального образования «Вавожский район» шестого созыва на </w:t>
      </w:r>
      <w:r>
        <w:rPr>
          <w:b/>
          <w:sz w:val="28"/>
          <w:szCs w:val="28"/>
        </w:rPr>
        <w:t>18 сентября 2016 год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не позднее </w:t>
      </w:r>
      <w:r>
        <w:rPr>
          <w:b/>
          <w:sz w:val="28"/>
          <w:szCs w:val="28"/>
        </w:rPr>
        <w:t>02 июля 2016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копию настоящего решения в территориальную избирательную комиссию Вавожского рай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12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6-02T11:12:00Z</dcterms:modified>
  <cp:revision>2</cp:revision>
  <dc:subject/>
  <dc:title> </dc:title>
</cp:coreProperties>
</file>