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 Администр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"Вавожский район" за 2015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</w:t>
      </w:r>
      <w:r>
        <w:rPr>
          <w:sz w:val="28"/>
          <w:szCs w:val="28"/>
          <w:lang w:eastAsia="zxx"/>
        </w:rPr>
        <w:t xml:space="preserve">Заслушав доклад главы Администрации муниципального образования «Вавожский район» Торхова Н.Л. о деятельности Администрации муниципального образования "Вавожский район"  за 2015 год,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zxx"/>
        </w:rPr>
        <w:t xml:space="preserve">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рилагаемый отчет о деятельности Администрации муниципального образования "Вавожский район"  за 2015 год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работу главы Администрации и Администрации муниципального образования «Вавожский район» по итогам 2015 года удовлетворительной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 о деятельности Администрации муниципального образования "Вавожский район"  за 2015 год разместить на официальном сайте муниципального образования «Вавожский район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10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3-31T07:10:00Z</dcterms:modified>
  <cp:revision>2</cp:revision>
  <dc:subject/>
  <dc:title> </dc:title>
</cp:coreProperties>
</file>