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5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 27 июня  2016 года № _ 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7 ноября 2015 года № 234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Вавожский район» на 2016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386"/>
        <w:gridCol w:w="1565"/>
      </w:tblGrid>
      <w:tr>
        <w:trPr>
          <w:trHeight w:val="53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5,8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8,8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45,8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45,8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521,17039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21,1703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06" w:gutter="0" w:header="0" w:top="5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6-04-15T08:59:00Z</cp:lastPrinted>
  <dcterms:modified xsi:type="dcterms:W3CDTF">2016-06-14T10:46:00Z</dcterms:modified>
  <cp:revision>81</cp:revision>
  <dc:subject/>
  <dc:title>                                                               </dc:title>
</cp:coreProperties>
</file>