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0"/>
          <w:szCs w:val="20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 _______.2016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</w:t>
      </w:r>
      <w:r>
        <w:rPr/>
        <w:t>План приват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го имущества муниципального образования «Вавожский район» на 2017 год.</w:t>
      </w:r>
      <w:r>
        <w:rPr>
          <w:sz w:val="22"/>
          <w:szCs w:val="22"/>
        </w:rPr>
        <w:t xml:space="preserve">   </w:t>
      </w:r>
    </w:p>
    <w:tbl>
      <w:tblPr>
        <w:tblW w:w="15229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60"/>
        <w:gridCol w:w="2146"/>
        <w:gridCol w:w="3401"/>
        <w:gridCol w:w="1701"/>
        <w:gridCol w:w="1399"/>
        <w:gridCol w:w="26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держ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оимость на 01.01.2017, руб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к</w:t>
            </w:r>
          </w:p>
          <w:p>
            <w:pPr>
              <w:pStyle w:val="Normal"/>
              <w:ind w:lef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аж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ечан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(УР, </w:t>
            </w:r>
            <w:r>
              <w:rPr>
                <w:bCs/>
                <w:sz w:val="22"/>
                <w:szCs w:val="22"/>
              </w:rPr>
              <w:t>с. Вавож, пер. Азина, д. 4)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18:03:015005:37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земельным участком, площадью 595 кв.м., кад.№18:03:015005:53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 кирпичное,  перекрытия железобетонные, крыша – мягкая кровля,1982 года постройки, общей площадью 592,2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/>
            </w:pPr>
            <w:r>
              <w:rPr>
                <w:sz w:val="22"/>
                <w:szCs w:val="22"/>
              </w:rPr>
              <w:t>В 2015 и 2016 годах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фельдшерско-акушерского пункта</w:t>
            </w:r>
          </w:p>
          <w:p>
            <w:pPr>
              <w:pStyle w:val="21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(УР, Вавожский район, 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. Старое Жуё,</w:t>
            </w:r>
          </w:p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л. Центральная, д. 14),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 № 18:03:064001:176</w:t>
            </w:r>
          </w:p>
          <w:p>
            <w:pPr>
              <w:pStyle w:val="21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земельным участком, площадью 156 кв.м., кад.№ 18:03:064001: 210.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21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1975 года постройки, общей площадью 74,4 кв.м. Фундаменты ленточные бетонные, стены пено-блочные, перекрытия деревянные, крыша шиферная, отопление электрические ков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/>
            </w:pPr>
            <w:r>
              <w:rPr>
                <w:sz w:val="22"/>
                <w:szCs w:val="22"/>
              </w:rPr>
              <w:t>В 2015 и 2016 годах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 фельдшерско-акушерского пункта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(УР, Вавожский район,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. Большая Можга,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ул. Центральная, д. 5),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 18:03:012001:332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земельным участком, площадью 239  кв.м., 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 18:03:012001:430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бревенчатое, 1975 года постройки, общей площадью 83,5 кв.м. Перекрытия деревянные, крыша шиферная, отопление от печи, электроснабжение, водопро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и 2016 годах признаны несостоявшимися: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ind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пункт (УР, Вавожский район, д. Котья, ул. Речная,28)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. №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8-18-03/001/2009-429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земельным участком, площадью </w:t>
            </w:r>
            <w:r>
              <w:rPr>
                <w:bCs/>
              </w:rPr>
              <w:t xml:space="preserve">336 </w:t>
            </w:r>
            <w:r>
              <w:rPr>
                <w:bCs/>
                <w:sz w:val="22"/>
                <w:szCs w:val="22"/>
              </w:rPr>
              <w:t xml:space="preserve"> кв.м., 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.№18:03:041001:368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пеноблочное, обшитое кирпичом,1985 года постройки, общей площадью 90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2014 году не востребован. В 2016 году признаны несостоявшимися: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ый аукцион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посредством публичного предложени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2:00Z</dcterms:created>
  <dc:creator>1</dc:creator>
  <dc:description/>
  <cp:keywords/>
  <dc:language>en-US</dc:language>
  <cp:lastModifiedBy>UrKonMO</cp:lastModifiedBy>
  <cp:lastPrinted>2015-12-24T08:58:00Z</cp:lastPrinted>
  <dcterms:modified xsi:type="dcterms:W3CDTF">2016-12-02T10:17:00Z</dcterms:modified>
  <cp:revision>7</cp:revision>
  <dc:subject/>
  <dc:title>                                                                                                                              </dc:title>
</cp:coreProperties>
</file>