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Прогноза социально-экономического развития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-ое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Неустроева Владимира Викторовича – первого заместителя главы Администрации Вавожского района – заместителя главы Администрации Вавожского района по экономике  об исполнении Прогноза  социально-экономического развития   муниципального образования «Вавожский район» за 1-ое полугодие 2016 года, утвержденного решением Вавожского районного Совета депутатов от 27 ноября  2015 года № 232 «Об утверждении  Прогноза  социально-экономического развития муниципального образования  «Вавожский  район» на  2016 год», 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 об исполнении Прогноза социально-экономического развития муниципального образования «Вавожский район» за 1-ое полугодие 2016 года,  утвержденного решением  Вавожского районного Совета депутатов от 27 ноября  2015 года № 232 «Об утверждении  Прогноза  социально-экономического развития муниципального образования  «Вавожский  район» на  2016 год», принять к сведению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информацию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43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8-30T07:43:00Z</dcterms:modified>
  <cp:revision>2</cp:revision>
  <dc:subject/>
  <dc:title> </dc:title>
</cp:coreProperties>
</file>