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, в лице Главы муниципального образования «Вавожский район» Чайник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Поселения и (или) вне границ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 и (или) вне границ населенных пунктов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ий район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ий район» бюджету муниципального образования «Большеволковское»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7" w:name="Par193"/>
      <w:bookmarkEnd w:id="7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201"/>
      <w:bookmarkEnd w:id="8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8 года по "31"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8"/>
      <w:bookmarkEnd w:id="9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216"/>
      <w:bookmarkEnd w:id="10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8:00Z</dcterms:created>
  <dc:creator>User</dc:creator>
  <dc:description/>
  <cp:keywords/>
  <dc:language>en-US</dc:language>
  <cp:lastModifiedBy>UrKonMO</cp:lastModifiedBy>
  <cp:lastPrinted>2016-12-01T11:22:00Z</cp:lastPrinted>
  <dcterms:modified xsi:type="dcterms:W3CDTF">2016-12-06T06:36:00Z</dcterms:modified>
  <cp:revision>4</cp:revision>
  <dc:subject/>
  <dc:title/>
</cp:coreProperties>
</file>