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8384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 «Вавожский район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 и 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часть 1 статьи 7 дополнить пунктом 5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1)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татью 7.2. признать утратившей силу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пункте 2 части 5 статьи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а муниципального образования, а в случае рассмотрения вопроса об отзыве депутата Районного Совета депутатов – Главы муниципального образования» заменить словами «Председатель Районного Совета депутатов, а в случае рассмотрения вопроса об отзыве депутата Районного Совета депутатов – Председателя Районного Совета депута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пункте 6 части 1.2 статьи 23 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представительным органом муниципального района Председателем Районного Совета депутатов) слова «не имеющие нормативный характер,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статью 25 дополнить пунктами 22.1 и 22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.1) установление порядка представления лицами, замещающими муниципальные должности в органах местного самоуправления муниципального района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2) установления порядка сообщения лицами, замещающими муниципальные должности в органах местного самоуправления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абзац второй части 4 статьи 27 изложить в следующей редакции: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«Депутат Районн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28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администрацией муниципального района главой муниципального района) дополнить частью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В </w:t>
      </w:r>
      <w:r>
        <w:rPr>
          <w:rFonts w:eastAsia="HiddenHorzOCR;MS Mincho"/>
          <w:sz w:val="28"/>
          <w:szCs w:val="28"/>
        </w:rPr>
        <w:t>случаях, когда Глава муниципального образования временно 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 не может исполнять свои обязанности, их исполняет</w:t>
      </w:r>
      <w:r>
        <w:rPr>
          <w:sz w:val="28"/>
          <w:szCs w:val="28"/>
        </w:rPr>
        <w:t xml:space="preserve"> первый заместитель главы Администрации района.»;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в части 3.1 статьи 31 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администрацией муниципального района главой муниципального района) слова «, предусмотренные частью 2 статьи 30 настоящего Устава, за исключением случая, предусмотренного частью 9 статьи 28 настоящего Устава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в статье 40 часть 8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шение Районного Совета депутатов, имеющее нормативный характер, подписывается Председателем Районного Совета депутатов в течение 2 дней со дня его принятия Районным Советом депутатов.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Подпункт 3 пункта 1 настоящего решения вступает в силу после истечения срока полномочий Главы муниципального образования </w:t>
      </w:r>
      <w:r>
        <w:rPr>
          <w:sz w:val="28"/>
          <w:szCs w:val="28"/>
        </w:rPr>
        <w:t>«Вавожский район»</w:t>
      </w:r>
      <w:r>
        <w:rPr>
          <w:iCs/>
          <w:sz w:val="28"/>
          <w:szCs w:val="28"/>
        </w:rPr>
        <w:t>, избранного до дня вступления в силу настоящего решения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6-20T10:39:00Z</dcterms:modified>
  <cp:revision>9</cp:revision>
  <dc:subject/>
  <dc:title> </dc:title>
</cp:coreProperties>
</file>