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 2016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7  ноября 2015 года  № 234 «О бюджете муниципального образования «Вавожский район» на 2016 год» (в редакции от 25.12.2015г.  № 246, от 18.03.2016г. № 253)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501142,707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68384,70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06221,323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73463,323</w:t>
      </w:r>
      <w:r>
        <w:rPr>
          <w:sz w:val="28"/>
          <w:szCs w:val="28"/>
        </w:rPr>
        <w:t xml:space="preserve"> 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503987,796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16505,94239</w:t>
      </w:r>
      <w:r>
        <w:rPr>
          <w:sz w:val="28"/>
          <w:szCs w:val="28"/>
        </w:rPr>
        <w:t xml:space="preserve"> 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0284,61939</w:t>
      </w:r>
      <w:r>
        <w:rPr>
          <w:rStyle w:val="FontStyle12"/>
          <w:sz w:val="28"/>
          <w:szCs w:val="28"/>
        </w:rPr>
        <w:t xml:space="preserve">  тыс. рублей.»;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нести изменения в приложения 1,6,7,8 согласно приложениям 1,2,3,4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статье 6 цифры «10549» заменить цифрами «10804,8053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статье 6.1 цифры «6522» заменить цифрами «772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0 изложить в новой редакции согласно приложению 6  к настоящему решению.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6-04-15T11:36:00Z</cp:lastPrinted>
  <dcterms:modified xsi:type="dcterms:W3CDTF">2016-04-15T07:42:00Z</dcterms:modified>
  <cp:revision>67</cp:revision>
  <dc:subject/>
  <dc:title> </dc:title>
</cp:coreProperties>
</file>