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ноября  2016 года   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 - я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   утверждении    графика приема избирател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ами 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 6 созы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ушав  информацию Председателя Совета депутатов муниципального образования «Вавожский район» Шишкина А.А.  о днях приема избирателей депутатами Совета депутатов муниципального образования «Вавожский район»  6 созыва, согласовав данную информацию с депутатами Совета депутатов муниципального образования «Вавожский район»  6 созыва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1. Утвердить прилагаемый график приема избирателей депутатами Совета депутатов муниципального образования «Вавожский район»  6 созыв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2. Заслушивать отчеты депутатов Совета депутатов муниципального образования «Вавожский район»  6 созыва  по приему и наказам избирателей в конце каждого года шестого созы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 возложить на депутатскую комиссию по законности, общественной безопасности и местному самоуправлению (председатель Чекунов Р.П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на 2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18:00Z</dcterms:created>
  <dc:creator>Совет</dc:creator>
  <dc:description/>
  <cp:keywords/>
  <dc:language>en-US</dc:language>
  <cp:lastModifiedBy>UrKonMO</cp:lastModifiedBy>
  <cp:lastPrinted>2016-11-14T08:25:00Z</cp:lastPrinted>
  <dcterms:modified xsi:type="dcterms:W3CDTF">2016-11-14T04:26:00Z</dcterms:modified>
  <cp:revision>3</cp:revision>
  <dc:subject/>
  <dc:title> </dc:title>
</cp:coreProperties>
</file>