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7 мая  2019 года                          с. Вавож                                           № 11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ам  решений 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Устав муниципального образования «Вавожский район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, от 27.11.2015 № 237, от 10.03.2017 № 41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ам  решений Совета депутатов муниципального образования «Вавожский район»  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Устав муниципального образования «Вавожский район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сайте муниципального образования «Вавожский район»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Председателя Совета депутатов 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мая  2019 года № 11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6"/>
          <w:szCs w:val="26"/>
        </w:rPr>
        <w:t>проектам  решений  Сове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епутатов муниципального образования «Вавожский район» </w:t>
      </w:r>
      <w:r>
        <w:rPr>
          <w:rFonts w:cs="Times New Roman" w:ascii="Times New Roman" w:hAnsi="Times New Roman"/>
          <w:sz w:val="26"/>
          <w:szCs w:val="26"/>
        </w:rPr>
        <w:t>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внесении изменений в Устав муниципального образования «Вавожский район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стоявшихся 17 мая  2019 года  в 09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кт обсуждения:  проекты решений Совета депутатов муниципального образования «Вавожский район» 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внесении изменений в Устав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 от  27.02.2006 N 338 (с изменениями от 24.04.2009г. № 238, от 26.11.2010г. № 333, от 27.11.2015 № 237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.03.2017 № 41)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sz w:val="26"/>
          <w:szCs w:val="26"/>
        </w:rPr>
        <w:t>- постановление Председателя Совета депутатов муниципального образования "Вавожский район" от 06.05.2019  года № 10 «О  публичных слушаниях по проектам решений Совета депутатов муниципального образования «Вавожский район» «Об утверждении отчета об исполнении бюджета  муниципального образования «Вавожский район» за 2018 год», «</w:t>
      </w:r>
      <w:r>
        <w:rPr>
          <w:color w:val="000000"/>
          <w:sz w:val="26"/>
          <w:szCs w:val="26"/>
          <w:lang w:bidi="zxx"/>
        </w:rPr>
        <w:t>О</w:t>
      </w:r>
      <w:r>
        <w:rPr>
          <w:sz w:val="26"/>
          <w:szCs w:val="26"/>
        </w:rPr>
        <w:t xml:space="preserve"> внесении изменений в Устав муниципального образования «Вавожский район»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 итогам рассмотрения проектов решений Совета депутатов муниципального образования «Вавожский район» 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внесении изменений в Устав муниципального образования «Вавожский район»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ом проекты решений Совета депутатов  муниципального образования «Вавожский район» «Об утверждении отчета об исполнении бюджета  муниципального образования «Вавожский район» за 2018 год», «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внесении изменений в Устав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учили положительную оценку и рекомендуется к утверждению. 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зультаты голосования: за -  28 чел., воздержались - нет, против - нет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А.А.Шишкин</w:t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5:00Z</dcterms:created>
  <dc:creator>ADmin</dc:creator>
  <dc:description/>
  <dc:language>en-US</dc:language>
  <cp:lastModifiedBy>user</cp:lastModifiedBy>
  <cp:lastPrinted>2018-11-26T11:47:00Z</cp:lastPrinted>
  <dcterms:modified xsi:type="dcterms:W3CDTF">2019-05-17T10:45:00Z</dcterms:modified>
  <cp:revision>2</cp:revision>
  <dc:subject/>
  <dc:title>ПОСТАНОВЛЕНИЕ</dc:title>
</cp:coreProperties>
</file>