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3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__    декабря 2019 года № __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ий район»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600"/>
        <w:gridCol w:w="1286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745,5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 кредитных организаций бюджетами муниципальных районов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 кредитов, предоставленных кредитными организациями в валюте Российской Федераци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8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5 0000 81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кредитных организаций в валюте Российской Федераци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74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Work-PC</cp:lastModifiedBy>
  <cp:lastPrinted>2013-12-05T15:30:00Z</cp:lastPrinted>
  <dcterms:modified xsi:type="dcterms:W3CDTF">2019-11-13T11:10:00Z</dcterms:modified>
  <cp:revision>79</cp:revision>
  <dc:subject/>
  <dc:title>                                                               </dc:title>
</cp:coreProperties>
</file>