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       ДЕПУТАТЪЁСЛЭН  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 мая 2019 года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Березиной А.А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18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18 год по доходам в сумме 693468,04735 тыс.рублей, по расходам в сумме 682163,31394 тыс.рублей, с превышением доходов над расходами (профицит бюджета) в сумме 11304,73341 тыс.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о доходам  бюджета муниципального образования «Вавожский  район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 район» по функциональной классификации расходов бюджета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 расходов бюджета муниципального образования «Вавожский район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18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ий район»  за 2018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 за 2018 год согласно приложению 5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Н.Л.Чайни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user</cp:lastModifiedBy>
  <cp:lastPrinted>2017-03-28T13:58:00Z</cp:lastPrinted>
  <dcterms:modified xsi:type="dcterms:W3CDTF">2019-04-30T07:22:00Z</dcterms:modified>
  <cp:revision>170</cp:revision>
  <dc:subject/>
  <dc:title>ВАВОЖСКИЙ РАЙОННЫЙ СОВЕТ ДЕПУТАТОВ</dc:title>
</cp:coreProperties>
</file>