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 декабря 2019 года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701"/>
        <w:gridCol w:w="2126"/>
        <w:gridCol w:w="1559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1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1 году,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9-11-13T10:18:00Z</cp:lastPrinted>
  <dcterms:modified xsi:type="dcterms:W3CDTF">2019-11-13T06:27:00Z</dcterms:modified>
  <cp:revision>75</cp:revision>
  <dc:subject/>
  <dc:title>                                                               </dc:title>
</cp:coreProperties>
</file>