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1.2017г.                                      с. Вавож                                                № 1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проверки  финансово-хозяйственной деятельности автономного учреждения культуры муниципального образования «Вавожский район» «Культурно-туристический цент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юан Малиновкаы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автономное учреждение культуры муниципального образования «Вавожский район» «Культурно-туристический центр «Сюан Малиновкаын» для проведения проверки финансово-хозяйственной деятельности,  </w:t>
      </w:r>
      <w:r>
        <w:rPr>
          <w:bCs/>
          <w:sz w:val="28"/>
          <w:szCs w:val="28"/>
        </w:rPr>
        <w:t>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16.01.2017 по 31.01.2017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7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8:00Z</dcterms:created>
  <dc:creator>Совет</dc:creator>
  <dc:description/>
  <cp:keywords/>
  <dc:language>en-US</dc:language>
  <cp:lastModifiedBy>UrKonMO</cp:lastModifiedBy>
  <cp:lastPrinted>2016-11-28T15:20:00Z</cp:lastPrinted>
  <dcterms:modified xsi:type="dcterms:W3CDTF">2017-01-13T06:58:00Z</dcterms:modified>
  <cp:revision>2</cp:revision>
  <dc:subject/>
  <dc:title> </dc:title>
</cp:coreProperties>
</file>