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01.2017г.                                      с. Вавож                                                № 2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Главы муниципального образования «Вавожский район» от 17 февраля 2014 года № 5 «</w:t>
      </w:r>
      <w:r>
        <w:rPr>
          <w:b/>
          <w:bCs/>
          <w:color w:val="000000"/>
          <w:sz w:val="28"/>
          <w:lang w:bidi="zxx"/>
        </w:rPr>
        <w:t>О возложении обязанностей по проведению экспертизы своими силами поставленного товара, выполненной работы, оказанной услуги в части их соответствия условиям контракта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 (в редакции распоряжений от 07 июля 2014 года № 22, от 04 марта 2016 года № 7-р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кадровыми изменениями в Совете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аспоряжение Главы муниципального образования «Вавожский район» от 17 февраля 2014 года № 5 «</w:t>
      </w:r>
      <w:r>
        <w:rPr>
          <w:bCs/>
          <w:color w:val="000000"/>
          <w:sz w:val="28"/>
          <w:lang w:bidi="zxx"/>
        </w:rPr>
        <w:t>О возложении обязанностей по проведению экспертизы своими силами поставленного товара, выполненной работы, оказанной услуги в части их соответствия условиям контракта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 (в редакции распоряжений от 07 июля 2014 года № 22, от 04 марта 2016 года № 7-р) следующее изменение:</w:t>
      </w:r>
    </w:p>
    <w:p>
      <w:pPr>
        <w:pStyle w:val="Normal"/>
        <w:ind w:firstLine="426"/>
        <w:jc w:val="both"/>
        <w:rPr/>
      </w:pPr>
      <w:r>
        <w:rPr>
          <w:bCs/>
          <w:color w:val="000000"/>
          <w:sz w:val="28"/>
          <w:lang w:bidi="zxx"/>
        </w:rPr>
        <w:t xml:space="preserve">- в абзаце 3 пункта 1 слова «организационного отдела - </w:t>
      </w:r>
      <w:r>
        <w:rPr>
          <w:color w:val="000000"/>
          <w:sz w:val="28"/>
          <w:szCs w:val="28"/>
          <w:lang w:bidi="zxx"/>
        </w:rPr>
        <w:t>начальника Управления по обеспечению Главы муниципального образования и Вавожского районного Совета депутатов Мухачёву Татьяну Юрьевну</w:t>
      </w:r>
      <w:r>
        <w:rPr>
          <w:bCs/>
          <w:color w:val="000000"/>
          <w:sz w:val="28"/>
          <w:szCs w:val="28"/>
          <w:lang w:bidi="zxx"/>
        </w:rPr>
        <w:t>» заменить словами «Управления – начальника Управления по обеспечению деятельности Совета депутатов муниципального образования «Вавожский район Северюхина Алексея Николаевича»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 xml:space="preserve">2. Действия настоящего распоряжения распространяется на правоотношения, возникшие с 01 января 2017 год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zxx"/>
        </w:rPr>
        <w:t xml:space="preserve">3. Контроль за исполнением настоящего распоряжения оставляю за собой.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sectPr>
      <w:type w:val="nextPage"/>
      <w:pgSz w:w="11906" w:h="16838"/>
      <w:pgMar w:left="1220" w:right="849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9:00Z</dcterms:created>
  <dc:creator>Совет</dc:creator>
  <dc:description/>
  <cp:keywords/>
  <dc:language>en-US</dc:language>
  <cp:lastModifiedBy>UrKonMO</cp:lastModifiedBy>
  <cp:lastPrinted>2016-11-28T15:20:00Z</cp:lastPrinted>
  <dcterms:modified xsi:type="dcterms:W3CDTF">2017-01-20T11:35:00Z</dcterms:modified>
  <cp:revision>3</cp:revision>
  <dc:subject/>
  <dc:title> </dc:title>
</cp:coreProperties>
</file>