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                  </w:t>
      </w:r>
    </w:p>
    <w:p>
      <w:pPr>
        <w:pStyle w:val="Style19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19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 апреля 2017 года                с. Вавож                                            №  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муниципального образования «Вавожский район» от 25 января 2016 года № 1 «О Комиссии по координации работы по противодействию коррупции в муниципальном образовании «Вавожский район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13.12.2016 № 38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 в Общественном совете муниципального образования «Вавожский район», в целях дальнейшего совершенствования системы противодействия коррупции в муниципальном образовании «Вавожский район», руководствуясь Уставом муниципального образования «Вавожский район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нести в состав Комиссии по координации работы по противодействию коррупции в муниципальном образовании «Вавожский район», утвержденный постановлением Главы муниципального образования «Вавожский район» от 25 января 2016 года № 1 «О Комиссии по координации работы по противодействию коррупции в муниципальном образовании «Вавожский район» (в редакции постановления от 13.12.2016 № 38) следующие изменения:</w:t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слова «Вотинцев Виктор Петрович» заменить словами «Одинцова Ольга Геннадьевна»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А.А. Шишкин</w:t>
      </w:r>
    </w:p>
    <w:sectPr>
      <w:type w:val="nextPage"/>
      <w:pgSz w:w="11906" w:h="16838"/>
      <w:pgMar w:left="1260" w:right="92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pacing w:before="100" w:after="100"/>
    </w:pPr>
    <w:rPr>
      <w:rFonts w:ascii="Arial" w:hAnsi="Arial" w:eastAsia="Lucida Sans Unicode" w:cs="Arial"/>
      <w:kern w:val="2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35:00Z</dcterms:created>
  <dc:creator>ADmin</dc:creator>
  <dc:description/>
  <cp:keywords/>
  <dc:language>en-US</dc:language>
  <cp:lastModifiedBy>UrKonMO</cp:lastModifiedBy>
  <cp:lastPrinted>2017-04-26T11:14:00Z</cp:lastPrinted>
  <dcterms:modified xsi:type="dcterms:W3CDTF">2017-04-26T07:14:00Z</dcterms:modified>
  <cp:revision>5</cp:revision>
  <dc:subject/>
  <dc:title>ПОСТАНОВЛЕНИЕ</dc:title>
</cp:coreProperties>
</file>