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06 апреля 2017 года                          с. Вавож                                           № 4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 публичных слушаниях по проектам решений Совета депутатов муниципального образования «Вавожский район» «О внесении изменений в Устав муниципального образования «Вавожский район» и «Об исполнении бюджета  муниципального образования «Вавожский район» за 2016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Провести  публичные слушания по проектам решений  Совета депутатов муниципального образования «Вавожский район» «О внесении изменений в Устав муниципального образования «Вавожский район» и «Об исполнении бюджета  муниципального образования «Вавожский район» за 2016 год»  17 апреля 2017 года  в  14-00 в зале заседаний Администрации муниципального образования  «Вавожский район» по адресу: УР,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ю и проведение публичных слушаний возложить на аппарат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>3. Материалы публичных слушаний по проектам решений Совета депутатов муниципального образования «Вавожский район» «О внесении изменений в Устав муниципального образования «Вавожский район» и «Об исполнении бюджета  муниципального образования «Вавожский район» за 2016 год» 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6"/>
          <w:szCs w:val="26"/>
        </w:rPr>
        <w:t>«Вавожский район»                                                                                               А.А.Шишкин</w:t>
      </w:r>
    </w:p>
    <w:sectPr>
      <w:type w:val="nextPage"/>
      <w:pgSz w:w="11906" w:h="16838"/>
      <w:pgMar w:left="1134" w:right="70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1:00Z</dcterms:created>
  <dc:creator>ADmin</dc:creator>
  <dc:description/>
  <cp:keywords/>
  <dc:language>en-US</dc:language>
  <cp:lastModifiedBy>UrKonMO</cp:lastModifiedBy>
  <cp:lastPrinted>2017-04-05T10:36:00Z</cp:lastPrinted>
  <dcterms:modified xsi:type="dcterms:W3CDTF">2017-04-05T06:36:00Z</dcterms:modified>
  <cp:revision>4</cp:revision>
  <dc:subject/>
  <dc:title>ПОСТАНОВЛЕНИЕ</dc:title>
</cp:coreProperties>
</file>