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5 декабря   2017  года                        с. Вавож                                               № 33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13 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13 сессию Совета депутатов муниципального образования «Вавожский район»  шестого созыва </w:t>
      </w:r>
      <w:r>
        <w:rPr>
          <w:b/>
          <w:sz w:val="28"/>
          <w:szCs w:val="28"/>
        </w:rPr>
        <w:t>18 декабря</w:t>
      </w:r>
      <w:r>
        <w:rPr>
          <w:b/>
          <w:bCs/>
          <w:sz w:val="28"/>
          <w:szCs w:val="28"/>
        </w:rPr>
        <w:t xml:space="preserve"> 2017 года в 14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Уста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рогнозе социально-экономического развития муниципального образования «Вавожский район» на 2018 год и на плановый период 2019 и 2020 годо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добрении проектов соглашений о передаче отдельных полномочий по решению вопросов местного значения Администрации муниципального образования "Вавожский  район" муниципальным образованиям (поселениям) Вавожского район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муниципального образования «Вавожский район» на 2018 год и на плановый период 2019 и 2020 годо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лана приватизации муниципального имущества муниципального образования «Вавожский район» на 2018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возмещения расходов, связанных с осуществлением депутатской деятельности депутатам Совета депутато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чет председателя постоянной комиссии Вавожского районного Совета депутатов по бюджету, налогам и экономической политике о своей деятельности за 2016-2017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лана работы Совета депутатов муниципального образования «Вавожский район» на 2018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А.А.Шишкин                                                                          </w:t>
      </w:r>
    </w:p>
    <w:sectPr>
      <w:type w:val="nextPage"/>
      <w:pgSz w:w="11906" w:h="16838"/>
      <w:pgMar w:left="993" w:right="849" w:gutter="0" w:header="0" w:top="709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58:00Z</dcterms:created>
  <dc:creator>Совет</dc:creator>
  <dc:description/>
  <dc:language>en-US</dc:language>
  <cp:lastModifiedBy>user</cp:lastModifiedBy>
  <cp:lastPrinted>2017-12-05T13:36:00Z</cp:lastPrinted>
  <dcterms:modified xsi:type="dcterms:W3CDTF">2017-12-05T09:58:00Z</dcterms:modified>
  <cp:revision>2</cp:revision>
  <dc:subject/>
  <dc:title/>
</cp:coreProperties>
</file>