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8 декабря  2017 года                          с. Вавож                                           № 12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ам  решений 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, от 27.11.2015 № 237, от 10.03.2017 № 41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ам  решений Совета депутатов муниципального образования «Вавожский район»  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Председателя Совета депутатов 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 2017 года № 1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оявшихся 08 декабря  2017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ы решений Совета депутатов муниципального образования «Вавожский район» 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,</w:t>
      </w:r>
      <w:r>
        <w:rPr>
          <w:rFonts w:cs="Times New Roman" w:ascii="Times New Roman" w:hAnsi="Times New Roman"/>
          <w:sz w:val="28"/>
          <w:szCs w:val="28"/>
        </w:rPr>
        <w:t xml:space="preserve"> от 27.11.2015 № 23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3.2017 № 41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- постановление Председателя Совета депутатов муниципального образования "Вавожский район" от 24.11.2017  года № 11 «О  публичных слушаниях по проектам решений Совета депутатов муниципального образования «Вавожский район» 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ов решений Совета депутатов муниципального образования «Вавожский район» 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cs="Times New Roman" w:ascii="Times New Roman" w:hAnsi="Times New Roman"/>
          <w:sz w:val="28"/>
          <w:szCs w:val="28"/>
        </w:rPr>
        <w:t xml:space="preserve"> решений Совета депутатов  муниципального образования «Вавожский район» «О внесении изменений в Устав муниципального образования «Вавожский район», «О бюджете  муниципального образования «Вавожский район» на 2018 год и на плановый период 2019 и 2020 годов», «О прогнозе социально-экономического развития муниципального образования «Вавожский район» на 2018 год и на плановый период 2019 и 2020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или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6 чел., воздержались - нет, против - нет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3:00Z</dcterms:created>
  <dc:creator>ADmin</dc:creator>
  <dc:description/>
  <dc:language>en-US</dc:language>
  <cp:lastModifiedBy>user</cp:lastModifiedBy>
  <cp:lastPrinted>2017-01-13T08:26:00Z</cp:lastPrinted>
  <dcterms:modified xsi:type="dcterms:W3CDTF">2017-12-08T10:03:00Z</dcterms:modified>
  <cp:revision>2</cp:revision>
  <dc:subject/>
  <dc:title>ПОСТАНОВЛЕНИЕ</dc:title>
</cp:coreProperties>
</file>