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5 июля 2017 года                        с. Вавож                                        №  8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15 мая 2015 года № 16 «О создании межведомственной комиссии по обеспечению профилактики правонарушений в муниципальном образовании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едакции постановлений от 23.09.2015 № 31, от 03.12.2015 № 45, от 31.12.2015 № 49, от 24.05.2016 № 14, от 02.11.2016 № 30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кадровыми перестановками в органах местного самоуправления муниципального образования «Вавожский район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Внести в </w:t>
      </w:r>
      <w:hyperlink w:anchor="Par32">
        <w:bookmarkStart w:id="0" w:name="_GoBack"/>
        <w:r>
          <w:rPr>
            <w:rStyle w:val="InternetLink"/>
            <w:sz w:val="28"/>
            <w:szCs w:val="28"/>
          </w:rPr>
          <w:t>с</w:t>
        </w:r>
        <w:bookmarkEnd w:id="0"/>
        <w:r>
          <w:rPr>
            <w:rStyle w:val="InternetLink"/>
            <w:sz w:val="28"/>
            <w:szCs w:val="28"/>
          </w:rPr>
          <w:t>остав</w:t>
        </w:r>
      </w:hyperlink>
      <w:r>
        <w:rPr>
          <w:sz w:val="28"/>
          <w:szCs w:val="28"/>
        </w:rPr>
        <w:t xml:space="preserve"> межведомственной комиссии по обеспечению профилактики правонарушений в муниципальном образовании «Вавожский район», утвержденный постановлением Главы муниципального образования «Вавожский район» </w:t>
      </w:r>
      <w:r>
        <w:rPr>
          <w:bCs/>
          <w:sz w:val="28"/>
          <w:szCs w:val="28"/>
        </w:rPr>
        <w:t>от 15 мая 2015 года № 16 «О создании межведомственной комиссии по обеспечению профилактики правонарушений в муниципальном образовании «Вавожский район» (в редакции постановлений от 23.09.2015 № 31, от 03.12.2015 № 45, от 31.12.2015 № 49, от 24.05.2016 № 14, от 02.11.2016 № 30)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1) в пункте 9 слова «Логинова Е.А.» заменить словами «Рябова Л.А.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2) пункт 10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«10. Начальник филиала по Вавожскому району ФКУ УИИ УФСИН России по УР – Пензина М.С. (по согласованию).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3A6941EE0B8E13ADDDBBF29CACD7FCAC8F183DA69C40DF03C5B9BF36CA88DB5FC0g5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22:00Z</dcterms:created>
  <dc:creator>ADmin</dc:creator>
  <dc:description/>
  <cp:keywords/>
  <dc:language>en-US</dc:language>
  <cp:lastModifiedBy>UrKonMO</cp:lastModifiedBy>
  <cp:lastPrinted>2017-06-29T08:53:00Z</cp:lastPrinted>
  <dcterms:modified xsi:type="dcterms:W3CDTF">2017-06-29T04:53:00Z</dcterms:modified>
  <cp:revision>4</cp:revision>
  <dc:subject/>
  <dc:title>ПОСТАНОВЛЕНИЕ</dc:title>
</cp:coreProperties>
</file>