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0 марта 2017 года                          с. Вавож                                           № 2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О предоставлении сведений, предусмотр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ей 15.1 Федерального закона от 02.03.2007 № 25-ФЗ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 муниципальной службе в Российской Федерац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16"/>
          <w:szCs w:val="28"/>
          <w:lang w:bidi="zxx"/>
        </w:rPr>
      </w:pPr>
      <w:r>
        <w:rPr>
          <w:b/>
          <w:bCs/>
          <w:color w:val="000000"/>
          <w:sz w:val="16"/>
          <w:szCs w:val="28"/>
          <w:lang w:bidi="zxx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  <w:sz w:val="28"/>
          <w:szCs w:val="28"/>
        </w:rPr>
        <w:t>Руководствуясь статьёй  15.1 Федерального закона от 02 марта 2007 года № 25-ФЗ «О муниципальной службе в Российской Федерации», распоряжением Правительства Российской Федерации от 28.12.2016 № 2867-р «Об утверждении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, Уставом</w:t>
      </w:r>
      <w:r>
        <w:rPr>
          <w:sz w:val="28"/>
          <w:szCs w:val="28"/>
        </w:rPr>
        <w:t xml:space="preserve"> муниципального образования «Вавожский район»,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bidi="zxx"/>
        </w:rPr>
        <w:t xml:space="preserve">1. Сведения </w:t>
      </w:r>
      <w:r>
        <w:rPr>
          <w:sz w:val="28"/>
          <w:szCs w:val="28"/>
          <w:lang w:eastAsia="ru-RU"/>
        </w:rPr>
        <w:t>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ляю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гражданин, претендующий на замещение должности муниципальной службы в Совете депутатов муниципального образования «Вавожский район»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муниципальный служащий Совета депутатов муниципального образования «Вавожский район» – ежегодно не позднее 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Сведения </w:t>
      </w:r>
      <w:r>
        <w:rPr>
          <w:sz w:val="28"/>
          <w:szCs w:val="28"/>
          <w:lang w:eastAsia="ru-RU"/>
        </w:rPr>
        <w:t>об адресах сайтов и (или) страниц сайтов в информационно-телекоммуникационной сети "Интернет" предоставляются по форме, утвержденной приложение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bidi="zxx"/>
        </w:rPr>
        <w:t>Настоящее постановл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чальнику организационного отдела Колзиной М.В. ознакомить с настоящим постановлением муниципальных служащих Совета депутатов муниципального образования «Вавожский район» под роспис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right="-30"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b/>
          <w:bCs/>
          <w:lang w:eastAsia="ru-RU"/>
        </w:rPr>
        <w:t>Приложение к постановлению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седателя Совета депутатов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Вавожский район»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lang w:eastAsia="ru-RU"/>
        </w:rPr>
        <w:t>от 10 марта 2017 года № 2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ставления сведений об адресах сайтов и (или) страниц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айтов в информационно-телекоммуникационной сети "Интернет"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которых муниципальным служащим Совета депутатов муниципального образования «Вавожский район», гражданином Российской Федерации, претендующим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замещение должности муниципальной службы в Совете депутатов муниципального образования «Вавожский район», размещалис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щедоступная информация, а также данные,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зволяющие его идентифицироват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Я, 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sz w:val="22"/>
          <w:szCs w:val="22"/>
          <w:lang w:eastAsia="ru-RU"/>
        </w:rPr>
        <w:t>(фамилия, имя, отчество, дата рожде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>серия и номер паспорта, дата выдачи и орган, выдавший паспорт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2"/>
          <w:szCs w:val="22"/>
          <w:lang w:eastAsia="ru-RU"/>
        </w:rPr>
        <w:t>должность, замещаемая муниципальным служащим Совета депутатов муниципального образования «Вавожский район», гражданином Российской Федерации, претендующим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sz w:val="22"/>
          <w:szCs w:val="22"/>
          <w:lang w:eastAsia="ru-RU"/>
        </w:rPr>
        <w:t>на замещение должности муниципальной службы в Совете депутатов муниципального образования «Вавожский район»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общаю  о  размещении  мною  за  отчетный  период с 1 января 20__ г. по 31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екабря   20__  г.  в  информационно-телекоммуникационной  сети  "Интернет"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общедоступной   информаци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,   а   также   данных,   позволяющих  меня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дентифицировать: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Адрес сайта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  <w:r>
              <w:rPr>
                <w:sz w:val="28"/>
                <w:szCs w:val="28"/>
                <w:lang w:eastAsia="ru-RU"/>
              </w:rPr>
              <w:t xml:space="preserve"> и (или) страницы сайта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  <w:r>
              <w:rPr>
                <w:sz w:val="28"/>
                <w:szCs w:val="28"/>
                <w:lang w:eastAsia="ru-RU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стоверность настоящих сведений подтверждаю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" __________ 20__ г.   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подпись муниципального служащего Совета депутатов муниципального образования «Вавожский район», гражданина Российской Федерации, претендующего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на замещение должности муниципальной службы в Совете депутатов муниципального образования «Вавожский район»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и подпись лица, принявшего сведения)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550729F86EAE7959A004C200C5C1BFE6854644C0101F2B81DDC1E4C91DAA6D015AE1EBFD48542Bo0iBJ" TargetMode="External"/><Relationship Id="rId4" Type="http://schemas.openxmlformats.org/officeDocument/2006/relationships/hyperlink" Target="consultantplus://offline/ref=99550729F86EAE7959A004C200C5C1BFE6854644C0101F2B81DDC1E4C91DAA6D015AE1EBFD48542Bo0i8J" TargetMode="External"/><Relationship Id="rId5" Type="http://schemas.openxmlformats.org/officeDocument/2006/relationships/hyperlink" Target="consultantplus://offline/ref=99550729F86EAE7959A004C200C5C1BFE6854644C0101F2B81DDC1E4C91DAA6D015AE1EBFD48542Bo0i9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4:00Z</dcterms:created>
  <dc:creator>ADmin</dc:creator>
  <dc:description/>
  <dc:language>en-US</dc:language>
  <cp:lastModifiedBy>User</cp:lastModifiedBy>
  <cp:lastPrinted>2017-03-22T14:19:00Z</cp:lastPrinted>
  <dcterms:modified xsi:type="dcterms:W3CDTF">2017-03-22T10:44:00Z</dcterms:modified>
  <cp:revision>2</cp:revision>
  <dc:subject/>
  <dc:title>ПОСТАНОВЛЕНИЕ</dc:title>
</cp:coreProperties>
</file>