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ОВЕТ ДЕПУТАТОВ МУНИЦИПАЛЬНОГО ОБРАЗОВАНИЯ «ВАВОЖСКИЙ РАЙОН»</w:t>
      </w:r>
    </w:p>
    <w:p>
      <w:pPr>
        <w:pStyle w:val="WW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WW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10 октября  2017 года                             с. Вавож                                                      №  10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О внесении изменений в постановление Председателя Совета депутатов муниципального образования «Вавожский район» от 18 июля 2017 года № 9  «Об утверждении Порядка осуществления Советом депутатов</w:t>
      </w:r>
    </w:p>
    <w:p>
      <w:pPr>
        <w:pStyle w:val="Style2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Вавожский район» внутреннего финансового контроля и внутреннего финансового аудита»</w:t>
      </w:r>
    </w:p>
    <w:p>
      <w:pPr>
        <w:pStyle w:val="Style2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17" w:before="0" w:after="243"/>
        <w:ind w:lef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правового акта в соответствие с действующим законодательством, руководствуясь Уставом муниципального образования «Вавожский район»,                                                         </w:t>
      </w:r>
      <w:r>
        <w:rPr>
          <w:b/>
          <w:sz w:val="26"/>
          <w:szCs w:val="26"/>
        </w:rPr>
        <w:t>постановляю</w:t>
      </w:r>
      <w:r>
        <w:rPr>
          <w:rStyle w:val="3pt"/>
          <w:b w:val="false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1.Внести в Порядок осуществления Советом депутатов муниципального образования «Вавожский район» внутреннего финансового контроля и внутреннего финансового аудита, утвержденный постановлением Председателя Совета депутатов муниципального образования «Вавожский район» от 18 июля 2017 года № 9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ункт 2.1.12.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2.1.12. Контроль по уровню подчиненности в форме последующего контроля осуществляется сплошным или выборочным способом Председателем, руководителем структурного подразделения Совета депутатов или иным уполномоченным лицом в отношении внутренних процедур и составляющих их процессов, операций и действий, совершенных служащими отдела бухгалтерского учета Администрации муниципального образования «Вавожский район», на соответствие нормативным правовым актам Российской Федерации, нормативным правовым актам Удмуртской Республики и органов местного самоуправления муниципального образования «Вавожский район», регулирующим бюджетные правоотношения, внутренним стандартам и должностным инструкциям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абзаце 2  пункта 3.1.3. слова «ведущий специалист – эксперт по ревизионной работе организационного отдела Совета депутатов» заменить словами «комиссия по осуществлению внутреннего финансового аудита Совета депутат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 пункте 2.3.4. слова «Совета депутатов» заменить словами «отдела бухгалтерского учета Администрации Вавожский район»».</w:t>
      </w:r>
    </w:p>
    <w:p>
      <w:pPr>
        <w:pStyle w:val="Normal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 подлежит размещению на официальном сайте муниципального образования «Вавожский район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6"/>
          <w:szCs w:val="26"/>
        </w:rPr>
        <w:t>«Вавожский район»                                                                                                 А.А.Шишкин</w:t>
      </w:r>
    </w:p>
    <w:sectPr>
      <w:type w:val="nextPage"/>
      <w:pgSz w:w="11906" w:h="16838"/>
      <w:pgMar w:left="993" w:right="708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39:00Z</dcterms:created>
  <dc:creator>ADmin</dc:creator>
  <dc:description/>
  <cp:keywords/>
  <dc:language>en-US</dc:language>
  <cp:lastModifiedBy>user</cp:lastModifiedBy>
  <cp:lastPrinted>2017-10-17T10:16:00Z</cp:lastPrinted>
  <dcterms:modified xsi:type="dcterms:W3CDTF">2017-10-27T12:07:00Z</dcterms:modified>
  <cp:revision>6</cp:revision>
  <dc:subject/>
  <dc:title>ПОСТАНОВЛЕНИЕ</dc:title>
</cp:coreProperties>
</file>