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 апреля  2017  года                       с. Вавож                                               № 17-р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7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7 сессию Совета депутатов муниципального образования «Вавожский район»  шестого созыва </w:t>
      </w:r>
      <w:r>
        <w:rPr>
          <w:b/>
          <w:bCs/>
          <w:sz w:val="28"/>
          <w:szCs w:val="28"/>
        </w:rPr>
        <w:t>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реля 2017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срочном сложении депутатских полномочий депутата Совета депутатов муниципального образования «Вавожский район» по собственному желанию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отчета об исполнении бюджета муниципального образования «Вавожский район» за 2016 го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отдельные решения Совета депутатов муниципального образования «Вавожский район».</w:t>
      </w:r>
    </w:p>
    <w:p>
      <w:pPr>
        <w:pStyle w:val="Style17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eastAsia="Times New Roman" w:cs="Times New Roman"/>
          <w:b/>
          <w:bCs/>
          <w:lang w:val="ru-RU"/>
        </w:rPr>
        <w:t>Об утверждении  Положения  о порядке управления муниципальной собственностью муниципально</w:t>
      </w:r>
      <w:r>
        <w:rPr>
          <w:rFonts w:cs="Times New Roman"/>
          <w:b/>
          <w:bCs/>
          <w:lang w:val="ru-RU"/>
        </w:rPr>
        <w:t>го образования «Вавожский район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/>
          <w:sz w:val="24"/>
          <w:szCs w:val="24"/>
        </w:rPr>
        <w:t>о порядке сдачи в аренду имущества, находящегося в собственности муниципального образования «Вавожский район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еречисления муниципальными унитарными предприятиями в бюджет муниципального образования «Вавожский район» части прибыли, остающейся после уплаты налогов и иных обязательных платеж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отчета о деятельности Совета депутатов муниципального образования «Вавожский район» за 2016 го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отчета о деятельности Администрации муниципального образования «Вавожский район» за 2016 г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тчет о деятельности автономного учреждения культуры муниципального образования «Вавожский район» «Культурно-туристический центр «Сюан Малиновкаы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Информация о мерах, принимаемых администрацией БУЗ УР «Вавожская РБ МЗ УР», по кадровой обеспеченности старшим медицинским персоналом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А.А.Шишкин                                                                          </w:t>
      </w:r>
    </w:p>
    <w:sectPr>
      <w:type w:val="nextPage"/>
      <w:pgSz w:w="11906" w:h="16838"/>
      <w:pgMar w:left="993" w:right="849" w:gutter="0" w:header="0" w:top="709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7:00Z</dcterms:created>
  <dc:creator>Совет</dc:creator>
  <dc:description/>
  <cp:keywords/>
  <dc:language>en-US</dc:language>
  <cp:lastModifiedBy>UrKonMO</cp:lastModifiedBy>
  <cp:lastPrinted>2017-04-13T11:15:00Z</cp:lastPrinted>
  <dcterms:modified xsi:type="dcterms:W3CDTF">2017-04-13T07:19:00Z</dcterms:modified>
  <cp:revision>3</cp:revision>
  <dc:subject/>
  <dc:title> </dc:title>
</cp:coreProperties>
</file>