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7 апреля  2017 года                          с. Вавож                                           № 5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роектам  решений  Совета депутатов муниципального образования «Вавожский район» «О внесении изменений в Устав  муниципального образования «Вавожский район» и «Об исполнении бюджета муниципального образования «Вавожский район» за 2016 год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, от 27.11.2015 № 237, от 10.03.2017 № 41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ам  решений Совета депутатов муниципального образования «Вавожский район»  «О внесении изменений в Устав  муниципального образования «Вавожский район» и «Об исполнении бюджета муниципального образования «Вавожский район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Председателя Совета депутатов 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  апреля  2017 года № 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м  решений  Совета депутатов муниципального образования «Вавожский район» «О внесении изменений в Устав  муниципального образования «Вавожский район» и «Об исполнении бюджета муниципального образования «Вавожский район» за 2016 год», </w:t>
      </w:r>
      <w:r>
        <w:rPr>
          <w:rFonts w:cs="Times New Roman" w:ascii="Times New Roman" w:hAnsi="Times New Roman"/>
          <w:sz w:val="28"/>
          <w:szCs w:val="28"/>
        </w:rPr>
        <w:t>состоявшихся  17 апреля  2017 года  в 14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ы решений Совета депутатов муниципального образования «Вавожский район» «О внесении изменений в Устав  муниципального образования «Вавожский район» и «Об исполнении бюджета муниципального образования «Вавожский район» за 2016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,</w:t>
      </w:r>
      <w:r>
        <w:rPr>
          <w:rFonts w:cs="Times New Roman" w:ascii="Times New Roman" w:hAnsi="Times New Roman"/>
          <w:sz w:val="28"/>
          <w:szCs w:val="28"/>
        </w:rPr>
        <w:t xml:space="preserve"> от 27.11.2015 № 237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3.2017 № 41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- постановление Председателя Совета депутатов муниципального образования "Вавожский район" от 06.04.2017  года № 4 «О  публичных слушаниях по проектам решений Совета депутатов муниципального образования «Вавожский район» «О внесении изменений в Устав муниципального образования «Вавожский район» и «Об исполнении бюджета  муниципального образования «Вавожский район» за 2016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решения Совета депутатов муниципального образования «Вавожский район» «О внесении изменений в Устав  муниципального образования «Вавожский район», поступили следующие предлож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часть 1 статьи 7  дополнить пунктом 19.4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9.4) организация библиотечного обслуживания населения, комплектование и обеспечение сохранности библиотечных фондов библиотек поселен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части 10 статьи 28 слово «отпуском,» заменить словами «отпуском, домашним арестом,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атью 28.1 (</w:t>
      </w:r>
      <w:r>
        <w:rPr>
          <w:rFonts w:eastAsia="MS Mincho;ＭＳ 明朝"/>
          <w:sz w:val="28"/>
          <w:szCs w:val="28"/>
        </w:rPr>
        <w:t>Сведения о доходах, расходах, об имуществе и обязательствах имущественного характера Главы муниципального образования (лица, замещающего муниципальную должность на постоянной основе)) признать утратившей силу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- статью 34 </w:t>
      </w:r>
      <w:r>
        <w:rPr>
          <w:sz w:val="28"/>
          <w:szCs w:val="28"/>
        </w:rPr>
        <w:t>дополнить пунктом 7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.1) осуществление муниципального земельного контроля в границах поселений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пункт 21 статьи 34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1) организация библиотечного обслуживания населения, комплектование и обеспечение сохранности библиотечных фондов муниципальных библиотек, в том числе межпоселенческих библиотек;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eastAsia="ru-RU"/>
        </w:rPr>
        <w:t xml:space="preserve">- второе предложение части 2 статьи 44 изложить в следующей редакции: «Не требуется официальное опубликование (обнародование) порядка учета предложений по проекту решения районного Совета депутатов о внесении изменений в Устав муниципального района, а также порядок участия граждан в его обсуждении в случае, когда в устав муниципального района вносятся изменения в форме точного воспроизведения положений </w:t>
      </w:r>
      <w:hyperlink r:id="rId3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района в соответствие с этими нормативными правовыми актами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асть 1  статьи 30 дополнить пунктом 8 следующего содержания:</w:t>
      </w:r>
    </w:p>
    <w:p>
      <w:pPr>
        <w:pStyle w:val="Normal"/>
        <w:ind w:firstLine="708"/>
        <w:jc w:val="both"/>
        <w:rPr>
          <w:rFonts w:eastAsia="Arial"/>
          <w:sz w:val="20"/>
          <w:szCs w:val="20"/>
        </w:rPr>
      </w:pPr>
      <w:r>
        <w:rPr>
          <w:sz w:val="28"/>
          <w:szCs w:val="28"/>
        </w:rPr>
        <w:t>«8. Организует и реализует мероприятия Комплексного плана противодействия идеологии терроризма в Российской Федерации на 2013-2018 годы</w:t>
      </w:r>
      <w:bookmarkStart w:id="0" w:name="_GoBack"/>
      <w:bookmarkEnd w:id="0"/>
      <w:r>
        <w:rPr>
          <w:sz w:val="28"/>
          <w:szCs w:val="28"/>
        </w:rPr>
        <w:t>, утверждённого Президентом Российской Федерации от 26 апреля 2013 года № Пр-1069 и другие мероприятия по противодействию идеологии терроризма»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депутатов  муниципального образования «Вавожский район» «О внесении изменений в Устав  муниципального образования «Вавожский район»</w:t>
      </w:r>
      <w:r>
        <w:rPr>
          <w:rFonts w:cs="Times New Roman" w:ascii="Times New Roman" w:hAnsi="Times New Roman"/>
          <w:sz w:val="28"/>
        </w:rPr>
        <w:t xml:space="preserve"> 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7 чел., воздержались - нет, против - нет.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рассмотрения проекта решения Совета депутатов муниципального образования «Вавожский район» «Об исполнении бюджета муниципального образования «Вавожский район» за 2016 год» замечаний и предложений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депутатов  муниципального образования «Вавожский район» «Об исполнении бюджета муниципального образования «Вавожский район» за 2016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7 чел., воздержались - нет, против - нет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8"/>
          <w:szCs w:val="28"/>
        </w:rPr>
        <w:t>«Вавожский район»                                                                             А.А.Шишкин</w:t>
      </w:r>
    </w:p>
    <w:sectPr>
      <w:type w:val="nextPage"/>
      <w:pgSz w:w="11906" w:h="16838"/>
      <w:pgMar w:left="1134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07596B536F93968B47E1B9D79724D2103D8457C211F483D6C4FEG5t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00:00Z</dcterms:created>
  <dc:creator>ADmin</dc:creator>
  <dc:description/>
  <dc:language>en-US</dc:language>
  <cp:lastModifiedBy>Adm</cp:lastModifiedBy>
  <cp:lastPrinted>2017-01-13T08:26:00Z</cp:lastPrinted>
  <dcterms:modified xsi:type="dcterms:W3CDTF">2017-04-17T12:00:00Z</dcterms:modified>
  <cp:revision>2</cp:revision>
  <dc:subject/>
  <dc:title>ПОСТАНОВЛЕНИЕ</dc:title>
</cp:coreProperties>
</file>