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0 ноября 2016 года                        с. Вавож                                        №  35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 внесении изменений в</w:t>
      </w:r>
      <w:r>
        <w:rPr>
          <w:b/>
          <w:bCs/>
          <w:color w:val="000000"/>
          <w:sz w:val="28"/>
          <w:szCs w:val="28"/>
          <w:lang w:bidi="zxx"/>
        </w:rPr>
        <w:t xml:space="preserve"> постановление Главы муниципального образования «Вавожский район» от 02 апреля 2013 года № 13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«</w:t>
      </w:r>
      <w:r>
        <w:rPr>
          <w:b/>
          <w:bCs/>
          <w:sz w:val="28"/>
          <w:szCs w:val="28"/>
        </w:rPr>
        <w:t xml:space="preserve">Об утверждении Положения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»  </w:t>
      </w:r>
    </w:p>
    <w:p>
      <w:pPr>
        <w:pStyle w:val="Normal"/>
        <w:ind w:left="426" w:right="277" w:hanging="0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left="426" w:right="277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ConsPlusNormal"/>
        <w:ind w:hanging="0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rFonts w:cs="Times New Roman" w:ascii="Times New Roman" w:hAnsi="Times New Roman"/>
          <w:sz w:val="28"/>
          <w:szCs w:val="28"/>
        </w:rPr>
        <w:t>Положением об о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 утвержденным постановлением Главы муниципального образования «Вавожский район» от 25 октября 2011 года № 22 (в редакции постановлений от 27.06.2012 № 14, от 25.03.2013 № 11, от 25.10.2016 № 27), руководствуясь Уставом муниципального образования «Вавожский район»,</w:t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142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Положение о порядке и условиях стимулирования труда работников Аппарата Главы муниципального образования, Совета депутатов и Администрации Вавожского района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, утвержденное  </w:t>
      </w:r>
      <w:r>
        <w:rPr>
          <w:rFonts w:cs="Times New Roman" w:ascii="Times New Roman" w:hAnsi="Times New Roman"/>
          <w:sz w:val="28"/>
          <w:szCs w:val="28"/>
          <w:lang w:bidi="zxx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остановлением Главы муниципального образования «Вавожский район» от 02 апреля  2013 года № 13, (далее – Положение) следующие изменения: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1) 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наименовании и по тексту постановления и Положения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слова «Аппарата Главы муниципального образования, Совета депутатов и Администрации Вавожского района» заменить словами «Аппарата Совета депутатов муниципального образования «Вавожский район» в соответствующем падеже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2) по тексту постановления и Положения слова «Глава муниципального образования «Вавожский район» заменить словами «Председатель Совета депутатов муниципального образования «Вавожский район» в соответствующем падеже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3) в абзаце 2 пункта 3.3 раздела 3 слова «29%» заменить словами «37,5%»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4) в пункте 3.7 раздела 3 слова «Администрации Вавожского района» заменить словами «Совета депутатов муниципального образования «Вавожский район»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5) в пункте 4.1 раздела 4 слова «двух должностных окладов» заменить словами «одного должностного оклада»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6) раздел 4 дополнить пунктом 4.1.1 следующего содержания: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«4.1.1 Материальная помощь водителям автомобилей оказывается в размере двух должностных окладов в год, предусмотренных в фонде оплаты труда.»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7) в абзаце 5 пункта 5.1 раздела 5 слова «50%» заменить словами «100%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 Настоящее постановл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октября 2016 года.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начальника организационного отдела М.В. Колзину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23:00Z</dcterms:created>
  <dc:creator>ADmin</dc:creator>
  <dc:description/>
  <cp:keywords/>
  <dc:language>en-US</dc:language>
  <cp:lastModifiedBy>UrKonMO</cp:lastModifiedBy>
  <cp:lastPrinted>2016-10-31T14:38:00Z</cp:lastPrinted>
  <dcterms:modified xsi:type="dcterms:W3CDTF">2016-12-01T06:22:00Z</dcterms:modified>
  <cp:revision>4</cp:revision>
  <dc:subject/>
  <dc:title>ПОСТАНОВЛЕНИЕ</dc:title>
</cp:coreProperties>
</file>