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5"/>
          <w:szCs w:val="25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-142" w:right="-174" w:hanging="0"/>
        <w:jc w:val="center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Normal"/>
        <w:jc w:val="center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30 августа  2016  года                       с. Вавож                                             № 19 - 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зыве 34 сессии Совета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пятого созыв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звать 34 сессию Совета депутатов муниципального образования «Вавожский район» пятого созыва </w:t>
      </w:r>
      <w:r>
        <w:rPr>
          <w:b/>
          <w:sz w:val="28"/>
          <w:szCs w:val="28"/>
        </w:rPr>
        <w:t xml:space="preserve">09 сентября </w:t>
      </w:r>
      <w:r>
        <w:rPr>
          <w:b/>
          <w:bCs/>
          <w:sz w:val="28"/>
          <w:szCs w:val="28"/>
        </w:rPr>
        <w:t xml:space="preserve"> 2016 года в 10-00 часов.</w:t>
      </w:r>
      <w:r>
        <w:rPr>
          <w:sz w:val="28"/>
          <w:szCs w:val="28"/>
        </w:rPr>
        <w:t xml:space="preserve"> Вынести на обсуждение следующие вопросы: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Об исполнении Прогноза СЭР муниципального образования «Вавожский район» за 1 полугодие 2016 года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исполнении бюджета муниципального образования «Вавожский район» за 1 полугодие 2016 года. 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Регламента Совета депутатов муниципального образования «Вавожский район»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 xml:space="preserve"> внесении изменений в решение Совета депутатов муниципального образования «Вавожский район» и о признании утратившими силу отдельных решений Совета депутатов муниципального образования «Вавожский район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 результатах оперативно-служебной деятельности  ОП «Вавожское» за первое полугодие 2016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«Вавожский район»                                                                                     Т.В. Иноземцева</w:t>
      </w:r>
    </w:p>
    <w:sectPr>
      <w:type w:val="nextPage"/>
      <w:pgSz w:w="11906" w:h="16838"/>
      <w:pgMar w:left="1117" w:right="805" w:gutter="0" w:header="0" w:top="426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sz w:val="28"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rFonts w:eastAsia="Lucida Sans Unicode" w:cs="Tahoma"/>
      <w:color w:val="000000"/>
      <w:lang w:val="en-US" w:bidi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26:00Z</dcterms:created>
  <dc:creator>Совет</dc:creator>
  <dc:description/>
  <cp:keywords/>
  <dc:language>en-US</dc:language>
  <cp:lastModifiedBy>UrKonMO</cp:lastModifiedBy>
  <cp:lastPrinted>2016-04-11T14:52:00Z</cp:lastPrinted>
  <dcterms:modified xsi:type="dcterms:W3CDTF">2016-08-30T07:26:00Z</dcterms:modified>
  <cp:revision>2</cp:revision>
  <dc:subject/>
  <dc:title> </dc:title>
</cp:coreProperties>
</file>