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4 апреля  2016 г.</w:t>
      </w:r>
      <w:r>
        <w:rPr>
          <w:sz w:val="28"/>
          <w:szCs w:val="28"/>
        </w:rPr>
        <w:t xml:space="preserve">                    с. Вавож                                               № 9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 заключения  о результатах публичных слушаний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проекту  решения  Совета депутатов муниципального образования «Вавожский район»  «Об исполнения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 «Вавожский район» за 2015 год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N 131-ФЗ "Об общих принципах организации местного самоуправления в Российской Федерации", Положением о публичных слушаниях в муниципальном образовании "Вавожский район", утвержденным решением Совета депутатов муниципального образования «Вавожский район» от 27.02.2006 года N 338 (с изменениями от 24.04.2009г. № 238, от 26.11.2010г. № 333, от 27.11.2015 № 237), руководствуясь Уставом муниципального образования «Вавожский район»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 по проекту  решения Совета депутатов муниципального образования «Вавожский район» «Об исполнении бюджета   муниципального образования «Вавожский район» за 2015 год»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средствах массовой информации (разместить на официальном сайте муниципального образования «Вавожский район»)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      Т.В. Инозем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Глав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Вавож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 апреля  2016 года № 9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п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у  решения  Совета депутатов муниципального образования «Вавожский район» «Об исполнении бюджета муниципального образования «Вавожский район» за 2015 год, </w:t>
      </w:r>
      <w:r>
        <w:rPr>
          <w:rFonts w:cs="Times New Roman" w:ascii="Times New Roman" w:hAnsi="Times New Roman"/>
          <w:sz w:val="28"/>
          <w:szCs w:val="28"/>
        </w:rPr>
        <w:t>состоявшихся  14 апреля  2016 года  в 14.00 час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бсуждения:  проект решения Совета депутатов муниципального образования «Вавожский район» «Об исполнении бюджета  муниципального образования «Вавожский район» за 2015 год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ание для провед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Федеральный закон 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публичных слушаниях в муниципальном образовании "Вавожский район", утвержденное решением Вавожского районного Совет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депутатов от  27.02.2006 N 338 (с изменениями от 24.04.2009г. № 238, от 26.11.2010г. № 333, </w:t>
      </w:r>
      <w:r>
        <w:rPr>
          <w:rFonts w:cs="Times New Roman" w:ascii="Times New Roman" w:hAnsi="Times New Roman"/>
          <w:sz w:val="28"/>
          <w:szCs w:val="28"/>
        </w:rPr>
        <w:t>от 27.11.2015 № 237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муниципального образования "Вавожский район" от 04.04.2016 года № 8 «О публичных слушаниях по проекту решения Вавожского районного Совета депутатов «Об исполнении бюджета муниципального образования «Вавожский район» за 2015 год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Организатор публичных слушаний: аппарат Совета депутатов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проведения: актовый зал Администрации муниципального образования «Вавожский район».</w:t>
      </w:r>
    </w:p>
    <w:p>
      <w:pPr>
        <w:pStyle w:val="ConsPlusNormal"/>
        <w:ind w:hanging="0"/>
        <w:jc w:val="both"/>
        <w:rPr>
          <w:rFonts w:eastAsia="Arial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тогам рассмотрения проекта решения Вавожского районного  Совета депутатов «Об исполнении бюджета муниципального образования «Вавожский район» за 2015 год», замечаний и предложений не поступило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В целом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Вавожского районного  Совета депутатов  «Об исполнении бюджета муниципального образования «Вавожский район» за 2015 год» </w:t>
      </w:r>
      <w:r>
        <w:rPr>
          <w:rFonts w:cs="Times New Roman" w:ascii="Times New Roman" w:hAnsi="Times New Roman"/>
          <w:sz w:val="28"/>
        </w:rPr>
        <w:t xml:space="preserve"> получил положительную оценку и рекомендуется к утвержд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Результаты голосования: за -  11 чел., воздержались - нет, против - нет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9:00Z</dcterms:created>
  <dc:creator>ADmin</dc:creator>
  <dc:description/>
  <cp:keywords/>
  <dc:language>en-US</dc:language>
  <cp:lastModifiedBy>UrKonMO</cp:lastModifiedBy>
  <cp:lastPrinted>2016-04-14T15:10:00Z</cp:lastPrinted>
  <dcterms:modified xsi:type="dcterms:W3CDTF">2016-04-14T11:10:00Z</dcterms:modified>
  <cp:revision>3</cp:revision>
  <dc:subject/>
  <dc:title>ПОСТАНОВЛЕНИЕ</dc:title>
</cp:coreProperties>
</file>