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0175</wp:posOffset>
            </wp:positionH>
            <wp:positionV relativeFrom="paragraph">
              <wp:posOffset>114300</wp:posOffset>
            </wp:positionV>
            <wp:extent cx="805180" cy="6667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18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W"/>
        <w:jc w:val="left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</w:t>
      </w:r>
      <w:r>
        <w:rPr>
          <w:color w:val="000000"/>
          <w:szCs w:val="28"/>
        </w:rPr>
        <w:t xml:space="preserve">МУНИЦИПАЛЬНОЕ ОБРАЗОВАНИЕ  </w:t>
      </w:r>
      <w:r>
        <w:rPr/>
        <w:t>«ВАВОЖ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«ВАВОЖ ЁРОС» МУНИЦИПАЛ КЫЛДЫТЭТ</w:t>
      </w:r>
    </w:p>
    <w:p>
      <w:pPr>
        <w:pStyle w:val="WW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"/>
        <w:rPr>
          <w:szCs w:val="28"/>
        </w:rPr>
      </w:pPr>
      <w:r>
        <w:rPr>
          <w:b/>
          <w:bCs/>
          <w:szCs w:val="28"/>
        </w:rPr>
        <w:t xml:space="preserve">ПОСТАНОВЛЕНИЕ </w:t>
      </w:r>
    </w:p>
    <w:p>
      <w:pPr>
        <w:pStyle w:val="WW"/>
        <w:rPr>
          <w:szCs w:val="28"/>
        </w:rPr>
      </w:pPr>
      <w:r>
        <w:rPr>
          <w:szCs w:val="28"/>
        </w:rPr>
        <w:t>Главы муниципального образования « Вавожски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04 апреля  2016 г.</w:t>
      </w:r>
      <w:r>
        <w:rPr>
          <w:sz w:val="28"/>
          <w:szCs w:val="28"/>
        </w:rPr>
        <w:t xml:space="preserve">                    с. Вавож                                               № 8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 публичных слушаниях по проекту решения Вавожского районного Совета депутатов «Об исполнении бюджета  муниципального образова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«Вавожский район» за 2015 год»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Положением о публичных слушаниях в муниципальном образовании «Вавожский район», утвержденным решением Вавожского районного Совета депутатов от 27.02.2006 № 338,  руководствуясь Уставом муниципального образования «Вавожский район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>1. Провести  публичные слушания по проекту решения Вавожского районного Совета депутатов «Об исполнении бюджета  муниципального образования «Вавожский район» за 2015 год» 14 апреля 2016 года в 14-00 в зале заседаний Администрации муниципального образования  «Вавожский район» по адресу: с. Вавож, ул. Интернациональная, 45-а. Форма проведения слушаний — заседание с участием депутатов  всех уровней, глав муниципальных образований (поселений), представителей общественности, руководителей организаций и учреждений муниципального образования «Вавож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>2. Организацию и проведение публичных слушаний возложить на аппарат Совета депутатов муниципального образования «Вавож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>3. Материалы публичных слушаний по проекту решения Вавожского районного Совета депутатов «Об исполнении бюджета  муниципального образования «Вавожский район» за 2015 год» разместить в здании Администрации района (каб. № 54), на официальном сайте муниципального образования «Вавожски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опубликования (размещения на официальном сайте муниципального образования «Вавожский район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Вавожский район»                                                                          Т.В. Иноземцева</w:t>
      </w:r>
    </w:p>
    <w:sectPr>
      <w:type w:val="nextPage"/>
      <w:pgSz w:w="11906" w:h="16838"/>
      <w:pgMar w:left="1260" w:right="926" w:gutter="0" w:header="0" w:top="680" w:footer="0" w:bottom="3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Normal"/>
    <w:next w:val="TextBody"/>
    <w:qFormat/>
    <w:pPr>
      <w:ind w:left="-709" w:right="-766" w:hanging="0"/>
    </w:pPr>
    <w:rPr>
      <w:szCs w:val="20"/>
    </w:rPr>
  </w:style>
  <w:style w:type="paragraph" w:styleId="TextBodyIndent">
    <w:name w:val="Body Text Indent"/>
    <w:basedOn w:val="Normal"/>
    <w:pPr>
      <w:ind w:left="0" w:right="0" w:firstLine="360"/>
      <w:jc w:val="both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0:38:00Z</dcterms:created>
  <dc:creator>ADmin</dc:creator>
  <dc:description/>
  <cp:keywords/>
  <dc:language>en-US</dc:language>
  <cp:lastModifiedBy>UrKonMO</cp:lastModifiedBy>
  <cp:lastPrinted>2014-03-20T10:10:00Z</cp:lastPrinted>
  <dcterms:modified xsi:type="dcterms:W3CDTF">2016-04-11T10:38:00Z</dcterms:modified>
  <cp:revision>2</cp:revision>
  <dc:subject/>
  <dc:title>ПОСТАНОВЛЕНИЕ</dc:title>
</cp:coreProperties>
</file>