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31 октября 2016 года                        с. Вавож                                        №  28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right="-3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тмене постановления </w:t>
      </w:r>
      <w:r>
        <w:rPr>
          <w:b/>
          <w:color w:val="000000"/>
          <w:sz w:val="28"/>
          <w:szCs w:val="28"/>
        </w:rPr>
        <w:t>Главы муниципального образования «Вавожский район» от 15 октября 2015 года № 35 «Об утверждении структуры аппарата Совета депутатов муниципального образования «Вавожский район»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вязи с принятием постановления от 24.10.2016 № 26 «Об утверждении структуры Аппарата Совета депутатов муниципального образования «Вавожский район», в соответствии Трудовым кодексом Российской Федерации,  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 постановление Главы муниципального образования «Вавожский район» от 15 октября 2015 года № 35 «Об утверждении структуры аппарата Совета депутато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соответствующие изменения в штатное расписание, исключив из него должности муниципальной службы: начальник управления по обеспечению деятельности Главы муниципального образования и Вавожского районного Совета депутатов, референт Главы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у организационного отдела Колзиной М.В. в порядке, установленном действующим трудовым законодательством уведомить работников о предстоящем  увольнении по сокращению штата; сообщить в органы службы занятости данные о предстоящем высвобождении работников; подготовить перечень вакантных должностей для предложений высвобождаемым работникам.</w:t>
      </w:r>
    </w:p>
    <w:p>
      <w:pPr>
        <w:pStyle w:val="Normal"/>
        <w:tabs>
          <w:tab w:val="clear" w:pos="709"/>
          <w:tab w:val="left" w:pos="-30" w:leader="none"/>
        </w:tabs>
        <w:ind w:left="330" w:right="-3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ий район»                                                                       А.А.Шишкин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707" w:gutter="0" w:header="0" w:top="899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8:00Z</dcterms:created>
  <dc:creator>ADmin</dc:creator>
  <dc:description/>
  <cp:keywords/>
  <dc:language>en-US</dc:language>
  <cp:lastModifiedBy>UrKonMO</cp:lastModifiedBy>
  <cp:lastPrinted>2016-10-31T14:38:00Z</cp:lastPrinted>
  <dcterms:modified xsi:type="dcterms:W3CDTF">2016-10-31T12:40:00Z</dcterms:modified>
  <cp:revision>3</cp:revision>
  <dc:subject/>
  <dc:title>ПОСТАНОВЛЕНИЕ</dc:title>
</cp:coreProperties>
</file>