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0  ноября 2016 года                     с. Вавож                                           №  32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 публичных слушаниях по проектам решений Совета депутатов муниципального образования «Вавожский район» «О бюджете  муниципального образования «Вавожский район» на 2017 год и на плановый период 2018 и 2019 годов», «О прогнозе социально-экономического развития муниципального образования «Вавожский район» на 2017 год и на плановый период 2018 и 2019 годов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>1. Провести  публичные слушания по проектам решений Совета депутатов муниципального образования «Вавожский район» «О бюджете  муниципального образования «Вавожский район» на 2017 год и на плановый период 2018 и 2019 годов», «О прогнозе социально-экономического развития муниципального образования «Вавожский район» на 2017 год и на плановый период 2018 и 2019 годов»  22 ноября 2016 года в 10-00 в зале заседаний Администрации муниципального образования  «Вавожский район» по адресу: с. Вавож, ул. Интернациональная, 45-а. Форма проведения слушаний — заседание с участием депутатов  всех уровней, глав муниципальных образований (поселений), представителей общественности,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>2. Организацию и проведение публичных слушаний возложить на аппарат Совета депутато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>3. Материалы публичных слушаний по проектам решений Совета депутатов  «О бюджете  муниципального образования «Вавожский район» на 2017 год и на плановый период 2018 и 2019 годов», «О прогнозе социально-экономического развития муниципального образования «Вавожский район» на 2017 год и на плановый период 2018 и 2019 годов», разместить в здании Администрации Вавожского района (каб. № 54),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опубликования (размещения на официальном сайте муниципального образования «Вавожский район»)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>
          <w:color w:val="000000"/>
          <w:sz w:val="26"/>
          <w:szCs w:val="26"/>
        </w:rPr>
        <w:t>«Вавожский район»                                                                                            А.А. Шишкин</w:t>
      </w:r>
    </w:p>
    <w:sectPr>
      <w:type w:val="nextPage"/>
      <w:pgSz w:w="11906" w:h="16838"/>
      <w:pgMar w:left="1134" w:right="707" w:gutter="0" w:header="0" w:top="899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16:00Z</dcterms:created>
  <dc:creator>ADmin</dc:creator>
  <dc:description/>
  <cp:keywords/>
  <dc:language>en-US</dc:language>
  <cp:lastModifiedBy>UrKonMO</cp:lastModifiedBy>
  <cp:lastPrinted>2016-11-10T15:56:00Z</cp:lastPrinted>
  <dcterms:modified xsi:type="dcterms:W3CDTF">2016-11-10T11:59:00Z</dcterms:modified>
  <cp:revision>3</cp:revision>
  <dc:subject/>
  <dc:title>ПОСТАНОВЛЕНИЕ</dc:title>
</cp:coreProperties>
</file>