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1.07.2016г.                                      с. Вавож                                                № 17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роверки финансово-хозяйственной деятельности муниципального бюджетного учреждения дополнительного образования «Вавожская детская школа искусст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и с планом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направить Лесникову Ольгу Васильевну – ведущего специалиста-эксперта по ревизионной работе Совета депутатов муниципального образования «Вавожский район» в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униципальное бюджетное учреждение дополнительного образования «Вавожская детская школа искусств» </w:t>
      </w:r>
      <w:r>
        <w:rPr>
          <w:sz w:val="28"/>
          <w:szCs w:val="28"/>
        </w:rPr>
        <w:t>для проведения проверки финансово-хозяйственной деятельности</w:t>
      </w:r>
      <w:r>
        <w:rPr>
          <w:bCs/>
          <w:sz w:val="28"/>
          <w:szCs w:val="28"/>
        </w:rPr>
        <w:t>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04.07.2016 по 29.07.2016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6 год     _____________ О.В. Лесникова</w:t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18:00Z</dcterms:created>
  <dc:creator>Совет</dc:creator>
  <dc:description/>
  <cp:keywords/>
  <dc:language>en-US</dc:language>
  <cp:lastModifiedBy>UrKonMO</cp:lastModifiedBy>
  <cp:lastPrinted>2016-03-31T14:35:00Z</cp:lastPrinted>
  <dcterms:modified xsi:type="dcterms:W3CDTF">2016-07-01T07:18:00Z</dcterms:modified>
  <cp:revision>2</cp:revision>
  <dc:subject/>
  <dc:title> </dc:title>
</cp:coreProperties>
</file>