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20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19 мая 2016 года                                с. Вавож                                               №  13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лан противодействия корруп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«Вавож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2018 годы, утвержденный постановлением Главы муниципального образования «Вавожский район» от 26.01.2016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совершенствования системы противодействия коррупции в муниципальном образовании «Вавожский район»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, Указом Президента Российской Федерации от 01 апреля 2016 года № 147 «О Национальном плане противодействия коррупции на 2016-2017 годы», руководствуясь Уставом муниципального образования «Вавожский район»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в муниципальном образовании «Вавожский район» на 2016 - 2018 годы, </w:t>
      </w:r>
      <w:r>
        <w:rPr>
          <w:bCs/>
          <w:sz w:val="28"/>
          <w:szCs w:val="28"/>
        </w:rPr>
        <w:t>утвержденный постановлением Главы муниципального образования «Вавожский район» от 26.01.2016 № 2 (далее – План)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1) Перед таблицей Плана добавить текстовую часть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«Мероприятия настоящего </w:t>
      </w:r>
      <w:hyperlink w:anchor="Par3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отиводействия коррупции в муниципальном образовании «Вавожский район» на 2016 - 2018 годы направлены на решение следующих основны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вовых основ и организационных механизмов предотвращения и выявления конфликта интересов в отношении лиц, замещающих должности, по которым установлена обязанность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тиводействия коррупции в ОМСУ МО «Вавожский район», активизация деятельности Комиссии по координации работы по противодействию коррупции в МО «Вавожски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вышение эффективности противодействия коррупции при осуществлении закупок товаров, работ и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лияния этических и нравственных норм на соблюдение лицами, замещающими муниципальные должности и должности муниципальной службы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2) в раздел 2 Плана включить пункты 2.6., 2.7. следующего содержани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6. Организация работы по ознакомлению лиц, замещающих муниципальные должности и должности муниципальной службы в ОМСУ МО «Вавожский район» с Положением о порядке сообщения </w:t>
      </w:r>
      <w:r>
        <w:rPr>
          <w:sz w:val="28"/>
          <w:szCs w:val="28"/>
        </w:rPr>
        <w:t>лицами, замещающими муниципальные должности муниципального образования «Вавожский район», должности  муниципальной службы органов местного самоуправления муниципального образования «Вавожский район»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  <w:r>
        <w:rPr>
          <w:bCs/>
          <w:sz w:val="28"/>
          <w:szCs w:val="28"/>
        </w:rPr>
        <w:t xml:space="preserve"> и выявлению подобных случаев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ответственные – уполномоченные лица кадровых служб, срок 2016-2018г.г.)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7. Организация работы по представлению лицами, замещающими муниципальные должности 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ветственные за выполнение – организационный отдел Совета депутатов МО «Вавожский район», срок – 2016-2018г.г.)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в раздел 3 Плана включить пункты 3.3., 3.4.  следующего содержания: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 xml:space="preserve">«3.3. Проводить мероприятия по антикоррупционной пропаганде в муниципальном образовании «Вавожский район», информационную и просветительскую работу среди населения Вавожского района. Обеспечить возможности оперативного представления гражданами и организациями информации о фактах коррупции в Администрацию муниципального образования «Вавожский район» посредством: 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>- функционирования «горячей линии» и/или «телефонов доверия» по вопросам противодействия коррупции;</w:t>
      </w:r>
    </w:p>
    <w:p>
      <w:pPr>
        <w:pStyle w:val="Normal"/>
        <w:suppressAutoHyphens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иема электронных сообщений на электронную почту Администрации муниципального образования «Вавожский район» и на официальном Интернет сайте Администрации района с обеспечением возможности взаимодействия с заявителем с использованием компьютерных технологий. 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>(Ответственные за выполнение – уполномоченные лица приемных руководителей ОМСУ МО «Вавожский район», срок – 2016-2018г.г.);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>3.4. Организация обеспечения независимой экспертизы муниципальных правовых актов (проектов муниципальных правовых актов), размещение муниципальных правовых актов (проектов муниципальных правовых актов) на официальном сайте муниципального образования «Вавожский район» в целях их общественного обсуждения и проведения независимой антикоррупционной экспертизы.</w:t>
      </w:r>
    </w:p>
    <w:p>
      <w:pPr>
        <w:pStyle w:val="Normal"/>
        <w:suppressAutoHyphens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Ответственные за выполнение – разработчики проектов муниципальных правовых актов, срок – 2016-2018г.г.) ».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>4) в раздел 4 включить пункт 4.3. следующего содержания: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sz w:val="28"/>
          <w:szCs w:val="28"/>
          <w:lang w:eastAsia="ru-RU"/>
        </w:rPr>
        <w:t>«4.3. Выявление конфликта интересов между участником закупки и заказчиками при осуществлении закупок товаров, работ и услуг для обеспечения государственных и муниципальных нужд.</w:t>
      </w:r>
    </w:p>
    <w:p>
      <w:pPr>
        <w:pStyle w:val="Normal"/>
        <w:suppressAutoHyphens w:val="false"/>
        <w:spacing w:before="100" w:after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(Ответственные за выполнение -  юридический отдел, сектор муниципального заказа Администрации муниципального образования «Вавожский район», срок – 2016-2018 г.г.)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уководителям отраслевых структурных подразделений Администрации Вавожского района (Управление народного образования, Вавожское управление сельского хозяйства, Отдел культуры,  Отдел по молодёжной  политике, физической культуре и спорту) до 01 июля  2016 года обеспечить внесение изменений в отраслевые планы противодействия коррупции в соответствии с Указом Президента Российской Федерации от 01 апреля 2016 года № 147 «О Национальном плане противодействия коррупции на 2016-2017 годы»  и представить изменения в Управление кадровой работы и материально-техническ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Рекомендовать органам местного самоуправления муниципальных образований – сельских поселений, внести изменения в муниципальные планы противодействия коррупции, направленные на противодействие коррупции в муниципальных образов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муниципального образования «Вавож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Вавожский район»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568869543A2FDACDE1A48C58839C4B3CC7620B609D9F0DEEE8687EC18F8F0D0AB6D5A9FBD48372Ax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5:00Z</dcterms:created>
  <dc:creator>ADmin</dc:creator>
  <dc:description/>
  <cp:keywords/>
  <dc:language>en-US</dc:language>
  <cp:lastModifiedBy>UrKonMO</cp:lastModifiedBy>
  <cp:lastPrinted>2016-05-19T10:55:00Z</cp:lastPrinted>
  <dcterms:modified xsi:type="dcterms:W3CDTF">2016-05-20T04:55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13503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постановле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