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                  </w:t>
      </w:r>
    </w:p>
    <w:p>
      <w:pPr>
        <w:pStyle w:val="Style19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9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3 декабря 2016 года               с. Вавож                                            №  38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муниципального образования «Вавожский район» от 25 января 2016 года № 1 «О Комиссии по координации работы по противодейств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 в муниципальном образовании «Вавож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кадровыми изменениями в органах местного самоуправления муниципального образования «Вавожский район», в целях дальнейшего совершенствования системы противодействия коррупции в муниципальном образовании «Вавожский район», руководствуясь Уставом муниципального образования «Вавожский район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остав Комиссии по координации работы по противодействию коррупции в муниципальном образовании «Вавожский район», утвержденный постановлением Главы муниципального образования «Вавожский район» от 25 января 2016 года № 1 «О Комиссии по координации работы по противодействию коррупции в муниципальном образовании «Вавожский район» изложить в новой редакции, согласно приложению к настоящему постановлению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А.А. Шишки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ю Председателя 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епутатов муниципаль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12.2016 № 3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координации работы по противодейств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рупции в муниципальном образова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авожский район».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>Чайников Николай     - Глава муниципального образования «Вавожский район»,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онидович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ссии;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>Шишкин Александр   - председатель Совета депутатов муниципального образо-,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лександрович              вания «Вавожский район», </w:t>
      </w: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миссии;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ухарина Ольга           - начальник Управления кадровой работы и материально- Александровна              технического обеспечения, 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Cell"/>
        <w:rPr>
          <w:rFonts w:ascii="Times New Roman" w:hAnsi="Times New Roman" w:eastAsia="Courier New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о согласованию);          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Совета: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>Митрофанов Владимир - первый заместитель главы Администрации Вавожского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еннадьевич                   района — заместитель главы Администрации по 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экономике  (по согласованию)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ерезина Алевтина        - заместитель главы Администрации Вавожского района 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лексеевна                     финансовым вопросам — начальник Управления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ов 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вожского района (по согласованию);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астухова Татьяна        - заместитель главы Администрации Вавожского района    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>Геннадьевна                     по  социальным вопросам (по согласованию);</w:t>
      </w:r>
    </w:p>
    <w:p>
      <w:pPr>
        <w:pStyle w:val="ConsPlusCel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кобелев Владимир      - заместитель главы Администрации Вавожского района 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трович                          сельскому хозяйству — начальник Вавожского 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правления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ельского хозяйства (по согласованию);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верюхин Алексей      - начальник Управления по обеспечению деятельности Николаевич                      Совета депутатов муниципального образования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Вавожский район»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корин Иван                 - начальник ОП «Вавожское» (по согласованию)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ентинович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>Радыгина Мария             - начальник Вавожского районного отдела судебных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геньевна                         приставов УФССП России по УР (по согласованию)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>Чекунов Роман                - депутат Вавожского районного Совета депутатов,</w:t>
      </w:r>
    </w:p>
    <w:p>
      <w:pPr>
        <w:pStyle w:val="ConsPlusCell"/>
        <w:rPr>
          <w:rFonts w:ascii="Times New Roman" w:hAnsi="Times New Roman" w:eastAsia="Courier New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ич                           председатель постоянной комиссии по законности,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бщественной безопасности и местному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амоуправлению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(по согласованию);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брых Владимир        - Глава муниципального образования «Вавожское» (по 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докимович                     согласованию)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зина Марина            - начальник организационного отдела Вавожского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димировна                  районного Совета депутатов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инцев Виктор          - председатель Общественного совета муниципального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ич                          образования «Вавожский район» (по согласованию)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ябов Александр           - председатель Вавожского районного Совета ветеранов        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андрович                (по согласованию);</w:t>
      </w:r>
    </w:p>
    <w:p>
      <w:pPr>
        <w:pStyle w:val="ConsPlusCel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зрин Григорий          - индивидуальный предприниматель (по согласованию). </w:t>
      </w:r>
    </w:p>
    <w:p>
      <w:pPr>
        <w:pStyle w:val="ConsPlusCell"/>
        <w:ind w:right="-6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лексеевич                </w:t>
      </w:r>
    </w:p>
    <w:p>
      <w:pPr>
        <w:pStyle w:val="ConsPlusCell"/>
        <w:ind w:right="-6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92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pacing w:before="100" w:after="100"/>
    </w:pPr>
    <w:rPr>
      <w:rFonts w:ascii="Arial" w:hAnsi="Arial" w:eastAsia="Lucida Sans Unicode" w:cs="Arial"/>
      <w:kern w:val="2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4:00Z</dcterms:created>
  <dc:creator>ADmin</dc:creator>
  <dc:description/>
  <cp:keywords/>
  <dc:language>en-US</dc:language>
  <cp:lastModifiedBy>UrKonMO</cp:lastModifiedBy>
  <cp:lastPrinted>2016-12-13T09:58:00Z</cp:lastPrinted>
  <dcterms:modified xsi:type="dcterms:W3CDTF">2016-12-13T06:01:00Z</dcterms:modified>
  <cp:revision>4</cp:revision>
  <dc:subject/>
  <dc:title>ПОСТАНОВЛЕНИЕ</dc:title>
</cp:coreProperties>
</file>