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center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Normal"/>
        <w:jc w:val="center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1 апреля  2016   года                       с. Вавож                                             № 12 - 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ыве 32 сессии Совета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пятого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lang w:eastAsia="en-US" w:bidi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32 сессию Совета депутатов муниципального образования «Вавожский район» пятого созыва </w:t>
      </w:r>
      <w:r>
        <w:rPr>
          <w:b/>
          <w:sz w:val="28"/>
          <w:szCs w:val="28"/>
        </w:rPr>
        <w:t xml:space="preserve">22 апреля </w:t>
      </w:r>
      <w:r>
        <w:rPr>
          <w:b/>
          <w:bCs/>
          <w:sz w:val="28"/>
          <w:szCs w:val="28"/>
        </w:rPr>
        <w:t xml:space="preserve"> 2016 года в 10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отчета об исполнении бюджета муниципального образования «Вавожский район» за 2015 год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решение Совета депутатов муниципального образования «Вавожский район» от 27 ноября 2015 года № 234 «О бюджете муниципального образования «Вавожский район» на 2016 год»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проекте решения Совета депутатов муниципального образования «Вавожский район» «О внесении изменений в Устав муниципального образования «Вавожский район»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отчета о деятельности Совета депутатов и Главы муниципального образования  «Вавожский район» за 2015 год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отчета о деятельности Администрации муниципального образования «Вавожский район» за 2015 год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оложения о порядке назначения и проведения опроса граждан на территории муниципального образования «Вавожский район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Об утверждении Положения о </w:t>
      </w:r>
      <w:r>
        <w:rPr>
          <w:b/>
        </w:rPr>
        <w:t>порядке  сообщения лицами, замещающими муниципальные должности муниципального образования «Вавожский район», должности  муниципальной службы органов местного самоуправления муниципального образования «Вавожский район»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О внесении изменений в отдельные решения Совета депутатов муниципального образования «Вавожский район»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представления лицом, замещающим муниципальную должность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, порядке проверки указанных сведений и их размещения на официальных сайтах органов местного самоуправления и предоставления этих сведений средствам массовой информации для опублико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(второе чтение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Информация о состоянии и перспективах ремонта дорог общего пользования и дорог местного значения.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«Вавожский район»         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426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36:00Z</dcterms:created>
  <dc:creator>Совет</dc:creator>
  <dc:description/>
  <cp:keywords/>
  <dc:language>en-US</dc:language>
  <cp:lastModifiedBy>UrKonMO</cp:lastModifiedBy>
  <cp:lastPrinted>2016-04-11T14:52:00Z</cp:lastPrinted>
  <dcterms:modified xsi:type="dcterms:W3CDTF">2016-04-11T11:11:00Z</dcterms:modified>
  <cp:revision>4</cp:revision>
  <dc:subject/>
  <dc:title> </dc:title>
</cp:coreProperties>
</file>