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 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редседателя Совета депутато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МО «Вавожски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«27»  декабря 2016г. № 4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знания дебиторской задолженности безнадежной ко взысканию (нереальной ко взысканию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целей списания дебиторской задолженности в бухгалтерском учет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вета депутатов муниципального образования «Вавожски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0" w:name="Par36"/>
      <w:bookmarkStart w:id="1" w:name="Par36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1. Настоящий порядок разработан в соответствии с Гражданским кодексом Российской Федерации, Бюджетным кодексом Российской Федерации от 31.07.1998 N 145-ФЗ,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инфина Российской Федерации от 01.12.2010 N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, Методическими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указаниями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по инвентаризации имущества и финансовых обязательств, утвержденными Приказом Министерства финансов Российской Федерации от 13.06.95 N 49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1.2. Настоящий Порядок устанавливает основания признания дебиторской задолженности нереальной ко взысканию, безнадежной ко взысканию, а такж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рядок списания дебиторской задолже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тражение операций по списанию (восстановлению) в бухгалтерском учете дебиторской задолженности установлен приказами Министерства финансов Российской Федера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-от 01.12.2010 N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от 06.12.2010 N 162н «Об утверждении Плана счетов бюджетного учета и Инструкции по его применению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-от 01.07.2013 N 65н «Об утверждении Указаний о порядке применения бюджетной классификации Российской Федераци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При отражении в бухгалтерском учете операций по списанию дебиторской задолженности используется следующий механиз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- дебиторская задолженность, числящаяся на балансовых счетах (205, 206, 207, 208, 209, 303, 304) и признанная в соответствии с данным Порядком нереальной ко взысканию, подлежит списанию с балансовых счетов с одновременным отражением списанной задолженности на за балансовом счете 04 "Задолженность неплатежеспособных дебиторов"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дебиторская задолженность, числящаяся на балансовых счетах (205, 206, 207, 208, 209, 303, 304) и признанная в соответствии с данным Порядком </w:t>
      </w:r>
      <w:r>
        <w:rPr>
          <w:rFonts w:cs="Times New Roman" w:ascii="Times New Roman" w:hAnsi="Times New Roman"/>
          <w:bCs/>
          <w:sz w:val="28"/>
          <w:szCs w:val="28"/>
        </w:rPr>
        <w:t>безнадёжной ко взысканию, подлежит списанию с балансовых счетов. При этом списанная с балансового учета задолженность к забалансовому учёту не принимаетс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дебиторская задолженность, числящаяся на забалансовом счете 04 "Задолженность неплатежеспособных дебиторов" и признанная в соответствии с данным Порядком </w:t>
      </w:r>
      <w:r>
        <w:rPr>
          <w:rFonts w:cs="Times New Roman" w:ascii="Times New Roman" w:hAnsi="Times New Roman"/>
          <w:bCs/>
          <w:sz w:val="28"/>
          <w:szCs w:val="28"/>
        </w:rPr>
        <w:t>безнадёжной ко взысканию, подлежит списанию с забалансового учё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Случаи призн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дебиторской задолженности нереальной ко взысканию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чень документов, на основании которых дебиторская задолженность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ризнается нереальной ко взысканию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. Дебиторская задолженность признается нереальной ко взысканию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1. истечения установленного срока исковой дав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тверждающие документ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документы (копии), подтверждающие факт возникновения задолженности – первичные документы о совершении хозяйственной операции, соответствующие требованиям Федерального закона от 06.12.2011 N 402-ФЗ "О бухгалтерском учете" в результате которых образовалась задолженность (накладные на передачу ценностей, акты приемки-сдачи работ (услуг), платежные документы и др.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документы (копии), свидетельствующие о течении срока исковой давности, документы, свидетельствующие о признании долга (частичная оплата задолженности, обращение к кредитору с просьбой об отсрочке платежа, подписание акта сверки задолженности и др.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отчетности учреждения о сумме задолженности по форме (Приложение № 1 к Порядку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справка организационного отдела о принятых мерах по обеспечению взыскания задолженности по форме (Приложение № 2 к Порядк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2. прекращения обязательства на основании акта государственного органа или органа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твержда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копия акта органа государственной власти или органа местного самоуправления приводящий к тому, что исполнение обязательства становится невозможным полностью или частич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отчетности учреждения о сумме задолженности по форме (Приложение № 1 к Поряд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рганизацион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инятых мерах по обеспечению взыскания задолженности по форме (Приложение № 2 к Порядк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.  Дебиторская задолженность, учтенная на счете 020900000 "Расчеты по ущербу и иным доходам" признается нереальной ко взысканию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.1.</w:t>
      </w:r>
      <w:r>
        <w:rPr>
          <w:rFonts w:cs="Times New Roman" w:ascii="Times New Roman" w:hAnsi="Times New Roman"/>
          <w:sz w:val="28"/>
          <w:szCs w:val="28"/>
        </w:rPr>
        <w:t xml:space="preserve"> не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тановления виновны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твержда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пия решения суда (иного докумен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отчетности учреждения о сумме задолженности по форме (Приложение № 1 к Поряд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рганизационного отдел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инятых мерах по обеспечению взыскания задолженности по форме (Приложение № 2 к Порядк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2. уточнения виновных лиц решениями су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твержда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опия решения с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отчетности учреждения о сумме задолженности по форме (Приложение № 1 к Поряд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рганизационного отдел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инятых мерах по обеспечению взыскания задолженности по форме (Приложение № 2 к Порядк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3. приостановления согласно законодательству Российской Федерации предварительного следствия, уголовного дела, или принудительного взыск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твержда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копия решения о приостановлении предварительного следствия, уголовного дела, или принудительного взыскания</w:t>
      </w:r>
      <w:r>
        <w:rPr>
          <w:rFonts w:cs="Times New Roman" w:ascii="Times New Roman" w:hAnsi="Times New Roman"/>
          <w:b/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отчетности учреждения о сумме задолженности по форме (Приложение № 1 к Поряд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рганизационного отдел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инятых мерах по обеспечению взыскания задолженности по форме (Приложение № 2 к Порядк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4. признания виновного лица неплатежеспособ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твержда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опия решения с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отчетности учреждения о сумме задолженности по форме (Приложение № 1 к Поряд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а организационного отдел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инятых мерах по обеспечению взыскания задолженности по форме (Приложение № 2 к Порядку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Случаи призн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дебиторской задолженности безнадежной ко взысканию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чень документов, на основании которых дебиторская задолженность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ризнается безнадежной ко взысканию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 Дебиторская задолженность признается безнадежной ко взыскани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.1.смерти гражданина или объявления его умершим в порядке, установленном гражданским процессуальн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тверждающий докумен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окументы (копии)свидетельства о смер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копия решения суда об установлении факта смерти или об объявлении лица умершим, вступившее в законную силу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иной документ, установленный гражданским процессуальным законодательством Российской Федерации, подтверждающий факт смерти либо факт объявления гражданина умерши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отчетности учреждения о сумме задолженности по форме (Приложение № 1 к Поряд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рганизационного отдел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инятых мерах по обеспечению взыскания задолженности по форме (Приложение № 2 к Порядку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2. признания банкротом индивидуального предпринимателя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 октября 2002 года N 127-ФЗ "О несостоятельности (банкротстве)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тверждающий докумен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копия заявления о включении в реестр требований кредитора, заверенного администратором доходов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копия определения арбитражного суда о включении требований в реестр требований кредиторов, заверенная гербовой печатью арбитражного с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копия определения арбитражного суда о завершении конкурсного производства, заверенная гербовой печатью арбитражного суда;</w:t>
      </w:r>
    </w:p>
    <w:p>
      <w:pPr>
        <w:pStyle w:val="ConsPlusNormal"/>
        <w:ind w:firstLine="54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выписки из Единого государственного реестра индивидуальных предпринимателей, содержащей сведения о государственной регистрации прекращения физическим лицом деятельности в качестве индивидуального предпринимателя;</w:t>
      </w:r>
    </w:p>
    <w:p>
      <w:pPr>
        <w:pStyle w:val="ConsPlus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копии решения арбитражного суда о признании должника банкротом, заверенной печатью соответствующего арбитражного с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отчетности учреждения о сумме задолженности по форме (Приложение № 1 к Поряд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рганизационного отдел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инятых мерах по обеспечению взыскания задолженности по форме (Приложение № 2 к Порядк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.3. ликвидации юридическ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тверждающие документ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иски из Единого государственного реестра юридических лиц, содержащей сведения о государственной регистрации юридического лица в связи с его ликвида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отчетности учреждения о сумме задолженности по форме (Приложение № 1 к Поряд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рганизационного отдел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инятых мерах по обеспечению взыскания задолженности по форме (Приложение № 2 к Порядк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.4.  принятия судом акта, в соответствии с которым учреждение утрачивает возможность взыскания задолженности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тверждающие документ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(копии), подтверждающие факт возникновения задолженности – первичные документы о совершении хозяйственной операции, соответствующие требованиям Федерального закона от 06.12.2011 N 402-ФЗ "О бухгалтерском учете" в результате которых образовалась задолженность (накладные на передачу ценностей, акты приемки-сдачи работ (услуг), платежные документы и др.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(копии), свидетельствующие о течении срока исковой давности-документы, свидетельствующие о признании долга (частичная оплата задолженности, обращение к кредитору с просьбой об отсрочке платежа, подписание акта сверки задолженности и др.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решение суда (копия) об утрате возможность взыскания задолженности в связи с истечением установленного срока исковой давности, в том числе вынесения судом определения об отказе в восстановлении пропущенного срока подачи заявления в суд о взыскании задолж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отчетности учреждения о сумме задолженности по форме (Приложение № 1 к Поряд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рганизационного отдел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инятых мерах по обеспечению взыскания задолженности по форме (Приложение № 2 к Порядку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bCs/>
          <w:sz w:val="28"/>
          <w:szCs w:val="28"/>
        </w:rPr>
        <w:t>3.1.5. вынесения судебным приставом-исполнителем постановления об окончании исполнительного производства, вынесенным в порядке, установленном Федеральным законом от 2 октября 2007 года N 229-ФЗ "Об исполнительном производстве", в случае возврата взыскателю исполнительного документа по следующим основаниям:</w:t>
      </w:r>
    </w:p>
    <w:p>
      <w:pPr>
        <w:pStyle w:val="ConsPlus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возможно установить место нахождения должника, его имущества либо получить сведения о наличии принадлежащих ему денежных средств и иных ценностей, находящихся на счетах, во вкладах или на хранении в банках или иных кредитных организациях;</w:t>
      </w:r>
    </w:p>
    <w:p>
      <w:pPr>
        <w:pStyle w:val="ConsPlus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должника отсутствует имущество, на которое может быть обращено взыскание, и все принятые судебным приставом-исполнителем допустимые законом меры по отысканию его имущества оказались безрезультатны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твержда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пия постановления судебного пристава-исполнителя об окончании исполнительного производства и о возвращении взыскателю исполнительного документа по основаниям, предусмотр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части 1 статьи 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2 октября 2007 года N 229-ФЗ "Об исполнительном производстве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отчетности учреждения о сумме задолженности по форме (Приложение № 1 к Поряд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рганизационного отдела о принятых мерах по обеспечению взыскания задолженности по форме (Приложение № 2 к Порядк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2.Дебиторская задолженность, учтенная на счете 030300000 "Расчеты по платежам в бюджет" признается безнадежной ко взысканию в случаях пропуска трех лет со дня уплаты указанной су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твержда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распорядительный документ (акт) органа государственной власти, должностного лица или другого уполномоченного органа (решение руководителя (заместителя руководителя) налогового орган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отчетности учреждения о сумме задолженности по форме (Приложение № 1 к Поряд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рганизационного отдел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инятых мерах по обеспечению взыскания задолженности по форме (Приложение № 2 к Порядку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орядок действий комиссии учреж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поступлению и выбытию актив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подготовки решений о признании дебиторской задолжен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ереальной ко взысканию, безнадежной к взысканию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1. Инициатором списания задолженности выступают </w:t>
      </w:r>
      <w:r>
        <w:rPr>
          <w:rFonts w:cs="Times New Roman" w:ascii="Times New Roman" w:hAnsi="Times New Roman"/>
          <w:sz w:val="28"/>
          <w:szCs w:val="28"/>
        </w:rPr>
        <w:t>организационный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дел Совета депутатов муниципального образования «Вавожский район», отдел бухгалтерского учета Администрации муниципального образования «Вавожский район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стоятельства признания задолженности нереальной ко взысканию (безнадежной ко взысканию) устанавливаются в ходе проведения инвентаризации активов и обязательств на основании подтверждающи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зультаты инвентаризации дебиторской задолженности оформляются инвентаризационной описью расчетов с покупателями, поставщиками и прочими дебиторами, и кредиторами (ф.№0504089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2. Проект решения о признании дебиторской задолженности нереальной ко взысканию (безнадежной ко взысканию) и ее списании подготавливается комиссией органов местного самоуправления муниципального образования «Вавожский район» (далее – Комиссия) по поступлению и выбытию активов по итогам рассмотрения результатов инвентаризации и документов, подтверждающих обстоятельства признания задолженности нереальной ко взысканию (безнадежной ко взысканию) в срок, не превышающий 30 рабочих дней  с момента получения документ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исание задолженности является правомерным при соблюдении всех процедур, установленных для ее взыскания, и наличии документов, предусмотренных данны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Функциями Комиссии по поступлению и выбытию активов являютс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документов, предусмотренных настоящим Порядком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й о признании дебиторской задолженности нереальной ко взысканию (безнадежной к взысканию) либо об отказе в списании задолженност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дготовка проектов решений о признании дебиторской задолженности нереальной ко взысканию (безнадежной к взысканию).</w:t>
      </w:r>
    </w:p>
    <w:p>
      <w:pPr>
        <w:pStyle w:val="ConsPlus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седание Комиссии проводится по мере необходимости. Заседание Комиссии считается правомочным, если на нем присутствует не менее 3 членов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простым большинством голосов присутствующих членов путем открытого голосования. При равенстве голосов голос председателя является решающим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4. Решение о невозможности признания дебиторской задолженности нереальной ко взысканию (безнадежной к взысканию) принимается Комиссией в случае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а) отсутствия предусмотренных разделами 2 и 3 настоящего Порядка случаев для принятия решения о признании дебиторской задолженности нереальной ко взысканию (безнадежной к взысканию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б) непредставления документов, необходимых в соответствии с разделами 2 и 3 настоящего Порядка для принятия решения о признании дебиторской задолженности нереальной ко взысканию (безнадежной к взысканию);</w:t>
      </w:r>
    </w:p>
    <w:p>
      <w:pPr>
        <w:pStyle w:val="ConsPlus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) несоответствия представленных документов требованиям, установленным разделами 2 и 3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5. Решение комиссии учреждения по поступлению и выбытию активов о признании дебиторской задолженности нереальной ко взысканию (безнадежной ко взысканию) оформляется актом по форме (Приложение № 3 к Порядку) </w:t>
      </w:r>
      <w:r>
        <w:rPr>
          <w:rFonts w:cs="Times New Roman" w:ascii="Times New Roman" w:hAnsi="Times New Roman"/>
          <w:sz w:val="28"/>
          <w:szCs w:val="28"/>
        </w:rPr>
        <w:t>содержащим следующую информацию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лное наименование организации (фамилия, имя, отчество физического лица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 платеже, по которому возникла задолженность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код классификации доходов (расходов) бюджетов Российской Федерации, по которому учитывается задолженность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сумма задолженност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дата принятия решения о признании </w:t>
      </w:r>
      <w:r>
        <w:rPr>
          <w:bCs/>
          <w:sz w:val="28"/>
          <w:szCs w:val="28"/>
        </w:rPr>
        <w:t>дебиторской задолженности нереальной ко взысканию (безнадежной ко взысканию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подписи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6. Оформленный комиссией учреждения акт о признании дебиторской задолженности нереальной ко взысканию (безнадежной ко взысканию) утверждается руководителем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7. На основании утвержденного акта о признании дебиторской задолженности нереальной ко взысканию (безнадежной ко взысканию) издается Распоряжение Председателя Совета депутатов муниципального образования «Вавожский район» о списании дебиторской задолженности с учетом особенностей установленных п.1.3 данно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8. В соответствии с Распоряжением Председателя  Совета депутатов муниципального образования «Вавожский район» на основании Бухгалтерской справки (ф.0504833) и с учетом особенностей, установленных п.1.3 данного Порядка производится списание задолженности в уче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бухгалтерской справке (ф.0504833) прикладываются оправдательные докуме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8"/>
          <w:szCs w:val="28"/>
        </w:rPr>
        <w:t>Списание с балансового учета дебиторской задолженности нереальной ко взысканию (безнадежной ко взысканию) производится по каждой задолженности отдельно.</w:t>
      </w:r>
      <w:bookmarkStart w:id="2" w:name="Par68"/>
      <w:bookmarkStart w:id="3" w:name="Par64"/>
      <w:bookmarkEnd w:id="2"/>
      <w:bookmarkEnd w:id="3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писания дебиторской задолженно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в Совете депутатов МО «Вавожский район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иска из отчет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(наименование учрежден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 xml:space="preserve">об учитываемых суммах дебиторской задолженности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/>
          <w:i/>
          <w:sz w:val="20"/>
          <w:szCs w:val="20"/>
        </w:rPr>
        <w:t>организационно-правовая форма, полное наименование организации должни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/>
          <w:i/>
          <w:sz w:val="20"/>
          <w:szCs w:val="20"/>
        </w:rPr>
        <w:t>(ФИО, дата рождения физического лица), ИНН/ОГРН/КПП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по состоянию на ___ ___________ ____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долженность учитывается в бухгалтерском учете на счете 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(номер балансового, забалансового счета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tbl>
      <w:tblPr>
        <w:tblW w:w="987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0"/>
        <w:gridCol w:w="1247"/>
        <w:gridCol w:w="1644"/>
        <w:gridCol w:w="1871"/>
        <w:gridCol w:w="1644"/>
        <w:gridCol w:w="624"/>
        <w:gridCol w:w="567"/>
        <w:gridCol w:w="1701"/>
      </w:tblGrid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 п/п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БК доходов (расход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20"/>
              </w:rPr>
              <w:t>Прим.1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КБК доходов (расход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20"/>
              </w:rPr>
              <w:t>Прим.1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начала и дата окончания образования задолженности (период образования задолженности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(реквизиты) документа-основания возникновения задолж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 задолженности (руб.)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того сумма задолж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чреждения            __________________/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(фамилия, инициал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__" ___________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                __________________/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(фамилия, инициалы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писания дебиторской задолженно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в Совете депутатов МО «Вавожский район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  <w:t>о принятых мерах</w:t>
      </w:r>
    </w:p>
    <w:p>
      <w:pPr>
        <w:pStyle w:val="ConsPlusNormal"/>
        <w:ind w:firstLine="540"/>
        <w:jc w:val="center"/>
        <w:rPr/>
      </w:pPr>
      <w:r>
        <w:rPr>
          <w:b/>
        </w:rPr>
        <w:t>по обеспечению взыскания дебиторской задолженности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/>
      </w:pPr>
      <w:r>
        <w:rPr>
          <w:b/>
        </w:rPr>
        <w:t>Наименование должника _____________________________________________________________________________</w:t>
      </w:r>
    </w:p>
    <w:p>
      <w:pPr>
        <w:pStyle w:val="ConsPlusNormal"/>
        <w:ind w:firstLine="540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(организационно-правовая форма, полное наименование организации должника)</w:t>
      </w:r>
    </w:p>
    <w:p>
      <w:pPr>
        <w:pStyle w:val="ConsPlusNormal"/>
        <w:ind w:firstLine="540"/>
        <w:rPr/>
      </w:pPr>
      <w:r>
        <w:rPr>
          <w:b/>
        </w:rPr>
        <w:t>_______________________________________________________________________________</w:t>
      </w:r>
    </w:p>
    <w:p>
      <w:pPr>
        <w:pStyle w:val="ConsPlusNormal"/>
        <w:ind w:firstLine="540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>(ФИО, дата рождения физического лица), ИНН/ОГРН/КПП)</w:t>
      </w:r>
    </w:p>
    <w:p>
      <w:pPr>
        <w:pStyle w:val="ConsPlusNormal"/>
        <w:ind w:firstLine="540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rPr>
          <w:b/>
          <w:b/>
        </w:rPr>
      </w:pPr>
      <w:r>
        <w:rPr>
          <w:b/>
        </w:rPr>
        <w:t>_____________________________________________________________________________________</w:t>
      </w:r>
    </w:p>
    <w:p>
      <w:pPr>
        <w:pStyle w:val="ConsPlusNormal"/>
        <w:ind w:firstLine="540"/>
        <w:rPr>
          <w:b/>
          <w:b/>
        </w:rPr>
      </w:pPr>
      <w:r>
        <w:rPr>
          <w:b/>
        </w:rPr>
        <w:t>_____________________________________________________________________________________</w:t>
      </w:r>
    </w:p>
    <w:p>
      <w:pPr>
        <w:pStyle w:val="ConsPlusNormal"/>
        <w:ind w:firstLine="540"/>
        <w:rPr>
          <w:b/>
          <w:b/>
        </w:rPr>
      </w:pPr>
      <w:r>
        <w:rPr>
          <w:b/>
        </w:rPr>
        <w:t>_____________________________________________________________________________________</w:t>
      </w:r>
    </w:p>
    <w:p>
      <w:pPr>
        <w:pStyle w:val="ConsPlusNormal"/>
        <w:ind w:firstLine="540"/>
        <w:rPr>
          <w:b/>
          <w:b/>
        </w:rPr>
      </w:pPr>
      <w:r>
        <w:rPr>
          <w:b/>
        </w:rPr>
        <w:t>_____________________________________________________________________________________</w:t>
      </w:r>
    </w:p>
    <w:p>
      <w:pPr>
        <w:pStyle w:val="ConsPlusNormal"/>
        <w:ind w:firstLine="540"/>
        <w:rPr>
          <w:b/>
          <w:b/>
        </w:rPr>
      </w:pPr>
      <w:r>
        <w:rPr>
          <w:b/>
        </w:rPr>
        <w:t>_____________________________________________________________________________________</w:t>
      </w:r>
    </w:p>
    <w:p>
      <w:pPr>
        <w:pStyle w:val="ConsPlusNormal"/>
        <w:ind w:firstLine="540"/>
        <w:rPr>
          <w:b/>
          <w:b/>
        </w:rPr>
      </w:pPr>
      <w:r>
        <w:rPr>
          <w:b/>
        </w:rPr>
        <w:t>_____________________________________________________________________________________</w:t>
      </w:r>
    </w:p>
    <w:p>
      <w:pPr>
        <w:pStyle w:val="ConsPlusNormal"/>
        <w:ind w:firstLine="540"/>
        <w:rPr>
          <w:b/>
          <w:b/>
        </w:rPr>
      </w:pPr>
      <w:r>
        <w:rPr>
          <w:b/>
        </w:rPr>
        <w:t>_____________________________________________________________________________________</w:t>
      </w:r>
    </w:p>
    <w:p>
      <w:pPr>
        <w:pStyle w:val="ConsPlusNormal"/>
        <w:ind w:firstLine="540"/>
        <w:rPr>
          <w:b/>
          <w:b/>
        </w:rPr>
      </w:pPr>
      <w:r>
        <w:rPr>
          <w:b/>
        </w:rPr>
        <w:t>_____________________________________________________________________________________</w:t>
      </w:r>
    </w:p>
    <w:p>
      <w:pPr>
        <w:pStyle w:val="ConsPlusNormal"/>
        <w:ind w:firstLine="540"/>
        <w:rPr>
          <w:b/>
          <w:b/>
        </w:rPr>
      </w:pPr>
      <w:r>
        <w:rPr>
          <w:b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ConsPlusNormal"/>
        <w:ind w:firstLine="540"/>
        <w:rPr/>
      </w:pPr>
      <w:r>
        <w:rPr/>
        <w:t>Руководитель</w:t>
      </w:r>
    </w:p>
    <w:p>
      <w:pPr>
        <w:pStyle w:val="ConsPlusNormal"/>
        <w:ind w:firstLine="540"/>
        <w:rPr/>
      </w:pPr>
      <w:r>
        <w:rPr/>
        <w:t>учреждения            __________________/______________</w:t>
      </w:r>
    </w:p>
    <w:p>
      <w:pPr>
        <w:pStyle w:val="ConsPlusNormal"/>
        <w:ind w:firstLine="540"/>
        <w:rPr/>
      </w:pPr>
      <w:r>
        <w:rPr>
          <w:rFonts w:eastAsia="Times New Roman"/>
        </w:rPr>
        <w:t xml:space="preserve">                                          </w:t>
      </w:r>
      <w:r>
        <w:rPr/>
        <w:t>(подпись)       (фамилия, инициалы)</w:t>
      </w:r>
    </w:p>
    <w:p>
      <w:pPr>
        <w:pStyle w:val="ConsPlusNormal"/>
        <w:ind w:firstLine="540"/>
        <w:rPr/>
      </w:pPr>
      <w:r>
        <w:rPr/>
        <w:t>"__" ___________ 20__ г.</w:t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/>
        <w:t>М.П.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ConsPlusNormal"/>
        <w:ind w:firstLine="540"/>
        <w:rPr/>
      </w:pPr>
      <w:r>
        <w:rPr/>
        <w:t>Исполнитель                __________________/_______________</w:t>
      </w:r>
    </w:p>
    <w:p>
      <w:pPr>
        <w:pStyle w:val="ConsPlusNormal"/>
        <w:ind w:firstLine="540"/>
        <w:rPr/>
      </w:pPr>
      <w:r>
        <w:rPr>
          <w:rFonts w:eastAsia="Times New Roman"/>
        </w:rPr>
        <w:t xml:space="preserve">                                       </w:t>
      </w:r>
      <w:r>
        <w:rPr/>
        <w:t>(подпись)       (фамилия, инициалы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писания дебиторской задолженно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в Совете депутатов МО «Вавожский район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УТВЕРЖДА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едседатель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МО «Вавожский район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____________А.А.Шишки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«___» ________________ 20__ 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АК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 признании дебиторской задолже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НЕРЕАЛЬНОЙ ко взыска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от "___" ______________ 20___ г.                                  № 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</w:t>
      </w:r>
      <w:r>
        <w:rPr>
          <w:rFonts w:cs="Times New Roman" w:ascii="Times New Roman" w:hAnsi="Times New Roman"/>
          <w:bCs/>
          <w:sz w:val="20"/>
          <w:szCs w:val="20"/>
        </w:rPr>
        <w:t>В соответствии с Порядком списания дебиторской задолженности, утвержденным постановлением Совета депутатов МО «Вавожский район» № 41 от 27 декабря 2016г. задолженность по 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(указать вид задолженност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(наименование организации, Ф.И.О. индивидуального предпринимателя, гражданина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ИНН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ГРН 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КПП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БК 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на сумму ________________________________ рублей _______ копеек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о основному долгу - ____________________ рублей _______ копеек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ени - __________________________________ рублей _______ копеек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штрафы - ________________________________ рублей _______ копее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на основа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(перечисляются конкретные документы с указанием реквизитов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Style19"/>
        <w:jc w:val="center"/>
        <w:rPr>
          <w:bCs/>
          <w:szCs w:val="20"/>
        </w:rPr>
      </w:pPr>
      <w:r>
        <w:rPr>
          <w:rFonts w:cs="Times New Roman" w:ascii="Times New Roman" w:hAnsi="Times New Roman"/>
          <w:b/>
          <w:sz w:val="20"/>
        </w:rPr>
        <w:t xml:space="preserve">ПРИЗНАЕТСЯ (НЕ ПРИЗНАЕТСЯ) </w:t>
      </w:r>
      <w:r>
        <w:rPr>
          <w:bCs/>
          <w:szCs w:val="20"/>
        </w:rPr>
        <w:t>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(основания для списания (нереальная ко взысканию)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одписи членов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______________________________________ (расшифровка подписи члена комиссии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______________________________________ (расшифровка подписи члена комиссии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______________________________________ (расшифровка подписи члена комиссии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УТВЕРЖДА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едседатель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МО «Вавожский район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____________А.А.Шишки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«___» ________________ 20__ 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АК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 признании дебиторской задолже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БЕЗНАДЕЖНОЙ ко взыска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от "___" ______________ 20___ г.                                                                                            № 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</w:t>
      </w:r>
      <w:r>
        <w:rPr>
          <w:rFonts w:cs="Times New Roman" w:ascii="Times New Roman" w:hAnsi="Times New Roman"/>
          <w:bCs/>
          <w:sz w:val="20"/>
          <w:szCs w:val="20"/>
        </w:rPr>
        <w:t>В соответствии с Порядком списания дебиторской задолженности, утвержденным постановлением Председателя Совета депутатов МО «Вавожский район» № 41 от 27 декабря 2016г. задолженность по 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(указать вид задолженност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(наименование организации, Ф.И.О. индивидуального предпринимателя, гражданина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ИНН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ГРН 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ПП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БК 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на сумму ________________________________ рублей _______ копеек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о основному долгу - ____________________ рублей _______ копеек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ени - __________________________________ рублей _______ копеек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штрафы - ________________________________ рублей _______ копее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на основа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(перечисляются конкретные документы с указанием реквизитов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 xml:space="preserve">ПРИЗНАЕТСЯ (НЕ ПРИЗНАЕТСЯ) </w:t>
      </w:r>
      <w:r>
        <w:rPr>
          <w:bCs/>
          <w:szCs w:val="20"/>
        </w:rPr>
        <w:t>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(основания для списания (безнадежной ко взысканию)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одписи членов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______________________________________ (расшифровка подписи члена комиссии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______________________________________ (расшифровка подписи члена комиссии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______________________________________ (расшифровка подписи члена комиссии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7A0E796C8B38B47954DEDF5511AF81D824D5C828C056854822DAA1B3I02FI" TargetMode="External"/><Relationship Id="rId3" Type="http://schemas.openxmlformats.org/officeDocument/2006/relationships/hyperlink" Target="consultantplus://offline/ref=7A7A0E796C8B38B47954DEDF5511AF81D823D2C32EC156854822DAA1B30F9FE130B6EDDBB582C890I723I" TargetMode="External"/><Relationship Id="rId4" Type="http://schemas.openxmlformats.org/officeDocument/2006/relationships/hyperlink" Target="consultantplus://offline/ref=7E406745E66A7674C3504920DB91FD4112D3902A4FAD811273B146C2F3D3e6Q" TargetMode="External"/><Relationship Id="rId5" Type="http://schemas.openxmlformats.org/officeDocument/2006/relationships/hyperlink" Target="consultantplus://offline/ref=C6FCBA3ED969E9ADA0B26E3F5FF396158B58E94D83A5131E11304E6D12460D92D83E6AB23568149BV7d4O" TargetMode="External"/><Relationship Id="rId6" Type="http://schemas.openxmlformats.org/officeDocument/2006/relationships/hyperlink" Target="consultantplus://offline/ref=C6FCBA3ED969E9ADA0B26E3F5FF396158B58E94D83A5131E11304E6D12460D92D83E6AB23568149BV7d5O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09:00Z</dcterms:created>
  <dc:creator>1</dc:creator>
  <dc:description/>
  <cp:keywords/>
  <dc:language>en-US</dc:language>
  <cp:lastModifiedBy>UrKonMO</cp:lastModifiedBy>
  <cp:lastPrinted>2016-12-29T11:34:00Z</cp:lastPrinted>
  <dcterms:modified xsi:type="dcterms:W3CDTF">2016-12-29T07:38:00Z</dcterms:modified>
  <cp:revision>4</cp:revision>
  <dc:subject/>
  <dc:title>Приложение №1</dc:title>
</cp:coreProperties>
</file>