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WW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Subtitle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07 ноября 2016 года                        с. Вавож                                        №  31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О внесении изменений в</w:t>
      </w:r>
      <w:r>
        <w:rPr>
          <w:b/>
          <w:bCs/>
          <w:color w:val="000000"/>
          <w:sz w:val="28"/>
          <w:szCs w:val="28"/>
          <w:lang w:bidi="zxx"/>
        </w:rPr>
        <w:t xml:space="preserve"> постановление Главы муниципального образования «Вавожский район» от 15 февраля 2011 года № 4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  <w:t>«Об утверждении внутреннего трудового распорядка работников Аппарата Главы муниципального образования, Совета депутатов и Администрации муниципального образования «Вавожский район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  <w:t>(в редакции постановлений от 28.11.2012 № 35, от 29.12.2012 № 42)</w:t>
      </w:r>
    </w:p>
    <w:p>
      <w:pPr>
        <w:pStyle w:val="Normal"/>
        <w:ind w:left="426" w:right="277" w:hanging="0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ind w:left="426" w:right="277"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>В целях приведения муниципального правового акта в соответствие с Законом Удмуртской Республики от 20.03.2008 № 10-РЗ «О муниципальной службе в Удмуртской Республике»,  руководствуясь Уставом муниципального образования «Вавожский район»,</w:t>
      </w:r>
    </w:p>
    <w:p>
      <w:pPr>
        <w:pStyle w:val="ConsPlusNormal"/>
        <w:widowControl/>
        <w:ind w:left="426" w:right="2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widowControl/>
        <w:ind w:left="426" w:right="27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142" w:right="27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1. Внести во Внутренний </w:t>
      </w: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 xml:space="preserve">трудовой распорядок работников Аппарата Главы муниципального образования, Совета депутатов и Администрации муниципального образования «Вавожский район», утвержденный  </w:t>
      </w:r>
      <w:r>
        <w:rPr>
          <w:rFonts w:cs="Times New Roman" w:ascii="Times New Roman" w:hAnsi="Times New Roman"/>
          <w:sz w:val="28"/>
          <w:szCs w:val="28"/>
          <w:lang w:bidi="zxx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>остановлением Главы муниципального образования «Вавожский район» от 15 февраля  2011 года № 4 (в редакции постановлений от 28.11.2012 № 35, от 29.12.2012 № 42), (далее – Внутренний трудовой распорядок) следующие изменения:</w:t>
      </w:r>
    </w:p>
    <w:p>
      <w:pPr>
        <w:pStyle w:val="ConsPlusNormal"/>
        <w:widowControl/>
        <w:ind w:left="142" w:right="277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>1) в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наименовании и по тексту Внутреннего трудового распорядка </w:t>
      </w: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>слова «Аппарата Главы муниципального образования, Совета депутатов и Администрации муниципального образования «Вавожский район»» заменить словами «Аппарата Совета депутатов муниципального образования «Вавожский район» в соответствующем падеже;</w:t>
      </w:r>
    </w:p>
    <w:p>
      <w:pPr>
        <w:pStyle w:val="ConsPlusNormal"/>
        <w:widowControl/>
        <w:ind w:left="142" w:right="277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>2) по тексту Внутреннего трудового распорядка слова «Глава муниципального образования «Вавожский район» (Глава района)» заменить словами «Председатель Совета депутатов муниципального образования «Вавожский район» в соответствующем падеже;</w:t>
      </w:r>
    </w:p>
    <w:p>
      <w:pPr>
        <w:pStyle w:val="ConsPlusNormal"/>
        <w:widowControl/>
        <w:ind w:left="142" w:right="277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 xml:space="preserve">3) пункт 25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zxx"/>
        </w:rPr>
        <w:t>V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Внутреннего трудового распорядка</w:t>
      </w: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 xml:space="preserve">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5. Муниципальным служащим Аппарата предоставляется ежегодный основной оплачиваемый отпуск продолжительностью 30 календарных дней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ым служащим Аппарата предоставляется ежегодный дополнительный оплачиваемый отпуск за выслугу лет продолжительностью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и стаже муниципальной службы от 1 года до 5 лет - 1 календарный день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ри стаже муниципальной службы от 5 до 10 лет - 5 календарных дней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при стаже муниципальной службы от 10 до 15 лет - 7 календарных дней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при стаже муниципальной службы 15 лет и более - 10 календарны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никам</w:t>
      </w:r>
      <w:r>
        <w:rPr>
          <w:sz w:val="28"/>
          <w:szCs w:val="28"/>
          <w:lang w:bidi="zxx"/>
        </w:rPr>
        <w:t xml:space="preserve">, занимающих должности, не являющиеся должностями муниципальной службы, а также работникам, осуществляющих профессиональную деятельность по профессиям рабочих предоставляется ежегодный оплачиваемый отпуск продолжительностью 28 календарных дн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тникам </w:t>
      </w:r>
      <w:r>
        <w:rPr>
          <w:sz w:val="28"/>
          <w:szCs w:val="28"/>
          <w:lang w:bidi="zxx"/>
        </w:rPr>
        <w:t>Аппарата,</w:t>
      </w:r>
      <w:r>
        <w:rPr>
          <w:sz w:val="28"/>
          <w:szCs w:val="28"/>
        </w:rPr>
        <w:t xml:space="preserve"> занимающим должности, не являющиеся должностями муниципальной службы, предоставляется ежегодный дополнительный оплачиваемый отпуск в размере 1 календарного дня за каждый проработанный год в органах местного самоуправления муниципального образования «Вавожский район», но не более 10 календарных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Работникам Аппарата, осуществляющим профессиональную деятельность по профессиям рабочих, предоставляется ежегодный дополнительный отпуск в размере  1  календарного дня за каждый проработанный год в органах местного самоуправления муниципального образования «Вавожский район», но не более 7 календарных дней.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.  Установить, что исчисление в соответствии с требованиями настоящего постановления продолжительности ежегодных оплачиваемых отпусков, предоставляемых муниципальным служащим в Аппарате, на день вступления в силу Закона Удмуртской Республики от 11.10.2016 № 67-РЗ «О внесении изменений в отдельные Законы Удмуртской Республики в сфере государственной гражданской службы Удмуртской Республики и муниципальной службы в Удмуртской Республике», осуществляется начиная с их нового служебного года.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начальника организационного отдела М.В. Колзину.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ий район»                                                                       А.А.Шишкин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707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1"/>
    <w:qFormat/>
    <w:rPr>
      <w:b/>
      <w:b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4:28:00Z</dcterms:created>
  <dc:creator>ADmin</dc:creator>
  <dc:description/>
  <cp:keywords/>
  <dc:language>en-US</dc:language>
  <cp:lastModifiedBy>UrKonMO</cp:lastModifiedBy>
  <cp:lastPrinted>2016-10-31T14:38:00Z</cp:lastPrinted>
  <dcterms:modified xsi:type="dcterms:W3CDTF">2016-11-08T05:27:00Z</dcterms:modified>
  <cp:revision>4</cp:revision>
  <dc:subject/>
  <dc:title>ПОСТАНОВЛЕНИЕ</dc:title>
</cp:coreProperties>
</file>