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2 ноября 2016 года                        с. Вавож                                        №  30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15 мая 2015 года № 16 «О создании межведомственной комиссии по обеспечению профилактики правонарушений в муниципальном образовании «Вавожский район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кадровыми перестановками в органах местного самоуправления муниципального образования «Вавожский район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Вавожский район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Внести 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>от 15 мая 2015 года № 16 «О создании межведомственной комиссии по обеспечению профилактики правонарушений в муниципальном образовании «Вавожский район» (в редакции постановлений от 23.09.2015 № 31, от 03.12.2015 № 45, от 31.12.2015 № 49, от 24.05.2016 № 14)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пункте 1 слова «Иноземцева Т.В.» заменить словами «Чайников Н.Л.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5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5. Председатель Совета депутатов муниципального образования «Вавожский район» - Шишкин А.А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4738B6B659F54624CB63A6941EE0B8E13ADDDBBF29CACD7FCAC8F183DA69C40DF03C5B9BF36CA88DB5FC0g5J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7:00Z</dcterms:created>
  <dc:creator>ADmin</dc:creator>
  <dc:description/>
  <cp:keywords/>
  <dc:language>en-US</dc:language>
  <cp:lastModifiedBy>UrKonMO</cp:lastModifiedBy>
  <cp:lastPrinted>2016-10-31T14:38:00Z</cp:lastPrinted>
  <dcterms:modified xsi:type="dcterms:W3CDTF">2016-11-02T05:37:00Z</dcterms:modified>
  <cp:revision>2</cp:revision>
  <dc:subject/>
  <dc:title>ПОСТАНОВЛЕНИЕ</dc:title>
</cp:coreProperties>
</file>