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645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20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0  июня  2016 года                        с. Вавож                                        №  18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проекту  решения  Совета депутатов муниципального образования «Вавожский район» «О внесении изменений в Устав  муниципального образования «Вавожский район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Вавожского районного Совета депутатов от 27.02.2006 года N 338 (с изменениями от 24.04.2009г. № 238, от 26.11.2010г. № 333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 по проекту  решения Совета депутатов муниципального образования «Вавожский район»  «О внесении изменений в Устав  муниципального образования «Вавожский район»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  июня  2016 года № 1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у  решения  Совета депутатов муниципального образования «Вавожский район» «О внесении изменений в Устав  муниципального образования «Вавожский район», </w:t>
      </w:r>
      <w:r>
        <w:rPr>
          <w:rFonts w:cs="Times New Roman" w:ascii="Times New Roman" w:hAnsi="Times New Roman"/>
          <w:sz w:val="28"/>
          <w:szCs w:val="28"/>
        </w:rPr>
        <w:t xml:space="preserve">состоявшихся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ня  2016 года  в 14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обсуждения:  проект решения Совета депутатов муниципального образования «Вавожский район» «О внесении изменений в Устав  муниципального образования «Вавожский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депутатов от  27.02.2006 N 338 (с изменениями от 24.04.2009г. № 238, от 26.11.2010г. № 333);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"Вавожский район" от 09.06.2016  года № 16 «О публичных слушаниях по проекту решения Совета депутатов муниципального образования «Вавожский район» «О внесении изменений в Устав  муниципального образования «Вавожский район»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Совета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сто проведения: рабочий кабинет Главы муниципального образования «Вавожский район» (каб. № 53)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а решения Совета депутатов муниципального образования «Вавожский район» «О внесении изменений в Устав  муниципального образования «Вавожский район», замечаний и предложений не поступило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</w:rPr>
        <w:t>В целом проект</w:t>
      </w:r>
      <w:r>
        <w:rPr>
          <w:rFonts w:cs="Times New Roman" w:ascii="Times New Roman" w:hAnsi="Times New Roman"/>
          <w:sz w:val="28"/>
          <w:szCs w:val="28"/>
        </w:rPr>
        <w:t xml:space="preserve"> решения Совета депутатов  муниципального образования «Вавожский район» «О внесении изменений в Устав  муниципального образования «Вавожский район»</w:t>
      </w:r>
      <w:r>
        <w:rPr>
          <w:rFonts w:cs="Times New Roman" w:ascii="Times New Roman" w:hAnsi="Times New Roman"/>
          <w:sz w:val="28"/>
        </w:rPr>
        <w:t xml:space="preserve"> получил положительную оценку и рекомендуется к утвержд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19 чел., воздержались - нет, против - нет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260" w:right="926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4:42:00Z</dcterms:created>
  <dc:creator>ADmin</dc:creator>
  <dc:description/>
  <cp:keywords/>
  <dc:language>en-US</dc:language>
  <cp:lastModifiedBy>UrKonMO</cp:lastModifiedBy>
  <cp:lastPrinted>2016-06-20T08:45:00Z</cp:lastPrinted>
  <dcterms:modified xsi:type="dcterms:W3CDTF">2016-06-20T09:25:00Z</dcterms:modified>
  <cp:revision>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135031</vt:r8>
  </property>
  <property fmtid="{D5CDD505-2E9C-101B-9397-08002B2CF9AE}" pid="3" name="_AuthorEmail">
    <vt:lpwstr>adm-vav@udm.net</vt:lpwstr>
  </property>
  <property fmtid="{D5CDD505-2E9C-101B-9397-08002B2CF9AE}" pid="4" name="_AuthorEmailDisplayName">
    <vt:lpwstr>МО "Вавожский район"</vt:lpwstr>
  </property>
  <property fmtid="{D5CDD505-2E9C-101B-9397-08002B2CF9AE}" pid="5" name="_EmailSubject">
    <vt:lpwstr>постановлени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