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20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09 июня  2016 года                        с. Вавож                                        №  16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убличных слушаниях по проекту решения Вавожского районного Совета депутатов </w:t>
      </w:r>
      <w:r>
        <w:rPr>
          <w:b/>
          <w:sz w:val="28"/>
          <w:szCs w:val="28"/>
        </w:rPr>
        <w:t>«О внесении изменений в Устав  муниципального образования «Вавож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 публичные слушания по проекту решения Вавожского районного Совета депутатов «О внесении изменений в Устав  муниципального образования «Вавожский район»  20 июня 2016 года в 14-00 в рабочем кабинете Главы муниципального образования  «Вавожский район» по адресу: с. Вавож, ул. Интернациональная, 45-а (каб.№ 53)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и проведение публичных слушаний возложить на аппарат Совета депутатов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териал публичных слушаний по проекту решения Вавожского районного Совета депутатов «О внесении изменений в Устав  муниципального образования «Вавожский район» 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01:00Z</dcterms:created>
  <dc:creator>ADmin</dc:creator>
  <dc:description/>
  <cp:keywords/>
  <dc:language>en-US</dc:language>
  <cp:lastModifiedBy>UrKonMO</cp:lastModifiedBy>
  <cp:lastPrinted>2016-05-24T15:18:00Z</cp:lastPrinted>
  <dcterms:modified xsi:type="dcterms:W3CDTF">2016-06-14T07:01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135031</vt:r8>
  </property>
  <property fmtid="{D5CDD505-2E9C-101B-9397-08002B2CF9AE}" pid="3" name="_AuthorEmail">
    <vt:lpwstr>adm-vav@udm.net</vt:lpwstr>
  </property>
  <property fmtid="{D5CDD505-2E9C-101B-9397-08002B2CF9AE}" pid="4" name="_AuthorEmailDisplayName">
    <vt:lpwstr>МО "Вавожский район"</vt:lpwstr>
  </property>
  <property fmtid="{D5CDD505-2E9C-101B-9397-08002B2CF9AE}" pid="5" name="_EmailSubject">
    <vt:lpwstr>постановлени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