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4 июня  2016   года                       с. Вавож                                             № 15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33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пя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33 сессию Совета депутатов муниципального образования «Вавожский район» пятого созыва </w:t>
      </w:r>
      <w:r>
        <w:rPr>
          <w:b/>
          <w:sz w:val="28"/>
          <w:szCs w:val="28"/>
        </w:rPr>
        <w:t xml:space="preserve">27 июня </w:t>
      </w:r>
      <w:r>
        <w:rPr>
          <w:b/>
          <w:bCs/>
          <w:sz w:val="28"/>
          <w:szCs w:val="28"/>
        </w:rPr>
        <w:t xml:space="preserve"> 2016 года в 14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Устав муниципального образования «Вавожский район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назначении выборов депутатов Совета депутатов муниципального образования «Вавожский район» шестого созыв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депутатов муниципального образования «Вавожский район» от 27 ноября 2015 года № 234 «О бюджете муниципального образования «Вавожский район» на 2016 год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 рассмотрении требования прокуратуры Вавожского района об изменении нормативного правового акта с целью исключения выявленных коррупциогенных факторов от 27 апреля 2016 год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рассмотрении протеста прокурора Вавожского района от 15.05.2016 № 312/75-2016 на решение Вавожского районного Совета депутатов № 127 от 18.12.2013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досрочном сложении полномочий депутатов Совета депутатов муниципального образования «Вавожский район» пятого созыва по собственному желанию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внесении изменений в отдельные решения Совета депутатов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 w:bidi="en-US"/>
        </w:rPr>
      </w:pPr>
      <w:r>
        <w:rPr>
          <w:rFonts w:cs="Times New Roman"/>
          <w:b/>
          <w:bCs/>
          <w:i/>
          <w:iCs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Вавожский район»      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426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32:00Z</dcterms:created>
  <dc:creator>Совет</dc:creator>
  <dc:description/>
  <cp:keywords/>
  <dc:language>en-US</dc:language>
  <cp:lastModifiedBy>UrKonMO</cp:lastModifiedBy>
  <cp:lastPrinted>2016-04-11T14:52:00Z</cp:lastPrinted>
  <dcterms:modified xsi:type="dcterms:W3CDTF">2016-06-14T11:32:00Z</dcterms:modified>
  <cp:revision>2</cp:revision>
  <dc:subject/>
  <dc:title> </dc:title>
</cp:coreProperties>
</file>