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0175</wp:posOffset>
            </wp:positionH>
            <wp:positionV relativeFrom="paragraph">
              <wp:posOffset>114300</wp:posOffset>
            </wp:positionV>
            <wp:extent cx="805180" cy="666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8"/>
        </w:rPr>
        <w:t xml:space="preserve">                  </w:t>
      </w:r>
    </w:p>
    <w:p>
      <w:pPr>
        <w:pStyle w:val="Style19"/>
        <w:jc w:val="center"/>
        <w:rPr/>
      </w:pPr>
      <w:r>
        <w:rPr/>
        <w:t>СОВЕТ  ДЕПУТАТОВ МУНИЦИПАЛЬНОГО ОБРАЗОВАНИЯ «ВАВОЖСКИЙ РАЙОН»</w:t>
      </w:r>
    </w:p>
    <w:p>
      <w:pPr>
        <w:pStyle w:val="Style19"/>
        <w:jc w:val="center"/>
        <w:rPr/>
      </w:pPr>
      <w:r>
        <w:rPr/>
        <w:t>«ВАВОЖ ЁРОС» МУНИЦИПАЛ КЫЛДЫТЕТЫСЬ ДЕПУТАТ КЕНЕШ</w:t>
      </w:r>
    </w:p>
    <w:p>
      <w:pPr>
        <w:pStyle w:val="WW"/>
        <w:rPr>
          <w:szCs w:val="28"/>
        </w:rPr>
      </w:pPr>
      <w:r>
        <w:rPr>
          <w:szCs w:val="28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WW"/>
        <w:rPr>
          <w:szCs w:val="28"/>
        </w:rPr>
      </w:pPr>
      <w:r>
        <w:rPr>
          <w:szCs w:val="28"/>
        </w:rPr>
        <w:t>Главы муниципального образования « 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5 января 2016 г.                    с. Вавож                                            №  1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Комиссии по координации работы по противодействию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и в муниципальном образовании «Вавожский район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25 декабря 2008 года N 273-ФЗ "О противодействии коррупции",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езидента Российской Федерации от 15 июля 2015 года № 364 "О мерах по совершенствованию организации деятельности в области противодействия коррупции"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Удмуртской Республики от 20 сентября 2007 года № 55-РЗ "О мерах по противодействию коррупционным проявлениям в Удмуртской Республике», Указом Главы Удмуртской Республики от 13 ноября 2015 года № 219 «О комиссии по координации работы по противодействию коррупции в Удмуртской Республике», в целях дальнейшего совершенствования системы противодействия коррупции в муниципальном образовании «Вавожский район», руководствуясь Уставом муниципального образования «Вавожский район»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разовать Комиссию по координации работы по противодействию коррупции в муниципальном образовании «Вавожский район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илагаемы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w:anchor="P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миссии по координации работы по противодействию коррупции в муниципальном образовании «Вавожский район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hyperlink w:anchor="P12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миссии по координации работы по противодействию коррупции в муниципальном образовании «Вавожский район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hyperlink w:anchor="P19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ссмотрения Комиссией по координации работы по противодействию коррупции в муниципальном образовании «Вавожский район» вопросов, касающихся соблюдения требований к служебному (должностному) поведению лиц, замещающих муниципальные должности муниципального образования «Вавожский район», и урегулированию конфликта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еделить ответственными структурными подразделениями за реализацию антикоррупционной политики в муниципальном образовании «Вавожский район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ете депутатов муниципального образования «Вавожский район» - Управление по обеспечению деятельности Главы муниципального образования и Вавожского районного Совета депута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и муниципального образования – Управление кадровой работы и материально-технического обеспеч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нести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о представлении лицом, замещающим муниципальную должность муниципального образования «Вавожский район», сведений о своих доходах, об имуществе и обязательствах имущественного характера и сведений о доходах, об имуществе и обязательствах имущественного характера членов своей семьи, утвержденного постановлением Главы муниципального образования «Вавожский район» от 31.12.2015 № 48, изменение, заменив слова "Советом по противодействию коррупции при Главе муниципального образования «Вавожский район»" словами "Комиссией по координации работы по противодействию коррупции в муниципальном образовании «Вавожский район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изнать утратившими силу:</w:t>
      </w:r>
    </w:p>
    <w:p>
      <w:pPr>
        <w:pStyle w:val="Normal"/>
        <w:jc w:val="both"/>
        <w:rPr/>
      </w:pPr>
      <w:r>
        <w:rPr>
          <w:sz w:val="28"/>
          <w:szCs w:val="28"/>
        </w:rPr>
        <w:t>1) постановление Главы муниципального образования «Вавожский район» от 30.12.2013 № 39 "</w:t>
      </w:r>
      <w:r>
        <w:rPr>
          <w:bCs/>
          <w:sz w:val="28"/>
          <w:szCs w:val="28"/>
        </w:rPr>
        <w:t xml:space="preserve"> О мерах по реализации мероприятий, направленных на противодействие коррупции в муниципальном образовании «Вавожский район»</w:t>
      </w:r>
      <w:r>
        <w:rPr>
          <w:sz w:val="28"/>
          <w:szCs w:val="28"/>
        </w:rPr>
        <w:t>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становление Главы муниципального образования «Вавожский район» от 15.05.2014 № 17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Главы муниципального образования «Вавожский район» от 30.12.2013 № 39 «О мерах по реализации мероприятий, направленных на противодействие коррупции в муниципальном образовании «Вавожский район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подлежит официальному опубликов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авожский район»                                                                           Т.В. Иноземцев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о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остановлением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ы МО «Вавожский район»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5.01.2016 № 1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Комиссии по координации работы по противодействию коррупции 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 образовании «Вавожский район».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миссия по координации работы по противодействию коррупции в муниципальном образовании «Вавожский район» (далее - комиссия) является постоянно действующим координационным органом при Главе муниципального образования «Вавожский район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миссия в своей деятельности руководствуется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дмуртской Республики, законами Удмуртской Республики, указами и распоряжениями Главы Удмуртской Республики, иными нормативными правовыми актами Удмуртской Республики, постановлениями и распоряжениями органов местного самоуправления муниципального образования «Вавожский район», а также настоящим Полож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миссия осуществляет свою деятельность во взаимодействии с  Отделом  по вопросам противодействия коррупции Администрации Главы и Правительства Удмуртской Республи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миссия выполняет функции, возложенные на комиссию по соблюдению требований к служебному (должностному) поведению и урегулированию конфликта интересов в отношении лиц, замещающих муниципальные должности муниципального образования «Вавожский район», для которых федеральными законами не предусмотрено иное, и рассматривает соответствующие вопросы в порядке, определенном нормативными правовыми актами муниципального образования «Вавожский район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сновные задачи комисс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ными задачами комиссии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еспечение исполнения решений Комиссии по координации работы по противодействию коррупции в Удмуртской Республи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дготовка предложений о реализации государственной политики в области противодействия коррупции Главе муниципального образования «Вавожский район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беспечение координации деятельности органов местного самоуправления муниципального образования «Вавожский район» по реализации государственной политики в области противодействия корруп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беспечение взаимодействия органов местного самоуправления муниципального образования «Вавожский район» с гражданами, институтами гражданского общества, средствами массовой информации по вопросам противодействия коррупции в муниципальном образовании «Вавожский район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информирование общественности о проводимой органами местного самоуправления муниципального образования «Вавожский район» работе по противодействию корруп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олномочия комисс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миссия в целях выполнения возложенных на нее задач осуществляет следующие полномоч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дготавливает предложения по совершенствованию законодательства Удмуртской Республики, муниципальных правовых актов муниципального образования «Вавожский район» о противодействии коррупции Главе муниципального образования «Вавожский район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рабатывает меры по противодействию коррупции, а также по устранению причин и условий, порождающих коррупц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рабатывает рекомендации по организации антикоррупционного просвещения граждан в целях формирования нетерпимого отношения к коррупции и антикоррупционных стандартов пове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рганизу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оектов муниципальных нормативных правовых актов органов местного самоуправления муниципального образования «Вавожский район» по вопросам противодействия корруп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у программы противодействия коррупции в муниципальном образовании «Вавожский район» (планов мероприятий по противодействию коррупции), а также контроль за их реализацией, в том числе путем мониторинга эффективности реализации мер по противодействию коррупции, предусмотренных этими программ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ассматривает вопросы, касающиеся соблюдения лицами, замещающими муниципальные должности муниципального образования «Вавожский район», для которых федеральными законами не предусмотрено иное, запретов, ограничений и требований, установленных в целях противодействия корруп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нимает меры по выявлению (в том числе на основании обращений граждан, сведений, распространяемых средствами массовой информации, протестов, представлений, предписаний федеральных государственных органов) причин и условий, порождающих коррупцию, создающих административные барьер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казывает содействие развитию общественного контроля за реализацией программы противодействия коррупции в муниципальном образовании «Вавожский район» (планов мероприятий по противодействию коррупции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Порядок формирования комисс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ерсональный состав комиссии утверждается Главой муниципального образования «Вавожский район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миссия формируется в составе председателя комиссии, его заместителя, секретаря и членов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едседателем комиссии по должности является Глава  муниципального образования «Вавожский район» или лицо, временно исполняющее его обяза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состав комиссии могут входить руководители исполнительных органов местного самоуправления, руководители территориальных органов федеральных государственных органов, председатель Общественного Совета муниципального образования «Вавожский район», представители научных и образовательных организаций, а также представители общественных организаций, уставными задачами которых является участие в противодействии корруп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ередача полномочий члена комиссии другому лицу не допуск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частие в работе комиссии осуществляется на общественных начал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На заседания комиссии могут быть приглашены представители федеральных государственных органов, государственных органов Удмуртской Республики, органов местного самоуправления, организаций и средств массов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о решению председателя комиссии для анализа, изучения и подготовки экспертного заключения по рассматриваемым комиссией вопросам к ее работе в установленном порядке могут привлекаться на временной или постоянной основе эксперт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Организация деятельности комиссии и порядок ее работ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Заседания комиссии ведет председатель комиссии или по его поручению заместитель председателя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Заседания комиссии проводятся, как правило, два раза в год. В случае необходимости по инициативе председателя комиссии, заместителя председателя комиссии, а также члена комиссии (по согласованию с председателем комиссии или его заместителем и по представлению секретаря комиссии) могут проводиться внеочередные заседания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Заседания комиссии проводятся открыто (разрешается присутствие лиц, не являющихся членами комиссии). В целях обеспечения конфиденциальности при рассмотрении соответствующих вопросов председателем комиссии или в его отсутствие заместителем председателя комиссии может быть принято решение о проведении закрытого заседания комиссии (присутствуют только члены комиссии и приглашенные на заседание лиц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Решения комиссии оформляются протокол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Для реализации решений комиссии могут издаваться распоряжения Главы муниципального образования «Вавожский район», а также даваться поручения Главы муниципального образования «Вавожский район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о решению комиссии из числа членов комиссии или уполномоченных ими представителей, а также из числа представителей органов местного самоуправления, представителей общественных организаций и экспертов могут создаваться рабочие группы по отдельным вопрос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Председатель комисс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уществляет общее руководство деятельностью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тверждает повестку дня очередного заседания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ает поручения в рамках своих полномочий членам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дставляет комиссию в отношениях с государственными органами Удмуртской Республики, организациями и гражданами по вопросам, относящимся к компетенции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Секретарь комисс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ормирует повестку дня ее заседания, координирует работу по подготовке необходимых материалов к заседанию комиссии, проектов соответствующих решений, ведет протокол заседания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ирует членов комиссии, приглашенных на заседание лиц, экспертов, иных лиц о месте, времени проведения и повестке дня заседания комиссии, обеспечивает их необходимыми материал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формляет протоколы заседаний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рганизует выполнение поручений председателя комиссии, данных по результатам заседаний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По решению председателя комиссии информация о решениях комиссии (полностью или в какой-либо части) может передаваться для опубликования средствам массовой информации, публиковаться на Официальном сайте муниципального образования «Вавожский район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остановлением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ы МО «Вавожский район»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5.01.2016 № 1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координации работы по противодействию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ррупции в муниципальном образован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авожский район».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ConsPlusCel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Иноземцева Татьяна       - Глава муниципального образования «Вавожский район»,</w:t>
      </w:r>
    </w:p>
    <w:p>
      <w:pPr>
        <w:pStyle w:val="ConsPlusCel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асильевна                 председатель Комиссии</w:t>
      </w:r>
    </w:p>
    <w:p>
      <w:pPr>
        <w:pStyle w:val="ConsPlusCel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Торхов Николай           - глава Администрации Вавожского района,</w:t>
      </w:r>
    </w:p>
    <w:p>
      <w:pPr>
        <w:pStyle w:val="ConsPlusCel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Леонидович                 заместитель председателя Комиссии</w:t>
      </w:r>
    </w:p>
    <w:p>
      <w:pPr>
        <w:pStyle w:val="ConsPlusCell"/>
        <w:rPr/>
      </w:pPr>
      <w:r>
        <w:rPr>
          <w:rFonts w:cs="Courier New" w:ascii="Courier New" w:hAnsi="Courier New"/>
          <w:b/>
        </w:rPr>
        <w:t xml:space="preserve">Бухарина Ольга           - начальник Управления кадровой работы и материально- Александровна              технического обеспечения, секретарь Комиссии </w:t>
      </w:r>
    </w:p>
    <w:p>
      <w:pPr>
        <w:pStyle w:val="ConsPlusCell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</w:t>
      </w:r>
      <w:r>
        <w:rPr>
          <w:rFonts w:cs="Courier New" w:ascii="Courier New" w:hAnsi="Courier New"/>
          <w:b/>
        </w:rPr>
        <w:t xml:space="preserve">(по согласованию);                  </w:t>
      </w:r>
    </w:p>
    <w:p>
      <w:pPr>
        <w:pStyle w:val="ConsPlusCel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</w:t>
      </w:r>
    </w:p>
    <w:p>
      <w:pPr>
        <w:pStyle w:val="ConsPlusCel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Члены Совета:</w:t>
      </w:r>
    </w:p>
    <w:p>
      <w:pPr>
        <w:pStyle w:val="ConsPlusCel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еустроев Владимир       - первый заместитель главы Администрации Вавожского</w:t>
      </w:r>
    </w:p>
    <w:p>
      <w:pPr>
        <w:pStyle w:val="ConsPlusCel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икторович                 района — заместитель главы Администрации по экономике</w:t>
      </w:r>
    </w:p>
    <w:p>
      <w:pPr>
        <w:pStyle w:val="ConsPlusCel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</w:t>
      </w:r>
      <w:r>
        <w:rPr>
          <w:rFonts w:cs="Courier New" w:ascii="Courier New" w:hAnsi="Courier New"/>
          <w:b/>
        </w:rPr>
        <w:t>(по согласованию)</w:t>
      </w:r>
    </w:p>
    <w:p>
      <w:pPr>
        <w:pStyle w:val="ConsPlusCel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Березина Алевтина        - заместитель главы Администрации Вавожского района по </w:t>
      </w:r>
    </w:p>
    <w:p>
      <w:pPr>
        <w:pStyle w:val="ConsPlusCell"/>
        <w:rPr>
          <w:rFonts w:ascii="Courier New" w:hAnsi="Courier New" w:eastAsia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Алексеевна                 финансовым вопросам — начальник Управления финансов </w:t>
      </w:r>
    </w:p>
    <w:p>
      <w:pPr>
        <w:pStyle w:val="ConsPlusCell"/>
        <w:rPr/>
      </w:pPr>
      <w:r>
        <w:rPr>
          <w:rFonts w:eastAsia="Courier New" w:cs="Courier New" w:ascii="Courier New" w:hAnsi="Courier New"/>
          <w:b/>
        </w:rPr>
        <w:t xml:space="preserve">                           </w:t>
      </w:r>
      <w:r>
        <w:rPr>
          <w:rFonts w:cs="Courier New" w:ascii="Courier New" w:hAnsi="Courier New"/>
          <w:b/>
        </w:rPr>
        <w:t xml:space="preserve">Вавожского района (по согласованию)                     </w:t>
      </w:r>
    </w:p>
    <w:p>
      <w:pPr>
        <w:pStyle w:val="ConsPlusCel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Пастухова Татьяна        - заместитель главы Администрации Вавожского района по </w:t>
      </w:r>
    </w:p>
    <w:p>
      <w:pPr>
        <w:pStyle w:val="ConsPlusCel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Геннадьевна                социальным вопросам(по согласованию)                           </w:t>
      </w:r>
    </w:p>
    <w:p>
      <w:pPr>
        <w:pStyle w:val="ConsPlusCel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Березин Николай          - заместитель главы Администрации Вавожского района по</w:t>
      </w:r>
    </w:p>
    <w:p>
      <w:pPr>
        <w:pStyle w:val="ConsPlusCell"/>
        <w:rPr>
          <w:rFonts w:ascii="Courier New" w:hAnsi="Courier New" w:eastAsia="Courier New" w:cs="Courier New"/>
          <w:b/>
          <w:b/>
        </w:rPr>
      </w:pPr>
      <w:r>
        <w:rPr>
          <w:rFonts w:cs="Courier New" w:ascii="Courier New" w:hAnsi="Courier New"/>
          <w:b/>
        </w:rPr>
        <w:t>Юрьевич                    сельскому хозяйству — начальник Вавожского Управления</w:t>
      </w:r>
    </w:p>
    <w:p>
      <w:pPr>
        <w:pStyle w:val="ConsPlusCell"/>
        <w:rPr/>
      </w:pPr>
      <w:r>
        <w:rPr>
          <w:rFonts w:eastAsia="Courier New" w:cs="Courier New" w:ascii="Courier New" w:hAnsi="Courier New"/>
          <w:b/>
        </w:rPr>
        <w:t xml:space="preserve">                           </w:t>
      </w:r>
      <w:r>
        <w:rPr>
          <w:rFonts w:cs="Courier New" w:ascii="Courier New" w:hAnsi="Courier New"/>
          <w:b/>
        </w:rPr>
        <w:t>сельского хозяйства (по согласованию)</w:t>
      </w:r>
    </w:p>
    <w:p>
      <w:pPr>
        <w:pStyle w:val="ConsPlusCel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корин Иван             - начальник ОП «Вавожское» (по согласованию)</w:t>
      </w:r>
    </w:p>
    <w:p>
      <w:pPr>
        <w:pStyle w:val="ConsPlusCel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алентинович</w:t>
      </w:r>
    </w:p>
    <w:p>
      <w:pPr>
        <w:pStyle w:val="ConsPlusCel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Радыгина Мария           - начальник Вавожского районного отдела судебных</w:t>
      </w:r>
    </w:p>
    <w:p>
      <w:pPr>
        <w:pStyle w:val="ConsPlusCel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Евгеньевна                 приставов УФССП России по УР (по согласованию)</w:t>
      </w:r>
    </w:p>
    <w:p>
      <w:pPr>
        <w:pStyle w:val="ConsPlusCel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Мезрин Григорий          - депутат Вавожского районного Совета депутатов,</w:t>
      </w:r>
    </w:p>
    <w:p>
      <w:pPr>
        <w:pStyle w:val="ConsPlusCell"/>
        <w:rPr>
          <w:rFonts w:ascii="Courier New" w:hAnsi="Courier New" w:eastAsia="Courier New" w:cs="Courier New"/>
          <w:b/>
          <w:b/>
        </w:rPr>
      </w:pPr>
      <w:r>
        <w:rPr>
          <w:rFonts w:cs="Courier New" w:ascii="Courier New" w:hAnsi="Courier New"/>
          <w:b/>
        </w:rPr>
        <w:t>Алексеевич                 председатель постоянной комиссии по законности,</w:t>
      </w:r>
    </w:p>
    <w:p>
      <w:pPr>
        <w:pStyle w:val="ConsPlusCell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</w:t>
      </w:r>
      <w:r>
        <w:rPr>
          <w:rFonts w:cs="Courier New" w:ascii="Courier New" w:hAnsi="Courier New"/>
          <w:b/>
        </w:rPr>
        <w:t>общественной безопасности и местному самоуправлению</w:t>
      </w:r>
    </w:p>
    <w:p>
      <w:pPr>
        <w:pStyle w:val="ConsPlusCell"/>
        <w:rPr/>
      </w:pPr>
      <w:r>
        <w:rPr>
          <w:rFonts w:eastAsia="Courier New" w:cs="Courier New" w:ascii="Courier New" w:hAnsi="Courier New"/>
          <w:b/>
        </w:rPr>
        <w:t xml:space="preserve">                          </w:t>
      </w:r>
      <w:r>
        <w:rPr>
          <w:rFonts w:cs="Courier New" w:ascii="Courier New" w:hAnsi="Courier New"/>
          <w:b/>
        </w:rPr>
        <w:t>(по согласованию)</w:t>
      </w:r>
    </w:p>
    <w:p>
      <w:pPr>
        <w:pStyle w:val="ConsPlusCel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Данилов Вячеслав         - Глава муниципального образования «Вавожское» (по </w:t>
      </w:r>
    </w:p>
    <w:p>
      <w:pPr>
        <w:pStyle w:val="ConsPlusCel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Борисович                  согласованию)</w:t>
      </w:r>
    </w:p>
    <w:p>
      <w:pPr>
        <w:pStyle w:val="ConsPlusCel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лзина Марина           - начальник организационного отдела Вавожского</w:t>
      </w:r>
    </w:p>
    <w:p>
      <w:pPr>
        <w:pStyle w:val="ConsPlusCel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ладимировна               районного Совета депутатов</w:t>
      </w:r>
    </w:p>
    <w:p>
      <w:pPr>
        <w:pStyle w:val="ConsPlusCel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Логинова Екатерина       -начальник юридического отдела Администрации Вавожского</w:t>
      </w:r>
    </w:p>
    <w:p>
      <w:pPr>
        <w:pStyle w:val="ConsPlusCel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Алексеевна                 района (по соглсованию);</w:t>
      </w:r>
    </w:p>
    <w:p>
      <w:pPr>
        <w:pStyle w:val="ConsPlusCel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отинцев Виктор          - председатель Общественного совета муниципального</w:t>
      </w:r>
    </w:p>
    <w:p>
      <w:pPr>
        <w:pStyle w:val="ConsPlusCel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етрович                   образования «Вавожский район» (по согласованию);</w:t>
      </w:r>
    </w:p>
    <w:p>
      <w:pPr>
        <w:pStyle w:val="ConsPlusCel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Рябов Александр          - председатель Вавожского районного Совета ветеранов        </w:t>
      </w:r>
    </w:p>
    <w:p>
      <w:pPr>
        <w:pStyle w:val="ConsPlusCel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Александрович              (по согласованию);</w:t>
      </w:r>
    </w:p>
    <w:p>
      <w:pPr>
        <w:pStyle w:val="ConsPlusCel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Зорина Елена             -председатель Совета предпринимателей при Администрации </w:t>
      </w:r>
    </w:p>
    <w:p>
      <w:pPr>
        <w:pStyle w:val="ConsPlusCell"/>
        <w:ind w:right="-61" w:hanging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Анатольевна               МО «Вавожский район», депутатов Совета депутатов МО </w:t>
      </w:r>
    </w:p>
    <w:p>
      <w:pPr>
        <w:pStyle w:val="ConsPlusCell"/>
        <w:ind w:right="-61" w:hanging="0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</w:t>
      </w:r>
      <w:r>
        <w:rPr>
          <w:rFonts w:cs="Courier New" w:ascii="Courier New" w:hAnsi="Courier New"/>
          <w:b/>
        </w:rPr>
        <w:t>«Вавожский район» (по согласованию).</w:t>
      </w:r>
    </w:p>
    <w:p>
      <w:pPr>
        <w:pStyle w:val="ConsPlusCell"/>
        <w:ind w:right="-6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о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остановлением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ы МО «Вавожский район»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5.01.2016 № 1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рассмотрения Комиссией по координации работ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тиводействию коррупции в муниципальном образовании «Вавожский район» вопросов, касающихся соблюдения требований к должностному поведению лиц, замещающих муниципальные должности муниципального образования «Вавожский район», и урегулированию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ликта интерес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рассмотрения Комиссией по координации работы по противодействию коррупции в муниципальном образовании «Вавожский район» (далее - комиссия) вопросов, касающихся соблюдения требований к должностному поведению и ограничений лицами, замещающими муниципальные должности муниципального образования «Вавожский район», а также вопросов, касающихся урегулирования конфликта интересов указанных ли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д муниципальной должностью муниципального образования «Вавожский район» в настоящем Положении понимается должность депутата Совета депутатов муниципального образования «Вавожский район» (далее - муниципальная должность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снования для проведения заседания комисс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аниями для проведения заседания комиссии являются:</w:t>
      </w:r>
    </w:p>
    <w:p>
      <w:pPr>
        <w:pStyle w:val="ConsPlusNormal"/>
        <w:ind w:firstLine="540"/>
        <w:jc w:val="both"/>
        <w:rPr/>
      </w:pPr>
      <w:bookmarkStart w:id="0" w:name="P215"/>
      <w:bookmarkEnd w:id="0"/>
      <w:r>
        <w:rPr>
          <w:rFonts w:cs="Times New Roman" w:ascii="Times New Roman" w:hAnsi="Times New Roman"/>
          <w:sz w:val="28"/>
          <w:szCs w:val="28"/>
        </w:rPr>
        <w:t>1) поступление в комиссию материалов проверки, свидетельствующих о представлении лицом, замещающим муниципальную должность, заведомо недостоверных или неполных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ind w:firstLine="540"/>
        <w:jc w:val="both"/>
        <w:rPr/>
      </w:pPr>
      <w:bookmarkStart w:id="1" w:name="P216"/>
      <w:bookmarkEnd w:id="1"/>
      <w:r>
        <w:rPr>
          <w:rFonts w:cs="Times New Roman" w:ascii="Times New Roman" w:hAnsi="Times New Roman"/>
          <w:sz w:val="28"/>
          <w:szCs w:val="28"/>
        </w:rPr>
        <w:t>2) поступление Главе муниципального образования «Вавожский район» заявления лица, замещающего муниципальную должность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ind w:firstLine="540"/>
        <w:jc w:val="both"/>
        <w:rPr/>
      </w:pPr>
      <w:bookmarkStart w:id="2" w:name="P217"/>
      <w:bookmarkEnd w:id="2"/>
      <w:r>
        <w:rPr>
          <w:rFonts w:cs="Times New Roman" w:ascii="Times New Roman" w:hAnsi="Times New Roman"/>
          <w:sz w:val="28"/>
          <w:szCs w:val="28"/>
        </w:rPr>
        <w:t xml:space="preserve">3) поступление в комиссию материалов проверки, свидетельствующих о представлении лицом, замещающим муниципальную должность, недостоверных или неполных сведений, предусмотренных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 декабря 2012 года N 230-ФЗ "О контроле за соответствием расходов лиц, замещающих государственные должности, и иных лиц их доходам" (далее - Федеральный закон "О контроле за соответствием расходов лиц, замещающих государственные должности, и иных лиц их доходам");</w:t>
      </w:r>
    </w:p>
    <w:p>
      <w:pPr>
        <w:pStyle w:val="ConsPlusNormal"/>
        <w:ind w:firstLine="540"/>
        <w:jc w:val="both"/>
        <w:rPr/>
      </w:pPr>
      <w:bookmarkStart w:id="3" w:name="P218"/>
      <w:bookmarkEnd w:id="3"/>
      <w:r>
        <w:rPr>
          <w:rFonts w:cs="Times New Roman" w:ascii="Times New Roman" w:hAnsi="Times New Roman"/>
          <w:sz w:val="28"/>
          <w:szCs w:val="28"/>
        </w:rPr>
        <w:t xml:space="preserve">4) поступление в комиссию информации или материалов проверки, проведенной должностным лицом Совета депутатов муниципального образования «Вавожский район», содержащих сведения о несоблюдении лицом, замещающим муниципальную должность, ограничений и запретов, требований о предотвращении или урегулировании конфликта интересов, исполнения им обязанностей, установленных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N 273-ФЗ "О противодействии коррупции" (далее - Федеральный закон "О противодействии коррупции") и другими федеральными законам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редварительная проверка сведен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случаях, установленных настоящим Положением, заявления, информация, материалы и другие сведения до вынесения на рассмотрение комиссии подлежат предварительной провер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казанное в </w:t>
      </w:r>
      <w:hyperlink w:anchor="P2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2 пункт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 заявление подается лицом, замещающим муниципальную должность, на имя Главы муниципального образования «Вавожский район» в порядке и сроки, которые установлены для подачи данными лицами сведений о доходах, об имуществе и обязательствах имущественного характ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вете депутатов муниципального образования «Вавожский район» осуществляется предварительная проверка сведений, указанных в заявлении, по результатам которой составляется мотивированное заключ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, заключение и другие материалы в течение семи рабочих дней после дня поступления заявления представляются председателю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в заявлении, заключении и других материалах содержатся достаточные основания, позволяющие сделать вывод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, председатель комиссии может принять решение, указанное в </w:t>
      </w:r>
      <w:hyperlink w:anchor="P2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1 пункта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 без проведения заседания комиссии. О данном решении лицо, направившее заявление, письменно информируется в течение трех рабочих дней после дня его принятия. Заключение и принятое председателем комиссии на его основе решение доводятся до сведения членов комиссии на ближайшем заседании. Член комиссии, не согласный с указанным решением, вправе потребовать рассмотрения заявления, заключения и других материалов на заседании комиссии. Данное требование включается в повестку заседания комиссии после голосования. В случае принятия положительного решения по указанному требованию вопрос о рассмотрении заявления, заключения и других материалов рассматривается на текущем либо на следующем заседании комиссии с учетом сроков, установленных </w:t>
      </w:r>
      <w:hyperlink w:anchor="P2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Информация, указанная в </w:t>
      </w:r>
      <w:hyperlink w:anchor="P2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4 пункт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одлежит предварительной проверке по поручению председателя комиссии при условии, что она ранее не проверялась должностным лицом Совета депутатов муниципального образования «Вавожский район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варительная проверка проводится в срок, не превышающий 30 календарных дней после дня поступления информации в комиссию. В исключительных случаях, связанных с необходимостью получения дополнительной информации, имеющейся в распоряжении других органов местного самоуправления муниципального образования «Вавожский район», организаций или граждан, длительным изучением и анализом большого количества или сложной по содержанию информации, указанный срок проведения предварительной проверки может быть продлен председателем комиссии, но не более чем на 30 календарных 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едварительной проверки составляется справка, которая представляется председателю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в результате предварительной проверки установлено, что лицом, замещающим муниципальную должность, допущены нарушения требований к должностному поведению, то председатель комиссии после получения справки включает вопрос о рассмотрении результатов предварительной проверки в повестку ближайшего заседания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в результате предварительной проверки установлено, что лицом, замещающим муниципальную должность, не было допущено нарушений требований к должностному поведению, то председатель комиссии в течение трех рабочих дней после дня получения справки письменно информирует об этом лицо, которое направило указанную информацию в комиссию (далее - заявитель). Информация, направленная заявителю, оглашается на ближайшем заседании комиссии. Член комиссии, не согласный с результатами предварительной проверки, вправе потребовать рассмотрения ее результатов и поступившей информации на заседании комиссии. Данное требование включается в повестку заседания комиссии после голосования. В случае принятия положительного решения по указанному требованию вопрос о рассмотрении результатов предварительной проверки и поступившей информации рассматривается на текущем либо на следующем заседании комиссии с учетом сроков, установленных </w:t>
      </w:r>
      <w:hyperlink w:anchor="P2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Порядок деятельности комисс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235"/>
      <w:bookmarkEnd w:id="4"/>
      <w:r>
        <w:rPr>
          <w:rFonts w:cs="Times New Roman" w:ascii="Times New Roman" w:hAnsi="Times New Roman"/>
          <w:sz w:val="28"/>
          <w:szCs w:val="28"/>
        </w:rPr>
        <w:t>7. Дата проведения заседания комиссии и место его проведения определяются председателем комиссии с учетом требований настоящего пун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снованиям, предусмотренным </w:t>
      </w:r>
      <w:hyperlink w:anchor="P2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217">
        <w:r>
          <w:rPr>
            <w:rStyle w:val="InternetLink"/>
            <w:rFonts w:cs="Times New Roman" w:ascii="Times New Roman" w:hAnsi="Times New Roman"/>
            <w:sz w:val="28"/>
            <w:szCs w:val="28"/>
          </w:rPr>
          <w:t>3 пункт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заседание комиссии проводится не позднее 30 календарных дней после дня поступления в Совет депутатов муниципального образования «Вавожский район» или в комиссию соответствующих материал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снованию, предусмотренному </w:t>
      </w:r>
      <w:hyperlink w:anchor="P2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2 пункт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за исключением случая, когда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признана председателем комиссии объективной и уважительной, заседание комиссии проводится не позднее 30 календарных дней после дня поступления председателю комиссии заявления, заключения и других материал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снованию, предусмотренному </w:t>
      </w:r>
      <w:hyperlink w:anchor="P2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4 пункт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 случае, когда в материалах проверки, проведенной должностным лицом Совета депутатов муниципального образования «Вавожский район», либо в справке, составленной по результатам проведенной в соответствии с настоящим Положением предварительной проверки, содержатся сведения о нарушении лицом, замещающим муниципальную должность, требований к должностному поведению, заседание комиссии проводится не позднее 30 календарных дней после дня получения председателем комиссии указанных материалов проверки или спра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Заседание комиссии считается правомочным, если на нем присутствует не менее половины от общего числа ее чле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члены комиссии при принятии решений обладают равными прав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комиссии принимаются коллегиально простым большинством голосов присутствующих на заседании ее членов. При равенстве голосов голос председателя комиссии является решающи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на заседании комиссии рассматривается вопрос о соблюдении требований к должностному поведению или об урегулировании конфликта интересов в отношении лица, который является одним из членов комиссии, то при принятии решения по данному вопросу он не имеет права голо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екретарь комиссии обеспечивает подготовку вопросов, выносимых на заседание, а также организует информирование членов комиссии, лица, замещающего муниципальную должность, о вопросах, включенных в повестку заседания, дате, времени и месте проведения заседания в соответствии с регламентом работы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Заседание комиссии, как правило, проводится в присутствии лица, замещающего муниципальную должнос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предусмотренном </w:t>
      </w:r>
      <w:hyperlink w:anchor="P2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2 пункт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лицо, замещающее муниципальную должность, сообщает о своем намерении лично присутствовать на заседании комиссии в соответствующем заявлении. При отсутствии в заявлении таких сведений заседание комиссии может быть проведено в отсутствие указанного лиц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ных случаях лицо, замещающее муниципальную должность, уведомляется секретарем комиссии о дате, времени и месте проведения заседания, вопросах, вынесенных на его повест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еявки на заседание комиссии надлежащим образом уведомленного (в письменной форме или посредством телефонной или факсимильной связи или электронной почты) лица, замещающего муниципальную должность, оно может быть проведено в его отсутствие. В случае отсутствия указанного лица на заседании комиссии по уважительным причинам (временная нетрудоспособность, нахождение в отпуске или в командировке и др.) рассмотрение соответствующего вопроса может быть перенесено на следующее заседание при условии соблюдения сроков, установленных </w:t>
      </w:r>
      <w:hyperlink w:anchor="P2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На заседание комиссии по решению председателя комиссии могут приглашаться должностные лица территориальных органов федеральных государственных органов и органов местного самоуправления, а также представители заинтересованных организац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На заседании комиссии в порядке, определяемом председателем комиссии, заслушиваются пояснения лица, замещающего муниципальную должность, а также приглашенных лиц и рассматриваются материалы, относящиеся к вопросам, включенным в повестку дня засед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одатайству членов комиссии или лица, в отношении которого рассматривается очередной вопрос, на заседании также могут быть рассмотрены представленные ими материалы или заслушаны иные лица. Решение о заслушивании иных лиц или о рассмотрении представленных материалов принимается комиссией по результатам голос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Члены комиссии и лица, присутствовавшие на ее заседании, не вправе разглашать сведения, ставшие им известными в ходе работы комисс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Решения, принимаемые комиссие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5" w:name="P255"/>
      <w:bookmarkEnd w:id="5"/>
      <w:r>
        <w:rPr>
          <w:rFonts w:cs="Times New Roman" w:ascii="Times New Roman" w:hAnsi="Times New Roman"/>
          <w:sz w:val="28"/>
          <w:szCs w:val="28"/>
        </w:rPr>
        <w:t>14. По итогам рассмотрения вопроса о представлении лицом, замещающим муниципальную должность, заведомо недостоверных или неполных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комиссия может принять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тановить, что представленные сведения являются достоверными и полны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становить, что представленные сведения являются недостоверными и (или) неполными. В этом случае комиссия рекомендует Главе муниципального образования «Вавожский район» применить конкретную меру юридической ответств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о итогам рассмотрения заявления лица, замещающего муниципальную должность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комиссия может принять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259"/>
      <w:bookmarkEnd w:id="6"/>
      <w:r>
        <w:rPr>
          <w:rFonts w:cs="Times New Roman" w:ascii="Times New Roman" w:hAnsi="Times New Roman"/>
          <w:sz w:val="28"/>
          <w:szCs w:val="28"/>
        </w:rPr>
        <w:t>1) признать, что причина непредставления указанных сведений является объективной и уважительно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знать, что причина непредставления указанных сведений не является уважительной. В этом случае комиссия рекомендует лицу, замещающему муниципальную должность, принять меры по представлению указанных свед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знать, что причина непредставления указанных сведений необъективна и является способом уклонения от их представления. В этом случае комиссия рекомендует Главе муниципального образования «Вавожский район» применить к лицу, замещающему муниципальную должность, конкретную меру юридической ответств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По итогам рассмотрения материалов, свидетельствующих о представлении лицом, замещающим муниципальную должность, недостоверных или неполных сведений, предусмотренных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комиссия может принять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тановить, что представленные сведения являются достоверными и полны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становить, что представленные сведения являются недостоверными и (или) неполными. В этом случае комиссия рекомендует Главе муниципального образования «Вавожский район» применить к лицу, замещающему муниципальную должность, конкретную меру юридической ответственности и (или) направить поступившие материалы в органы прокуратуры и (или) иные органы в соответствии с их компетенцией.</w:t>
      </w:r>
    </w:p>
    <w:p>
      <w:pPr>
        <w:pStyle w:val="ConsPlusNormal"/>
        <w:ind w:firstLine="540"/>
        <w:jc w:val="both"/>
        <w:rPr/>
      </w:pPr>
      <w:bookmarkStart w:id="7" w:name="P265"/>
      <w:bookmarkEnd w:id="7"/>
      <w:r>
        <w:rPr>
          <w:rFonts w:cs="Times New Roman" w:ascii="Times New Roman" w:hAnsi="Times New Roman"/>
          <w:sz w:val="28"/>
          <w:szCs w:val="28"/>
        </w:rPr>
        <w:t xml:space="preserve">17. По итогам рассмотрения информации или материалов проверки, проведенной должностным лицом Совета депутатов муниципального образования «Вавожский район», содержащих сведения о несоблюдении лицом, замещающим муниципальную должность, ограничений и запретов, требований о предотвращении или урегулировании конфликта интересов, исполнения им обязанностей, установленных Федеральны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противодействии коррупции" и другими федеральными законами, комиссия может принять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тановить, что в рассматриваемом случае не содержится признаков несоблюдения указанных ограничений, запретов или требований, неисполнения обязаннос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установить, что в рассматриваемом случае имеются признаки нарушения указанных ограничений, запретов или требований, неисполнения обязанностей. В этом случае комиссия указывает лицу, замещающему муниципальную должность, на недопустимость нарушения ограничений и запретов, требований о предотвращении или урегулировании конфликта интересов, неисполнения обязанностей, установленных Федеральным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противодействии коррупции" и другими федеральными законами и (или) рекомендует Главе муниципального образования «Вавожский район» применить к указанному лицу конкретную меру юридической ответств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Комиссия вправе принять иное, чем предусмотрено </w:t>
      </w:r>
      <w:hyperlink w:anchor="P2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265">
        <w:r>
          <w:rPr>
            <w:rStyle w:val="InternetLink"/>
            <w:rFonts w:cs="Times New Roman" w:ascii="Times New Roman" w:hAnsi="Times New Roman"/>
            <w:sz w:val="28"/>
            <w:szCs w:val="28"/>
          </w:rPr>
          <w:t>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В случае установления комиссией факта совершения лицом, замещающим муниципальную должность, действия (бездействия), содержащего признаки административного правонарушения или состава преступления, информация о совершении указанного действия (бездействия) и подтверждающие такой факт документы направляются по поручению председателя комиссии в правоприменительные органы в течение трех календарных дней со дня установления данного факта, а при необходимости - немедленно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Порядок оформления решений комисс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Решение комиссии оформляется протоколом, который подписывают члены комиссии, принимавшие участие в ее засед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В протоколе заседания комиссии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та заседания, фамилии, имена, отчества членов комиссии и других лиц, присутствующих на засед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ация о том, что заседание комиссии осуществлялось в порядке, предусмотренном настоящим Полож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, в отношении которого рассматривался во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точник информации, которая послужила основанием для проведения заседания комиссии, и дата поступления такой информации в комисс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одержание пояснений лица, замещающего муниципальную должность, и других лиц по существу рассматриваемых вопро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фамилии, имена, отчества выступивших на заседании лиц и краткое изложение их выступ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ругие све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езультаты голос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решение и обоснование его прин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Член комиссии, не согласный с принятым решением, вправе в письменном виде не позднее двух рабочих дней после дня проведения заседания комиссии, изложить свое мнение, которое подлежит обязательному приобщению к протоколу заседания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Выписка из протокола заседания комиссии направляется лицу, замещающему муниципальную должность, в течение трех дней после проведения соответствующего заседания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Решение комиссии может быть обжаловано в порядке, установленном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8" w:name="P54"/>
      <w:bookmarkStart w:id="9" w:name="P54"/>
      <w:bookmarkEnd w:id="9"/>
    </w:p>
    <w:sectPr>
      <w:type w:val="nextPage"/>
      <w:pgSz w:w="11906" w:h="16838"/>
      <w:pgMar w:left="1260" w:right="92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spacing w:before="100" w:after="100"/>
    </w:pPr>
    <w:rPr>
      <w:rFonts w:ascii="Arial" w:hAnsi="Arial" w:eastAsia="Lucida Sans Unicode" w:cs="Arial"/>
      <w:kern w:val="2"/>
    </w:rPr>
  </w:style>
  <w:style w:type="paragraph" w:styleId="12">
    <w:name w:val="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286FDF3E727E25B5B9B517E5CE37A7B552CBFEF9ABC8412D6AAA89BACE5C2301EE9908BCA0DBE223ARFM" TargetMode="External"/><Relationship Id="rId4" Type="http://schemas.openxmlformats.org/officeDocument/2006/relationships/hyperlink" Target="consultantplus://offline/ref=E286FDF3E727E25B5B9B4F734A8F2473572FE3EA9FBB8A4D8AF5F3C6FBECC86759A6C9C98E00BF23AEF2013FR3M" TargetMode="External"/><Relationship Id="rId5" Type="http://schemas.openxmlformats.org/officeDocument/2006/relationships/hyperlink" Target="consultantplus://offline/ref=E286FDF3E727E25B5B9B4F734A8F2473572FE3EA9EB78E4388F5F3C6FBECC86759A6C9C98E00BF23AEF3013FR6M" TargetMode="External"/><Relationship Id="rId6" Type="http://schemas.openxmlformats.org/officeDocument/2006/relationships/hyperlink" Target="consultantplus://offline/ref=E286FDF3E727E25B5B9B517E5CE37A7B562CBAE293E9D31087FFA639REM" TargetMode="External"/><Relationship Id="rId7" Type="http://schemas.openxmlformats.org/officeDocument/2006/relationships/hyperlink" Target="consultantplus://offline/ref=E286FDF3E727E25B5B9B4F734A8F2473572FE3EA9FB9874383F5F3C6FBECC86735R9M" TargetMode="External"/><Relationship Id="rId8" Type="http://schemas.openxmlformats.org/officeDocument/2006/relationships/hyperlink" Target="consultantplus://offline/ref=E286FDF3E727E25B5B9B517E5CE37A7B552CB5E49FBB8412D6AAA89BACE5C2301EE9908BCA0DBF213AR6M" TargetMode="External"/><Relationship Id="rId9" Type="http://schemas.openxmlformats.org/officeDocument/2006/relationships/hyperlink" Target="consultantplus://offline/ref=E286FDF3E727E25B5B9B517E5CE37A7B552CB4E19AB98412D6AAA89BACE5C2301EE990893CRFM" TargetMode="External"/><Relationship Id="rId10" Type="http://schemas.openxmlformats.org/officeDocument/2006/relationships/hyperlink" Target="consultantplus://offline/ref=E286FDF3E727E25B5B9B517E5CE37A7B552CB5E49FBB8412D6AAA89BACE5C2301EE9908BCA0DBF213AR6M" TargetMode="External"/><Relationship Id="rId11" Type="http://schemas.openxmlformats.org/officeDocument/2006/relationships/hyperlink" Target="consultantplus://offline/ref=E286FDF3E727E25B5B9B517E5CE37A7B552CB4E19AB98412D6AAA89BACE5C2301EE990893CRFM" TargetMode="External"/><Relationship Id="rId12" Type="http://schemas.openxmlformats.org/officeDocument/2006/relationships/hyperlink" Target="consultantplus://offline/ref=E286FDF3E727E25B5B9B517E5CE37A7B552CB4E19AB98412D6AAA89BACE5C2301EE990893CRFM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5:46:00Z</dcterms:created>
  <dc:creator>ADmin</dc:creator>
  <dc:description/>
  <cp:keywords/>
  <dc:language>en-US</dc:language>
  <cp:lastModifiedBy>UrKonMO</cp:lastModifiedBy>
  <cp:lastPrinted>2016-01-28T09:53:00Z</cp:lastPrinted>
  <dcterms:modified xsi:type="dcterms:W3CDTF">2016-01-28T05:53:00Z</dcterms:modified>
  <cp:revision>10</cp:revision>
  <dc:subject/>
  <dc:title>ПОСТАНОВЛЕНИЕ</dc:title>
</cp:coreProperties>
</file>