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ВАВОЖСКИЙ   РАЙОННЫЙ  СОВЕТ  ДЕПУТАТОВ  УДМУРТСКОЙ  РЕСПУБЛИКИ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  <w:t>УДМУРТ РЕСПУБЛИКАЫСЬ ВАВОЖ РАЙОНЛЭН ДЕПУТАТЪЁСЫЗЛЭН КЕНЕШСЫ</w:t>
      </w:r>
    </w:p>
    <w:p>
      <w:pPr>
        <w:pStyle w:val="Normal"/>
        <w:jc w:val="center"/>
        <w:rPr>
          <w:color w:val="333333"/>
          <w:sz w:val="26"/>
          <w:szCs w:val="20"/>
        </w:rPr>
      </w:pPr>
      <w:r>
        <w:rPr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/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6.02.2016г.                                      с Вавож                                                  №  4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внешней  проверки годового отчёта об исполнении бюджета  муниципального образования «Волипельгинское»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ведения внешней  проверки годового отчёта об исполнении бюджета  муниципального образования «Волипельгинское» за 2015 год    направить Лесникову О.В. – ведущего специалиста-эксперта по ревизионной работе Аппарата  Совета депутатов  муниципального образования «Вавожский район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18.02.2016 по 29.02.201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    Т.В.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 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6 года     _____________ О.В.Лесник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20" w:right="605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13:00Z</dcterms:created>
  <dc:creator>Совет</dc:creator>
  <dc:description/>
  <cp:keywords/>
  <dc:language>en-US</dc:language>
  <cp:lastModifiedBy>UrKonMO</cp:lastModifiedBy>
  <cp:lastPrinted>2013-11-28T14:34:00Z</cp:lastPrinted>
  <dcterms:modified xsi:type="dcterms:W3CDTF">2016-03-01T06:13:00Z</dcterms:modified>
  <cp:revision>2</cp:revision>
  <dc:subject/>
  <dc:title> </dc:title>
</cp:coreProperties>
</file>