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20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24 мая 2016 года                        с. Вавож                                               №  14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отдельные постановления Главы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действующим законодательством, в связи с кадровыми изменениями, руководствуясь Уставом муниципального образования «Вавожский район»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1. Внести в состав Комиссии </w:t>
      </w:r>
      <w:r>
        <w:rPr>
          <w:sz w:val="28"/>
          <w:szCs w:val="28"/>
          <w:lang w:eastAsia="ru-RU"/>
        </w:rPr>
        <w:t>по подготовке и проведению Всероссийской сельскохозяйственной переписи на территории муниципального образова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Вавожский район» в 2016 году, утвержденный постановлением Главы муниципального образования «Вавожский район» от 03 апреля 2015 г. N 12 «</w:t>
      </w:r>
      <w:r>
        <w:rPr>
          <w:bCs/>
          <w:sz w:val="28"/>
          <w:szCs w:val="26"/>
          <w:lang w:eastAsia="ru-RU"/>
        </w:rPr>
        <w:t>О подготовке и проведении Всероссийской сельскохозяйственной переписи на территории муниципального образования «Вавожский район» в 2016 году»</w:t>
      </w:r>
      <w:r>
        <w:rPr>
          <w:sz w:val="28"/>
          <w:szCs w:val="28"/>
          <w:lang w:eastAsia="ru-RU"/>
        </w:rPr>
        <w:t>, следующие измене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лова «Наймушин Ю.Л.» заменить словами «Березин Н.Ю.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лова «Прозорова З.П.» заменить словами «Зайцева И.Е.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дополнить словами «Бачкина Л.В. – начальник финансово-кадрового отдела Вавожского управления сельского хозяйства (по согласованию)»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2. Внести </w:t>
      </w:r>
      <w:r>
        <w:rPr>
          <w:sz w:val="28"/>
          <w:szCs w:val="28"/>
        </w:rPr>
        <w:t xml:space="preserve">в </w:t>
      </w:r>
      <w:hyperlink w:anchor="Par32">
        <w:bookmarkStart w:id="0" w:name="_GoBack"/>
        <w:r>
          <w:rPr>
            <w:rStyle w:val="InternetLink"/>
            <w:sz w:val="28"/>
            <w:szCs w:val="28"/>
          </w:rPr>
          <w:t>с</w:t>
        </w:r>
        <w:bookmarkEnd w:id="0"/>
        <w:r>
          <w:rPr>
            <w:rStyle w:val="InternetLink"/>
            <w:sz w:val="28"/>
            <w:szCs w:val="28"/>
          </w:rPr>
          <w:t>остав</w:t>
        </w:r>
      </w:hyperlink>
      <w:r>
        <w:rPr>
          <w:sz w:val="28"/>
          <w:szCs w:val="28"/>
        </w:rPr>
        <w:t xml:space="preserve"> межведомственной комиссии по обеспечению профилактики правонарушений в муниципальном образовании «Вавожский район», утвержденный постановлением Главы муниципального образования «Вавожский район» </w:t>
      </w:r>
      <w:r>
        <w:rPr>
          <w:bCs/>
          <w:sz w:val="28"/>
          <w:szCs w:val="28"/>
        </w:rPr>
        <w:t>от 15 мая 2015 года № 16 «О создании межведомственной комиссии по обеспечению профилактики правонарушений в муниципальном образовании «Вавожский район» (в редакции постановлений от 23.09.2015 № 31, от 03.12.2015 № 45, от 31.12.2015 № 49), следующие изменен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лова «</w:t>
      </w:r>
      <w:r>
        <w:rPr>
          <w:sz w:val="28"/>
          <w:szCs w:val="28"/>
        </w:rPr>
        <w:t>Начальник отдела приема граждан и трудоустройства, профконсультант ГКУ УР «ЦЗН Вавожского района» - Перескокова М.П. (по согласованию)» заменить словами «Инспектор 1 категории отдела трудоустройства ГКУ УР «ЦЗН Вавожского района» - Рябова И.А. (по согласованию)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43:00Z</dcterms:created>
  <dc:creator>ADmin</dc:creator>
  <dc:description/>
  <cp:keywords/>
  <dc:language>en-US</dc:language>
  <cp:lastModifiedBy>UrKonMO</cp:lastModifiedBy>
  <cp:lastPrinted>2016-05-24T15:18:00Z</cp:lastPrinted>
  <dcterms:modified xsi:type="dcterms:W3CDTF">2016-05-24T11:24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135031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постановл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