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95250</wp:posOffset>
            </wp:positionV>
            <wp:extent cx="786130" cy="673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ind w:left="-142" w:right="-15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ОВЕТ  ДЕПУТАТОВ МУНИЦИПАЛЬНОГО ОБРАЗОВАНИЯ «ВАВОЖСКИЙ РАЙОН»</w:t>
      </w:r>
    </w:p>
    <w:p>
      <w:pPr>
        <w:pStyle w:val="Style20"/>
        <w:ind w:left="-142" w:right="-1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АВОЖ ЁРОС» МУНИЦИПАЛ КЫЛДЫТЕТЫСЬ ДЕПУТАТ КЕНЕШ</w:t>
      </w:r>
    </w:p>
    <w:p>
      <w:pPr>
        <w:pStyle w:val="WW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WW"/>
        <w:rPr>
          <w:szCs w:val="28"/>
        </w:rPr>
      </w:pPr>
      <w:r>
        <w:rPr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  25 октября   2016 года                   с. Вавож                                        № 2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ложение об оплате труда работников Вавожского районного Совета депутатов,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, утвержденное постановлением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ы муниципального образования «Вавожский район»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5 октября 2011 года № 22 (в редакции постановлений от 27.06.2012 № 14, от 25.03.2013 № 11)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 Трудовым кодексом Российской Федерации, постановлением Правительства Удмуртской Республики от 10 октября 2016 года № 437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руководствуясь Уставом муниципального образования «Вавожский район»,     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нести в Положение об оплате труда работников Вавожского районного Совета депутатов,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, утвержденное постановлением Главы муниципального образования «Вавожский район» от 25 октября 2011 года № 22 (в редакции постановлений от 27.06.2012 № 14, от 25.03.2013 № 11),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тексту Положения слова «Глава муниципального образования «Вавожский район» заменить словами «Председатель Совета депутатов муниципального образования «Вавожский район» в соответствующем падеж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аблицу пункта 2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9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3666"/>
        <w:gridCol w:w="2565"/>
      </w:tblGrid>
      <w:tr>
        <w:trPr>
          <w:trHeight w:val="36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   </w:t>
              <w:br/>
              <w:t xml:space="preserve">квалификационная группа </w:t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е уровни 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ые оклады </w:t>
              <w:br/>
              <w:t xml:space="preserve">(рублей в месяц)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траслевые должности</w:t>
              <w:br/>
              <w:t xml:space="preserve">служащих первого уровня </w:t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30      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10      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траслевые должности</w:t>
              <w:br/>
              <w:t xml:space="preserve">служащих второго уровня </w:t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10      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90   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лификационный уровень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90      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квалификационный уровень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800      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квалификационный уровень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220      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траслевые должности</w:t>
              <w:br/>
              <w:t>служащих третьего уровня</w:t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00      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780      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лификационный уровень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810        </w:t>
            </w:r>
          </w:p>
        </w:tc>
      </w:tr>
      <w:tr>
        <w:trPr>
          <w:trHeight w:val="240" w:hRule="atLeast"/>
        </w:trPr>
        <w:tc>
          <w:tcPr>
            <w:tcW w:w="3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квалификационный уровень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Arial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140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>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3 строку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чальник вспомогательного отдела                                7930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чальник вспомогательного отдела                                8790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ункт 1 пункта 4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выплаты за работу с вредными и (или) опасными условиями труда, в размерах и порядке, установленных трудовым законодательством;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таблицу пункта 7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9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5"/>
        <w:gridCol w:w="2186"/>
      </w:tblGrid>
      <w:tr>
        <w:trPr>
          <w:trHeight w:val="360" w:hRule="atLeast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яды работ                      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лад      </w:t>
              <w:br/>
              <w:t>(рублей в месяц)</w:t>
            </w:r>
          </w:p>
        </w:tc>
      </w:tr>
      <w:tr>
        <w:trPr>
          <w:trHeight w:val="360" w:hRule="atLeast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40      </w:t>
            </w:r>
          </w:p>
        </w:tc>
      </w:tr>
      <w:tr>
        <w:trPr>
          <w:trHeight w:val="360" w:hRule="atLeast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50      </w:t>
            </w:r>
          </w:p>
        </w:tc>
      </w:tr>
      <w:tr>
        <w:trPr>
          <w:trHeight w:val="360" w:hRule="atLeast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60      </w:t>
            </w:r>
          </w:p>
        </w:tc>
      </w:tr>
      <w:tr>
        <w:trPr>
          <w:trHeight w:val="360" w:hRule="atLeast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70      </w:t>
            </w:r>
          </w:p>
        </w:tc>
      </w:tr>
      <w:tr>
        <w:trPr>
          <w:trHeight w:val="360" w:hRule="atLeast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80      </w:t>
            </w:r>
          </w:p>
        </w:tc>
      </w:tr>
      <w:tr>
        <w:trPr>
          <w:trHeight w:val="360" w:hRule="atLeast"/>
        </w:trPr>
        <w:tc>
          <w:tcPr>
            <w:tcW w:w="7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разряд работ в соответствии с Единым тарифно-         </w:t>
              <w:br/>
              <w:t xml:space="preserve">квалификационным справочником работ и профессий рабочих 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Arial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90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3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>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дпункт 1 пункта 8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выплаты за работу с вредными и (или) опасными условиями труда, в размерах и порядке, установленных трудовым законодательством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таблицу пункта 11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9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2"/>
        <w:gridCol w:w="3034"/>
        <w:gridCol w:w="2565"/>
      </w:tblGrid>
      <w:tr>
        <w:trPr>
          <w:trHeight w:val="360" w:hRule="atLeast"/>
        </w:trPr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      </w:t>
              <w:br/>
              <w:t xml:space="preserve">квалификационная группа   </w:t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ые оклады </w:t>
              <w:br/>
              <w:t xml:space="preserve">(рублей в месяц)  </w:t>
            </w:r>
          </w:p>
        </w:tc>
      </w:tr>
      <w:tr>
        <w:trPr>
          <w:trHeight w:val="360" w:hRule="atLeast"/>
        </w:trPr>
        <w:tc>
          <w:tcPr>
            <w:tcW w:w="379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траслевые профессии     </w:t>
              <w:br/>
              <w:t xml:space="preserve">рабочих второго уровня       </w:t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  </w:t>
              <w:br/>
              <w:t xml:space="preserve">уровень      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00        </w:t>
            </w:r>
          </w:p>
        </w:tc>
      </w:tr>
      <w:tr>
        <w:trPr>
          <w:trHeight w:val="360" w:hRule="atLeast"/>
        </w:trPr>
        <w:tc>
          <w:tcPr>
            <w:tcW w:w="3792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  </w:t>
              <w:br/>
              <w:t xml:space="preserve">уровень      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10        </w:t>
            </w:r>
          </w:p>
        </w:tc>
      </w:tr>
      <w:tr>
        <w:trPr>
          <w:trHeight w:val="360" w:hRule="atLeast"/>
        </w:trPr>
        <w:tc>
          <w:tcPr>
            <w:tcW w:w="3792" w:type="dxa"/>
            <w:tcBorders>
              <w:lef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лификационный   </w:t>
              <w:br/>
              <w:t xml:space="preserve">уровень      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80        </w:t>
            </w:r>
          </w:p>
        </w:tc>
      </w:tr>
      <w:tr>
        <w:trPr>
          <w:trHeight w:val="360" w:hRule="atLeast"/>
        </w:trPr>
        <w:tc>
          <w:tcPr>
            <w:tcW w:w="3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квалификационный   </w:t>
              <w:br/>
              <w:t xml:space="preserve">уровень      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eastAsia="Arial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40       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sz w:val="28"/>
          <w:szCs w:val="34"/>
        </w:rPr>
        <w:t>» 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полнить пунктом 11.1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1) Водителям автомобилей устанавливается повышающий коэффициент к окладам за выполнение работ по транспортному обслуживанию делегаций. Условия установления повышающего коэффициента определяются муниципальным правовым актом в размере до 1,125 оклада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пункт 1 пункта 12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выплаты за работу с вредными и (или) опасными условиями труда, в размерах и порядке, установленных трудовым законодательством;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абзац 1 пункта 14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. Работникам и рабочим выплачивается материальная помощь в размере 1 должностного оклада в год. Водителям автомобилей выплачивается материальная помощь в размере 2 окладов в год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одпункт 3 пункта 16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выплаты за работу с вредными и (или) опасными условиями труда – в размере фактических величин;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в подпункте 5 пункта 16 цифру «3» заменить цифрой «4,5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в подпункте 6 пункта 16 цифру «2» заменить цифрой «1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одпункт 2 пункта 17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выплаты за работу с вредными и (или) опасными условиями – в размере фактических величин;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подпункт 3 пункта 17 признать утратившим си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в подпункте 5 пункта 17 цифру «2» заменить цифрой «1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пункт 18 дополнить подпунктом 8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) повышающего коэффициента к окладам за выполнение работ по транспортному обслуживанию делегаций – в размере 13,5 оклада.».</w:t>
      </w:r>
    </w:p>
    <w:p>
      <w:pPr>
        <w:pStyle w:val="ConsPlus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размещения на официальном сайте муниципального образования «Вавожский район»).</w:t>
      </w:r>
    </w:p>
    <w:p>
      <w:pPr>
        <w:pStyle w:val="ConsPlus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йствие настоящего постановления распространяется на правоотношения, возникшие с 01 октября  2016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вожский район»                                                                           А.А. Шишки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постановления Главы муниципального образования «Вавожский район» «О внесении изменений в Положение об плате труда работников Вавожского районного Совета депутатов, занимающих должности, не являющиеся должностями муниципальной службы, а также работников Вавожского районного Совета депутатов, осуществляющих профессиональную деятельность по профессиям рабочих, утвержденное постановлением </w:t>
      </w:r>
    </w:p>
    <w:p>
      <w:pPr>
        <w:pStyle w:val="ConsPlusNormal"/>
        <w:ind w:hanging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образования «Вавож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октября 2011 года № 22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вносится</w:t>
      </w:r>
    </w:p>
    <w:p>
      <w:pPr>
        <w:pStyle w:val="ConsPlusNormal"/>
        <w:ind w:firstLine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м отделом </w:t>
      </w:r>
    </w:p>
    <w:p>
      <w:pPr>
        <w:pStyle w:val="ConsPlusNormal"/>
        <w:ind w:firstLine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</w:t>
      </w:r>
    </w:p>
    <w:p>
      <w:pPr>
        <w:pStyle w:val="ConsPlusNormal"/>
        <w:ind w:firstLine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Вавожский район»                                                 М.В. Колзина</w:t>
      </w:r>
    </w:p>
    <w:p>
      <w:pPr>
        <w:pStyle w:val="ConsPlusNormal"/>
        <w:ind w:firstLine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1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ind w:first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обеспечению деятельности </w:t>
      </w:r>
    </w:p>
    <w:p>
      <w:pPr>
        <w:pStyle w:val="Normal"/>
        <w:ind w:first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и </w:t>
      </w:r>
    </w:p>
    <w:p>
      <w:pPr>
        <w:pStyle w:val="ConsPlusNormal"/>
        <w:ind w:firstLine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вожского районного Совета депутатов                                  Т.Ю. Мухачёва</w:t>
      </w:r>
    </w:p>
    <w:p>
      <w:pPr>
        <w:pStyle w:val="ConsPlusNormal"/>
        <w:ind w:firstLine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по финансовым</w:t>
      </w:r>
    </w:p>
    <w:p>
      <w:pPr>
        <w:pStyle w:val="ConsPlusNormal"/>
        <w:ind w:firstLine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ам — начальник Управления финансов </w:t>
      </w:r>
    </w:p>
    <w:p>
      <w:pPr>
        <w:pStyle w:val="ConsPlusNormal"/>
        <w:ind w:firstLine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вожского района                                                                        А.А. Берези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065" w:right="926" w:gutter="0" w:header="0" w:top="600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49">
    <w:name w:val="Font Style49"/>
    <w:basedOn w:val="3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53:00Z</dcterms:created>
  <dc:creator>ADmin</dc:creator>
  <dc:description/>
  <cp:keywords/>
  <dc:language>en-US</dc:language>
  <cp:lastModifiedBy>UrKonMO</cp:lastModifiedBy>
  <cp:lastPrinted>2016-10-25T14:14:00Z</cp:lastPrinted>
  <dcterms:modified xsi:type="dcterms:W3CDTF">2016-11-02T07:10:00Z</dcterms:modified>
  <cp:revision>4</cp:revision>
  <dc:subject/>
  <dc:title>ПОСТАНОВЛЕНИЕ</dc:title>
</cp:coreProperties>
</file>