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7 ноября 2016 года                        с. Вавож                                        № 33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right="-3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right="-3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отмене постановления </w:t>
      </w:r>
      <w:r>
        <w:rPr>
          <w:b/>
          <w:color w:val="000000"/>
          <w:sz w:val="28"/>
          <w:szCs w:val="28"/>
        </w:rPr>
        <w:t>Главы муниципального образования «Вавожский район» от 03.02.2014 № 4 «Об утверждении положения об Антинаркотической комиссии и утверждении ее состава» (в ред.постановлений от 27.03.2014 № 11, от 11.07.2014 № 23)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муниципальных правовых актов в соответствии с действующим законодательством, руководствуясь Уставом муниципального образования «Вавожский район», 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" w:leader="none"/>
        </w:tabs>
        <w:ind w:left="330" w:right="-30" w:hanging="360"/>
        <w:jc w:val="both"/>
        <w:rPr/>
      </w:pPr>
      <w:r>
        <w:rPr>
          <w:color w:val="000000"/>
          <w:sz w:val="28"/>
          <w:szCs w:val="28"/>
        </w:rPr>
        <w:t>Отменить постановление Главы муниципального образования «Вавожский район» от 03.02.2014 года № 4 «Об утверждении положения об Антинаркотической комиссии и утверждении ее состава» (в редакции постановлений от 27.03.2014 № 11, от 11.07.2014 № 23).</w:t>
      </w:r>
    </w:p>
    <w:p>
      <w:pPr>
        <w:pStyle w:val="Normal"/>
        <w:tabs>
          <w:tab w:val="clear" w:pos="709"/>
          <w:tab w:val="left" w:pos="-30" w:leader="none"/>
        </w:tabs>
        <w:ind w:left="330" w:right="-3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ий район»                                                                       А.А.Шишкин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899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14:00Z</dcterms:created>
  <dc:creator>ADmin</dc:creator>
  <dc:description/>
  <cp:keywords/>
  <dc:language>en-US</dc:language>
  <cp:lastModifiedBy>UrKonMO</cp:lastModifiedBy>
  <cp:lastPrinted>2016-10-31T07:51:00Z</cp:lastPrinted>
  <dcterms:modified xsi:type="dcterms:W3CDTF">2016-11-18T07:15:00Z</dcterms:modified>
  <cp:revision>3</cp:revision>
  <dc:subject/>
  <dc:title>ПОСТАНОВЛЕНИЕ</dc:title>
</cp:coreProperties>
</file>