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6.2016г.                                      с. Вавож                                                № 16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мероприятий по выполнению задач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вленных Главой Удмуртской Республики в ежегодн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е "О положении в Республике" 29 декабря 2015 год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Удмуртской Республики от 28.03.2016 № 273-р «Об утверждении Плана мероприятий по выполнению задач, поставленных Главой Удмуртской Республики в ежегодном докладе "О положении в Республике" 29 декабря 2015 года», руководствуясь Уставом муниципального образования «Вавожский район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выполнению задач, поставленных Главой Удмуртской Республики в ежегодном докладе "О положении в Республике" 29 декабря 2015 года (далее - план мероприят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ветственным лицам за реализаци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реализац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в срок до 10 числа месяца, следующего за отчетным, представлять в Управление организационно-контрольной работы и протокола Администрации Главы и Правительства Удмуртской Республики информацию о выполне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  <w:t xml:space="preserve">распоряжением Главы МО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  <w:t xml:space="preserve">«Вавожский район»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>
          <w:b/>
        </w:rPr>
        <w:t>от 20.06.2016 № 16-р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о выполнению задач, поставленных Главой Удмуртской Республики в ежегодном докладе "О положении в Республике" 29 декабря 2015 года»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96"/>
        <w:gridCol w:w="1505"/>
        <w:gridCol w:w="3199"/>
        <w:gridCol w:w="17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п/п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исполнения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й исполнитель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содействие сельхозпредприятиям в строительстве новых фер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рование сельхозпредприятий по строительству животноводческих объектов по производству моло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вожское Управление сельского хозяй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вать условия по увеличению кормовой базы, имея в виду возвращение в оборот заброшенной паш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несвязанной поддержки сельскохозяйственным производителям, возмещение 70 процентов затрат на проведение культуртехнических работ, включающих уборку и раскорчевку древесно-кустарниковой раститель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вожское Управление сельского хозяй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принятие решений о предоставлении земельных участков для строительства в соответствии с утвержденными документами территориального планирования, градостроительного зонирования и документацией по планировке территор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работы по подготовке и утверждению генеральных планов, правил землепользования и застройки муниципальных образований, при необходимости - по внесению в них изменени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работы по подготовке проектов планировок и проектов межевания территорий во всех муниципальных образованиях Удмуртской Республ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троительству и ЖКХ Администрации Вавожского райо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повышению темпов газификации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частие в разработке и реализация ведомственной целевой программы "Газификация населенных пунктов Удмуртской Республики на 2016 - 2018 годы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троительству и ЖКХ Администрации Вавожского райо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ь меры по недопущению несанкционированных свалок, особенно в сельских поселения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рганизация мест сбора мусора, а также своевременного сбора и вывоза мусора с территорий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ие поселения Вавожского район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силить работу с предприятиями и организациями  в части легализации трудовых отношен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вопросов задолженности по заработной плате и легализации трудовых отношений с заслушиванием хозяйствующих субъектов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последствиях в случае не оформленных надлежащим образом трудовых отношений, формирование негативного отношения к неформальной занято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онных материалов по снижению неформальной занятости и номеров "горячей линии" на официальном сайте муниципального образования «Вавожский район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Вавожского района – заместитель главы Администрации по экономике Неустроев В.В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орить работу по созданию муниципальных центров национальных культу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меры по вопросам создания и функционирования муниципальных домов дружбы народов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культуры Администрации Вавожского райо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Перескоко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скорить работу по передаче всех государственных и муниципальных услуг в Многофункциональный центр предоставления государственных и муниципальных услуг Удмуртской Республики. В 2016 году количество переданных услуг должно быть не менее 12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 01 июля 2016 год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тверждение планов-графиков организации предоставления муниципальных услуг в многофункциональных центрах предоставления государственных и муниципальных услуг в Удмуртской Республик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ФЦ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харин А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16 год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ализация в муниципальных образованиях планов-графиков организации предоставления муниципальных услуг в многофункциональных центрах предоставления государственных и муниципальных услуг в Удмуртской Республи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ФЦ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Бухарин А.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мероприятия, направленные на повышение эффективности деятельности органов местного самоуправления в части привлечения населения к решению вопросов местного значения, владения, пользования и распоряжения муниципальной собственность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механизмов финансовой поддержки инициатив граждан по решению вопросов местного 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 Вавожского райо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работе общественных советов в муниципальных образованиях по выстраиванию системы взаимодействия с ними, привлечению к работе новых специалистов и экспертов, способных не только ставить острые вопросы, но и помогать в поиске решений проблем, волнующих обще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работе Общественного совет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обеспечению деятельности Главы муниципального образования и Вавожского районного Совета депутатов Т.Ю. Мухачёв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нтролировать строгое соблюдение должностными лицами установленных законом запретов и огранич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: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нятия и выполнения планов (программ) по вопросам противодействия коррупции на уровне муниципальных районов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лучения, анализа и, при наличии оснований, проверки сведений о доходах, расходах, об имуществе и обязательствах имущественного характера, представляемых лицами, замещающими муниципальные должности, должности муниципальной службы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ятельности Комиссий по соблюдению требований к служебному поведению муниципальных служащих и урегулированию конфликта интересов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ятельности Комиссий по координации работы по противодействию коррупции в муниципальном образовании, образованных в рамках реализации </w:t>
            </w:r>
            <w:hyperlink r:id="rId7">
              <w:r>
                <w:rPr>
                  <w:rStyle w:val="InternetLink"/>
                  <w:bCs/>
                  <w:color w:val="0000FF"/>
                  <w:lang w:eastAsia="ru-RU"/>
                </w:rPr>
                <w:t>Указа</w:t>
              </w:r>
            </w:hyperlink>
            <w:r>
              <w:rPr>
                <w:bCs/>
                <w:lang w:eastAsia="ru-RU"/>
              </w:rPr>
              <w:t xml:space="preserve"> Главы Удмуртской Республики от 13 ноября 2015 года N 219 "О Комиссии по координации работы по противодействию коррупции в Удмуртской Республике" и поручения Главы Удмуртской Республики от 25 ноября 2015 года N В15-191/0116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воевременного совершенствования муниципальных нормативных правовых актов в соответствии с изменениями законодательства Российской Федерации и законодательства Удмуртской Республики по вопросам противодействия корруп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кадровой работы и материально-технического обеспечения Администрации Вавожского райо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 отдел Совета депутатов МО «Вавожский район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учреждения Вавожского район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6661B3A828B37D1C846992BF7C195A1A19D71BD4DEC109F1B601B9654EB349934906FF34DC03811D8E2E7Bx122K" TargetMode="External"/><Relationship Id="rId4" Type="http://schemas.openxmlformats.org/officeDocument/2006/relationships/hyperlink" Target="consultantplus://offline/ref=6661B3A828B37D1C846992BF7C195A1A19D71BD4DEC109F1B601B9654EB349934906FF34DC03811D8E2E7Bx122K" TargetMode="External"/><Relationship Id="rId5" Type="http://schemas.openxmlformats.org/officeDocument/2006/relationships/hyperlink" Target="consultantplus://offline/ref=6661B3A828B37D1C846992BF7C195A1A19D71BD4DEC109F1B601B9654EB349934906FF34DC03811D8E2E7Bx122K" TargetMode="External"/><Relationship Id="rId6" Type="http://schemas.openxmlformats.org/officeDocument/2006/relationships/hyperlink" Target="consultantplus://offline/ref=6661B3A828B37D1C846992BF7C195A1A19D71BD4DEC109F1B601B9654EB349934906FF34DC03811D8E2E7Bx122K" TargetMode="External"/><Relationship Id="rId7" Type="http://schemas.openxmlformats.org/officeDocument/2006/relationships/hyperlink" Target="consultantplus://offline/ref=6A266E345A03E5D905ADD54FFAA6CAE8885B0CE32D4EB9F3F99D07E08AE0E6A9V71B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7:00Z</dcterms:created>
  <dc:creator>Совет</dc:creator>
  <dc:description/>
  <cp:keywords/>
  <dc:language>en-US</dc:language>
  <cp:lastModifiedBy>UrKonMO</cp:lastModifiedBy>
  <cp:lastPrinted>2016-07-18T16:41:00Z</cp:lastPrinted>
  <dcterms:modified xsi:type="dcterms:W3CDTF">2016-07-21T08:07:00Z</dcterms:modified>
  <cp:revision>2</cp:revision>
  <dc:subject/>
  <dc:title> </dc:title>
</cp:coreProperties>
</file>