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WW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Subtitle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24 октября 2016г.                        с. Вавож                                           №  26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структуры Аппарата Совета депутатов 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 «Вавожский район»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целях приведения структуры </w:t>
      </w:r>
      <w:r>
        <w:rPr>
          <w:bCs/>
          <w:color w:val="000000"/>
          <w:sz w:val="28"/>
          <w:szCs w:val="28"/>
        </w:rPr>
        <w:t xml:space="preserve">Аппарата Совета депутатов муниципального образования «Вавожский район» в соответствии с Уставом муниципального образования «Вавожский район», </w:t>
      </w:r>
      <w:r>
        <w:rPr>
          <w:color w:val="000000"/>
          <w:sz w:val="28"/>
          <w:szCs w:val="28"/>
        </w:rPr>
        <w:t xml:space="preserve">на основании пункта 10 части 1.2 статьи 23 Устава муниципального образования «Вавожский район», 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0" w:leader="none"/>
        </w:tabs>
        <w:ind w:left="330" w:right="-3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с 25 октября 2016 года структуру Аппарата Совета депутатов муниципального образования «Вавожский район» (приложение 1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0" w:leader="none"/>
        </w:tabs>
        <w:ind w:left="330" w:right="-30" w:hanging="360"/>
        <w:jc w:val="both"/>
        <w:rPr/>
      </w:pPr>
      <w:r>
        <w:rPr>
          <w:color w:val="000000"/>
          <w:sz w:val="28"/>
          <w:szCs w:val="28"/>
        </w:rPr>
        <w:t>Утвердить с 25 октября 2016 года  предельную численность работников Аппарата Совета депутатов муниципального образования «Вавожский район» в количестве 10 штатных единиц (приложение 2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0" w:leader="none"/>
        </w:tabs>
        <w:ind w:left="330" w:right="-3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соответствующие изменения в штатное расписание.</w:t>
      </w:r>
    </w:p>
    <w:p>
      <w:pPr>
        <w:pStyle w:val="Normal"/>
        <w:tabs>
          <w:tab w:val="clear" w:pos="709"/>
          <w:tab w:val="left" w:pos="-30" w:leader="none"/>
        </w:tabs>
        <w:ind w:left="330" w:right="-3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муниципального образования «Вавожский район»                                   А.А.Шишкин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 постановлению </w:t>
      </w:r>
    </w:p>
    <w:p>
      <w:pPr>
        <w:pStyle w:val="Normal"/>
        <w:jc w:val="right"/>
        <w:rPr/>
      </w:pPr>
      <w:r>
        <w:rPr/>
        <w:t>от 24 октября 2016  № 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ппарата Совета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Вавож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>
          <w:trHeight w:val="1206" w:hRule="exac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правление по обеспечению деятельности Совета депутат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 «Вавожский район»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1035</wp:posOffset>
                </wp:positionH>
                <wp:positionV relativeFrom="paragraph">
                  <wp:posOffset>-3175</wp:posOffset>
                </wp:positionV>
                <wp:extent cx="6350" cy="52641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2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-0.25pt" to="152.5pt,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42410</wp:posOffset>
                </wp:positionH>
                <wp:positionV relativeFrom="paragraph">
                  <wp:posOffset>635</wp:posOffset>
                </wp:positionV>
                <wp:extent cx="0" cy="5226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0.05pt" to="318.3pt,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tbl>
      <w:tblPr>
        <w:tblW w:w="5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860"/>
        <w:gridCol w:w="2633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ый отдел</w:t>
            </w:r>
          </w:p>
        </w:tc>
        <w:tc>
          <w:tcPr>
            <w:tcW w:w="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к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информатизации </w:t>
            </w:r>
          </w:p>
          <w:p>
            <w:pPr>
              <w:pStyle w:val="Normal"/>
              <w:jc w:val="center"/>
              <w:rPr/>
            </w:pPr>
            <w:r>
              <w:rPr/>
              <w:t>и техническому обеспече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Normal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риложение № 2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9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ю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4 октября  2016  № 26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ельная численность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ботников Аппарата Совета депутатов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образования «Вавожский район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едседатель Совета депутатов муниципального образования «Вавожский район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правление по обеспечению деятельности Совета депутатов муниципального образования «Вавожский район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начальник Управления по обеспечению деятельности Совета депутатов муниципального образования «Вавожский район».</w:t>
      </w:r>
      <w:r>
        <w:rPr>
          <w:rFonts w:cs="Times New Roman" w:ascii="Times New Roman" w:hAnsi="Times New Roman"/>
          <w:sz w:val="28"/>
          <w:szCs w:val="34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 Организационный отде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начальник организационного отдел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главный специалист-эксперт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ведущий специалист — эксперт по ревизионной работ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 специалист-экспер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i/>
          <w:sz w:val="26"/>
          <w:szCs w:val="26"/>
        </w:rPr>
        <w:t xml:space="preserve"> ведущий специалист по связям с общественностью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Сектор по информатизации и техническому обеспечени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начальник сектор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ведущий техник-программис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 Водитель.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134" w:right="707" w:gutter="0" w:header="0" w:top="899" w:footer="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53:00Z</dcterms:created>
  <dc:creator>ADmin</dc:creator>
  <dc:description/>
  <cp:keywords/>
  <dc:language>en-US</dc:language>
  <cp:lastModifiedBy>UrKonMO</cp:lastModifiedBy>
  <cp:lastPrinted>2016-10-26T08:51:00Z</cp:lastPrinted>
  <dcterms:modified xsi:type="dcterms:W3CDTF">2016-11-11T07:53:00Z</dcterms:modified>
  <cp:revision>2</cp:revision>
  <dc:subject/>
  <dc:title>ПОСТАНОВЛЕНИЕ</dc:title>
</cp:coreProperties>
</file>