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6450" cy="668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/>
      </w:pPr>
      <w:r>
        <w:rPr/>
        <w:t>СОВЕТ  ДЕПУТАТОВ МУНИЦИПАЛЬНОГО ОБРАЗОВАНИЯ «ВАВОЖСКИЙ РАЙОН»</w:t>
      </w:r>
    </w:p>
    <w:p>
      <w:pPr>
        <w:pStyle w:val="Style19"/>
        <w:jc w:val="center"/>
        <w:rPr/>
      </w:pPr>
      <w:r>
        <w:rPr/>
        <w:t>«ВАВОЖ ЁРОС» МУНИЦИПАЛ КЫЛДЫТЕТЫСЬ ДЕПУТАТ КЕНЕШ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 26.01.2016г.                                с. Вавож                                               № 2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лане по противодействию корруп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«Вавож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-2018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альнейшего совершенствования системы противодействия коррупции в муниципальном образовании «Вавожский район», обеспечения защиты прав и законных интересов граждан, общества и государства от угроз, связанных с коррупцией, обеспечения эффективности деятельности органов местного самоуправления, лиц, замещающих муниципальные должности, и муниципальных служащих 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«О противодействии корруп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дмуртской Республики от 20 сентября 2007 года N 55-РЗ «О мерах по противодействию коррупционным проявлениям в Удмуртской Республике»,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ar37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отиводействия коррупции в муниципальном образовании «Вавожский район» на 2016 - 2018 го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 ответственными структурными подразделениями за реализацию антикоррупционной политики в муниципальном образовании «Вавожский район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е депутатов муниципального образования «Вавожский район» - Управление по обеспечению деятельности Главы муниципального образования и Вавожского районного Совета депута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муниципального образования – Управление кадровой работы и материально-техническ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Руководителям отраслевых структурных подразделений Администрации Вавожского района (Управление народного образования, Вавожское управление сельского хозяйства, Отдел культуры,  Отдел по молодёжной  политике, физической культуре и спорту) до 01 мая  2016 года обеспечить разработку и представление в Управление кадровой работы и материально-технического обеспечения</w:t>
      </w:r>
      <w:r>
        <w:rPr/>
        <w:t xml:space="preserve"> </w:t>
      </w:r>
      <w:hyperlink w:anchor="Par37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а противодействия коррупции в </w:t>
      </w:r>
      <w:r>
        <w:rPr>
          <w:i/>
          <w:sz w:val="28"/>
          <w:szCs w:val="28"/>
        </w:rPr>
        <w:t>(отраслевом структурном подразделении Администрации Вавожского района)</w:t>
      </w:r>
      <w:r>
        <w:rPr>
          <w:sz w:val="28"/>
          <w:szCs w:val="28"/>
        </w:rPr>
        <w:t xml:space="preserve"> на 2016 - 2018 годы с указанием должностных лиц, ответственных за их реал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Рекомендовать органам местного самоуправления муниципальных образований – сельских поселений, разработать муниципальные Планы противодействия коррупции, направленные на противодействие коррупции в муниципальных образова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Опубликовать настоящее постановление на официальном сайте муниципального образования «Вавож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Т.В. Иноземцев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260" w:right="926" w:gutter="0" w:header="0" w:top="899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4568869543A2FDACDE1A48C58839C4B3CC7620B609D9F0DEEE8687EC18F8F0D0AB6D5A9FBD48372Ax9G" TargetMode="External"/><Relationship Id="rId4" Type="http://schemas.openxmlformats.org/officeDocument/2006/relationships/hyperlink" Target="consultantplus://offline/ref=954568869543A2FDACDE0445D3E467CCB1C22E24B108D0A087B1DDDABB11F2A797E43418DBB04936A0A2C529x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43:00Z</dcterms:created>
  <dc:creator>ADmin</dc:creator>
  <dc:description/>
  <cp:keywords/>
  <dc:language>en-US</dc:language>
  <cp:lastModifiedBy>UrKonMO</cp:lastModifiedBy>
  <cp:lastPrinted>2016-02-08T15:41:00Z</cp:lastPrinted>
  <dcterms:modified xsi:type="dcterms:W3CDTF">2016-02-08T12:10:00Z</dcterms:modified>
  <cp:revision>6</cp:revision>
  <dc:subject/>
  <dc:title>ПОСТАНОВЛЕНИЕ</dc:title>
</cp:coreProperties>
</file>