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Style17"/>
        <w:jc w:val="center"/>
        <w:rPr/>
      </w:pPr>
      <w:r>
        <w:rPr/>
        <w:t>СОВЕТ  ДЕПУТАТОВ МУНИЦИПАЛЬНОГО ОБРАЗОВАНИЯ «ВАВОЖСКИЙ РАЙОН»</w:t>
      </w:r>
    </w:p>
    <w:p>
      <w:pPr>
        <w:pStyle w:val="Style17"/>
        <w:jc w:val="center"/>
        <w:rPr/>
      </w:pPr>
      <w:r>
        <w:rPr/>
        <w:t>«ВАВОЖ ЁРОС» МУНИЦИПАЛ КЫЛДЫТЕТЫСЬ ДЕПУТАТ КЕНЕШ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10.2015г.                                      с. Вавож                                              № 14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создании рабочей группы по контролю за строительством объекта «Детский сад в с. Какмож Вавожского района Удмуртской Республ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министра строительства, архитектуры и жилищной политики Удмуртской Республики, в соответствии с протоколом от 15.10.2015 года № 23 совещания по объекту «Детский сад в с. Какмож Вавожского района Удмуртской Республики», руководствуясь Уставом муниципального образования «Вавожский район»,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8"/>
          <w:szCs w:val="28"/>
        </w:rPr>
        <w:t xml:space="preserve">Создать рабочую группу </w:t>
      </w:r>
      <w:r>
        <w:rPr>
          <w:bCs/>
          <w:sz w:val="28"/>
          <w:szCs w:val="28"/>
        </w:rPr>
        <w:t>по контролю за строительством объекта «Детский сад в с. Какмож Вавожского района Удмуртской Республики»</w:t>
      </w:r>
      <w:r>
        <w:rPr>
          <w:sz w:val="28"/>
          <w:szCs w:val="28"/>
        </w:rPr>
        <w:t xml:space="preserve">  в состав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оземцева Т.В. – Глава муниципального образования «Вавожский район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хов Н.Л. – глава Администрации муниципального образования «Вавожский район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мазов В.В. – заместитель главы Администрации Вавожского района  по строительству, архитектуре и ЖК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ноперов С.В. – руководитель КУ УР «УКС Правительства УР» (по согласовани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лимов Р.Ю. – заместитель начальника Инспекции Госстройнадзора УР (по согласовани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кулев Д.В. – главный инженер проекта ПК «Агропромпроект» (по согласовани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дашев С.Г. – генеральный директор ООО «Ремист» (по согласованию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Т.В.Иноземц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220" w:right="849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34:00Z</dcterms:created>
  <dc:creator>Совет</dc:creator>
  <dc:description/>
  <cp:keywords/>
  <dc:language>en-US</dc:language>
  <cp:lastModifiedBy>UrKonMO</cp:lastModifiedBy>
  <cp:lastPrinted>2015-08-21T13:43:00Z</cp:lastPrinted>
  <dcterms:modified xsi:type="dcterms:W3CDTF">2015-10-20T12:34:00Z</dcterms:modified>
  <cp:revision>2</cp:revision>
  <dc:subject/>
  <dc:title> </dc:title>
</cp:coreProperties>
</file>