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/>
      </w:pPr>
      <w:r>
        <w:rPr>
          <w:szCs w:val="28"/>
        </w:rPr>
        <w:t>Глав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5 октября 2015г.                        с. Вавож                                           №  35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структуры аппарата Совета депутатов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Трудовым кодексом Российской Федерации,  </w:t>
      </w:r>
      <w:r>
        <w:rPr>
          <w:color w:val="000000"/>
          <w:sz w:val="28"/>
        </w:rPr>
        <w:t>решением Вавожского районного Совета депутатов от 11 сентября 2015 года № 224 «</w:t>
      </w:r>
      <w:r>
        <w:rPr>
          <w:color w:val="000000"/>
          <w:sz w:val="28"/>
          <w:szCs w:val="28"/>
        </w:rPr>
        <w:t xml:space="preserve">О внесении изменений в структуру Вавожского районного Совета депутатов и Администрации муниципального образования «Вавожский район», на основании пункта 2.1 статьи 30 Устава муниципального образования,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труктуру аппарата Совета депутатов муниципального образования «Вавожский район» с 15 октября 2015 года (приложение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/>
      </w:pPr>
      <w:r>
        <w:rPr>
          <w:color w:val="000000"/>
          <w:sz w:val="28"/>
          <w:szCs w:val="28"/>
        </w:rPr>
        <w:t>Утвердить с 15 октября 2015 года  предельную численность работников аппарата Совета депутатов муниципального образования «Вавожский район» в количестве 9 штатных единиц (приложение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/>
      </w:pPr>
      <w:r>
        <w:rPr>
          <w:color w:val="000000"/>
          <w:sz w:val="28"/>
          <w:szCs w:val="28"/>
        </w:rPr>
        <w:t>С 01 января 2016 года дополнить предельную штатную численность работников аппарата Совета депутатов муниципального образования «Вавожский район» 1 штатной единицей – в организационный отдел ввести должность, не являющуюся должностью муниципальной службы - ведущий специалист по связям с общественностью, увеличив количество штатных единиц до 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постановление Главы муниципального образования «Вавожский район» от 28 мая 2010 года № 14 «Об утверждении структуры Аппарата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tabs>
          <w:tab w:val="clear" w:pos="709"/>
          <w:tab w:val="left" w:pos="-30" w:leader="none"/>
        </w:tabs>
        <w:ind w:left="330" w:right="-3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    Т.В. Иноземцева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постановлению Главы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Вавожский район»</w:t>
      </w:r>
    </w:p>
    <w:p>
      <w:pPr>
        <w:pStyle w:val="Normal"/>
        <w:jc w:val="right"/>
        <w:rPr/>
      </w:pPr>
      <w:r>
        <w:rPr/>
        <w:t>от 15 октября 2015  №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ппарата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Вавож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206" w:hRule="exac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обеспечению деятельности Главы муниципального образования и Вавожского районного Совета депутатов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2515</wp:posOffset>
                </wp:positionH>
                <wp:positionV relativeFrom="paragraph">
                  <wp:posOffset>635</wp:posOffset>
                </wp:positionV>
                <wp:extent cx="6350" cy="5264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0.05pt" to="84.9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7465</wp:posOffset>
                </wp:positionH>
                <wp:positionV relativeFrom="paragraph">
                  <wp:posOffset>-3175</wp:posOffset>
                </wp:positionV>
                <wp:extent cx="6350" cy="5264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-0.25pt" to="403.4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2285</wp:posOffset>
                </wp:positionH>
                <wp:positionV relativeFrom="paragraph">
                  <wp:posOffset>635</wp:posOffset>
                </wp:positionV>
                <wp:extent cx="0" cy="5226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0.05pt" to="239.5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12"/>
        <w:gridCol w:w="2658"/>
        <w:gridCol w:w="860"/>
        <w:gridCol w:w="2633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ферент Главы муниципального образования 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информатизации </w:t>
            </w:r>
          </w:p>
          <w:p>
            <w:pPr>
              <w:pStyle w:val="Normal"/>
              <w:jc w:val="center"/>
              <w:rPr/>
            </w:pPr>
            <w:r>
              <w:rPr/>
              <w:t>и техническому обеспе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ложение № 2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9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Главы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Вавожский район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 октября  2015  № 3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ельная численность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тников аппарата Совета депутат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«Вавож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Глава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ферент Главы муниципального образования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правление по обеспечению деятельности Главы муниципального образования и Вавожского районного Совета депутатов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начальник Управления по обеспечению деятельности Главы муниципального образования и Вавожского районного Совета депута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Организационный отде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чальник организационного отдел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ведущий специалист — эксперт по ревизионной работ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пециалист – эксперт;</w:t>
      </w:r>
    </w:p>
    <w:p>
      <w:pPr>
        <w:pStyle w:val="ConsPlusNormal"/>
        <w:ind w:right="-283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- ведущий специалист по связям с общественностью </w:t>
      </w:r>
      <w:r>
        <w:rPr>
          <w:rFonts w:cs="Times New Roman" w:ascii="Times New Roman" w:hAnsi="Times New Roman"/>
          <w:b/>
          <w:i/>
          <w:sz w:val="26"/>
          <w:szCs w:val="26"/>
        </w:rPr>
        <w:t>(вступает в силу с 01.01.2016 г.).</w:t>
      </w:r>
      <w:r>
        <w:rPr>
          <w:rFonts w:cs="Times New Roman" w:ascii="Times New Roman" w:hAnsi="Times New Roman"/>
          <w:i/>
          <w:sz w:val="26"/>
          <w:szCs w:val="26"/>
        </w:rPr>
        <w:t xml:space="preserve">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ектор по информатизации и техническому обеспечени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чальник сектор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ведущий техник-программис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  Водитель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899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54:00Z</dcterms:created>
  <dc:creator>ADmin</dc:creator>
  <dc:description/>
  <cp:keywords/>
  <dc:language>en-US</dc:language>
  <cp:lastModifiedBy>UrKonMO</cp:lastModifiedBy>
  <cp:lastPrinted>2015-10-19T08:57:00Z</cp:lastPrinted>
  <dcterms:modified xsi:type="dcterms:W3CDTF">2015-10-19T12:36:00Z</dcterms:modified>
  <cp:revision>11</cp:revision>
  <dc:subject/>
  <dc:title>ПОСТАНОВЛЕНИЕ</dc:title>
</cp:coreProperties>
</file>