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03.2015г.                                с. Вавож                                              №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у  решения  Вавожского районного 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б исполнения бюджета муниципального образования «Вавожский район» за 2014 год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у  решения Вавожского районного  Совета депутатов «Об исполнении бюджета   муниципального образования «Вавожский район» за 2014 год»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 марта  2015 года № 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у  решения  Вавожского районного  Совета депутатов «Об исполнении бюджета муниципального образования «Вавожский район» за 2014 год, </w:t>
      </w:r>
      <w:r>
        <w:rPr>
          <w:rFonts w:cs="Times New Roman" w:ascii="Times New Roman" w:hAnsi="Times New Roman"/>
          <w:sz w:val="28"/>
          <w:szCs w:val="28"/>
        </w:rPr>
        <w:t xml:space="preserve">состоявшихся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 марта 2015 года  в 10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 решения Вавожского районного  Совета депутатов «Об исполнении бюджета  муниципального образования «Вавожский район» за 2014 год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"Вавожский район" от 24.02.2015 года № 4 «О публичных слушаниях по проекту решения Вавожского районного Совета депутатов «Об исполнении бюджета муниципального образования «Вавожский район» за 2014 год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решения Вавожского районного  Совета депутатов «Об исполнении бюджета муниципального образования «Вавожский район» за 2014 год», замечаний и предложений не поступило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Вавожского районного  Совета депутатов  «Об исполнении бюджета муниципального образования «Вавожский район» за 2014 год» </w:t>
      </w:r>
      <w:r>
        <w:rPr>
          <w:rFonts w:cs="Times New Roman" w:ascii="Times New Roman" w:hAnsi="Times New Roman"/>
          <w:sz w:val="28"/>
        </w:rPr>
        <w:t xml:space="preserve"> получил положительную оценку и рекомендуе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12 чел., воздержались - нет, против - нет.</w:t>
      </w:r>
    </w:p>
    <w:sectPr>
      <w:type w:val="nextPage"/>
      <w:pgSz w:w="11906" w:h="16838"/>
      <w:pgMar w:left="1260" w:right="926" w:gutter="0" w:header="0" w:top="111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00:00Z</dcterms:created>
  <dc:creator>ADmin</dc:creator>
  <dc:description/>
  <cp:keywords/>
  <dc:language>en-US</dc:language>
  <cp:lastModifiedBy>UrKonMO</cp:lastModifiedBy>
  <cp:lastPrinted>2015-01-13T16:07:00Z</cp:lastPrinted>
  <dcterms:modified xsi:type="dcterms:W3CDTF">2015-01-13T13:09:00Z</dcterms:modified>
  <cp:revision>5</cp:revision>
  <dc:subject/>
  <dc:title>ПОСТАНОВЛЕНИЕ</dc:title>
</cp:coreProperties>
</file>