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9pt;width:63.7pt;height:52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3718315" r:id="rId2"/>
        </w:object>
      </w:r>
    </w:p>
    <w:p>
      <w:pPr>
        <w:pStyle w:val="Heading"/>
        <w:jc w:val="left"/>
        <w:rPr/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9.2015г.                                с. Вавож                                             № 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Главы муниципального образования «Вавожский район» от 25.01.2013 №2 «Об утверждении списка должностных лиц и соответствующих подразделений, ответственных за проведение административной реформы в муниципальном образовании «Вавожский район» </w:t>
      </w:r>
      <w:r>
        <w:rPr>
          <w:sz w:val="26"/>
          <w:szCs w:val="26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120" w:after="0"/>
        <w:ind w:firstLine="709"/>
        <w:jc w:val="both"/>
        <w:textAlignment w:val="baseline"/>
        <w:rPr/>
      </w:pPr>
      <w:r>
        <w:rPr>
          <w:sz w:val="28"/>
          <w:szCs w:val="28"/>
        </w:rPr>
        <w:t>В целях проведения административной реформы в муниципальном образовании «Вавожский район», в соответствии с</w:t>
      </w:r>
      <w:r>
        <w:rPr/>
        <w:t xml:space="preserve"> </w:t>
      </w:r>
      <w:r>
        <w:rPr>
          <w:sz w:val="28"/>
          <w:szCs w:val="28"/>
        </w:rPr>
        <w:t>Федеральным законом от 27 июля 2010 г. N 210-ФЗ «Об организации предоставления государственных и муниципальных услуг», с Указом  Президента Российской Федерации от 7 мая 2012 года № 601 «Об основных направлениях совершенствования системы государственного управления», руководствуясь Уставом муниципального образования «Вавожский район»,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495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 Приложение к постановлению Главы муниципального образования «Вавожский район» от 25.01.2013 №2 изложить в новой редакции согласно Приложения к настоящему Постановлению. </w:t>
      </w:r>
    </w:p>
    <w:p>
      <w:pPr>
        <w:pStyle w:val="Normal"/>
        <w:ind w:firstLine="495"/>
        <w:jc w:val="both"/>
        <w:rPr>
          <w:sz w:val="26"/>
          <w:szCs w:val="26"/>
        </w:rPr>
      </w:pPr>
      <w:r>
        <w:rPr>
          <w:sz w:val="28"/>
          <w:szCs w:val="28"/>
        </w:rPr>
        <w:t>2. Возложить ответственность за проведения административной реформы в муниципальном образовании «Вавожский район» на аппарат Совета депутатов муниципального образования «Вавожский район»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данного постановления оставляю за собо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9.2015  № 2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писок </w:t>
      </w:r>
      <w:r>
        <w:rPr>
          <w:b/>
          <w:bCs/>
          <w:sz w:val="28"/>
          <w:szCs w:val="28"/>
        </w:rPr>
        <w:t>должностных лиц ответственных за проведение административной реформы в муниципальном образовании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465"/>
        <w:gridCol w:w="4809"/>
        <w:gridCol w:w="203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роев Владимир Викторович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Вавожского района - заместитель главы Администрации Вавожского района по эконом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сектора по информатизации и техническому обеспечению аппарата Совета депутатов муниципального образования «Вавожский район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рганизационного отдела аппарата Совета депутатов муниципального образования «Вавожский район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ект постановления Главы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>«Вавожский район» от 18 сентября 2015 года № 29 «</w:t>
      </w:r>
      <w:r>
        <w:rPr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25.01.2013 №2 «Об утверждении списка должностных лиц и соответствующих подразделений, ответственных за проведение административной реформы в муниципальном образовании «Вавожский район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постановления в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Шулакова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вожского района -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вож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ке                                                                                 В.В. Неустр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Е.А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по информ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хническому обеспечению                                                                   В.Н. Бу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926" w:gutter="0" w:header="0" w:top="899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cp:keywords/>
  <dc:language>en-US</dc:language>
  <cp:lastModifiedBy>comp-directum-1</cp:lastModifiedBy>
  <cp:lastPrinted>2013-01-25T16:51:00Z</cp:lastPrinted>
  <dcterms:modified xsi:type="dcterms:W3CDTF">2015-09-18T05:25:00Z</dcterms:modified>
  <cp:revision>15</cp:revision>
  <dc:subject/>
  <dc:title>ПОСТАНОВЛЕНИЕ</dc:title>
</cp:coreProperties>
</file>