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мая   2015 г.</w:t>
      </w:r>
      <w:r>
        <w:rPr>
          <w:sz w:val="28"/>
          <w:szCs w:val="28"/>
        </w:rPr>
        <w:t xml:space="preserve">                           с. Вавож                                        №  15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убличных слушаниях по проекту решения Вавожского районного Совета депутатов </w:t>
      </w:r>
      <w:r>
        <w:rPr>
          <w:b/>
          <w:sz w:val="28"/>
          <w:szCs w:val="28"/>
        </w:rPr>
        <w:t>«О внесении изменений в Устав  муниципального образования «Вавожский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Провести  публичные слушания по проекту решения Вавожского районного Совета депутатов «О внесении изменений в Устав  муниципального образования «Вавожский район»  03 июня 2015 года в 14-00 в зале заседаний Администрации муниципального образования  «Вавожский район» по адресу: с. Вавож, ул. Интернациональная, 45-а. Форма проведения слушаний — заседание с участием депутатов  всех уровней, глав муниципальных образований (поселений), представителей общественности, руководителей организаций и учреждений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и проведение публичных слушаний возложить на Аппарат Главы муниципального образования, Совета депутатов и Администрации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>3. Материал публичных слушаний по проекту решения Вавожского районного Совета депутатов «О внесении изменений в Устав  муниципального образования «Вавожский район» разместить в здании Администрации района (каб. № 54),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публикования (размещения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вожский район»                                                                         Т.В. Иноземцева</w:t>
      </w:r>
    </w:p>
    <w:sectPr>
      <w:type w:val="nextPage"/>
      <w:pgSz w:w="11906" w:h="16838"/>
      <w:pgMar w:left="1260" w:right="926" w:gutter="0" w:header="0" w:top="680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26:00Z</dcterms:created>
  <dc:creator>ADmin</dc:creator>
  <dc:description/>
  <cp:keywords/>
  <dc:language>en-US</dc:language>
  <cp:lastModifiedBy>UrKonMO</cp:lastModifiedBy>
  <cp:lastPrinted>2015-05-14T15:37:00Z</cp:lastPrinted>
  <dcterms:modified xsi:type="dcterms:W3CDTF">2015-05-14T11:44:00Z</dcterms:modified>
  <cp:revision>4</cp:revision>
  <dc:subject/>
  <dc:title>ПОСТАНОВЛЕНИЕ</dc:title>
</cp:coreProperties>
</file>