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9 января 2015 г.</w:t>
      </w:r>
      <w:r>
        <w:rPr>
          <w:sz w:val="28"/>
          <w:szCs w:val="28"/>
        </w:rPr>
        <w:t xml:space="preserve">                         с. Вавож                                        №  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убличных слушаниях по проекту решения Вавожского районного Совета депутатов </w:t>
      </w:r>
      <w:r>
        <w:rPr>
          <w:b/>
          <w:sz w:val="28"/>
          <w:szCs w:val="28"/>
        </w:rPr>
        <w:t>«О внесении изменений в Устав  муниципального образования «Вавож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 публичные слушания по проекту решения Вавожского районного Совета депутатов «О внесении изменений в Устав  муниципального образования «Вавожский район»  10 февраля 2015 года в 14-00 в рабочем кабинете Главы муниципального образования  «Вавожский район» по адресу: с. Вавож, ул. Интернациональная, 45-а (каб.№ 53)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роведение публичных слушаний возложить на Аппарат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>3. Материал публичных слушаний по проекту решения Вавожского районного Совета депутатов «О внесении изменений в Устав  муниципального образования «Вавожский район» разместить в здании Администрации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публикования (размещения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cp:keywords/>
  <dc:language>en-US</dc:language>
  <cp:lastModifiedBy>UrKonMO</cp:lastModifiedBy>
  <cp:lastPrinted>2015-01-29T07:34:00Z</cp:lastPrinted>
  <dcterms:modified xsi:type="dcterms:W3CDTF">2015-01-29T06:05:00Z</dcterms:modified>
  <cp:revision>3</cp:revision>
  <dc:subject/>
  <dc:title>ПОСТАНОВЛЕНИЕ</dc:title>
</cp:coreProperties>
</file>