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7085" cy="668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/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WW"/>
        <w:jc w:val="left"/>
        <w:rPr>
          <w:color w:val="333333"/>
          <w:sz w:val="26"/>
          <w:szCs w:val="28"/>
        </w:rPr>
      </w:pPr>
      <w:r>
        <w:rPr>
          <w:color w:val="333333"/>
          <w:sz w:val="26"/>
          <w:szCs w:val="28"/>
        </w:rPr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3.11.2015г.                                с. Вавож                                                    № 4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Главы муниципального образования «Вавожский район» от 02 апреля 2013 года № 13 «Об утверждении Положения о порядке и условиях стимулирования труда работников Аппарата Главы муниципального образования, Совета депутатов и Администрации Вавожского района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ь по профессиям рабочих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муниципального правового акта в соответствие с Уставом муниципального образования «Вавожский район», </w:t>
      </w:r>
      <w:r>
        <w:rPr>
          <w:b/>
          <w:bCs/>
          <w:sz w:val="28"/>
          <w:szCs w:val="28"/>
        </w:rPr>
        <w:t xml:space="preserve">  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 xml:space="preserve">По тексту постановления </w:t>
      </w:r>
      <w:r>
        <w:rPr>
          <w:bCs/>
          <w:sz w:val="28"/>
          <w:szCs w:val="28"/>
        </w:rPr>
        <w:t>Главы муниципального образования «Вавожский район» от 02 апреля 2013 года № 13 «Об утверждении Положения о порядке и условиях стимулирования труда работников Аппарата Главы муниципального образования, Совета депутатов и Администрации Вавожского района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» и Положения о порядке и условиях стимулирования труда работников Аппарата Главы муниципального образования, Совета депутатов и Администрации Вавожского района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 слова «Аппарата Главы муниципального образования, Совета депутатов и Администрации Вавожского района» заменить словами «аппарата Совета депутатов муниципального образования «Вавожский район» в соответствующем падеже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</w:t>
      </w:r>
      <w:r>
        <w:rPr>
          <w:sz w:val="28"/>
          <w:szCs w:val="28"/>
        </w:rPr>
        <w:t xml:space="preserve">лава  муниципального образования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«Вавожский район»                                                                    Т.В. Иноземцева</w:t>
      </w:r>
    </w:p>
    <w:sectPr>
      <w:type w:val="nextPage"/>
      <w:pgSz w:w="11906" w:h="16838"/>
      <w:pgMar w:left="993" w:right="849" w:gutter="0" w:header="0" w:top="11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25:00Z</dcterms:created>
  <dc:creator>ADmin</dc:creator>
  <dc:description/>
  <cp:keywords/>
  <dc:language>en-US</dc:language>
  <cp:lastModifiedBy>UrKonMO</cp:lastModifiedBy>
  <cp:lastPrinted>2015-11-11T10:09:00Z</cp:lastPrinted>
  <dcterms:modified xsi:type="dcterms:W3CDTF">2015-11-23T12:35:00Z</dcterms:modified>
  <cp:revision>4</cp:revision>
  <dc:subject/>
  <dc:title>ПОСТАНОВЛЕНИЕ</dc:title>
</cp:coreProperties>
</file>