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Cs w:val="20"/>
        </w:rPr>
      </w:pPr>
      <w:r>
        <w:rPr>
          <w:color w:val="333333"/>
          <w:sz w:val="25"/>
          <w:szCs w:val="25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6  августа  2015 года                       с. Вавож                                             № 12 - 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созыве 27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 5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27 сессию Вавожского районного Совета депутатов 5 созыва </w:t>
      </w:r>
      <w:r>
        <w:rPr>
          <w:b/>
          <w:sz w:val="28"/>
          <w:szCs w:val="28"/>
        </w:rPr>
        <w:t xml:space="preserve">11 сентября </w:t>
      </w:r>
      <w:r>
        <w:rPr>
          <w:b/>
          <w:bCs/>
          <w:sz w:val="28"/>
          <w:szCs w:val="28"/>
        </w:rPr>
        <w:t xml:space="preserve"> 2015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eastAsia="en-US" w:bidi="en-US"/>
        </w:rPr>
      </w:pPr>
      <w:r>
        <w:rPr>
          <w:b/>
          <w:bCs/>
          <w:i/>
          <w:iCs/>
          <w:sz w:val="28"/>
          <w:szCs w:val="28"/>
          <w:lang w:eastAsia="en-US" w:bidi="en-US"/>
        </w:rPr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об исполнении Стратегии социально-экономического развития муниципального образования «Вавожский район» на 2015-2025 годы за первое полугодие 2015 года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об исполнении бюджета муниципального образования «Вавожский район» за 1 полугодие 2015 года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решение Вавожского районного Совета депутатов от 21 ноября 2014 года № 173 «О бюджете муниципального образования «Вавожский район» на 2015 год и на плановый период 2016-2017 годов»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рассмотрении протестов прокурора Вавожского района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роекте решения Вавожского районного Совета депутатов «О внесении изменений в Устав муниципального образования «Вавожский район»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структуру Вавожского районного Совета депутатов и Администрации муниципального образования «Вавожский район»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отдельные решения Вавожского районного Совета депутатов и признании утратившими силу отдельных решений Вавожского районного Совета депутатов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безвозмездной передаче муниципального имущества в федеральную собственность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дополнений  в план приватизации муниципального имущества муниципального образования «Вавожский район» на 2015 год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состав комиссии по делам несовершеннолетних и защите их прав при Администрации муниципального образования «Вавожский район»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чет о деятельности ОП «Вавожское» за 1 полугодие 2015 год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авожский район»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58:00Z</dcterms:created>
  <dc:creator>Совет</dc:creator>
  <dc:description/>
  <cp:keywords/>
  <dc:language>en-US</dc:language>
  <cp:lastModifiedBy>UrKonMO</cp:lastModifiedBy>
  <cp:lastPrinted>2015-08-26T11:58:00Z</cp:lastPrinted>
  <dcterms:modified xsi:type="dcterms:W3CDTF">2015-08-26T10:37:00Z</dcterms:modified>
  <cp:revision>3</cp:revision>
  <dc:subject/>
  <dc:title> </dc:title>
</cp:coreProperties>
</file>