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0.02.2015г.                                с. Вавож                                              №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у  решения  Вавожского районного 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 внесении изменений в Устав  муниципального образования «Вавож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у  решения Вавожского районного  Совета депутатов «О внесении изменений в Устав  муниципального образования «Вавожский район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 февраля  2015 года № 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у  решения  Вавожского районного  Совета депутатов «О внесении изменений в Устав  муниципального образования «Вавожский район», </w:t>
      </w:r>
      <w:r>
        <w:rPr>
          <w:rFonts w:cs="Times New Roman" w:ascii="Times New Roman" w:hAnsi="Times New Roman"/>
          <w:sz w:val="28"/>
          <w:szCs w:val="28"/>
        </w:rPr>
        <w:t xml:space="preserve">состоявшихся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 февраля 2015 года  в 14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 решения Вавожского районного  Совета депутатов «О внесении изменений в Устав 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29.01.2015 года № 1 «О публичных слушаниях по проекту решения Вавожского районного Совета депутатов «О внесении изменений в Устав  муниципального образования «Вавожский район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рабочий кабинет Главы муниципального образования «Вавожский район» (каб. № 53)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решения Вавожского районного  Совета депутатов «О внесении изменений в Устав  муниципального образования «Вавожский район», замечаний и предложений не 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Вавожского районного  Совета депутатов  «О внесении изменений в Устав  муниципального образования «Вавожский район»</w:t>
      </w:r>
      <w:r>
        <w:rPr>
          <w:rFonts w:cs="Times New Roman" w:ascii="Times New Roman" w:hAnsi="Times New Roman"/>
          <w:sz w:val="28"/>
        </w:rPr>
        <w:t xml:space="preserve"> получил положительную оценку и рекомендуе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3 чел., воздержались - нет, против - нет.</w:t>
      </w:r>
    </w:p>
    <w:sectPr>
      <w:type w:val="nextPage"/>
      <w:pgSz w:w="11906" w:h="16838"/>
      <w:pgMar w:left="1260" w:right="926" w:gutter="0" w:header="0" w:top="111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cp:keywords/>
  <dc:language>en-US</dc:language>
  <cp:lastModifiedBy>UrKonMO</cp:lastModifiedBy>
  <cp:lastPrinted>2015-02-10T14:28:00Z</cp:lastPrinted>
  <dcterms:modified xsi:type="dcterms:W3CDTF">2015-02-10T11:34:00Z</dcterms:modified>
  <cp:revision>3</cp:revision>
  <dc:subject/>
  <dc:title>ПОСТАНОВЛЕНИЕ</dc:title>
</cp:coreProperties>
</file>