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7085" cy="668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24.03.2015г.                                с. Вавож                                              № 9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 внесении изменений в постановление Главы муниципального образования «Вавожский район» от 06.06.2014 № 20  «</w:t>
      </w:r>
      <w:r>
        <w:rPr>
          <w:b/>
          <w:bCs/>
          <w:sz w:val="26"/>
          <w:szCs w:val="26"/>
        </w:rPr>
        <w:t>О Совете по кадровой политике при Главе  муниципального образования «Вавожский район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муниципального правового акта в соответствие с действующим законодательством, в целях осуществления единой кадровой политики в органах местного самоуправления «Вавожский район» и обеспечения полномочий Главы муниципального образования «Вавожский район» по кадровым вопросам, руководствуясь Уставом муниципального образования «Вавожский район»,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2 пункта 9 раздела </w:t>
      </w:r>
      <w:r>
        <w:rPr>
          <w:bCs/>
          <w:sz w:val="26"/>
          <w:szCs w:val="26"/>
        </w:rPr>
        <w:t>IV Положен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 Совет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 кадровой политике при Главе муниципального образования «Вавожский район», утвержденного </w:t>
      </w:r>
      <w:r>
        <w:rPr>
          <w:sz w:val="26"/>
          <w:szCs w:val="26"/>
        </w:rPr>
        <w:t>постановлением Главы муниципального образования «Вавожский район» от 06.06.2014 № 20 исключить</w:t>
      </w:r>
      <w:r>
        <w:rPr>
          <w:bCs/>
          <w:sz w:val="26"/>
          <w:szCs w:val="26"/>
        </w:rPr>
        <w:t>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состав Совета по кадровой политике при Главе муниципального образования «Вавожский район», утвержденный постановлением Главы муниципального образования «Вавожский район» от 06.06.2014 № 20 (далее – Совет по кадровой политике)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ключить из состава Совета по кадровой политике </w:t>
      </w:r>
      <w:r>
        <w:rPr>
          <w:b/>
          <w:bCs/>
          <w:sz w:val="26"/>
          <w:szCs w:val="26"/>
        </w:rPr>
        <w:t>Северюхина Алексея Николаевича –</w:t>
      </w:r>
      <w:r>
        <w:rPr>
          <w:sz w:val="26"/>
          <w:szCs w:val="26"/>
        </w:rPr>
        <w:t xml:space="preserve"> руководителя Аппарата Главы муниципального                                                образования, Совета депутатов и Администрации  муниципального образования «Вавож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ключить в состав Совета по кадровой политик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апеева Владимира Александровича</w:t>
      </w:r>
      <w:r>
        <w:rPr>
          <w:sz w:val="26"/>
          <w:szCs w:val="26"/>
        </w:rPr>
        <w:t xml:space="preserve"> – председателя колхоза (СХПК) им. Мичурина, депутата Вавожского районного Совета депутатов (по согласованию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нтебова Ивана Аркадьевича</w:t>
      </w:r>
      <w:r>
        <w:rPr>
          <w:sz w:val="26"/>
          <w:szCs w:val="26"/>
        </w:rPr>
        <w:t xml:space="preserve"> – депутата Вавожского районного Совета депутатов (пос согласованию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езрина Григория Алексеевича </w:t>
      </w:r>
      <w:r>
        <w:rPr>
          <w:sz w:val="26"/>
          <w:szCs w:val="26"/>
        </w:rPr>
        <w:t>– председателя постоянной депутатской комиссии по законности, общественной безопасности и местному самоуправлению Вавожского районного Совета депутатов (по согласованию)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на официальном сайте муниципального образования «Вавожский район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720" w:leader="none"/>
        </w:tabs>
        <w:ind w:left="284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«Вавожский район»                                                         Т.В. Иноземцева</w:t>
      </w:r>
    </w:p>
    <w:sectPr>
      <w:type w:val="nextPage"/>
      <w:pgSz w:w="11906" w:h="16838"/>
      <w:pgMar w:left="1260" w:right="926" w:gutter="0" w:header="0" w:top="11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9:00Z</dcterms:created>
  <dc:creator>ADmin</dc:creator>
  <dc:description/>
  <cp:keywords/>
  <dc:language>en-US</dc:language>
  <cp:lastModifiedBy>UrKonMO</cp:lastModifiedBy>
  <cp:lastPrinted>2015-03-24T15:27:00Z</cp:lastPrinted>
  <dcterms:modified xsi:type="dcterms:W3CDTF">2015-03-25T05:11:00Z</dcterms:modified>
  <cp:revision>5</cp:revision>
  <dc:subject/>
  <dc:title>ПОСТАНОВЛЕНИЕ</dc:title>
</cp:coreProperties>
</file>