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Cs w:val="20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0 июня  2015 года                       с. Вавож                                             № 8 - 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созыве 25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вать 25 сессию Вавожского районного Совета депутатов 5 созыва 26 июн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2015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eastAsia="en-US" w:bidi="en-US"/>
        </w:rPr>
      </w:pPr>
      <w:r>
        <w:rPr>
          <w:b/>
          <w:bCs/>
          <w:i/>
          <w:iCs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b/>
          <w:bCs/>
        </w:rPr>
        <w:t>О внесении изменений в Устав муниципального образования «Вавожский район».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</w:t>
      </w:r>
      <w:r>
        <w:rPr>
          <w:b/>
          <w:bCs/>
        </w:rPr>
        <w:t xml:space="preserve"> в решение Вавожского районного Совета депутатов от 21 ноября 2014 года № 173 «О бюджете муниципального образования «Вавожский район» на 2015 год и на плановый период 2016-2017 годов».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Об утверждении порядка предоставления иных межбюджетных трансфертов из бюджета муниципального образования «Вавожский район» бюджетам поселений, входящим в состав муниципального образования «Вавожский район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О внесении изменений в состав комиссии по делам несовершеннолетних и защите их прав при Администрации муниципального образования «Вавожский район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napToGrid w:val="false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О рассмотрении протеста прокурора Вавожского район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napToGrid w:val="false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 внесении изменений в отдельные решения Вавожского районного Совета депутатов. 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Об утверждении Порядка увольнения (</w:t>
      </w:r>
      <w:r>
        <w:rPr>
          <w:b/>
        </w:rPr>
        <w:t>освобождения от должности) лиц, замещающих муниципальные должности, в связи с утратой довер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b/>
        </w:rPr>
        <w:t xml:space="preserve"> </w:t>
      </w:r>
      <w:r>
        <w:rPr>
          <w:b/>
        </w:rPr>
        <w:t>Об утверждении Положения об Управлении народного образования Администрации муниципального образования «Вавожский район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Совет</dc:creator>
  <dc:description/>
  <cp:keywords/>
  <dc:language>en-US</dc:language>
  <cp:lastModifiedBy>UrKonMO</cp:lastModifiedBy>
  <cp:lastPrinted>2015-06-10T11:29:00Z</cp:lastPrinted>
  <dcterms:modified xsi:type="dcterms:W3CDTF">2015-06-10T07:37:00Z</dcterms:modified>
  <cp:revision>2</cp:revision>
  <dc:subject/>
  <dc:title> </dc:title>
</cp:coreProperties>
</file>