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-17.25pt;width:57.05pt;height:47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562514" r:id="rId2"/>
        </w:object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>
          <w:szCs w:val="28"/>
        </w:rPr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9.2015г.                              с. Вавож                                            №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мене постановления Главы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Вавожский район» от 25.01.2013 №3 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 – правовых актов в соответствии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ubtitle"/>
        <w:ind w:left="-1" w:right="-1" w:firstLine="541"/>
        <w:jc w:val="both"/>
        <w:rPr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Отменить постановлени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Главы муниципального образования «Вавожский район» от 25 января 2013 года №3 «О внесении изменений в постановлении Главы Администрации муниципального образования «Вавожский район» от 01 ноября 2010 года  № 784 «О  создании  комиссии  по   проведению административной реформы  в муниципальном образовании «Вавожский район»».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widowControl w:val="false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отмене постановления Главы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ский район» от 25.01.2013 №3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постановления в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Т.В. Шулакова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                                                             Т.Ю. Мухач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Е.А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информ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хническому обеспечению                                                                   В.Н. Б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cp:keywords/>
  <dc:language>en-US</dc:language>
  <cp:lastModifiedBy>comp-directum-1</cp:lastModifiedBy>
  <cp:lastPrinted>2015-09-18T08:35:00Z</cp:lastPrinted>
  <dcterms:modified xsi:type="dcterms:W3CDTF">2015-09-18T04:36:00Z</dcterms:modified>
  <cp:revision>47</cp:revision>
  <dc:subject/>
  <dc:title>ПОСТАНОВЛЕНИЕ</dc:title>
</cp:coreProperties>
</file>