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7085" cy="668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4.06.2015г.                                с. Вавож                                              № 1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 заключения  о результатах публичных слушаний 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проекту  решения  Вавожского районного  Совета депутат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О внесении изменений в Устав  муниципального образования «Вавожский район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Положением о публичных слушаниях в муниципальном образовании "Вавожский район", утвержденным решением Вавожского районного Совета депутатов от 27.02.2006 года N 338 (с изменениями от 24.04.2009г. № 238, от 26.11.2010г. № 333), руководствуясь Уставом муниципального образования «Вавожский район»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заключение о результатах публичных слушаний  по проекту  решения Вавожского районного  Совета депутатов «О внесении изменений в Устав  муниципального образования «Вавожский район» (прилагаетс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средствах массовой информации (разместить на официальном сайте муниципального образования «Вавожский район»)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                                                     Т.В. Инозем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Глав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авож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4 июня  2015 года № 18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п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у  решения  Вавожского районного  Совета депутатов «О внесении изменений в Устав  муниципального образования «Вавожский район», </w:t>
      </w:r>
      <w:r>
        <w:rPr>
          <w:rFonts w:cs="Times New Roman" w:ascii="Times New Roman" w:hAnsi="Times New Roman"/>
          <w:sz w:val="28"/>
          <w:szCs w:val="28"/>
        </w:rPr>
        <w:t xml:space="preserve">состоявшихся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3 июня 2015 года  в 14.00 час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 обсуждения:  проект решения Вавожского районного  Совета депутатов «О внесении изменений в Устав  муниципального образования «Вавожский район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ание для провед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Федеральный закон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убличных слушаниях в муниципальном образовании "Вавожский район", утвержденное решением Вавожского районного Сове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депутатов от  27.02.2006 N 338 (с изменениями от 24.04.2009г. № 238, от 26.11.2010г. № 333);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ы муниципального образования "Вавожский район" от 15.05.2015 года № 15 «О публичных слушаниях по проекту решения Вавожского районного Совета депутатов «О внесении изменений в Устав  муниципального образования «Вавожский район»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Организатор публичных слушаний: Аппарат Главы муниципального образования, Совета депутатов и  Администрации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о проведения: рабочий кабинет Главы муниципального образования «Вавожский район» (№ 53).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итогам рассмотрения проекта решения Вавожского районного  Совета депутатов «О внесении изменений в Устав  муниципального образования «Вавожский район» поступило предложение об исключении из Устава муниципального образования «Вавожский район» пункта 9 части 1 статьи 30 (согласование заключения трудовых договоров с руководителями муниципальных предприятий и учреждений по представлению главы Администрации района).</w:t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В целом проект</w:t>
      </w:r>
      <w:r>
        <w:rPr>
          <w:rFonts w:cs="Times New Roman" w:ascii="Times New Roman" w:hAnsi="Times New Roman"/>
          <w:sz w:val="28"/>
          <w:szCs w:val="28"/>
        </w:rPr>
        <w:t xml:space="preserve"> решения Вавожского районного  Совета депутатов  «О внесении изменений в Устав  муниципального образования «Вавожский район»</w:t>
      </w:r>
      <w:r>
        <w:rPr>
          <w:rFonts w:cs="Times New Roman" w:ascii="Times New Roman" w:hAnsi="Times New Roman"/>
          <w:sz w:val="28"/>
        </w:rPr>
        <w:t xml:space="preserve"> с дополнениями получил положительную оценку и рекомендуется к утвержден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езультаты голосования: за -  13 чел., воздержались - нет, против - нет.</w:t>
      </w:r>
    </w:p>
    <w:sectPr>
      <w:type w:val="nextPage"/>
      <w:pgSz w:w="11906" w:h="16838"/>
      <w:pgMar w:left="1260" w:right="926" w:gutter="0" w:header="0" w:top="1110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4:19:00Z</dcterms:created>
  <dc:creator>ADmin</dc:creator>
  <dc:description/>
  <cp:keywords/>
  <dc:language>en-US</dc:language>
  <cp:lastModifiedBy>UrKonMO</cp:lastModifiedBy>
  <cp:lastPrinted>2015-02-10T14:28:00Z</cp:lastPrinted>
  <dcterms:modified xsi:type="dcterms:W3CDTF">2015-06-04T04:13:00Z</dcterms:modified>
  <cp:revision>4</cp:revision>
  <dc:subject/>
  <dc:title>ПОСТАНОВЛЕНИЕ</dc:title>
</cp:coreProperties>
</file>