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0.2015г.                                      с. Вавож                                              № 17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состав рабочей группы Вавожского районного Совета депутатов по рассмотрению представлений и протестов прокуратуры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кадровыми перестановками в Совете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став рабочей группы Вавожского районного Совета депутатов по рассмотрению представлений и протестов прокуратуры Вавожского района, утвержденный распоряжением Главы муниципального образования «Вавожский район» от 25.06.2013 № 12-р, внести следующее изменение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в разделе «</w:t>
      </w:r>
      <w:r>
        <w:rPr>
          <w:b/>
          <w:bCs/>
          <w:sz w:val="28"/>
          <w:szCs w:val="28"/>
        </w:rPr>
        <w:t>Члены комиссии</w:t>
      </w:r>
      <w:r>
        <w:rPr>
          <w:bCs/>
          <w:sz w:val="28"/>
          <w:szCs w:val="28"/>
        </w:rPr>
        <w:t xml:space="preserve">» слова «Северюхин А.Н. - </w:t>
      </w:r>
      <w:r>
        <w:rPr>
          <w:color w:val="000000"/>
          <w:sz w:val="28"/>
          <w:szCs w:val="28"/>
        </w:rPr>
        <w:t>руководитель Аппарата Главы муниципального образования, Совета депутатов и Администрации муниципального образования «Вавожский район;» заменить словами «Мухачёва Т.Ю. – начальник Управления по обеспечению деятельности Главы муниципального образования и Вавожского районного Совета депутатов;»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 Контроль за исполнением настоящего распоряжения возложить на начальника организационного отдела Совета депутатов муниципального образования «Вавожский район» М.В. Колз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Настоящее распоряжение подлежит официальному опубликованию (размещению на официальном сайте муниципального образовании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4:26:00Z</dcterms:created>
  <dc:creator>Совет</dc:creator>
  <dc:description/>
  <cp:keywords/>
  <dc:language>en-US</dc:language>
  <cp:lastModifiedBy>UrKonMO</cp:lastModifiedBy>
  <cp:lastPrinted>2015-10-29T15:14:00Z</cp:lastPrinted>
  <dcterms:modified xsi:type="dcterms:W3CDTF">2015-10-30T06:11:00Z</dcterms:modified>
  <cp:revision>3</cp:revision>
  <dc:subject/>
  <dc:title> </dc:title>
</cp:coreProperties>
</file>