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4 февраля  2015 г.</w:t>
      </w:r>
      <w:r>
        <w:rPr>
          <w:sz w:val="28"/>
          <w:szCs w:val="28"/>
        </w:rPr>
        <w:t xml:space="preserve">                    с. Вавож                                               № 4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публичных слушаниях по проекту решения Вавожского районного Совета депутатов «Об исполнении бюджета 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Вавожский район» за 2014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 публичные слушания по проекту решения Вавожского районного Совета депутатов «Об исполнении бюджета  муниципального образования «Вавожский район» за 2014 год» 12 марта 2015 года в 10-00 в зале заседаний Администрации муниципального образования  «Вавожский район» по адресу: с. Вавож, ул. Интернациональная, 45-а. Форма проведения слушаний — заседание с участием депутатов  всех уровней, глав муниципальных образований (поселений)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и проведение публичных слушаний возложить на Аппарат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>3. Материалы публичных слушаний по проекту решения Вавожского районного Совета депутатов «Об исполнении бюджета  муниципального образования «Вавожский район» за 2014 год» разместить в здании Администрации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публикования (размещения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56:00Z</dcterms:created>
  <dc:creator>ADmin</dc:creator>
  <dc:description/>
  <cp:keywords/>
  <dc:language>en-US</dc:language>
  <cp:lastModifiedBy>UrKonMO</cp:lastModifiedBy>
  <cp:lastPrinted>2014-03-20T10:10:00Z</cp:lastPrinted>
  <dcterms:modified xsi:type="dcterms:W3CDTF">2014-12-24T12:56:00Z</dcterms:modified>
  <cp:revision>2</cp:revision>
  <dc:subject/>
  <dc:title>ПОСТАНОВЛЕНИЕ</dc:title>
</cp:coreProperties>
</file>