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7085" cy="668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szCs w:val="28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2.12.2015г.                                с. Вавож                                                    № 4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Главы муниципального образования «Вавожский район» от 24 ноября 2010 года № 34 «О единовременном поощрении работников Вавожского районного Совета депутатов и выборных должностных лиц муниципального образования «Вавожский район», осуществляющих свои полномочия на постоянной основ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риведения муниципального правового акта в соответствие с действующим законодательством, руководствуясь Уставом муниципального образования «Вавожский район», </w:t>
      </w:r>
      <w:r>
        <w:rPr>
          <w:b/>
          <w:bCs/>
          <w:sz w:val="28"/>
          <w:szCs w:val="28"/>
        </w:rPr>
        <w:t xml:space="preserve">  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амбуле постановления </w:t>
      </w:r>
      <w:r>
        <w:rPr>
          <w:bCs/>
          <w:sz w:val="28"/>
          <w:szCs w:val="28"/>
        </w:rPr>
        <w:t>Главы муниципального образования «Вавожский район» от 24 ноября 2010 года № 34 «О единовременном поощрении работников Вавожского районного Совета депутатов и выборных должностных лиц муниципального образования «Вавожский район», осуществляющих свои полномочия на постоянной основе» (далее – постановление) внести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лова «пунктом 13 положения о Почетной грамоте Правительства Удмуртской Республики, утвержденного постановлением Правительства Удмуртской Республики от 20.08.2011 № 876» заменить словами «положением о Почетной грамоте Правительства Удмуртской Республики, утвержденного постановлением Правительства Удмуртской Республики от 16.02.2015 № 45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лова «Аппарата Главы муниципального образования, Совета депутатов и Администрации муниципального образования «Вавожский район» заменить словами «аппарата Совета депутатов муниципального образования «Вавожский район»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нкт 3 постановления изложить в следующей редакции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3. Контроль за исполнением настоящего постановления оставляю за собой.»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</w:t>
      </w:r>
      <w:r>
        <w:rPr>
          <w:sz w:val="28"/>
          <w:szCs w:val="28"/>
        </w:rPr>
        <w:t xml:space="preserve">лава  муниципального образования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«Вавожский район»                                                                    Т.В. Иноземцева</w:t>
      </w:r>
    </w:p>
    <w:sectPr>
      <w:type w:val="nextPage"/>
      <w:pgSz w:w="11906" w:h="16838"/>
      <w:pgMar w:left="993" w:right="849" w:gutter="0" w:header="0" w:top="111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58:00Z</dcterms:created>
  <dc:creator>ADmin</dc:creator>
  <dc:description/>
  <cp:keywords/>
  <dc:language>en-US</dc:language>
  <cp:lastModifiedBy>UrKonMO</cp:lastModifiedBy>
  <cp:lastPrinted>2015-12-02T15:54:00Z</cp:lastPrinted>
  <dcterms:modified xsi:type="dcterms:W3CDTF">2015-12-02T11:58:00Z</dcterms:modified>
  <cp:revision>2</cp:revision>
  <dc:subject/>
  <dc:title>ПОСТАНОВЛЕНИЕ</dc:title>
</cp:coreProperties>
</file>