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0.2015г.                                      с. Вавож                                               № 16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роверки использования субсидий, предоставленных на финансовое обеспечение выполнения муниципального задания, субсидий на иные цели в МБУК «Вавожский районный краеведческий муз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муниципальное бюджетное учреждение культуры «Вавожский районный краеведческий музей» для проведения проверки </w:t>
      </w:r>
      <w:r>
        <w:rPr>
          <w:bCs/>
          <w:sz w:val="28"/>
          <w:szCs w:val="28"/>
        </w:rPr>
        <w:t>использования субсидий, предоставленных на финансовое обеспечение выполнения муниципального задания, субсидий на иные цели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02.11.2015 по 17.11.2015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5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12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5-10-29T11:39:00Z</dcterms:modified>
  <cp:revision>3</cp:revision>
  <dc:subject/>
  <dc:title> </dc:title>
</cp:coreProperties>
</file>