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октября 2015 г.                    с. Вавож                                            №  3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кандидатуры Белослудцевой Галины Николаевны к награждению государственной наградой Удмуртской Республики знаком отличия «Материнская сла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Указом Главы Удмуртской Республики от 04.09.2014 № 268 «Об утверждении порядка внесения представлений к награждению знаком отличия «Материнская слава» и их рассмотрения», протоколом Президиума Совета депутатов муниципального образования «Вавожский район» от 13.10.2015 № 5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едставить к награждению государственной наградой Удмуртской Республики знаком отличия «Материнская слава» Белослудцеву Галину Николаев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Вавожского района по социальным вопросам Пастухову Т.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06:00Z</dcterms:created>
  <dc:creator>ADmin</dc:creator>
  <dc:description/>
  <cp:keywords/>
  <dc:language>en-US</dc:language>
  <cp:lastModifiedBy>UrKonMO</cp:lastModifiedBy>
  <cp:lastPrinted>2015-06-16T10:56:00Z</cp:lastPrinted>
  <dcterms:modified xsi:type="dcterms:W3CDTF">2015-10-13T11:06:00Z</dcterms:modified>
  <cp:revision>2</cp:revision>
  <dc:subject/>
  <dc:title>ПОСТАНОВЛЕНИЕ</dc:title>
</cp:coreProperties>
</file>