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1.2015г.                                      с. Вавож                                               № 20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роверк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Вавожская СОШ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муниципальное бюджетное общеобразовательное учреждение «Вавожская средняя общеобразовательная школа» для проведения проверки финансово-хозяйственной деятельности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23.11.2015 по 21.12.2015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5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1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5-11-20T05:51:00Z</dcterms:modified>
  <cp:revision>2</cp:revision>
  <dc:subject/>
  <dc:title> </dc:title>
</cp:coreProperties>
</file>