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15 мая   2015 г.                           с. Вавож                                        №  16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создании межведомственной комиссии по обеспеч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офилактики правонарушений в муниципальном образовании «Вавожский район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профилактики правонарушений на территории муниципального образования «Вавожский район»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муниципальной программой «Безопасность», утвержденной постановлением Администрации муниципального образования «Вавожский район» от 21.07.2014 № 706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Вавожски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обеспечению профилактики правонарушений в муниципальном образовании «Вавож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w:anchor="Par32">
        <w:bookmarkStart w:id="0" w:name="_GoBack"/>
        <w:r>
          <w:rPr>
            <w:rStyle w:val="InternetLink"/>
            <w:sz w:val="28"/>
            <w:szCs w:val="28"/>
          </w:rPr>
          <w:t>с</w:t>
        </w:r>
        <w:bookmarkEnd w:id="0"/>
        <w:r>
          <w:rPr>
            <w:rStyle w:val="InternetLink"/>
            <w:sz w:val="28"/>
            <w:szCs w:val="28"/>
          </w:rPr>
          <w:t>остав</w:t>
        </w:r>
      </w:hyperlink>
      <w:r>
        <w:rPr>
          <w:sz w:val="28"/>
          <w:szCs w:val="28"/>
        </w:rPr>
        <w:t xml:space="preserve"> межведомственной комиссии по обеспечению профилактики правонарушений в муниципальном образовании «Вавожский район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твердить </w:t>
      </w:r>
      <w:hyperlink w:anchor="Par6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ежведомственной комиссии по обеспечению профилактики правонарушений в муниципальном образовании «Вавожский район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Par27"/>
      <w:bookmarkEnd w:id="1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остановлением Главы муниципального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Вавожски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</w:rPr>
        <w:t>от 15 мая 2015 года г. № 1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2"/>
      <w:bookmarkEnd w:id="2"/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жведомственной комиссии по обеспечению профилак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авонарушений в  муниципальном образовании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миссии – Глава муниципального образования «Вавожский район» - Иноземцева Т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меститель председателя комиссии  – заместитель главы Администрации Вавожского района по социальным вопросам – Пастухова Т.Г. (по согласован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председателя комиссии – начальник ОП «Вавожское» ММО МВД России «Увинский» подполковник полиции – Кокорин И.В.(по согласован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екретарь комиссии – заместитель начальника организационного отдела – юрисконсульт - Колзина М.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лава Администрации Вавожского района – Торхов Н.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меститель начальника ОП «Вавожское» ММО МВД России «Увинский» - Лебедев Н.Н.(по согласован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 Управления народного образования Администрации Вавожского района - Тарасов А.В. (по согласован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отдела по молодежной политике, физической культуре и спорту Администрации Вавожского района  – Вахрушев А.В. (по согласован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чальник юридического отдела Администрации Вавожского района - Логинова Е.А. (по согласованию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bookmarkStart w:id="3" w:name="Par59"/>
      <w:bookmarkEnd w:id="3"/>
      <w:r>
        <w:rPr>
          <w:b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Главы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авожский район»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от 15 мая 2015 года  № 16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4" w:name="Par64"/>
      <w:bookmarkEnd w:id="4"/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межведомственной комиссии по обеспечению профилакт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нарушений в  муниципальном образовании «Вавож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Par71"/>
      <w:bookmarkStart w:id="6" w:name="Par71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Межведомственная комиссия по обеспечению профилактики правонарушений в муниципальном образовании «Вавожский район» (далее - Комиссия) является координационным и совещательным органом, обеспечивающим взаимодействие на территории муниципального образования «Вавожский район», подразделений исполнительных органов государственной власти Удмуртской Республики, подразделений территориальных органов федеральных органов государственной власти и иных подразделений государственных органов Удмуртской Республики (далее - государственные органы), учреждений, предприятий, а также организаций, осуществляющих работу в сфере профилактики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 своей работе Комиссия руководствуется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указами и распоряжениями Президента Российской Федерации, распоряжениями и постановлениями Правительства Российской Федерации,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Удмуртской Республики, законами Удмуртской Республики, указами и распоряжениями Главы Удмуртской Республики, постановлениями и распоряжениями Правительства Удмуртской Республики, муниципальными правовыми актами муниципального образования «Вавожский район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76"/>
      <w:bookmarkEnd w:id="7"/>
      <w:r>
        <w:rPr>
          <w:sz w:val="28"/>
          <w:szCs w:val="28"/>
        </w:rPr>
        <w:t>2. Задач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и рекомендаций по созданию на территории муниципального образования «Вавожский район» условий для снижения уровня преступности, предупреждения и пресечения правонарушений, устранения причин и условий, способствующих их совер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авоохранительными и другими органами, осуществляющими борьбу с правонарушениями, в целях достижения согласованности действий по предупреждению, выявлению и пресечению правонарушений, а также по устранению причин и условий, способствующих их совер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8" w:name="Par82"/>
      <w:bookmarkEnd w:id="8"/>
      <w:r>
        <w:rPr>
          <w:sz w:val="28"/>
          <w:szCs w:val="28"/>
        </w:rPr>
        <w:t>3.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в соответствии с возложенными на нее задачами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с целью определения приоритетных направлений, целей и задач профилактики правонарушений, выработки предложений и рекомендаций с учетом изменений криминологической ситуации на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ивание руководителей субъектов профилактики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субъектов профилактики по предупреждению правонарушений, выработке мер по ее совершенствова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несение в установленном порядке предложений и рекомендаций субъектам профилактики по реализации их полномочий в обеспечении профилактики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несение предложений по разработке и принятию нормативных правовых актов по профилактике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ждународного, российского и регионального опыта в сфере профилактики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граждан и их объединений, участвующих в охране общественного поряд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9" w:name="Par94"/>
      <w:bookmarkEnd w:id="9"/>
      <w:r>
        <w:rPr>
          <w:sz w:val="28"/>
          <w:szCs w:val="28"/>
        </w:rPr>
        <w:t>4. Права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в пределах своей компетенции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в установленном порядке совещания, конференции, иные мероприятия по вопросам профилактики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информацию о состоянии уровня правонарушений на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создавать экспертные и рабочие группы для решения вопросов, относящихся к компетенц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привлекать к участию в работе Комиссии должностных лиц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103"/>
      <w:bookmarkEnd w:id="10"/>
      <w:r>
        <w:rPr>
          <w:sz w:val="28"/>
          <w:szCs w:val="28"/>
        </w:rPr>
        <w:t>5. Порядок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ной формой работы Комиссии являются заседания Комиссии, проводимые в соответствии с планом ее работы, но не реже одного раза в полугодие. При необходимости могут проводиться внеочередны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седание Комиссии считается правомочным, если на нем присутствует не менее половины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ешения Комиссии оформляются в виде протоколов, которые подписывает председательствующий на заседании Комиссии. Решения Комиссии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невозможности участия в заседании члены Комиссии информируют об этом председателя Комиссии. В этом случае они вправе изложить свое мнение по рассматриваемым на заседании вопросам в письме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Комиссии, утверждает план работы Комиссии, ведет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вестку дня очередного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членам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ет рабочие группы для проработки вопросов, отнесенных к компетенции Комиссии, и осуществляет контроль за их работ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Комиссии по вопросам, относящимся к ее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оектов планов работы Комиссии, необходимых документов и материалов к заседаниям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заседаний в установленный ср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ообщает членам Комиссии о повестке дня очередного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Комиссии, осуществляет контроль за их реализац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плана работы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38B6B659F54624CB624645782558619AF82B2F195F288ACAAD847g6JDL" TargetMode="External"/><Relationship Id="rId4" Type="http://schemas.openxmlformats.org/officeDocument/2006/relationships/hyperlink" Target="consultantplus://offline/ref=94738B6B659F54624CB63A6941EE0B8E13ADDDBBF29CACD7FCAC8F183DA69C40DF03C5B9BF36CA88DB5FC0g5J8L" TargetMode="External"/><Relationship Id="rId5" Type="http://schemas.openxmlformats.org/officeDocument/2006/relationships/hyperlink" Target="consultantplus://offline/ref=94738B6B659F54624CB624645782558612AE84B3FDC8F880F5A6DAg4J0L" TargetMode="External"/><Relationship Id="rId6" Type="http://schemas.openxmlformats.org/officeDocument/2006/relationships/hyperlink" Target="consultantplus://offline/ref=94738B6B659F54624CB63A6941EE0B8E13ADDDBBF29BA7D1FDAC8F183DA69C40gDJF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8:00Z</dcterms:created>
  <dc:creator>ADmin</dc:creator>
  <dc:description/>
  <cp:keywords/>
  <dc:language>en-US</dc:language>
  <cp:lastModifiedBy>UrKonMO</cp:lastModifiedBy>
  <cp:lastPrinted>2015-05-18T09:02:00Z</cp:lastPrinted>
  <dcterms:modified xsi:type="dcterms:W3CDTF">2015-05-18T05:03:00Z</dcterms:modified>
  <cp:revision>5</cp:revision>
  <dc:subject/>
  <dc:title>ПОСТАНОВЛЕНИЕ</dc:title>
</cp:coreProperties>
</file>