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Cs w:val="20"/>
        </w:rPr>
      </w:pPr>
      <w:r>
        <w:rPr>
          <w:color w:val="333333"/>
          <w:sz w:val="25"/>
          <w:szCs w:val="25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3   апреля  2015 года                       с. Вавож                                             № 7 - 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созыве 24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вать 24 сессию Вавожского районного Совета депутатов 5 созыва 24 апрел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2015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eastAsia="en-US" w:bidi="en-US"/>
        </w:rPr>
      </w:pPr>
      <w:r>
        <w:rPr>
          <w:b/>
          <w:bCs/>
          <w:i/>
          <w:iCs/>
          <w:sz w:val="28"/>
          <w:szCs w:val="28"/>
          <w:lang w:eastAsia="en-US" w:bidi="en-US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snapToGrid w:val="false"/>
        <w:jc w:val="both"/>
        <w:rPr>
          <w:b/>
          <w:b/>
          <w:bCs/>
        </w:rPr>
      </w:pPr>
      <w:r>
        <w:rPr>
          <w:b/>
          <w:bCs/>
        </w:rPr>
        <w:t>1. Об исполнении бюджета муниципального образования «Вавожский район» за 2014 год (Березина А.А.)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2. О внесении изменений </w:t>
      </w:r>
      <w:r>
        <w:rPr>
          <w:b/>
          <w:bCs/>
        </w:rPr>
        <w:t>в решение Вавожского районного Совета депутатов от 21 ноября 2014 года № 173 «О бюджете муниципального образования «Вавожский район» на 2015 год и на плановый период 2016-2017 годов» (А.А. Березина)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b/>
          <w:b/>
          <w:bCs/>
        </w:rPr>
      </w:pPr>
      <w:r>
        <w:rPr>
          <w:b/>
          <w:bCs/>
        </w:rPr>
        <w:t>3. Об утверждении отчета о деятельности Вавожского районного Совета депутатов и Главы муниципального образования «Вавожский район»  за 2014 год (Иноземцева Т.В.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</w:rPr>
        <w:t>Об утверждении отчета о деятельности Администрации Вавожского района за 2014 год (Н.Л. Торхов)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b/>
          <w:bCs/>
        </w:rPr>
        <w:t xml:space="preserve">5. О проекте решения Вавожского районного Совета депутатов «О внесении изменений в Устав муниципального образования «Вавожский район» (Иноземцева Т.В.).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b/>
          <w:b/>
          <w:bCs/>
        </w:rPr>
      </w:pPr>
      <w:r>
        <w:rPr>
          <w:b/>
          <w:bCs/>
        </w:rPr>
        <w:t>6. О рассмотрении протеста прокуратуры Вавожского района (Березина А.А.)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b/>
          <w:b/>
          <w:bCs/>
        </w:rPr>
      </w:pPr>
      <w:r>
        <w:rPr>
          <w:b/>
          <w:bCs/>
        </w:rPr>
        <w:t>7. О внесении изменений в Положение о бюджетном процессе в муниципальном образовании «Вавожский район», утвержденное решением Вавожского районного Совета от 18.03.2011 № 353 (в редакции решения от 22.07.2011 № 368, от 29.06.2012 № 31, от 01.11.2013 № 115) (Березина А.А.).</w:t>
      </w:r>
    </w:p>
    <w:p>
      <w:pPr>
        <w:pStyle w:val="Normal"/>
        <w:jc w:val="both"/>
        <w:rPr/>
      </w:pPr>
      <w:r>
        <w:rPr>
          <w:b/>
          <w:bCs/>
        </w:rPr>
        <w:t xml:space="preserve">8. О внесении </w:t>
      </w:r>
      <w:r>
        <w:rPr>
          <w:b/>
        </w:rPr>
        <w:t>изменений в План приватизации муниципального имущества муниципального образования «Вавожский район» на 2015 год, утвержденный решением Вавожского районного Совета депутатов от 26.12.2014 № 186 (Алмазова Л.Е.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49:00Z</dcterms:created>
  <dc:creator>Совет</dc:creator>
  <dc:description/>
  <cp:keywords/>
  <dc:language>en-US</dc:language>
  <cp:lastModifiedBy>UrKonMO</cp:lastModifiedBy>
  <cp:lastPrinted>2015-04-14T10:49:00Z</cp:lastPrinted>
  <dcterms:modified xsi:type="dcterms:W3CDTF">2015-04-14T06:58:00Z</dcterms:modified>
  <cp:revision>3</cp:revision>
  <dc:subject/>
  <dc:title> </dc:title>
</cp:coreProperties>
</file>