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81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7.03.2014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 № 1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 внесении изменений в постановление Главы муниципального образования «Вавожский район» от 03 февраля 2014 года № 4</w:t>
      </w:r>
    </w:p>
    <w:p>
      <w:pPr>
        <w:pStyle w:val="ConsPlusNormal1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Антинаркотической комиссии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 утверждении ее состава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81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Рассмотрев протест прокурора Вавожского района от 18.03.2014 № 48-2014 на постановление Главы муниципального образования «Вавожский район» от 03 февраля 2014 года № 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оложения об Антинаркотической комисси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и утверждении ее состава», на основании протокола заседания рабочей группы Вавожского районного Совета депутатов по рассмотрению представлений и протестов прокуратуры Вавожского района от 27 марта 2014 года № 1, руководствуясь Уставом муниципального образования «Вавожский район»,</w:t>
      </w:r>
    </w:p>
    <w:p>
      <w:pPr>
        <w:pStyle w:val="Normal"/>
        <w:ind w:left="0" w:right="0" w:firstLine="58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становляю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Внести в постановление Главы муниципального образования «Вавожский район» от 03 февраля 2014 года № 4 «Об утверждении положения об Антинаркотической комиссии и утверждении ее состава» следующие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- пункт 4.3 главы 4 приложения 1 к постановлению Главы муниципального образования «Вавожский район» от 03 февраля 2014 года № 4 «Об утверждении положения об Антинаркотической комиссии и утверждении ее состава» исключить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- в приложении 2 к постановлению Главы муниципального образования «Вавожский район» от 03 февраля 2014 года № 4 «Об утверждении положения об Антинаркотической комиссии и утверждении ее состава»   исключить из состава  Антинаркотической комиссии Дыляева П.С. - прокурора Вавож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«Вавожский район»  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2-06T11:34:00Z</cp:lastPrinted>
  <dcterms:modified xsi:type="dcterms:W3CDTF">2008-01-29T05:15:20Z</dcterms:modified>
  <cp:revision>3</cp:revision>
  <dc:subject/>
  <dc:title>ПОСТАНОВЛЕНИЕ</dc:title>
</cp:coreProperties>
</file>