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/>
        <w:t>Утверждены постановле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Главы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«Вавожский район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от «02» октября  2014  №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тиводействия коррупции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образовании «Вавожский район» на 2014 - 2015 год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60"/>
        <w:gridCol w:w="2373"/>
        <w:gridCol w:w="2021"/>
        <w:gridCol w:w="1636"/>
      </w:tblGrid>
      <w:tr>
        <w:trPr>
          <w:trHeight w:val="285" w:hRule="atLeast"/>
        </w:trPr>
        <w:tc>
          <w:tcPr>
            <w:tcW w:w="898" w:type="dxa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4" w:space="0" w:color="0000FF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п/п</w:t>
            </w:r>
          </w:p>
        </w:tc>
        <w:tc>
          <w:tcPr>
            <w:tcW w:w="7160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73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выполнение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1636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12" w:space="0" w:color="3333FF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sz w:val="28"/>
                <w:szCs w:val="28"/>
              </w:rPr>
              <w:t>Отметка о выполне-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и</w:t>
            </w:r>
          </w:p>
        </w:tc>
      </w:tr>
      <w:tr>
        <w:trPr>
          <w:trHeight w:val="285" w:hRule="atLeast"/>
        </w:trPr>
        <w:tc>
          <w:tcPr>
            <w:tcW w:w="898" w:type="dxa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12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</w:p>
        </w:tc>
        <w:tc>
          <w:tcPr>
            <w:tcW w:w="7160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373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12" w:space="0" w:color="3333FF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14088" w:type="dxa"/>
            <w:gridSpan w:val="5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12" w:space="0" w:color="3333FF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. Организационно – правовые мероприятия</w:t>
            </w:r>
          </w:p>
        </w:tc>
      </w:tr>
      <w:tr>
        <w:trPr>
          <w:trHeight w:val="2962" w:hRule="atLeast"/>
        </w:trPr>
        <w:tc>
          <w:tcPr>
            <w:tcW w:w="898" w:type="dxa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1.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175"/>
              <w:rPr>
                <w:iCs/>
              </w:rPr>
            </w:pPr>
            <w:r>
              <w:rPr>
                <w:iCs/>
              </w:rPr>
              <w:t>Обеспечивать  реализацию требований статьи 13.3 Федерального закона от 25.12.2008 № 273-ФЗ «О противодействии коррупции»,  касающихся обязанности организаций принимать меры по предупреждению коррупции</w:t>
            </w:r>
          </w:p>
        </w:tc>
        <w:tc>
          <w:tcPr>
            <w:tcW w:w="2373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 xml:space="preserve">Руководители органов местного самоуправления, руководители структурных подразделений Администрации Вавожского района, руководители муниципальных учреждений </w:t>
            </w:r>
          </w:p>
        </w:tc>
        <w:tc>
          <w:tcPr>
            <w:tcW w:w="2021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/>
            </w:pPr>
            <w:r>
              <w:rPr/>
              <w:t>2014-2015 г.г.</w:t>
            </w:r>
          </w:p>
        </w:tc>
        <w:tc>
          <w:tcPr>
            <w:tcW w:w="1636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898" w:type="dxa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1.2</w:t>
            </w:r>
          </w:p>
        </w:tc>
        <w:tc>
          <w:tcPr>
            <w:tcW w:w="7160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175"/>
              <w:rPr>
                <w:iCs/>
              </w:rPr>
            </w:pPr>
            <w:r>
              <w:rPr>
                <w:iCs/>
              </w:rPr>
              <w:t xml:space="preserve">Проанализировать возможность появления коррупциогенных факторов в сфере жилищно-коммунального хозяйства, потребительского рынка, строительства, а также при реализации инфраструктурных проектов </w:t>
            </w:r>
          </w:p>
        </w:tc>
        <w:tc>
          <w:tcPr>
            <w:tcW w:w="2373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Заместитель главы Администрации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Алмазов В.В.</w:t>
            </w:r>
          </w:p>
        </w:tc>
        <w:tc>
          <w:tcPr>
            <w:tcW w:w="2021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/>
            </w:pPr>
            <w:r>
              <w:rPr/>
              <w:t>до 1 января 2015г.</w:t>
            </w:r>
          </w:p>
        </w:tc>
        <w:tc>
          <w:tcPr>
            <w:tcW w:w="1636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12" w:space="0" w:color="3333FF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1283" w:hRule="atLeast"/>
        </w:trPr>
        <w:tc>
          <w:tcPr>
            <w:tcW w:w="898" w:type="dxa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1.3</w:t>
            </w:r>
          </w:p>
        </w:tc>
        <w:tc>
          <w:tcPr>
            <w:tcW w:w="7160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Заслушать на Совете при Главе муниципального образования «Вавожский район»  по противодействию коррупции о состоянии работы по предупреждению коррупции в сфере  жилищно-коммунального хозяйства</w:t>
            </w:r>
          </w:p>
        </w:tc>
        <w:tc>
          <w:tcPr>
            <w:tcW w:w="2373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Алмазов В.В.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Горшков В.В.</w:t>
            </w:r>
          </w:p>
        </w:tc>
        <w:tc>
          <w:tcPr>
            <w:tcW w:w="2021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/>
            </w:pPr>
            <w:r>
              <w:rPr/>
              <w:t>Февраль 2015</w:t>
            </w:r>
          </w:p>
        </w:tc>
        <w:tc>
          <w:tcPr>
            <w:tcW w:w="1636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4088" w:type="dxa"/>
            <w:gridSpan w:val="5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ind w:left="394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. Мероприятия кадрового характера при прохождении муниципальной службы</w:t>
            </w:r>
          </w:p>
        </w:tc>
      </w:tr>
      <w:tr>
        <w:trPr>
          <w:trHeight w:val="2773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75"/>
              <w:rPr>
                <w:iCs/>
              </w:rPr>
            </w:pPr>
            <w:r>
              <w:rPr>
                <w:iCs/>
              </w:rPr>
              <w:t>Ознакомление муниципальных служащих при увольнении с муниципальной службы с требованиями статьи 12 Федерального закона от 25.12.2008 № 273-ФЗ «О противодействии коррупции» о необходимости получения согласия Комиссии по соблюдению требований к служебному поведению муниципальных служащих и  урегулированию конфликта интересов на муниципальной службе на замещение должности в организации, если отдельные функции муниципального управления данной организацией входили в должностные обязанности данного муниципального служащего.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Уполномоченные лица кадровых служб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/>
            </w:pPr>
            <w:r>
              <w:rPr/>
              <w:t>2014-2015 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 xml:space="preserve">2.2 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работы  по выявлению возникновения случаев конфликта интересов, одной из сторон которого является муниципальный служащий, и принятие мер по предотвращению  и урегулированию конфликта интересов, приданию гласности и применению меры ответственности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Руководители органов местного самоуправления, руководители структурных подразделений Администрации с правами юридического лица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/>
              <w:t>2014-2015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 xml:space="preserve">2.3   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/>
            </w:pPr>
            <w:r>
              <w:rPr/>
              <w:t>Активизировать работу по выполнению муниципальными служащими обязанности сообщать в случаях, установленных действующим законодательством, о получении ими подарка в связи с их должностным положением или в связи с исполнением ими должностных обязанностей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/>
            </w:pPr>
            <w:r>
              <w:rPr>
                <w:iCs/>
              </w:rPr>
              <w:t>Руководители органов местного самоуправления; руководители заместители главы Администрации; руководители структурных подразделений Администрации; работники юридических служб;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уполномоченные лица кадровых служб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2014-2015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280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2.4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/>
            </w:pPr>
            <w:r>
              <w:rPr/>
              <w:t>Осуществление комплекса организационных, разъяснительных и иных мер по соблюдению муниципальными служащими ограничений, запретов, а также по исполнению муниципальными служащими и руководителями муниципальных учреждений обязанностей, установленных в целях противодействия коррупции.</w:t>
            </w:r>
          </w:p>
          <w:p>
            <w:pPr>
              <w:pStyle w:val="Normal"/>
              <w:ind w:hanging="0"/>
              <w:rPr/>
            </w:pPr>
            <w:r>
              <w:rPr/>
              <w:t>По каждому случаю несоблюдения ограничений, запретов и неисполнения обязанностей, установленных действующим законодательством, осуществлять проверку в соответствии с нормативным правовыми актами Российской Федерации, Удмуртской Республики, муниципальным правовым актами органов местного самоуправления муниципального образования «Вавожский район» и применять соответствующие меры ответственности в установленном порядке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Руководители органов местного самоуправления; руководители заместители главы Администрации; руководители структурных подразделений Администрации; работники юридических служб;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уполномоченные лица кадровых служб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/>
            </w:pPr>
            <w:r>
              <w:rPr/>
              <w:t>2014-2015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2.5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/>
            </w:pPr>
            <w:r>
              <w:rPr/>
              <w:t>Оказание муниципальным служащим консультативной помощи по вопросам, связанным с применением  на практике требований к служебному поведению и общих принципов служебного поведения муниципальных служащих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Работники юридических служб;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уполномоченные лица кадровых служб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/>
            </w:pPr>
            <w:r>
              <w:rPr/>
              <w:t>2014-2015г.г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4088" w:type="dxa"/>
            <w:gridSpan w:val="5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ind w:left="394" w:hanging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3. Мероприятия информационного характера и пропаганды</w:t>
            </w:r>
          </w:p>
        </w:tc>
      </w:tr>
      <w:tr>
        <w:trPr>
          <w:trHeight w:val="1511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3.1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овать проведение инструктивно-методического семинара с сотрудниками, ответственными за работу по профилактике коррупционных и иных правонарушений в органах </w:t>
            </w:r>
            <w:r>
              <w:rPr>
                <w:iCs/>
              </w:rPr>
              <w:t>местного самоуправления, муниципальных образованиях (поселениях), структурных подразделениях  Администрации Вавожского района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Бухарина О.А.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Колзина М.В.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2015 год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546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3.2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/>
              <w:t>Организовать проведение семинара для руководителей муниципальных учреждений муниципального образования «Вавожский район»  по организации работы по предупреждению коррупции в муниципальных учреждениях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Руководители структурных подразделений соответствующих отраслей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2015 год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4088" w:type="dxa"/>
            <w:gridSpan w:val="5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4.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Мероприятия по реализации мер экономического характера</w:t>
            </w:r>
          </w:p>
        </w:tc>
      </w:tr>
      <w:tr>
        <w:trPr>
          <w:trHeight w:val="1444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4.1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Организовать работу по совершенствованию системы учета муниципального имущества и оценки эффективности его использования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Алмазова Л.Е.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/>
              <w:t>2014-2015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4.2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Организовать обучение муниципальных служащих, принимающих участие в  муниципальных закупках, по изменениям федерального законодательства в сфере закупок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Бухарина О.А.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/>
              <w:t>2014-2015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FD5341"/>
    </w:rPr>
  </w:style>
  <w:style w:type="character" w:styleId="WW8Num22z0">
    <w:name w:val="WW8Num2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ind w:hanging="0"/>
    </w:pPr>
    <w:rPr>
      <w:rFonts w:ascii="Consolas" w:hAnsi="Consolas" w:eastAsia="Calibri" w:cs="Consolas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5" w:after="105"/>
      <w:ind w:hanging="0"/>
    </w:pPr>
    <w:rPr>
      <w:rFonts w:ascii="Tahoma" w:hAnsi="Tahoma" w:cs="Tahoma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ind w:hanging="0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48:00Z</dcterms:created>
  <dc:creator>Людмила</dc:creator>
  <dc:description/>
  <cp:keywords/>
  <dc:language>en-US</dc:language>
  <cp:lastModifiedBy>UrKonMO</cp:lastModifiedBy>
  <cp:lastPrinted>2014-06-25T13:06:00Z</cp:lastPrinted>
  <dcterms:modified xsi:type="dcterms:W3CDTF">2014-10-07T09:43:00Z</dcterms:modified>
  <cp:revision>4</cp:revision>
  <dc:subject/>
  <dc:title>Оперативный отчет</dc:title>
</cp:coreProperties>
</file>