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5815" cy="6673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МУНИЦИПАЛЬНОЕ ОБРАЗОВАНИЕ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«ВАВОЖСКИЙ РАЙОН»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«ВАВОЖ ЁРОС» МУНИЦИПАЛ КЫЛДЫТЭТ</w:t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АНОВЛЕНИЕ </w:t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ы муниципального образования « Вавожский район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 xml:space="preserve"> 18 марта  2014 г.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с. Вавож                                               №  10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 xml:space="preserve">О  публичных слушаниях по проектам решений Вавожского районного Совета депутатов «Об исполнении бюджета  муниципального образования «Вавожский район» за 2013 год» и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«О внесении изменений в Устав  муниципального образования «Вавожский район»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ий район», утвержденным решением Вавожского районного Совета депутатов от 27.02.2006 № 338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                           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>постановляю: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1. Провести  публичные слушания по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ar-SA"/>
        </w:rPr>
        <w:t xml:space="preserve"> проектам решений Вавожского районного Совета депутатов «Об исполнении бюджета  муниципального образования «Вавожский район» за 2013 год» и «О внесении изменений в Устав  муниципального образования «Вавожский район»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28 марта 2014 года в 14-00 в зале заседаний Администрации муниципального образования  «Вавожский район» по адресу: с. Вавож, ул. Интернациональная, 45-а. Форма проведения слушаний — заседание с участием депутатов  всех уровней, глав муниципальных образований (поселений), представителей общественности, руководителей организаций и учреждений муниципального образования «Вавожский район»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2. Организацию и проведение публичных слушаний возложить на Аппарат Главы муниципального образования, Совета депутатов и Администрации муниципального образования «Вавожский район»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3. Материалы публичных слушаний по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ar-SA"/>
        </w:rPr>
        <w:t xml:space="preserve">проектам решений Вавожского районного Совета депутатов «Об исполнении бюджета  муниципального образования «Вавожский район» за 2013 год» и «О внесении изменений в Устав  муниципального образования «Вавожский район»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разместить в здании Администрации района (каб. № 54), на официальном сайте муниципального образования «Вавожский район»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4. Настоящее постановление вступает в силу со дня опубликования (размещения на официальном сайте муниципального образования «Вавожский район»)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Руководитель Аппарата Главы муниципального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образования, Совета депутатов и Администрации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муниципального образования «Вавожский район»                                  А.Н. Северюхин</w:t>
      </w:r>
    </w:p>
    <w:sectPr>
      <w:type w:val="nextPage"/>
      <w:pgSz w:w="11906" w:h="16838"/>
      <w:pgMar w:left="1260" w:right="926" w:gutter="0" w:header="0" w:top="680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dc:language>en-US</dc:language>
  <cp:lastModifiedBy/>
  <cp:lastPrinted>2014-03-20T10:10:00Z</cp:lastPrinted>
  <dcterms:modified xsi:type="dcterms:W3CDTF">2008-01-29T05:15:20Z</dcterms:modified>
  <cp:revision>3</cp:revision>
  <dc:subject/>
  <dc:title>ПОСТАНОВЛЕНИЕ</dc:title>
</cp:coreProperties>
</file>