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6.12.2014г.                                с. Вавож                                               № 37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 оплаты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Удмуртской Республики от 01 декабря 2014 года № 495  «О повышении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руководствуясь Уставом муниципального образования «Вавожский район», </w:t>
      </w:r>
      <w:r>
        <w:rPr>
          <w:b/>
          <w:sz w:val="28"/>
          <w:szCs w:val="28"/>
        </w:rPr>
        <w:t xml:space="preserve">                 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в 1,05 раза размеры должностных окладов работников Вавожского районного Совета депутатов, занимающихся должности, не являющиеся должностями муниципальной службы, а также работников  Вавожского районного Совета депутатов, осуществляющих профессиональную деятельность по профессиям рабочих, установленные Положением об оплате труда работников Вавожского районного Совета депутатов, занимающихся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ым постановлением Главы муниципального образования «Вавожский район» от 25.10.2011 № 22, увеличенные постановлением Главы муниципального образования «Вавожский район» от 24.09.2013 № 29 «О повышении оплаты труда работников  Совета депутатов муниципального образования «Вавожский район»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 октября 2014 года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Dmin</dc:creator>
  <dc:description/>
  <cp:keywords/>
  <dc:language>en-US</dc:language>
  <cp:lastModifiedBy>UrKonMO</cp:lastModifiedBy>
  <cp:lastPrinted>2014-12-17T09:41:00Z</cp:lastPrinted>
  <dcterms:modified xsi:type="dcterms:W3CDTF">2014-12-17T06:42:00Z</dcterms:modified>
  <cp:revision>3</cp:revision>
  <dc:subject/>
  <dc:title>ПОСТАНОВЛЕНИЕ</dc:title>
</cp:coreProperties>
</file>