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  <w:color w:val="000000"/>
        </w:rPr>
        <w:t>Приложение № 1          к постановлению Главы</w:t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МО  «Вавожский  район»  </w:t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</w:rPr>
        <w:t>от  02 апреля  2014 г. № 13</w:t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Совете по инвестиционной деятельности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ого образования «Вавожский район».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1.1. Совет по инвестиционной деятельности  муниципального образования «Вавожский район» (далее – Совет) является постоянно действующим коллегиальным консультативно-совещательным органом, призванным содействовать привлечению инвестиций в экономику муниципального образования «Вавожский  район» (далее - МО «Вавожский район»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Совет реализует политику    МО «Вавожский район»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МО «Вавожский район»  обеспечения устойчивого развития экономики, стабильной социальной обстановки и благоприятной окружающей среды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1.2. Совет в своей деятельности руководствуется Конституцией Российской Федерации, федеральными законами, указами 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О «Вавожский район»,  решениями Совета депутатов МО «Вавожский район», постановлениями Администрации  МО «Вавожский район», настоящим Положением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Совет в своей работе применяет обоснованные подходы к реализации инвестиционных проектов и развитию территории МО «Вавожский район»  с учетом прогнозных оценок социально-экономического развития МО «Вавожский район», природно-климатических условий, документов территориального планирования МО «Вавожский район» и муниципальных образований (сельских поселений)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1.3. Совет при необходимости привлекает для участия в своей работе представителей и специалистов энергоснабжающих организаций, надзорных органов, территориальных проектных и научно-исследовательских организаций.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1.4. Заседания Совета проводятся по мере необходимости, но не реже одного раза в квартал, и оформляются протоколом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1.5. Председателем Совета является Глава муниципального образования «Вавожский район».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  <w:t xml:space="preserve">2. Цель и задачи Совета 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2.1. Совет создается в целях: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реализации политики привлечения инвестиций в экономику МО «Вавожский район»; </w:t>
      </w:r>
      <w:r>
        <w:rPr>
          <w:color w:val="000000"/>
          <w:u w:val="single"/>
        </w:rPr>
        <w:t xml:space="preserve">                          </w:t>
      </w:r>
      <w:r>
        <w:rPr>
          <w:color w:val="000000"/>
        </w:rPr>
        <w:t xml:space="preserve"> 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выработки решений, способствующих успешной реализации инвестиционных проектов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выработки предложений по рациональному использованию трудовых, энергетических и природных ресурсов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повышения эффективности межведомственной координации работы по реализации инвестиционных проектов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выработки решений по вопросам взаимодействия между органами государственной власти, органами местного самоуправления и инвесторами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2.2. Основными задачами Совета являются: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определение единых позиций МО «Вавожский район» в отношении реализации инвестиционных проектов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содействие формированию территорий интенсивного экономического развития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выработка рекомендаций и внесение предложений по принятию и совершенствованию нормативных правовых актов, содействующих эффективной инвестиционной деятельности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внесение предложений по защите инвесторов, разрешению спорных вопросов при реализации инвестиционных проектов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внесение предложений по заключению инвестиционных соглашений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разработка механизмов урегулирования вопросов по платежам в муниципальный бюджет МО «Вавожский район», связанным с реализацией инвестиционных проектов, а также содействие в урегулировании иных финансовых и имущественных проблем между сторонами – ответственными структурами по реализации инвестиционных проектов и их участниками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рассмотрение иных вопросов, касающихся реализации инвестиционных проектов на территории МО «Вавожский район».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  <w:t>3. Права и обязанности Совета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Совет для исполнения своих функций имеет право: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3.1. Запрашивать и получать от структурных подразделений Администрации МО «Вавожский район» и участников инвестиционных проектов необходимые документы и информацию о реализации инвестиционных проектов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3.2. Приглашать и заслушивать на заседании Совета представителей организаций, принимающих участие в реализации инвестиционных проектов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3.3. Запрашивать в установленном порядке от органов исполнительной власти                                        Удмуртской Республики, иных органов и организаций материалы, необходимые для деятельности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3.4. Организовывать экспертные советы, рабочие группы или комиссии для решения вопросов, входящих в компетенцию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3.5. Обеспечивать взаимодействие инвесторов с органами исполнительной власти Удмуртской Республики, надзорными органами и Администрацией МО «Вавожский район» при реализации инвестиционных проектов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3.6. Рекомендовать подготовку муниципальных нормативных правовых актов по вопросам, связанным с привлечением инвестиций.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  <w:t>4. Регламент работы Совета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1. Заседания Совета проводит председатель Совета, а в его отсутствие – заместитель по поручению председателя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2. Председатель Совета осуществляет следующие функции: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руководит деятельностью Совета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утверждает план работы Совета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проводит заседания Совета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выносит на обсуждение вопросы, касающиеся деятельности Совета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3. Организация работы по подготовке заседаний возлагается на секретаря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4. Секретарь Совета осуществляет следующие функции: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приглашает членов Совета на заседания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приглашает представителей инвесторов, а также лиц, интересы которых затрагиваются при рассмотрении вопросов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с учетом плана работы Совета, а также поручений председателя Совета или заместителя председателя Совета формирует повестку заседания Совета на основании предложений членов Совета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обеспечивает членов Совета материалами по обсуждаемым вопросам повестки дня;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- оформляет и направляет подписанный протокол членам и участникам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5. Решение о проведении заседания Совета принимается председателем Совета, а в его отсутствие – заместителем председателя Совета на основании предложений членов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6. Предложения о проведении заседания Совета на имя председателя Совета должно быть внесено в письменном виде в срок не позднее, чем за 10 дней до предполагаемой даты заседания Совета, с приложением материалов по существу предлагаемых для рассмотрения вопросов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7. Заседание Совета считается правомочным, если на нем присутствует не менее половины его членов, включая председателя Совета, а в его отсутствие – заместителя председателя Совет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8. Каждый член Совета обладает одним голосом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9. 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заместителем председателя Совета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10. Решения Совета принимаются простым большинством голосов присутствующих на его заседании членов. При равенстве голосов председатель Совета, а в его отсутствие – заместитель председателя Совета имеет право решающего голоса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11. Контроль за выполнением принимаемых протокольных решений Совета осуществляет  Администрация МО «Вавожский район»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4.12. Повестка дня Совета формируется на основании предложений членов Совета.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4.13. На заседания Совета секретарем могут быть приглашены лица (организации), заявления, обращения которых рассматриваются на заседании, или лица, интересы которых затрагиваются при рассмотрении вопросов. 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both"/>
        <w:rPr/>
      </w:pPr>
      <w:r>
        <w:rPr/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остановлению Главы</w:t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</w:rPr>
        <w:t xml:space="preserve">МО «Вавожский район»    </w:t>
      </w:r>
    </w:p>
    <w:p>
      <w:pPr>
        <w:pStyle w:val="Normal"/>
        <w:ind w:left="0" w:right="0" w:firstLine="52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</w:rPr>
        <w:t>02 апреля 2014 г. № 13</w:t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</w:t>
      </w:r>
    </w:p>
    <w:p>
      <w:pPr>
        <w:pStyle w:val="Normal"/>
        <w:ind w:left="0" w:right="0" w:firstLine="5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вета по  инвестиционной деятельности 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ого образования «Вавожский район».</w:t>
      </w:r>
    </w:p>
    <w:p>
      <w:pPr>
        <w:pStyle w:val="Normal"/>
        <w:ind w:left="0" w:right="0" w:firstLine="5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b/>
          <w:bCs/>
          <w:color w:val="000000"/>
        </w:rPr>
        <w:t>Председатель: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ноземцева Т.В.. – Глава муниципального образования «Вавожский район»;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b/>
          <w:bCs/>
          <w:color w:val="000000"/>
        </w:rPr>
        <w:t>Заместитель председателя: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орхов Н.Л.  – глава Администрации муниципального образования «Вавожский район»;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b/>
          <w:bCs/>
          <w:color w:val="000000"/>
        </w:rPr>
        <w:t xml:space="preserve">Секретарь: 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  <w:t>- Иноземцева Л.Л. - начальник сектора экономического анализа, прогнозирования, инвестиций и ЗПП планово- экономического  отдела Администрации МО «Вавожский район» (по согласованию);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25"/>
        <w:rPr>
          <w:color w:val="000000"/>
        </w:rPr>
      </w:pPr>
      <w:r>
        <w:rPr>
          <w:b/>
          <w:bCs/>
          <w:color w:val="000000"/>
        </w:rPr>
        <w:t>Члены Совета: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Неустроев В.В. – первый заместитель главы Администрации муниципального образования «Вавожский район» по экономике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Пастухова Т.Г. -   заместитель главы Администрации муниципального образования «Вавожский район» по социальным вопросам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Наймушин Ю.Л. –  заместитель главы Администрации муниципального образования «Вавожский район» по сельскому хозяйству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 Алмазов В.В. –  заместитель главы Администрации муниципального образования «Вавожский район» по строительству, архитектуре и ЖКХ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 Прозорова З.П. – начальник планово- экономического  отдела Администрации МО «Вавожский район»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Мезрин Г.А. –  индивидуальный предприниматель, депутат Совета депутатов муниципального образования «Вавожский район»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Зорина Е.А. - индивидуальный предприниматель, председатель Совета предпринимателей Вавожского район, депутат Совета депутатов муниципального образования «Вавожский район»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Колзин В.С. - директор ООО «СХП «Жуе-Можга», заместитель Председателя Вавожского районного Совета депутатов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Логинова Е.А – начальник юридического отдела Администрации МО «Вавожский район»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 Сентебов И.А. - директор ООО «Вавожгазстрой», депутат Совета депутатов МО «Вавожский район» (по согласованию);</w:t>
      </w:r>
    </w:p>
    <w:p>
      <w:pPr>
        <w:pStyle w:val="Normal"/>
        <w:ind w:left="0" w:right="0" w:firstLine="525"/>
        <w:jc w:val="both"/>
        <w:rPr>
          <w:color w:val="000000"/>
        </w:rPr>
      </w:pPr>
      <w:r>
        <w:rPr>
          <w:color w:val="000000"/>
        </w:rPr>
        <w:t>-  Данилов В.Б. – Глава МО «Вавожское» (по согласованию);</w:t>
      </w:r>
    </w:p>
    <w:p>
      <w:pPr>
        <w:pStyle w:val="Normal"/>
        <w:ind w:left="0" w:right="0" w:firstLine="525"/>
        <w:rPr>
          <w:color w:val="000000"/>
        </w:rPr>
      </w:pPr>
      <w:r>
        <w:rPr>
          <w:color w:val="000000"/>
        </w:rPr>
        <w:t>- Александров С.И. – Глава МО «Зямбайгуртское» (по согласованию).</w:t>
      </w:r>
    </w:p>
    <w:p>
      <w:pPr>
        <w:pStyle w:val="Normal"/>
        <w:ind w:left="0" w:right="0" w:firstLine="525"/>
        <w:rPr/>
      </w:pPr>
      <w:r>
        <w:rPr/>
      </w:r>
    </w:p>
    <w:p>
      <w:pPr>
        <w:pStyle w:val="Normal"/>
        <w:ind w:left="0" w:right="0" w:firstLine="525"/>
        <w:rPr/>
      </w:pPr>
      <w:r>
        <w:rPr/>
      </w:r>
    </w:p>
    <w:p>
      <w:pPr>
        <w:pStyle w:val="Normal"/>
        <w:ind w:left="0" w:right="0" w:firstLine="525"/>
        <w:rPr/>
      </w:pPr>
      <w:r>
        <w:rPr/>
      </w:r>
    </w:p>
    <w:p>
      <w:pPr>
        <w:pStyle w:val="Normal"/>
        <w:ind w:left="0" w:right="0" w:firstLine="525"/>
        <w:rPr/>
      </w:pPr>
      <w:r>
        <w:rPr/>
      </w:r>
    </w:p>
    <w:p>
      <w:pPr>
        <w:pStyle w:val="Normal"/>
        <w:ind w:left="0" w:right="0" w:firstLine="525"/>
        <w:rPr/>
      </w:pPr>
      <w:r>
        <w:rPr/>
      </w:r>
    </w:p>
    <w:sectPr>
      <w:type w:val="nextPage"/>
      <w:pgSz w:w="11906" w:h="16838"/>
      <w:pgMar w:left="116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47:00Z</dcterms:created>
  <dc:creator>User</dc:creator>
  <dc:description/>
  <dc:language>en-US</dc:language>
  <cp:lastModifiedBy>dfg</cp:lastModifiedBy>
  <cp:lastPrinted>2014-04-03T09:12:00Z</cp:lastPrinted>
  <dcterms:modified xsi:type="dcterms:W3CDTF">2014-01-10T07:47:00Z</dcterms:modified>
  <cp:revision>27</cp:revision>
  <dc:subject/>
  <dc:title>МУНИЦИПАЛЬНОЕ ОБРАЗОВАНИЕ</dc:title>
</cp:coreProperties>
</file>