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6 декабря  2014 года                       с. Вавож                                             № 41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2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22 сессию Вавожского районного Совета депутатов 5 созыва </w:t>
      </w:r>
      <w:r>
        <w:rPr>
          <w:b/>
          <w:sz w:val="28"/>
          <w:szCs w:val="28"/>
        </w:rPr>
        <w:t xml:space="preserve">26 декабря </w:t>
      </w:r>
      <w:r>
        <w:rPr>
          <w:b/>
          <w:bCs/>
          <w:sz w:val="28"/>
          <w:szCs w:val="28"/>
        </w:rPr>
        <w:t xml:space="preserve"> 2014 года в 09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Стратегии социально-экономического развития муниципального образования «Вавожский район» на 2015 - 2025 годы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 внесении изменений </w:t>
      </w:r>
      <w:r>
        <w:rPr>
          <w:b/>
          <w:bCs/>
        </w:rPr>
        <w:t>в решение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 внесении изменений </w:t>
      </w:r>
      <w:r>
        <w:rPr>
          <w:b/>
          <w:bCs/>
        </w:rPr>
        <w:t>в решение Вавожского районного Совета депутатов от 21 ноября 2014 года № 173 «О бюджете муниципального образования «Вавожский район» на 2015 год и на плановый период 2016-2017 годов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>О проекте решения Вавожского районного Совета депутатов «О внесении изменений в Устав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>О внесении изменений в отдельные решения Вавожского районного Совета депутатов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Порядка увольнения (освобождения от должности) в связи с утратой доверия лиц, замещающих муниципальные долж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О включении вновь избранного члена Административной комиссии в состав Административной комиссии при  Администрации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>Об утверждении состава Общественного совета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  <w:lang w:eastAsia="zxx"/>
        </w:rPr>
        <w:t>О плане приватизации муниципального имущества муниципального образования «Вавожский район» на 2015 год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bCs/>
        </w:rPr>
        <w:t>Об одобрении проектов Соглашений о передаче части полномочий от Администрации Вавожского района муниципальным образованиям (поселениям) Вавожского район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9:00Z</dcterms:created>
  <dc:creator>Совет</dc:creator>
  <dc:description/>
  <cp:keywords/>
  <dc:language>en-US</dc:language>
  <cp:lastModifiedBy>UrKonMO</cp:lastModifiedBy>
  <cp:lastPrinted>2014-12-16T12:57:00Z</cp:lastPrinted>
  <dcterms:modified xsi:type="dcterms:W3CDTF">2014-12-16T10:01:00Z</dcterms:modified>
  <cp:revision>4</cp:revision>
  <dc:subject/>
  <dc:title> </dc:title>
</cp:coreProperties>
</file>