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 сентября  2014г.                     с. Вавож                                        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оведения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тикоррупционного мониторинга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ом Президента Удмуртской Республики от 6 февраля 2014 года N 12 "О Программе противодействия коррупции в Удмуртской Республике на 2014 - 2015 годы", постановлением Администрации муниципального образования «Вавожский район» от 25 декабря 2013 года № 1506 «Об утверждении Программы противодействия коррупции в муниципальном образовании «Вавожский район» на 2014-2016 годы», в целях оценки эффективности мер, проводимых органами местого самоуправления муниципального образования «Вавожский район» по реализации антикоррупционной полити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провед</w:t>
      </w:r>
      <w:r>
        <w:rPr>
          <w:rFonts w:cs="Times New Roman" w:ascii="Times New Roman" w:hAnsi="Times New Roman"/>
          <w:sz w:val="28"/>
          <w:szCs w:val="28"/>
        </w:rPr>
        <w:t>ения антикоррупционного мониторин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ппарату Главы муниципального образования, Совета депутатов и Администрации муниципального образования «Вавожский район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координацию проведения антикоррупционного мониторин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анализ результатов проведения антикоррупционного мониторинга каждое полугод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размещение результатов проведения антикоррупционного мониторинга на официальном сайте муниципального образования «Вавожский район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органам местного самоуправления муниципальных образований (поселений) Вавожского район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нять аналогичный порядок и организовать проведение антикоррупционного мониторинга в муниципальных образованиях (поселениях)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ом проведения антикоррупционного мониторинга, утвержденным пунктом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ять сведени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ом проведения антикоррупционного мониторинга, утвержденным пунктом 1 </w:t>
      </w:r>
      <w:r>
        <w:rPr>
          <w:rFonts w:cs="Times New Roman" w:ascii="Times New Roman" w:hAnsi="Times New Roman"/>
          <w:sz w:val="28"/>
          <w:szCs w:val="28"/>
        </w:rPr>
        <w:t>настоящего постановления, в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Администрации Вавожского района признать утратившим силу  постановление Администрации муниципального образования «Вавожский район» от 16.04.2013 № 332 "О порядке проведения антикоррупционного мониторинга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Т.В. Иноземце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0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firstLine="50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 муниципального</w:t>
      </w:r>
    </w:p>
    <w:p>
      <w:pPr>
        <w:pStyle w:val="ConsPlusNormal1"/>
        <w:ind w:firstLine="50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ий район»</w:t>
      </w:r>
    </w:p>
    <w:p>
      <w:pPr>
        <w:pStyle w:val="ConsPlusNormal1"/>
        <w:ind w:firstLine="50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 сентября  2014 г. N 29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АНТИКОРРУПЦИОННОГО МОНИТОРИНГА</w:t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проведения антикоррупционного мониторинга (далее - Порядок) устанавливает последовательность действий по проведению антикоррупционного мониторинга, а также определяет перечень сведений, показателей и информационных материалов антикоррупционного мониторинга.</w:t>
      </w:r>
    </w:p>
    <w:p>
      <w:pPr>
        <w:pStyle w:val="ConsPlusNormal1"/>
        <w:ind w:firstLine="5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ый мониторинг (далее - мониторинг) - периодическое наблюдение, анализ и оценка коррупции, коррупциогенных факторов и проявлений, а также мер реализации органами местного самоуправления муниципального образования «Вавожский район» (далее - ОМСУ) антикоррупционной политики, в том числе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муниципальном образовании «Вавожский район» на 2014 - 2016 годы, утвержденной постановлением Администрации Вавожского района от 25 декабря 2013 года № 1506 "Об утверждении  Программы противодействия коррупции в муниципальном образовании «Вавожский район»  на 2014 - 2016 годы"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ю и проведение мониторинга осуществляет Аппарат Главы муниципального образования, Совета депутатов и Администрации муниципального образования «Вавожский район» на основе сведений, показателей и информационных материалов, представляемых структурными подразделениями ОМСУ.</w:t>
      </w:r>
    </w:p>
    <w:p>
      <w:pPr>
        <w:pStyle w:val="ConsPlusNormal1"/>
        <w:ind w:firstLine="5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атериально-техническое обеспечение проведения мониторинга осуществляе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ой</w:t>
      </w:r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муниципальном образовании «Вавожский район» на 2014 - 2016 годы, утвержденной постановлением Администрации Вавожского района от 25 декабря 2013 года № 1506 "Об утверждении  Программы противодействия коррупции в муниципальном образовании «Вавожский район»  на 2014 - 2016 годы"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мониторинга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й целью мониторинга является оценка состояния антикоррупционной деятельности в ОМСУ , анализ факторов, способствующих коррупции,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чами мониторинга являются: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 сфер деятельности в муниципальном образовании «Вавожский район» с высокими коррупционными рисками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причин и условий, способствующих коррупционным проявлениям в муниципальном образовании «Вавожский район»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а влияния реализации антикоррупционных мер на коррупционную обстановку в муниципальном образовании «Вавожский район»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апы проведения мониторинга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иторинг включает в себя следующие этапы: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- сбор данных.</w:t>
      </w:r>
    </w:p>
    <w:p>
      <w:pPr>
        <w:pStyle w:val="ConsPlusNormal1"/>
        <w:ind w:firstLine="5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, ответственные за реализацию антикоррупционной политики в ОМСУ, запрашивают сведения от структурных подразделений соответствующего ОМСУ о результатах антикоррупционной деятельности в сфере муниципальной службы, о результатах антикоррупционной экспертизы актов ОМСУ и их проектов, об итогах работы с обращениями граждан, об ис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</w:t>
      </w:r>
      <w:r>
        <w:rPr>
          <w:rFonts w:cs="Times New Roman" w:ascii="Times New Roman" w:hAnsi="Times New Roman"/>
          <w:sz w:val="28"/>
          <w:szCs w:val="28"/>
        </w:rPr>
        <w:t>мероприятий Программы противодействия коррупции на 2014 - 2016 годы, о результатах работы в подведомственных организациях и учреждениях, о результатах социологических опросов и исследований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- обработка и обобщение представленных данных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ная информация по формам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м 1 и приложением 2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Порядку направляется структурными подразделениями ОМСУ в Аппарат Главы муниципального образования, Совета депутатов и Администрации муниципального образования «Вавожский район» в письменном и электронном виде.</w:t>
      </w:r>
    </w:p>
    <w:p>
      <w:pPr>
        <w:pStyle w:val="ConsPlusNormal1"/>
        <w:ind w:firstLine="5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к настоящему Порядку представляется каждое полугодие до 25 июня и 10 декабря текущего года, приложение 2 - е</w:t>
      </w:r>
      <w:r>
        <w:rPr>
          <w:rFonts w:cs="Times New Roman" w:ascii="Times New Roman" w:hAnsi="Times New Roman"/>
          <w:sz w:val="28"/>
          <w:szCs w:val="28"/>
        </w:rPr>
        <w:t>жеквартально к 25 марта, 25 июня, 25 сентября, 10 декабря текущего года. По итогам года уточненная информация по указанным приложениям представляется до 1 февраля года, следующего за отчетным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у и достоверность представляемой информации несут ответственность руководители структурных подразделений ОМСУ и иных организаций, представивших информацию. Информация может сопровождаться письменными пояснениями, примечаниями, комментариями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сведения обобщаются Аппаратом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- анализ, оценка результатов мониторинга и формирование отчетов.</w:t>
      </w:r>
    </w:p>
    <w:p>
      <w:pPr>
        <w:pStyle w:val="ConsPlusNormal1"/>
        <w:ind w:firstLine="5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ом этапе проводится анализ антикоррупционной деятельности ОМСУ, ис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</w:t>
      </w:r>
      <w:r>
        <w:rPr>
          <w:rFonts w:cs="Times New Roman" w:ascii="Times New Roman" w:hAnsi="Times New Roman"/>
          <w:sz w:val="28"/>
          <w:szCs w:val="28"/>
        </w:rPr>
        <w:t>мероприятий Программы противодействия коррупции на 2014 - 2016 годы, оценка результатов социологических опросов и исследований, а также оценка применения ОМСУ нормативных правовых актов Российской Федерации, нормативных правовых актов Удмуртской Республики, муниципальных правовых актов муниципального образования «Вавожский район» в сфере противодействия коррупции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анализа полученных сведений Аппаратом Главы муниципального образования, Совета депутатов и Администрации муниципального образования «Вавожский район» готовится сводный отчет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чет о результатах мониторинга является документом, содержащим характеристику результатов мониторинга, набор показателей и критерии оценки эффективности деятельности ОМСУ  по реализации антикоррупционных мер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мониторинга направляется Главе муниципального образования «Вавожский район», главе Администрации Вавожского района, а также на рассмотрение Совету при Главе муниципального образования «Вавожский район» по противодействию коррупции с целью выработки мер в области противодействия коррупции на территории муниципального образования «Вавожский район»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и методы проведения мониторинга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ниторинг осуществляется путем: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антикоррупционной экспертизы принятых муниципальных нормативноых  правовых актов (проектов муниципальных нормативных правовых актов) при проведении их правовой экспертизы и мониторинге их применения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ения результатов применения мер предупреждения, пресечения и ответственности за коррупционные правонарушения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учения статистических данных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учения материалов средств массовой информации МО «Вавожский район»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а осуществления ОМСУ, муниципальными организациями и учреждениями мер по противодействию коррупции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учения материалов социологических опросов (анкетирования) населения, муниципальных служащих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нализа причин и условий, способствовавших коррупции в деятельности лиц, признанных виновными в установленном законом порядке.</w:t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источники информации, используемые</w:t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мониторинга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ми источниками информации, используемыми при проведении мониторинга, являются: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ициальные данные Прокуратуры Вавожского района, Следственного управления Следственного комитета Российской Федерации по Удмуртской Республике о преступлениях коррупционного характера в органах местного самоуправления муниципального образования «Вавожский район», муниципальных организациях и учреждениях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онно-аналитические материалы правоохранительных органов, характеризующие состояние и результаты противодействия коррупции в органах местного самоуправления муниципального образования «Вавожский район», муниципальных организациях и учреждениях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ериалы социологических опросов населения по вопросам взаимоотношений граждан с органами, осуществляющими регистрационные, разрешительные и контрольно-надзорные функции, выявления наиболее коррупционных сфер деятельности и оценки эффективности реализуемых антикоррупционных мер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мониторинга публикаций по антикоррупционной тематике в средствах массовой информации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териалы независимых опросов общественного мнения, опубликованные в средствах массовой информации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я ОМСУ о результатах проведения антикоррупционной экспертизы муниципальных нормативных правовых актов и их проектов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ация ОМСУ о результатах: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достоверности и полноты сведений, представляемых гражданами о себе при поступлении на муниципальную службу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достоверности и полноты сведений о доходах, имуществе и обязательствах имущественного характера, представляемых гражданами, претендующими на замещение должностей муниципальной службы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достоверности и полноты сведений о доходах, имуществе и обязательствах имущественного характера, представляемых муниципальными служащими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троля за расходами муниципальных служащих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соблюдения муниципальными служащими установленных ограничений и запретов, а также требований о предотвращении или урегулировании конфликта интересов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х проверок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я ОМСУ о мерах, принимаемых по предотвращению и урегулированию конфликта интересов на муниципальной службе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я об итогах работы по анализу сообщений граждан о коррупционных правонарушениях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ы мониторинга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ы мониторинга используются для: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работки предложений по повышению эффективности деятельности ОМСУ в сфере противодействия коррупции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я уровня коррупционных правонарушений в ОМСУ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я на основе полученных данных основных направлений деятельности по противодействию коррупции в муниципальном образовании «Вавожский район»;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и отчетов и информации Главе муниципального образования «Вавожский район», главе Администрации Вавожского района, в Совет при Главе муниципального образования «Вавожский район» по противодействию коррупции, в органы государственной власти Удмуртской Республики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и результатов антикоррупционной деятельности ОМСУ в сфере муниципальной службы и соблюдения законодательства о муниципальной службе.</w:t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7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36:00Z</dcterms:created>
  <dc:creator>ConsultantPlus</dc:creator>
  <dc:description/>
  <cp:keywords/>
  <dc:language>en-US</dc:language>
  <cp:lastModifiedBy>UrKonMO</cp:lastModifiedBy>
  <cp:lastPrinted>2014-09-11T10:00:00Z</cp:lastPrinted>
  <dcterms:modified xsi:type="dcterms:W3CDTF">2014-09-11T07:42:00Z</dcterms:modified>
  <cp:revision>6</cp:revision>
  <dc:subject/>
  <dc:title>Распоряжение Главы УР от 19.03.2014 N 20-РГ(ред. от 16.06.2014)"О Порядке проведения антикоррупционного мониторинга"</dc:title>
</cp:coreProperties>
</file>