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/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.11.2014г.                                      с Вавож                                                    №  37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и проведении празднования 70 - й   годовщ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беды    в   Великой Отечественной   войне   1941 - 1945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 Вавожском  район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аспоряжением Президента Удмуртской Республики от 30.05.2013 № 186-РП «О подготовке и проведении празднования 70-й годовщины Победы в Великой Отечественной войне 1941 — 1945 годов в Удмуртской Республике», распоряжением Правительства Удмуртской Республики от 21.10.2013 № 692-р « О подготовке и проведении празднования 70-й годовщины Победы в Великой Отечественной войне 1941 — 1945 годов в Удмуртской Республике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районного организационного комитета по подготовке и празднованию 70-й годовщины Победы в Великой Отечественной войне 1941 — 1945 годов;</w:t>
      </w:r>
    </w:p>
    <w:p>
      <w:pPr>
        <w:pStyle w:val="Normal"/>
        <w:ind w:left="885" w:hanging="0"/>
        <w:jc w:val="both"/>
        <w:rPr/>
      </w:pPr>
      <w:r>
        <w:rPr>
          <w:sz w:val="28"/>
          <w:szCs w:val="28"/>
        </w:rPr>
        <w:t>План основных мероприятий по подготовке и празднованию 70-й годовщины Победы в Великой Отечественной войне 1941 — 1945 год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</w:t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  <w:tab w:val="left" w:pos="240" w:leader="none"/>
        </w:tabs>
        <w:snapToGrid w:val="false"/>
        <w:ind w:left="75" w:right="-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авожский район»                                                                                Т.В.Иноземце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Cs w:val="29"/>
        </w:rPr>
        <w:t>Утвержден</w:t>
      </w:r>
    </w:p>
    <w:p>
      <w:pPr>
        <w:pStyle w:val="Normal"/>
        <w:jc w:val="right"/>
        <w:rPr>
          <w:szCs w:val="29"/>
        </w:rPr>
      </w:pPr>
      <w:r>
        <w:rPr>
          <w:szCs w:val="29"/>
        </w:rPr>
        <w:t xml:space="preserve">                                                                                                                               </w:t>
      </w:r>
      <w:r>
        <w:rPr>
          <w:szCs w:val="29"/>
        </w:rPr>
        <w:t>распоряжением Главы</w:t>
      </w:r>
    </w:p>
    <w:p>
      <w:pPr>
        <w:pStyle w:val="Normal"/>
        <w:jc w:val="right"/>
        <w:rPr>
          <w:szCs w:val="29"/>
        </w:rPr>
      </w:pPr>
      <w:r>
        <w:rPr>
          <w:szCs w:val="29"/>
        </w:rPr>
        <w:t xml:space="preserve">                                                                                                                  </w:t>
      </w:r>
      <w:r>
        <w:rPr>
          <w:szCs w:val="29"/>
        </w:rPr>
        <w:t>МО «Вавожский район»</w:t>
      </w:r>
    </w:p>
    <w:p>
      <w:pPr>
        <w:pStyle w:val="Normal"/>
        <w:jc w:val="right"/>
        <w:rPr/>
      </w:pPr>
      <w:r>
        <w:rPr>
          <w:szCs w:val="29"/>
        </w:rPr>
        <w:t xml:space="preserve">                                                                                                           </w:t>
      </w:r>
      <w:r>
        <w:rPr>
          <w:szCs w:val="29"/>
        </w:rPr>
        <w:t>от  17 ноября 2014г. № 37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>СОСТАВ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>организационного комитета 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0-й годовщины Победы в Великой Отечественной вой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41-194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ноземцева Татьяна Васильевна — Глава муниципального образования «Вавожский район», председатель организационного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Торхов Николай Леонидович — глава Администрации муниципального     образования «Вавожский район», заместитель председателя организационного комитета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астухова Татьяна Геннадьевна    -  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 «Вавожский район» по социальным вопросам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еверюхин Алексей Николаевич — руководитель Аппарата Главы муниципального образования, Совета депутатов и Администрации мцниципального образования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Бухарина Ольга Александровна — начальник управления организационно-кадровой работы, документационного и материально-технического обеспечения Аппарата Главы муниципального образования, районного Совета депутатов и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рякина Светлана Михайловна  — начальник отдела социальной защиты населения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Березина Алевтина Алексеевна — 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 «Вавожский район» по финансовым вопросам-начальник Управления финансов  Администрации   Вавожского района (по согласованию)</w:t>
      </w:r>
    </w:p>
    <w:p>
      <w:pPr>
        <w:pStyle w:val="Normal"/>
        <w:rPr/>
      </w:pPr>
      <w:r>
        <w:rPr>
          <w:sz w:val="28"/>
          <w:szCs w:val="28"/>
        </w:rPr>
        <w:t>8. Данилов Вячеслав Борисович — глава муниципального образования «Вавожское»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9. Тарасов Анатолий Владимирович — начальник Управления народного образования Администрации Вавожского района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Шутов Виктор Геннадьевич — начальник отдела культуры Администрации Вавожского района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11. Вахрушев Александр Васильевич — начальник отдела  по молодежной политике, физической культуре и спорту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12. Селиванов Андрей Борисович — главный врач МУЗ «Вавожская ЦРБ»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13. Скобелев Олег Анатольевич — директор МУСО  Комплексный центр социального обслуживания населения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14. Рябов Александр Александрович — председатель районного Совета ветеранов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15. Чекунов Роман Петрович — главный редактор АУ УР «Редакция газеты «Авангард» (по согласованию)</w:t>
      </w:r>
    </w:p>
    <w:sectPr>
      <w:type w:val="nextPage"/>
      <w:pgSz w:w="11906" w:h="16838"/>
      <w:pgMar w:left="1220" w:right="605" w:gutter="0" w:header="0" w:top="7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5:17:00Z</dcterms:created>
  <dc:creator>Совет</dc:creator>
  <dc:description/>
  <cp:keywords/>
  <dc:language>en-US</dc:language>
  <cp:lastModifiedBy>Мухачева</cp:lastModifiedBy>
  <cp:lastPrinted>2014-11-20T15:43:00Z</cp:lastPrinted>
  <dcterms:modified xsi:type="dcterms:W3CDTF">2014-11-20T11:44:00Z</dcterms:modified>
  <cp:revision>4</cp:revision>
  <dc:subject/>
  <dc:title> </dc:title>
</cp:coreProperties>
</file>