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/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8.05.2014г.                                      с Вавож                                                    № 19 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Об утверждении плана мероприятий по подготовке и  празднованию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0-летия Конституции Удмуртской Республики 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-летию Государственного Совета Удмуртской Республи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 прилагаемый план мероприятий </w:t>
      </w:r>
      <w:r>
        <w:rPr>
          <w:bCs/>
          <w:sz w:val="28"/>
          <w:szCs w:val="28"/>
        </w:rPr>
        <w:t>по подготовке и  празднованию 20-летия Конституции Удмуртской Республики  и 20-летию Государственного Совета Удмуртской Республи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 Утвердить состав рабочей группы по подготовке и проведению мероприятий, посвящённых празднованию 20-летия Конституции Удмуртской Республики и 20-летию Государственного Совета Удмуртской Республ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земцева Татьяна Васильевна – Глава Вавожского района, председатель группы;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астухова   Татьяна Геннадьевна          -    заместитель   главы   Администрации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вожского  района    по социальным вопросам (по согласованию);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любина  Любовь Николаевна             -      депутат Вавожского районного Совета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путатов,   член  депутатской  комиссии по социальным  вопросам,  образованию,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дравоохранению, культуре и молодёжной политике 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расов Анатолий Владимирович -  начальник        Управления          народного 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зования 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Шутов   Виктор  Геннадьевич  -  начальник    Отдела    культуры   Администрации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вож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хрушев  Александр Васильевич        -    начальник   отдела  по молодёжной  политике, физической  культуре  и  спорту  Администрации   Вавожского  района                (по согласованию)         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хачёва  Татьяна Юрьевна - начальник     организационного     отдела     Аппарата 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ы  муниципального     образования,      Совета        депутатов      и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 муниципального   образования   «Вавожский  район»;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екунов Роман Петрович -  главный  редактор  АУ УР «Редакция   газеты  «Авангард»,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  Вавожского районного Совета депутатов   (по согласованию)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Вавожский район»                                                                                   Т.В.Иноземце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>УТВЕРЖДЁН</w:t>
      </w:r>
    </w:p>
    <w:p>
      <w:pPr>
        <w:pStyle w:val="Normal"/>
        <w:jc w:val="right"/>
        <w:rPr/>
      </w:pPr>
      <w:r>
        <w:rPr/>
        <w:t>распоряжением Главы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Вавожсий район»</w:t>
      </w:r>
    </w:p>
    <w:p>
      <w:pPr>
        <w:pStyle w:val="Normal"/>
        <w:jc w:val="right"/>
        <w:rPr/>
      </w:pPr>
      <w:r>
        <w:rPr/>
        <w:t>от 28.05.2014 № 19-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 мероприят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вящённых 20-летию Конституции Удмуртской Республики 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-летию Государственного Совета Удмуртской Республики 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образовании «Вавож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2551"/>
        <w:gridCol w:w="28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жественное собрание, посвящённое Дню Конституции Удмуртской Республ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4г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земцева Т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е вручение паспортов гражданам района, достигшим 14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4 г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ушев А.В. – начальник отдела по молодёжной полит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лодёжная акция «Я – гражданин России» </w:t>
            </w:r>
            <w:r>
              <w:rPr>
                <w:vanish/>
                <w:sz w:val="28"/>
                <w:szCs w:val="28"/>
              </w:rPr>
              <w:t>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4г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ушев А.В. – начальник отдела по молодёжной полити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 А.В. – начальник У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е мероприятие с приглашением депутатов Вавожского районного Совета и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4г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чёва Т.Ю. – начальник орг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ый приём граждан, занесённых на Доску почёта муниципального образования «Вавожский райо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4г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земцева Т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дложений по награждению и поощрению граждан, внесших значительный вклад в общественно-политическую жизнь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– декабрь 2014 г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чёва Т.Ю. – начальник орг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государственности в образовательных учреждениях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4 г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О, Главы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сероссийского дня приёма гражд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декабря 2014г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земцева Т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скурсий в Вавожский районный краеведческий музей, музей Кузебая Герда в д.Гурезь-Пуд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– декабрь 2014г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ов В.Г. – начальник Отдела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туристических маршрутов по Вавожскому району на базе культурно-туристического центра «Сюан Малиновкаы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- декабр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ов В.Г. – начальник Отдела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 фотовыставки «Достижения Вавожского района за 2000-2013г.г.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чёва Т.Ю. – начальник орг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ездных заседаний Молодёжного парламента в сельских поселениях с участием глав поселений и депутатского корпу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ушев А.В. – начальник отдела по молодёжной полити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 П.А. – председательМолодёжного парла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мероприятий, посвящённых 20-летию Конституции Удмуртской Республики  и 20-летию Государственного Совета Удмуртской Республики в районной газете «Авангар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унов Р.П.- главный редактор АУ УР «Редакция газеты «Авангар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о мероприятиях, посвящённых 20-летию Конституции Удмуртской Республики  и 20-летию Государственного Совета Удмуртской Республики, на сайте Вавож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ков В.Н. – начальник сектора информат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 мероприятий, посвящённых 85-летию Вавожского района (по отдельному план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исследовательских работ учащихся «Моя малая Род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роева О.А. – директор РЦД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очинений «История моей семьи в истории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нижных выставок, посвящённых 85-летию Вавожского района, Дню государственности Удмуртии, Дню народного единства, 20-летию Конституции Удмуртской Республики  и 20-летию Государственного Совета Удмуртской Республики в центральной районной библиотеке с.Ваво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 декабрь 2014г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ызгалова Е.М. – директор Вавожской ЦБ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ённые Дню государственного флага 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4г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отде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олодёжной полити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акция «Чистый берег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олодёжной полит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семей «Семейный ла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4г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семь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«Старая фотограф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инистерства по делам молодёжи в Вавожском райо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ушев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населённых пун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 ФОК «Здоровье», нового детского сада в с.Вавож, парка в с.Ваво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, сентябр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ухова Т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, посвященный Дню государственности Удмурт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4г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ов В.Г. – начальник Отдела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меро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артакиада сельских поселений и трудовых коллективов организаций и предприятий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футболу «Улица на улицу, двор на двор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е летние спортивные иг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ивный праздник для ветеранов «Летние забавы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ивный праздник в рамках Дня физкультурни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осенний кро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 ав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ёжи, физической культуре и спор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»                                                                          Т.В.Инозем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605" w:gutter="0" w:header="0" w:top="709" w:footer="0" w:bottom="7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29:00Z</dcterms:created>
  <dc:creator>Совет</dc:creator>
  <dc:description/>
  <cp:keywords/>
  <dc:language>en-US</dc:language>
  <cp:lastModifiedBy>Мухачева</cp:lastModifiedBy>
  <cp:lastPrinted>2014-05-29T09:22:00Z</cp:lastPrinted>
  <dcterms:modified xsi:type="dcterms:W3CDTF">2014-08-11T09:20:00Z</dcterms:modified>
  <cp:revision>9</cp:revision>
  <dc:subject/>
  <dc:title> </dc:title>
</cp:coreProperties>
</file>