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sz w:val="28"/>
          <w:szCs w:val="28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114300</wp:posOffset>
            </wp:positionV>
            <wp:extent cx="807085" cy="6686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"/>
        <w:jc w:val="left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                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МУНИЦИПАЛЬНОЕ ОБРАЗОВАНИЕ 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«ВАВОЖСКИЙ РАЙОН»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«ВАВОЖ ЁРОС» МУНИЦИПАЛ КЫЛДЫТЭТ</w:t>
      </w:r>
    </w:p>
    <w:p>
      <w:pPr>
        <w:pStyle w:val="WW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WW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ПОСТАНОВЛЕНИЕ </w:t>
      </w:r>
    </w:p>
    <w:p>
      <w:pPr>
        <w:pStyle w:val="WW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Главы муниципального образования « Вавожский район»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от </w:t>
      </w:r>
      <w:r>
        <w:rPr>
          <w:rFonts w:eastAsia="Times New Roman" w:cs="Times New Roman"/>
          <w:color w:val="auto"/>
          <w:sz w:val="28"/>
          <w:szCs w:val="28"/>
          <w:u w:val="none"/>
          <w:lang w:val="ru-RU" w:eastAsia="zxx" w:bidi="ar-SA"/>
        </w:rPr>
        <w:t xml:space="preserve"> 28.03.2014г.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с. Вавож                                              № 12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ConsPlusTitle"/>
        <w:bidi w:val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 утверждении  заключения  о результатах публичных слушаний </w:t>
      </w:r>
    </w:p>
    <w:p>
      <w:pPr>
        <w:pStyle w:val="ConsPlusTitle"/>
        <w:bidi w:val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 xml:space="preserve">по проектам  решений  Вавожского районного  Совета депутатов 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«Об исполнении бюджета  муниципального образования «Вавожский район» за 2013 год» и «О внесении изменений в Устав  муниципального образования «Вавожский район»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N 131-ФЗ "Об общих принципах организации местного самоуправления в Российской Федерации", Положением о публичных слушаниях в муниципальном образовании "Вавожский район", утвержденным решением Вавожского районного Совета депутатов от 27.02.2006 года N 338 (с изменениями от 24.04.2009г. № 238, от 26.11.2010г. № 333), руководствуясь Уставом муниципального образования «Вавожский район»,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заключение о результатах публичных слушаний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по проектам  решений Вавожского районного  Совета депутатов «Об исполнении бюджета  муниципального образования «Вавожский район» за 2013 год» и «О внесении изменений в Устав  муниципального образования «Вавожский район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прилагается)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стоящее постановление опубликовать в средствах массовой информации (разместить на официальном сайте муниципального образования «Вавожский район»).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Глава  муниципального 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бразования «Вавожский район»                                                     Т.В. Иноземцева</w:t>
      </w:r>
    </w:p>
    <w:p>
      <w:pPr>
        <w:pStyle w:val="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Утверждено</w:t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 Главы</w:t>
      </w:r>
    </w:p>
    <w:p>
      <w:pPr>
        <w:pStyle w:val="ConsPlusNormal"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Вавожский район»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от 28 марта 2014 года № 12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публичных слушаний по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 xml:space="preserve">проектам  решений  Вавожского районного  Совета депутатов «Об исполнении бюджета  муниципального образования «Вавожский район» за 2013 год» и «О внесении изменений в Устав  муниципального образования «Вавожский район»,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стоявшихся  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8 марта 2014 года  в 14.00 часов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 обсуждения: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проекты решений Вавожского районного  Совета депутатов «Об исполнении бюджета  муниципального образования «Вавожский район» за 2013 год» и «О внесении изменений в Устав  муниципального образования «Вавожский район»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ание для проведения: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- Федеральный закон 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 публичных слушаниях в муниципальном образовании "Вавожский район", утвержденное решением Вавожского районного Совета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депутатов от  27.02.2006 N 338 (с изменениями от 24.04.2009г. № 238, от 26.11.2010г. № 333);</w:t>
      </w:r>
    </w:p>
    <w:p>
      <w:pPr>
        <w:pStyle w:val="ConsPlusNormal"/>
        <w:bidi w:val="0"/>
        <w:ind w:left="0" w:right="0" w:hanging="0"/>
        <w:jc w:val="both"/>
        <w:rPr>
          <w:rFonts w:eastAsia="Arial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 Главы муниципального образования "Вавожский район" от 18.03.2014 года № 10 «О публичных слушаниях по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проектам решений Вавожского районного Совета депутатов «Об исполнении бюджета  муниципального образования «Вавожский район» за 2013 год» и «О внесении изменений в Устав  муниципального образования «Вавожский район»»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8"/>
        </w:rPr>
        <w:t>Организатор публичных слушаний: Аппарат Главы муниципального образования, Совета депутатов и  Администрации муниципального образования «Вавожский район».</w:t>
      </w:r>
    </w:p>
    <w:p>
      <w:pPr>
        <w:pStyle w:val="Normal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есто проведения: актовый зал Администрации муниципального образования «Вавожский район».</w:t>
      </w:r>
    </w:p>
    <w:p>
      <w:pPr>
        <w:pStyle w:val="ConsPlusNormal"/>
        <w:bidi w:val="0"/>
        <w:ind w:left="0" w:right="0" w:hanging="0"/>
        <w:jc w:val="both"/>
        <w:rPr>
          <w:rFonts w:eastAsia="Arial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 итогам рассмотрения проектов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решений Вавожского районного  Совета депутатов «Об исполнении бюджета  муниципального образования «Вавожский район» за 2013 год» и «О внесении изменений в Устав  муниципального образования «Вавожский район»,</w:t>
      </w:r>
      <w:r>
        <w:rPr>
          <w:rFonts w:cs="Times New Roman" w:ascii="Times New Roman" w:hAnsi="Times New Roman"/>
          <w:sz w:val="28"/>
          <w:szCs w:val="28"/>
        </w:rPr>
        <w:t xml:space="preserve"> замечаний и предложений не поступило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8"/>
        </w:rPr>
        <w:t>В целом проекты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решений Вавожского районного  Совета депутатов «Об исполнении бюджета  муниципального образования «Вавожский район» за 2013 год» и «О внесении изменений в Устав  муниципального образования «Вавожский район»</w:t>
      </w:r>
      <w:r>
        <w:rPr>
          <w:rFonts w:cs="Times New Roman" w:ascii="Times New Roman" w:hAnsi="Times New Roman"/>
          <w:sz w:val="28"/>
        </w:rPr>
        <w:t xml:space="preserve"> получили положительную оценку и рекомендуются к утверждению. 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Результаты голосования: за -  23 чел., воздержались - нет, против - нет.</w:t>
      </w:r>
    </w:p>
    <w:sectPr>
      <w:type w:val="nextPage"/>
      <w:pgSz w:w="11906" w:h="16838"/>
      <w:pgMar w:left="1260" w:right="926" w:gutter="0" w:header="0" w:top="1110" w:footer="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firstLine="72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ConsCell">
    <w:name w:val="ConsCel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1:36:00Z</dcterms:created>
  <dc:creator>ADmin</dc:creator>
  <dc:description/>
  <dc:language>en-US</dc:language>
  <cp:lastModifiedBy/>
  <cp:lastPrinted>2014-02-19T14:24:00Z</cp:lastPrinted>
  <dcterms:modified xsi:type="dcterms:W3CDTF">2008-01-29T05:15:20Z</dcterms:modified>
  <cp:revision>3</cp:revision>
  <dc:subject/>
  <dc:title>ПОСТАНОВЛЕНИЕ</dc:title>
</cp:coreProperties>
</file>