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7.11.2014г.                                      с Вавож                                                  № 33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 проверки МБО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юрдор-Котьинская СОШ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проверки в</w:t>
      </w:r>
      <w:r>
        <w:rPr>
          <w:sz w:val="28"/>
          <w:szCs w:val="28"/>
        </w:rPr>
        <w:t xml:space="preserve">  Муниципальном бюджетном общеобразовательном учреждении «Нюрдор-Котьинская средняя общеобразовательная школа» </w:t>
      </w:r>
      <w:r>
        <w:rPr>
          <w:bCs/>
          <w:sz w:val="28"/>
          <w:szCs w:val="28"/>
        </w:rPr>
        <w:t>направить Лесникову Ольгу Васильевну – ведущего специалиста-эксперта по ревизионной работе Аппарата Главы муниципального образования, Совета депутатов и Администрации муниципального образования «Вавожский район» по вопросам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10.11.2014 по 14.11.2014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4 год     _____________ О.В. Лесникова</w:t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9:00Z</dcterms:created>
  <dc:creator>Совет</dc:creator>
  <dc:description/>
  <cp:keywords/>
  <dc:language>en-US</dc:language>
  <cp:lastModifiedBy>UrKonMO</cp:lastModifiedBy>
  <cp:lastPrinted>2014-09-12T11:17:00Z</cp:lastPrinted>
  <dcterms:modified xsi:type="dcterms:W3CDTF">2014-11-07T08:19:00Z</dcterms:modified>
  <cp:revision>2</cp:revision>
  <dc:subject/>
  <dc:title> </dc:title>
</cp:coreProperties>
</file>