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  <w:t>ВАВОЖСКИЙ   РАЙОННЫЙ  СОВЕТ  ДЕПУТАТОВ  УДМУРТСКОЙ  РЕСПУБЛИКИ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  <w:t>УДМУРТ РЕСПУБЛИКАЫСЬ ВАВОЖ РАЙОНЛЭН ДЕПУТАТЪЁСЫЗЛЭН КЕНЕШСЫ</w:t>
      </w:r>
    </w:p>
    <w:p>
      <w:pPr>
        <w:pStyle w:val="Normal"/>
        <w:jc w:val="center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/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1.11.2014г.                                      с Вавож                                                    №  35-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ведении второго Общероссийского дня приёма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Вавожском рай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ручения Президента Российской Федерации от 26 апр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3 года № Пр-936 организовать проведение второго </w:t>
      </w:r>
      <w:r>
        <w:rPr>
          <w:bCs/>
          <w:sz w:val="28"/>
          <w:szCs w:val="28"/>
        </w:rPr>
        <w:t xml:space="preserve"> Общероссийского дня приёма граждан  в органах местного самоуправления Вавожского района 12 декабря 2014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Установить время приёма граждан с 12 часов 00 минут до 20 часов 00 минут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 Утвердить прилагаемый план  мероприятий по проведению Общероссийского дня приёма граждан  в Вавожском район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 Уполномоченным лицом, ответственным за организацию и проведение Общероссийского дня приёма граждан  в Вавожском районе, назначить Мухачёву Т.Ю. – начальника организационного отдела Аппарата Главы муниципального образования, Совета депутатов и Администрации Вавожского район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. Определить следующий состав уполномоченных лиц, осуществляющих личный приём граждан в ходе Общероссийского дня приёма граждан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оземцева Татьяна Васильевна – Глава муниципального образования «Вавожский район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рхов Николай Леонидович – глава Администрации муниципального образования «Вавожский район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устроев Владимир Викторович – первый заместитель главы Администрации муниципального образования «Вавожский район»- заместитель главы Администрации Вавожского района по экономике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астухова Татьяна Геннадьевна - заместитель главы Администрации муниципального образования «Вавожский район» по социальным вопросам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Алмазов Владислав Владимирович - заместитель главы Администрации муниципального образования «Вавожский район» по строительству, архитектуре и ЖКХ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ймушин Юрий Леонидович - заместитель главы Администрации муниципального образования «Вавожский район» по сельскому хозяйству-начальник Вавожского управления сельского хозяйства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Березина Алевтина Алексеевна - заместитель главы Администрации муниципального образования «Вавожский район» по финансовым вопросам- начальник Управления финансов Вавожского район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верюхин Алексей Николаевич  – руководитель Аппарата Главы муниципального образования, Совета депутатов и Администрации Вавожск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Определить состав уполномоченных лиц, ведущих запись на личный приём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абалина Ольга Анатольевна  – секретарь приёмной Администрации Вавожск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фимова Ольга Валерьевна – ведущий документовед юридического отдела Администрации Вавожск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7. Создать  справочно-диспетчерскую службу в состав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Бурков Валерий Николаевич – начальник сектора по информатизации и техническому обеспечению Аппарата Главы муниципального образования, Совета депутатов и Администрации Вавожского района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ухачёва Татьяна Юрьевна  – начальник организационного отдела Аппарата Главы муниципального образования, Совета депутатов и Администрации Вавожского район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дькин Эдуард  Валерьевич – ведущий техник-программист Аппарата Главы муниципального образования, Совета депутатов и Администрации Вавожского район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Вавожский район»                                                                                Т.В.Иноземцев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20" w:right="605" w:gutter="0" w:header="0" w:top="72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5:25:00Z</dcterms:created>
  <dc:creator>Совет</dc:creator>
  <dc:description/>
  <cp:keywords/>
  <dc:language>en-US</dc:language>
  <cp:lastModifiedBy>Мухачева</cp:lastModifiedBy>
  <cp:lastPrinted>2014-11-19T13:47:00Z</cp:lastPrinted>
  <dcterms:modified xsi:type="dcterms:W3CDTF">2014-11-20T05:46:00Z</dcterms:modified>
  <cp:revision>12</cp:revision>
  <dc:subject/>
  <dc:title> </dc:title>
</cp:coreProperties>
</file>