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1 ноября  2014 года                       с. Вавож                                             №  34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зыве 21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eastAsia="en-US" w:bidi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21 сессию Вавожского районного Совета депутатов 5 созыва </w:t>
      </w:r>
      <w:r>
        <w:rPr>
          <w:b/>
          <w:sz w:val="28"/>
          <w:szCs w:val="28"/>
        </w:rPr>
        <w:t xml:space="preserve">21 ноября </w:t>
      </w:r>
      <w:r>
        <w:rPr>
          <w:b/>
          <w:bCs/>
          <w:sz w:val="28"/>
          <w:szCs w:val="28"/>
        </w:rPr>
        <w:t xml:space="preserve"> 2014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О бюджете муниципального образования «Вавожский район» на 2015 год и на плановый период 2016-2017 годов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6"/>
          <w:szCs w:val="26"/>
        </w:rPr>
        <w:t>2) О рассмотрении протестов прокурора Вавожского район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6"/>
          <w:szCs w:val="26"/>
        </w:rPr>
        <w:t>3) О внесении изменений в отдельные решения и признании утратившим силу решения  Вавожского районного Совета депутатов</w:t>
      </w:r>
      <w:r>
        <w:rPr>
          <w:sz w:val="26"/>
          <w:szCs w:val="26"/>
          <w:lang w:eastAsia="zxx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eastAsia="zxx"/>
        </w:rPr>
        <w:t>4) О плане приватизации муниципального имущества муниципального образования «Вавожский район» на 2015 год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sz w:val="26"/>
          <w:szCs w:val="26"/>
        </w:rPr>
        <w:t>5) Об утверждении расценок за аренду  1 м² нежилых помещений, находящихся в собственности муниципального образования «Вавожский район»,  на 2015 год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r>
        <w:rPr>
          <w:bCs/>
          <w:sz w:val="26"/>
          <w:szCs w:val="26"/>
        </w:rPr>
        <w:t>О досрочном прекращении полномочий члена Административной комиссии при Администрации муниципального образования  «Вавож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5"/>
        <w:jc w:val="both"/>
        <w:rPr/>
      </w:pPr>
      <w:r>
        <w:rPr>
          <w:sz w:val="26"/>
          <w:szCs w:val="26"/>
        </w:rPr>
        <w:t>7) О рассмотрении обращений МБУК «Вавожская централизованная библиотечная система» и Общественного совета МО «Вавожский район» по вопросу сохранения и восстановления здания военного комиссариата в с. Вавож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1:00Z</dcterms:created>
  <dc:creator>Совет</dc:creator>
  <dc:description/>
  <cp:keywords/>
  <dc:language>en-US</dc:language>
  <cp:lastModifiedBy>UrKonMO</cp:lastModifiedBy>
  <cp:lastPrinted>2014-11-11T13:12:00Z</cp:lastPrinted>
  <dcterms:modified xsi:type="dcterms:W3CDTF">2014-11-11T10:29:00Z</dcterms:modified>
  <cp:revision>3</cp:revision>
  <dc:subject/>
  <dc:title> </dc:title>
</cp:coreProperties>
</file>