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pt;width:63.55pt;height:52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9899369" r:id="rId2"/>
        </w:object>
      </w:r>
    </w:p>
    <w:p>
      <w:pPr>
        <w:pStyle w:val="Heading"/>
        <w:jc w:val="left"/>
        <w:rPr/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31октября  2014 г.</w:t>
      </w:r>
      <w:r>
        <w:rPr>
          <w:sz w:val="28"/>
          <w:szCs w:val="28"/>
        </w:rPr>
        <w:t xml:space="preserve">                           с. Вавож                                       № 3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публичных слушаниях по проекту решения Вавожского районного Совета депутатов «О бюджете  муниципального образования «Вавожский район» на 2015 год и на плановый период 2016-2017 годов»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 публичные слушания  по проекту решения Вавожского районного Совета депутатов  «О бюджете  муниципального образования «Вавожский район» на 2015 год и на плановый период 2016-2017 годов»  11 ноября 2014 года в 10-00 в зале заседаний Администрации муниципального образования  «Вавожский район», по адресу: УР, с.Вавож, ул.Интернациональная, 45-а. Форма проведения слушаний — заседание с участием депутатов  всех уровней, представителей общественности и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изацию и проведение публичных слушаний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Normal"/>
        <w:jc w:val="both"/>
        <w:rPr/>
      </w:pPr>
      <w:r>
        <w:rPr>
          <w:sz w:val="28"/>
          <w:szCs w:val="28"/>
        </w:rPr>
        <w:t>3. Материалы публичных слушаний по проекту решения Вавожского районного Совета депутатов  «О бюджете  муниципального образования «Вавожский район» на 2015 год и на плановый период 2016-2017 годов»  разместить в здании Администрации Вавожского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рганизационного  отдела — юрисконсульту  Аппарата Главы муниципального образования,  Совета депутатов и Администрации муниципального образования «Вавожский  район» Колзиной М.В. опубликовать   настоящее постановление  в 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Т.В. Иноземцева</w:t>
      </w:r>
    </w:p>
    <w:sectPr>
      <w:type w:val="nextPage"/>
      <w:pgSz w:w="11906" w:h="16838"/>
      <w:pgMar w:left="1260" w:right="926" w:gutter="0" w:header="0" w:top="990" w:footer="0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8:00Z</dcterms:created>
  <dc:creator>ADmin</dc:creator>
  <dc:description/>
  <cp:keywords/>
  <dc:language>en-US</dc:language>
  <cp:lastModifiedBy>UrKonMO</cp:lastModifiedBy>
  <cp:lastPrinted>2014-10-31T14:08:00Z</cp:lastPrinted>
  <dcterms:modified xsi:type="dcterms:W3CDTF">2014-10-31T11:08:00Z</dcterms:modified>
  <cp:revision>2</cp:revision>
  <dc:subject/>
  <dc:title>ПОСТАНОВЛЕНИЕ</dc:title>
</cp:coreProperties>
</file>