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8355" cy="669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17.02.2014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 проекту  решения  Вавожского районного  Совета депутатов «Об исполнении плана социально-экономического развития муниципального образования «Вавожский район» за 2013 год»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по проекту  решения Вавожского районного  Совета депутатов «Об исполнении плана социально-экономического развития муниципального образования «Вавожский район» за 2013 год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агается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 муниципального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Т.В. Иноземцева</w:t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Утверждено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от 17 февраля 2014 года № 6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проекту  решения  Вавожского районного  Совета депутатов «Об исполнении плана социально-экономического развития муниципального образования «Вавожский район» за 2012 год ,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оявшихся  17 февраля 2014 года  в 15.00 часов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обсуждения: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 решения Вавожского районного  Совета депутатов «Об исполнении плана социально-экономического развития муниципального образования «Вавожский район» за 2013 год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bidi w:val="0"/>
        <w:ind w:left="0" w:right="0"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муниципального образования "Вавожский район" от 04.02.2014 года № 5 «О публичных слушаниях п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у решения Вавожского районного Совета депутатов «Об исполнении плана социально-экономического развития  муниципального образования «Вавожский район» за 2013 год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bidi w:val="0"/>
        <w:ind w:left="0" w:right="0" w:hanging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проек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решения Вавожского районного  Совета депутатов «Об исполнении плана социально-экономического развития муниципального образования «Вавожский район» за 2013 год»,</w:t>
      </w:r>
      <w:r>
        <w:rPr>
          <w:rFonts w:cs="Times New Roman" w:ascii="Times New Roman" w:hAnsi="Times New Roman"/>
          <w:sz w:val="28"/>
          <w:szCs w:val="28"/>
        </w:rPr>
        <w:t xml:space="preserve"> вопросов  и замечаний от участников не поступило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решения Вавожского районного  Совета депутатов «Об исполнении плана социально-экономического развития муниципального образования «Вавожский район» за 2013 год»</w:t>
      </w:r>
      <w:r>
        <w:rPr>
          <w:rFonts w:cs="Times New Roman" w:ascii="Times New Roman" w:hAnsi="Times New Roman"/>
          <w:sz w:val="28"/>
        </w:rPr>
        <w:t xml:space="preserve"> получили положительную оценку и рекомендуются к утверждению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7 чел., воздержались - нет, против - нет.</w:t>
      </w:r>
    </w:p>
    <w:sectPr>
      <w:type w:val="nextPage"/>
      <w:pgSz w:w="11906" w:h="16838"/>
      <w:pgMar w:left="1260" w:right="926" w:gutter="0" w:header="0" w:top="899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4-02-19T14:24:00Z</cp:lastPrinted>
  <dcterms:modified xsi:type="dcterms:W3CDTF">2008-01-29T05:15:20Z</dcterms:modified>
  <cp:revision>3</cp:revision>
  <dc:subject/>
  <dc:title>ПОСТАНОВЛЕНИЕ</dc:title>
</cp:coreProperties>
</file>