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6 октября  2014 года                       с. Вавож                                             №  27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зыве 20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eastAsia="en-US" w:bidi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20 сессию Вавожского районного Совета депутатов 5 созыва </w:t>
      </w:r>
      <w:r>
        <w:rPr>
          <w:b/>
          <w:sz w:val="28"/>
          <w:szCs w:val="28"/>
        </w:rPr>
        <w:t xml:space="preserve">17 октября </w:t>
      </w:r>
      <w:r>
        <w:rPr>
          <w:b/>
          <w:bCs/>
          <w:sz w:val="28"/>
          <w:szCs w:val="28"/>
        </w:rPr>
        <w:t xml:space="preserve"> 2014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>1. О внесении изменений в решение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>2. Информация об исполнении бюджета муниципального образования «Вавожский район» за 9 месяцев 2014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>3. Информация о разработке стратегии социально-экономического развития муниципального образования «Вавожский район» на период до 2025 года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4. О внесении изменений в решение Вавожского районного Совета депутатов от 25 ноября 2011 года №378 «Об утверждении перечня услуг, которые являются необходимыми и обязательными для предоставления   органами местного самоуправления муниципального образования «Вавожский район» муниципальных услуг и предоставляются организациями, участвующими в предоставлении муниципальных услуг, и порядка определения размера платы за их оказание» (в ред. решения Вавожского районного Совета депутатов от 29.06.2012 №3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/>
      </w:pPr>
      <w:r>
        <w:rPr>
          <w:b/>
          <w:bCs/>
        </w:rPr>
        <w:t>5. О делегировании депутатов Вавожского районного Совета депутатов в состав конкурсной комиссии по отбору управляющей организации для управления многоквартирными дом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</w:rPr>
      </w:pPr>
      <w:r>
        <w:rPr>
          <w:b/>
          <w:bCs/>
        </w:rPr>
        <w:t xml:space="preserve">6. О внесении </w:t>
      </w:r>
      <w:r>
        <w:rPr>
          <w:b/>
        </w:rPr>
        <w:t>изменений в План приватизации муниципального имущества муниципального образования «Вавожский район» на 2014 год, утвержденный решением Вавожского районного Совета депутатов от 29.11.2013 № 12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</w:rPr>
      </w:pPr>
      <w:r>
        <w:rPr>
          <w:b/>
          <w:bCs/>
        </w:rPr>
        <w:t>7. Об утверждении перечня случаев, когда предоставление для строительства,  находящихся в муниципальной собственности земельных участков, а также земельных участков, государственная собственность на которые не разграничена и которые расположены на территории муниципального образования «Вавожский район», осуществляется исключительно на торгах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41:00Z</dcterms:created>
  <dc:creator>Совет</dc:creator>
  <dc:description/>
  <cp:keywords/>
  <dc:language>en-US</dc:language>
  <cp:lastModifiedBy>UrKonMO</cp:lastModifiedBy>
  <cp:lastPrinted>2014-05-14T09:20:00Z</cp:lastPrinted>
  <dcterms:modified xsi:type="dcterms:W3CDTF">2014-10-06T09:17:00Z</dcterms:modified>
  <cp:revision>3</cp:revision>
  <dc:subject/>
  <dc:title> </dc:title>
</cp:coreProperties>
</file>