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Гглава</w:t>
      </w:r>
      <w:r>
        <w:rPr/>
        <w:t xml:space="preserve"> МО «Вавожский район»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___________  Т.В.Иноземцева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«_</w:t>
      </w:r>
      <w:r>
        <w:rPr>
          <w:u w:val="single"/>
        </w:rPr>
        <w:t xml:space="preserve">20 </w:t>
      </w:r>
      <w:r>
        <w:rPr/>
        <w:t xml:space="preserve">» </w:t>
      </w:r>
      <w:r>
        <w:rPr>
          <w:u w:val="single"/>
        </w:rPr>
        <w:t xml:space="preserve">  ноября   2014 года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роприятий по подготовке к 70-й годовщине Победы в Великой Отечественной войне 1941-1945 год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Вавож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235"/>
        <w:gridCol w:w="18"/>
        <w:gridCol w:w="1825"/>
        <w:gridCol w:w="23"/>
        <w:gridCol w:w="3679"/>
        <w:gridCol w:w="34"/>
        <w:gridCol w:w="2334"/>
        <w:gridCol w:w="182"/>
      </w:tblGrid>
      <w:tr>
        <w:trPr>
          <w:trHeight w:val="9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проведения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онные мероприятия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оргкомитета по подготовке к юбилею Победы, определение порядка его работы.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Ноябрь 2014г.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Иноземцева Т.В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Корректировка  плана мероприятий по подготовке к 70-летию Победы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остоянно .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комитет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 вопроса о ходе подготовки к юбилею Побед: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коллегии Администрации. Вавожского район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совещании глав МО-поселений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ленуме районного Совета ветеранов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Январь 2015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Январь 2015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Январь 2015г.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хов Н.Л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земцева Т.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ябов А.А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подготовки и празднования юбилея Победы на совещании при Главе МО «Вавожский район»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Июнь  2015г.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Иноземцева Т.В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улучшению социально-экономических условий жизни участников и инвалидов Великой Отечественной войны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проведение операции «Забота», обследование  материально- бытовых условий жизни ветеранов  войны и труда, оказание адресной поддержки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дел социальной защиты населения (по согласованию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пенсионного фонда в Вавожском районе (по согласованию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ый Совет ветеранов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У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Пенсионного фонд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 предоставление мер социальной поддержки  инвалидам и участникам Великой Отечественной войны, а также лицам, приравненным к ним согласно  федеральному и региональному законодательству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ЗН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- федеральный бюдже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- бюджет У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ём ветеранов Великой Отечественной войны и членов семей погибших (умерших) инвалидов и участников Великой Отечественной войны в соответствии с Федеральным законом от 12 января 1995 года № 5-ФЗ «Об обеспечении жильём ветеранов Великой Отечественной войны 1941-1945 годов»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авожского района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венция из федерального бюджета (по мере поступления средств)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газификации квартир и жилых домов инвалидам и участникам Великой Отечественной войны, вдовам погибших(умерших) участников и инвалидов войны,, труженикам тыла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авожского района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юджет У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убсидия  из бюджета Пенсионного фонд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 специализированные заезды в учреждения социального обслуживания для ветеранов Великой Отечественной войны и граждан пожилого возраста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авожского района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юджет УР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смотр-конкурс ветеранских организаций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Совет ветеранов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вести молодёжные акции  по  оказанию помощи пожилым людям: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«Весенняя неделя добра»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«Тёплые ручки»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«Чистый дом»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14-2015 г.г.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Отдел по молодёжной политике, физической культуре и спорту</w:t>
            </w:r>
          </w:p>
          <w:p>
            <w:pPr>
              <w:pStyle w:val="TextBody"/>
              <w:snapToGrid w:val="false"/>
              <w:spacing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МЦ «Югдон»</w:t>
            </w:r>
          </w:p>
          <w:p>
            <w:pPr>
              <w:pStyle w:val="TextBody"/>
              <w:snapToGrid w:val="false"/>
              <w:spacing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УНО</w:t>
            </w:r>
          </w:p>
          <w:p>
            <w:pPr>
              <w:pStyle w:val="TextBody"/>
              <w:snapToGrid w:val="false"/>
              <w:spacing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Совет ветеранов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небюджетные источники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вручение памятных наборов инвалидам и участникам Великой Отечественной войны, а также лицам, приравненным к ним в связи с празднованием Дня Победы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-9 мая 2015г.</w:t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Вавожского района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ЗН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йонный Совет ветеранов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ы сельских поселений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небюджетные источники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 республиканском смотре-конкурсе среди организаций торговли и бытовых услуг по обслуживанию ветеранов войны и труд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14-2015 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аново-экономический отдел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ый  Совет ветеранов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-бюджет У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мятно-мемориальные мероприят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боту по благоустройству территории памятник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и муниципальных образований-поселений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боту по посадке аллей, скверов, посвящённых 70-летию Побе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ы сельских поселени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зовательные учреждения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участие в республиканской акции молодёжного движения «Юность» «Дерево нашей памяти» (посадка саженцев деревьев в память о каждом солдате Великой Отечественной войны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дминистрация Вавожского райо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КУ «Вавожское лесничество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НО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участие в республиканской экологической акции «Мой вклад в благоустройство памятников, посвящённых Великой Отечественной войне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Вавожского райо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Н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е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У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учение юбилейной медали «70 лет Победы в Великой Отечественной войне 1941-1945 годов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3 февраля 2015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СЗН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рганизационный отде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лавы сельских поселений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спубликанских спортивных мероприятиях, посвящённых 70-летию Победы в Великой Отечественной войне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дел по молодёжной политике, физической культуре и спорт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НО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спубликанских мероприятиях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кция «Встреча поколений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стиваль «Истоки памяти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я «Во славу Отечества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О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участие молодежи в республиканской Вахте памя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рудоустройства учащихся ( работа трудовых отрядов старшеклассников по благоустройству памятников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- УНО 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УР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спубликанской акции «Во славу Отечества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</w:t>
            </w:r>
          </w:p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народного образования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овести районные конкурсы учащихся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тарая фотография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малая Родина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емля, на которой я счастлив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народного образования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а для библиотекарей «Об организации работы библиотек к празднованию 70-летия Победы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вожская ЦБС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а на лучшую постановку работы библиотек по подготовке к 70-летию Побе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вожская ЦБС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ставки, посвящённой женщинам Вавожского района-участницам Великой Отечественной войн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вожский районный краеведческий музей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выставка детских рисунков «Я рисую мир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вожский районный краеведческий музей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Помним каждого и чтим» (сбор материалов об участниках Великой Отечественной войны-уроженцах Вавожского района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вожский районный краеведческий музей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о-пропагандистские, мемориальные и культурные мероприят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дение мероприятий, посвященных праздновани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 защитников  Отечества;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Дней воинской славы Росс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ю Побе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,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правление народного  образования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культуры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йонный Совет ветеранов</w:t>
            </w:r>
          </w:p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и МО-поселений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в районной газете «Авангард» публикацию материалов о событиях Великой Отечественной войны, боевых и трудовых подвигах земляков,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ыпуск тематических полос и специальных номеров, посвященных Дню Побе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дакция газеты «Авангард»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участие коллективов народного творчества во Всероссийском фестивале «Салют Победы» (по специальному плану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тдел  культуры </w:t>
            </w:r>
          </w:p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правление народного образования 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едение цикла мероприятий «Неделя боевой Славы» в районном Доме культуры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культуры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онцертные программы в СДК, и сельских клубах, посвященные Дню Побе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- Отдел культуры 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ого смотра-конкурса самодеятельного художественного творчества среди организаций Вавожского района «Красные маки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от имени Главы муниципального образования «Вавожский район» и главы Администрации поздравление ветеранов Великой Отечественной войны и тружеников тыла с Днем Побе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ый отде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ЗН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ый Совет ветеранов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ы сельских поселений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провести районные спортивные мероприятия, посвященные 70-й годовщине Победы в Великой Отечественной войн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зимние сельские спортивные иг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летние спортивные игры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партакиаду  учащихся школ им. А.И.Мез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енство района по лыжным гонкам «Быстрая лыжн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енство района по волейбол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енство района по мини-футбол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стафета м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енство района по легкой атлетике среди учащихс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г.г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НО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ы сельских поселений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йонный конкурс патриотической песн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культуры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  <w:tr>
        <w:trPr>
          <w:trHeight w:val="4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уроки мужества,  встречи  ветеранов войны и труда, вдов , ветеранов локальных войн   с молодежью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по молодёжной политике, физической культуре и спорт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народного образования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9" w:right="0" w:hanging="360"/>
      <w:jc w:val="center"/>
      <w:outlineLvl w:val="0"/>
    </w:pPr>
    <w:rPr>
      <w:rFonts w:ascii="Arial Narrow" w:hAnsi="Arial Narrow" w:cs="Arial Narrow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Текст примечания1"/>
    <w:basedOn w:val="Normal"/>
    <w:qFormat/>
    <w:pPr>
      <w:ind w:left="0" w:right="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8:00Z</dcterms:created>
  <dc:creator>ORG</dc:creator>
  <dc:description/>
  <cp:keywords/>
  <dc:language>en-US</dc:language>
  <cp:lastModifiedBy>Мухачева</cp:lastModifiedBy>
  <cp:lastPrinted>2014-11-20T14:48:00Z</cp:lastPrinted>
  <dcterms:modified xsi:type="dcterms:W3CDTF">2014-11-20T10:50:00Z</dcterms:modified>
  <cp:revision>4</cp:revision>
  <dc:subject/>
  <dc:title>П Л А Н</dc:title>
</cp:coreProperties>
</file>