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2640" cy="6642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00"/>
          <w:sz w:val="26"/>
          <w:szCs w:val="26"/>
          <w:lang w:val="en-US" w:eastAsia="en-US"/>
        </w:rPr>
      </w:pPr>
      <w:r>
        <w:rPr>
          <w:b/>
          <w:bCs/>
          <w:color w:val="000000"/>
          <w:sz w:val="26"/>
          <w:szCs w:val="26"/>
          <w:lang w:val="en-US" w:eastAsia="en-US"/>
        </w:rPr>
      </w:r>
    </w:p>
    <w:p>
      <w:pPr>
        <w:pStyle w:val="WW"/>
        <w:jc w:val="left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 xml:space="preserve">         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МУНИЦИПАЛЬНОЕ ОБРАЗОВАНИЕ  </w:t>
      </w:r>
      <w:r>
        <w:rPr>
          <w:sz w:val="28"/>
          <w:szCs w:val="28"/>
        </w:rPr>
        <w:t>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W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WW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т 11 июля  2014 года                           с. Вавож                                         №  23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W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 xml:space="preserve">О внесении изменений в постановление </w:t>
      </w:r>
      <w:r>
        <w:rPr>
          <w:b/>
          <w:szCs w:val="28"/>
        </w:rPr>
        <w:t>Главы муниципального образования «Вавожский район» от  03.02.2014г.  № 4 «Об утверждении положения об Антинаркотической комиссии и утверждении ее состава»</w:t>
      </w:r>
    </w:p>
    <w:p>
      <w:pPr>
        <w:pStyle w:val="Subtitle"/>
        <w:ind w:left="0" w:right="-76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в редакции постановления Главы муниципального образования</w:t>
      </w:r>
    </w:p>
    <w:p>
      <w:pPr>
        <w:pStyle w:val="Subtitle"/>
        <w:ind w:left="0" w:right="-7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Вавожский район» от  27.03.2014г.  № 11)</w:t>
      </w:r>
    </w:p>
    <w:p>
      <w:pPr>
        <w:pStyle w:val="ConsPlusNormal1"/>
        <w:bidi w:val="0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рганизации эффективного взаимодействия территориальных федеральных органов исполнительной власти и органов исполнительной власти Удмуртской Республики по проведению единой государственной политики по предупреждению и пресечению незаконного производства и оборота этилового спирта и алкогольной продукции, на основании Протокола от 19.03.2014г. №3-46 Заседания Межведомственной комиссии по проведению единой политики по предупреждению и пресечению незаконного производства и оборота этилового спирта и алкогольной продукции,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Указом Президента Российской Федерации от 09.06.2010 N 690 "Об утверждении Стратегии государственной антинаркотической политики Российской Федерации до 2020 года", Указом Президента Российской Федерации от 18.10.2007 N 1374 "О дополнительных мерах по противодействию незаконному обороту наркотических средств, психотропных веществ и их прекурсоров", руководствуясь Уставом муниципального образования "Вавожский район",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ю:</w:t>
      </w:r>
    </w:p>
    <w:p>
      <w:pPr>
        <w:pStyle w:val="ConsPlusNormal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Главы муниципального образования « Вавожский район» от  03.02.2014г.  № 4 «Об утверждении положения об Антинаркотической комиссии и утверждении ее состава» (в редакции постановления Главы муниципального образования «Вавожский район» от 27.03.2014 № 11)   (далее - постановление)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N 1 к постановлению изложить в новой редакции согласно прило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1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и N 2 к постановлению в состав Антинаркотической комиссии включить следующих членов комисси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устроев В.В. – первый заместитель главы Администрации Вавожского района (по согласованию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йцеву И.Е. – ведущего специалиста — эксперта планово-экономического отдела Администрации Вавожского района (по согласованию);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1"/>
        <w:bidi w:val="0"/>
        <w:ind w:left="0" w:right="0"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rmal1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«Вавожский район»                                                                        Т.В. Иноземцева</w:t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риложение N 1</w:t>
      </w:r>
    </w:p>
    <w:p>
      <w:pPr>
        <w:pStyle w:val="ConsPlusNormal1"/>
        <w:bidi w:val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постановлению</w:t>
      </w:r>
    </w:p>
    <w:p>
      <w:pPr>
        <w:pStyle w:val="ConsPlusNormal1"/>
        <w:bidi w:val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ы муниципального образования</w:t>
      </w:r>
    </w:p>
    <w:p>
      <w:pPr>
        <w:pStyle w:val="ConsPlusNormal1"/>
        <w:bidi w:val="0"/>
        <w:jc w:val="right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Вавожский район»</w:t>
      </w:r>
    </w:p>
    <w:p>
      <w:pPr>
        <w:pStyle w:val="ConsPlusNormal1"/>
        <w:bidi w:val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11 июля 2014 г. N 23      </w:t>
      </w:r>
    </w:p>
    <w:p>
      <w:pPr>
        <w:pStyle w:val="ConsPlusNormal1"/>
        <w:bidi w:val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bidi w:val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ЛОЖЕНИЕ</w:t>
      </w:r>
    </w:p>
    <w:p>
      <w:pPr>
        <w:pStyle w:val="ConsPlusNormal1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АНТИНАРКОТИЧЕСКОЙ КОМИССИИ</w:t>
      </w:r>
    </w:p>
    <w:p>
      <w:pPr>
        <w:pStyle w:val="ConsPlusNormal1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ные положения</w:t>
      </w:r>
    </w:p>
    <w:p>
      <w:pPr>
        <w:pStyle w:val="ConsPlusNormal1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Антинаркотическая комиссия (далее - Комиссия) является совещательным коллегиальным органом, созданным в целях координации на территории  муниципального образования «Вавожский район» деятельности органов местного самоуправления, учреждений, предприятий, общественных и иных организаций, занимающихся профилактикой злоупотребления наркотиками, их незаконного оборота и социально значимого заболевания ВИЧ-инфекции, а также  предупреждению и пресечению незаконного производства и оборота этилового спирта и алкогольной продукции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В своей деятельности Комиссия руководствуется действующим законодательством Российской Федерации и Удмуртской Республики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тавом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"Вавожский район", а также настоящим Положением.</w:t>
      </w:r>
    </w:p>
    <w:p>
      <w:pPr>
        <w:pStyle w:val="ConsPlusNormal1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сновные задачи Комиссии</w:t>
      </w:r>
    </w:p>
    <w:p>
      <w:pPr>
        <w:pStyle w:val="ConsPlusNormal1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Разработка мер по обеспечению реализации государственной политики по предупреждению распространения злоупотребления наркотиками и профилактике ВИЧ-инфекции, а также  предупреждению и пресечению незаконного производства и оборота этилового спирта и алкогольной продукции на территории  муниципального образования «Вавожский район»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Разработка рекомендаций и внесение предложений к проектам разрабатываемых на территории муниципального образования «Вавожский район» целевых программ по противодействию злоупотреблению наркотическими средствами, их незаконному обороту и предупреждению распространения ВИЧ-инфекции, а также  предупреждению и пресечению незаконного производства и оборота этилового спирта и алкогольной продукции на территории муниципального образования «Вавожский район».</w:t>
      </w:r>
    </w:p>
    <w:p>
      <w:pPr>
        <w:pStyle w:val="ConsPlusNormal1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Функции Комиссии</w:t>
      </w:r>
    </w:p>
    <w:p>
      <w:pPr>
        <w:pStyle w:val="ConsPlusNormal1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Координация деятельности заинтересованных органов, предприятий, учреждений, организаций и организация мероприятий по вопросам профилактики ВИЧ-инфекции и противодействия злоупотреблению наркотическими средствами, их незаконному обороту, а также  предупреждению и пресечению незаконного производства и оборота этилового спирта и алкогольной продукции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Рассмотрение информации о наркотической ситуации в районе и мерах, направленных на пресечение злоупотребления наркотическими средствами, их незаконного оборота, а также  предупреждению и пресечению незаконного производства и оборота этилового спирта и алкогольной продукции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Согласование программ по предотвращению незаконного оборота наркотических средств и других веществ, используемых при изготовлении наркотиков и находящихся под международным и национальным контролем, и предупреждению распространения ВИЧ-инфекции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Разработка предложений и рекомендаций по основным направлениям профилактики, мерам предупреждения и распространения наркомании, ВИЧ-инфекции, а также  предупреждению и пресечению незаконного производства и оборота этилового спирта и алкогольной продукции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заимоотношения и связи Комиссии</w:t>
      </w:r>
    </w:p>
    <w:p>
      <w:pPr>
        <w:pStyle w:val="ConsPlusNormal1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Комиссия обеспечивает комплексный анализ наркотической и эпидемиологической ситуации по ВИЧ-инфекции в Вавожском районе и разрабатывает меры по профилактике ВИЧ-инфекции и борьбе со злоупотреблением наркотическими средствами, их незаконным оборотом, а также  предупреждению и пресечению незаконного производства и оборота этилового спирта и алкогольной продукции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Комиссия заслушивает на своих заседаниях должностных лиц государственных органов исполнительной власти, органов местного самоуправления, предприятий, учреждений и организаций Вавожского района по вопросам профилактики наркомании, ВИЧ-инфекции, а также  предупреждению и пресечению незаконного производства и оборота этилового спирта и алкогольной продукции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Комиссия запрашивает у организаций независимо от форм собственности и должностных лиц необходимые для ее деятельности документы, материалы и информацию по вопросам злоупотребления и распространения наркотиков, ВИЧ-инфекции, а также  предупреждению и пресечению незаконного производства и оборота этилового спирта и алкогольной продукции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Комиссия образует при необходимости экспертные комиссии, привлекает специалистов для проведения разработок, экспертиз по противодействию злоупотреблению наркотиками, их незаконному обороту и проблемам ВИЧ-инфекции, а также  предупреждению и пресечению незаконного производства и оборота этилового спирта и алкогольной продукции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орядок работы Комиссии</w:t>
      </w:r>
    </w:p>
    <w:p>
      <w:pPr>
        <w:pStyle w:val="ConsPlusNormal1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Председатель Комиссии и ее состав утверждается постановлением Главы муниципального образования «Вавожский район»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седания Комиссии проводятся не реже одного раза в три месяца в соответствии с заранее утвержденным планом работы. По решению Председателя Комиссии могут проводиться внеочередные заседания Комиссии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План работы составляется на год, рассматривается на Комиссии и утверждается Председателем Комиссии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Проект повестки дня заседания Комиссии не позднее чем за 10 дней до даты проведения заседания представляется секретарем Комиссии Председателю Комиссии. Повестка дня утверждается непосредственно на заседании Комиссии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 Секретарь Комиссии: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ует работу и делопроизводство Комиссии;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зрабатывает проекты планов работы Комиссии;  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проработку и подготовку материалов к заседанию Комиссии и ведение протоколов Комиссии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 Комиссия правомочна решать вопросы, если на заседании присутствуют не менее половины ее членов, при обязательном участии членов Комиссии, к ведению которых относятся вопросы повестки дня. Решения на заседаниях Комиссии принимаются простым большинством голосов присутствующих членов Комиссии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Для организации работы по решению основных задач деятельности Комиссия вправе организовывать рабочие группы, возглавляемые членами Комиссии. В их состав могут включаться представители органов местного самоуправления муниципального образования «Вавожский район», учреждений, предприятий, общественных объединений и организаций, а также ученые и специалисты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 К работе Комиссии при необходимости могут привлекаться должностные лица государственных и муниципальных органов, не входящие в ее состав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. По итогам заседания Комиссии оформляется протокол заседания, который подписывают председатель и секретарь. Данный протокол доводится до сведения всех заинтересованных лиц для исполнения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Главы</w:t>
      </w:r>
    </w:p>
    <w:p>
      <w:pPr>
        <w:pStyle w:val="Style21"/>
        <w:bidi w:val="0"/>
        <w:jc w:val="center"/>
        <w:rPr>
          <w:b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Вавожский район»</w:t>
      </w:r>
    </w:p>
    <w:p>
      <w:pPr>
        <w:pStyle w:val="WW"/>
        <w:rPr>
          <w:b/>
          <w:b/>
          <w:bCs/>
          <w:sz w:val="26"/>
          <w:szCs w:val="26"/>
        </w:rPr>
      </w:pPr>
      <w:r>
        <w:rPr>
          <w:bCs/>
          <w:szCs w:val="28"/>
        </w:rPr>
        <w:t xml:space="preserve">«О внесении изменений в постановление  </w:t>
      </w:r>
      <w:r>
        <w:rPr>
          <w:szCs w:val="28"/>
        </w:rPr>
        <w:t>Главы муниципального образования «Вавожский район» от  03.02.2014г.  № 4 «Об утверждении положения об Антинаркотической комиссии и утверждении ее состава»</w:t>
      </w:r>
    </w:p>
    <w:p>
      <w:pPr>
        <w:pStyle w:val="WW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в редакции постановления Главы муниципального образования</w:t>
      </w:r>
    </w:p>
    <w:p>
      <w:pPr>
        <w:pStyle w:val="Subtitle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b/>
          <w:bCs/>
          <w:sz w:val="26"/>
          <w:szCs w:val="26"/>
        </w:rPr>
        <w:t xml:space="preserve">                                               </w:t>
      </w:r>
      <w:r>
        <w:rPr>
          <w:b/>
          <w:bCs/>
          <w:sz w:val="26"/>
          <w:szCs w:val="28"/>
        </w:rPr>
        <w:t xml:space="preserve"> </w:t>
      </w:r>
      <w:r>
        <w:rPr>
          <w:b/>
          <w:bCs/>
          <w:sz w:val="26"/>
          <w:szCs w:val="28"/>
        </w:rPr>
        <w:t>«Вавожский район» от  27.03.2014г.  № 11)</w:t>
      </w:r>
    </w:p>
    <w:p>
      <w:pPr>
        <w:pStyle w:val="Style21"/>
        <w:bidi w:val="0"/>
        <w:ind w:left="0" w:right="0" w:firstLine="567"/>
        <w:jc w:val="center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</w:r>
    </w:p>
    <w:p>
      <w:pPr>
        <w:pStyle w:val="Style21"/>
        <w:bidi w:val="0"/>
        <w:ind w:left="0" w:right="0" w:firstLine="567"/>
        <w:jc w:val="center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</w:r>
    </w:p>
    <w:p>
      <w:pPr>
        <w:pStyle w:val="Style21"/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 вноси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Администрацией Вавожского района                                                       Н.Л.Торхов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ппарата 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,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и Администрации   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авожский район»                                                                             А.Н.Северюхин 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рганизационного 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отдела – юрисконсульт                                                                            М.В.Колзина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</w:r>
    </w:p>
    <w:p>
      <w:pPr>
        <w:pStyle w:val="Style21"/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авожского района                                                     Е.А.Логинова</w:t>
      </w:r>
    </w:p>
    <w:p>
      <w:pPr>
        <w:pStyle w:val="TextBodyIndent"/>
        <w:ind w:left="708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bidi w:val="0"/>
        <w:jc w:val="center"/>
        <w:rPr/>
      </w:pPr>
      <w:r>
        <w:rPr/>
      </w:r>
    </w:p>
    <w:sectPr>
      <w:type w:val="nextPage"/>
      <w:pgSz w:w="11906" w:h="16838"/>
      <w:pgMar w:left="1260" w:right="92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0:36:00Z</dcterms:created>
  <dc:creator>ConsultantPlus</dc:creator>
  <dc:description/>
  <dc:language>en-US</dc:language>
  <cp:lastModifiedBy>user</cp:lastModifiedBy>
  <cp:lastPrinted>2014-07-11T08:05:00Z</cp:lastPrinted>
  <dcterms:modified xsi:type="dcterms:W3CDTF">2014-07-10T05:59:00Z</dcterms:modified>
  <cp:revision>16</cp:revision>
  <dc:subject/>
  <dc:title>Постановление Администрации г. Сарапула от 15.05.2013 N 1263"Об утверждении Положения об Антинаркотической комиссии и утверждении ее состава"</dc:title>
</cp:coreProperties>
</file>