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.11.2014г.                                      с Вавож                                                  № 36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ведении  проверки финансово-хозяйствен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 «Молодежный центр «Югдон» Вавож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ведения проверки в</w:t>
      </w:r>
      <w:r>
        <w:rPr>
          <w:sz w:val="28"/>
          <w:szCs w:val="28"/>
        </w:rPr>
        <w:t xml:space="preserve">  муниципальном бюджетном учреждении «Молодежный цент «Югдон» Вавожского района» </w:t>
      </w:r>
      <w:r>
        <w:rPr>
          <w:bCs/>
          <w:sz w:val="28"/>
          <w:szCs w:val="28"/>
        </w:rPr>
        <w:t>направить Лесникову Ольгу Васильевну – ведущего специалиста-эксперта по ревизионной работе Аппарата Главы муниципального образования, Совета депутатов и Администрации муниципального образования «Вавожский район» по вопросам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19.11.2014 по 09.12.2014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4 год     _____________ О.В. Лесник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лаве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«Вавожский район»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.В. Иноземцевой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color w:val="000000"/>
          <w:sz w:val="28"/>
          <w:szCs w:val="20"/>
        </w:rPr>
        <w:t>Депутата Вавожского районно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овета депутатов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 Западному одномандатному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збирательному округу №  2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.Г. Мухачёв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ращение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важаемая Татьяна Васильевна!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о мне, как к депутату Вавожского районного Совета депутатов 5 созыва поступило обращение от избирателей, проживающих в моем избирательном округе, о том, что на улицах Кузебая Герда, Валинская и переулке Вавожском с. Вавож  отсутствует уличное освещение. Работа в данном направлении была начата МО «Вавожское» в 2012 году, но до сих пор не закончена. В осенний и зимний периоды, когда темнеет очень рано  и при этом отсутствуют пешеходные дорожки, людям приходится ходить по проезжей части дороги.  Чтобы закончить работу потребуется примерно 200 тысяч рублей. Убедительно прошу Вас оказать содействие в изыскании денежных средств на решение вышеназванной проблемы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1.11.2014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 В.Г. Мухачёв</w:t>
      </w:r>
    </w:p>
    <w:sectPr>
      <w:type w:val="nextPage"/>
      <w:pgSz w:w="11906" w:h="16838"/>
      <w:pgMar w:left="1220" w:right="605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2:00Z</dcterms:created>
  <dc:creator>Совет</dc:creator>
  <dc:description/>
  <cp:keywords/>
  <dc:language>en-US</dc:language>
  <cp:lastModifiedBy>UrKonMO</cp:lastModifiedBy>
  <cp:lastPrinted>2014-11-11T14:39:00Z</cp:lastPrinted>
  <dcterms:modified xsi:type="dcterms:W3CDTF">2014-11-18T11:12:00Z</dcterms:modified>
  <cp:revision>2</cp:revision>
  <dc:subject/>
  <dc:title> </dc:title>
</cp:coreProperties>
</file>