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8"/>
          <w:szCs w:val="20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3 апреля 2014 года                     с. Вавож                                            №  11 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ыве 16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 16   сессию Вавожского районного Совета депутатов 5 созыва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en-US" w:bidi="en-US"/>
        </w:rPr>
      </w:pPr>
      <w:r>
        <w:rPr>
          <w:b/>
          <w:bCs/>
          <w:sz w:val="28"/>
          <w:szCs w:val="28"/>
        </w:rPr>
        <w:t>18 апреля 2014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>Об исполнении бюджета муниципального образования «Вавожский район» за 2013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>О внесении изменений в решение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/>
          <w:b/>
          <w:bCs/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>Об отчете о деятельности Вавожского районного Совета депутатов  за 2013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 xml:space="preserve">О внесении изменений в Устав муниципального образования «Вавожский район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en-US" w:bidi="en-US"/>
        </w:rPr>
        <w:t>О внесении изменений в Программу комплексного развития систем коммунальной инфраструктуры муниципального образования «Вавожский район» на 2011-2015 годы, утвержденную решением Вавожского районного Совета депутатов от 22.04.2011 № 364 (в редакции решения от 17.05.2013 № 92).</w:t>
      </w:r>
    </w:p>
    <w:p>
      <w:pPr>
        <w:pStyle w:val="Style1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right="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dc:language>en-US</dc:language>
  <cp:lastModifiedBy>Мухачева</cp:lastModifiedBy>
  <cp:lastPrinted>2014-04-03T15:38:00Z</cp:lastPrinted>
  <dcterms:modified xsi:type="dcterms:W3CDTF">2013-11-25T10:15:00Z</dcterms:modified>
  <cp:revision>4</cp:revision>
  <dc:subject/>
  <dc:title> </dc:title>
</cp:coreProperties>
</file>