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от  04 февраля  2014 г.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с. Вавож                                           №  5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>О  публичных слушаниях по проекту решения Вавожского районного Совета депутатов «Об исполнении плана социально-экономического развития  муниципального образования  «Вавожский район» за 2013 год»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>постановляю: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1. Провести  публичные слушания по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ar-SA"/>
        </w:rPr>
        <w:t xml:space="preserve"> проекту решения Вавожского районного Совета депутатов «Об исполнении плана социально-экономического развития  муниципального образования «Вавожский район» за 2013 год»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17 февраля 2014 года в 15-00 в зале заседаний Администрации муниципального образования  «Вавожский район» по адресу: с. Вавож, ул. Интернациональная, 45-а. Форма проведения слушаний — заседание с участием депутатов  всех уровней, глав муниципальных образований (поселений), представителей общественности,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2. Организацию и проведение публичных слушаний возложить на Аппарат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3. Материалы публичных слушаний по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ar-SA"/>
        </w:rPr>
        <w:t xml:space="preserve">проекту решения Вавожского районного Совета депутатов «Об исполнении плана социально-экономического развития  муниципального образования «Вавожский район» за 2013 год»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разместить в здании Администрации района (каб. № 54), на официальном сайте муниципального образования «Вавожский район»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4. Настоящее постановление вступает в силу со дня опубликования (размещения на официальном сайте муниципального образования «Вавожский район»)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Глава муниципального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образования «Вавожский район»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680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4-02-04T10:02:00Z</cp:lastPrinted>
  <dcterms:modified xsi:type="dcterms:W3CDTF">2008-01-29T05:15:20Z</dcterms:modified>
  <cp:revision>3</cp:revision>
  <dc:subject/>
  <dc:title>ПОСТАНОВЛЕНИЕ</dc:title>
</cp:coreProperties>
</file>