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6450" cy="668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 02.10.2014г.                                с. Вавож                                               № 31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лане по противодействию корруп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«Вавож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-2015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альнейшего совершенствования системы противодействия коррупции в муниципальном образовании «Вавожский район», обеспечения защиты прав и законных интересов граждан, общества и государства от угроз, связанных с коррупцией, обеспечения эффективности деятельности органов местного самоуправления, лиц, замещающих муниципальные должности, и муниципальных служащих 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«О противодействии коррупции», Указом Президента Российской Федерации от 11 апреля 2014 года № 226 «О национальном плане противодействия коррупции на 2014-2015 годы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дмуртской Республики от 20 сентября 2007 года N 55-РЗ «О мерах по противодействию коррупционным проявлениям в Удмуртской Республике»,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ar37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отиводействия коррупции в муниципальном образовании «Вавожский район» на 2014 - 2015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ределить Аппарат Главы муниципального образования, Совета  депутатов и Администрации муниципального образования «Вавожский район» органом, ответственным за реализацию антикоррупционной политики в муниципальном образовании «Вавож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уководителям отраслевых структурных подразделений (Управление народного образования, Вавожское управление сельского хозяйства, Отдел культуры,  Отдел по молодёжной  политике, физической культуре и спорту) до 15 ноября 2014 года обеспечить разработку и представление в Аппарат муниципального образования, Совета  депутатов и Администрации муниципального образования «Вавожский район»  планов по исполнению </w:t>
      </w:r>
      <w:hyperlink w:anchor="Par37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>а противодействия коррупции в муниципальном образовании «Вавожский район» на 2014 - 2015 годы с указанием должностных лиц, ответственных за их реал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Рекомендовать органам местного самоуправления муниципальных образований – сельских поселений, разработать муниципальные Планы противодействия коррупции, направленные на противодействие коррупции в муниципальных образова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Опубликовать настоящее постановление на официальном сайте муниципального образования «Вавож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Т.В. Иноземцев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согласования на проект постановления Главы муниципального образования «Вавожский район» « </w:t>
      </w:r>
      <w:r>
        <w:rPr>
          <w:b/>
          <w:bCs/>
          <w:sz w:val="28"/>
          <w:szCs w:val="28"/>
        </w:rPr>
        <w:t xml:space="preserve">О Плане по противодействию коррупции в муниципальном образовании «Вавожский район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на 2014-2015 годы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становлени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осится организационным отделом                                               М.В. Колзин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Главы муниципального образования,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депутатов и Администрации муниципального</w:t>
        <w:br/>
        <w:t>образования «Вавожский район»                                               А.Н. Северюхин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юридического отдел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Вавожского района                                              Е.А. Логино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926" w:gutter="0" w:header="0" w:top="899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4568869543A2FDACDE1A48C58839C4B3CC7620B609D9F0DEEE8687EC18F8F0D0AB6D5A9FBD48372Ax9G" TargetMode="External"/><Relationship Id="rId4" Type="http://schemas.openxmlformats.org/officeDocument/2006/relationships/hyperlink" Target="consultantplus://offline/ref=954568869543A2FDACDE0445D3E467CCB1C22E24B108D0A087B1DDDABB11F2A797E43418DBB04936A0A2C529x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43:00Z</dcterms:created>
  <dc:creator>ADmin</dc:creator>
  <dc:description/>
  <cp:keywords/>
  <dc:language>en-US</dc:language>
  <cp:lastModifiedBy>UrKonMO</cp:lastModifiedBy>
  <cp:lastPrinted>2013-02-06T11:34:00Z</cp:lastPrinted>
  <dcterms:modified xsi:type="dcterms:W3CDTF">2014-10-03T10:04:00Z</dcterms:modified>
  <cp:revision>4</cp:revision>
  <dc:subject/>
  <dc:title>ПОСТАНОВЛЕНИЕ</dc:title>
</cp:coreProperties>
</file>