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8355" cy="669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12.11.2014г.                                с. Вавож                                              № 3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оекту  решения  Вавожского районного  Совета депутатов                  «О бюджете муниципального образования «Вавожский район» на 2015 год и на плановый период 2016-2017 год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 решения Вавожского районного  Совета депутатов «О бюджете  муниципального образования «Вавожский район» на 2015 год и на плановый период 2016-2017 годов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 ноября  2014 года № 3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 решения  Вавожского районного  Совета депутатов «О бюджете муниципального образования «Вавожский район» на 2015 год и на плановый период 2016-2017 годов», </w:t>
      </w:r>
      <w:r>
        <w:rPr>
          <w:rFonts w:cs="Times New Roman" w:ascii="Times New Roman" w:hAnsi="Times New Roman"/>
          <w:sz w:val="28"/>
          <w:szCs w:val="28"/>
        </w:rPr>
        <w:t>состоявшихся  11 ноября  2014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решения Вавожского районного  Совета депутатов «О бюджете  муниципального образования «Вавожский район» на 2015 год и на плановый период 2016-2017 год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31.10.2014 года № 34 «О публичных слушаниях по проекту решения Вавожского районного Совета депутатов ««О бюджете  муниципального образования «Вавожский район» на 2015 год и на плановый период 2016-2017 год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Вавожского районного  Совета депутатов ««О бюджете  муниципального образования «Вавожский район» на 2015 год и на плановый период 2016-2017 годов», вопросов  и замечаний от участников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Вавожского районного  Совета депутатов «О бюджете  муниципального образования «Вавожский район» на 2015 год и на плановый период 2016-2017 годов»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5 чел., воздержались - нет, против - нет.</w:t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ADmin</dc:creator>
  <dc:description/>
  <cp:keywords/>
  <dc:language>en-US</dc:language>
  <cp:lastModifiedBy>UrKonMO</cp:lastModifiedBy>
  <cp:lastPrinted>2014-02-19T14:24:00Z</cp:lastPrinted>
  <dcterms:modified xsi:type="dcterms:W3CDTF">2014-11-12T13:10:00Z</dcterms:modified>
  <cp:revision>3</cp:revision>
  <dc:subject/>
  <dc:title>ПОСТАНОВЛЕНИЕ</dc:title>
</cp:coreProperties>
</file>