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left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Style17"/>
        <w:rPr>
          <w:sz w:val="28"/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none"/>
        </w:rPr>
        <w:t xml:space="preserve">  02 апреля  2014 г.  </w:t>
      </w:r>
      <w:r>
        <w:rPr>
          <w:sz w:val="28"/>
          <w:szCs w:val="28"/>
        </w:rPr>
        <w:t xml:space="preserve">                         с. Вавож                                          № 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Совета по инвестиционной деятель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 образования  «Вавожский район»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инвестиций и наращиванию налогового потенциала соответствии с Распоряжением Правительства Удмуртской Республики от 23 декабря 2013 года №861-р «Об утверждении Комплекса мер по стимулированию органов местного самоуправления в Удмуртской Республике к привлечению инвестиций и наращиванию налогового потенциал», руководствуясь Уставом муниципального образования «Вавожский район»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Совет по инвестиционной деятельности муниципального образования «Вавожский район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овете по инвестиционной деятель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ий район»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ов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й деятельности муниципального образования «Вавожский район»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разместить на официальном сайте муниципального образования «Вавожский район»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Т.В. Иноземц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990" w:footer="0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23:00Z</dcterms:created>
  <dc:creator>ADmin</dc:creator>
  <dc:description/>
  <dc:language>en-US</dc:language>
  <cp:lastModifiedBy>dfg</cp:lastModifiedBy>
  <cp:lastPrinted>2014-04-03T09:17:00Z</cp:lastPrinted>
  <dcterms:modified xsi:type="dcterms:W3CDTF">2014-01-10T06:15:00Z</dcterms:modified>
  <cp:revision>4</cp:revision>
  <dc:subject/>
  <dc:title>ПОСТАНОВЛЕНИЕ</dc:title>
</cp:coreProperties>
</file>