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2640" cy="664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bidi="zxx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 21 января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014 года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color w:val="000000"/>
          <w:sz w:val="28"/>
          <w:lang w:bidi="zxx"/>
        </w:rPr>
        <w:t xml:space="preserve"> с. Вавож                                               №  1</w:t>
      </w:r>
    </w:p>
    <w:p>
      <w:pPr>
        <w:pStyle w:val="Normal"/>
        <w:jc w:val="both"/>
        <w:rPr>
          <w:b/>
          <w:b/>
          <w:bCs/>
          <w:color w:val="000000"/>
          <w:sz w:val="28"/>
          <w:lang w:bidi="zxx"/>
        </w:rPr>
      </w:pPr>
      <w:r>
        <w:rPr>
          <w:b/>
          <w:bCs/>
          <w:color w:val="000000"/>
          <w:sz w:val="28"/>
          <w:lang w:bidi="zxx"/>
        </w:rPr>
      </w:r>
    </w:p>
    <w:p>
      <w:pPr>
        <w:pStyle w:val="Normal"/>
        <w:jc w:val="center"/>
        <w:rPr>
          <w:sz w:val="28"/>
          <w:lang w:eastAsia="zxx" w:bidi="zxx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05 сентября 2012 года № 21 «</w:t>
      </w:r>
      <w:r>
        <w:rPr>
          <w:rFonts w:cs="Times New Roman"/>
          <w:b/>
          <w:bCs/>
          <w:color w:val="000000"/>
          <w:sz w:val="28"/>
          <w:szCs w:val="28"/>
          <w:lang w:val="ru-RU" w:eastAsia="zxx" w:bidi="zxx"/>
        </w:rPr>
        <w:t>О   предоставлении  гражданином, претендующим на замещение должности муниципальной службы в Аппарате Главы муниципального образования, Совета депутатов и Администрации муниципального образования  «Вавожский район», муниципальным служащим Аппарата Главы муниципального образования, Совета депутатов и Администрации  муниципального  образования  «Вавожский район» 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</w:t>
      </w:r>
    </w:p>
    <w:p>
      <w:pPr>
        <w:pStyle w:val="Normal"/>
        <w:jc w:val="both"/>
        <w:rPr>
          <w:sz w:val="28"/>
          <w:lang w:eastAsia="zxx" w:bidi="zxx"/>
        </w:rPr>
      </w:pPr>
      <w:r>
        <w:rPr>
          <w:sz w:val="28"/>
          <w:lang w:eastAsia="zxx" w:bidi="zxx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униципальной правовой базы о противодействии коррупции, в соответствии с Указом Президента Удмуртской Республики от 27.08.2009 № 231 "О порядке предоставления гражданином, претендующим на замещение должности государственной гражданской службы Удмуртской Республики,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редакции Указов Президента УР от 21.09.2011 N 189, от 13.02.2012 N 27, от 07.03.2012 N 38, от 26.04.2012 N 74, от 15.10.2013 N 186)</w:t>
      </w:r>
      <w:r>
        <w:rPr>
          <w:rFonts w:cs="Times New Roman" w:ascii="Times New Roman" w:hAnsi="Times New Roman"/>
          <w:sz w:val="28"/>
          <w:szCs w:val="28"/>
        </w:rPr>
        <w:t>,  руководствуясь Уставом муниципального образования «Вавожский район»,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постановление Главы муниципального образования «Вавожский район» от 05 сентября 2012 года № 21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zxx"/>
        </w:rPr>
        <w:t>О   предоставлении  гражданином, претендующим на замещение должности муниципальной службы в Аппарате Главы муниципального образования, Совета депутатов и Администрации муниципального образования  «Вавожский район», муниципальным служащим Аппарата Главы муниципального образования, Совета депутатов и Администрации  муниципального  образования  «Вавожский район» 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 (далее — постановление) следующие изменения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наименовании постановления и Положения 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zxx"/>
        </w:rPr>
        <w:t xml:space="preserve">предоставлении  гражданином, претендующим на замещение должности муниципальной службы в Аппарате Главы муниципального образования, Совета депутатов и Администрации муниципального образования  «Вавожский район», муниципальным служащим Аппарата Главы муниципального образования, Совета депутатов и Администрации  муниципального  образования  «Вавожский район» 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 "предоставления" заменить словом "представления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ункте 2 постановления слово «распоряжения» заменить словом «постановления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форме справки о доходах, об имуществе и обязательствах имущественного характера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носку &lt;11&gt; признать утратившей силу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разделе 4 слова "по подразделу 4" заменить словами "по разделу 4"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носку &lt;26&gt; изложить в следующей редакц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&lt;26&gt; Указываются имеющиеся на отчетную дату срочные обязательства финансового характера на сумму, превышающую 10000 рублей, за исключением обязательств, указанных в разделах 3 и 4."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пункте 5.2 раздела 5 слово "Должник" заменить словами "Кредитор, должник", слова "Основание возникновения" заменить словами "Основание возникновения обязательства"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426" w:right="277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426" w:right="277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Т.В. Иноземцев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/>
      </w:pPr>
      <w:hyperlink r:id="rId3">
        <w:r>
          <w:rPr>
            <w:rFonts w:cs="Times New Roman" w:ascii="Times New Roman" w:hAnsi="Times New Roman"/>
            <w:sz w:val="24"/>
            <w:szCs w:val="24"/>
          </w:rPr>
        </w:r>
      </w:hyperlink>
    </w:p>
    <w:sectPr>
      <w:type w:val="nextPage"/>
      <w:pgSz w:w="11906" w:h="16838"/>
      <w:pgMar w:left="930" w:right="880" w:gutter="0" w:header="0" w:top="975" w:footer="0" w:bottom="10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Courier New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CBDA015BD6A3483E8C020A7DF9E0F1F785A7078CD6DFE37204375D587BE4C3E624CA7055C15102B79D30K2T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ConsultantPlus</dc:creator>
  <dc:description/>
  <dc:language>en-US</dc:language>
  <cp:lastModifiedBy/>
  <cp:lastPrinted>2014-01-21T08:27:00Z</cp:lastPrinted>
  <dcterms:modified xsi:type="dcterms:W3CDTF">2008-01-29T05:15:20Z</dcterms:modified>
  <cp:revision>3</cp:revision>
  <dc:subject/>
  <dc:title>Указ Президента УР от 27.08.2009 N 231(ред. от 15.10.2013)"О порядке представления гражданином, претендующим на замещение должности государственной гражданской службы Удмуртской Республики,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"(вместе с "Положением о представлении гражданином, претендующим на замещение должно</dc:title>
</cp:coreProperties>
</file>