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9122852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 xml:space="preserve"> 14 февраля  2013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с. Вавож                                               № 6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О  публичных слушаниях по проектам решений Вавожского районного Совета депутатов «Об исполнении бюджета  муниципального образования «Вавожский район» за 2012 год» и «Об исполнении плана социально-экономического развития  муниципального образования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«Вавожский район» за 2012 год»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1. Провести  публичные слушания по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 проектам решений Вавожского районного Совета депутатов «Об исполнении бюджета  муниципального образования «Вавожский район» за 2012 год» и «Об исполнении плана социально-экономического развития  муниципального образования «Вавожский район» за 2012 год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27 февраля 2013 года в 10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2. Организацию и проведение публичных слушаний возложить на Аппарат Главы муниципального образования, Совета депутатов и Администрации муниципального образования «Вавожский район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3. Материалы публичных слушаний по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проектам решений Вавожского районного Совета депутатов «Об исполнении бюджета  муниципального образования «Вавожский район» за 2012 год» и «Об исполнении плана социально-экономического развития  муниципального образования «Вавожский район» за 2012 год»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лава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бразования «Вавожский район»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2-14T15:22:00Z</cp:lastPrinted>
  <dcterms:modified xsi:type="dcterms:W3CDTF">2008-01-29T05:15:20Z</dcterms:modified>
  <cp:revision>3</cp:revision>
  <dc:subject/>
  <dc:title>ПОСТАНОВЛЕНИЕ</dc:title>
</cp:coreProperties>
</file>