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21906898" r:id="rId2"/>
        </w:object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 ноября  2013 г.</w:t>
      </w:r>
      <w:r>
        <w:rPr>
          <w:sz w:val="28"/>
          <w:szCs w:val="28"/>
        </w:rPr>
        <w:t xml:space="preserve">                           с. Вавож                                             № 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заключения  о результатах публичных слушаний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проектам  решений Вавожского районного  Совета депутатов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бюджете муниципального  образования  «Вавожский район»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4 год и на плановый период 2015-2016 годов»»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«О плане социально-экономического развития муниципального образования «Вавожский район» на 2014 год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заключение о результатах публичных слушаний  по проектам  решений Вавожского районного  Совета депутатов «О бюджете муниципального  образования  «Вавожский район» на 2014 год и на плановый период 2015-2016 годов»» и «О плане социально-экономического развития муниципального образования «Вавожский район» на 2014 год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 ноября 2013 года № 3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Вавожского районного  Совета депутатов  «О бюджете муниципального  образования  «Вавожский район» на 2014 год и на плановый период 2015-2016 годов»» и «О плане социально-экономического развития муниципального образования «Вавожский район» на 2014 год», </w:t>
      </w:r>
      <w:r>
        <w:rPr>
          <w:rFonts w:cs="Times New Roman" w:ascii="Times New Roman" w:hAnsi="Times New Roman"/>
          <w:sz w:val="28"/>
          <w:szCs w:val="28"/>
        </w:rPr>
        <w:t xml:space="preserve">состоявших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ноября  2013 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ы  решений Вавожского районного  Совета депутатов «О бюджете муниципального  образования  «Вавожский район» на 2014 год и на плановый период 2015-2016 годов»» и «О плане социально-экономического развития муниципального образования «Вавожский район» на 2014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15.11.2013 года № 32 "О публичных слушаниях по проектам решений Вавожского районного  Совета депутатов «О бюджете муниципального  образования  «Вавожский район» на 2014 год и на плановый период 2015-2016 годов» и «О плане социально-экономического развития муниципального образования «Вавожский район» на 2014 год»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зал заседаний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ов решений Вавожского районного  Совета депутатов  «О бюджете муниципального  образования  «Вавожский район» на 2014 год и на плановый период 2015-2016 годов» и «О плане социально-экономического развития муниципального образования «Вавожский район» на 2014 год» поступили следующие предложения от участников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 решения «О плане социально-экономического развития муниципального образования «Вавожский район» на 2014 год» в список  объектов, подлежащих реконструкции,  включить реконструкцию котельных в с.Брызгалово, с.Волипельга, МБДОУ «Берёзка», д.Новая Бия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 решения «О плане социально-экономического развития муниципального образования «Вавожский район» на 2014 год»  в раздел «Промышленное производство» включить экономические показатели в разрезе предприятий, а также добавить  данные о товарообороте на  душу населения, в раздел «Малое предпринимательство» включить данные о закрывшихся  малых предприятиях района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 решения «О бюджете муниципального образования «Вавожский район» на 2014 год и на плановый период 2015-2016 годов» внести изменения, связанные с оптимизацией сети учреждений культуры,  переводом образовательных учреждений в казённые учреждения, переводом имущества МБУЗ «Вавожская ЦРБ» и МБУ «КЦСОН Вавожского района» в государственную собственность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cs="Times New Roman" w:ascii="Times New Roman" w:hAnsi="Times New Roman"/>
          <w:sz w:val="28"/>
          <w:szCs w:val="28"/>
        </w:rPr>
        <w:t xml:space="preserve"> решений Вавожского районного  Совета депутатов   «О бюджете муниципального  образования  «Вавожский район» на 2014 год и на плановый период 2015-2016 годов»» и «О плане социально-экономического развития муниципального образования «Вавожский район» на 2014 год»,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ы голосования: за -  27 чел., воздержались - нет, против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                                                 Т.В.Иноземцева</w:t>
      </w:r>
    </w:p>
    <w:sectPr>
      <w:type w:val="nextPage"/>
      <w:pgSz w:w="11906" w:h="16838"/>
      <w:pgMar w:left="1260" w:right="926" w:gutter="0" w:header="0" w:top="99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3:00Z</dcterms:created>
  <dc:creator>ADmin</dc:creator>
  <dc:description/>
  <dc:language>en-US</dc:language>
  <cp:lastModifiedBy>Мухачева</cp:lastModifiedBy>
  <cp:lastPrinted>2013-11-28T16:23:00Z</cp:lastPrinted>
  <dcterms:modified xsi:type="dcterms:W3CDTF">2013-11-28T12:23:00Z</dcterms:modified>
  <cp:revision>2</cp:revision>
  <dc:subject/>
  <dc:title>ПОСТАНОВЛЕНИЕ</dc:title>
</cp:coreProperties>
</file>