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2.11.2013                                     с Вавож                                                  №26-р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ыве 13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ого районного Совета депутатов 5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вать  13 внеочередную  сессию Вавожского районного Совета депутатов      5 созыва 29 ноября 2013 года в 10-00 часов. Вынести на обсуждение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О создании муниципального дорожного фонда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Об утверждении единого налога на вмененный доход на территории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 О внесении изменений в решение Вавожского районного Совета депутатов от 21 декабря 2012 года № 66 «О бюджете муниципального образования «Вавожский район» на 2013 год и на плановый период 2014-2015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О протесте прокурора Ваво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О проекте решения Вавожского районного Совета депутатов «О внесении изменений в Устав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 О включении вновь избранных членов административной комиссии в состав административной комиссии при Администрации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 Об утверждении расценок за аренду  1 м² нежилых помещений, находящихся в собственности муниципального образования «Вавожский район»,  н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 Об утверждении плана приватизации муниципального имущества муниципального образования «Вавожский район» н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 О передаче МБУ «КЦСОН Вавожского района» Удмуртской Республике, как имуществен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вожский район»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8:00Z</dcterms:created>
  <dc:creator>Совет</dc:creator>
  <dc:description/>
  <cp:keywords/>
  <dc:language>en-US</dc:language>
  <cp:lastModifiedBy>Valera</cp:lastModifiedBy>
  <cp:lastPrinted>2013-11-22T10:47:00Z</cp:lastPrinted>
  <dcterms:modified xsi:type="dcterms:W3CDTF">2013-11-25T19:46:00Z</dcterms:modified>
  <cp:revision>5</cp:revision>
  <dc:subject/>
  <dc:title> </dc:title>
</cp:coreProperties>
</file>