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8990" cy="670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left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Style17"/>
        <w:rPr>
          <w:sz w:val="28"/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9.09.2013г.                                с. Вавож                                              №  2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проекту  решения Вавожского районного 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О внесении изменений в Устав  муниципального  образования  «Вавожский район»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), руководствуясь Уставом муниципального образования «Вавожский район»,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заключение о результатах публичных слушаний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по проекту  решения Вавожского районного  Совета депутатов  «О внесении изменений в Устав  муниципального  образования  «Вавожский район» (прилагается)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средствах массовой информации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Т.В. Иноземц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Утверждено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Главы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авожский район»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9 сентября 2013 года № 27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проекту решения Вавожского районного  Совета депутатов  «О внесении изменений в Устав  муниципального  образования  «Вавожский район»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вшихся  09 сентября  2013 года  в 10.00 часов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обсуждения:  проект  решения Вавожского районного  Совета депутатов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Уста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 образования  «Вавожский район»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);</w:t>
      </w:r>
    </w:p>
    <w:p>
      <w:pPr>
        <w:pStyle w:val="ConsPlusNormal"/>
        <w:bidi w:val="0"/>
        <w:ind w:left="0" w:right="0"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муниципального образования "Вавожский район" от 29.08.2013 года № 26 «О публичных слушаниях по проекту решения Вавожского районного Совета депутатов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Уста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 образования  «Вавожский район».</w:t>
      </w:r>
    </w:p>
    <w:p>
      <w:pPr>
        <w:pStyle w:val="ConsPlusNormal"/>
        <w:bidi w:val="0"/>
        <w:ind w:left="0" w:right="0" w:hanging="0"/>
        <w:jc w:val="both"/>
        <w:rPr>
          <w:sz w:val="28"/>
          <w:szCs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Главы муниципального образования, Совета депутатов и  Администрации муниципального образования «Вавожски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проведения: актовый зал Администрации Вавожского района.</w:t>
      </w:r>
    </w:p>
    <w:p>
      <w:pPr>
        <w:pStyle w:val="ConsPlusNormal"/>
        <w:bidi w:val="0"/>
        <w:ind w:left="0" w:right="0"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итогам рассмотрения проекта  решения Вавожского районного  Совета депутатов «О внесении изменений в Устав  муниципального  образования  «Вавожский район»  вопросов  и замечаний от участников не поступило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В целом проект</w:t>
      </w:r>
      <w:r>
        <w:rPr>
          <w:rFonts w:cs="Times New Roman" w:ascii="Times New Roman" w:hAnsi="Times New Roman"/>
          <w:sz w:val="28"/>
          <w:szCs w:val="28"/>
        </w:rPr>
        <w:t xml:space="preserve"> решения Вавожского районного  Совета депутатов «О вненении изменений в Устав  муниципального  образования  «Вавожский район» </w:t>
      </w:r>
      <w:r>
        <w:rPr>
          <w:rFonts w:cs="Times New Roman" w:ascii="Times New Roman" w:hAnsi="Times New Roman"/>
          <w:sz w:val="28"/>
        </w:rPr>
        <w:t xml:space="preserve"> получил положительную оценку и рекомендуется к утверждению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27 чел., воздержались - нет, против - нет.</w:t>
      </w:r>
    </w:p>
    <w:sectPr>
      <w:type w:val="nextPage"/>
      <w:pgSz w:w="11906" w:h="16838"/>
      <w:pgMar w:left="1260" w:right="926" w:gutter="0" w:header="0" w:top="899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4:48:00Z</dcterms:created>
  <dc:creator>ADmin</dc:creator>
  <dc:description/>
  <dc:language>en-US</dc:language>
  <cp:lastModifiedBy>Мухачева</cp:lastModifiedBy>
  <cp:lastPrinted>2012-02-27T10:47:00Z</cp:lastPrinted>
  <dcterms:modified xsi:type="dcterms:W3CDTF">2012-08-09T04:48:00Z</dcterms:modified>
  <cp:revision>2</cp:revision>
  <dc:subject/>
  <dc:title>ПОСТАНОВЛЕНИЕ</dc:title>
</cp:coreProperties>
</file>