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815" cy="667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 22 апреля 2013г.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с. Вавож                                               № 1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Об утверждении Положения о порядке и условиях присвоения классности, условиях выплаты ежемесячной надбавки за классность водителю автомобиля Вавожского районного Совета депутатов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 соответствии с постановлением Правительства Удмуртской Республики от 21 февраля 2011 года № 44 «Об утверждении Положения о порядке и условиях присвоения классности, условиях выплаты ежемесячной надбавки за классность водителю автомобиля исполнительного органа государственной власти Удмуртской Республики, государственного органа Удмуртской Республики», руководствуясь Уставом муниципального образования «Вавожский район»,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. Утверди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ложение о порядке и условиях присвоения классности, условиях выплаты ежемесячной надбавки за классность водителю автомобиля Вавожского районного Совета депутатов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. Установить, что водителю автомобиля Вавожского районного Совета депутатов сохраняется классность, установленная на день вступления в силу настоящего постановления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. Настоящее постановление вступает в силу после официального опубликования (размещения на официальном сайте муниципального образования «Вавожский район» в сети Интернет)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«Вавожский район»                                                                              Т.В. Иноземце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5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остановление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Главы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«Вавожский район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от 22 апреля 2013 г. N 15</w:t>
      </w:r>
    </w:p>
    <w:p>
      <w:pPr>
        <w:pStyle w:val="Normal"/>
        <w:ind w:left="0" w:right="0" w:firstLine="5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 ПОРЯДКЕ И УСЛОВИЯХ ПРИСВОЕНИЯ КЛАССНОСТИ, УСЛОВИЯХ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ВЫПЛАТЫ ЕЖЕМЕСЯЧНОЙ НАДБАВКИ ЗА КЛАССНОСТЬ ВОДИТЕЛЮ АВТОМОБИЛЯ  ВАВОЖСКОГО РАЙОННОГО СОВЕТА ДЕПУТА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I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. Настоящее Положение устанавливает порядок и условия присвоения классности, а также условия выплаты ежемесячной надбавки за классность водителю автомобиля Вавожского районного Совета депутатов (далее - водитель автомобиля)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. Классность указывает на уровень профессионального мастерства водителей автомобиля, зависит от сложности управления механическими транспортными средствами, профессиональной подготовки и опыта работы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. Водителю автомобиля может быть присвоена следующая классность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) водитель автомобиля 1 класса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) водитель автомобиля 2 класса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II. Порядок присвоения классности водителям автомоби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4. Классность водителю автомобиля присваивается решением работодателя по представлению квалификационной комиссии. В состав квалификационной комиссии включаются председатель комиссии, заместитель председателя комиссии, секретарь комиссии, члены комисси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5. Квалификационная комиссия формируется правовым актом Главы муниципального образования «Вавожский район», которым устанавливается персональный состав квалификационной комиссии, порядок ее работы. В состав квалификационной комиссии включаются представители работодателя, первичной профсоюзной организации, работники структурных подразделений по вопросам  кадровой работы, должностные лица, ответственные за охрану труда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6. Основной формой работы квалификационной комиссии является заседание. Заседание квалифик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7. Ходатайство о присвоении классности водителю автомобиля в квалификационную комиссию подает непосредственный руководитель, в котором указываются общие сведения о водителе автомобиля, дата приема в Вавожский районный Совет депутатов, сведения об уровне его образования, прохождении подготовки по программам повышения квалификации, общий стаж работы в качестве водителя автомобиля, характеристика работы (включая сведения о соблюдении трудовой дисциплины, соблюдении правил технической эксплуатации автомобиля, отсутствии нарушений Правил дорожного движения), иные сведения, характеризующие профессиональное мастерство водителя автомобиля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8. Заседание квалификационной комиссии по рассмотрению ходатайства о присвоении классности водителю автомобиля проводится по решению председателя квалификационной комиссии не позднее чем через три месяца после поступления ходатайства. О дате, времени и месте проведения заседания квалификационной комиссии информируются работодатель, водитель автомобиля, в отношении которого поступило ходатайство, и непосредственный руководитель не менее чем за месяц до проведения заседания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9. Квалификационная комиссия рассматривает представленные документы, проверяет теоретические знания в соответствии с квалификационными характеристиками и практические навыки водителя автомобиля. Перечень вопросов для определения уровня теоретической подготовки водителя автомобиля (включая знание Правил дорожного движения и технической эксплуатации автомобиля, устройства и методов технического обслуживания автомобилей) определяется квалификационной комиссией и утверждается председателем комисси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0. В случае неявки водителя автомобиля на заседание квалификационной комиссии по причине, которая не является уважительной, квалификационная комиссия оставляет поступившее ходатайство без рассмотрения, о чем выносится соответствующее решение. В случае неявки водителя автомобиля на заседание квалификационной комиссии по уважительной причине по просьбе работника или его непосредственного руководителя квалификационная комиссия принимает решение о переносе срока заседания комиссии по рассмотрению поступившего ходатайства. Новая дата, время и место проведения заседания квалификационной комиссии устанавливаются председателем комиссии с учетом характера обстоятельств, послуживших причиной неявки, и обеспечения объективного рассмотрения вопроса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1. По результатам рассмотрения квалификационной комиссией представленного ходатайства, проверки теоретических знаний и практических навыков комиссия выносит одно из следующих решений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) водитель автомобиля обладает теоретическими знаниями и практическими навыками, соответствует требованиям, предъявляемым к водителю 1 или 2 класса, квалификационная комиссия рекомендует установить 1 или 2 класс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) водитель автомобиля не обладает теоретическими знаниями и (или) практическими навыками и (или) не соответствует требованиям, предъявляемым к водителю 1 или 2 класса, квалификационная комиссия отказывает в рекомендации об установлении 1 или 2 класса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2. Решение квалификационной комиссии принимается в отсутствие водителя автомобиля, в отношении которого рассматривается ходатайство, простым большинством голосов от числа ее членов, присутствовавших на заседании, и оформляется протоколом. При равенстве голосов членов квалификационной комиссии решающим является голос ее председателя. Решение квалификационной комиссии оформляется протоколом, который подписывается председателем комиссии, заместителем председателя комиссии, секретарем комиссии, членами комисси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3. Протокол заседания квалификационной комиссией представляется работодателю не позднее чем через семь рабочих дней после его проведения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4. В течение месяца после вынесения квалификационной комиссией решения о соответствии уровня теоретических знаний и практических навыков водителя автомобиля классу квалификации по его результатам работодатель издает распоряжение о присвоении водителю автомобиля рекомендованного класса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III. Условия присвоения класс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5. Классность водителя автомобиля присваивается последовательно, начиная со второго класса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6. Требования для присвоения водителям автомобиля классности к сложности управления механическими транспортными средствами, профессиональной подготовке и опыту работы устанавливаются на основе примерных требований, установленных настоящим Положением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7. Примерные требования включают: стаж работы в качестве водителя автомобиля, в том числе водителем автомобиля, имеющим второй класс, наличие отметок в водительском удостоверении, дающих право на управление определенными категориями транспортных средств, содержание закрепленного автомобиля в исправном техническом состоянии, соблюдение правил внутреннего трудового распорядка, отсутствие за год работы, предшествующий рассмотрению вопроса о присвоении классности, нарушений Правил дорожного движения, повлекших за собой дорожно-транспортные происшествия или лишение водительского удостоверения, а также нарушений правил технической эксплуатации автомобиля и охраны труда в течение года, предшествующего рассмотрению вопроса о присвоении классност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IV. Порядок и условия снижения классности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8. Классность может быть снижена водителю автомобиля, имеющему классность "водитель автомобиля 1 класса", либо классность может быть снята водителю автомобиля, имеющему классность "водитель автомобиля 2 класса", при невыполнении требований, предусмотренных соответствующей квалификационной характеристикой, а также установленных требований к сложности управления механическими транспортными средствами, профессиональной подготовке и опыту работы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9. Вопрос о снижении классности водителя автомобиля рассматривается квалификационной комиссией на основании ходатайства непосредственного руководителя водителя автомобиля. К ходатайству прилагаются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) копии документов о наложении дисциплинарных взысканий за неисполнение или ненадлежащее исполнение трудовых обязанностей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) копии документов о нарушении правил технической эксплуатации автомобиля, правил охраны труда и иных регламентирующих актов в области дорожного движения и безопасности работы водителя автомобиля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) копии документов о нарушении Правил дорожного движения, повлекших за собой дорожно-транспортные происшествия или лишение водительского удостоверения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0. Рассмотрение материалов по снижению (снятию) водителю автомобиля классности проводится не позднее чем через две недели после дня подачи ходатайства непосредственного руководителя водителя автомобиля. О дате, времени и месте заседания квалификационной комиссии, а также с ходатайством водитель автомобиля должен быть ознакомлен не менее чем за неделю до заседания квалификационной комисси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1. Квалификационная комиссия рассматривает представленные документы, заслушивает пояснения водителя автомобиля, в отношении которого поступило ходатайство о снижении (снятии) классности. Неявка водителя автомобиля на заседание квалификационной комиссии не является препятствием к рассмотрению квалификационной комиссией поступившего ходатайства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2. Квалификационная комиссия принимает одно из следующих решений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) требования квалификационной характеристики и (или) установленные требования к сложности управления механическими транспортными средствами, профессиональной подготовке и опыту работы не выполняются, рекомендовать снизить (или снять) классность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) требования квалификационной характеристики и (или) установленные требования к сложности управления механическими транспортными средствами, профессиональной подготовке и опыту работы выполняются, ходатайство о снижении (или снятии) классности оставить без удовлетворения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3. Решение квалификационной комиссии оформляется протоколом. Протокол заседания квалификационной комиссией представляется работодателю не позднее чем через три рабочих дня после ее проведения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4. На основании протокола квалификационной комиссии работодатель издает распоряжение о снижении (снятии) водителю автомобиля классност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5. Водитель автомобиля, которому была снижена (снята) классность, имеет право на ее восстановление не ранее чем через шесть месяцев после издания работодателем распоряжения о снижении (снятии) водителю автомобиля классност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V. Условия выплаты ежемесячной надбавки за классность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6. Ежемесячная надбавка за классность устанавливается со дня присвоения водителю автомобиля соответствующей классност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7. Ежемесячная надбавка за классность устанавливается на период действия соответствующей классности (до присвоения более высокого класса, снижения или снятия установленной классности)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8. Ежемесячная надбавка за классность исчисляется пропорционально отработанному в месяце времени, включается в расчет среднего заработка в установленном порядк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65" w:right="926" w:gutter="0" w:header="0" w:top="899" w:footer="0" w:bottom="9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3-04-23T13:43:00Z</cp:lastPrinted>
  <dcterms:modified xsi:type="dcterms:W3CDTF">2008-01-29T05:15:20Z</dcterms:modified>
  <cp:revision>3</cp:revision>
  <dc:subject/>
  <dc:title>ПОСТАНОВЛЕНИЕ</dc:title>
</cp:coreProperties>
</file>