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5.11.2013                                     с. Вавож                                                  № 27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ыве 14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вать  14   сессию Вавожского районного Совета депутатов      5 созыва 18 декабря 2013 года в 10-00 часов. Вынести на обсуждение следующие вопрос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«Вавожский район» на 2014 год и на плановый период 2015-2016 годов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 плане социально-экономического развития муниципального образования «Вавожский район» на 2014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отдельные решения Вавожского районного Совета депута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Молодежного парламента при Совете депутатов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флаге муниципального образования «Вавожский район».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38:00Z</dcterms:created>
  <dc:creator>Совет</dc:creator>
  <dc:description/>
  <cp:keywords/>
  <dc:language>en-US</dc:language>
  <cp:lastModifiedBy>Мухачева</cp:lastModifiedBy>
  <cp:lastPrinted>2013-11-22T10:47:00Z</cp:lastPrinted>
  <dcterms:modified xsi:type="dcterms:W3CDTF">2013-11-25T10:15:00Z</dcterms:modified>
  <cp:revision>4</cp:revision>
  <dc:subject/>
  <dc:title> </dc:title>
</cp:coreProperties>
</file>