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 xml:space="preserve">Р А С П О Р Я Ж Е Н И 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Вавожский район»</w:t>
      </w:r>
      <w:r>
        <w:rPr>
          <w:rFonts w:eastAsia="Times New Roman" w:cs="Times New Roman"/>
          <w:b/>
          <w:color w:val="333333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 09.07.2013г.                                      с Вавож                                                  № 14 -р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созыве 10 сессии Вавожского районного Совета депутатов 5 созыва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 w:eastAsia="en-US" w:bidi="en-US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звать  10  сессию Вавожского районного Совета депутатов 5 созыва 25 июля 2013 года в 10-00 часов. Вынести на обсуждение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1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en-US" w:bidi="en-US"/>
        </w:rPr>
        <w:t>Об ограничении роста платы граждан за коммунальные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2. О внесении изменений в решение Вавожского районного Совета депутатов от 21 декабря 2012 года № 66 «О бюджете муниципального образования «Вавожский район» на 2013 год и на плановый период 2014-2015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3. Информация об исполнении бюджета муниципального образования «Вавожский район» за 1 полугодие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4. О внесении изменений в отдельные решения Вавожского районного Совета депутатов и признании утратившими силу отдельных решений Вавожского районн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5. О рассмотрении протеста прокурора Вавож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6. О внесении изменений в состав Комиссии по делам несовершеннолетних и защите их прав при Администрац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en-US" w:bidi="en-US"/>
        </w:rPr>
        <w:t>7. О результатах оперативно-служебной деятельности ОП «Вавожское» за 1 полугодие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</w:t>
      </w:r>
      <w:r>
        <w:rPr>
          <w:b w:val="false"/>
          <w:bCs w:val="false"/>
          <w:sz w:val="28"/>
          <w:szCs w:val="28"/>
          <w:u w:val="none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2:00Z</dcterms:created>
  <dc:creator>Совет</dc:creator>
  <dc:description/>
  <dc:language>en-US</dc:language>
  <cp:lastModifiedBy/>
  <cp:lastPrinted>2013-05-07T08:20:00Z</cp:lastPrinted>
  <dcterms:modified xsi:type="dcterms:W3CDTF">2008-04-10T05:00:23Z</dcterms:modified>
  <cp:revision>3</cp:revision>
  <dc:subject/>
  <dc:title> </dc:title>
</cp:coreProperties>
</file>