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5pt;margin-top:9pt;width:63.7pt;height:52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86917695" r:id="rId2"/>
        </w:object>
      </w:r>
    </w:p>
    <w:p>
      <w:pPr>
        <w:pStyle w:val="Heading"/>
        <w:jc w:val="left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Heading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Heading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 27.02.2013г.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с. Вавож                                              №  9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по проектам  решений Вавожского районного  Совета депутатов  «Об исполнении бюджета муниципального  образования  «Вавожский район» за 2012 год» и «Об исполнении плана социально-экономического развития муниципального образования «Вавожский район» за 2012 год»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), руководствуясь Уставом муниципального образования «Вавожский район»,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заключение о результатах публичных слушан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по проектам  решений Вавожского районного  Совета депутатов «Об исполнении бюджета муниципального  образования  «Вавожский район» за 2012 год» и «Об исполнении плана социально-экономического развития муниципального образования «Вавожский район» за 2012 год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агается)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средствах массовой информации (разместить на официальном сайте муниципального образования «Вавожский район»)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 муниципального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 Т.В. Иноземцева</w:t>
      </w:r>
    </w:p>
    <w:p>
      <w:pPr>
        <w:pStyle w:val="Normal"/>
        <w:bidi w:val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Утверждено</w:t>
      </w:r>
    </w:p>
    <w:p>
      <w:pPr>
        <w:pStyle w:val="ConsPlusNormal"/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Главы</w:t>
      </w:r>
    </w:p>
    <w:p>
      <w:pPr>
        <w:pStyle w:val="ConsPlusNormal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авожский район»</w:t>
      </w:r>
    </w:p>
    <w:p>
      <w:pPr>
        <w:pStyle w:val="ConsPlusNormal"/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от 27 февраля 2013 года № 9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проектам  решений Вавожского районного  Совета депутатов «Об исполнении бюджета муниципального  образования  «Вавожский район» за 2012 год» и «Об исполнении плана социально-экономического развития муниципального образования «Вавожский район» за 2012 год ,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оявшихся  27 февраля 2013 года  в 10.00 часов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 обсуждения: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оекты  решений Вавожского районного  Совета депутатов «Об исполнении бюджета муниципального  образования  «Вавожский район» за 2012 год» и «Об исполнении плана социально-экономического развития муниципального образования «Вавожский район» за 2012 год»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епутатов от  27.02.2006 N 338 (с изменениями от 24.04.2009г. № 238, от 26.11.2010г. № 333)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Главы муниципального образования "Вавожский район" от 14.02.2013 года № 6 «О публичных слушаниях по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оектам решений Вавожского районного Совета депутатов «Об исполнении бюджета  муниципального образования «Вавожский район» за 2012 год» и «Об исполнении плана социально-экономического развития  муниципального образования «Вавожский район» за 2012 год»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Главы муниципального образования, Совета депутатов и  Администрации муниципального образования «Вавожский район».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сто проведения: актовый зал Администрации муниципального образования «Вавожский район»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рассмотрения проектов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решений Вавожского районного  Совета депутатов «Об исполнении бюджета муниципального  образования  «Вавожский район» за 2012 год» и «Об исполнении плана социально-экономического развития муниципального образования «Вавожский район» за 2012 год»,</w:t>
      </w:r>
      <w:r>
        <w:rPr>
          <w:rFonts w:cs="Times New Roman" w:ascii="Times New Roman" w:hAnsi="Times New Roman"/>
          <w:sz w:val="28"/>
          <w:szCs w:val="28"/>
        </w:rPr>
        <w:t xml:space="preserve"> вопросов  и замечаний от участников не поступило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В целом проек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решений Вавожского районного  Совета депутатов «Об исполнении бюджета муниципального  образования  «Вавожский район» за 2012 год» и «Об исполнении плана социально-экономического развития муниципального образования «Вавожский район» за 2012 год»</w:t>
      </w:r>
      <w:r>
        <w:rPr>
          <w:rFonts w:cs="Times New Roman" w:ascii="Times New Roman" w:hAnsi="Times New Roman"/>
          <w:sz w:val="28"/>
        </w:rPr>
        <w:t xml:space="preserve"> получили положительную оценку и рекомендуются к утверждению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29 чел., воздержались - нет, против - нет.</w:t>
      </w:r>
    </w:p>
    <w:sectPr>
      <w:type w:val="nextPage"/>
      <w:pgSz w:w="11906" w:h="16838"/>
      <w:pgMar w:left="1260" w:right="926" w:gutter="0" w:header="0" w:top="899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2-02-27T10:47:00Z</cp:lastPrinted>
  <dcterms:modified xsi:type="dcterms:W3CDTF">2008-01-29T05:15:20Z</dcterms:modified>
  <cp:revision>3</cp:revision>
  <dc:subject/>
  <dc:title>ПОСТАНОВЛЕНИЕ</dc:title>
</cp:coreProperties>
</file>