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z w:val="28"/>
          <w:szCs w:val="28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0175</wp:posOffset>
            </wp:positionH>
            <wp:positionV relativeFrom="paragraph">
              <wp:posOffset>114300</wp:posOffset>
            </wp:positionV>
            <wp:extent cx="807085" cy="6686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"/>
        <w:jc w:val="left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                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МУНИЦИПАЛЬНОЕ ОБРАЗОВАНИЕ 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«ВАВОЖСКИЙ РАЙОН»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«ВАВОЖ ЁРОС» МУНИЦИПАЛ КЫЛДЫТЭТ</w:t>
      </w:r>
    </w:p>
    <w:p>
      <w:pPr>
        <w:pStyle w:val="WW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WW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ПОСТАНОВЛЕНИЕ </w:t>
      </w:r>
    </w:p>
    <w:p>
      <w:pPr>
        <w:pStyle w:val="WW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лавы муниципального образования « Вавожский район»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u w:val="none"/>
          <w:lang w:val="ru-RU" w:eastAsia="zxx" w:bidi="ar-SA"/>
        </w:rPr>
        <w:t xml:space="preserve">от  29 августа 2013 г.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№ 26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О  публичных слушаниях по проекту решения Вавожского районного Совета депутатов «О внесении изменений в Устав  муниципального образования «Вавожский район»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Положением о публичных слушаниях в муниципальном образовании «Вавожский район», утвержденным решением Вавожского районного Совета депутатов от 27.02.2006 № 338,  руководствуясь Уставом муниципального образования «Вавожский район»,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постановляю: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. Провести  публичные слушания  по проекту решения Вавожского районного Совета депутатов «О внесении изменений в Устав муниципального образования «Вавожский район» 09 сентября 2013 года в 10-00 в зале заседаний Администрации муниципального образования  «Вавожский район»: с. Вавож, ул. Интернациональная, 45-а. Форма проведения слушаний — заседание с участием депутатов  всех уровней, представителей общественности и руководителей организаций и учреждений муниципального образования «Вавожский район»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. Организацию и проведение публичных слушаний возложить на руководителя Аппарата Главы муниципального образования, Совета депутатов и Администрации муниципального образования «Вавожский район» Северюхина А.Н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3. Материалы публичных слушаний по проекту решения Вавожского районного Совета депутатов «О внесении изменений в Устав муниципального образования «Вавожский район» разместить в здании Администрации района (каб. № 54), на официальном сайте муниципального образования «Вавожский район»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4. Предложения по  проекту  решения Вавожского районного Совета депутатов «О внесении изменений в Устав муниципального образования «Вавожский район»  принимаются в соответствии с Порядком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учета предложений по проекту новой редакции Устава муниципального образования «Вавожский район», проекту решения Вавожского районного Совета депутатов «О внесении изменений в Устав муниципального образования «Вавожский район», а также с порядком участия граждан в его обсуждении,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принятым решением Вавожского районного Совета депутатов от 25.04.2008г. № 149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5.  Для рассмотрения предложений в проект решения Вавожского районного Совета депутатов «О внесении изменений в Устав  муниципального образования «Вавожский район»  создать рабочую группу в составе:</w:t>
      </w:r>
    </w:p>
    <w:p>
      <w:pPr>
        <w:pStyle w:val="Normal"/>
        <w:ind w:left="345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- Северюхина А.Н. - руководителя Аппарата Главы муниципального образования,  Совета депутатов и Администрации муниципального образования «Вавожский  район»;</w:t>
      </w:r>
    </w:p>
    <w:p>
      <w:pPr>
        <w:pStyle w:val="Normal"/>
        <w:ind w:left="345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- Колзиной М.В. - заместителя начальника организационного отдела — юрисконсульта Аппарата Главы муниципального образования,  Совета депутатов и Администрации муниципального образования «Вавожский  район»;</w:t>
      </w:r>
    </w:p>
    <w:p>
      <w:pPr>
        <w:pStyle w:val="Normal"/>
        <w:ind w:left="345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-  Мухачёвой Т.Ю. - начальника организационного отдела Аппарата Главы муниципального образования,  Совета депутатов и Администрации муниципального образования «Вавожский район».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6. Заместителю начальника организационного  отдела — юрисконсульту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Аппарата Главы муниципального образования,  Совета депутатов и Администрации муниципального образования «Вавожский  район»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Колзиной М.В. опубликовать   настоящее постановление  в  средствах массовой информации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7. Контроль за исполнением настоящего постановления возложить на руководителя Аппарата Главы муниципального образования, Совета депутатов и Администрации муниципального образования «Вавожский район» Северюхина А.Н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8. Настоящее постановление вступает в силу со дня опубликования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Глава муниципального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бразования «Вавожский район»                                                    Т.В. Иноземцева</w:t>
      </w:r>
    </w:p>
    <w:sectPr>
      <w:type w:val="nextPage"/>
      <w:pgSz w:w="11906" w:h="16838"/>
      <w:pgMar w:left="1260" w:right="926" w:gutter="0" w:header="0" w:top="680" w:footer="0" w:bottom="3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sCell">
    <w:name w:val="ConsCel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36:00Z</dcterms:created>
  <dc:creator>ADmin</dc:creator>
  <dc:description/>
  <dc:language>en-US</dc:language>
  <cp:lastModifiedBy/>
  <cp:lastPrinted>2013-09-02T16:14:00Z</cp:lastPrinted>
  <dcterms:modified xsi:type="dcterms:W3CDTF">2008-01-29T05:15:20Z</dcterms:modified>
  <cp:revision>3</cp:revision>
  <dc:subject/>
  <dc:title>ПОСТАНОВЛЕНИЕ</dc:title>
</cp:coreProperties>
</file>