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УНИЦИПАЛЬНОЕ ОБРАЗОВАНИЕ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«ВАВОЖСКИЙ РАЙОН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«ВАВОЖ ЁРОС» МУНИЦИПАЛ КЫЛДЫТЭТ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АНОВЛЕНИЕ </w:t>
      </w:r>
    </w:p>
    <w:p>
      <w:pPr>
        <w:pStyle w:val="WW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ы муниципального образования « Вавожский район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т 02 апреля </w:t>
      </w:r>
      <w:r>
        <w:rPr>
          <w:rFonts w:eastAsia="Times New Roman" w:cs="Times New Roman"/>
          <w:color w:val="auto"/>
          <w:sz w:val="28"/>
          <w:szCs w:val="28"/>
          <w:u w:val="none"/>
          <w:lang w:val="ru-RU" w:eastAsia="zxx" w:bidi="ar-SA"/>
        </w:rPr>
        <w:t xml:space="preserve">2013 года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с. Вавож                                               № 1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Об утверждении Положения о порядке и условиях стимулирования труда работников Аппарата Главы муниципального образования, Совета депутатов и Администрации Вавожского района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44 Трудового кодекса Российской Федерации, постановлением Правительства Удмуртской Республики от 28 декабря 2009 года № 392 «Об утверждении Положения об оплате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, в целях материального стимулирования труда</w:t>
      </w:r>
      <w:r>
        <w:rPr>
          <w:rFonts w:cs="Times New Roman" w:ascii="Times New Roman" w:hAnsi="Times New Roman"/>
          <w:sz w:val="28"/>
          <w:szCs w:val="28"/>
        </w:rPr>
        <w:t xml:space="preserve"> работников Аппарата Главы муниципального образования, Совета депутатов и Администрации Вавожского района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уясь Уставом муниципального образования «Вавожский район»,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рядке и условиях стимулирования  труда работников Аппарата Главы муниципального образования, Совета депутатов и Администрации Вавожского района, </w:t>
      </w:r>
      <w:bookmarkStart w:id="0" w:name="DDE_LINK"/>
      <w:r>
        <w:rPr>
          <w:rFonts w:cs="Times New Roman" w:ascii="Times New Roman" w:hAnsi="Times New Roman"/>
          <w:sz w:val="28"/>
          <w:szCs w:val="28"/>
        </w:rPr>
        <w:t>занимающих должности, не являющиеся должностями муниципальной службы</w:t>
      </w:r>
      <w:bookmarkEnd w:id="0"/>
      <w:r>
        <w:rPr>
          <w:rFonts w:cs="Times New Roman" w:ascii="Times New Roman" w:hAnsi="Times New Roman"/>
          <w:sz w:val="28"/>
          <w:szCs w:val="28"/>
        </w:rPr>
        <w:t>, а также работников  Вавожского районного Совета депутатов, осуществляющих профессиональную деятельность по профессиям рабочих.</w:t>
      </w:r>
    </w:p>
    <w:p>
      <w:pPr>
        <w:pStyle w:val="ConsPlusNormal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еализация настоящего постановления осуществляется в пределах средств, предусмотренных решением Вавожского районного Совета депутатов о бюджете муниципального образования «Вавожский район» на указанные цели.</w:t>
      </w:r>
    </w:p>
    <w:p>
      <w:pPr>
        <w:pStyle w:val="ConsPlus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260" w:right="926" w:gutter="0" w:header="0" w:top="899" w:footer="0" w:bottom="96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"Вавожский район"                                                                           Т.В. Иноземцева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sz w:val="26"/>
          <w:szCs w:val="26"/>
        </w:rPr>
        <w:t>Утверждено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останов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ением Главы </w:t>
      </w:r>
    </w:p>
    <w:p>
      <w:pPr>
        <w:pStyle w:val="ConsPlusNormal"/>
        <w:bidi w:val="0"/>
        <w:jc w:val="both"/>
        <w:rPr>
          <w:rFonts w:eastAsia="Arial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Вавожский район»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от _______ 2013 г. № ___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ПОЛОЖЕНИЕ</w:t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и условиях стимулирования труда работников Аппарата Главы муниципального образования, Совета депутатов и Администрации муниципального образования  «Вавожский район»,  занимающих должности, не являющиеся должностями муниципальной службы, а также работников  Вавожского районного Совета депутатов, осуществляющих профессиональную деятельность по профессиям рабочих</w:t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720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Положение о порядке и условиях стимулирования труда работников Аппарата Главы муниципального образования, Совета депутатов и Администрации муниципального образования  «Вавожский район»,   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  определяет порядок выплаты ежемесячных надбавок за особый режим работы, о премировании по итогам работы за месяц, материальной помощи и иных выплат, а также порядок и условия материального стимулирования работников.</w:t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Выплаты стимулирующего  характера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2.1. Ежемесячная надбавка к должностному окладу за выслугу лет работников Аппарата Главы муниципального образования, Совета депутатов и Администрации муниципального образования  «Вавожский район», занимающих должности, не являющиеся должностями муниципальной службы (далее — служащие), ежемесячная надбавка за особый режим работы, ежемесячная надбавка за классность водителям, обслуживающим служебный транспорт (далее - водители автомобиля)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Ежемесячные надбавки, указанные выше, устанавливаются служащим, рабочим и водителям автомобилей в целях обеспечения социальных гарантий и материального стимулирования труда  наиболее квалифицированных, компетентных, ответственных и инициативных работников, исполняющих свои функциональные обязанности, как правило, в условиях,  отличающихся от нормальных (сложность, срочность и повышенное качество работ, особый режим и график работы, знание и применение средств оргтехники и т.д.), способствующих решению задач, стоящих перед Аппаратом Главы муниципального образования, Совета депутатов и Администрации муниципального образования  «Вавожский район»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3. Надбавки работникам устанавливаются за счет бюджетных средств в пределах утвержденного фонда оплаты труда, одновременно с заработной платой и включаются в средний заработок работников, исчисляемый в случаях, предусмотренных действующим законодательством, а также учитываются во всех случаях, связанных с оплатой тру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Основными критериями для выплаты надбавок являютс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сполнение функциональных обязанностей работника в условиях, отличающихся от нормальных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влечение работника к выполнению непредвиденных, особо важных и ответственных работ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тветственность работника при исполнении своих должностных обязанностей;</w:t>
      </w:r>
    </w:p>
    <w:p>
      <w:pPr>
        <w:pStyle w:val="ConsPlusNormal"/>
        <w:bidi w:val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</w:rPr>
        <w:t>-наличие у работников государственных наград, наград отраслевого, ведомственного и районного уровня, других знаков отличия, полученных за достижение в труд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мер надбавок может быть снижен при несоответствии его вышеуказанным критериям и при нарушении трудовой дисциплины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5. Надбавки  устанавливаются распоряжением (приказом) работодателя в следующих размерах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5.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Ежемесячная надбавка за классность (1 и 2 класс) — водителям автомобилей в размере 25 и 10% соответствен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2. Ежемесячная надбавка за особый режим работы производится водителям автомобилей в размере до 100 процентов должностного окла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В распоряжении (приказе) работодателя, устанавливающем размер надбавок, указываются основания для определения ее величины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t>2.7. При прекращении действия каких-либо оснований для выплаты надбавок, нарушении трудовой дисциплины, по решению руководства ранее установленный размер надбавок может быть снижен. Основанием для снижения размера выплаты надбавок является распоряжение (приказ) работодателя с указанием причин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3. Премирование по итогам работы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ремирование производится в целях повышения эффективности и качества работы, улучшения производственных и финансовых показателей работы, обеспечения качественного и своевременного выполнения заданий и поручений, а также трудовой и исполнительской дисциплины, требований противопожарного и охранного режимов, правил техники безопасности. Премирование производится за счет и в пределах фонда оплаты труда. В качестве расчетного периода для начисления премий принимается отработанное время, равное месяцу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2. Основными условиями премирования являютс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частие в реализации ответственных заданий по техническому обслуживанию деятельности органов местного самоуправл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езультаты работы по выполнению плановых заданий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перативное и качественное выполнение заданий и поручений руководств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нициативный и творческий подход к работе, обеспечивающий значительное улучшение производственных и финансовых показателей учрежд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сключение чрезвычайных происшествий и(или) ликвидация (минимизация) их последстви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Размер премии определяется исходя из результатов деятельности. Базовым размером премии являетс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ля работников, занимающих должности, не являющиеся должностями муниципальной службы  - 29% должностного оклад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ля работников, осуществляющих профессиональную деятельность по профессиям рабочих и водителей, обслуживающих служебный транспорт – 33% должностного окла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Премия по результатам работы за месяц выплачивается пропорционально отработанному времени в соответствии с распоряжением (приказом) работодателя, представляемых не позднее 25 числа каждого месяца в отдел бухгалтерского учета Администрации Вавожского района или в бухгалтерию структурного подразделения Администрации Вавожского район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Выплата премии по результатам работы за месяц производится с учетом районного коэффициент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 Работники могут быть депремированы до 100% установленного размера премии по результатам работы за месяц в следующих случаях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рушения дисциплины труда, Правил внутреннего трудового распорядка 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исполнения обязанностей, предусмотренных должностной инструкцией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менения к ним мер дисциплинарного взыска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выполнения приказов и указаний руководств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надлежащего хранения вверенных материальных ценностей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ачественного выполнения служебных заданий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ругие упущения по работ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7. Решение о депремировании работников за период, в котором совершено нарушение, оформляется распоряжением (приказом) работодателя на основании служебных записок начальников отделов, секторов и структурных подразделений Администрации Вавожского района с приложением письменных объяснений этих работник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Материальные и иные выплаты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1. Материальная помощь работникам оказывается в размере двух должностных окладов в год, предусмотренных в фонде оплаты труда.</w:t>
      </w:r>
    </w:p>
    <w:p>
      <w:pPr>
        <w:pStyle w:val="ConsPlusNormal"/>
        <w:bidi w:val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>4.2.Выплата материальной помощи производится по личному заявлению работника на основании распоряжения (приказа) работодателя в пределах лимитов денежных средств на оплату труда в указанный период.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териальная помощь выплачивается не ранее чем через шесть месяцев со дня приема на работу и пропорционально отработанному времен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расторжения трудового договора с работником выплаченная материальная помощь перерасчету и удержанию не подлежит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ботникам может быть выплачена материальная помощь в связи с особыми обстоятельствами (несчастный случай, стихийные бедствия, смерть близкого родственника, тяжелая болезнь, рождение ребенка и т.п.).При наличии экономии фонда оплаты труда работнику или его семье может быть оказана дополнительная материальная помощь по решению работодателя в следующих случаях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рождение ребенка  - в размере одного должностного оклад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уплением в первый брак - в размере одного должностного оклад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мерть близкого родственника  (родители, дети, супруг, супруга) – в размере одного должностного оклад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тяжелой и продолжительной болезни работника или близкого родственника (родители, дети, супруг, супруга) - в размере одного должностного оклад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прочие случаи – на усмотрение работодателя - в размере не более одного должностного оклад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материальной помощи производится по личному заявлению работника или членов его семьи с приложением подтверждающих документ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. Поощрения и награждения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>5.1. Работнику может выплачиваться единовременное денежное поощрение в следующих случаях и размерах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юбилейные даты-50 лет и достижения пенсионного возраста (женщины 55 лет, мужчины 60 лет) — в размере одного должностного окла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награждении благодарностью муниципального образования "Вавожский район"- в размере 10% должностного оклад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аграждении Почетной грамотой  муниципального образования»Вавожский район» - в размере 30% должностного оклад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рисвоении почетных званий Удмуртской Республики, при награждении государственными наградами 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в размере 50% должностного оклад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 поощрении и награждении органами государственной власти Удмуртской Республики 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в размере 50% должностного оклад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к праздничным датам Российской Федерации, Удмуртской Республики и муниципального образования «Вавожский район» - в размере не более одного должностного оклада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наличии и в пределах экономии фонда оплаты труда поощрение по итогам года в размере одного должностного оклада выплачивается работникам, проработавшим полный календарный год; работникам, проработавшим неполный календарный год, премия выплачивается пропорционально отработанному времени.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новным показателем для премирования по итогам года является своевременное и качественное выполнение своих должностных обязанностей каждым работником.</w:t>
      </w:r>
    </w:p>
    <w:p>
      <w:pPr>
        <w:pStyle w:val="ConsPlusNormal"/>
        <w:bidi w:val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ник, проработавший полный календарный год, но уволенный до момента выплаты премии по итогам года, имеет право на получение премии в общем порядке и установленные срок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мер премии может быть уменьшен либо ме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го поощрения не применяются в случае, если работник в течение года имел дисциплинарное взыскание за нарушение трудовой дисциплины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6. Доплаты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 совмещение должностей, расширение зон обслуживания, увеличение объема работы и выполнение обязанностей временно отсутствующего работника без освобождения от своей основной работы работникам производится доплата в размере до 100% должностного оклада по основной работе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платы устанавливаются распоряжением (приказом) работодателя с указанием размера и срока их действия, но не более чем на один финансовый год в пределах утвержденного фонда оплаты труд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sectPr>
      <w:type w:val="nextPage"/>
      <w:pgSz w:w="11906" w:h="16838"/>
      <w:pgMar w:left="956" w:right="549" w:gutter="0" w:header="0" w:top="426" w:footer="0" w:bottom="42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3-04-04T11:07:00Z</cp:lastPrinted>
  <dcterms:modified xsi:type="dcterms:W3CDTF">2008-01-29T05:15:20Z</dcterms:modified>
  <cp:revision>3</cp:revision>
  <dc:subject/>
  <dc:title>ПОСТАНОВЛЕНИЕ</dc:title>
</cp:coreProperties>
</file>