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 xml:space="preserve">Р А С П О Р Я Ж Е Н И 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>Главы муниципального образования «Вавожский район»</w:t>
      </w:r>
      <w:r>
        <w:rPr>
          <w:rFonts w:eastAsia="Times New Roman" w:cs="Times New Roman"/>
          <w:b/>
          <w:color w:val="333333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 10.09.2013г.                                      с Вавож                                                  № 21-р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созыве 11 сессии Вавожского районного Совета депутатов 5 созыва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звать  11  сессию Вавожского районного Совета депутатов 5 созыва 27 сентября 2013 года в 10-00 часов. Вынести на обсуждение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1. Информация о подготовке предложений по приоритетам в строительстве и реконструкции объектов социальной сферы для включения в Программу социально-экономического развития Удмуртской Республики на 2015-2019 годы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2. О внесении изменений в 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3. О внесении изменений в отдельные решения Вавожского районного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4. Об утверждении Положения о порядке проведения ревизий и проверок в учреждениях, финансируемых из бюджета и иных получателей средств бюджета муниципального образования «Вавожский район» Удмуртской Республ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5. О досрочном прекращении полномочий членов Административной комиссии при Администрации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6. О передаче в собственность Удмуртской Республики МБУЗ «Вавожская центральная районная больница», как имущественного комплек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 xml:space="preserve">7. О внесении изменений в  Порядок списания объектов основных средств и нематериальных активов, закрепленных за муниципальными учреждениями муниципального образования «Вавожский район» на праве оперативного управления, утвержденного решением Вавожского районного Совета депутатов от 15.06.2007 № 83 (в редакции решений от 30.08.2010 № 326, от 26.11.2010 № 333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  <w:t>8. О согласовании передачи здания фельдшерско-акушерского пункта в д. Большое Волково в собственность муниципального образования «Большеволковское» Вавож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b w:val="false"/>
          <w:b w:val="false"/>
          <w:b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sz w:val="28"/>
          <w:szCs w:val="28"/>
          <w:lang w:val="ru-RU"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</w:t>
      </w:r>
      <w:r>
        <w:rPr>
          <w:b w:val="false"/>
          <w:bCs w:val="false"/>
          <w:sz w:val="28"/>
          <w:szCs w:val="28"/>
          <w:u w:val="none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2:00Z</dcterms:created>
  <dc:creator>Совет</dc:creator>
  <dc:description/>
  <dc:language>en-US</dc:language>
  <cp:lastModifiedBy/>
  <cp:lastPrinted>2013-09-09T15:59:00Z</cp:lastPrinted>
  <dcterms:modified xsi:type="dcterms:W3CDTF">2008-04-10T05:00:23Z</dcterms:modified>
  <cp:revision>3</cp:revision>
  <dc:subject/>
  <dc:title> </dc:title>
</cp:coreProperties>
</file>