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Times New Roman" w:cs="Times New Roman"/>
          <w:color w:val="000000"/>
          <w:sz w:val="28"/>
          <w:szCs w:val="28"/>
          <w:lang w:val="en-US" w:eastAsia="en-US" w:bidi="ar-SA"/>
        </w:rP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25pt;margin-top:9pt;width:63.55pt;height:52.6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725681429" r:id="rId2"/>
        </w:object>
      </w:r>
    </w:p>
    <w:p>
      <w:pPr>
        <w:pStyle w:val="Heading"/>
        <w:jc w:val="left"/>
        <w:rPr/>
      </w:pP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 xml:space="preserve">                  </w:t>
      </w: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 xml:space="preserve">МУНИЦИПАЛЬНОЕ ОБРАЗОВАНИЕ  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«ВАВОЖСКИЙ РАЙОН»</w:t>
      </w:r>
    </w:p>
    <w:p>
      <w:pPr>
        <w:pStyle w:val="Normal"/>
        <w:jc w:val="center"/>
        <w:rPr>
          <w:rFonts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>«ВАВОЖ ЁРОС» МУНИЦИПАЛ КЫЛДЫТЭТ</w:t>
      </w:r>
    </w:p>
    <w:p>
      <w:pPr>
        <w:pStyle w:val="Heading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Heading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 xml:space="preserve">ПОСТАНОВЛЕНИЕ </w:t>
      </w:r>
    </w:p>
    <w:p>
      <w:pPr>
        <w:pStyle w:val="Heading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Главы муниципального образования « Вавожский район»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от </w:t>
      </w:r>
      <w:r>
        <w:rPr>
          <w:rFonts w:eastAsia="Times New Roman" w:cs="Times New Roman"/>
          <w:color w:val="auto"/>
          <w:sz w:val="28"/>
          <w:szCs w:val="28"/>
          <w:u w:val="single"/>
          <w:lang w:val="ru-RU" w:eastAsia="zxx" w:bidi="ar-SA"/>
        </w:rPr>
        <w:t xml:space="preserve"> 21 ноября  2012 г.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                     с. Вавож                                             № 33 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>О  публичных слушаниях по проектам решений Вавожского районного Совета депутатов «О внесении изменений в Устав муниципального образования «Вавожский район», «О бюджете  муниципального образования «Вавожский район» на 2013 год»  и «О плане социально-экономического развития  муниципального образования  «Вавожский район» на 2013 год»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Положением о публичных слушаниях в муниципальном образовании «Вавожский район», утвержденным решением Вавожского районного Совета депутатов от 27.02.2006 № 338, руководствуясь Уставом муниципального образования «Вавожский район»,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                                                       </w:t>
      </w: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>постановляю: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1. Провести  публичные слушания  по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проектам решений Вавожского районного Совета депутатов  «О внесении изменений в Устав муниципального образования «Вавожский район», «О бюджете  муниципального образования «Вавожский район» на 2013 год»  и «О плане социально-экономического развития муниципального образования «Вавожский район» на 2013 год»  30 ноября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2012 года в 10-00 в зале заседаний Администрации муниципального образования  «Вавожский район», по адресу: УР, с.Вавож, ул.Интернациональная, 45-а. Форма проведения слушаний — заседание с участием депутатов  всех уровней, представителей общественности и руководителей организаций и учреждений муниципального образования «Вавожский район».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2. Организацию и проведение публичных слушаний возложить на руководителя Аппарата Главы муниципального образования, Совета депутатов и Администрации муниципального образования «Вавожский район» Северюхина А.Н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3. Материалы публичных слушаний по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проектам решений Вавожского районного Совета депутатов  «О внесении изменений в Устав муниципального образования «Вавожский район»,</w:t>
      </w: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«О бюджете  муниципального образования «Вавожский район» на 2013 год»  и «О плане социально-экономического развития муниципального образования «Вавожский район» на 2013 год»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разместить в здании Администрации Вавожского района (каб. № 54), на официальном сайте муниципального образования «Вавожский район» и в МБУК «Вавожская ЦБС» (центральная библиотека с.Вавож)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4. Заместителю начальника организационного  отдела — юрисконсульту 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Аппарата Главы муниципального образования,  Совета депутатов и Администрации муниципального образования «Вавожский  район»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Колзиной М.В. опубликовать   настоящее постановление  в  средствах массовой информации.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5. Контроль за исполнением настоящего постановления возложить на руководителя Аппарата Главы муниципального образования, Совета депутатов и Администрации муниципального образования «Вавожский район» Северюхина А.Н.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6. Настоящее постановление вступает в силу со дня опубликования.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Глава муниципального 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образования «Вавожский район»                                              Т.В. Иноземцева</w:t>
      </w:r>
    </w:p>
    <w:sectPr>
      <w:type w:val="nextPage"/>
      <w:pgSz w:w="11906" w:h="16838"/>
      <w:pgMar w:left="1260" w:right="926" w:gutter="0" w:header="0" w:top="990" w:footer="0" w:bottom="9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ind w:left="-709" w:right="-766" w:hanging="0"/>
    </w:pPr>
    <w:rPr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/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19772" w:firstLine="720"/>
      <w:jc w:val="left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ConsNonformat">
    <w:name w:val="ConsNonformat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19772" w:hanging="0"/>
      <w:jc w:val="left"/>
    </w:pPr>
    <w:rPr>
      <w:rFonts w:ascii="Courier New" w:hAnsi="Courier New" w:eastAsia="Times New Roman" w:cs="Courier New"/>
      <w:color w:val="auto"/>
      <w:sz w:val="20"/>
      <w:szCs w:val="20"/>
      <w:lang w:val="ru-RU" w:eastAsia="zxx" w:bidi="ar-SA"/>
    </w:rPr>
  </w:style>
  <w:style w:type="paragraph" w:styleId="ConsCell">
    <w:name w:val="ConsCel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19772" w:hanging="0"/>
      <w:jc w:val="left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Times New Roman" w:cs="Courier New"/>
      <w:color w:val="auto"/>
      <w:sz w:val="20"/>
      <w:szCs w:val="20"/>
      <w:lang w:val="ru-RU" w:eastAsia="zxx" w:bidi="ar-S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1:36:00Z</dcterms:created>
  <dc:creator>ADmin</dc:creator>
  <dc:description/>
  <dc:language>en-US</dc:language>
  <cp:lastModifiedBy/>
  <cp:lastPrinted>2011-10-26T15:51:00Z</cp:lastPrinted>
  <dcterms:modified xsi:type="dcterms:W3CDTF">2008-01-29T05:15:20Z</dcterms:modified>
  <cp:revision>3</cp:revision>
  <dc:subject/>
  <dc:title>ПОСТАНОВЛЕНИЕ</dc:title>
</cp:coreProperties>
</file>