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19.03.2012г.                                      с Вавож                                                    №  3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3 сессии Вавожского районного Совета депутатов 5 созыва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3  сессию Вавожского районного Совета депутатов 5 созыва 30 марта 2012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б утверждении отчета об исполнении бюджета муниципального образования «Вавожский район» за 201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б исполнении плана социально-экономического развития муниципального образования «Вавожский район» за 201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рассмотрении протестов прокурора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внесении изменений в решение Вавожского районного Совета депутатов от 25.11.2011 № 373 «О бюджете муниципального образования «Вавожский район»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внесении изменений в отдельные решения Вавожского районн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согласовании кандидатур заместителей главы Администрации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прекращении депутатских полномочий депутата Вавожского районного Совета депутатов в связи с отставкой по собственному жел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б утверждении графика приема избирателей депутатами Вавожского районного Совета депутатов 5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регистрации депутатской фракции «ЕДИНАЯ РОССИЯ» Совета депутатов МО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регистрации депутатской фракции «ЛДПР» Совета депутатов МО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О внесении дополнений в план приватизации муниципального имущества муниципального образования «Вавожский район», утвержденный решением Вавожского районного Совета депутатов от 25 ноября 2011 года № 3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</w:tabs>
        <w:ind w:left="660" w:right="0" w:hanging="360"/>
        <w:jc w:val="both"/>
        <w:rPr/>
      </w:pPr>
      <w:r>
        <w:rPr>
          <w:sz w:val="28"/>
          <w:szCs w:val="28"/>
          <w:lang w:val="ru-RU" w:eastAsia="en-US" w:bidi="en-US"/>
        </w:rPr>
        <w:t xml:space="preserve"> </w:t>
      </w:r>
      <w:r>
        <w:rPr>
          <w:sz w:val="28"/>
          <w:szCs w:val="28"/>
          <w:lang w:val="ru-RU" w:eastAsia="en-US" w:bidi="en-US"/>
        </w:rPr>
        <w:t>О результатах оперативно-служебной деятельности ОП «Вавожское» за 2011 год.</w:t>
      </w:r>
    </w:p>
    <w:p>
      <w:pPr>
        <w:pStyle w:val="Normal"/>
        <w:ind w:left="-60" w:right="0" w:hanging="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Т.В. Иноземцева</w:t>
      </w:r>
    </w:p>
    <w:sectPr>
      <w:type w:val="nextPage"/>
      <w:pgSz w:w="11906" w:h="16838"/>
      <w:pgMar w:left="780" w:right="610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1-08-29T14:45:00Z</cp:lastPrinted>
  <dcterms:modified xsi:type="dcterms:W3CDTF">2008-04-10T05:00:23Z</dcterms:modified>
  <cp:revision>3</cp:revision>
  <dc:subject/>
  <dc:title> </dc:title>
</cp:coreProperties>
</file>