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274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52.4pt" filled="f" o:ole="">
            <v:imagedata r:id="rId3" o:title=""/>
          </v:shape>
          <o:OLEObject Type="Embed" ProgID="" ShapeID="ole_rId2" DrawAspect="Content" ObjectID="_553884228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МУНИЦИПАЛЬНОЕ ОБРАЗОВАНИЕ  </w:t>
      </w:r>
      <w:r>
        <w:rPr>
          <w:szCs w:val="24"/>
        </w:rPr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Heading"/>
        <w:rPr/>
      </w:pPr>
      <w:r>
        <w:rPr/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3 февраля  2012 г.</w:t>
      </w:r>
      <w:r>
        <w:rPr>
          <w:sz w:val="28"/>
          <w:szCs w:val="28"/>
        </w:rPr>
        <w:t xml:space="preserve">                                                                                                  №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публичных слушаниях по проектам решений Вавожского районного Совета депутатов «Об исполнении бюджета  муниципального образования «Вавожский район» за 2011 год» и «Об исполнении плана социально-экономического развития 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Вавожский район» за 2011 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Положением об обнародовании нормативно-правовых актов муниципального образования «Вавожский район», утвержденным решением Вавожского районного Совета депутатов от 27.02.2006 № 339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Провести  публичные слушания по проектам решений Вавожского районного Совета депутатов «Об исполнении бюджета  муниципального образования «Вавожский район» за 2011 год» и «Об исполнении плана социально-экономического развития  муниципального образования «Вавожский район» за 2011 год»  27 февраля 2012 года в 10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Материалы публичных слушаний по проектам решений Вавожского районного Совета депутатов «Об исполнении бюджета  муниципального образования «Вавожский район» за 2011 год» и «Об исполнении плана социально-экономического развития  муниципального образования «Вавожский район» за 2011 год» разместить в здании Администрации района (каб. № 54), в Собрании муниципальных правовых актов муниципального образования «Вавожский район»  и в МУК «Вавожская ЦБС» (центральная библиотека с.Вавож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Вавожский район»                                                                                 Т.В. Инозем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50:00Z</dcterms:created>
  <dc:creator>Valera</dc:creator>
  <dc:description/>
  <cp:keywords/>
  <dc:language>en-US</dc:language>
  <cp:lastModifiedBy>Valera</cp:lastModifiedBy>
  <dcterms:modified xsi:type="dcterms:W3CDTF">2012-03-19T19:51:00Z</dcterms:modified>
  <cp:revision>1</cp:revision>
  <dc:subject/>
  <dc:title> </dc:title>
</cp:coreProperties>
</file>