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 11.12.2012г.                                      с Вавож                                                    № 17 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7 сессии Вавожского районного Совета депутатов 5 созыва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 7  сессию Вавожского районного Совета депутатов 5 созыва 21 декабря 2012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1.О внесения изменений в Устав муниципального образования «Вавожский район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2. О бюджете муниципального образования «Вавожский район» на 2013 год и плановый период 2014-2015 год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3. О внесении изменений в решение Вавожского районного Совета депутатов от 25.11.2011 № 373 «О бюджете муниципального образования «Вавожский район» на 2012 г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4. О плане социально-экономического развития муниципального образования «Вавожский район» на 2013 г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5. Об административной комиссии при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7.  Об утверждении состава Общественного совета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      Т.В. Иноземцева</w:t>
      </w:r>
    </w:p>
    <w:sectPr>
      <w:type w:val="nextPage"/>
      <w:pgSz w:w="11906" w:h="16838"/>
      <w:pgMar w:left="780" w:right="610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1-08-29T14:45:00Z</cp:lastPrinted>
  <dcterms:modified xsi:type="dcterms:W3CDTF">2008-04-10T05:00:23Z</dcterms:modified>
  <cp:revision>3</cp:revision>
  <dc:subject/>
  <dc:title> </dc:title>
</cp:coreProperties>
</file>