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9pt;width:63.7pt;height:52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96237961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29.12.2012г.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с. Вавож                                               № 42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 внесении изменений во внутренний трудовой распорядок работников</w:t>
      </w:r>
    </w:p>
    <w:p>
      <w:pPr>
        <w:pStyle w:val="ConsPlusNormal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Аппарата Главы муниципального образования, Совета депутатов и Администрации муниципального образования «Вавожский район», утвержденный постановлением Главы муниципального образования «Вавожский район» от 15 февраля 2011 года № 4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руководствуясь Уставом муниципального образования «Вавожский район»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Во внутренний трудовой распорядок работников Аппарата Главы муниципального образования, Совета депутатов и Администрации муниципального образования «Вавожский район», утвержденный постановлением Главы муниципального образования «Вавожский район» от 15 февраля 2011 года № 4, внести следующее изменение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1) дополнить разделом VIII следующего содержания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«  VIII Формы, порядок, место и сроки выплаты заработной платы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Выплата заработной платы производится в денежной форме в валюте  Российской Федерации (в рублях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о заработной плате формируется электронный список. Заработная плата выплачивается работнику путем  зачисления  на лицевой счет сотрудник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Заработная плата выплачивается непосредственно работнику, за исключением случаев, когда иной способ выплаты предусматривается законом или трудовым договор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Заработная плата выплачивается: за первую половину текущего месяца — до 25 числа текущего месяца, за вторую половину текущего месяца — до 10 числа следующего месяц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Для отдельных категорий работников федеральным законом могут быть установлены иные сроки выплаты заработной платы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Оплата отпуска работника производится не позднее чем за три дня до его начала.»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 муниципального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Т.В. Иноземцева</w:t>
      </w:r>
    </w:p>
    <w:p>
      <w:pPr>
        <w:pStyle w:val="Normal"/>
        <w:bidi w:val="0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3-01-17T10:58:00Z</cp:lastPrinted>
  <dcterms:modified xsi:type="dcterms:W3CDTF">2008-01-29T05:15:20Z</dcterms:modified>
  <cp:revision>3</cp:revision>
  <dc:subject/>
  <dc:title>ПОСТАНОВЛЕНИЕ</dc:title>
</cp:coreProperties>
</file>