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46.85pt" filled="f" o:ole="">
            <v:imagedata r:id="rId3" o:title=""/>
          </v:shape>
          <o:OLEObject Type="Embed" ProgID="" ShapeID="ole_rId2" DrawAspect="Content" ObjectID="_2083060057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МУНИЦИПАЛЬНОЕ ОБРАЗОВАНИЕ  </w:t>
      </w:r>
      <w:r>
        <w:rPr>
          <w:szCs w:val="24"/>
        </w:rPr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Heading"/>
        <w:rPr/>
      </w:pPr>
      <w:r>
        <w:rPr/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02.2012г.                                         с. Вавож                                                      №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ам  решений Вавожского районного  Совета депутатов  «Об исполнении бюджета муниципального  образования  «Вавожский район» за 2011 год» и «Об исполнении плана социально-экономического развития муниципального образования «Вавожский район» за 2011 год»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ектам  решений Вавожского районного  Совета депутатов «Об исполнении бюджета муниципального  образования  «Вавожский район» за 2011 год» и «Об исполнении плана социально-экономического развития муниципального образования «Вавожский район» за 2011 год»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             Т.В. Инозем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февраля 2012 года №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Вавожского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йонного  Совета депутатов «Об исполнении бюджета муниципального  образования  «Вавожский район» за 2011 год» и «Об исполнении плана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экономического развития муниципального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 «Вавожский район» за 2011 год 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вшихся  27 февраля 2012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sz w:val="28"/>
          <w:szCs w:val="28"/>
        </w:rPr>
        <w:t>проекты  решений Вавожского районного  Совета депутатов «Об исполнении бюджета муниципального  образования  «Вавожский район» за 2011 год» и «Об исполнении плана социально-экономического развития муниципального образования «Вавожский район» за 2011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муниципального образования "Вавожский район" от 13.02.2012 года № 3 «О публичных слушаниях по </w:t>
      </w:r>
      <w:r>
        <w:rPr>
          <w:rFonts w:eastAsia="Times New Roman" w:cs="Times New Roman" w:ascii="Times New Roman" w:hAnsi="Times New Roman"/>
          <w:sz w:val="28"/>
          <w:szCs w:val="28"/>
        </w:rPr>
        <w:t>проектам решений Вавожского районного Совета депутатов «Об исполнении бюджета  муниципального образования «Вавожский район» за 2011 год» и «Об исполнении плана социально-экономического развития  муниципального образования «Вавожский район» за 2011 год».</w:t>
      </w:r>
    </w:p>
    <w:p>
      <w:pPr>
        <w:pStyle w:val="ConsPlusNormal"/>
        <w:ind w:hanging="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кабинет Главы муниципального образования «Вавожский район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проек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й Вавожского районного  Совета депутатов «Об исполнении бюджета муниципального  образования  «Вавожский район» за 2011 год» и «Об исполнении плана социально-экономического развития муниципального образования «Вавожский район» за 2011 год»,</w:t>
      </w:r>
      <w:r>
        <w:rPr>
          <w:rFonts w:cs="Times New Roman" w:ascii="Times New Roman" w:hAnsi="Times New Roman"/>
          <w:sz w:val="28"/>
          <w:szCs w:val="28"/>
        </w:rPr>
        <w:t xml:space="preserve"> вопросов  и замечаний от участников не поступило.</w:t>
      </w:r>
    </w:p>
    <w:p>
      <w:pPr>
        <w:pStyle w:val="ConsPlusNormal"/>
        <w:ind w:hanging="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й Вавожского районного  Совета депутатов «Об исполнении бюджета муниципального  образования  «Вавожский район» за 2011 год» и «Об исполнении плана социально-экономического развития муниципального образования «Вавожский район» за 2011 год»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7 чел., воздержались - нет, против - 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29:00Z</dcterms:created>
  <dc:creator>bvn</dc:creator>
  <dc:description/>
  <cp:keywords/>
  <dc:language>en-US</dc:language>
  <cp:lastModifiedBy>bvn</cp:lastModifiedBy>
  <dcterms:modified xsi:type="dcterms:W3CDTF">2012-03-20T10:31:00Z</dcterms:modified>
  <cp:revision>1</cp:revision>
  <dc:subject/>
  <dc:title> </dc:title>
</cp:coreProperties>
</file>