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738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т 31 декабря  2009 г.                                с Вавож                                                      № 44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9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9"/>
          <w:lang w:val="ru-RU" w:eastAsia="zxx" w:bidi="ar-SA"/>
        </w:rPr>
        <w:t xml:space="preserve">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9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9"/>
          <w:lang w:val="ru-RU" w:eastAsia="zxx" w:bidi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мероприятий по  проведению   административ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ормы в муниципальном образовании «Вавожский район» на 201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Вавожского районного Совета депутатов от 23.12.2008 года № 218 « Об утверждении Муниципальной целевой программы «Административная реформа в муниципальном образовании «Вавожский район» на 2009 — 2010 годы», руководствуясь Уставом муниципального образования «Вавожский район»: </w:t>
      </w:r>
    </w:p>
    <w:p>
      <w:pPr>
        <w:pStyle w:val="Normal"/>
        <w:numPr>
          <w:ilvl w:val="2"/>
          <w:numId w:val="2"/>
        </w:numPr>
        <w:ind w:left="0" w:righ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 мероприятий по  проведению   административной реформы в муниципальном образовании «Вавожский район» на 2010 год (прилагается).</w:t>
      </w:r>
    </w:p>
    <w:p>
      <w:pPr>
        <w:pStyle w:val="Normal"/>
        <w:numPr>
          <w:ilvl w:val="2"/>
          <w:numId w:val="2"/>
        </w:numPr>
        <w:ind w:left="0" w:righ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лана мероприятий по  проведению   административной реформы в муниципальном образовании «Вавожский район» на 2010 год возложить на главу Администрации муниципального образования «Вавожский район» Т.В. Иноземцеву.</w:t>
      </w:r>
    </w:p>
    <w:p>
      <w:pPr>
        <w:pStyle w:val="Normal"/>
        <w:ind w:left="0" w:right="0" w:firstLine="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            В.И. Бере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твержде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ы муниципо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авож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12.2009 г. № 4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роведению административной рефор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960"/>
        <w:gridCol w:w="1560"/>
        <w:gridCol w:w="210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результа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издание муниципального правового акта по закреплению индикаторов за соответствующими структурными подразделе-ниями, муниципальными учрежд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-экономический отде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планов организационных мероприятий по обеспечению выполнения установленных значений индикат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х подразделений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выполнения значений индикат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-экономический отде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муниципального правового акта по стимулированию муниципальных служащих, исходя из показателей результатив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а постановлений главы Администрации Вавожского район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Об утверждении Порядка разработки и реализации долгосрочных целевых программ муниципального образования «Вавожский район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Об утверждении Положения о порядке проведения и критериях оценки эффективности реализации долгосрочных целевых программ муниципального образования «Вавож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-экономический отде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а постановления главы Администрации Вавожского района «Об утверждении методики формирования среднесрочного финансового плана, порядка учета показателей среднесрочного финансового пла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нансов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изация и регламен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консультационной и организационной поддержки субъектам малого предпринимательства в соответствии с решением Вавожского районного Совета депутатов от 22.08.2008 №182 «Об утверждении Программы поддержки и развития малого предпринимательства МО «Вавожский район» на 2009 го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-экономический отде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административных регламентов оказания муницип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х подразделений, руководители муниципальных учреждений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административных регламентов оказания делегированных  государствен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х подразделений, руководители муниципальных учреждений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административных регламентов оказания платных муницип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х подразделений, руководители муниципальных учреждений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административных регламентов в области  муниципальных закуп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-экономический отде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реестра муниципальных услуг, предоставляемых органами местного самоуправления, учреждениями, по которым производится учет потребности в их предостав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-экономический отде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а постановления главы Администрации Вавожского района «О порядке проведения ежегодной оценки потребности в предоставлении муниципальных услуг и порядке учета результатов ежегодной оценки потребности в предоставлении муниципальных услу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-экономический отде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проекта постановления главы Администрации Вавожского района «О порядке разработки и применения стандартов муниципальных услуг муниципального образования «Вавожский район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-экономический отде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стандартов муницип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-экономический отде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0. 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муниципальных служащих по вопросам административных регламентов и стандартов муницип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а по созданию МФЦ предоставления государственных и муниципальных услуг населению МО «Вавож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мизация функций Администрации муниципального образования «Вавож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эффективности работы комиссий, Советов и других консультативных и координационных органов, создаваемых органами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выполняемых функций Администрацией Вавожского район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соответствие закрепленных и выполняемых функций законодатель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явление излишних  и дублирующи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 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аботка должностных инструкций муниципальных служащих, приведение их в соответствие с перечнем функций структурных подразделений Администрации Вавож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взаимодействия органов местного самоуправления МО «Вавожский район» и обще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распределение специализированных материалов, информирующих население о муниципальных услуг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циологических исследований с целью выявления качества и доступности муницип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попечительских Сов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 района о деятельности органов местного самоуправления через СМИ, сайт МО «Вавож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иссии для решения вопросов досудебного обжалования действий и решений органов местного самоуправления МО «Вавожский район» и их должностны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проведению заседаний Совета предприним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по экономик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бщественного обсуждения проектов муниципальных целевых программ и муниципальных правов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дготовки муниц. правовых ак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муниципальных правовых актов о взаимодействии органов местного самоуправления и некоммерчески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системы информационного обеспечения органов местного самоуправления муниципального образования «Вавож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программного продукта «Документооборо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механизмов противодействия коррупции в МО «Вавож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граммы противодействия коррупции в МО «Вавож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орядка  (регламента) анти- коррупционной экспертизы проектов муниципальных нормативных правов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ет на обход конкурсных процедур при замещении вакантных должностей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явления  вакантных должностей муниципальной служб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Главы МО, Совета депутатов и Администрации Вавож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40" w:right="60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1:36:00Z</dcterms:created>
  <dc:creator>Совет</dc:creator>
  <dc:description/>
  <dc:language>en-US</dc:language>
  <cp:lastModifiedBy>Name</cp:lastModifiedBy>
  <cp:lastPrinted>2009-03-24T14:58:00Z</cp:lastPrinted>
  <dcterms:modified xsi:type="dcterms:W3CDTF">2007-07-13T04:31:00Z</dcterms:modified>
  <cp:revision>3</cp:revision>
  <dc:subject/>
  <dc:title> </dc:title>
</cp:coreProperties>
</file>