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6766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55pt;height:52.4pt" filled="f" o:ole="">
            <v:imagedata r:id="rId3" o:title=""/>
          </v:shape>
          <o:OLEObject Type="Embed" ProgID="" ShapeID="ole_rId2" DrawAspect="Content" ObjectID="_1314537224" r:id="rId2"/>
        </w:objec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"/>
        <w:jc w:val="lef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МУНИЦИПАЛЬНОЕ ОБРАЗОВАНИЕ  </w:t>
      </w:r>
      <w:r>
        <w:rPr>
          <w:szCs w:val="24"/>
        </w:rPr>
        <w:t>«ВАВОЖ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Heading"/>
        <w:rPr/>
      </w:pPr>
      <w:r>
        <w:rPr/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5 декабря  2011 г.</w:t>
      </w:r>
      <w:r>
        <w:rPr>
          <w:sz w:val="28"/>
          <w:szCs w:val="28"/>
        </w:rPr>
        <w:t xml:space="preserve">                                                                                              № 2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публичных слушаниях по проекту решения Вавожского районного Совета депутатов «О внесении изменений в Устав  муниципального образования «Вавожский район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Положением об обнародовании нормативно-правовых актов муниципального образования «Вавожский район», утвержденным решением Вавожского районного Совета депутатов от 27.02.2006 № 339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 публичные слушания  по проекту решения Вавожского районного Совета депутатов «О внесении изменений в Устав муниципального образования «Вавожский район» 16 декабря 2011 года в 9-00 в зале заседаний Администрации муниципального образования  «Вавожский район»: с. Вавож, ул. Интернациональная, 45-а. Форма проведения слушаний — заседание с участием депутатов  всех уровней, представителей общественности и руководителей организаций и учреждений муниципального образования «Вавожский рай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роведение публичных слушаний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атериалы публичных слушаний по проекту решения Вавожского районного Совета депутатов «О внесении изменений в Устав муниципального образования «Вавожский район» разместить в здании Администрации района (каб. № 54), в Собрании муниципальных правовых актов муниципального образования «Вавожский район»  и в МУК «Вавожская ЦБС» (центральная библиотека с. Вавож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 проекту  решения Вавожского районного Совета депутатов «О внесении изменений в Устав муниципального образования «Вавожский район»  принимаются в соответствии с Порядком учета предложений по проекту новой редакции Устава муниципального образования «Вавожский район», проекту решения Вавожского районного Совета депутатов «О внесении изменений в Устав муниципального образования «Вавожский район», а также с порядком участия граждан в его обсуждении, принятым решением Вавожского районного Совета депутатов от 25.04.2008г. № 14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Для рассмотрения предложений в проект решения Вавожского районного Совета депутатов «О внесении изменений в Устав  муниципального образования «Вавожский район»  создать рабочую группу в составе:</w:t>
      </w:r>
    </w:p>
    <w:p>
      <w:pPr>
        <w:pStyle w:val="Normal"/>
        <w:ind w:left="34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верюхина А.Н. - руководителя Аппарата Главы муниципального образования,  Совета депутатов и Администрации муниципального образования «Вавожский  район»;</w:t>
      </w:r>
    </w:p>
    <w:p>
      <w:pPr>
        <w:pStyle w:val="Normal"/>
        <w:ind w:left="34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зиной М.В. - заместителя начальника организационного отдела — юрисконсульта Аппарата Главы муниципального образования,  Совета депутатов и Администрации муниципального образования «Вавожский  район»;</w:t>
      </w:r>
    </w:p>
    <w:p>
      <w:pPr>
        <w:pStyle w:val="Normal"/>
        <w:ind w:left="34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ухачёвой Т.Ю. - начальника организационного отдела Аппарата Главы муниципального образования,  Совета депутатов и Администрации муниципального образования «Вавожский район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аместителю начальника организационного  отдела — юрисконсульту  Аппарата Главы муниципального образования,  Совета депутатов и Администрации муниципального образования «Вавожский  район» Колзиной М.В. опубликовать   настоящее постановление  в 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о дня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             В.И.Берез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37:00Z</dcterms:created>
  <dc:creator>DJ_Diesel</dc:creator>
  <dc:description/>
  <cp:keywords/>
  <dc:language>en-US</dc:language>
  <cp:lastModifiedBy>DJ_Diesel</cp:lastModifiedBy>
  <dcterms:modified xsi:type="dcterms:W3CDTF">2011-12-14T10:40:00Z</dcterms:modified>
  <cp:revision>1</cp:revision>
  <dc:subject/>
  <dc:title> </dc:title>
</cp:coreProperties>
</file>