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bidi="zxx"/>
        </w:rPr>
      </w:pPr>
      <w:r>
        <w:rPr>
          <w:sz w:val="28"/>
          <w:lang w:bidi="zxx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7pt;margin-top:22.3pt;width:57.3pt;height:49.5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8432591" r:id="rId2"/>
        </w:object>
      </w:r>
    </w:p>
    <w:p>
      <w:pPr>
        <w:pStyle w:val="Normal"/>
        <w:jc w:val="center"/>
        <w:rPr>
          <w:color w:val="000000"/>
          <w:sz w:val="26"/>
          <w:lang w:bidi="zxx"/>
        </w:rPr>
      </w:pPr>
      <w:r>
        <w:rPr>
          <w:color w:val="000000"/>
          <w:sz w:val="26"/>
          <w:lang w:bidi="zxx"/>
        </w:rPr>
      </w:r>
    </w:p>
    <w:p>
      <w:pPr>
        <w:pStyle w:val="Normal"/>
        <w:jc w:val="center"/>
        <w:rPr>
          <w:color w:val="000000"/>
          <w:sz w:val="26"/>
          <w:lang w:bidi="zxx"/>
        </w:rPr>
      </w:pPr>
      <w:r>
        <w:rPr>
          <w:color w:val="000000"/>
          <w:sz w:val="26"/>
          <w:lang w:bidi="zxx"/>
        </w:rPr>
        <w:t>ВАВОЖСКИЙ РАЙОННЫЙ СОВЕТ ДЕПУТАТОВ УДМУРТСКОЙ РЕСПУБЛИКИ</w:t>
      </w:r>
    </w:p>
    <w:p>
      <w:pPr>
        <w:pStyle w:val="Normal"/>
        <w:jc w:val="center"/>
        <w:rPr>
          <w:color w:val="000000"/>
          <w:sz w:val="26"/>
          <w:lang w:bidi="zxx"/>
        </w:rPr>
      </w:pPr>
      <w:r>
        <w:rPr>
          <w:color w:val="000000"/>
          <w:sz w:val="26"/>
          <w:lang w:bidi="zxx"/>
        </w:rPr>
        <w:t>УДМУРТ РЕСПУБЛИКАЫСЬ ВАВОЖ РАЙОНЛЭН ДЕПУТАТЪЕСЫЗЛЭН КЕНЕШСЫ</w:t>
      </w:r>
    </w:p>
    <w:p>
      <w:pPr>
        <w:pStyle w:val="Normal"/>
        <w:jc w:val="center"/>
        <w:rPr>
          <w:color w:val="000000"/>
          <w:sz w:val="26"/>
          <w:lang w:bidi="zxx"/>
        </w:rPr>
      </w:pPr>
      <w:r>
        <w:rPr>
          <w:color w:val="000000"/>
          <w:sz w:val="26"/>
          <w:lang w:bidi="zxx"/>
        </w:rPr>
      </w:r>
    </w:p>
    <w:p>
      <w:pPr>
        <w:pStyle w:val="Normal"/>
        <w:jc w:val="center"/>
        <w:rPr>
          <w:color w:val="000000"/>
          <w:sz w:val="26"/>
          <w:lang w:bidi="zxx"/>
        </w:rPr>
      </w:pPr>
      <w:r>
        <w:rPr>
          <w:color w:val="000000"/>
          <w:sz w:val="26"/>
          <w:lang w:bidi="zxx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bidi="zxx"/>
        </w:rPr>
      </w:pPr>
      <w:r>
        <w:rPr>
          <w:b/>
          <w:bCs/>
          <w:color w:val="000000"/>
          <w:sz w:val="28"/>
          <w:lang w:bidi="zxx"/>
        </w:rPr>
        <w:t>ПОСТАНОВЛЕНИЕ</w:t>
      </w:r>
    </w:p>
    <w:p>
      <w:pPr>
        <w:pStyle w:val="Normal"/>
        <w:jc w:val="center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Главы муниципального образования «Вавожский район»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от 24 апреля 2009 года                        с.Вавож                                             № 14</w:t>
      </w:r>
    </w:p>
    <w:p>
      <w:pPr>
        <w:pStyle w:val="Normal"/>
        <w:jc w:val="both"/>
        <w:rPr>
          <w:color w:val="000000"/>
          <w:sz w:val="32"/>
          <w:lang w:bidi="zxx"/>
        </w:rPr>
      </w:pPr>
      <w:r>
        <w:rPr>
          <w:color w:val="000000"/>
          <w:sz w:val="32"/>
          <w:lang w:bidi="zxx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Положения об обработке  персональных да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и  иных работников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Вавож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частью 2 статьи 29 Федерального закона от 2 марта 2007 года № 25-ФЗ «О муниципальной службе в Российской Федерации», пунктом 8 статьи 86 и статьей 87 Трудового кодекса Российской Федерации, в целях установления порядка обработки персональных данных муниципальных служащих и иных работников органов местного самоуправления муниципального образования «Вавожский район», руководствуясь Уставом муниципального образования «Вавожский район»</w:t>
      </w:r>
    </w:p>
    <w:p>
      <w:pPr>
        <w:pStyle w:val="Normal"/>
        <w:ind w:right="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9" w:hanging="0"/>
        <w:jc w:val="center"/>
        <w:rPr>
          <w:b/>
          <w:b/>
        </w:rPr>
      </w:pPr>
      <w:r>
        <w:rPr>
          <w:b/>
          <w:sz w:val="28"/>
          <w:szCs w:val="28"/>
        </w:rPr>
        <w:t>постановляю</w:t>
      </w:r>
      <w:r>
        <w:rPr>
          <w:b/>
        </w:rPr>
        <w:t>:</w:t>
      </w:r>
    </w:p>
    <w:p>
      <w:pPr>
        <w:pStyle w:val="Normal"/>
        <w:ind w:right="41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оложение об обработке  персональных данных муниципальных служащих и  иных работников   органов местного  самоуправления муниципального образования «Вавожский район (Приложение №1).</w:t>
      </w:r>
    </w:p>
    <w:p>
      <w:pPr>
        <w:pStyle w:val="Normal"/>
        <w:ind w:right="-2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исполнением настоящего постановления возложить на начальника Управления организационной и кадровой работы, документационного и материально-технического обеспечения Аппарата Главы муниципального образования, Совета депутатов и Администрации муниципального образования «Вавожский район» Бухарину О.А</w:t>
      </w:r>
    </w:p>
    <w:p>
      <w:pPr>
        <w:pStyle w:val="Normal"/>
        <w:ind w:right="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right="4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Вавожский район»                                                       В.И. Березин</w:t>
      </w:r>
    </w:p>
    <w:p>
      <w:pPr>
        <w:pStyle w:val="Normal"/>
        <w:ind w:right="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Heading3"/>
        <w:tabs>
          <w:tab w:val="clear" w:pos="708"/>
          <w:tab w:val="left" w:pos="4811" w:leader="none"/>
          <w:tab w:val="left" w:pos="5662" w:leader="none"/>
          <w:tab w:val="left" w:pos="6513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Heading3"/>
        <w:tabs>
          <w:tab w:val="clear" w:pos="708"/>
          <w:tab w:val="left" w:pos="4811" w:leader="none"/>
          <w:tab w:val="left" w:pos="5662" w:leader="none"/>
          <w:tab w:val="left" w:pos="6513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 Главы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« 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27.04. 2009    №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2" w:leader="none"/>
        </w:tabs>
        <w:ind w:hanging="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>ПОЛОЖЕНИЕ</w:t>
      </w:r>
    </w:p>
    <w:p>
      <w:pPr>
        <w:pStyle w:val="Normal"/>
        <w:tabs>
          <w:tab w:val="clear" w:pos="708"/>
          <w:tab w:val="left" w:pos="5662" w:leader="none"/>
        </w:tabs>
        <w:ind w:hanging="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бработке персональных данных муниципальных служащих</w:t>
      </w:r>
    </w:p>
    <w:p>
      <w:pPr>
        <w:pStyle w:val="Normal"/>
        <w:tabs>
          <w:tab w:val="clear" w:pos="708"/>
          <w:tab w:val="left" w:pos="5662" w:leader="none"/>
        </w:tabs>
        <w:ind w:hanging="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 иных работников органов местного самоуправления</w:t>
      </w:r>
    </w:p>
    <w:p>
      <w:pPr>
        <w:pStyle w:val="Normal"/>
        <w:tabs>
          <w:tab w:val="clear" w:pos="708"/>
          <w:tab w:val="left" w:pos="5662" w:leader="none"/>
        </w:tabs>
        <w:ind w:hanging="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 «Вавожский район»</w:t>
      </w:r>
    </w:p>
    <w:p>
      <w:pPr>
        <w:pStyle w:val="Normal"/>
        <w:tabs>
          <w:tab w:val="clear" w:pos="708"/>
          <w:tab w:val="left" w:pos="5662" w:leader="none"/>
        </w:tabs>
        <w:ind w:hanging="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Настоящее Положение в соответствии с Трудовым кодексом Российской Федерации и Федеральным законом от 2 марта 2007 года № 25-ФЗ «О муниципальной службе в Российской Федерации» устанавливает порядок получения, хранения, комбинирования, передачи и иного использования (далее - обработка) документов, содержащих сведения, отнесенные к персональным данным муниципальных служащих и иных работников органов местного самоуправления (далее - работники).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0" w:firstLine="20"/>
        <w:jc w:val="center"/>
        <w:rPr>
          <w:sz w:val="28"/>
        </w:rPr>
      </w:pPr>
      <w:r>
        <w:rPr>
          <w:sz w:val="28"/>
        </w:rPr>
        <w:t>СОСТАВ ПЕРСОНАЛЬНЫХ ДАННЫХ РАБОТНИКА</w:t>
      </w:r>
    </w:p>
    <w:p>
      <w:pPr>
        <w:pStyle w:val="Normal"/>
        <w:ind w:left="-20" w:firstLine="20"/>
        <w:jc w:val="center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1. К документам, содержащим информацию персонального характера, относятся следующие документы и их комплексы: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1) документы, удостоверяющие личность работника или содержащие сведения о работнике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паспорт гражданина Российской Федерации (временное удостоверение личности гражданина Российской Федерации, выдаваемого на период оформления паспорта в порядке, утвержденном уполномоченным федеральным органом исполнительной власти)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военный билет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страховое свидетельство обязательного пенсионного страхования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документы об образовании (аттестаты, дипломы, свидетельства, сертификаты)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трудовая книжка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медицинские справки и заключения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свидетельство о присвоении ИНН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2) учетные документы по личному составу:</w:t>
      </w:r>
    </w:p>
    <w:p>
      <w:pPr>
        <w:pStyle w:val="Normal"/>
        <w:ind w:left="-20" w:firstLine="20"/>
        <w:jc w:val="both"/>
        <w:rPr/>
      </w:pPr>
      <w:r>
        <w:rPr>
          <w:sz w:val="28"/>
        </w:rPr>
        <w:tab/>
      </w:r>
      <w:r>
        <w:rPr>
          <w:i/>
          <w:iCs/>
          <w:sz w:val="28"/>
        </w:rPr>
        <w:t>личная карточка (форма № Т-2МС)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личное дело муниципального служащего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вспомогательные регистрационно - учетные формы (книги, журналы, картотеки, базы данных), содержащие сведения персонального характера (книга регистрации распоряжений по личному составу, книга учета движения трудовых книжек и вкладышей к ним,  справки с места работы работника)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3) трудовые договоры (контракты), соглашения об изменении (дополнении) трудовых договоров (контрактов), договоры о материальной ответственности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4) распорядительные документы по личному составу (подлинники и копии):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>муниципальные правовые акты о приеме (заключении трудового договора (контракта)), переводе, увольнении (прекращении трудового договора, расторжении контракта)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муниципальные правовые акты о предоставлении отпуска, поощрении, взыскании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5) документы об оценке деловых и профессиональных качеств работника при приеме на работу и в процессе работы (тесты, анкеты, резюме и т.д.)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6) документы, отражающие деятельность аттестационных и конкурсных комиссий (протоколы заседаний, аттестационные листы, решения, представления и др.)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7) документы, отражающие результаты служебных расследований и (или) рассмотрение вопроса о привлечении работника к дисциплинарной ответственности (докладные и объяснительные записки, акты, справки, протоколы и др.)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8) копии отчетов, иных документов, направляемых в государственные органы статистики, налоговые инспекции и другие организации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9) документы бухгалтерского учета, содержащие информацию о расчетах с персоналом (лицевые счета, расчетно-платежные ведомости, платежные ведомости, записка-расчет, табель учета рабочего времени, доверенности на получение заработной платы и т.д.)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10) сведения о доходах, об имуществе и обязательствах имущественного характера, предоставляемые гражданином при поступлении на муниципальную службу, а также муниципальным служащим;</w:t>
      </w:r>
    </w:p>
    <w:p>
      <w:pPr>
        <w:pStyle w:val="Normal"/>
        <w:ind w:left="-20" w:firstLine="20"/>
        <w:jc w:val="both"/>
        <w:rPr>
          <w:b/>
          <w:b/>
          <w:bCs/>
          <w:sz w:val="26"/>
          <w:szCs w:val="26"/>
        </w:rPr>
      </w:pPr>
      <w:r>
        <w:rPr>
          <w:sz w:val="28"/>
        </w:rPr>
        <w:tab/>
        <w:t>11) иные документы ( Реестр муниципальных служащих) и т.д.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2. Если персональные данные работника содержатся в иных документах, на них распространяется действие настоящего Положения.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0" w:firstLine="20"/>
        <w:jc w:val="center"/>
        <w:rPr>
          <w:sz w:val="28"/>
        </w:rPr>
      </w:pPr>
      <w:r>
        <w:rPr>
          <w:sz w:val="28"/>
        </w:rPr>
        <w:t>ОБЯЗАННОСТИ РАБОТОДАТЕЛЯ</w:t>
      </w:r>
    </w:p>
    <w:p>
      <w:pPr>
        <w:pStyle w:val="Normal"/>
        <w:ind w:left="-20" w:firstLine="20"/>
        <w:jc w:val="center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3. В соответствии с законодательством в целях обеспечения прав и свобод человека и гражданина, работодатель (его представители) при обработке персональных данных работника обязаны: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1) осуществлять обработку персональных данных работника исключительно в целях обеспечения соблюдения законов и иных нормативных правовых актов, содействия работникам в трудоустройстве, обучении и продвижении по службе (работе), обеспечения личной безопасности работников, контроля количества и качества выполняемой работы и обеспечения сохранности имущества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2) при определении объема и содержания обрабатываемых персональных данных работника руководствоваться Конституцией Российской Федерации, Трудовым кодексом Российской Федерации, Федеральным законом от 27 июля 2006 года № 152-ФЗ «О персональных данных» и иными федеральными законами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3) получать все персональные данные работника у него самого. Возможно получение персональных данных у третьей стороны в случаях и порядке, установленных Трудовым кодексом Российской Федерации, иными федеральными законами и настоящим Положением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 xml:space="preserve">4) обеспечить за счет средств работодателя в порядке, установленном Трудовым кодексом Российской Федерации, Федеральным законом от 27 июля 2006 года № 152-ФЗ «О персональных данных» и иными федеральными законами защиту персональных данных работника от неправомерного или случайного доступа к ним, уничтожения, изменения, блокирования, 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>копирования, распространения персональных данных, а также от иных неправомерных действий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) совместно с работниками и их представителями вырабатывать меры защиты персональных данных работников.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4. В соответствии с законодательством в целях обеспечения прав и свобод человека и гражданина, работодатель и его представители при обработке персональных данных работника не вправе: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1) получать и обрабатывать персональные данные работника о его политических, религиозных и иных убеждениях и частной жизни. В случаях, непосредственно связанных с вопросами трудовых отношений, в соответствии со статьей 24 Конституции Российской Федерации работодатель (его представители) вправе получать и обрабатывать данные о частной жизни работника только с его письменного согласия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2) получать и обрабатывать персональные данные работника о его членстве в общественных объединениях или его профсоюзной деятельности, за исключением случаев, предусмотренных Трудовым кодексом Российской Федерации или иными федеральными законами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3) при принятии решений, затрагивающих интересы работника, основываться на персональных данных работника, полученных исключительно в результате их автоматизированной обработки или электронного получения.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5. В соответствии с законодательством при передаче персональных данных работника работодатель обязан: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1) не сообщать персональные данные работника третьей стороне без письменного согласия работника, за исключением случаев, когда это необходимо в целях предупреждения угрозы жизни и здоровью работника, а также в других случаях, предусмотренных Трудовым кодексом Российской Федерации или иными федеральными законами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2) не сообщать персональные данные работника в коммерческих целях без его письменного согласия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3) предупредить лиц, получающих персональные данные работника, о том, что эти данные могут быть использованы лишь в целях, для которых они сообщены, и требовать от этих лиц подтверждения того, что это правило соблюдено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4) осуществлять передачу персональных данных работника в пределах органа местного самоуправления в соответствии с настоящим Положением, с которым работник должен быть ознакомлен под роспись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5) разрешать доступ к персональным данным работников только специально уполномоченным лицам, при этом указанные лица должны иметь право получать только те персональные данные работника, которые необходимы для выполнения конкретных функций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6) не запрашивать информацию о состоянии здоровья работника, за исключением тех сведений, которые относятся к вопросу о возможности выполнения работником трудовой функции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7) передавать персональные данные работника представителям работников в порядке, установленном Трудовым кодексом Российской Федерации, или иными федеральными законами, и ограничивать эту информацию только теми персональными данными работника, которые необходимы для выполнения указанными представителями их функций.</w:t>
      </w:r>
    </w:p>
    <w:p>
      <w:pPr>
        <w:pStyle w:val="Normal"/>
        <w:ind w:left="-20" w:firstLine="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0" w:firstLine="20"/>
        <w:jc w:val="center"/>
        <w:rPr>
          <w:sz w:val="28"/>
        </w:rPr>
      </w:pPr>
      <w:r>
        <w:rPr>
          <w:sz w:val="28"/>
        </w:rPr>
        <w:t>ПРАВА И ОБЯЗАННОСТИ РАБОТНИКА</w:t>
      </w:r>
    </w:p>
    <w:p>
      <w:pPr>
        <w:pStyle w:val="Normal"/>
        <w:ind w:left="-20" w:firstLine="20"/>
        <w:jc w:val="center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6. В соответствии с законодательством в целях обеспечения защиты персональных данных, хранящихся у работодателя, работник имеет право на: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1) полную информацию об его персональных данных и обработке этих данных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2) свободный бесплатный доступ к своим персональным данным, включая право на получение копий любой записи, содержащей персональные данные работника, за исключением случаев, предусмотренных федеральным законом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3) определение своих представителей для защиты своих персональных данных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4) доступ к относящимся к работнику медицинским данным с помощью медицинского специалиста по их выбору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5) требование об исключении или исправлении неверных или неполных персональных данных, а также данных, обработанных с нарушением требований Трудового кодекса Российской Федерации или иного федерального закона. При отказе работодателя исключить или исправить персональные данные работника работник имеет право заявить в письменной форме работодателю о своем несогласии с соответствующим обоснованием такого несогласия. Персональные данные оценочного характера работник имеет право дополнить заявлением, выражающим его собственную точку зрения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6) требование об извещении работодателем всех лиц, которым ранее были сообщены неверные или неполные персональные данные работника, обо всех произведенных в них исключениях, исправлениях или дополнениях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7) обжалование в суд любых неправомерных действий или бездействия работодателя при обработке и защите его персональных данных.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7. В целях обеспечения требований законодательства при обработке персональных данных работника, работник обязан: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1) передавать работодателю или его представителю достоверные персональные данные и документы, содержащие информацию персонального характера, в случаях и порядке, установленных Трудовым кодексом Российской Федерации, Федеральным законом от 27 июля 2006 года № 152-ФЗ «О персональных данных», иными федеральными законами, настоящим Положением;</w:t>
      </w:r>
    </w:p>
    <w:p>
      <w:pPr>
        <w:pStyle w:val="Normal"/>
        <w:ind w:left="-20" w:firstLine="20"/>
        <w:jc w:val="both"/>
        <w:rPr>
          <w:bCs/>
          <w:sz w:val="26"/>
          <w:szCs w:val="26"/>
        </w:rPr>
      </w:pPr>
      <w:r>
        <w:rPr>
          <w:sz w:val="28"/>
        </w:rPr>
        <w:tab/>
        <w:t>2) в срок, не превышающий 5 рабочих дней ,</w:t>
      </w:r>
      <w:r>
        <w:rPr>
          <w:bCs/>
          <w:sz w:val="26"/>
          <w:szCs w:val="26"/>
        </w:rPr>
        <w:t xml:space="preserve"> </w:t>
      </w:r>
      <w:r>
        <w:rPr>
          <w:sz w:val="28"/>
        </w:rPr>
        <w:t>сообщать работодателю или его представителю об изменении своих персональных данных.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8. Работник и его представитель должны быть ознакомлены под роспись с настоящим Положением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9. Работник не должен отказываться от своих прав на сохранение и защиту тайны персональных данных.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0" w:firstLine="20"/>
        <w:jc w:val="center"/>
        <w:rPr>
          <w:sz w:val="28"/>
        </w:rPr>
      </w:pPr>
      <w:r>
        <w:rPr>
          <w:sz w:val="28"/>
        </w:rPr>
        <w:t>ОБРАБОТКА ПЕРСОНАЛЬНЫХ ДАННЫХ РАБОТНИКА</w:t>
      </w:r>
    </w:p>
    <w:p>
      <w:pPr>
        <w:pStyle w:val="Normal"/>
        <w:ind w:left="-20" w:firstLine="20"/>
        <w:jc w:val="center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 xml:space="preserve">10. Все персональные данные работника следует получать у него самого. Если персональные данные работника возможно получить только у третье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ороны, то работодатель (его представитель) обязан заранее уведомить об этом работника  и  получить   от   него письменное согласие. Работодатель (его 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>представитель) должен сообщить работнику о целях, предполагаемых источниках и способах получения персональных данных, а также о характере подлежащих получению персональных данных и последствиях отказа работника дать письменное согласие на их получение.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11. Обработка персональных данных работника работодателем (его представителем) возможна только с согласия работника либо без его согласия в случаях, предусмотренных в пункте 14 настоящего Положения.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12. Работодатель (его представитель) вправе обрабатывать персональные данные работника только с его письменного согласия.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13. Письменное согласие работника на обработку своих персональных данных должно включать в себя: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1) фамилию, имя, отчество, адрес работника (субъекта персональных данных), серия, номер паспорта работника, сведения о дате его выдачи и выдавшем его органе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2) наименование (фамилию, имя, отчество) и адрес оператора, получающего согласие субъекта персональных данных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3) цель обработки персональных данных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4) перечень персональных данных, на обработку которых дается согласие субъекта персональных данных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5) 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6) срок, в течение которого действует согласие, а также порядок его отзыва.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14. В соответствии с законодательством согласие работника не требуется в следующих случаях: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1) обработка персональных данных осуществляется на основании Трудового кодекса Российской Федерации или иного федерального закона, устанавливающего ее цель, условия получения персональных данных и круг субъектов, персональные данные которых подлежат обработке, а также определенного полномочия работодателя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2) обработка персональных данных в целях исполнения трудового договора (контракта), стороной которого является работник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3) обработка персональных данных осуществляется для статистических или иных научных целей при условии обязательного обезличивания персональных данных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4) обработка персональных данных необходима для защиты жизни, здоровья или иных жизненно важных интересов работника, если получение его согласия невозможно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5) в иных случаях, установленных федеральным законом.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15. В целях получения персональных данных работника при поступлении на работу работник заполняет анкету и автобиографию.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16. Анкета представляет собой перечень вопросов о персональных данных работника. Анкета заполняется работником самостоятельно. При заполнении анкеты работник должен заполнять все  ее  графы, на  все  вопросы давать полные ответы, в строгом соответствии с записями, которые содержатся в его личных документах, не допускать исправлений или зачеркиваний, прочерков, помарок.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17.  Автобиография представляет собой документ, содержащий описание в хронологической последовательности основных этапов жизни и деятельности принимаемого работника. Автобиография составляется в произвольной форме без помарок и исправлений.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18. Анкета и автобиография работника хранятся в личном деле работника.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19. Персональные данные работников хранятся на бумажных носителях в помещении кабинета № 29 и кабинетах отдела бухгалтерского учета.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>Для этого используются специально оборудованные шкафы и сейфы, которые запираются и опечатываются. Ключи от шкафов и сейфов, в которых хранятся персональные данные работников, находятся у начальника Управления организационной и кадровой работы, документационного и материально-технического обеспечения( далее - начальника Управления Аппарата) и начальника отдела бухгалтерского учета-главного бухгалтера Администрации Вавожского района, а в их отсутствии - у главы Администрации муниципального образования «Вавожский район».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20. Конкретные обязанности по хранению персональных данных работников, заполнению, хранению документов, содержащих персональные данные работников, возлагаются на начальника Управления Аппарата и начальника отдела бухгалтерского учета – главного бухгалтера ,закрепляются в трудовых договорах, заключаемых с ними, и должностных инструкциях.</w:t>
      </w:r>
    </w:p>
    <w:p>
      <w:pPr>
        <w:pStyle w:val="Normal"/>
        <w:tabs>
          <w:tab w:val="clear" w:pos="708"/>
          <w:tab w:val="left" w:pos="1160" w:leader="none"/>
        </w:tabs>
        <w:ind w:left="-20" w:firstLine="20"/>
        <w:jc w:val="both"/>
        <w:rPr>
          <w:b/>
          <w:b/>
          <w:bCs/>
          <w:sz w:val="26"/>
          <w:szCs w:val="26"/>
        </w:rPr>
      </w:pPr>
      <w:r>
        <w:rPr>
          <w:sz w:val="28"/>
        </w:rPr>
        <w:t xml:space="preserve">          </w:t>
      </w:r>
      <w:r>
        <w:rPr>
          <w:sz w:val="28"/>
        </w:rPr>
        <w:t>21. Персональные данные работника могут также храниться на электронных носителях, доступ к которым должен быть ограничен путем введения паролей, запломбирования системных блоков и запрещения доступа к компьютерам посторонних лиц.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22. Работодатель обеспечивает защиту персональных данных работников и ограничение доступа к персональным данным лицам, не уполномоченным законом, либо работодателем для получения соответствующих сведений. Доступ к персональным данным работников осуществляется на основании письменного разрешения Главы муниципального образования «Вавожский район или главы Администрации муниципального образования «Вавожский район». В указанном разрешении указывается перечень персональных данных работника, к которым разрешается доступ и причина (необходимость) использования (получения) персональных данных работника.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23. Доступ к персональным данным работников без специального разрешения имеют: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1)  Глава муниципального образования «Вавожский район»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2) глава Администрации муниципального образования «Вавожский район»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3) первый заместитель главы Администрации муниципального образования «Вавожский район»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4)  руководитель Аппарата Главы муниципального образования, Совета депутатов и Администрации муниципального образования «Вавожский район»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5) начальник Управления организационной и кадровой работы, документационного и материально – технического обеспечения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6) начальник отдела бухгалтерского учета – главный бухгалтер Администрации Вавожского района;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7)  главный специалист – эксперт – системный администратор.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При получении персональных данных работника лица, предусмотренные в настоящем пункте, имеют право получать только те персональные данные работника, которые необходимы для выполнения конкретных функций, заданий.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24. Работодатель (его представитель) вправе предоставлять персональные данные работника третьей стороне только с письменного согласия работника, за исключением случаев установленных федеральным законом.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 xml:space="preserve">25. В случае если лицо, обратившееся с запросом, не уполномочено федеральным законом на получение персональных данных работника, либо отсутствует     письменное    согласие    работника     на     предоставление    е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сональных сведений, работодатель (его представитель) обязан отказать в предоставлении персональных данных. Лицу, обратившемуся с запросом, выдается письменное уведомление об отказе в предоставлении персональных данных.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26. Персональные данные работников могут быть переданы их представителям в порядке, установленном Трудовым кодексом Российской Федерации, иными федеральными законами, в том объеме, в каком это необходимо для выполнения указанными представителями их функций.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27. Работодатель обеспечивает ведение журнала учета выданных персональных данных работников, в котором регистрируются запросы, фиксируются сведения о лице, направившем запрос, дата передачи персональных данных, или дата уведомления об отказе в предоставлении персональных данных, а также отмечается, какая именно информация была передана.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28. Передача персональных данных работников по телефону, факсу, электронной почте, без письменного согласия работника на передачу в такой форме запрещается.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29.В целях обеспечения сохранности и конфиденциальности персональных данных работников все операции по оформлению, формированию, ведению и хранению данной информации должны выполняться только сотрудниками кадровых служб Совета депутатов и Администрации муниципального образования «Вавожский район», Вавожского управления сельского хозяйства и Управления народного образования Администрации Вавожского района в соответствии с их должностными инструкциями.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0" w:firstLine="20"/>
        <w:jc w:val="center"/>
        <w:rPr>
          <w:sz w:val="28"/>
        </w:rPr>
      </w:pPr>
      <w:r>
        <w:rPr>
          <w:sz w:val="28"/>
        </w:rPr>
        <w:t>ОТВЕТСТВЕННОСТЬ ЗА НАРУШЕНИЕ ПОРЯДКА ОБРАБОТКИ</w:t>
      </w:r>
    </w:p>
    <w:p>
      <w:pPr>
        <w:pStyle w:val="Normal"/>
        <w:ind w:left="-20" w:firstLine="20"/>
        <w:jc w:val="center"/>
        <w:rPr>
          <w:sz w:val="28"/>
        </w:rPr>
      </w:pPr>
      <w:r>
        <w:rPr>
          <w:sz w:val="28"/>
        </w:rPr>
        <w:t>ПЕРСОНАЛЬНЫХ ДАННЫХ РАБОТНИКА</w:t>
      </w:r>
    </w:p>
    <w:p>
      <w:pPr>
        <w:pStyle w:val="Normal"/>
        <w:tabs>
          <w:tab w:val="clear" w:pos="708"/>
          <w:tab w:val="left" w:pos="1120" w:leader="none"/>
        </w:tabs>
        <w:ind w:left="-20" w:firstLine="20"/>
        <w:jc w:val="center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  <w:tab/>
        <w:t>30. Лица, виновные в нарушении норм, регулирующих обработку персональных данных работника, установленных Трудовым кодексом Российской Федерации, Федеральным законом от 27 июля 2006 года № 152-ФЗ «О персональных данных», иными федеральными законами, настоящим Положением несут дисциплинарную, материальную, административную, гражданско-правовую или уголовную ответственность в соответствии с законодательством.</w:t>
      </w:r>
    </w:p>
    <w:p>
      <w:pPr>
        <w:pStyle w:val="Normal"/>
        <w:ind w:left="-20" w:firstLine="20"/>
        <w:jc w:val="both"/>
        <w:rPr>
          <w:sz w:val="28"/>
        </w:rPr>
      </w:pPr>
      <w:r>
        <w:rPr>
          <w:sz w:val="28"/>
        </w:rPr>
      </w:r>
    </w:p>
    <w:p>
      <w:pPr>
        <w:pStyle w:val="21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21"/>
        <w:jc w:val="both"/>
        <w:rPr>
          <w:lang w:bidi="zxx"/>
        </w:rPr>
      </w:pPr>
      <w:r>
        <w:rPr>
          <w:lang w:bidi="zxx"/>
        </w:rPr>
      </w:r>
    </w:p>
    <w:p>
      <w:pPr>
        <w:pStyle w:val="21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bidi="zxx"/>
        </w:rPr>
      </w:pPr>
      <w:r>
        <w:rPr>
          <w:b/>
          <w:bCs/>
          <w:sz w:val="32"/>
          <w:szCs w:val="32"/>
          <w:lang w:bidi="zxx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6">
    <w:name w:val=" Знак Знак16"/>
    <w:basedOn w:val="Style13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7:52:00Z</dcterms:created>
  <dc:creator>Valera</dc:creator>
  <dc:description/>
  <cp:keywords/>
  <dc:language>en-US</dc:language>
  <cp:lastModifiedBy>Valera</cp:lastModifiedBy>
  <dcterms:modified xsi:type="dcterms:W3CDTF">2012-04-06T17:52:00Z</dcterms:modified>
  <cp:revision>1</cp:revision>
  <dc:subject/>
  <dc:title/>
</cp:coreProperties>
</file>