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53.05pt" filled="f" o:ole="">
            <v:imagedata r:id="rId3" o:title=""/>
          </v:shape>
          <o:OLEObject Type="Embed" ProgID="" ShapeID="ole_rId2" DrawAspect="Content" ObjectID="_1411150685" r:id="rId2"/>
        </w:objec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МУНИЦИПАЛЬНОЕ ОБРАЗОВАНИЕ  </w:t>
      </w:r>
      <w:r>
        <w:rPr>
          <w:szCs w:val="24"/>
        </w:rPr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Heading"/>
        <w:rPr/>
      </w:pPr>
      <w:r>
        <w:rPr/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0.11.2011г.                                          с. Вавож                                                           №  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ам  решений Вавожского районного  Совета депутатов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бюджете муниципального  образования  «Вавожский район» на 2012 год» 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 плане социально-экономического развития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«Вавожский район» на 2012 год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заключение о результатах публичных слушаний 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ектам  решений Вавожского районного Совета депутатов «О бюджете муниципального  образования  «Вавожский район» на 2012 год» и «О плане социально-экономического развития муниципального образования «Вавожский район» на 2012 год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средствах массовой информа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Вавож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                    З.И. Дю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заместителя Председателя Вавож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 ноября  2011 года № 2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м  решений Вавожского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йонного Совета депутатов «О бюджете муниципального  образования  «Вавожский район» на 2012 год» и «О плане социально-экономического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я муниципального образования «Вавожский район» на 2012 год,  </w:t>
      </w:r>
      <w:r>
        <w:rPr>
          <w:rFonts w:cs="Times New Roman" w:ascii="Times New Roman" w:hAnsi="Times New Roman"/>
          <w:sz w:val="28"/>
          <w:szCs w:val="28"/>
        </w:rPr>
        <w:t>состоявшихся  9 ноября 2011 года  в 10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обсуждения:  </w:t>
      </w:r>
      <w:r>
        <w:rPr>
          <w:rFonts w:eastAsia="Times New Roman" w:cs="Times New Roman" w:ascii="Times New Roman" w:hAnsi="Times New Roman"/>
          <w:sz w:val="28"/>
          <w:szCs w:val="28"/>
        </w:rPr>
        <w:t>проекты  решений Вавожского районного Совета депутатов «О бюджете муниципального  образования  «Вавожский район» на 2012 год» и «О плане социально-экономического развития муниципального образования «Вавожский район» на 2012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25.10.2011 года № 21 "О публичных слушаниях по проектам решений Вавожского районного Совета депутатов «О бюджете муниципального образования «Вавожский район» на 2012 год»  и «О плане социально-экономического развития муниципального образования «Вавожский район» на 2012 год».</w:t>
      </w:r>
    </w:p>
    <w:p>
      <w:pPr>
        <w:pStyle w:val="ConsPlusNormal"/>
        <w:ind w:hanging="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Главы муниципального образования, Совета депутатов и  Администрации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зал заседаний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проектов решений Вавожского районного Совета депутатов </w:t>
      </w:r>
      <w:r>
        <w:rPr>
          <w:rFonts w:eastAsia="Times New Roman" w:cs="Times New Roman" w:ascii="Times New Roman" w:hAnsi="Times New Roman"/>
          <w:sz w:val="28"/>
          <w:szCs w:val="28"/>
        </w:rPr>
        <w:t>«О бюджете муниципального  образования  «Вавожский район» на 2012 год» и «О плане социально-экономического развития муниципального образования «Вавожский район» на 2012 год,</w:t>
      </w:r>
      <w:r>
        <w:rPr>
          <w:rFonts w:cs="Times New Roman" w:ascii="Times New Roman" w:hAnsi="Times New Roman"/>
          <w:sz w:val="28"/>
          <w:szCs w:val="28"/>
        </w:rPr>
        <w:t xml:space="preserve"> вопросов  и замечаний от участников не поступило.</w:t>
      </w:r>
    </w:p>
    <w:p>
      <w:pPr>
        <w:pStyle w:val="ConsPlusNormal"/>
        <w:ind w:hanging="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8"/>
        </w:rPr>
        <w:t xml:space="preserve">В целом проекты решений Вавожского районного Совета депутатов </w:t>
      </w:r>
      <w:r>
        <w:rPr>
          <w:rFonts w:eastAsia="Times New Roman" w:cs="Times New Roman" w:ascii="Times New Roman" w:hAnsi="Times New Roman"/>
          <w:sz w:val="28"/>
          <w:szCs w:val="28"/>
        </w:rPr>
        <w:t>«О бюджете муниципального  образования  «Вавожский район» на 2012 год» и «О плане социально-экономического развития муниципального образования «Вавожский район» на 2012 год,</w:t>
      </w:r>
      <w:r>
        <w:rPr>
          <w:rFonts w:cs="Times New Roman" w:ascii="Times New Roman" w:hAnsi="Times New Roman"/>
          <w:sz w:val="28"/>
        </w:rPr>
        <w:t xml:space="preserve"> получили положительную оценку и рекомендуются к утвержд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26 чел., воздержались - нет, против - нет.</w:t>
      </w:r>
    </w:p>
    <w:p>
      <w:pPr>
        <w:pStyle w:val="Style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6:00Z</dcterms:created>
  <dc:creator>valera</dc:creator>
  <dc:description/>
  <cp:keywords/>
  <dc:language>en-US</dc:language>
  <cp:lastModifiedBy>valera</cp:lastModifiedBy>
  <dcterms:modified xsi:type="dcterms:W3CDTF">2011-11-21T12:37:00Z</dcterms:modified>
  <cp:revision>3</cp:revision>
  <dc:subject/>
  <dc:title>РАЗДЕЛ ВТОРОЙ</dc:title>
</cp:coreProperties>
</file>