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0295</wp:posOffset>
                </wp:positionH>
                <wp:positionV relativeFrom="paragraph">
                  <wp:posOffset>20243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85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453760"/>
                            <a:ext cx="14472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360" y="1344240"/>
                            <a:ext cx="1501920" cy="104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ы Администрации Вавожского района 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3126240"/>
                            <a:ext cx="315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67164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25437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0760" y="2678400"/>
                            <a:ext cx="9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ВОЖСКИЙ РАЙОН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182960"/>
                            <a:ext cx="250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572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Вавожского района по экономик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641600"/>
                            <a:ext cx="37440" cy="39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40992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511812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7000" y="3126240"/>
                            <a:ext cx="25920" cy="212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" y="417564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453960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527040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606312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1641600"/>
                            <a:ext cx="2263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00" y="668844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8800" y="690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200" y="62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600" y="694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694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" y="62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7120" y="577008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5271120"/>
                            <a:ext cx="2269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31588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2849760"/>
                            <a:ext cx="222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3369960"/>
                            <a:ext cx="2220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3853800"/>
                            <a:ext cx="22201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324320"/>
                            <a:ext cx="22633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ямбайгурт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626508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4804560"/>
                            <a:ext cx="22694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67438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570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540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306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92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560" y="40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45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548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6560" y="59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64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58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92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728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672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2880" y="1950840"/>
                            <a:ext cx="720" cy="259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2720" y="3627720"/>
                            <a:ext cx="304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8280" y="6202800"/>
                            <a:ext cx="144720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мощник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проект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348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2960" y="94356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67960" y="67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7640" y="164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360" y="19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50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1440360"/>
                            <a:ext cx="1411560" cy="82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лавы Администрации Вавожского района 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билизационной рабо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640" y="283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080" y="29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720" y="29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864;width:227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9;top:2117;width:2364;height:16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ы Администрации Вавожского района 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,4923" to="822,4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5782" to="822,57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823;top:4006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5,4218" to="11287,4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ВОЖСКИЙ РАЙОН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475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главы Администрации Вавожского района по экономике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585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5370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;top:8060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,4923" to="366,82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1;top:6576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67,7149" to="715,71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,8300" to="716,83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9548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6;top:2585;width:356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7;top:10533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10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5;top:9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;top:10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;top:10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;top:99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6;top:9087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8301;width:357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5;top:3647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4488;width:349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5307;width:349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069;width:349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810;width:356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ямбайгурт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9866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7566;width:357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10620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89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3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0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4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8;top:56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9;top:6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7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8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0;top:9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10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;top:91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9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1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11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7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10,3072" to="11910,7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0;top:5713;width:479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942;top:9768;width:2278;height:1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мощник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проект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1675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501,1486" to="11674,1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88;top:10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25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1;top:2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7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2f2f2" stroked="t" o:allowincell="f" style="position:absolute;left:823;top:2268;width:2222;height:13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лавы Администрации Вавожского района 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билизационной работе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shape id="shape_0" stroked="t" o:allowincell="f" style="position:absolute;left:368;top:44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;top:46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3;top:4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6:00Z</dcterms:created>
  <dc:creator>1</dc:creator>
  <dc:description/>
  <cp:keywords/>
  <dc:language>en-US</dc:language>
  <cp:lastModifiedBy>Vavozh</cp:lastModifiedBy>
  <cp:lastPrinted>2024-04-03T09:18:00Z</cp:lastPrinted>
  <dcterms:modified xsi:type="dcterms:W3CDTF">2025-03-13T13:41:00Z</dcterms:modified>
  <cp:revision>4</cp:revision>
  <dc:subject/>
  <dc:title/>
</cp:coreProperties>
</file>