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-14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84740</wp:posOffset>
                </wp:positionH>
                <wp:positionV relativeFrom="paragraph">
                  <wp:posOffset>513715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6.2pt;margin-top:40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84740</wp:posOffset>
                </wp:positionH>
                <wp:positionV relativeFrom="paragraph">
                  <wp:posOffset>513715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6.2pt;margin-top:40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80295</wp:posOffset>
                </wp:positionH>
                <wp:positionV relativeFrom="paragraph">
                  <wp:posOffset>202438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5.85pt;margin-top:1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350500" cy="72847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360" cy="7284600"/>
                          <a:chOff x="0" y="0"/>
                          <a:chExt cx="10350360" cy="728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50360" cy="72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1720" y="20052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4175640"/>
                            <a:ext cx="134568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культу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2267640"/>
                            <a:ext cx="131832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образ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2454120"/>
                            <a:ext cx="1711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экономическ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3560" y="2453760"/>
                            <a:ext cx="14472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строительству и ЖК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5360" y="1344240"/>
                            <a:ext cx="1501920" cy="104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лавы Администрации Вавожского района по строительству, архитектуре и ЖК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13060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1950840"/>
                            <a:ext cx="180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878840"/>
                            <a:ext cx="72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26773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560" y="4716720"/>
                            <a:ext cx="13168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хив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6882120"/>
                            <a:ext cx="1363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ЗАГС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80" y="1440360"/>
                            <a:ext cx="1474560" cy="80892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уководитель Аппарата Главы, Совета депутатов и Администрации Вавожск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0760" y="2678400"/>
                            <a:ext cx="9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3680" y="614520"/>
                            <a:ext cx="5478120" cy="39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778644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АВОЖСКИЙ РАЙОН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Администрации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2320" y="1182960"/>
                            <a:ext cx="134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520" y="5412240"/>
                            <a:ext cx="1734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финанс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3040" y="1440360"/>
                            <a:ext cx="1459800" cy="76824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 Вавожского района по социальн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опроса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5520" y="1413000"/>
                            <a:ext cx="1572120" cy="97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Вавожского района по экономик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1013400"/>
                            <a:ext cx="38239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1280" y="1851840"/>
                            <a:ext cx="324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0440" y="13060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880" y="2949480"/>
                            <a:ext cx="171180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экономического анализа, прогнозирования и содействия развитию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3120" y="515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3560" y="704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48600" y="13060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43560" y="39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3560" y="285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5520" y="18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274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4800" y="3865320"/>
                            <a:ext cx="1670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5800" y="2444760"/>
                            <a:ext cx="1249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36520" y="70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0680" y="4485600"/>
                            <a:ext cx="17366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мониторинга и прогнозирования деятельности отрасли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1360" y="26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480" y="5785560"/>
                            <a:ext cx="17118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бюджет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и анал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6233040"/>
                            <a:ext cx="1711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та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75240" y="65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7480" y="599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2960" y="651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5520" y="409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49320" y="46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5152320"/>
                            <a:ext cx="142884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920" y="1641600"/>
                            <a:ext cx="37440" cy="39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4880" y="557208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2560" y="385308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3560" y="3764160"/>
                            <a:ext cx="144720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управлению муниципальным имуществом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5000" y="4663440"/>
                            <a:ext cx="144720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земельным отнош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2835360"/>
                            <a:ext cx="131832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бно-воспита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66880" y="379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2000" y="2522880"/>
                            <a:ext cx="74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321552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6209640"/>
                            <a:ext cx="142884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физической 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5325840"/>
                            <a:ext cx="1447200" cy="79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мощник Главы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ГО и Ч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2386440"/>
                            <a:ext cx="144792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информационного сопров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3853800"/>
                            <a:ext cx="1399680" cy="7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кадровой 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3600" y="1950840"/>
                            <a:ext cx="720" cy="20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98080" y="188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720" y="3110760"/>
                            <a:ext cx="137304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юридическ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5840" y="144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11920" y="18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40920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4046760"/>
                            <a:ext cx="22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625360" y="539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6520" y="69994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55472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200" y="4804560"/>
                            <a:ext cx="137304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по работе с персонал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2480" y="1641600"/>
                            <a:ext cx="226368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работе с территориальными от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7960" y="47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0" y="56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0" y="56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8640" y="620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6200" y="5351760"/>
                            <a:ext cx="1373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воин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29600" y="557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9600" y="503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549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549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489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7120" y="5770080"/>
                            <a:ext cx="226872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авожский территориаль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0640" y="5271120"/>
                            <a:ext cx="22694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Большеволковский территориальны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9920" y="2315880"/>
                            <a:ext cx="22309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рызгаловский территориаль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5680" y="2849760"/>
                            <a:ext cx="22204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дзимонь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5680" y="3369960"/>
                            <a:ext cx="22204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липель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120" y="3853800"/>
                            <a:ext cx="222012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юрдор-Коть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120" y="4324320"/>
                            <a:ext cx="226332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ямбайгурт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0640" y="6265080"/>
                            <a:ext cx="226944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кмож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480" y="4804560"/>
                            <a:ext cx="22694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урезь-Пудги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480" y="6743880"/>
                            <a:ext cx="2269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ыловыл-Пель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92880" y="128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13120" y="115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520" y="570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520" y="81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7200" y="81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5400" y="164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5840" y="572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3459960"/>
                            <a:ext cx="131832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общ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9040" y="379476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442584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6520" y="5648400"/>
                            <a:ext cx="13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8640" y="3063960"/>
                            <a:ext cx="133344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благоустройству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45720" y="306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3600" y="25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7040" y="306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7920" y="357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560" y="409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3600" y="454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0080" y="548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6560" y="599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0080" y="647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437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0760" y="185184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2840" y="399348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11960" y="448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920" y="69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7280" y="69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200" y="74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6720" y="195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2880" y="1950840"/>
                            <a:ext cx="720" cy="259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22720" y="3627720"/>
                            <a:ext cx="304920" cy="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78280" y="6202800"/>
                            <a:ext cx="1447200" cy="93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мощник Главы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мобилизаци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13480" y="67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02960" y="94356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67960" y="674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7640" y="164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8360" y="190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200" y="500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5pt;height:573.6pt" coordorigin="0,0" coordsize="16300,11472">
                <v:rect id="shape_0" stroked="t" o:allowincell="f" style="position:absolute;left:0;top:0;width:16299;height:11471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1688,3158" to="1865,3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3;top:6576;width:211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культуры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03;top:3571;width:2075;height: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образован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9;top:3865;width:269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экономическ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56;top:3864;width:227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строительству и ЖКХ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2f2f2" stroked="t" o:allowincell="f" style="position:absolute;left:8859;top:2117;width:2364;height:164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лавы Администрации Вавожского района по строительству, архитектуре и ЖКХ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4531,2057" to="4531,2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,3072" to="716,30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2959" to="3205,11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,4216" to="822,42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0;top:7428;width:2073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хив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68;top:10838;width:2146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ЗАГС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781;top:2268;width:2321;height:127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уководитель Аппарата Главы, Совета депутатов и Администрации Вавожск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11135,4218" to="11287,4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6;top:968;width:8626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1620;top:0;width:12261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АВОЖСКИЙ РАЙОН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Администрации Вавожского рай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1,1863" to="4271,18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4;top:8523;width:2731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финанс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3296;top:2268;width:2298;height:12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 Вавожского района по социальн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опросам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f2f2f2" stroked="t" o:allowincell="f" style="position:absolute;left:5914;top:2225;width:2475;height:153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главы Администрации Вавожского района по экономике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4234;top:1596;width:602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ВАВОЖ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11309,2916" to="11313,6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3,2057" to="7103,22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5;top:4645;width:2695;height:1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экономического анализа, прогнозирования и содействия развитию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044;top:81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70;top:11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9998,2057" to="9998,2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738;top:62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97;top:44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4;top:29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;top:43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13;top:6087;width:262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06,3850" to="3402,3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207;top:110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75;top:7064;width:2734;height:1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мониторинга и прогнозирования деятельности отрасли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939;top:42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49;top:9111;width:2695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бюджет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и анализ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9;top:9816;width:269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та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788;top:102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9;top:94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73;top:102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4;top:64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99;top:73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3;top:8114;width:2249;height:1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молодежной политике, физической культуре и спорту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729,2585" to="8787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7,8775" to="5912,87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38,6068" to="11308,60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56;top:5928;width:2278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управлению муниципальным имуществом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58;top:7344;width:2278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земельным отношения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03;top:4465;width:2075;height:9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бно-воспитате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617;top:59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499,3973" to="5615,3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9,5064" to="5615,5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3;top:9779;width:2249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физической 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942;top:8387;width:2278;height:1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мощник Главы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ГО и ЧС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3;top:3758;width:2279;height:9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информационного сопров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2;top:6069;width:2203;height:1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кадровой  раб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,3072" to="431,63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304;top:29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23;top:4899;width:2161;height:10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юридическ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51;top:22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62;top:29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32,5369" to="832,536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,6373" to="780,63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859;top:84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207,11023" to="3490,11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5,8736" to="8787,8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6;top:7566;width:2161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по работе с персонал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6;top:2585;width:3564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работе с территориальными от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4485;top:74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8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8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49;top:97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6;top:8428;width:216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воин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39;top:877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9;top:79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86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86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77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26;top:9087;width:3572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авож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6;top:8301;width:357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Большеволковский территориальны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5;top:3647;width:3512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рызгалов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4;top:4488;width:3496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дзимонь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4;top:5307;width:3496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липель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6;top:6069;width:3495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юрдор-Коть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6;top:6810;width:3563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ямбайгурт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6;top:9866;width:3573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кмож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7;top:7566;width:357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урезь-Пудгин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7;top:10620;width:357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ыловыл-Пель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85;top:20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57;top:18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4;top:89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4;top:12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3;top:12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0;top:25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22;top:90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4;top:5449;width:2075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общ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79,5976" to="5615,5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6970" to="3402,6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7,8895" to="3422,88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3;top:4825;width:2099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благоустройству и ЖК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9993;top:48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1;top:398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85;top:48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8;top:56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89;top:64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1;top:71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90;top:86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00;top:94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90;top:102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68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135,2916" to="11308,2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37,6289" to="5912,62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263;top:70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9;top:10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01;top:10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8;top:11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47;top:30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910,3072" to="11910,7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0;top:5713;width:479;height: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942;top:9768;width:2278;height:1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мощник Главы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мобил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1675;top:106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501,1486" to="11674,1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288;top:106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90;top:25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91;top:29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8;top:7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284" w:right="8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32:00Z</dcterms:created>
  <dc:creator>1</dc:creator>
  <dc:description/>
  <dc:language>en-US</dc:language>
  <cp:lastModifiedBy>Vavozh</cp:lastModifiedBy>
  <cp:lastPrinted>2024-04-03T09:18:00Z</cp:lastPrinted>
  <dcterms:modified xsi:type="dcterms:W3CDTF">2025-03-12T07:32:00Z</dcterms:modified>
  <cp:revision>2</cp:revision>
  <dc:subject/>
  <dc:title/>
</cp:coreProperties>
</file>