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-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0295</wp:posOffset>
                </wp:positionH>
                <wp:positionV relativeFrom="paragraph">
                  <wp:posOffset>202438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5.85pt;margin-top:1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350500" cy="72847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360" cy="7284600"/>
                          <a:chOff x="0" y="0"/>
                          <a:chExt cx="1035036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036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4175640"/>
                            <a:ext cx="134568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культ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267640"/>
                            <a:ext cx="131832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2454120"/>
                            <a:ext cx="1711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экономическ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3560" y="2453760"/>
                            <a:ext cx="14472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5360" y="1344240"/>
                            <a:ext cx="1501920" cy="104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лавы Администрации Вавожского района 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20" y="3126240"/>
                            <a:ext cx="315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878840"/>
                            <a:ext cx="72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67164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560" y="4716720"/>
                            <a:ext cx="13168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в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6882120"/>
                            <a:ext cx="1363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ЗАГ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720" y="2543760"/>
                            <a:ext cx="1474560" cy="80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уководитель Аппарата Главы, Совета депутатов и Администрации Вавожск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0760" y="2678400"/>
                            <a:ext cx="9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614520"/>
                            <a:ext cx="5478120" cy="39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778644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АВОЖСКИЙ РАЙОН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Администрации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182960"/>
                            <a:ext cx="250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520" y="5412240"/>
                            <a:ext cx="1734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финан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040" y="1440360"/>
                            <a:ext cx="1459800" cy="76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 Вавожского района по социаль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прос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5520" y="1413000"/>
                            <a:ext cx="1572120" cy="97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Вавожского района по экономик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101340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1280" y="1851840"/>
                            <a:ext cx="324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044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880" y="2949480"/>
                            <a:ext cx="17118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экономического анализа, прогнозирования и содействия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3120" y="515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3560" y="70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4860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43560" y="39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3560" y="285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18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4800" y="3865320"/>
                            <a:ext cx="1670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5800" y="2444760"/>
                            <a:ext cx="124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36520" y="70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0680" y="4485600"/>
                            <a:ext cx="17366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мониторинга и прогнозирования деятельности отрасли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1360" y="26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480" y="5785560"/>
                            <a:ext cx="1711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бюджет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6233040"/>
                            <a:ext cx="1711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75240" y="65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7480" y="59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2960" y="651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40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49320" y="46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5152320"/>
                            <a:ext cx="142884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920" y="1641600"/>
                            <a:ext cx="37440" cy="39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4880" y="55720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2560" y="38530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3560" y="3764160"/>
                            <a:ext cx="1447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управлению муниципальным имущество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4663440"/>
                            <a:ext cx="14472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835360"/>
                            <a:ext cx="13183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6880" y="37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0" y="2522880"/>
                            <a:ext cx="74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321552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6209640"/>
                            <a:ext cx="142884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физической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5325840"/>
                            <a:ext cx="144720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Главы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ГО и Ч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3409920"/>
                            <a:ext cx="144792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информационного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5118120"/>
                            <a:ext cx="139968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кадровой 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7000" y="3126240"/>
                            <a:ext cx="25920" cy="212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98080" y="18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" y="4175640"/>
                            <a:ext cx="137304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юридическ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144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1920" y="18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4539600"/>
                            <a:ext cx="2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360" y="5270400"/>
                            <a:ext cx="2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625360" y="53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6520" y="69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55472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6063120"/>
                            <a:ext cx="137304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по работе с персонал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2480" y="1641600"/>
                            <a:ext cx="22636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работе с территориальными от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7960" y="47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8640" y="62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400" y="6688440"/>
                            <a:ext cx="1373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воин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8800" y="690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628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600" y="694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200" y="694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" y="628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7120" y="5770080"/>
                            <a:ext cx="22687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авожский территориаль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5271120"/>
                            <a:ext cx="22694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ольшеволковский территориальны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920" y="2315880"/>
                            <a:ext cx="2230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ызгаловский территориаль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2849760"/>
                            <a:ext cx="22204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дзимон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3369960"/>
                            <a:ext cx="22204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ли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3853800"/>
                            <a:ext cx="222012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юрдор-Кот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4324320"/>
                            <a:ext cx="226332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ямбайгурт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6265080"/>
                            <a:ext cx="22694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кмо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480" y="4804560"/>
                            <a:ext cx="22694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резь-Пудги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480" y="6743880"/>
                            <a:ext cx="2269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ловыл-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92880" y="128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13120" y="11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520" y="570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520" y="8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7200" y="8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5400" y="16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5840" y="572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459960"/>
                            <a:ext cx="131832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об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9040" y="379476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442584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564840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8640" y="3063960"/>
                            <a:ext cx="13334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благоустройству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45720" y="306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25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7040" y="306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7920" y="35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560" y="40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45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548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6560" y="599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64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200" y="582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0760" y="185184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2840" y="399348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11960" y="44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92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728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200" y="74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6720" y="195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2880" y="1950840"/>
                            <a:ext cx="720" cy="259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22720" y="3627720"/>
                            <a:ext cx="30492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78280" y="6202800"/>
                            <a:ext cx="1447200" cy="93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Главы     по проект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13480" y="67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2960" y="94356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67960" y="674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7640" y="164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8360" y="19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200" y="50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1440360"/>
                            <a:ext cx="141156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лавы Администрации Вавожского района  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билизационной рабо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3640" y="283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080" y="294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720" y="29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1344240"/>
                            <a:ext cx="1788840" cy="10425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2920" y="6063480"/>
                            <a:ext cx="1760400" cy="114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pt;height:573.6pt" coordorigin="0,0" coordsize="16300,11472">
                <v:rect id="shape_0" stroked="t" o:allowincell="f" style="position:absolute;left:0;top:0;width:1629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3;top:6576;width:211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3571;width:2075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3865;width:26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эконом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6;top:3864;width:227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строительству и ЖКХ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2f2f2" stroked="t" o:allowincell="f" style="position:absolute;left:8859;top:2117;width:2364;height:164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лавы Администрации Вавожского района 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4531,2057" to="4531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,4923" to="822,49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2959" to="3205,1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,5782" to="822,57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0;top:7428;width:2073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в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68;top:10838;width:2146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ЗАГС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823;top:4006;width:2321;height:12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уководитель Аппарата Главы, Совета депутатов и Администрации Вавожск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11135,4218" to="11287,4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6;top:968;width:862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1620;top:0;width:1226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АВОЖСКИЙ РАЙОН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Администрации Вавожского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,1863" to="4271,1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4;top:8523;width:273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финанс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3296;top:2268;width:2298;height:12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 Вавожского района по социаль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просам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2f2f2" stroked="t" o:allowincell="f" style="position:absolute;left:5914;top:2225;width:2475;height:153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главы Администрации Вавожского района по экономике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234;top:159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1309,2916" to="11313,6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3,2057" to="7103,22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5;top:4645;width:2695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экономического анализа, прогнозирования и содействия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044;top:81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70;top:11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998,2057" to="9998,2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38;top:62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7;top:44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29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13;top:6087;width:262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6,3850" to="3402,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207;top:110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75;top:7064;width:2734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мониторинга и прогнозирования деятельности отрасли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939;top:42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9;top:9111;width:2695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бюджет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9816;width:269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та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788;top:102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9;top:9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3;top:102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64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99;top:73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3;top:8114;width:2249;height:1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729,2585" to="8787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7,8775" to="5912,87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38,6068" to="11308,6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56;top:5928;width:227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управлению муниципальным имуществом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8;top:7344;width:2278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4465;width:2075;height:9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617;top:59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499,3973" to="5615,3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9,5064" to="5615,5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3;top:9779;width:2249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физической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42;top:8387;width:2278;height:1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Главы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ГО и ЧС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5370;width:2279;height:9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информационного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;top:8060;width:2203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кадровой  раб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,4923" to="366,827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04;top:2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1;top:6576;width:2161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юридическ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51;top:22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62;top:2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67,7149" to="715,714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,8300" to="716,83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859;top:84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207,11023" to="3490,11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5,8736" to="8787,8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2;top:9548;width:2161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по работе с персонал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6;top:2585;width:3564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работе с территориальными от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4485;top:74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9;top:97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7;top:10533;width:216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воин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80;top:10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45;top:99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;top:109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9;top:109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;top:99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26;top:9087;width:3572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авож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8301;width:357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ольшеволковский территориальны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5;top:3647;width:351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ызгалов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4488;width:3496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дзимон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5307;width:3496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ли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069;width:3495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юрдор-Кот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810;width:3563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ямбайгурт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9866;width:3573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кмо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7;top:7566;width:357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урезь-Пудги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7;top:10620;width:357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ловыл-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85;top:20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57;top:18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4;top:89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4;top:12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3;top:12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0;top:25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22;top:90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4;top:5449;width:2075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об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79,5976" to="5615,5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6970" to="3402,6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7,8895" to="3422,88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3;top:4825;width:2099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благоустройству и ЖК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9993;top:48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398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5;top:48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8;top:56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9;top:64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7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86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0;top:9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102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9;top:91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135,2916" to="11308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37,6289" to="5912,62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63;top:70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9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1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8;top:11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7;top:30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910,3072" to="11910,7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0;top:5713;width:479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942;top:9768;width:2278;height:1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Главы     по проект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1675;top:106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501,1486" to="11674,1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288;top:106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90;top:25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91;top:29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8;top:7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#f2f2f2" stroked="t" o:allowincell="f" style="position:absolute;left:823;top:2268;width:2222;height:130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лавы Администрации Вавожского района  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билизационной работе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oundrect>
                <v:shape id="shape_0" stroked="t" o:allowincell="f" style="position:absolute;left:368;top:44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4;top:46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3;top:46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stroked="t" o:allowincell="f" style="position:absolute;left:479;top:2117;width:2816;height:1641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8729;top:9549;width:2771;height:1808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284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9:00Z</dcterms:created>
  <dc:creator>1</dc:creator>
  <dc:description/>
  <cp:keywords/>
  <dc:language>en-US</dc:language>
  <cp:lastModifiedBy>Vavozh</cp:lastModifiedBy>
  <cp:lastPrinted>2024-04-03T09:18:00Z</cp:lastPrinted>
  <dcterms:modified xsi:type="dcterms:W3CDTF">2025-03-13T13:42:00Z</dcterms:modified>
  <cp:revision>3</cp:revision>
  <dc:subject/>
  <dc:title/>
</cp:coreProperties>
</file>