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марта 2025 года                                                                                       № 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__ – я очередная 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</w:rPr>
        <w:t>структуры Администрации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Удмуртской Республики от 30.12.2016 № 1778-р «О численности работников в органах местного самоуправления в Удмуртской Республике», распоряжением Правительства Удмуртской Республики от 05.02.2025 ода № 86-р «О внесении изменений в распоряжение Правительства Удмуртской Республики от 30 декабря 2016 № 1778-р «О численности работников в органах местного самоуправления в Удмуртской Республике», 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6"/>
          <w:szCs w:val="26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структуру Администрации муниципального образования «Муниципальный округ Вавожский район Удмуртской Республики» (прилагается), ввести ее в действие не позднее 01.06.2025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депутатов муниципального образования «Муниципальный округ Вавожский район Удмуртской Республики» «Об утверждении структуры Администрации муниципального образования «Муниципальный округ Вавожский район Удмуртской Республики» от 14.11.2024 года № 374 признать утратившим силу после введение в действие структуры, указанной в пункте 1 настоящего ре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«Муниципальный окр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Вавожский район Удмуртской Республики»                                              С.В. Зорин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26:00Z</dcterms:created>
  <dc:creator>Совет</dc:creator>
  <dc:description/>
  <cp:keywords/>
  <dc:language>en-US</dc:language>
  <cp:lastModifiedBy>user</cp:lastModifiedBy>
  <cp:lastPrinted>2025-03-13T15:25:00Z</cp:lastPrinted>
  <dcterms:modified xsi:type="dcterms:W3CDTF">2025-03-14T11:00:00Z</dcterms:modified>
  <cp:revision>8</cp:revision>
  <dc:subject/>
  <dc:title> </dc:title>
</cp:coreProperties>
</file>