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Style20"/>
        <w:jc w:val="right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Большеволковское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2 декабря 2020 года № 1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Большеволковское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Volkovo</cp:lastModifiedBy>
  <cp:lastPrinted>2016-11-30T15:36:00Z</cp:lastPrinted>
  <dcterms:modified xsi:type="dcterms:W3CDTF">2020-12-21T06:27:00Z</dcterms:modified>
  <cp:revision>82</cp:revision>
  <dc:subject/>
  <dc:title>                                                               </dc:title>
</cp:coreProperties>
</file>