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 Совета депутатов</w:t>
      </w:r>
    </w:p>
    <w:p>
      <w:pPr>
        <w:pStyle w:val="Normal"/>
        <w:jc w:val="right"/>
        <w:rPr/>
      </w:pPr>
      <w:r>
        <w:rPr/>
        <w:t>муниципального образования «Какможское»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23 декабря  2020 года  №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источников финансирования дефицита бюджета муниципального образования «Какможское»   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0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701"/>
        <w:gridCol w:w="6466"/>
      </w:tblGrid>
      <w:tr>
        <w:trPr>
          <w:trHeight w:val="95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администратора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главного администратора источников финансирования дефицита бюджета МО «Какможское»</w:t>
            </w:r>
          </w:p>
        </w:tc>
      </w:tr>
      <w:tr>
        <w:trPr>
          <w:trHeight w:val="74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муниципального образования «Какможское»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2 00 00 10 0000 710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2 00 00 10 0000 810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3 01 00 10 0000 710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3 01 00 10 0000 810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2 10 0000 520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 сельских поселений, временно размещенных в ценные бумаги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 сельских поселений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2 10 0000 620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 сельских поселений, временно размещенных в ценные бумаги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6 06 00 10 0000 710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прочих источников внутреннего финансирования дефицитов  бюджетов сельских поселений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6 06 00 10 0000 810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06:00Z</dcterms:created>
  <dc:creator>Администратор</dc:creator>
  <dc:description/>
  <cp:keywords/>
  <dc:language>en-US</dc:language>
  <cp:lastModifiedBy>user</cp:lastModifiedBy>
  <cp:lastPrinted>2020-12-22T10:22:00Z</cp:lastPrinted>
  <dcterms:modified xsi:type="dcterms:W3CDTF">2020-12-22T06:23:00Z</dcterms:modified>
  <cp:revision>53</cp:revision>
  <dc:subject/>
  <dc:title/>
</cp:coreProperties>
</file>