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Нюрдор-Котьин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3  декабря  2020 года   № 1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Нюрдор-Котьин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Нюрдор-Котьин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Нюрдор-Котьин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N-Kotya</cp:lastModifiedBy>
  <cp:lastPrinted>2020-12-24T12:02:00Z</cp:lastPrinted>
  <dcterms:modified xsi:type="dcterms:W3CDTF">2020-12-24T08:03:00Z</dcterms:modified>
  <cp:revision>54</cp:revision>
  <dc:subject/>
  <dc:title/>
</cp:coreProperties>
</file>