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299460</wp:posOffset>
            </wp:positionH>
            <wp:positionV relativeFrom="page">
              <wp:posOffset>50355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ВАВОЖСКИЙ  РАЙОННЫЙ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СОВЕТ ДЕПУТАТОВ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lang w:eastAsia="ar-SA"/>
        </w:rPr>
        <w:t xml:space="preserve"> </w:t>
      </w:r>
      <w:r>
        <w:rPr>
          <w:b/>
          <w:lang w:eastAsia="ar-SA"/>
        </w:rPr>
        <w:t>пятого созыва         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ноября  2013 года                                                                                        № 1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13-я внеочеред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 создании муниципального дорож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en-US" w:bidi="en-US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"Вавожский район", в соответствии со статьей 179.4 Бюджетного кодекса Российской Федерации,  руководствуясь статьей 15 Федерального закона от 06.10.2003 года № 131-ФЗ "Об общих принципах организации местного самоуправления в Российской Федерации",  Уставом муниципального образования «Вавожский район"</w:t>
      </w:r>
    </w:p>
    <w:p>
      <w:pPr>
        <w:pStyle w:val="Normal"/>
        <w:tabs>
          <w:tab w:val="clear" w:pos="708"/>
          <w:tab w:val="left" w:pos="4820" w:leader="none"/>
        </w:tabs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4820" w:leader="none"/>
        </w:tabs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муниципальный дорожный фонд муниципального образования "Вавожский район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рилагаемый Порядок формирования и использования бюджетных ассигнований муниципального дорожного фонда муниципального образования "Вавожский район" 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решение вступает в силу со дня его официального опубликования и распространяется на правоотношения, возникшие с 01 января 2014 год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фициальному опубликованию (размещению на официальном сайте муниципального образования «Вавожский район»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вожский район» </w:t>
        <w:tab/>
      </w:r>
      <w:r>
        <w:rPr>
          <w:bCs/>
          <w:sz w:val="28"/>
          <w:szCs w:val="28"/>
        </w:rPr>
        <w:t xml:space="preserve">                                                                          Т.В.Иноземцев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ложение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 решению  Вавожского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йонного Совета депутатов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т  29  ноября 2013 г.  № 116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ормирования и использования бюджетных ассигнований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дорожного фонда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образования "Вавожский район</w:t>
      </w:r>
      <w:r>
        <w:rPr>
          <w:rFonts w:eastAsia="Calibri"/>
          <w:sz w:val="28"/>
          <w:szCs w:val="28"/>
          <w:lang w:eastAsia="en-US"/>
        </w:rPr>
        <w:t>"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Настоящий Порядок определяет источники формирования муниципального дорожного фонда муниципального образования "Вавожский район" (далее - Дорожный фонд) и направления использования бюджетных ассигнований дорожного фонда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Дорожный фонд - часть средств бюджета муниципального образования «Вавожский район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муниципального образования "Вавожский район»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Формирование бюджетных ассигнований Дорожного фонда на очередной финансовый год и плановый период осуществляется в соответствии с муниципальными правовыми актами муниципального образования о разработке бюджета муниципального образования «Вавожский район» на очередной финансовый год и плановый период и настоящим порядком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Базовый объем бюджетных ассигнований Дорожного фонда на очередной финансовый год и плановый период утверждается ежегодно решением районного Совета депутатов о бюджете муниципального образования «Вавожский район» на очередной финансовый год и плановый период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>Объем  бюджетных   ассигнований   Дорожного   фонда   утверждается  решением Вавожского районного Совета депутатов  о бюджете муниципального образования «Вавожский район» на очередной финансовый год и плановый период в размере не менее суммы установленного базового объема бюджетных ассигнований Дорожного фонда и прогнозируемого объема доходов муниципального образования «Вавожский район»  от: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муниципального образования «Вавожский район»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</w:t>
        <w:tab/>
        <w:t>денежных средств, поступающих в бюджет муниципального образования «Вавожский район» от уплаты неустоек (штрафов, пеней), а также от возмещения убытков 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</w:t>
        <w:tab/>
        <w:t>денежных средств, внесенных участником конкурса или аукциона, проводимых в целях заключения муниципального контракта (договора)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</w:t>
        <w:tab/>
        <w:t>безвозмездных поступлений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"Вавожский район"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муниципального образования "Вавожский район"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 иных поступлений в бюджет муниципального образования «Вавожский район»  в соответствии с решением Вавожского районного Совета депутатов о бюджете муниципального образования «Вавожский район»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Бюджетные ассигнования Дорожного фонда направляются на: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ирование, строительство, реконструкцию, капитальный ремонт, ремонт и содержание автомобильных дорог общего пользования местного значения, дорожных сооружений и элементов обустройства автомобильных дорог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подведомственных главному распорядителю бюджетных средств муниципальных учреждений, осуществляющих  дорожную деятельность в отношении автомобильных дорог общего пользования местного значения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иобретение дорожной техники и другого имущества, необходимого для строительства, реконструкции, капитального ремонта, ремонта и содержания автомобильных дорог общего пользования местного значения, дорожных сооружений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Отчет об использовании бюджетных ассигнований Дорожного фонда представляется в Вавожский районный Совет депутатов одновременно с годовым отчетом об исполнении бюджета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Контроль за расходованием средств Дорожного фонда осуществляется в соответствии с действующим законодательством и муниципальными правовыми актами муниципального образования «Вавожский район»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30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User</cp:lastModifiedBy>
  <cp:lastPrinted>2013-11-28T14:01:00Z</cp:lastPrinted>
  <dcterms:modified xsi:type="dcterms:W3CDTF">2013-11-28T11:03:00Z</dcterms:modified>
  <cp:revision>14</cp:revision>
  <dc:subject/>
  <dc:title> </dc:title>
</cp:coreProperties>
</file>