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lang w:eastAsia="ar-SA"/>
        </w:rPr>
        <w:t xml:space="preserve">ПРИЛОЖЕНИЕ № 1 к решению </w:t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  <w:t xml:space="preserve">«Муниципальный округ Вавожский район </w:t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  <w:t xml:space="preserve">Удмуртской Республики» первого созыва 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eastAsia="ar-SA"/>
        </w:rPr>
        <w:t>от 26  ноябрь 2021 № 50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ЛОЖЕ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 ликвидационной комиссии по ликвидации  Отдела культуры  Администрации муниципального  образования «Вавожский район» Удмуртской Республики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. Общие положения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.1. 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Гражданским кодексом Российской Федерации, Законом Удмуртской Республики от 26 апреля 2021 года № 30-РЗ «О преобразовании  муниципальных  образований, образованных на территории Вавожского района Удмуртской Республики, и  наделении вновь   образованного   муниципального   образования статусом   муниципального округа»», в связи с прекращением полномочий Администрации муниципального образования «Вавожский район»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1.2. Настоящее Положение определяет порядок формирования ликвидационной комиссии, ее функции, порядок работы и принятия решений, а также правовой статус членов ликвидационной комиссии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1.3. Ликвидационная комиссия - уполномоченные Советом депутатов муниципального образования «Муниципальный округ Вавожский район Удмуртской Республики», обеспечивающие реализацию полномочий по управлению делами ликвидируемого Отдела культуры  Администрации  муниципального образования «Вавожский район» Удмуртской Республики в течение всего периода его ликвидации (далее - ликвидационная комиссия)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1.4. Ликвидация Отдела культуры  Администрации муниципального образования «Вавожский район»</w:t>
      </w:r>
      <w:r>
        <w:rPr/>
        <w:t xml:space="preserve"> </w:t>
      </w:r>
      <w:r>
        <w:rPr>
          <w:lang w:eastAsia="ru-RU"/>
        </w:rPr>
        <w:t>Удмуртской Республики считается завершенной, а учреждение прекратившим существование после внесения об этом записи в Единый государственный реестр юридических лиц в порядке, установленным Федеральным законом от 8 августа 2001 года № 129-ФЗ «О государственной регистрации юридических лиц и индивидуальных предпринимателей»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 Формирование и полномочия ликвидационной комиссии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1. Решением Совета депутатов муниципального образования «Муниципальный округ Вавожский район Удмуртской Республики» назначается персональный состав ликвидационной комиссии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2.2. С момента назначения ликвидационной комиссии к ней переходят полномочия по управлению делами Отдела культуры Администрации муниципального образования «Вавожский район»</w:t>
      </w:r>
      <w:r>
        <w:rPr>
          <w:sz w:val="26"/>
          <w:szCs w:val="26"/>
        </w:rPr>
        <w:t xml:space="preserve"> </w:t>
      </w:r>
      <w:r>
        <w:rPr>
          <w:lang w:eastAsia="ru-RU"/>
        </w:rPr>
        <w:t>Удмуртской Республики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2.3. С целью управления делами ликвидируемому Отдела культуры  Администрации  муниципального образования «Вавожский район» Удмуртской Республики в течение всего периода его ликвидации на ликвидационную комиссию возлагаются следующие полномочия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3.1. В сфере правового обеспече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организация юридического сопровождения деятельности ликвидируемого  Отдела культуры  Администрации  муниципального образования «Вавожский район»</w:t>
      </w:r>
      <w:r>
        <w:rPr>
          <w:sz w:val="26"/>
          <w:szCs w:val="26"/>
        </w:rPr>
        <w:t xml:space="preserve"> </w:t>
      </w:r>
      <w:r>
        <w:rPr>
          <w:lang w:eastAsia="ru-RU"/>
        </w:rPr>
        <w:t>Удмуртской Республики, проведение правовой экспертизы актов, принимаемых ликвидационной комиссией, выступление в суде от имени учреждений, представление интересов от имени учреждений в иных организациях и учреждениях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3.2. В сфере документационного обеспечения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координация документационного обеспечения и формирование архивных фондов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3.3. В сфере кадрового обеспечения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администрирование процессов и документооборота по учету и движению кадров, представлению документов по персоналу в государственные органы и иные организации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4. Ликвидационная комиссия осуществляет и иные полномочия, установленные действующим законодательство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2.5. При исполнении полномочий ликвидационная комиссия обязана действовать добросовестно и разумно в интересах ликвидируемого  Отдела культуры  Администрации муниципального образования «Вавожский район»</w:t>
      </w:r>
      <w:r>
        <w:rPr>
          <w:sz w:val="26"/>
          <w:szCs w:val="26"/>
        </w:rPr>
        <w:t xml:space="preserve"> </w:t>
      </w:r>
      <w:r>
        <w:rPr>
          <w:lang w:eastAsia="ru-RU"/>
        </w:rPr>
        <w:t>Удмуртской Республики, а также его кредиторов и руководствоваться действующим законодательством, планом ликвидационных мероприятий и настоящим Положением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 Порядок работы ликвидационной комиссии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3.1. Ликвидационная комиссия обеспечивает реализацию полномочий по управлению делами ликвидируемого Отдела культуры  Администрации муниципального образования «Вавожский район»</w:t>
      </w:r>
      <w:r>
        <w:rPr>
          <w:sz w:val="26"/>
          <w:szCs w:val="26"/>
        </w:rPr>
        <w:t xml:space="preserve"> </w:t>
      </w:r>
      <w:r>
        <w:rPr>
          <w:lang w:eastAsia="ru-RU"/>
        </w:rPr>
        <w:t>Удмуртской Республики в течение всего периода его ликвидации согласно действующему законодательству, плану ликвидационных мероприятий и настоящему Положению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2. Ликвидационная комиссия решает все вопросы на своих заседаниях, собираемых по мере необходимости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3. Заседание ликвидационной комиссии является правомочным, если на заседании имеется кворум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Кворумом для проведения заседания ликвидационной комиссии является присутствие половины от числа членов ликвидационной комиссии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4. При решении вопросов каждый член ликвидационной комиссии обладает одним голосом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ередача голоса одним членом ликвидационной комиссии другому члену ликвидационной комиссии не допускается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5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ликвидационной комиссии является решающим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6. Все заседания ликвидационной комиссии проводятся в очной форме. На заседаниях ликвидационной комиссии ведется протокол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ротокол заседания ликвидационной комиссии составляется не позднее 3 дней со дня проведения заседания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 протоколе указываются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 место и время проведения заседа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лица, присутствующие на заседании;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 повестка дня заседа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 вопросы, поставленные на голосование, и итоги голосования по ним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 принятые решения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ротокол заседания ликвидационной комиссии подписывается председателем ликвидационной комиссии и секретарем ликвидационной комиссии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7. Председатель ликвидационной комиссии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3.7.1. организует работу по ликвидации Отдела культуры  Администрации муниципального образования «Вавожский район»</w:t>
      </w:r>
      <w:r>
        <w:rPr>
          <w:sz w:val="26"/>
          <w:szCs w:val="26"/>
        </w:rPr>
        <w:t xml:space="preserve"> </w:t>
      </w:r>
      <w:r>
        <w:rPr>
          <w:lang w:eastAsia="ru-RU"/>
        </w:rPr>
        <w:t>Удмуртской Республик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7.2. является единоличным исполнительным органом учреждения, действует на основе единоначалия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3.7.3. действует без доверенности от имени Отдела культуры  Администрации муниципального образования «Вавожский район»</w:t>
      </w:r>
      <w:r>
        <w:rPr>
          <w:sz w:val="26"/>
          <w:szCs w:val="26"/>
        </w:rPr>
        <w:t xml:space="preserve"> </w:t>
      </w:r>
      <w:r>
        <w:rPr>
          <w:lang w:eastAsia="ru-RU"/>
        </w:rPr>
        <w:t>Удмуртской Республик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3.7.4. распоряжается имуществом учреждения в порядке и пределах, установленных законодательством Российской Федерации, нормативными актами Удмуртской Республики, муниципальными правовыми актам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7.5. обеспечивает своевременную уплату учреждением в полном объеме всех установленных действующим законодательством налогов, сборов и обязательных платежей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3.7.6. представляет отчетность в связи с ликвидацией Отдела культуры  Администрации муниципального образования «Вавожский район» Удмуртской Республики порядке и сроки, установленные законодательством Российской Федераци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7.7. представляет на утверждение промежуточный ликвидационный баланс и ликвидационный баланс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3.7.8. решает иные вопросы, связанные с ликвидацией Отдела культуры  Администрации муниципального образования «Вавожский район»</w:t>
      </w:r>
      <w:r>
        <w:rPr/>
        <w:t xml:space="preserve"> </w:t>
      </w:r>
      <w:r>
        <w:rPr>
          <w:lang w:eastAsia="ru-RU"/>
        </w:rPr>
        <w:t>Удмуртской Республики, в соответствии с действующим законодательством Российской Федерации, планом ликвидационных мероприятий и настоящим Положением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8. Член ликвидационной комиссии: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8.1. добросовестно и разумно исполняет свои обязанности, обеспечивает выполнение установленных для ликвидации учреждения мероприятий согласно действующему законодательству Российской Федерации, плану ликвидационных мероприятий и настоящему Положению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3.8.2. представляет председателю ликвидационной комиссии отчеты о деятельности в связи с ликвидацией Отдела культуры  Администрации муниципального образования «Вавожский район»</w:t>
      </w:r>
      <w:r>
        <w:rPr>
          <w:sz w:val="26"/>
          <w:szCs w:val="26"/>
        </w:rPr>
        <w:t xml:space="preserve"> </w:t>
      </w:r>
      <w:r>
        <w:rPr>
          <w:lang w:eastAsia="ru-RU"/>
        </w:rPr>
        <w:t>Удмуртской Республики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8.3. решает иные вопросы, отнесенные законодательством Российской Федерации к компетенции члена ликвидационной комиссии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9. В период временного отсутствия председателя ликвидационной комиссии его полномочия исполняет член ликвидационной комиссии на основании решения председателя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10. Документы, исходящие от имени ликвидационной комиссии, подписывает председатель ликвидационной комиссии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11. Секретарь ликвидационной комиссии организует ведение протоколов ее заседаний и оформление решений, принятых ликвидационной комиссией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12. Член ликвидационной комиссии несет ответственность за причиненный ущерб учреждению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13. Член ликвидационной комиссии может быть привлечен к гражданской, административной и уголовной ответственности в случаях, предусмотренных действующим законодательством Российской Федерации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_____________________________________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jc w:val="right"/>
        <w:rPr/>
      </w:pPr>
      <w:r>
        <w:rPr>
          <w:lang w:eastAsia="ar-SA"/>
        </w:rPr>
        <w:t xml:space="preserve">Приложение № 2 к решению </w:t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  <w:t xml:space="preserve">«Муниципальный округ Вавожский район </w:t>
      </w:r>
    </w:p>
    <w:p>
      <w:pPr>
        <w:pStyle w:val="Normal"/>
        <w:suppressAutoHyphens w:val="false"/>
        <w:jc w:val="right"/>
        <w:rPr>
          <w:lang w:eastAsia="ar-SA"/>
        </w:rPr>
      </w:pPr>
      <w:r>
        <w:rPr>
          <w:lang w:eastAsia="ar-SA"/>
        </w:rPr>
        <w:t xml:space="preserve">Удмуртской Республики» первого созыва 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eastAsia="ar-SA"/>
        </w:rPr>
        <w:t>от 26 ноябрь 2021 № 50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ОСТАВ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ликвидационной комиссии по ликвидации Отдела культуры  Администрации муниципального образования  «Вавожский район» Удмуртской Республик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Председатель ликвидационной комиссии: Березина Наталья Сергеевна –начальник отдела культуры Администрации муниципального образования «Вавожский район» Удмуртской Республики;</w:t>
      </w:r>
    </w:p>
    <w:p>
      <w:pPr>
        <w:pStyle w:val="Normal"/>
        <w:suppressAutoHyphens w:val="false"/>
        <w:ind w:firstLine="709"/>
        <w:jc w:val="both"/>
        <w:rPr>
          <w:color w:val="000000"/>
          <w:spacing w:val="-3"/>
          <w:lang w:eastAsia="ru-RU"/>
        </w:rPr>
      </w:pPr>
      <w:r>
        <w:rPr>
          <w:lang w:eastAsia="ru-RU"/>
        </w:rPr>
        <w:t xml:space="preserve">Секретарь ликвидационной комиссии: </w:t>
      </w:r>
      <w:r>
        <w:rPr>
          <w:color w:val="000000"/>
          <w:spacing w:val="-3"/>
          <w:lang w:eastAsia="ru-RU"/>
        </w:rPr>
        <w:t>Овчинникова Ирина Юрьевна, документовед МКУ "ЦКО"- секретарь (по согласованию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Члены ликвидационной комиссии: 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- Пономарёва Лариса Анатольевна, руководитель группы учёта и отчётности учреждений культуры МКУ "ЦБ Вавожского района"(по согласованию)</w:t>
      </w:r>
    </w:p>
    <w:p>
      <w:pPr>
        <w:pStyle w:val="Normal"/>
        <w:suppressAutoHyphens w:val="false"/>
        <w:ind w:firstLine="709"/>
        <w:jc w:val="both"/>
        <w:rPr/>
      </w:pPr>
      <w:r>
        <w:rPr/>
        <w:t>- Шустова Екатерина Андреевна, юрисконсульт МКУ "ЦКО" (по согласованию)</w:t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Arial Unicode MS" w:cs="Mangal;Cambria Math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6:00Z</dcterms:created>
  <dc:creator>Совет</dc:creator>
  <dc:description/>
  <dc:language>en-US</dc:language>
  <cp:lastModifiedBy>user</cp:lastModifiedBy>
  <cp:lastPrinted>2021-11-29T10:11:00Z</cp:lastPrinted>
  <dcterms:modified xsi:type="dcterms:W3CDTF">2021-11-29T10:16:00Z</dcterms:modified>
  <cp:revision>4</cp:revision>
  <dc:subject/>
  <dc:title/>
</cp:coreProperties>
</file>