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sz w:val="26"/>
          <w:szCs w:val="26"/>
          <w:lang w:eastAsia="ar-SA"/>
        </w:rPr>
        <w:t xml:space="preserve">Приложение № 1 к решению </w:t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«Муниципальный округ Вавожский район </w:t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дмуртской Республики» первого созыв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sz w:val="26"/>
          <w:szCs w:val="26"/>
          <w:lang w:eastAsia="ar-SA"/>
        </w:rPr>
        <w:t>от 26 ноября 2021 № 49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ЛОЖЕНИЕ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ликвидационной комиссии  по ликвидации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Управления народного образования Администрации муниципального  образования «Вавожский район» Удмуртской Республики</w:t>
      </w:r>
    </w:p>
    <w:p>
      <w:pPr>
        <w:pStyle w:val="Normal"/>
        <w:suppressAutoHyphens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Общие положения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Гражданским кодексом Российской Федерации, Законом Удмуртской Республики от 26 апреля 2021 года № 30-РЗ «О преобразовании  муниципальных  образований, образованных на территории Вавожского района Удмуртской Республики, и  наделении вновь   образованного   муниципального   образования статусом  муниципального округа», в связи с прекращением полномочий Администрации муниципального образования «Вавожский район»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2. Настоящее Положение определяет порядок формирования ликвидационной комиссии, ее функции, порядок работы и принятия решений, а также правовой статус членов ликвидационно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1.3. Ликвидационная комиссия - уполномоченные Советом депутатов муниципального образования «Муниципальный округ Вавожский район Удмуртской Республики» и ее структурных подразделений, обеспечивающие реализацию полномочий по управлению делами ликвидируемого Управления народного образования Администрации 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Удмуртской Республики в течение всего периода его ликвидации (далее - ликвидационная комисси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1.4. Ликвидация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Удмуртской Республики считается завершенной, а учреждение прекратившим существование после внесения об этом записи в Единый государственный реестр юридических лиц в порядке, установленным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Формирование и полномочия ликвидационной комиссии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 Решением Совета депутатов муниципального образования «Муниципальный округ Вавожский район Удмуртской Республики» назначается персональный состав ликвидационной комисс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2.2. С момента назначения ликвидационной комиссии к ней переходят полномочия по управлению делами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2.3. С целью управления делами ликвидируемому Управлению народного образования Администрации 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  в течение всего периода его ликвидации на ликвидационную комиссию возлагаются следующие полномочи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3.1. В сфере правового обеспеч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организация юридического сопровождения деятельности ликвидируемого  Управления народного образования Администрации 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, проведение правовой экспертизы актов, принимаемых ликвидационной комиссией, выступление в суде от имени учреждений, представление интересов от имени учреждений в иных организациях и учреждениях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3.2. В сфере документационного обеспечени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ординация документационного обеспечения и формирование архивных фондов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3.3. В сфере кадрового обеспечени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ирование процессов и документооборота по учету и движению кадров, представлению документов по персоналу в государственные органы и иные организаци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4. Ликвидационная комиссия осуществляет и иные полномочия, установленные действующим законодательством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5. При исполнении полномочий ликвидационная комиссия обязана действовать добросовестно и разумно в интересах ликвидируемого  Управления народного образования Администрации муниципального образования «Вавожский район», а также его кредиторов и руководствоваться действующим законодательством, планом ликвидационных мероприятий и настоящим Положением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Порядок работы ликвидационной комисси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3.1. Ликвидационная комиссия обеспечивает реализацию полномочий по управлению делами ликвидируемого Управления народного образования Администрации муниципального образования «Вавожский район» </w:t>
      </w:r>
      <w:r>
        <w:rPr>
          <w:sz w:val="26"/>
          <w:szCs w:val="26"/>
        </w:rPr>
        <w:t xml:space="preserve">Удмуртской Республики </w:t>
      </w:r>
      <w:r>
        <w:rPr>
          <w:sz w:val="26"/>
          <w:szCs w:val="26"/>
          <w:lang w:eastAsia="ru-RU"/>
        </w:rPr>
        <w:t>в течение всего периода его ликвидации согласно действующему законодательству, плану ликвидационных мероприятий и настоящему Положению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2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3. Заседание ликвидационной комиссии является правомочным, если на заседании имеется кворум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ворумом для проведения заседания ликвидационной комиссии является присутствие половины от числа членов ликвидационной комисси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4. При решении вопросов каждый член ликвидационной комиссии обладает одним голосом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дача голоса одним членом ликвидационной комиссии другому члену ликвидационной комиссии не допускаетс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5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ликвидационной комиссии является решающим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6. Все заседания ликвидационной комиссии проводятся в очной форме. На заседаниях ликвидационной комиссии ведется протокол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токол заседания ликвидационной комиссии составляется не позднее 3 дней со дня проведения заседани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протоколе указываютс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место и время проведения заседания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лица, присутствующие на заседании; 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вестка дня заседания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опросы, поставленные на голосование, и итоги голосования по ним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нятые решени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токол заседания ликвидационной комиссии подписывается председателем ликвидационной комиссии и секретарем ликвидационной комисси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7. Председатель ликвидационной комисс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3.7.1. организует работу по ликвидации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7.2. является единоличным исполнительным органом учреждения, действует на основе единоначал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3.7.3. действует без доверенности от имени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</w:rPr>
        <w:t xml:space="preserve"> Удмуртской Республики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.7.4. распоряжается имуществом учреждения в порядке и пределах, установленных законодательством Российской Федерации, нормативными актами Удмуртской Республики, муниципальными правовыми актам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7.5. обеспечивает своевременную уплату учреждением в полном объеме всех установленных действующим законодательством налогов, сборов и обязательных платеже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3.7.6. представляет отчетность в связи с ликвидацией Управления народного образования Администрации муниципального образования «Вавожский район» Удмуртской Республики порядке и сроки, установленные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7.7. представляет на утверждение промежуточный ликвидационный баланс и ликвидационный баланс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3.7.8. решает иные вопросы, связанные с ликвидацией Управления народного образования 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, в соответствии с действующим законодательством Российской Федерации, планом ликвидационных мероприятий и настоящим Положением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8. Член ликвидационной комиссии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8.1. добросовестно и разумно исполняет свои обязанности, обеспечивает выполнение установленных для ликвидации учреждения мероприятий согласно действующему законодательству Российской Федерации, плану ликвидационных мероприятий и настоящему Положению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3.8.2. представляет председателю ликвидационной комиссии отчеты о деятельности в связи с ликвидацией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8.3. решает иные вопросы, отнесенные законодательством Российской Федерации к компетенции члена ликвидационной комисси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9. В период временного отсутствия председателя ликвидационной комиссии его полномочия исполняет член ликвидационной комиссии на основании решения председателя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0. Документы, исходящие от имени ликвидационной комиссии, подписывает председатель ликвидационной комиссии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1. Секретарь ликвидационной комиссии организует ведение протоколов ее заседаний и оформление решений, принятых ликвидационной комиссией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2. Член ликвидационной комиссии несет ответственность за причиненный ущерб учреждению.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13. Член ликвидационной комиссии может быть привлечен к гражданск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false"/>
        <w:jc w:val="right"/>
        <w:rPr/>
      </w:pPr>
      <w:r>
        <w:rPr>
          <w:sz w:val="26"/>
          <w:szCs w:val="26"/>
          <w:lang w:eastAsia="ar-SA"/>
        </w:rPr>
        <w:t xml:space="preserve">Приложение № 2 к решению </w:t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«Муниципальный округ Вавожский район </w:t>
      </w:r>
    </w:p>
    <w:p>
      <w:pPr>
        <w:pStyle w:val="Normal"/>
        <w:suppressAutoHyphens w:val="fals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Удмуртской Республики» первого созыва 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sz w:val="26"/>
          <w:szCs w:val="26"/>
          <w:lang w:eastAsia="ar-SA"/>
        </w:rPr>
        <w:t>от 26 ноября 2021 № 49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sz w:val="26"/>
          <w:szCs w:val="26"/>
          <w:lang w:eastAsia="ru-RU"/>
        </w:rPr>
      </w:pPr>
      <w:r>
        <w:rPr>
          <w:rFonts w:eastAsia="Calibri" w:cs="Calibri" w:ascii="Calibri" w:hAnsi="Calibri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ликвидационной комиссии по ликвидации </w:t>
      </w:r>
    </w:p>
    <w:p>
      <w:pPr>
        <w:pStyle w:val="Normal"/>
        <w:suppressAutoHyphens w:val="false"/>
        <w:jc w:val="center"/>
        <w:rPr/>
      </w:pPr>
      <w:r>
        <w:rPr>
          <w:b/>
          <w:sz w:val="26"/>
          <w:szCs w:val="26"/>
          <w:lang w:eastAsia="ru-RU"/>
        </w:rPr>
        <w:t>Управления народного образования  Администрации муниципального образования  «Вавожский район»</w:t>
      </w:r>
      <w:r>
        <w:rPr>
          <w:b/>
          <w:sz w:val="26"/>
          <w:szCs w:val="26"/>
          <w:lang w:bidi="hi-IN"/>
        </w:rPr>
        <w:t xml:space="preserve"> </w:t>
      </w:r>
      <w:r>
        <w:rPr>
          <w:b/>
          <w:sz w:val="26"/>
          <w:szCs w:val="26"/>
          <w:lang w:eastAsia="ru-RU"/>
        </w:rPr>
        <w:t xml:space="preserve">Удмуртской Республики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Председатель ликвидационной комиссии: Тарасов Анатолий Владимирович –начальник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Секретарь ликвидационной комиссии: Буркова Елена Александровна, заместитель начальника -начальник отдела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Члены ликвидационной комиссии: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Карпова Ольга Михайловна, главный  специалист –эксперт по организационным вопросам 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;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  <w:lang w:eastAsia="ru-RU"/>
        </w:rPr>
        <w:t>- Борисова Римма Анатольевна, главный специалист-эксперт Управления народного образования Администрации муниципального образования «Вавожский район»</w:t>
      </w:r>
      <w:r>
        <w:rPr>
          <w:sz w:val="26"/>
          <w:szCs w:val="26"/>
          <w:lang w:bidi="hi-IN"/>
        </w:rPr>
        <w:t xml:space="preserve"> </w:t>
      </w:r>
      <w:r>
        <w:rPr>
          <w:sz w:val="26"/>
          <w:szCs w:val="26"/>
          <w:lang w:eastAsia="ru-RU"/>
        </w:rPr>
        <w:t>Удмуртской Республики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Arial Unicode MS" w:cs="Mangal;Cambria Math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4:00Z</dcterms:created>
  <dc:creator>Совет</dc:creator>
  <dc:description/>
  <dc:language>en-US</dc:language>
  <cp:lastModifiedBy>user</cp:lastModifiedBy>
  <cp:lastPrinted>2021-11-29T10:27:00Z</cp:lastPrinted>
  <dcterms:modified xsi:type="dcterms:W3CDTF">2021-11-29T10:15:00Z</dcterms:modified>
  <cp:revision>4</cp:revision>
  <dc:subject/>
  <dc:title/>
</cp:coreProperties>
</file>