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6"/>
          <w:szCs w:val="26"/>
          <w:lang w:eastAsia="ar-SA"/>
        </w:rPr>
        <w:t xml:space="preserve">Приложение № 1 к решению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>от 26 ноября 2021 № 48</w:t>
      </w:r>
    </w:p>
    <w:p>
      <w:pPr>
        <w:pStyle w:val="Normal"/>
        <w:jc w:val="center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ликвидационной комиссии по ликвид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финансов Администрации муниципального 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Вавожский район» Удмуртской Республики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аконом Удмуртской Республики от 26 апреля 2021 года № 30-РЗ «О преобразовании  муниципальных  образований, образованных на территории Вавожского района Удмуртской Республики, и  наделении вновь   образованного   муниципального   образования статусом   муниципального округа», в связи с прекращением полномочий Администрации муниципального образования «Вавож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порядок формирования ликвидационной комиссии, ее функции, порядок работы и принятия решений, а также правовой статус членов ликвидационной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Ликвидационная комиссия - уполномоченные Советом депутатов муниципального образования «Муниципальный округ Вавожский район Удмуртской Республики» и ее структурных подразделений, обеспечивающие реализацию полномочий по управлению делами ликвидируемого Управления финансов Администрации  муниципального образования «Вавожский район» Удмуртской Республики в течение всего периода его ликвидации (далее - ликвидационная комисс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Ликвидация Управления финансов Администрации муниципального образования «Вавожский район» Удмуртской Республики считается завершенной, а учреждение прекратившим существование после внесения об этом записи в Единый государственный реестр юридических лиц в порядке, установленны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ормирование и полномочия ликвидационной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шением Совета депутатов муниципального образования «Муниципальный округ Вавожский район Удмуртской Республики» назначается персональный состав ликвидационной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 момента назначения ликвидационной комиссии к ней переходят полномочия по управлению делами Управления финансов Администрации муниципального образования «Вавожский район»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. С целью управления делами ликвидируемому Управлению финансов Администрации  муниципального образования «Вавожский район» Удмуртской Республики в течение всего периода его ликвидации на ликвидационную комиссию возлагаются следующие полномоч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В сфере правового обеспеч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я юридического сопровождения деятельности ликвидируемого  Управления финансов Администрации  муниципального образования «Вавожский район» Удмуртской Республики, проведение правовой экспертизы актов, принимаемых ликвидационной комиссией, выступление в суде от имени учреждений, представление интересов от имени учреждений в иных организациях и учрежд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 сфере документационного обеспе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документационного обеспечения и формирование архивных фон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В сфере кадрового обеспе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Ликвидационная комиссия осуществляет и иные полномочия, устано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ри исполнении полномочий ликвидационная комиссия обязана действовать добросовестно и разумно в интересах ликвидируемого  Управления финансов Администрации муниципального образования «Вавожский район» Удмуртской Республики, а также его кредиторов и руководствоваться действующим законодательством, планом ликвидационных мероприятий и настоящим Полож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ядок работы ликвидационной комисс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Ликвидационная комиссия обеспечивает реализацию полномочий по управлению делами ликвидируемого Управления финансов Администрации муниципального образования «Вавожский район» Удмуртской Республики в течение всего периода его ликвидации согласно действующему законодательству, плану ликвидационных мероприятий и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ликвидационной комиссии является правомочным, если на заседании имеется квору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и решении вопросов каждый член ликвидационной комиссии обладает одним голо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ликвидационной комиссии является решающ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се заседания ликвидационной комиссии проводятся в очной форме. На заседаниях ликвидационной комиссии ведется проток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 и время проведения засе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ца, присутствующие на заседан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естка дня засед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просы, поставленные на голосование, и итоги голосования по н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ы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редседатель ликвидационной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1. организует работу по ликвидации Управления финансов Администрации муниципального образования «Вавожский район» Удмуртской Республ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2. является единоличным исполнительным органом учреждения, действует на основе единоначал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3. действует без доверенности от имени Управления финансов Администрации муниципального образования «Вавожский район» Удмуртской Республ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4. распоряжается имуществом учреждения в порядке и пределах, установленных законодательством Российской Федерации, нормативными актами Удмуртской Республик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5. обеспечивает своевременную уплату учрежд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6. представляет отчетность в связи с ликвидацией Управления финансов Администрации муниципального образования «Вавожский района порядке и сроки, установленные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7. представляет на утверждение промежуточный ликвидационный баланс и ликвидационный балан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8. решает иные вопросы, связанные с ликвидацией Управления финансов Администрации муниципального образования «Вавожский район» Удмуртской Республики, в соответствии с действующим законодательством Российской Федерации, планом ликвидационных мероприятий и настоящим Полож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Член ликвидационной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1. добросовестно и разумно исполняет свои обязанности, обеспечивает выполнение установленных для ликвидации учреждения мероприятий согласно действующему законодательству Российской Федерации, плану ликвидационных мероприятий и настоящему Полож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2. представляет председателю ликвидационной комиссии отчеты о деятельности в связи с ликвидацией Управления финансов Администрации муниципального образования «Вавожский район» Удмуртской Республ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Документы, исходящие от имени ликвидационной комиссии, подписывает председатель ликвид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Секретарь ликвидационной комиссии организует ведение протоколов ее заседаний и оформление решений, принятых ликвидационной комисс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Член ликвидационной комиссии несет ответственность за причиненный ущерб учреж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Член ликвидационной комиссии может быть привлечен к гражданск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/>
      </w:pPr>
      <w:r>
        <w:rPr>
          <w:sz w:val="26"/>
          <w:szCs w:val="26"/>
          <w:lang w:eastAsia="ar-SA"/>
        </w:rPr>
        <w:t xml:space="preserve">Приложение № 2 к решению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>от 26 ноября 2021 № 48</w:t>
      </w:r>
    </w:p>
    <w:p>
      <w:pPr>
        <w:pStyle w:val="Normal"/>
        <w:jc w:val="center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квидационной комиссии по ликвидации  Управления финансов Администрации муниципального образования  «Вавожский район»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иквидационной комиссии: Марина Владимировна Антипина –начальник Управления финансов Администрации муниципального образования «Вавожски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ликвидационной комиссии: Ломоносова Марина Петровна - начальник сектора отдела учета исполнения бюджета Управления финансов Администрации муниципального образования «Вавожский район» Удмуртской Республ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ликвидационной комисс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шкина Надежда Алексеевна - заместитель начальника управления финансов-начальник отдела  бюджетной политики и анализ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узнецова Надежда Ивановна - начальник отдела учета исполнения бюджета Управления финансов Администрации муниципального образования «Вавожский район» Удмуртской Республ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Arial Unicode MS" w:cs="Mangal;Cambria Math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Совет</dc:creator>
  <dc:description/>
  <dc:language>en-US</dc:language>
  <cp:lastModifiedBy>user</cp:lastModifiedBy>
  <cp:lastPrinted>2021-11-29T10:31:00Z</cp:lastPrinted>
  <dcterms:modified xsi:type="dcterms:W3CDTF">2021-11-29T10:14:00Z</dcterms:modified>
  <cp:revision>4</cp:revision>
  <dc:subject/>
  <dc:title/>
</cp:coreProperties>
</file>