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Совета депутатов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МО «Муниципальный округ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Вавожский район Удмуртской Республики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6 ноября 2021 № 4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оложение </w:t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выборных должностных лиц муниципального образования «Муниципальный округ Вавожский район Удмуртской Республики»</w:t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дел 1. ОПЛАТА ТРУДА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1.1. Оплата труда выборного должностного лица органа местного самоуправления муниципального образования " Муниципальный округ Вавожский район Удмуртской Республики", осуществляющего свои полномочия на постоянной основе (далее - выборное должностное лицо), состоит из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должностного оклада и ежемесячных и иных дополнительных выплат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особые условия исполнения полномочий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специальный режим работы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работу со сведениями, составляющими государственную тайну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премии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го денежного поощрения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диновременной выплаты при предоставлении ежегодного оплачиваемого отпуск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материальной помощи, 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районного коэффициента в размер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1.2. Выборному должностному лицу могут производиться иные выплаты на основании решения Вавожского районного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1.3. К должностному окладу и иным выплатам выплачивается районный коэффициент в размере, установленном нормативными правовыми актами Российской Федерации.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2. Должностной оклад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ru-RU" w:bidi="en-US"/>
        </w:rPr>
        <w:t xml:space="preserve">2.1 </w:t>
      </w:r>
      <w:r>
        <w:rPr>
          <w:rFonts w:eastAsia="Arial"/>
          <w:sz w:val="26"/>
          <w:szCs w:val="26"/>
          <w:lang w:val="ru-RU"/>
        </w:rPr>
        <w:t>Должностной оклад выборного должностного лица составляет: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  <w:lang w:val="ru-RU"/>
        </w:rPr>
        <w:t>- должностной оклад Главы муниципального образования «Вавожский район» - 15150 рублей в месяц;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должностной оклад Председателя Совета депутатов муниципального образования «Вавожский район» - 9850 рублей в месяц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3. Ежемесячные и иные дополнительные выплаты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3.1. Выборному должностному лицу выплачиваются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ая надбавка за особые условия исполнения полномочий в размере 216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ая надбавка за выслугу лет к должностному окладу за фактически отработанное время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tbl>
      <w:tblPr>
        <w:tblW w:w="1000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013"/>
      </w:tblGrid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При стаже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В процентах к должностному окладу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от 1 года до 5 лет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10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от 5 до 10 лет    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15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от 10 до 15 лет   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20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свыше 15 лет      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30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ая надбавка за специальный режим работы в размере 33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ая премия в размере 25 процентов должностного оклада. Премия по итогам работы за текущий месяц выплачивается за фактически отработанное время вместе с заработной платой текущего месяц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е денежное поощрение в размере 1,75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за работу со сведениями, составляющими государственную тайну, выплачивается надбавка в размере и порядке, определяем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материальная помощь в размере двух должностных окладов в год. 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новь избранным выборным должностным лицам материальная помощь выплачивается пропорционально фактически отработанному времени в текущем календарном году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Материальная помощь не выплачивается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 время отпусков по уходу за ребенком до достижения им установленного законом возраста,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 время отпусков без сохранения заработной платы продолжительностью более 7 календарных дней,</w:t>
      </w:r>
    </w:p>
    <w:p>
      <w:pPr>
        <w:pStyle w:val="ConsPlusNormal"/>
        <w:ind w:firstLine="540"/>
        <w:jc w:val="both"/>
        <w:rPr>
          <w:rFonts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3.3. Выборному должностному лицу может быть выплачена материальная помощь в связи с особыми обстоятельствами (несчастный случай, стихийные бедствия, смерть близкого родственника (</w:t>
      </w:r>
      <w:r>
        <w:rPr>
          <w:rFonts w:cs="Times New Roman" w:ascii="Times New Roman" w:hAnsi="Times New Roman"/>
          <w:sz w:val="26"/>
          <w:szCs w:val="26"/>
        </w:rPr>
        <w:t>родители, супруги, дети)</w:t>
      </w:r>
      <w:r>
        <w:rPr>
          <w:rFonts w:eastAsia="Arial" w:cs="Times New Roman" w:ascii="Times New Roman" w:hAnsi="Times New Roman"/>
          <w:sz w:val="26"/>
          <w:szCs w:val="26"/>
        </w:rPr>
        <w:t>, тяжелая болезнь, рождение ребенка) при наличии экономии фонда оплаты труда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4. </w:t>
      </w:r>
      <w:r>
        <w:rPr>
          <w:sz w:val="26"/>
          <w:szCs w:val="26"/>
          <w:lang w:val="ru-RU" w:bidi="zxx"/>
        </w:rPr>
        <w:t>Выборному должностному лицу может выплачиваться единовременное денежное поощрение в следующих случаях и размерах:</w:t>
      </w:r>
    </w:p>
    <w:p>
      <w:pPr>
        <w:pStyle w:val="ConsPlusNormal"/>
        <w:tabs>
          <w:tab w:val="clear" w:pos="709"/>
          <w:tab w:val="left" w:pos="2160" w:leader="none"/>
        </w:tabs>
        <w:ind w:left="720" w:hanging="0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юбилейные даты - 50 лет и достижении пенсионного возраста-  в размере одного должностного оклада;</w:t>
      </w:r>
    </w:p>
    <w:p>
      <w:pPr>
        <w:pStyle w:val="Normal"/>
        <w:tabs>
          <w:tab w:val="clear" w:pos="709"/>
          <w:tab w:val="left" w:pos="2160" w:leader="none"/>
        </w:tabs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при награждении благодарностью муниципального образования «Вавожский район»- в размере 10 %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аграждении Почетной грамотой муниципального образования «Вавожский район» - в размере 30 %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рисвоении почетных званий Удмуртской Республики, при награждении государственными наградами УР и РФ— в размере 1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оощрении и награждении органами государственной власти Удмуртской Республики — в размере 50%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 праздничным датам Российской Федерации, Удмуртской Республики и муниципального образования «Вавожский район» - в размере  не более одного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ри наличии и в пределах экономии фонда оплаты труда поощрение по итогам года в размере до двух должностных окладов выплачивается выборному должностному лицу, проработавшему полный календарный год;  проработавшим неполный календарный год, премия выплачивается пропорционально отработанному времени.</w:t>
      </w:r>
    </w:p>
    <w:p>
      <w:pPr>
        <w:pStyle w:val="ConsPlusNormal"/>
        <w:ind w:firstLine="540"/>
        <w:jc w:val="both"/>
        <w:rPr>
          <w:rFonts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</w:rPr>
        <w:t>Основным показателем для премирования по итогам года является своевременное и качественное выполнение своих должностных обязанностей.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en-US" w:bidi="en-US"/>
        </w:rPr>
        <w:t xml:space="preserve">        </w:t>
      </w:r>
      <w:r>
        <w:rPr>
          <w:rFonts w:eastAsia="Arial" w:cs="Arial"/>
          <w:sz w:val="26"/>
          <w:szCs w:val="26"/>
          <w:lang w:val="ru-RU" w:eastAsia="en-US" w:bidi="en-US"/>
        </w:rPr>
        <w:t>3.6.  При наличии и в пределах экономии фонда оплаты труда могут быть выплачены иные виды поощрений.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  <w:lang w:val="ru-RU" w:eastAsia="en-US" w:bidi="en-US"/>
        </w:rPr>
      </w:pPr>
      <w:r>
        <w:rPr>
          <w:rFonts w:eastAsia="Arial" w:cs="Times New Roman" w:ascii="Times New Roman" w:hAnsi="Times New Roman"/>
          <w:sz w:val="26"/>
          <w:szCs w:val="26"/>
          <w:lang w:val="ru-RU" w:eastAsia="en-US" w:bidi="en-US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дел 2. ФОНД ОПЛАТЫ ТРУДА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2.1. Структура фонда оплаты труда выборного должностного лица включает в себя средства, направляемые на выплату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должностных окладов в размере двенадцати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особые условия исполнения полномочий в размере двадцати шести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специальный режим работы в размере четырех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за выслугу лет в размере трех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работу со сведениями, составляющими государственную тайну, в размере фактических величин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премии в размере трех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го денежного поощрения в размере двадцати одного должностного оклада в год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диновременной выплаты при предоставлении ежегодного оплачиваемого отпуска и материальной помощи в размере четырех должностных окладов в год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йонного коэффициента в размере, установленном нормативными правовыми актами Российской Федерации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аздел 3. ПРЕДОСТАВЛЕНИЕ И ОПЛАТА ЕЖЕГОДНОГО ОТПУ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</w:t>
      </w:r>
      <w:r>
        <w:rPr>
          <w:rFonts w:eastAsia="Arial" w:cs="Times New Roman" w:ascii="Times New Roman" w:hAnsi="Times New Roman"/>
          <w:sz w:val="26"/>
          <w:szCs w:val="26"/>
        </w:rPr>
        <w:t xml:space="preserve">ыборному должностному лицу </w:t>
      </w:r>
      <w:r>
        <w:rPr>
          <w:rFonts w:cs="Times New Roman" w:ascii="Times New Roman" w:hAnsi="Times New Roman"/>
          <w:sz w:val="26"/>
          <w:szCs w:val="26"/>
        </w:rPr>
        <w:t>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ежегодный оплачиваемый отпуск продолжительностью 28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ежегодный дополнительный оплачиваемый отпуск за ненормированный рабочий день продолжительностью 17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Ежегодный оплачиваемый отпуск и дополнительный оплачиваемый отпуск суммируются и могут предоставляться по частям. При этом продолжительность одной части предоставляемого отпуска не может быть менее 14 календарных дней.</w:t>
      </w:r>
    </w:p>
    <w:sectPr>
      <w:type w:val="nextPage"/>
      <w:pgSz w:w="11906" w:h="16838"/>
      <w:pgMar w:left="1134" w:right="1134" w:gutter="0" w:header="0" w:top="795" w:footer="0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9:00Z</dcterms:created>
  <dc:creator>User</dc:creator>
  <dc:description/>
  <cp:keywords/>
  <dc:language>en-US</dc:language>
  <cp:lastModifiedBy>user</cp:lastModifiedBy>
  <cp:lastPrinted>2021-11-29T11:54:00Z</cp:lastPrinted>
  <dcterms:modified xsi:type="dcterms:W3CDTF">2021-11-29T07:54:00Z</dcterms:modified>
  <cp:revision>4</cp:revision>
  <dc:subject/>
  <dc:title/>
</cp:coreProperties>
</file>