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ОЕКТ 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ы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авожский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7 ноября 2021 года № 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убличных слушан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униципальный округ Вавожский район Удмуртской Республик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стоящее Положение разработано на основании статьи 28 Федерального закона от 6 октября 2003 года № 131-ФЗ «Об общих принципах организации местного самоуправления в Российской Федерации», статьи 14 Устава муниципального образования «Муниципальный округ Вавожский район Удмуртской Республики», направлено на реализацию права граждан Российской Федерации на осуществление местного самоуправления посредством участия в публичных слушаниях и определяет порядок организации и проведения публичных слушаний на территории муниципального образования «Муниципальный округ Вавожский район Удмуртской Республики» (далее – муниципальный район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убличные слушания являются одной из форм непосредственного осуществления населением местного самоуправления и участия населения в осуществлении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убличные слушания проводятся по инициативе Совета депутатов муниципального образования «Муниципальный округ Вавожский район Удмуртской Республики» (далее – Совет депутатов), главы муниципального образования или населения муниципального образования – группы жителей муниципального образования, обладающих активным избирательным правом на выборах в органы местного самоуправления, численностью не менее 100 человек, за исключением случаев, предусмотренных настоящим Полож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убличные слушания, проводимые по инициативе населения или Совета депутатов, назначаются Советом депутатов, а по инициативе Главы муниципального образования – Главой муниципального образования. Для назначения публичных слушаний по инициативе населения, инициативная группа представляет в Совет депутатов заявление о проведении публичных слушаний с указанием обсуждаемого проекта правового акта, формы слушаний и список инициативной группы по утвержденной форме (Приложение №1 к настоящему Полож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Орган местного самоуправления, назначающий публичные слушания, издает соответствующий правовой акт о проведении  слушаний, включающий информацию о форме, теме, времени и месте проведения слушаний, комиссии Совета депутатов, структурном подразделении администрации муниципального образования или специально созданной комиссии, ответственных за их подготовку и проведение (далее – организаторы публичных слушаний). В случае назначения слушаний по инициативе населения правовой акт об их проведении издается на ближайшем заседа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убличные слушания могут проводиться в следующих форма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ушания по проектам муниципальных правовых актов в Совете депутатов, администрации муниципального образования с участием представителей общественности муниципального образования (слушания в органе местного самоуправления муниципального образования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ссовое обсуждение населением муниципального образования проектов муниципальных правовых ак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ние на заседании Совета депутатов, администрации муниципального образования проектов муниципальных правовых актов с участием представителей общественности муниципального 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На публичные слушания в обязательном порядке вынося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проект местного бюджета и отчет о его исполнен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в отношении вопросов о порядке проведения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вопросы о преобразовании муниципального образования</w:t>
      </w:r>
      <w:r>
        <w:rPr>
          <w:sz w:val="28"/>
          <w:szCs w:val="28"/>
        </w:rPr>
        <w:t xml:space="preserve">, </w:t>
      </w:r>
      <w:r>
        <w:rPr/>
        <w:t>за исключением случаев, если в соответствии со статьей 13 Федерального закона от 0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иные проекты муниципальных правовых актов, для обсуждения которых Советом депутатов или Главой муниципального образования принято решение о проведении публичных слуша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Информация о форме, времени, месте и теме слушания, а также о порядке ознакомления с проектом муниципального правового акта, предполагаемого к обсуждению на слушаниях, подлежит обязательному обнародованию в средствах массовой информации не позднее чем за 10 дней до начала слушаний (для слушаний в форме массового обсуждения жителями муниципального образования - не менее чем за 30 дней до начала слушани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 По итогам публичных слушаний организаторами публичных слушаний готовится заключение, подлежащее опубликованию в газете «Авангард» или официальном печатном средстве массовой информации не позднее чем через 10 дней после окончания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лушания в органе местного самоуправления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 Слушания в органе местного самоуправления (далее - слушания) – обсуждение депутатами Совета депутатов, представителями администрации муниципального образования и иными лицами проектов муниципальных правовых актов с участием представителей обществен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готовка и проведение публичных слушаний должны быть осуществлены в месячный срок со дня издания правового акта о назначении публичных слуш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2. В случае назначения слушаний решением Совета депутатов подготовка и проведение слушаний возлагается на постоянную или временную комиссию Совета депутатов, к компетенции которой относится выносимый на слушания вопрос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муниципального образования в случае назначения слушаний им возлагает подготовку и проведение слушаний на структурные подразделения Администрации муниципального образования «Муниципальный округ Вавожский район Удмуртской Республики»,  к компетенции которых относится выносимый на слушания вопро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Предварительный состав участников слушаний определяется организаторами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, а в случае проведения слушаний по инициативе группы жителей муниципального образования – представители данной инициативной групп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5. В случае назначения слушаний Советом депутатов председательствующим на них может быть председатель Совета депутатов, его заместитель, председатель комиссии, к компетенции которой относится выносимый на слушания вопрос, заместитель председателя комисс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азначения слушаний Главой муниципального образования председательствующим на них может быть Глава муниципального образования, его заместители, начальник структурного подразделения Администрации муниципального образования, к компетенции которого относится выносимый на слушания вопро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. Председательствующий ведет слушания и следит за порядком обсуждения вопросов повестки дня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Информационные материалы к слушаниям, проект заключения и иные документы, которые предполагается принять по результатам слушаний, включая  проекты муниципальных правовых актов, готовятся организаторами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лушания начинаются кратким вступительным словом председательствующего, который информирует о существе обсуждаемого вопроса, его значимости, порядке проведения слушаний, их участник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тем слово предоставляется представителю организатора публичных слушаний или участнику слушаний для доклада по обсуждаемому вопросу (до 20 минут), после чего следуют вопросы участников слушаний, которые могут быть заданы как  в устной, так и в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тем участникам слушаний предоставляется слово для выступлений (до 5 минут) в порядке поступления заявок на выступ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желающие выступить на слушаниях берут слово только с разрешения председательствующе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ремя проведение публичных слушаний определяется лицом, назначившим слушания (председателем Совета депутатов, главой муниципального образования или руководителем инициативной группы).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должительность слушаний определяется характером обсуждаемых вопросов. Председательствующий на слушаниях вправе принять решение  о перерыве в слуша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. На слушаниях ведется протокол, который подписывается председательствующ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токоле слушаний в обязательном порядке должны быть отражены позиции и мнения участников слушаний по каждому из обсуждаемых проектов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  <w:lang w:val="en-US"/>
        </w:rPr>
        <w:t>III</w:t>
      </w:r>
      <w:r>
        <w:rPr>
          <w:b/>
        </w:rPr>
        <w:t>. 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9. Проекты муниципальных правовых актов, вынесенные на обсуждение населением муниципального образования, рассматриваются на собраниях жителей муниципального образования, а также обсуждаются в средствах массовой информации (далее – субъекты обсуждения). Порядок обсуждения проектов правовых актов, предусмотренных подпунктом 4 пункта 7 настоящего Положения, определяется с учетом положения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. Сроки обсуждения населением муниципального образования проектов муниципальных правовых актов не могут быть менее двух недель и более четырех месяцев с момента оповещения населения и до дня опубликования заключения по итогам слушаний. Сроки обсуждения определяются в правовом акте Совета депутатов или Главы муниципального образования о назначении публичных слушаний, издаваемом в соответствии с пунктом 4 настоящего Поло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и обсуждения проектов правовых актов, предусмотренных подпунктами 4 пункта 7 настоящего Положения, устанавливаются с учетом положений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. Организатор публичных слушаний – комиссия, в своей деятельности подотчетна либо Совету депутатов – в случае, если публичные слушания назначены решением Совета депутатов, либо Главе муниципального образования – в случае, если они назначены правовым актом Главы муниципального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ервом заседании члены комиссии избирают из своего числа председателя, который организует ее рабо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2. Комиссия осуществляет следующие фун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уточняет формулировки вопросов повестки, выносимой на публичные слуш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обеспечивает доведение до жителей муниципального образования всех материалов в полном объеме по вопросам повестки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определяет перечень должностных лиц, специалистов, организаций и представителей общественности, приглашаемых к участию в публичных слушаниях, и направляет им официальные обращения с просьбой дать свои предложения или рекомендации по вопросам, выносимым на обсуждение. Предоставляет им дополнительную информацию, необходимую для подготовки рекомендаций по вопросам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во время проведения слушаний обеспечивает ведение протокола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регистрирует лиц, заявившихся на выступления во время публичных слушаний, и определяет время и порядок их выступл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назначает ведущего и секретаря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по окончании публичных слушаний готовит заключение по результатам слушаний с учетом всех рекомендаций и предложений, поступивших до и во время проведения публичных слуш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3. Комиссия организует проведение прочих необходимых мероприятий по подготовке к публичным слушани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Предложения и замечания субъектов обсуждения направляются ими в комиссию по проведению публичных слушаний для обобщения и включения в протокол и подготовки заклю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. Протокол(ы) слушаний и заключение по результатам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ссмотрение на заседании Совета депутатов, колле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проектов муниципальных прав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с участием представителей общественности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6. Проект муниципального правового акта может быть рассмотрен на заседании Совета депутатов, коллегии администрации муниципального образования с участием представителей обществен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7. Рассмотрение проекта муниципального правового акта на заседании Совета депутатов проводится по инициативе Совета депута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ние проекта муниципального правового акта на коллегии администрации муниципального образования проводится по инициативе Главы муницип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8. На заседаниях Совета депутатов, коллегиях администрации муниципального образования, на которых рассматриваются проекты муниципальных правовых актов, вправе принимать участие любые заинтересованные лиц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интересованным лицам не может быть отказано в участии в засед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9. Участвующие в заседании Совета депутатов, заседании коллегии администрации муниципального образования лица вправе задавать вопросы и выступать (до 5 минут) по существу рассматриваемого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к </w:t>
      </w:r>
      <w:r>
        <w:rPr>
          <w:sz w:val="20"/>
          <w:szCs w:val="20"/>
        </w:rPr>
        <w:t>Положению о публичных слушания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в муниципальном образова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«Муниципальный округ </w:t>
      </w:r>
    </w:p>
    <w:p>
      <w:pPr>
        <w:pStyle w:val="Normal"/>
        <w:jc w:val="right"/>
        <w:rPr/>
      </w:pPr>
      <w:r>
        <w:rPr>
          <w:sz w:val="20"/>
          <w:szCs w:val="20"/>
        </w:rPr>
        <w:t>Вавожский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НОЙ ЛИ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Мы, нижеподписавшиеся, поддерживаем проведение публичных слушаний на территории муниципального образования «Муниципальный округ Вавожский район Удмуртской Республики» по вопросу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7417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3"/>
        <w:gridCol w:w="1218"/>
        <w:gridCol w:w="1383"/>
        <w:gridCol w:w="1138"/>
        <w:gridCol w:w="1060"/>
        <w:gridCol w:w="11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еста</w:t>
            </w:r>
          </w:p>
          <w:p>
            <w:pPr>
              <w:pStyle w:val="Normal"/>
              <w:jc w:val="both"/>
              <w:rPr/>
            </w:pPr>
            <w:r>
              <w:rPr/>
              <w:t>житель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 паспор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 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фамилия, имя, отчество, год рождения, (в возрасте 18 лет – дополнительно день и месяц рождения), адрес места жительства, серия, номер паспорта или документа, заменяющего паспорт гражданина, собирающего подписи, его собственноручная подпись и дата ее внес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07596B536F93968B47E1B9D79724D2103D8457C211F483D6C4FEG5t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8:09:00Z</dcterms:created>
  <dc:creator>Совет</dc:creator>
  <dc:description/>
  <cp:keywords/>
  <dc:language>en-US</dc:language>
  <cp:lastModifiedBy>user</cp:lastModifiedBy>
  <cp:lastPrinted>2021-11-18T09:46:00Z</cp:lastPrinted>
  <dcterms:modified xsi:type="dcterms:W3CDTF">2021-11-18T05:46:00Z</dcterms:modified>
  <cp:revision>12</cp:revision>
  <dc:subject/>
  <dc:title>УТВЕРЖДЕНО</dc:title>
</cp:coreProperties>
</file>