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jc w:val="right"/>
        <w:rPr/>
      </w:pPr>
      <w:r>
        <w:rPr/>
        <w:t>от  17 декабря  2021 года № 6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с изменениями от 03.02.2022 г. № 91, от 24.06.2022 г. № 145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Муниципальный округ Вавожский район Удмуртской Республики»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560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263,12187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14 0000 7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813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14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263,121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Пользователь</cp:lastModifiedBy>
  <cp:lastPrinted>2021-06-18T15:14:00Z</cp:lastPrinted>
  <dcterms:modified xsi:type="dcterms:W3CDTF">2022-06-28T09:51:00Z</dcterms:modified>
  <cp:revision>98</cp:revision>
  <dc:subject/>
  <dc:title>                                                               </dc:title>
</cp:coreProperties>
</file>