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>«Муниципальный округ Вавожский район Удмуртской Республики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 15» февраля 2022 г. № 247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программ, подлежащих разработ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долгосрочный период 2015-2025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18"/>
        <w:gridCol w:w="3544"/>
        <w:gridCol w:w="32"/>
        <w:gridCol w:w="3089"/>
      </w:tblGrid>
      <w:tr>
        <w:trPr>
          <w:tblHeader w:val="true"/>
          <w:trHeight w:val="36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Муниципальные программы и их подпрограммы </w:t>
            </w:r>
          </w:p>
        </w:tc>
        <w:tc>
          <w:tcPr>
            <w:tcW w:w="3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Координатор, ответственный исполнитель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оисполнители</w:t>
            </w:r>
          </w:p>
        </w:tc>
      </w:tr>
      <w:tr>
        <w:trPr>
          <w:tblHeader w:val="true"/>
          <w:trHeight w:val="40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Развитие образования и воспитание» на 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дошкольного образовани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0" w:author="user" w:date="2020-03-11T09:37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общего образовани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полнительное образование и воспитание детей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по молодежной политике, физической культуре и спорту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молодежной политики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У «Ресурсный центр «Югдон»; </w:t>
            </w:r>
            <w:r>
              <w:rPr>
                <w:color w:val="000000"/>
                <w:sz w:val="20"/>
                <w:szCs w:val="20"/>
              </w:rPr>
              <w:t xml:space="preserve">Отдел народного образования ;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Отдел </w:t>
            </w:r>
            <w:r>
              <w:rPr>
                <w:color w:val="000000"/>
                <w:sz w:val="20"/>
                <w:szCs w:val="20"/>
              </w:rPr>
              <w:t>культуры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З УР «Вавожская РБ МЗ УР» (по согласованию), Управление по работе с территориальными отделами (по согласованию); Военный комиссариат Увинского и Вавожского районов УР (по согласованию) ; ГКУ УР ЦЗН Вавожского района (по согласованию)\; отделение полиции «Вавожское» МО МВД России «Увинский» 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Охрана здоровья и формирование здорового образа жизни населения на 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азвития физической культуры и спорт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МАУ ВР ФОК «Здоровье»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оказания медицинской помощи населению, профилактика заболеваний и формирование здорового образа жизни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УЗ УР «Вавожская РБ МЗ УР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en-US"/>
              </w:rPr>
              <w:t>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Развитие культуры и туризма Вавожского района» на 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рганизация библиотечного обслуживания населени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ая ЦБС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рганизация досуга и предоставление услуг организаций культуры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ДК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музейного дел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айонный краеведческий музей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местного народного творчеств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ДК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туризм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</w:t>
            </w:r>
            <w:r>
              <w:rPr>
                <w:color w:val="000000"/>
                <w:sz w:val="20"/>
                <w:szCs w:val="20"/>
                <w:lang w:eastAsia="en-US"/>
              </w:rPr>
              <w:t>Муниципальный округ Вавожский район Удмуртской Республи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МБУК «Вавожский районный краеведческий музей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еализация национальной политики и укрепление гражданского единств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Социальная поддержка населения» на 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7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оциальная поддержка семьи и детей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</w:t>
            </w:r>
            <w:ins w:id="1" w:author="user" w:date="2020-03-11T09:44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народного образования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народного образования,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УЗ УР «Вавожская РБ МЗ УР» 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циальная поддержка старшего поколения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del w:id="4" w:author="user" w:date="2020-03-11T09:37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</w:t>
            </w:r>
            <w:ins w:id="2" w:author="user" w:date="2020-03-11T09:44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народного образования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  <w:del w:id="3" w:author="user" w:date="2020-03-11T09:37:00Z">
              <w:r>
                <w:rPr>
                  <w:color w:val="000000"/>
                  <w:sz w:val="20"/>
                  <w:szCs w:val="20"/>
                  <w:highlight w:val="yellow"/>
                  <w:lang w:eastAsia="en-US"/>
                </w:rPr>
                <w:delText>Вавожский районный Совет ветеранов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социальной защиты населения в Вавожском районе Управления социальной защиты населения Удмуртской Республики при министерстве социальной политики и труда УР (по согласованию)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,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ЗАГС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филиал Республиканского КЦСОН в  Вавожском районе (по согласованию) .</w:t>
            </w:r>
          </w:p>
        </w:tc>
      </w:tr>
      <w:tr>
        <w:trPr>
          <w:trHeight w:val="125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 строительству, архитектуре и ЖКХ,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5" w:author="user" w:date="2020-03-11T09:38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и ЖКХ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едоставление субсидий и льгот по оплате жилищно-коммунальных услуг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 строительству, архитектуре и ЖКХ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6" w:author="user" w:date="2020-03-11T09:38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 и ЖКХ 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«Создание условий для устойчивого экономического развития» на 2015-2025 годы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</w:t>
            </w:r>
            <w:ins w:id="7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  <w:ins w:id="8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комплексному развитию сельских территорий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Развитие сельского хозяйства и расширение рынка сельскохозяйственной продукции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 сельского хозяйства</w:t>
            </w:r>
            <w:r>
              <w:rPr>
                <w:sz w:val="20"/>
                <w:szCs w:val="20"/>
              </w:rPr>
              <w:t xml:space="preserve"> и производства Администрация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 благоприятных условий для развития  малого и среднего предпринимательств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экономического развития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дминистрация муниципального образования «Муниципальный округ Вавожский район Удмуртской Республики», </w:t>
            </w:r>
            <w:r>
              <w:rPr>
                <w:color w:val="000000"/>
                <w:sz w:val="20"/>
                <w:szCs w:val="20"/>
                <w:lang w:eastAsia="en-US"/>
              </w:rPr>
              <w:t>Отдел  сельского хозяйства и производства,</w:t>
            </w:r>
          </w:p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управлению муниципальным имуществом,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юридической работы,</w:t>
            </w:r>
          </w:p>
          <w:p>
            <w:pPr>
              <w:pStyle w:val="Normal"/>
              <w:spacing w:before="0" w:after="0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культуры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Безопасность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</w:t>
            </w:r>
            <w:ins w:id="9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  <w:ins w:id="10" w:author="user" w:date="2020-03-11T09:4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Вавожского района по комплексному развитию сельских территорий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del w:id="12" w:author="user" w:date="2020-03-11T09:45:00Z"/>
              </w:rPr>
            </w:pPr>
            <w:del w:id="11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delText>Отдел  по  делам гражданской обороны  и чрезвычайным ситуациям  Администрации муниципального образования «Вавожский район»</w:delText>
              </w:r>
            </w:del>
          </w:p>
          <w:p>
            <w:pPr>
              <w:pStyle w:val="Normal"/>
              <w:spacing w:before="40" w:after="40"/>
              <w:jc w:val="center"/>
              <w:rPr/>
            </w:pPr>
            <w:ins w:id="13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Помощник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>Г</w:t>
            </w:r>
            <w:ins w:id="14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лавы муниципального образования по </w:t>
              </w:r>
            </w:ins>
            <w:ins w:id="15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>гражданской обороне и чрезвычайным ситуациям</w:t>
              </w:r>
            </w:ins>
            <w:ins w:id="16" w:author="user" w:date="2020-03-11T09:45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 «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>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офилактика правонарушений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  <w:del w:id="17" w:author="user" w:date="2020-03-11T09:43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,</w:delText>
              </w:r>
            </w:del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народного образования,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тдел культуры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рофилактика терроризма и экстремизм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0"/>
                <w:szCs w:val="20"/>
                <w:lang w:eastAsia="en-US"/>
              </w:rPr>
              <w:t>Управление</w:t>
            </w:r>
            <w:ins w:id="18" w:author="user" w:date="2020-03-11T09:39:00Z">
              <w:r>
                <w:rPr>
                  <w:sz w:val="20"/>
                  <w:szCs w:val="20"/>
                  <w:lang w:eastAsia="en-US"/>
                </w:rPr>
                <w:t xml:space="preserve"> </w:t>
              </w:r>
            </w:ins>
            <w:r>
              <w:rPr>
                <w:sz w:val="20"/>
                <w:szCs w:val="20"/>
                <w:lang w:eastAsia="en-US"/>
              </w:rPr>
              <w:t xml:space="preserve"> кадровой и мобилизационной работы </w:t>
            </w: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22"/>
              <w:jc w:val="center"/>
              <w:rPr>
                <w:sz w:val="20"/>
                <w:szCs w:val="20"/>
                <w:lang w:eastAsia="en-US"/>
                <w:del w:id="20" w:author="user" w:date="2020-03-11T09:39:00Z"/>
              </w:rPr>
            </w:pPr>
            <w:del w:id="19" w:author="user" w:date="2020-03-11T09:39:00Z">
              <w:r>
                <w:rPr>
                  <w:sz w:val="20"/>
                  <w:szCs w:val="20"/>
                  <w:lang w:eastAsia="en-US"/>
                </w:rPr>
                <w:delText>Управление кадровой работы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24" w:author="user" w:date="2020-03-11T09:39:00Z"/>
              </w:rPr>
            </w:pPr>
            <w:del w:id="21" w:author="user" w:date="2020-03-11T09:39:00Z">
              <w:r>
                <w:rPr>
                  <w:sz w:val="20"/>
                  <w:szCs w:val="20"/>
                  <w:lang w:eastAsia="en-US"/>
                </w:rPr>
                <w:delText>и материально-технического обеспечения</w:delText>
              </w:r>
            </w:del>
            <w:del w:id="22" w:author="user" w:date="2020-03-11T09:39:00Z">
              <w:r>
                <w:rPr>
                  <w:color w:val="000000"/>
                  <w:sz w:val="20"/>
                  <w:szCs w:val="20"/>
                  <w:lang w:eastAsia="en-US"/>
                </w:rPr>
                <w:delText xml:space="preserve"> </w:delText>
              </w:r>
            </w:del>
            <w:del w:id="23" w:author="user" w:date="2020-03-11T09:39:00Z">
              <w:r>
                <w:rPr>
                  <w:sz w:val="20"/>
                  <w:szCs w:val="20"/>
                </w:rPr>
                <w:delText>Администрация муниципального образования «Вавожский район»</w:delText>
              </w:r>
            </w:del>
          </w:p>
          <w:p>
            <w:pPr>
              <w:pStyle w:val="22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Вавожский район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народного образова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культуры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авославная религиозная организация Приход храма Святителя и чудотворца Николая с. Вавож  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Построение и внедрение аппаратно-программного комплекса « Безопасный город» на территории муниципального образования «Муниципальный округ Вавожский район Удмуртской Республики» на 2018-2025 годы»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ins w:id="25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 xml:space="preserve">Помощник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>Г</w:t>
            </w:r>
            <w:ins w:id="26" w:author="user" w:date="2020-03-11T09:47:00Z">
              <w:r>
                <w:rPr>
                  <w:color w:val="000000"/>
                  <w:sz w:val="20"/>
                  <w:szCs w:val="20"/>
                  <w:lang w:eastAsia="en-US"/>
                </w:rPr>
                <w:t>лавы муниципального образования по гражданской обороне и чрезвычайным ситуациям «</w:t>
              </w:r>
            </w:ins>
            <w:r>
              <w:rPr>
                <w:sz w:val="20"/>
                <w:szCs w:val="20"/>
                <w:lang w:eastAsia="en-US"/>
              </w:rPr>
              <w:t>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29" w:author="user" w:date="2020-03-11T09:39:00Z"/>
              </w:rPr>
            </w:pPr>
            <w:del w:id="27" w:author="user" w:date="2020-03-11T09:39:00Z">
              <w:r>
                <w:rPr>
                  <w:sz w:val="20"/>
                  <w:szCs w:val="20"/>
                  <w:lang w:eastAsia="en-US"/>
                </w:rPr>
                <w:delText>Отдел  по  делам гражданской обороны  и чрезвычайным ситуациям</w:delText>
              </w:r>
            </w:del>
            <w:del w:id="28" w:author="user" w:date="2020-03-11T09:39:00Z">
              <w:r>
                <w:rPr>
                  <w:sz w:val="20"/>
                  <w:szCs w:val="20"/>
                </w:rPr>
                <w:delText xml:space="preserve"> Администрация муниципального образования «Вавожский район»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 ,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 и ЖКХ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eastAsia="en-US"/>
                <w:ins w:id="30" w:author="user" w:date="2020-03-11T09:40:00Z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Содержание и развитие муниципального хозяйства Вавожского района на </w:t>
            </w:r>
          </w:p>
          <w:p>
            <w:pPr>
              <w:pStyle w:val="Normal"/>
              <w:spacing w:before="0" w:after="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Заместитель главы Администрации по  строительству, архитектуре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и ЖКХ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Территориальное развитие (градостроительство и землеустройство) на 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по работе с территориальными отделами  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держание и развитие коммунальной инфраструктур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31" w:author="user" w:date="2020-03-11T09:48:00Z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</w:t>
            </w:r>
            <w:r>
              <w:rPr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en-US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держание и развитие жилищного хозяйств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лагоустройство и охрана окружающей сре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по работе с территориальными отделами  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транспортной системы (организация транспортного обслуживания населения, развитие дорожного хозяйства) Вавожского района на 2015-2025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строительству и ЖКХ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7.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тдел по управлению муниципальным имуществом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Энергосбережение и повышение энергетической эффективности в муниципальном образовании «Муниципальный округ Вавожский район Удмуртской Республики» на 2015-2025</w:t>
            </w:r>
            <w:del w:id="32" w:author="user" w:date="2020-03-11T08:21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Заместитель главы Администрации по  строительству, архитектуре и ЖКХ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по строительству и ЖКХ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тдел культуры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сельского хозяйства и произво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по работе с территориальными отделами  (по согласованию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Муниципальное управление» на 2015-2025</w:t>
            </w:r>
            <w:del w:id="33" w:author="user" w:date="2020-03-11T08:17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  <w:del w:id="34" w:author="user" w:date="2020-03-11T09:41:00Z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Руководитель аппарата Главы, Совета депутатов и Администрации</w:t>
            </w:r>
            <w:r>
              <w:rPr>
                <w:sz w:val="20"/>
                <w:szCs w:val="20"/>
              </w:rPr>
              <w:t xml:space="preserve">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del w:id="35" w:author="user" w:date="2020-03-11T09:41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 xml:space="preserve"> </w:delText>
              </w:r>
            </w:del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звитие муниципальной служб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40" w:after="4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правление кадровой и мобилизационной  работы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муниципальным имуществом и земельными ресурсами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Заместитель главы Администрации по  строительству, архитектуре и ЖКХ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управлению муниципальным имуществом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Архивное дел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left" w:pos="2216" w:leader="none"/>
              </w:tabs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ins w:id="36" w:author="user" w:date="2020-03-11T17:3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>Руководитель аппарата Главы, Совета депутатов и Администрации</w:t>
              </w:r>
            </w:ins>
            <w:ins w:id="37" w:author="user" w:date="2020-03-11T17:34:00Z">
              <w:r>
                <w:rPr>
                  <w:b/>
                  <w:sz w:val="20"/>
                  <w:szCs w:val="20"/>
                </w:rPr>
                <w:t xml:space="preserve"> </w:t>
              </w:r>
            </w:ins>
            <w:r>
              <w:rPr>
                <w:color w:val="000000"/>
                <w:sz w:val="20"/>
                <w:szCs w:val="20"/>
                <w:lang w:eastAsia="en-US"/>
              </w:rPr>
              <w:t>Архивный отдел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Создание условий для государственной регистрации актов гражданского состояния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bookmarkStart w:id="0" w:name="OLE_LINK1"/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  <w:del w:id="38" w:author="user" w:date="2020-03-11T09:49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,</w:delText>
              </w:r>
            </w:del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bookmarkStart w:id="1" w:name="OLE_LINK1"/>
            <w:r>
              <w:rPr>
                <w:color w:val="000000"/>
                <w:sz w:val="20"/>
                <w:szCs w:val="20"/>
                <w:lang w:eastAsia="en-US"/>
              </w:rPr>
              <w:t>Отдел ЗАГС</w:t>
            </w:r>
            <w:bookmarkEnd w:id="1"/>
            <w:r>
              <w:rPr>
                <w:color w:val="000000"/>
                <w:sz w:val="20"/>
                <w:szCs w:val="20"/>
                <w:lang w:eastAsia="en-US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Административная реформа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80" w:leader="none"/>
                <w:tab w:val="left" w:pos="2216" w:leader="none"/>
              </w:tabs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ins w:id="39" w:author="user" w:date="2020-03-11T17:34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>Руководитель аппарата Главы, Совета депутатов и Администрации</w:t>
              </w:r>
            </w:ins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дел информационного сопровождения</w:t>
            </w:r>
            <w:r>
              <w:rPr>
                <w:b/>
                <w:sz w:val="20"/>
                <w:szCs w:val="20"/>
              </w:rPr>
              <w:t xml:space="preserve"> </w:t>
            </w:r>
            <w:del w:id="40" w:author="user" w:date="2020-03-11T09:35:00Z">
              <w:r>
                <w:rPr>
                  <w:b/>
                  <w:color w:val="000000"/>
                  <w:sz w:val="20"/>
                  <w:szCs w:val="20"/>
                  <w:highlight w:val="yellow"/>
                  <w:lang w:eastAsia="en-US"/>
                </w:rPr>
                <w:delText>Юридический отдел Администрации муниципального образования «Вавожский район»</w:delText>
              </w:r>
            </w:del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textAlignment w:val="baseline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МФЦ Вавожского района филиала «Увинский» АУ «МФЦ УР»</w:t>
            </w:r>
          </w:p>
        </w:tc>
      </w:tr>
      <w:tr>
        <w:trPr>
          <w:trHeight w:val="3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реализации муниципальной программ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дел кадровой и мобилизационной работы  </w:t>
            </w:r>
            <w:r>
              <w:rPr>
                <w:sz w:val="20"/>
                <w:szCs w:val="20"/>
              </w:rPr>
              <w:t>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80"/>
                <w:sz w:val="20"/>
                <w:szCs w:val="20"/>
                <w:lang w:eastAsia="en-US"/>
              </w:rPr>
            </w:pPr>
            <w:r>
              <w:rPr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Управление муниципальными финансами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Начальник Управления финансов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  <w:del w:id="42" w:author="user" w:date="2020-03-11T09:42:00Z"/>
              </w:rPr>
            </w:pPr>
            <w:del w:id="41" w:author="user" w:date="2020-03-11T09:42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</w:r>
            </w:del>
          </w:p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80"/>
                <w:sz w:val="20"/>
                <w:szCs w:val="20"/>
                <w:lang w:eastAsia="en-US"/>
              </w:rPr>
            </w:pPr>
            <w:r>
              <w:rPr>
                <w:b/>
                <w:color w:val="000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Организация бюджетного процесса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Повышение эффективности расходов бюджета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Управление финансов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Структурные подразделения Администрации муниципального образования «Муниципальный округ Вавожский район Удмуртской Республики»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Комплексные меры противодействия немедицинскому потреблению наркотических средств и их незаконному обороту в Вавожском районе» на 2015-2025</w:t>
            </w:r>
            <w:del w:id="43" w:author="user" w:date="2020-03-11T08:20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>0</w:delText>
              </w:r>
            </w:del>
            <w:r>
              <w:rPr>
                <w:b/>
                <w:color w:val="000000"/>
                <w:sz w:val="20"/>
                <w:szCs w:val="20"/>
                <w:lang w:eastAsia="en-US"/>
              </w:rPr>
              <w:t xml:space="preserve"> 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по  молодежной политике, физической культуре и спорту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Отдел народного образования</w:t>
            </w:r>
          </w:p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Комиссия по делам несовершеннолетних и защите их прав;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культуры</w:t>
            </w:r>
          </w:p>
          <w:p>
            <w:pPr>
              <w:pStyle w:val="Normal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УЗ  УР «Вавожская РБ МЗ УР» (по согласовани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Ресурсный центр «Югдон»,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тделение полиции «Вавожское» межмуниципального отдела МВД России «Увинский» (по согласованию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Улучшение условий и охраны труда на 2016-</w:t>
            </w:r>
            <w:del w:id="44" w:author="user" w:date="2020-03-11T08:20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delText xml:space="preserve">2020 </w:delText>
              </w:r>
            </w:del>
            <w:ins w:id="45" w:author="user" w:date="2020-03-11T08:20:00Z">
              <w:r>
                <w:rPr>
                  <w:b/>
                  <w:color w:val="000000"/>
                  <w:sz w:val="20"/>
                  <w:szCs w:val="20"/>
                  <w:lang w:eastAsia="en-US"/>
                </w:rPr>
                <w:t>202</w:t>
              </w:r>
            </w:ins>
            <w:r>
              <w:rPr>
                <w:b/>
                <w:color w:val="000000"/>
                <w:sz w:val="20"/>
                <w:szCs w:val="20"/>
                <w:lang w:eastAsia="en-US"/>
              </w:rPr>
              <w:t>5годы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 - заместитель главы Администрации Вавожского района по комплексному развитию сельских территорий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дел сельского хозяйства и производства Администрации муниципального образования «Муниципальный округ Вавожский район Удмуртской Республики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eastAsia="ru-RU"/>
              </w:rPr>
              <w:t>«Комплексное развитие сельских территорий Вавожского района Удмуртской Республики» на 2020-2025 годы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Первый заместитель главы Администрации Вавожского района - заместитель главы Администрации Вавожского района по комплексному развитию сельских территорий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Cs/>
                <w:sz w:val="20"/>
                <w:szCs w:val="20"/>
                <w:lang w:eastAsia="zh-CN"/>
              </w:rPr>
              <w:t>Отдел  по строительству и ЖКХ Администрации муниципального образования «Муниципальный округ Вавожский район Удмуртской Республики», отдел сельского хозяйства и производства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22"/>
              <w:jc w:val="center"/>
              <w:rPr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ческого развития</w:t>
            </w:r>
          </w:p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дел по управлению муниципальным имуществом </w:t>
            </w:r>
          </w:p>
        </w:tc>
      </w:tr>
      <w:tr>
        <w:trPr>
          <w:trHeight w:val="7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09" w:hanging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9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0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1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6" w:hanging="0"/>
              <w:rPr/>
            </w:pPr>
            <w:r>
              <w:rPr>
                <w:b/>
                <w:sz w:val="20"/>
                <w:szCs w:val="20"/>
              </w:rPr>
              <w:t>Формирование современной городской среды на территории муниципального образования «Муниципальный округ Вавожский район Удмуртской республики» на 2018- 2025 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0"/>
                <w:szCs w:val="20"/>
              </w:rPr>
              <w:t xml:space="preserve">Заместитель главы Администрации по  строительству, архитектуре и ЖКХ, 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0"/>
                <w:szCs w:val="20"/>
              </w:rPr>
              <w:t>Отдел по строительству  и ЖКХ</w:t>
            </w:r>
            <w:r>
              <w:rPr>
                <w:sz w:val="20"/>
                <w:szCs w:val="20"/>
              </w:rPr>
              <w:t xml:space="preserve"> Администрации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работе с территориальными отделами (Вавожский территориальный отдел, Какможский территориальный отдел, Нюрдор-Котьинский территориальный секто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Лист согласования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на проект постановления Администр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</w:rPr>
        <w:t>муниципального образования «Вавожский район»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программ, подлежащих разработке 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долгосрочный период 2015-2025 годы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ся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планово-экономическим отделом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>
          <w:sz w:val="28"/>
          <w:szCs w:val="28"/>
        </w:rPr>
        <w:t>образования «Вавожский район»                                                Н.В. Майшева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 xml:space="preserve">Первый  заместитель </w:t>
      </w:r>
      <w:ins w:id="46" w:author="user" w:date="2020-03-11T09:49:00Z">
        <w:r>
          <w:rPr>
            <w:sz w:val="28"/>
            <w:szCs w:val="28"/>
          </w:rPr>
          <w:t>г</w:t>
        </w:r>
      </w:ins>
      <w:del w:id="47" w:author="user" w:date="2020-03-11T09:49:00Z">
        <w:r>
          <w:rPr>
            <w:sz w:val="28"/>
            <w:szCs w:val="28"/>
          </w:rPr>
          <w:delText>Г</w:delText>
        </w:r>
      </w:del>
      <w:r>
        <w:rPr>
          <w:sz w:val="28"/>
          <w:szCs w:val="28"/>
        </w:rPr>
        <w:t xml:space="preserve">лавы Администрации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del w:id="48" w:author="user" w:date="2020-03-11T09:50:00Z">
        <w:r>
          <w:rPr>
            <w:sz w:val="28"/>
            <w:szCs w:val="28"/>
          </w:rPr>
          <w:delText>муниципального образования «</w:delText>
        </w:r>
      </w:del>
      <w:r>
        <w:rPr>
          <w:sz w:val="28"/>
          <w:szCs w:val="28"/>
        </w:rPr>
        <w:t>Вавожск</w:t>
      </w:r>
      <w:ins w:id="49" w:author="user" w:date="2020-03-11T09:50:00Z">
        <w:r>
          <w:rPr>
            <w:sz w:val="28"/>
            <w:szCs w:val="28"/>
          </w:rPr>
          <w:t>ого</w:t>
        </w:r>
      </w:ins>
      <w:del w:id="50" w:author="user" w:date="2020-03-11T09:50:00Z">
        <w:r>
          <w:rPr>
            <w:sz w:val="28"/>
            <w:szCs w:val="28"/>
          </w:rPr>
          <w:delText xml:space="preserve">ий </w:delText>
        </w:r>
      </w:del>
      <w:ins w:id="51" w:author="user" w:date="2020-03-11T09:5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район</w:t>
      </w:r>
      <w:ins w:id="52" w:author="user" w:date="2020-03-11T09:50:00Z">
        <w:r>
          <w:rPr>
            <w:sz w:val="28"/>
            <w:szCs w:val="28"/>
          </w:rPr>
          <w:t>а</w:t>
        </w:r>
      </w:ins>
      <w:del w:id="53" w:author="user" w:date="2020-03-11T09:50:00Z">
        <w:r>
          <w:rPr>
            <w:sz w:val="28"/>
            <w:szCs w:val="28"/>
          </w:rPr>
          <w:delText>»</w:delText>
        </w:r>
      </w:del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>
          <w:sz w:val="28"/>
          <w:szCs w:val="28"/>
        </w:rPr>
        <w:t>- заместитель главы Админ</w:t>
      </w:r>
      <w:ins w:id="54" w:author="user" w:date="2020-03-11T09:50:00Z">
        <w:r>
          <w:rPr>
            <w:sz w:val="28"/>
            <w:szCs w:val="28"/>
          </w:rPr>
          <w:t>и</w:t>
        </w:r>
      </w:ins>
      <w:r>
        <w:rPr>
          <w:sz w:val="28"/>
          <w:szCs w:val="28"/>
        </w:rPr>
        <w:t xml:space="preserve">страции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>
          <w:sz w:val="28"/>
          <w:szCs w:val="28"/>
        </w:rPr>
        <w:t xml:space="preserve">Вавожского района по комплексному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>
          <w:sz w:val="28"/>
          <w:szCs w:val="28"/>
        </w:rPr>
        <w:t xml:space="preserve">развитию сельских территорий                                  </w:t>
      </w:r>
      <w:del w:id="55" w:author="user" w:date="2020-03-11T09:50:00Z">
        <w:r>
          <w:rPr>
            <w:sz w:val="28"/>
            <w:szCs w:val="28"/>
          </w:rPr>
          <w:delText xml:space="preserve">  </w:delText>
        </w:r>
      </w:del>
      <w:ins w:id="56" w:author="user" w:date="2020-03-11T09:50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              Г.А. Аверкиева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ий район»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/>
      </w:pPr>
      <w:r>
        <w:rPr>
          <w:sz w:val="28"/>
          <w:szCs w:val="28"/>
        </w:rPr>
        <w:t>по строительству, архитектуре и ЖКХ                                            В.В. Горшков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>
          <w:sz w:val="28"/>
          <w:szCs w:val="28"/>
        </w:rPr>
        <w:t>Заместитель главы Администрации муниципального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 xml:space="preserve">по социальным   вопросам                                                               С.В. Зорин                                 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Главы, Совета депутатов </w:t>
      </w:r>
    </w:p>
    <w:p>
      <w:pPr>
        <w:pStyle w:val="TextBody"/>
        <w:tabs>
          <w:tab w:val="clear" w:pos="708"/>
          <w:tab w:val="left" w:pos="0" w:leader="none"/>
        </w:tabs>
        <w:ind w:right="-268" w:hanging="0"/>
        <w:rPr/>
      </w:pPr>
      <w:r>
        <w:rPr>
          <w:sz w:val="28"/>
          <w:szCs w:val="28"/>
        </w:rPr>
        <w:t xml:space="preserve">И Администрации муниципального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ins w:id="57" w:author="user" w:date="2020-03-11T09:50:00Z">
        <w:r>
          <w:rPr>
            <w:sz w:val="28"/>
            <w:szCs w:val="28"/>
          </w:rPr>
          <w:t>о</w:t>
        </w:r>
      </w:ins>
      <w:del w:id="58" w:author="user" w:date="2020-03-11T09:50:00Z">
        <w:r>
          <w:rPr>
            <w:sz w:val="28"/>
            <w:szCs w:val="28"/>
          </w:rPr>
          <w:delText>О</w:delText>
        </w:r>
      </w:del>
      <w:r>
        <w:rPr>
          <w:sz w:val="28"/>
          <w:szCs w:val="28"/>
        </w:rPr>
        <w:t xml:space="preserve">бразования «Вавожский район»                                          М.А. Мельникова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>образования «Вавожский район»                                               М.В. Антипина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чальник управления </w:t>
      </w:r>
      <w:r>
        <w:rPr>
          <w:color w:val="000000"/>
          <w:sz w:val="28"/>
          <w:szCs w:val="28"/>
          <w:shd w:fill="FFFFFF" w:val="clear"/>
        </w:rPr>
        <w:t xml:space="preserve">бухгалтерского учета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и отчетности </w:t>
      </w:r>
      <w:r>
        <w:rPr>
          <w:sz w:val="28"/>
          <w:szCs w:val="28"/>
        </w:rPr>
        <w:t xml:space="preserve">– главный бухгалтер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разования «Вавожский район»                                                 </w:t>
      </w:r>
      <w:del w:id="59" w:author="user" w:date="2020-03-11T17:51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 xml:space="preserve">        О.В. Туева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юридической работы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  <w:t>и муниципального заказа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/>
      </w:pPr>
      <w:r>
        <w:rPr>
          <w:sz w:val="28"/>
          <w:szCs w:val="28"/>
        </w:rPr>
        <w:t xml:space="preserve">образования «Вавожский район»                                                 </w:t>
      </w:r>
      <w:del w:id="60" w:author="user" w:date="2020-03-11T17:51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 xml:space="preserve">        Л.А. Рябова</w:t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ind w:right="-268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управление финансов, управление бухгалтерского учета и отчетности</w:t>
      </w:r>
    </w:p>
    <w:sectPr>
      <w:type w:val="nextPage"/>
      <w:pgSz w:w="11906" w:h="16838"/>
      <w:pgMar w:left="1701" w:right="56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eastAsia="Calibri"/>
    </w:rPr>
  </w:style>
  <w:style w:type="paragraph" w:styleId="22">
    <w:name w:val="Основной текст 22"/>
    <w:basedOn w:val="Normal"/>
    <w:qFormat/>
    <w:pPr/>
    <w:rPr>
      <w:color w:val="000000"/>
      <w:sz w:val="28"/>
    </w:rPr>
  </w:style>
  <w:style w:type="paragraph" w:styleId="211">
    <w:name w:val="Основной текст 21"/>
    <w:basedOn w:val="Normal"/>
    <w:qFormat/>
    <w:pPr/>
    <w:rPr>
      <w:color w:val="000000"/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4:21:00Z</dcterms:created>
  <dc:creator>ADmin</dc:creator>
  <dc:description/>
  <cp:keywords/>
  <dc:language>en-US</dc:language>
  <cp:lastModifiedBy>user</cp:lastModifiedBy>
  <cp:lastPrinted>2022-02-18T08:30:00Z</cp:lastPrinted>
  <dcterms:modified xsi:type="dcterms:W3CDTF">2022-03-07T12:43:00Z</dcterms:modified>
  <cp:revision>13</cp:revision>
  <dc:subject/>
  <dc:title>ПОСТАНОВЛЕНИЕ</dc:title>
</cp:coreProperties>
</file>