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20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18 декабря 2020 года № 2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(с изменениями от 21.04.2021 года № 302, от 17.12.2021 года №__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559"/>
        <w:gridCol w:w="1701"/>
        <w:gridCol w:w="2126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  <w:t>Объем привлечения средств в бюджет муниципального образования «Вавожский район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34" w:hanging="34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, в том числе</w:t>
            </w:r>
          </w:p>
          <w:p>
            <w:pPr>
              <w:pStyle w:val="Normal"/>
              <w:rPr/>
            </w:pPr>
            <w:r>
              <w:rPr/>
              <w:t>- для погашения долговых обязательств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Пользователь</cp:lastModifiedBy>
  <cp:lastPrinted>2021-04-20T11:29:00Z</cp:lastPrinted>
  <dcterms:modified xsi:type="dcterms:W3CDTF">2021-12-16T11:25:00Z</dcterms:modified>
  <cp:revision>71</cp:revision>
  <dc:subject/>
  <dc:title>                                                               </dc:title>
</cp:coreProperties>
</file>