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выполнении показателей муниципальных заданий на оказание муниципальных услуг (выполнения работ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бюджетное общеобразовательное учреждение «Вавожская средняя общеобразовательная школа»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4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4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642,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28710,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4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4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754,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30112,3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23,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3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общеобразовательное учреждение Большеволковская средняя общеобразовательная школа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29,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8455,4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24,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8042,9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74,3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443,6</w:t>
            </w:r>
          </w:p>
        </w:tc>
      </w:tr>
      <w:tr>
        <w:trPr>
          <w:trHeight w:val="74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58,4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общеобразовательное учреждение «Волипельгинская средняя общеобразовательная школа»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7525,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7497,9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0772,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0381,8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328,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297,7</w:t>
            </w:r>
          </w:p>
        </w:tc>
      </w:tr>
      <w:tr>
        <w:trPr>
          <w:trHeight w:val="74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6,5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7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общеобразовательное учреждение Нюрдор –Котьинская основная общеобразовательная школа»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6603,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6424,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6041,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600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общеобразовательное учреждение «Гурезь-Пудгинская средняя общеобразовательная школа имени Кузебая Герда»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91,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7520,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35,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8247,8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88,6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455,5</w:t>
            </w:r>
          </w:p>
        </w:tc>
      </w:tr>
      <w:tr>
        <w:trPr>
          <w:trHeight w:val="74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4,6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34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общеобразовательное учреждение Новобиинская средняя общеобразовательная школа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0,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6400,3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58,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8282,8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21,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505,9</w:t>
            </w:r>
          </w:p>
        </w:tc>
      </w:tr>
    </w:tbl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учреждение дополнительного образования «Вавожская детско-юношеская спортивная школа»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о-час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518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8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80,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3236,7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дополнительных общеразвивающих программ в области физической культуры и спорта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о-час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681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81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4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050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именование организации: Муниципальное учреждение дополнительного образования «Вавожский центр детского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 </w:t>
            </w:r>
            <w:r>
              <w:rPr>
                <w:color w:val="000000"/>
                <w:lang w:eastAsia="ru-RU"/>
              </w:rPr>
              <w:t>Реализация дополнительных общеразвивающих программ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о-час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527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7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2046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201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дошкольное образовательное учреждение детский сад «Улыбка» с.Вавож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7504,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7278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дошкольное образовательное учреждение детский сад «Журавушка» с.Вавож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8948,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845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дошкольное образовательное учреждение детский сад «Берёзка» с.Вавож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24547,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23795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дошкольное образовательное учреждение детский сад «Тюрагай» д.Новая Бия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7866,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749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 культуры «Вавожская централизованная библиотечная систем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436"/>
        <w:gridCol w:w="1817"/>
        <w:gridCol w:w="1984"/>
        <w:gridCol w:w="1842"/>
        <w:gridCol w:w="1986"/>
      </w:tblGrid>
      <w:tr>
        <w:trPr>
          <w:trHeight w:val="900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ценка потребности в стоимостном выражении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тыс. руб.)</w:t>
            </w:r>
          </w:p>
        </w:tc>
      </w:tr>
      <w:tr>
        <w:trPr>
          <w:trHeight w:val="94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од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20 год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акт</w:t>
            </w:r>
          </w:p>
        </w:tc>
      </w:tr>
      <w:tr>
        <w:trPr>
          <w:trHeight w:val="121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иблиотечное, библиографическое и информационное обслуживание пользователей библиотеки, в стационарных условиях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щений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5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54,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54,9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 удаленно через информационно- телекоммуникационную сеть «Интернет».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щений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8,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8,3</w:t>
            </w:r>
          </w:p>
        </w:tc>
      </w:tr>
      <w:tr>
        <w:trPr>
          <w:trHeight w:val="129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Библиотечное, библиографическое и информационное обслуживание пользователей библиотеки вне стационара 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щений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7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6,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6,5</w:t>
            </w:r>
          </w:p>
        </w:tc>
      </w:tr>
      <w:tr>
        <w:trPr>
          <w:trHeight w:val="9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графическая обработка документов и создание  каталогов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8,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8,3</w:t>
            </w:r>
          </w:p>
        </w:tc>
      </w:tr>
      <w:tr>
        <w:trPr>
          <w:trHeight w:val="98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учет, изучение, обеспечение физического сохранения и безопасности фондов библиотек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9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5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76,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76,4</w:t>
            </w:r>
          </w:p>
        </w:tc>
      </w:tr>
      <w:tr>
        <w:trPr>
          <w:trHeight w:val="72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еспечение в области библиотечного дела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8,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изации: </w:t>
      </w:r>
      <w:r>
        <w:rPr>
          <w:b/>
          <w:sz w:val="28"/>
          <w:szCs w:val="28"/>
        </w:rPr>
        <w:t xml:space="preserve"> МАУ ВР ФОК «Здоровье» за 2020 год</w:t>
      </w:r>
      <w:r>
        <w:rPr>
          <w:sz w:val="28"/>
          <w:szCs w:val="28"/>
        </w:rPr>
        <w:t xml:space="preserve"> ____________________________________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3119"/>
        <w:gridCol w:w="1984"/>
        <w:gridCol w:w="1701"/>
        <w:gridCol w:w="2268"/>
        <w:gridCol w:w="1701"/>
      </w:tblGrid>
      <w:tr>
        <w:trPr>
          <w:trHeight w:val="90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Style w:val="Ngisolatescope"/>
                <w:b/>
              </w:rPr>
              <w:t>Обеспечение доступа к объектам спор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  <w:lang w:eastAsia="ru-RU"/>
              </w:rPr>
            </w:pPr>
            <w:r>
              <w:rPr>
                <w:b/>
                <w:kern w:val="2"/>
                <w:lang w:eastAsia="zh-CN" w:bidi="hi-IN"/>
              </w:rPr>
              <w:t>Количество посещений (Единиц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b/>
                <w:kern w:val="2"/>
                <w:lang w:eastAsia="zh-CN" w:bidi="hi-IN"/>
              </w:rPr>
              <w:t>25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b/>
                <w:kern w:val="2"/>
                <w:lang w:eastAsia="zh-CN" w:bidi="hi-IN"/>
              </w:rPr>
              <w:t>24 770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b/>
                <w:u w:val="single"/>
              </w:rPr>
              <w:t>19 454, 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b/>
                <w:u w:val="single"/>
              </w:rPr>
              <w:t>19 454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Style w:val="Ngisolatescope"/>
                <w:b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b/>
                <w:kern w:val="2"/>
                <w:lang w:eastAsia="zh-CN" w:bidi="hi-IN"/>
              </w:rPr>
              <w:t>Количество привлеченных лиц (Человек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b/>
                <w:kern w:val="2"/>
                <w:lang w:eastAsia="zh-CN" w:bidi="hi-IN"/>
              </w:rPr>
              <w:t>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b/>
                <w:kern w:val="2"/>
                <w:lang w:eastAsia="zh-CN" w:bidi="hi-IN"/>
              </w:rPr>
              <w:t>56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</w:r>
          </w:p>
        </w:tc>
      </w:tr>
    </w:tbl>
    <w:p>
      <w:pPr>
        <w:pStyle w:val="TextBody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 культуры «Вавожский районный дом культур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autoSpaceDE w:val="false"/>
              <w:ind w:left="-93" w:hanging="0"/>
              <w:jc w:val="both"/>
              <w:rPr/>
            </w:pPr>
            <w:r>
              <w:rPr>
                <w:color w:val="000000"/>
                <w:szCs w:val="24"/>
              </w:rPr>
              <w:t> </w:t>
            </w:r>
            <w:r>
              <w:rPr>
                <w:szCs w:val="24"/>
              </w:rPr>
              <w:t>Организация деятельности клубных формирований и формирований самодеятельного народного творчества.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Человек (количество посещений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6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3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38,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17,4</w:t>
            </w:r>
          </w:p>
        </w:tc>
      </w:tr>
      <w:tr>
        <w:trPr>
          <w:trHeight w:val="133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HiddenHorzOCR;MS Gothic"/>
              </w:rPr>
            </w:pPr>
            <w:r>
              <w:rPr>
                <w:rFonts w:eastAsia="HiddenHorzOCR;MS Gothic"/>
              </w:rPr>
              <w:t>Организация и проведение культурно-массовых мероприят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HiddenHorzOCR;MS Gothic"/>
              </w:rPr>
              <w:t>-творческие (фестиваль, выставка, конкурс, смотр)</w:t>
            </w:r>
          </w:p>
          <w:p>
            <w:pPr>
              <w:pStyle w:val="Normal"/>
              <w:autoSpaceDE w:val="false"/>
              <w:rPr>
                <w:rFonts w:eastAsia="HiddenHorzOCR;MS Gothic"/>
                <w:color w:val="000000"/>
                <w:lang w:eastAsia="ru-RU"/>
              </w:rPr>
            </w:pPr>
            <w:r>
              <w:rPr>
                <w:rFonts w:eastAsia="HiddenHorzOCR;MS Gothic"/>
                <w:color w:val="000000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Единиц (количество культурно-массовых мероприятий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0,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6,3</w:t>
            </w:r>
          </w:p>
        </w:tc>
      </w:tr>
      <w:tr>
        <w:trPr>
          <w:trHeight w:val="139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HiddenHorzOCR;MS Gothic"/>
              </w:rPr>
            </w:pPr>
            <w:r>
              <w:rPr>
                <w:rFonts w:eastAsia="HiddenHorzOCR;MS Gothic"/>
              </w:rPr>
              <w:t>Организация и проведение культурно-массовых мероприят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HiddenHorzOCR;MS Gothic"/>
              </w:rPr>
              <w:t>-методические (семинар, конференция)</w:t>
            </w:r>
          </w:p>
          <w:p>
            <w:pPr>
              <w:pStyle w:val="Normal"/>
              <w:autoSpaceDE w:val="false"/>
              <w:rPr>
                <w:rFonts w:eastAsia="HiddenHorzOCR;MS Gothic"/>
                <w:color w:val="000000"/>
                <w:lang w:eastAsia="ru-RU"/>
              </w:rPr>
            </w:pPr>
            <w:r>
              <w:rPr>
                <w:rFonts w:eastAsia="HiddenHorzOCR;MS Gothic"/>
                <w:color w:val="000000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Единиц (количество культурно-массовых мероприятий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47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7,1</w:t>
            </w:r>
          </w:p>
        </w:tc>
      </w:tr>
      <w:tr>
        <w:trPr>
          <w:trHeight w:val="90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HiddenHorzOCR;MS Gothic"/>
              </w:rPr>
            </w:pPr>
            <w:r>
              <w:rPr>
                <w:rFonts w:eastAsia="HiddenHorzOCR;MS Gothic"/>
              </w:rPr>
              <w:t>Организация и проведение культурно-массовых мероприят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HiddenHorzOCR;MS Gothic"/>
              </w:rPr>
              <w:t>-иные зрелищные мероприятия</w:t>
            </w:r>
          </w:p>
          <w:p>
            <w:pPr>
              <w:pStyle w:val="Normal"/>
              <w:autoSpaceDE w:val="false"/>
              <w:rPr>
                <w:rFonts w:eastAsia="HiddenHorzOCR;MS Gothic"/>
                <w:color w:val="000000"/>
                <w:lang w:eastAsia="ru-RU"/>
              </w:rPr>
            </w:pPr>
            <w:r>
              <w:rPr>
                <w:rFonts w:eastAsia="HiddenHorzOCR;MS Gothic"/>
                <w:color w:val="000000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Единиц (количество культурно-массовых мероприятий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31,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5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 культуры «Вавожский районный краеведческий муз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1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</w:tr>
      <w:tr>
        <w:trPr>
          <w:trHeight w:val="80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6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Публичный показ музейных предметов, музейных коллекций (в стационарных условиях)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9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7,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7,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Публичный показ музейных предметов, музейных коллекций (вне стационара)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1,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1,6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ирование, учет, изучение, обеспечение физического сохранения и безопасности музейных предметов, музейных коллекций находящихся в фондах музе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8,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8,3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здание экспозиций (выставок) музеев, организация выездных выставок (в стационарных условиях)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2,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2,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здание экспозиций(выставок) музеев, организация выездных выставок (вне стационара)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,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,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здание экспозиций(выставок) музеев, организация выездных выставок (удалено через «Интернет»)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7,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Муниципальное бюджетное учреждение дополнительного образования «Вавожская детская </w:t>
      </w:r>
    </w:p>
    <w:p>
      <w:pPr>
        <w:pStyle w:val="TextBody"/>
        <w:rPr>
          <w:b/>
          <w:b/>
          <w:lang w:val="ru-RU"/>
        </w:rPr>
      </w:pPr>
      <w:r>
        <w:rPr>
          <w:b/>
        </w:rPr>
        <w:t>школа искусств имени В.П.Винокурова»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</w:tr>
      <w:tr>
        <w:trPr>
          <w:trHeight w:val="11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ind w:left="49" w:hanging="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общеобразовательных программ в области искусств «Хоровое пение»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о-часы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38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38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4,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4,5</w:t>
            </w:r>
          </w:p>
        </w:tc>
      </w:tr>
      <w:tr>
        <w:trPr>
          <w:trHeight w:val="126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еализация дополнительных предпрофессиональных общеобразовательных программ в области искусств «Народные инстументы»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о-часы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1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9,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9,6</w:t>
            </w:r>
          </w:p>
        </w:tc>
      </w:tr>
      <w:tr>
        <w:trPr>
          <w:trHeight w:val="602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еализация дополнительных общеразвивающих программ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о-часы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26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80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11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1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Муниципальное </w:t>
      </w:r>
      <w:r>
        <w:rPr>
          <w:b/>
          <w:szCs w:val="28"/>
          <w:lang w:val="ru-RU"/>
        </w:rPr>
        <w:t>автономное</w:t>
      </w:r>
      <w:r>
        <w:rPr>
          <w:b/>
          <w:szCs w:val="28"/>
        </w:rPr>
        <w:t xml:space="preserve"> учреждение </w:t>
      </w:r>
      <w:r>
        <w:rPr>
          <w:b/>
          <w:szCs w:val="28"/>
          <w:lang w:val="ru-RU"/>
        </w:rPr>
        <w:t xml:space="preserve">ресурсный центр </w:t>
      </w:r>
      <w:r>
        <w:rPr>
          <w:b/>
          <w:szCs w:val="28"/>
        </w:rPr>
        <w:t>«Югдон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</w:tr>
      <w:tr>
        <w:trPr>
          <w:trHeight w:val="74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ind w:left="49" w:hanging="4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осуга детей, подростков и молодежи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8,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Муниципальное бюджетное учреждение культуры «Вавожский центр декоративно-прикладного искусства и ремесел</w:t>
      </w:r>
      <w:r>
        <w:rPr/>
        <w:t>»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0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29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29,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Организация и проведение культурно-массовых мероприятий (фестиваль, выставка, конкурс, смотры)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,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,6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и проведение культурно-массовых мероприятий (мастер-класс)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,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42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1">
    <w:name w:val="Font Style11"/>
    <w:qFormat/>
    <w:rPr>
      <w:rFonts w:ascii="Franklin Gothic Demi" w:hAnsi="Franklin Gothic Demi" w:cs="Franklin Gothic Demi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b/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Ngisolatescope">
    <w:name w:val="ng-isolate-sco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41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ndale Sans UI;Arial Unicode MS" w:cs="Courier New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0:20:00Z</dcterms:created>
  <dc:creator>1</dc:creator>
  <dc:description/>
  <cp:keywords/>
  <dc:language>en-US</dc:language>
  <cp:lastModifiedBy>Budget</cp:lastModifiedBy>
  <cp:lastPrinted>2021-03-12T08:32:00Z</cp:lastPrinted>
  <dcterms:modified xsi:type="dcterms:W3CDTF">2021-03-22T13:17:00Z</dcterms:modified>
  <cp:revision>7</cp:revision>
  <dc:subject/>
  <dc:title>Информация о сделках с земельными участками и иными объектами н</dc:title>
</cp:coreProperties>
</file>