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апреля 2021 года                                                                         № 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__ -я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Антипиной М.В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20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20 год по доходам в сумме 785361,83606 тыс. рублей, по расходам в сумме 786804,57381 тыс. рублей, с превышением расходов над доходами (дефицит бюджета) в сумме 1442,73775 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20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20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20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20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20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20 год согласно приложению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О.П.Овчин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Work-PC</cp:lastModifiedBy>
  <cp:lastPrinted>2017-03-28T13:58:00Z</cp:lastPrinted>
  <dcterms:modified xsi:type="dcterms:W3CDTF">2021-03-31T07:09:00Z</dcterms:modified>
  <cp:revision>180</cp:revision>
  <dc:subject/>
  <dc:title>ВАВОЖСКИЙ РАЙОННЫЙ СОВЕТ ДЕПУТАТОВ</dc:title>
</cp:coreProperties>
</file>