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Совета депутатов 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«Муниципальный округ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вожский район Удмуртской Республики»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3 декабря 2024 года № 389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right"/>
        <w:rPr/>
      </w:pPr>
      <w:r>
        <w:rPr>
          <w:sz w:val="20"/>
          <w:szCs w:val="20"/>
        </w:rPr>
        <w:t>Приложение 2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>
          <w:sz w:val="20"/>
          <w:szCs w:val="20"/>
        </w:rPr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вожский район Удмуртской Республики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1 декабря 2023 года № 296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4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38"/>
        <w:gridCol w:w="1681"/>
        <w:gridCol w:w="1681"/>
        <w:gridCol w:w="1681"/>
      </w:tblGrid>
      <w:tr>
        <w:trPr>
          <w:trHeight w:val="40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0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3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56,141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03,37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03,375</w:t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3,37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3,375</w:t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3,37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3,375</w:t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3 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503,37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503,375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4 0000 71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03,37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03,375</w:t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4 0000 8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03,37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03,375</w:t>
            </w:r>
          </w:p>
        </w:tc>
      </w:tr>
      <w:tr>
        <w:trPr>
          <w:trHeight w:val="476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56,14118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5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Пользователь</cp:lastModifiedBy>
  <cp:lastPrinted>2024-12-23T16:53:00Z</cp:lastPrinted>
  <dcterms:modified xsi:type="dcterms:W3CDTF">2024-12-23T12:53:00Z</dcterms:modified>
  <cp:revision>32</cp:revision>
  <dc:subject/>
  <dc:title>                                                               </dc:title>
</cp:coreProperties>
</file>