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t xml:space="preserve"> </w:t>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Муниципальный округ  Вавожский район</w:t>
      </w:r>
    </w:p>
    <w:p>
      <w:pPr>
        <w:pStyle w:val="Normal"/>
        <w:tabs>
          <w:tab w:val="clear" w:pos="709"/>
          <w:tab w:val="right" w:pos="8200" w:leader="none"/>
          <w:tab w:val="left" w:pos="8860" w:leader="none"/>
        </w:tabs>
        <w:rPr>
          <w:sz w:val="28"/>
        </w:rPr>
      </w:pPr>
      <w:r>
        <w:rPr>
          <w:sz w:val="28"/>
        </w:rPr>
        <w:t xml:space="preserve">                    </w:t>
      </w:r>
      <w:r>
        <w:rPr>
          <w:sz w:val="28"/>
        </w:rPr>
        <w:t>Удмуртской Республики»  2022 год</w:t>
      </w:r>
    </w:p>
    <w:tbl>
      <w:tblPr>
        <w:tblW w:w="11209" w:type="dxa"/>
        <w:jc w:val="left"/>
        <w:tblInd w:w="-1716" w:type="dxa"/>
        <w:tblLayout w:type="fixed"/>
        <w:tblCellMar>
          <w:top w:w="0" w:type="dxa"/>
          <w:left w:w="0" w:type="dxa"/>
          <w:bottom w:w="0" w:type="dxa"/>
          <w:right w:w="0" w:type="dxa"/>
        </w:tblCellMar>
      </w:tblPr>
      <w:tblGrid>
        <w:gridCol w:w="756"/>
        <w:gridCol w:w="9"/>
        <w:gridCol w:w="794"/>
        <w:gridCol w:w="9"/>
        <w:gridCol w:w="1271"/>
        <w:gridCol w:w="9"/>
        <w:gridCol w:w="5091"/>
        <w:gridCol w:w="9"/>
        <w:gridCol w:w="1684"/>
        <w:gridCol w:w="9"/>
        <w:gridCol w:w="1559"/>
        <w:gridCol w:w="9"/>
      </w:tblGrid>
      <w:tr>
        <w:trPr/>
        <w:tc>
          <w:tcPr>
            <w:tcW w:w="765" w:type="dxa"/>
            <w:gridSpan w:val="2"/>
            <w:tcBorders>
              <w:top w:val="single" w:sz="4" w:space="0" w:color="000000"/>
              <w:lef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3" w:type="dxa"/>
            <w:gridSpan w:val="2"/>
            <w:tcBorders>
              <w:top w:val="single" w:sz="4" w:space="0" w:color="000000"/>
              <w:left w:val="single" w:sz="4" w:space="0" w:color="000000"/>
            </w:tcBorders>
          </w:tcPr>
          <w:p>
            <w:pPr>
              <w:pStyle w:val="Normal"/>
              <w:snapToGrid w:val="false"/>
              <w:jc w:val="both"/>
              <w:rPr>
                <w:sz w:val="24"/>
                <w:szCs w:val="24"/>
              </w:rPr>
            </w:pPr>
            <w:r>
              <w:rPr>
                <w:sz w:val="24"/>
                <w:szCs w:val="24"/>
              </w:rPr>
              <w:t xml:space="preserve">№ </w:t>
            </w:r>
            <w:r>
              <w:rPr>
                <w:sz w:val="24"/>
                <w:szCs w:val="24"/>
              </w:rPr>
              <w:t>поста-новл.</w:t>
            </w:r>
          </w:p>
        </w:tc>
        <w:tc>
          <w:tcPr>
            <w:tcW w:w="1280" w:type="dxa"/>
            <w:gridSpan w:val="2"/>
            <w:tcBorders>
              <w:top w:val="single" w:sz="4" w:space="0" w:color="000000"/>
              <w:left w:val="single" w:sz="4" w:space="0" w:color="000000"/>
            </w:tcBorders>
          </w:tcPr>
          <w:p>
            <w:pPr>
              <w:pStyle w:val="Normal"/>
              <w:snapToGrid w:val="false"/>
              <w:jc w:val="both"/>
              <w:rPr>
                <w:sz w:val="24"/>
                <w:szCs w:val="24"/>
              </w:rPr>
            </w:pPr>
            <w:r>
              <w:rPr>
                <w:sz w:val="24"/>
                <w:szCs w:val="24"/>
              </w:rPr>
              <w:t>Дата принятия</w:t>
            </w:r>
          </w:p>
        </w:tc>
        <w:tc>
          <w:tcPr>
            <w:tcW w:w="5100" w:type="dxa"/>
            <w:gridSpan w:val="2"/>
            <w:tcBorders>
              <w:top w:val="single" w:sz="4" w:space="0" w:color="000000"/>
              <w:lef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3"/>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5"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803"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28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510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693" w:type="dxa"/>
            <w:gridSpan w:val="2"/>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 непригодным) для проживания граждан ,а также многоквартирного дома аварийным и подлежащим сносу и реконстру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9 от 17.03.2022 1127 от 07.09.2022</w:t>
            </w:r>
          </w:p>
          <w:p>
            <w:pPr>
              <w:pStyle w:val="Style23"/>
              <w:snapToGrid w:val="false"/>
              <w:jc w:val="both"/>
              <w:rPr>
                <w:sz w:val="26"/>
                <w:szCs w:val="26"/>
              </w:rPr>
            </w:pPr>
            <w:r>
              <w:rPr>
                <w:sz w:val="26"/>
                <w:szCs w:val="26"/>
              </w:rPr>
              <w:t>№</w:t>
            </w:r>
            <w:r>
              <w:rPr>
                <w:sz w:val="26"/>
                <w:szCs w:val="26"/>
              </w:rPr>
              <w:t>353 от 04.04.2023</w:t>
            </w:r>
          </w:p>
          <w:p>
            <w:pPr>
              <w:pStyle w:val="Style23"/>
              <w:snapToGrid w:val="false"/>
              <w:jc w:val="both"/>
              <w:rPr/>
            </w:pPr>
            <w:r>
              <w:rPr>
                <w:sz w:val="26"/>
                <w:szCs w:val="26"/>
              </w:rPr>
              <w:t>№</w:t>
            </w:r>
            <w:r>
              <w:rPr>
                <w:sz w:val="26"/>
                <w:szCs w:val="26"/>
              </w:rPr>
              <w:t>793 от 18.07.2023</w:t>
            </w:r>
          </w:p>
          <w:p>
            <w:pPr>
              <w:pStyle w:val="Style23"/>
              <w:snapToGrid w:val="false"/>
              <w:jc w:val="both"/>
              <w:rPr>
                <w:sz w:val="26"/>
                <w:szCs w:val="26"/>
              </w:rPr>
            </w:pPr>
            <w:r>
              <w:rPr>
                <w:sz w:val="26"/>
                <w:szCs w:val="26"/>
              </w:rPr>
              <w:t xml:space="preserve">№ </w:t>
            </w:r>
            <w:r>
              <w:rPr>
                <w:sz w:val="26"/>
                <w:szCs w:val="26"/>
              </w:rPr>
              <w:t>1153 от 23.10.2023</w:t>
            </w:r>
          </w:p>
          <w:p>
            <w:pPr>
              <w:pStyle w:val="Style23"/>
              <w:snapToGrid w:val="false"/>
              <w:jc w:val="both"/>
              <w:rPr>
                <w:sz w:val="26"/>
                <w:szCs w:val="26"/>
              </w:rPr>
            </w:pPr>
            <w:r>
              <w:rPr>
                <w:sz w:val="26"/>
                <w:szCs w:val="26"/>
              </w:rPr>
              <w:t>№</w:t>
            </w:r>
            <w:r>
              <w:rPr>
                <w:sz w:val="26"/>
                <w:szCs w:val="26"/>
              </w:rPr>
              <w:t>139 от 26.02.2024</w:t>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униципальной комиссии по делам несовершеннолетних и защите их прав в Вавожском район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7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создании комиссии по определению и ведению учета граждан, нуждающихся в улучшении жилищных условий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7 от 17.03.2022</w:t>
            </w:r>
          </w:p>
          <w:p>
            <w:pPr>
              <w:pStyle w:val="Style23"/>
              <w:snapToGrid w:val="false"/>
              <w:jc w:val="both"/>
              <w:rPr>
                <w:sz w:val="26"/>
                <w:szCs w:val="26"/>
              </w:rPr>
            </w:pPr>
            <w:r>
              <w:rPr>
                <w:sz w:val="26"/>
                <w:szCs w:val="26"/>
              </w:rPr>
              <w:t>№</w:t>
            </w:r>
            <w:r>
              <w:rPr>
                <w:sz w:val="26"/>
                <w:szCs w:val="26"/>
              </w:rPr>
              <w:t>1062 от 02.10.2023</w:t>
            </w:r>
          </w:p>
          <w:p>
            <w:pPr>
              <w:pStyle w:val="Style23"/>
              <w:snapToGrid w:val="false"/>
              <w:jc w:val="both"/>
              <w:rPr>
                <w:sz w:val="26"/>
                <w:szCs w:val="26"/>
              </w:rPr>
            </w:pPr>
            <w:r>
              <w:rPr>
                <w:sz w:val="26"/>
                <w:szCs w:val="26"/>
              </w:rPr>
              <w:t>№</w:t>
            </w:r>
            <w:r>
              <w:rPr>
                <w:sz w:val="26"/>
                <w:szCs w:val="26"/>
              </w:rPr>
              <w:t>105 от 12.02.2024</w:t>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5</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5</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303 от 11.04.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63"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краеведческий музей»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дом культуры»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ая централизованная библиотечная систем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б утверждении состава комиссии по делам несовершеннолетних и защите их прав в Вавожском районе</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418 от 28.03.2022</w:t>
            </w:r>
          </w:p>
          <w:p>
            <w:pPr>
              <w:pStyle w:val="Style23"/>
              <w:snapToGrid w:val="false"/>
              <w:jc w:val="both"/>
              <w:rPr>
                <w:sz w:val="26"/>
                <w:szCs w:val="26"/>
              </w:rPr>
            </w:pPr>
            <w:r>
              <w:rPr>
                <w:sz w:val="26"/>
                <w:szCs w:val="26"/>
              </w:rPr>
              <w:t>№</w:t>
            </w:r>
            <w:r>
              <w:rPr>
                <w:sz w:val="26"/>
                <w:szCs w:val="26"/>
              </w:rPr>
              <w:t>1067 от 29.08.2022   №1305 от 24.10.2022</w:t>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Порядок учета детей ,подлежащих обучению по образовательным программам начального общего ,основного общего и среднего общего обра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w:t>
            </w:r>
          </w:p>
          <w:p>
            <w:pPr>
              <w:pStyle w:val="Style23"/>
              <w:snapToGrid w:val="false"/>
              <w:jc w:val="both"/>
              <w:rPr>
                <w:sz w:val="26"/>
                <w:szCs w:val="26"/>
              </w:rPr>
            </w:pPr>
            <w:r>
              <w:rPr>
                <w:sz w:val="26"/>
                <w:szCs w:val="26"/>
              </w:rPr>
              <w:t xml:space="preserve"> </w:t>
            </w:r>
            <w:r>
              <w:rPr>
                <w:sz w:val="26"/>
                <w:szCs w:val="26"/>
              </w:rPr>
              <w:t>Муниципального учреждения дополнительного образования  «Вавожская детско-юношеская спортивная школ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казённого общеобразовательного учреждения Тыловыл-Пельгинской основно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юрдор-Котьинской общеобразовательной школы</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89"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овобиинской средней общеобразовательной школы</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менноключинская основная общеобразовательная школа </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81 от 20.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кможской средне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Зямбайгуртской средней  общеобразовательной школы имени В.Е Калинин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Гурезь-Пудгинская средняя общеобразовательная школа  имени Кузебая Герд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Normal"/>
              <w:tabs>
                <w:tab w:val="clear" w:pos="709"/>
                <w:tab w:val="left" w:pos="1095" w:leader="none"/>
              </w:tabs>
              <w:jc w:val="both"/>
              <w:rPr>
                <w:sz w:val="26"/>
                <w:szCs w:val="26"/>
              </w:rPr>
            </w:pPr>
            <w:r>
              <w:rPr>
                <w:sz w:val="26"/>
                <w:szCs w:val="26"/>
              </w:rPr>
              <w:t>О внесении изменении в Устав муниципального общеобразовательного учреждения «Волипельгинская средняя общеобразовательная школ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11.01. 2022 </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общеобразовательного учреждения Водзимонской средней общеобразовательной школ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91 от 22.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бюджетного общеобразовательного учреждения  «Вавожская средняя общеобразовательная школ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с.Нюрдор-Коть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1280" w:type="dxa"/>
            <w:gridSpan w:val="2"/>
            <w:tcBorders>
              <w:top w:val="single" w:sz="4" w:space="0" w:color="000000"/>
              <w:left w:val="single" w:sz="2" w:space="0" w:color="000000"/>
              <w:bottom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юрагай»д.Новая Б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ополек» с.Какм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3" w:hRule="atLeast"/>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Колосок»д.Большая Гурезь-Пуд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казка»с. Волипельг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Улыбка»с. Водзимонь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Устав Муниципального дошкольного образовательного учреждения детского сада «Улыбка» с.Вавож</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Журавушка» с.Вав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Берёзка» с.Вавож</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 д.Большое Волково</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б обеспечении безопасности людей в период празднования Крещения Господня</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1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6"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26"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4.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 xml:space="preserve">  </w:t>
            </w:r>
            <w:r>
              <w:rPr>
                <w:sz w:val="26"/>
                <w:szCs w:val="26"/>
              </w:rPr>
              <w:t>Об отказе в постановке граждан на учет в    качестве нуждающихся в жилых помещениях</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34"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53"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 создании комиссии по закреплению , обеспечению сохранности жилых помещений, закрепленных за детьми сиротами и детьми , оставшимися без попечения родителей</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01 от 15.08.2022</w:t>
            </w:r>
          </w:p>
          <w:p>
            <w:pPr>
              <w:pStyle w:val="Style23"/>
              <w:snapToGrid w:val="false"/>
              <w:jc w:val="both"/>
              <w:rPr>
                <w:sz w:val="26"/>
                <w:szCs w:val="26"/>
              </w:rPr>
            </w:pPr>
            <w:r>
              <w:rPr>
                <w:sz w:val="26"/>
                <w:szCs w:val="26"/>
              </w:rPr>
              <w:t>№</w:t>
            </w:r>
            <w:r>
              <w:rPr>
                <w:sz w:val="26"/>
                <w:szCs w:val="26"/>
              </w:rPr>
              <w:t>714 от 27.06.2023</w:t>
            </w:r>
          </w:p>
          <w:p>
            <w:pPr>
              <w:pStyle w:val="Style23"/>
              <w:snapToGrid w:val="false"/>
              <w:jc w:val="both"/>
              <w:rPr>
                <w:sz w:val="26"/>
                <w:szCs w:val="26"/>
              </w:rPr>
            </w:pPr>
            <w:r>
              <w:rPr>
                <w:sz w:val="26"/>
                <w:szCs w:val="26"/>
              </w:rPr>
              <w:t xml:space="preserve">№ </w:t>
            </w:r>
            <w:r>
              <w:rPr>
                <w:sz w:val="26"/>
                <w:szCs w:val="26"/>
              </w:rPr>
              <w:t>1058 от 02.10.2023</w:t>
            </w:r>
          </w:p>
        </w:tc>
      </w:tr>
      <w:tr>
        <w:trPr>
          <w:trHeight w:val="95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97"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бъектов, находящихся в собственности муниципального образования «Муниципальный округ Вавожский район Удмуртской Республики» , в отношении которых планируется заключение концессионных соглашени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 от 16.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1280"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общеобразовательного учреждения Брызгаловской основной общеобразовательной школы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45"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я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Демина И.В. для отбывания наказания в виде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проведения проверок сохранности и надлежащего состояния закреплё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55 от 21.09.2022 №1290 от 21.10.2022</w:t>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земельного участка, находящегося в неразграниченной государственной собственности ,в постоянное  (бессрочное )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в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Нюрдор –Котья, хозмассив 2 ,участок №283,с кадастровым номером 18:03:000000:966,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5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520 от 09.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617 от 28.12.2022</w:t>
            </w:r>
          </w:p>
        </w:tc>
      </w:tr>
      <w:tr>
        <w:trPr>
          <w:trHeight w:val="11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Устава муниципального автономного учреждения ресурсный центр «Югдон» в новой реда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4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транспортного обслуживания населения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30 от 30.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комиссии по учету и рассмотрению заявлений граждан по постановке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тогах конкурса на лучшее праздничное новогоднее оформление индивидуальных домовла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учреждения Вавожского района «Центр обеспечения образования»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на 2022 год и на плановый период 2023 и 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 от 19.01.2023</w:t>
            </w:r>
          </w:p>
          <w:p>
            <w:pPr>
              <w:pStyle w:val="Style23"/>
              <w:snapToGrid w:val="false"/>
              <w:jc w:val="both"/>
              <w:rPr>
                <w:sz w:val="26"/>
                <w:szCs w:val="26"/>
              </w:rPr>
            </w:pPr>
            <w:r>
              <w:rPr>
                <w:sz w:val="26"/>
                <w:szCs w:val="26"/>
              </w:rPr>
              <w:t>№</w:t>
            </w:r>
            <w:r>
              <w:rPr>
                <w:sz w:val="26"/>
                <w:szCs w:val="26"/>
              </w:rPr>
              <w:t>4 от 10.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 -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2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 проверочного листа (списка контрольных вопросов) , используемых при проведении проверок в рамках осуществления муниципального жилищ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графика работы с учреждениями ,организациями–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8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истеме оповещения населения об угрозе возникновения или о возникновен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готовке и содержании в готовности необходимых сил и средств для защиты населения и территории муниципального образования «Муниципальный округ Вавожский район Удмуртской Республики» от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ы проверочного листа , применяемого при осуществлении муниципального земель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мер, направленных на соблюдение гарантий по оплате тру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17 от 02.03.2022 №51 от 24.01.2023</w:t>
            </w:r>
          </w:p>
          <w:p>
            <w:pPr>
              <w:pStyle w:val="Style23"/>
              <w:snapToGrid w:val="false"/>
              <w:jc w:val="both"/>
              <w:rPr>
                <w:sz w:val="26"/>
                <w:szCs w:val="26"/>
              </w:rPr>
            </w:pPr>
            <w:r>
              <w:rPr>
                <w:sz w:val="26"/>
                <w:szCs w:val="26"/>
              </w:rPr>
              <w:t xml:space="preserve">№ </w:t>
            </w:r>
            <w:r>
              <w:rPr>
                <w:sz w:val="26"/>
                <w:szCs w:val="26"/>
              </w:rPr>
              <w:t>1158 от 24.10.2023</w:t>
            </w:r>
          </w:p>
          <w:p>
            <w:pPr>
              <w:pStyle w:val="Style23"/>
              <w:snapToGrid w:val="false"/>
              <w:jc w:val="both"/>
              <w:rPr>
                <w:sz w:val="26"/>
                <w:szCs w:val="26"/>
              </w:rPr>
            </w:pPr>
            <w:r>
              <w:rPr>
                <w:sz w:val="26"/>
                <w:szCs w:val="26"/>
              </w:rPr>
              <w:t>№</w:t>
            </w:r>
            <w:r>
              <w:rPr>
                <w:sz w:val="26"/>
                <w:szCs w:val="26"/>
              </w:rPr>
              <w:t>50 от 22.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стоимости услуг, предоставляемых согласно гарантированному перечню услуг по погреб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одготовки населения муниципального образования «Муниципальный округ Вавожский район Удмуртской Республики» в области защиты от чрезвычайных ситуаций природного и техногенного характе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мероприятий по недопущению чрезвычайных ситуаций в Вавожском районе связанных с обрушением кровли зданий из-за скопления сне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ставе оперативной групп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перативной группе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етной грамотой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беспечении сохранности гидротехнических сооружений, безаварийного пропуска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 .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штаба народных дружи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3 от 06.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атериальном стимулировании добровольных народных дружин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конкурсе «Лучший народный дружинни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425 от 29.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выплаты денежной компенсации народным дружинникам за использование личного транспорта в период участия в мероприятиях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9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p>
            <w:pPr>
              <w:pStyle w:val="Normal"/>
              <w:rPr/>
            </w:pPr>
            <w:r>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40 от 10.03.2022 №558 от 04.05.2022 №1138 от 15.09.2022 №1353 от 01.11.2022</w:t>
            </w:r>
          </w:p>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05 от 16.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АО «Газпром газораспределение Ижевск»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жилого помещения по договору социального найм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сохранению и рациональному использованию защитных сооружений и иных объектов гражданской оборон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О подготовке населения в области гражданской обороны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орядке оповещения и информирования населения муниципального образования «Муниципальный округ Вавожский район Удмуртской Республик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ил гражданской обороны муниципального образования «Муниципальный округ Вавожский район Удмуртской Республики» и поддержание их в готовности к действия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406 от 13.05.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и ведении гражданской обороны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9 «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2024 годов и закрепляемые за ними источники финансирования дефицита бюдже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е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7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0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w:t>
            </w:r>
          </w:p>
          <w:p>
            <w:pPr>
              <w:pStyle w:val="Style23"/>
              <w:snapToGrid w:val="false"/>
              <w:jc w:val="both"/>
              <w:rPr>
                <w:sz w:val="26"/>
                <w:szCs w:val="26"/>
              </w:rPr>
            </w:pPr>
            <w:r>
              <w:rPr>
                <w:sz w:val="26"/>
                <w:szCs w:val="26"/>
              </w:rPr>
              <w:t>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0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районного конкурса «Достижение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01.07 2014 г. №645 «Об утверждении муниципальной программы «Развитие культуры и туризм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креплении территории за муниципальными общеобразовательными учреждения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 1413 от 21.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в безвозмезд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68 «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69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11.2013 года №1298 «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0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тнесении жилищного фонда к уровням благоустройства в статусе территориальных отделов и территориальных секторо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8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9.12.2012 года №1221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05.2020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4.05.2020 года №378 «Об утверждении Административного регламента по предоставлению муниципальной услуги «Выдача уведомления о соответствии (не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05.2020 года №377 «Об утверждении Административного регламента по предоставлению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05.2020 года №387 «Об утверждении Административного регламента по предоставлению муниципальной услуги «Признание садового дома жилым домом и жилого дома садовым дом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конкурса по подготовке сельскохозяйственных организаций к весенне-полевым работам 2022 года и готовности тракторов и прицепов к государственному техническому осмотр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по строительству и жилищно-коммунальному хозяйству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ООО «Вавожское ЖКХ»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88 от 25.02.2022  №846 от 05.07.2022 №965 от 28.07.2022</w:t>
            </w:r>
          </w:p>
          <w:p>
            <w:pPr>
              <w:pStyle w:val="Style23"/>
              <w:snapToGrid w:val="false"/>
              <w:jc w:val="both"/>
              <w:rPr>
                <w:sz w:val="26"/>
                <w:szCs w:val="26"/>
              </w:rPr>
            </w:pPr>
            <w:r>
              <w:rPr>
                <w:sz w:val="26"/>
                <w:szCs w:val="26"/>
              </w:rPr>
              <w:t>№</w:t>
            </w:r>
            <w:r>
              <w:rPr>
                <w:sz w:val="26"/>
                <w:szCs w:val="26"/>
              </w:rPr>
              <w:t>1009 от 16.08.2022</w:t>
            </w:r>
          </w:p>
          <w:p>
            <w:pPr>
              <w:pStyle w:val="Style23"/>
              <w:snapToGrid w:val="false"/>
              <w:jc w:val="both"/>
              <w:rPr>
                <w:sz w:val="26"/>
                <w:szCs w:val="26"/>
              </w:rPr>
            </w:pPr>
            <w:r>
              <w:rPr>
                <w:sz w:val="26"/>
                <w:szCs w:val="26"/>
              </w:rPr>
              <w:t>№</w:t>
            </w:r>
            <w:r>
              <w:rPr>
                <w:sz w:val="26"/>
                <w:szCs w:val="26"/>
              </w:rPr>
              <w:t xml:space="preserve">356 от 04.04.2023 </w:t>
            </w:r>
          </w:p>
          <w:p>
            <w:pPr>
              <w:pStyle w:val="Style23"/>
              <w:snapToGrid w:val="false"/>
              <w:jc w:val="both"/>
              <w:rPr>
                <w:sz w:val="26"/>
                <w:szCs w:val="26"/>
              </w:rPr>
            </w:pPr>
            <w:r>
              <w:rPr>
                <w:sz w:val="26"/>
                <w:szCs w:val="26"/>
              </w:rPr>
              <w:t>№</w:t>
            </w:r>
            <w:r>
              <w:rPr>
                <w:sz w:val="26"/>
                <w:szCs w:val="26"/>
              </w:rPr>
              <w:t xml:space="preserve">640 от 06.06.2023 </w:t>
            </w:r>
          </w:p>
          <w:p>
            <w:pPr>
              <w:pStyle w:val="Style23"/>
              <w:snapToGrid w:val="false"/>
              <w:jc w:val="both"/>
              <w:rPr>
                <w:sz w:val="26"/>
                <w:szCs w:val="26"/>
              </w:rPr>
            </w:pPr>
            <w:r>
              <w:rPr>
                <w:sz w:val="26"/>
                <w:szCs w:val="26"/>
              </w:rPr>
              <w:t>№</w:t>
            </w:r>
            <w:r>
              <w:rPr>
                <w:sz w:val="26"/>
                <w:szCs w:val="26"/>
              </w:rPr>
              <w:t>821 от 31.07.2023</w:t>
            </w:r>
          </w:p>
          <w:p>
            <w:pPr>
              <w:pStyle w:val="Style23"/>
              <w:snapToGrid w:val="false"/>
              <w:jc w:val="both"/>
              <w:rPr>
                <w:sz w:val="26"/>
                <w:szCs w:val="26"/>
              </w:rPr>
            </w:pPr>
            <w:r>
              <w:rPr>
                <w:sz w:val="26"/>
                <w:szCs w:val="26"/>
              </w:rPr>
              <w:t>№</w:t>
            </w:r>
            <w:r>
              <w:rPr>
                <w:sz w:val="26"/>
                <w:szCs w:val="26"/>
              </w:rPr>
              <w:t>840 от 03.08.2023</w:t>
            </w:r>
          </w:p>
          <w:p>
            <w:pPr>
              <w:pStyle w:val="Style23"/>
              <w:snapToGrid w:val="false"/>
              <w:jc w:val="both"/>
              <w:rPr>
                <w:sz w:val="26"/>
                <w:szCs w:val="26"/>
              </w:rPr>
            </w:pPr>
            <w:r>
              <w:rPr>
                <w:sz w:val="26"/>
                <w:szCs w:val="26"/>
              </w:rPr>
              <w:t>№</w:t>
            </w:r>
            <w:r>
              <w:rPr>
                <w:sz w:val="26"/>
                <w:szCs w:val="26"/>
              </w:rPr>
              <w:t>917 от 22.08.2023</w:t>
            </w:r>
          </w:p>
          <w:p>
            <w:pPr>
              <w:pStyle w:val="Style23"/>
              <w:snapToGrid w:val="false"/>
              <w:jc w:val="both"/>
              <w:rPr>
                <w:sz w:val="26"/>
                <w:szCs w:val="26"/>
              </w:rPr>
            </w:pPr>
            <w:r>
              <w:rPr>
                <w:sz w:val="26"/>
                <w:szCs w:val="26"/>
              </w:rPr>
              <w:t>№</w:t>
            </w:r>
            <w:r>
              <w:rPr>
                <w:sz w:val="26"/>
                <w:szCs w:val="26"/>
              </w:rPr>
              <w:t>982 от 14.09.2023</w:t>
            </w:r>
          </w:p>
          <w:p>
            <w:pPr>
              <w:pStyle w:val="Style23"/>
              <w:snapToGrid w:val="false"/>
              <w:jc w:val="both"/>
              <w:rPr>
                <w:sz w:val="26"/>
                <w:szCs w:val="26"/>
              </w:rPr>
            </w:pPr>
            <w:r>
              <w:rPr>
                <w:sz w:val="26"/>
                <w:szCs w:val="26"/>
              </w:rPr>
              <w:t xml:space="preserve">№ </w:t>
            </w:r>
            <w:r>
              <w:rPr>
                <w:sz w:val="26"/>
                <w:szCs w:val="26"/>
              </w:rPr>
              <w:t>1052 от 02.10.2023</w:t>
            </w:r>
          </w:p>
          <w:p>
            <w:pPr>
              <w:pStyle w:val="Style23"/>
              <w:snapToGrid w:val="false"/>
              <w:jc w:val="both"/>
              <w:rPr>
                <w:sz w:val="26"/>
                <w:szCs w:val="26"/>
              </w:rPr>
            </w:pPr>
            <w:r>
              <w:rPr>
                <w:sz w:val="26"/>
                <w:szCs w:val="26"/>
              </w:rPr>
              <w:t xml:space="preserve">№ </w:t>
            </w:r>
            <w:r>
              <w:rPr>
                <w:sz w:val="26"/>
                <w:szCs w:val="26"/>
              </w:rPr>
              <w:t>1119 от 18.10.2023</w:t>
            </w:r>
          </w:p>
          <w:p>
            <w:pPr>
              <w:pStyle w:val="Style23"/>
              <w:snapToGrid w:val="false"/>
              <w:jc w:val="both"/>
              <w:rPr/>
            </w:pPr>
            <w:r>
              <w:rPr>
                <w:sz w:val="26"/>
                <w:szCs w:val="26"/>
              </w:rPr>
              <w:t>№</w:t>
            </w:r>
            <w:r>
              <w:rPr>
                <w:sz w:val="26"/>
                <w:szCs w:val="26"/>
              </w:rPr>
              <w:t>154 от 29.02.2024</w:t>
            </w:r>
          </w:p>
          <w:p>
            <w:pPr>
              <w:pStyle w:val="Style23"/>
              <w:snapToGrid w:val="false"/>
              <w:jc w:val="both"/>
              <w:rPr>
                <w:sz w:val="26"/>
                <w:szCs w:val="26"/>
              </w:rPr>
            </w:pPr>
            <w:r>
              <w:rPr>
                <w:sz w:val="26"/>
                <w:szCs w:val="26"/>
              </w:rPr>
              <w:t>№</w:t>
            </w:r>
            <w:r>
              <w:rPr>
                <w:sz w:val="26"/>
                <w:szCs w:val="26"/>
              </w:rPr>
              <w:t>291 от 08.04.2024</w:t>
            </w:r>
          </w:p>
          <w:p>
            <w:pPr>
              <w:pStyle w:val="Style23"/>
              <w:snapToGrid w:val="false"/>
              <w:jc w:val="both"/>
              <w:rPr>
                <w:sz w:val="26"/>
                <w:szCs w:val="26"/>
              </w:rPr>
            </w:pPr>
            <w:r>
              <w:rPr>
                <w:sz w:val="26"/>
                <w:szCs w:val="26"/>
              </w:rPr>
              <w:t>№</w:t>
            </w:r>
            <w:r>
              <w:rPr>
                <w:sz w:val="26"/>
                <w:szCs w:val="26"/>
              </w:rPr>
              <w:t>383 от 03.05.2024</w:t>
            </w:r>
          </w:p>
          <w:p>
            <w:pPr>
              <w:pStyle w:val="Style23"/>
              <w:snapToGrid w:val="false"/>
              <w:jc w:val="both"/>
              <w:rPr>
                <w:sz w:val="26"/>
                <w:szCs w:val="26"/>
              </w:rPr>
            </w:pPr>
            <w:r>
              <w:rPr>
                <w:sz w:val="26"/>
                <w:szCs w:val="26"/>
              </w:rPr>
              <w:t>№</w:t>
            </w:r>
            <w:r>
              <w:rPr>
                <w:sz w:val="26"/>
                <w:szCs w:val="26"/>
              </w:rPr>
              <w:t>505 от 10.06.2024</w:t>
            </w:r>
          </w:p>
          <w:p>
            <w:pPr>
              <w:pStyle w:val="Style23"/>
              <w:snapToGrid w:val="false"/>
              <w:jc w:val="both"/>
              <w:rPr>
                <w:sz w:val="26"/>
                <w:szCs w:val="26"/>
              </w:rPr>
            </w:pPr>
            <w:r>
              <w:rPr>
                <w:sz w:val="26"/>
                <w:szCs w:val="26"/>
              </w:rPr>
              <w:t>№</w:t>
            </w:r>
            <w:r>
              <w:rPr>
                <w:sz w:val="26"/>
                <w:szCs w:val="26"/>
              </w:rPr>
              <w:t>620 от 23.07.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становлении группы по оплате труда руководителя Муниципального казенного учреждения «Централизованная бухгалтерия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ередаче транспортного средства с баланс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азреше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еречня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24.03.2022 №1296 от 21.10.2022</w:t>
            </w:r>
          </w:p>
          <w:p>
            <w:pPr>
              <w:pStyle w:val="Style23"/>
              <w:snapToGrid w:val="false"/>
              <w:jc w:val="both"/>
              <w:rPr>
                <w:sz w:val="26"/>
                <w:szCs w:val="26"/>
              </w:rPr>
            </w:pPr>
            <w:r>
              <w:rPr>
                <w:sz w:val="26"/>
                <w:szCs w:val="26"/>
              </w:rPr>
              <w:t>№</w:t>
            </w:r>
            <w:r>
              <w:rPr>
                <w:sz w:val="26"/>
                <w:szCs w:val="26"/>
              </w:rPr>
              <w:t>966 от 05.09.2023</w:t>
            </w:r>
          </w:p>
          <w:p>
            <w:pPr>
              <w:pStyle w:val="Style23"/>
              <w:snapToGrid w:val="false"/>
              <w:jc w:val="both"/>
              <w:rPr>
                <w:sz w:val="26"/>
                <w:szCs w:val="26"/>
              </w:rPr>
            </w:pPr>
            <w:r>
              <w:rPr>
                <w:sz w:val="26"/>
                <w:szCs w:val="26"/>
              </w:rPr>
              <w:t>№</w:t>
            </w:r>
            <w:r>
              <w:rPr>
                <w:sz w:val="26"/>
                <w:szCs w:val="26"/>
              </w:rPr>
              <w:t>36 от 18.01.2024</w:t>
            </w:r>
          </w:p>
          <w:p>
            <w:pPr>
              <w:pStyle w:val="Style23"/>
              <w:snapToGrid w:val="false"/>
              <w:jc w:val="both"/>
              <w:rPr>
                <w:sz w:val="26"/>
                <w:szCs w:val="26"/>
              </w:rPr>
            </w:pPr>
            <w:r>
              <w:rPr>
                <w:sz w:val="26"/>
                <w:szCs w:val="26"/>
              </w:rPr>
              <w:t>№</w:t>
            </w:r>
            <w:r>
              <w:rPr>
                <w:sz w:val="26"/>
                <w:szCs w:val="26"/>
              </w:rPr>
              <w:t>300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299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редакции газеты «Авангар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сельского хозяйства Администрации муниципального образования «Муниципальный округ Вавожский район Удмуртской Республики» и Положения о секторе мониторинга и прогнозирования деятельности отрасли сельского хозяйства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26.06.2014 год №629 «О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 муниципальном образовании «Вавожский район»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6 .04.  2018  года №264 «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Устава Муниципального казенного учреждения «Централизованная бухгалтерия Вавожский район»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Администрации муниципального образования «Муниципальный округ Вавожский район Удмуртской Республики» по выявлению неучтенных пилорам, несанкционированных рубок на землях сельскохозяйственного назначения, землях муниципального образования, землях неразграниченной собственности, а так же выявление и рассмотрение земельных участков покрытых лес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е изменений в постановление Администрации муниципального образования «Муниципальный округ Вавожский район Удмуртской Республики» от 30.12.2022 №47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пост.№1213 от 03.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овета по поддержке малого предпринимательства и развития конкуренции при Глав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450 от 24.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2 от 25.04.2023</w:t>
            </w:r>
          </w:p>
          <w:p>
            <w:pPr>
              <w:pStyle w:val="Style23"/>
              <w:snapToGrid w:val="false"/>
              <w:jc w:val="both"/>
              <w:rPr>
                <w:sz w:val="26"/>
                <w:szCs w:val="26"/>
              </w:rPr>
            </w:pPr>
            <w:r>
              <w:rPr>
                <w:sz w:val="26"/>
                <w:szCs w:val="26"/>
              </w:rPr>
              <w:t>№</w:t>
            </w:r>
            <w:r>
              <w:rPr>
                <w:sz w:val="26"/>
                <w:szCs w:val="26"/>
              </w:rPr>
              <w:t>675 от 19.06.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ого округа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39 от 24.04.2023</w:t>
            </w:r>
          </w:p>
          <w:p>
            <w:pPr>
              <w:pStyle w:val="Style23"/>
              <w:snapToGrid w:val="false"/>
              <w:jc w:val="both"/>
              <w:rPr>
                <w:sz w:val="26"/>
                <w:szCs w:val="26"/>
              </w:rPr>
            </w:pPr>
            <w:r>
              <w:rPr>
                <w:sz w:val="26"/>
                <w:szCs w:val="26"/>
              </w:rPr>
              <w:t>№</w:t>
            </w:r>
            <w:r>
              <w:rPr>
                <w:sz w:val="26"/>
                <w:szCs w:val="26"/>
              </w:rPr>
              <w:t>327 от 18.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мероприятий («дорожной карты») по погашению (реструктуризации) кредиторской задолженности по бюджетным обязательствам муниципального образования «Муниципальный округ Вавожский район Удмуртской Республики», образовавшейся на 1 января 2022 года, в период 2022-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и присвоении объекту адресации нового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зерве материальных ресурсов для ликвидации чрезвычайных ситуаций природного и техногенного характер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муниципальной системе оповещения и информирования населения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расходования средств резервного фонда Администрации муниципального образования «Муниципальный округ Вавожский район Удмуртской Республики» для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мероприятия по обеспечень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контролю качества водоснабжения на период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и содержании в целях гражданской обороны запасов материально-технических и иных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4 </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участников ХХII Республиканских зимних сельских спортивных игр обучающихся образовательных организаций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остава комиссии и плана проверок состояния воинского учета и бронирования ГПЗ в организациях,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84 от 14.09.2023</w:t>
            </w:r>
          </w:p>
          <w:p>
            <w:pPr>
              <w:pStyle w:val="Style23"/>
              <w:snapToGrid w:val="false"/>
              <w:jc w:val="both"/>
              <w:rPr>
                <w:sz w:val="26"/>
                <w:szCs w:val="26"/>
              </w:rPr>
            </w:pPr>
            <w:r>
              <w:rPr>
                <w:sz w:val="26"/>
                <w:szCs w:val="26"/>
              </w:rPr>
              <w:t>№</w:t>
            </w:r>
            <w:r>
              <w:rPr>
                <w:sz w:val="26"/>
                <w:szCs w:val="26"/>
              </w:rPr>
              <w:t>1056 от 02.10.2023</w:t>
            </w:r>
          </w:p>
          <w:p>
            <w:pPr>
              <w:pStyle w:val="Style23"/>
              <w:snapToGrid w:val="false"/>
              <w:jc w:val="both"/>
              <w:rPr>
                <w:sz w:val="26"/>
                <w:szCs w:val="26"/>
              </w:rPr>
            </w:pPr>
            <w:r>
              <w:rPr>
                <w:sz w:val="26"/>
                <w:szCs w:val="26"/>
              </w:rPr>
              <w:t>№</w:t>
            </w:r>
            <w:r>
              <w:rPr>
                <w:sz w:val="26"/>
                <w:szCs w:val="26"/>
              </w:rPr>
              <w:t>306 от 15.04.2024</w:t>
            </w:r>
          </w:p>
          <w:p>
            <w:pPr>
              <w:pStyle w:val="Style23"/>
              <w:snapToGrid w:val="false"/>
              <w:jc w:val="both"/>
              <w:rPr>
                <w:sz w:val="26"/>
                <w:szCs w:val="26"/>
              </w:rPr>
            </w:pPr>
            <w:r>
              <w:rPr>
                <w:sz w:val="26"/>
                <w:szCs w:val="26"/>
              </w:rPr>
              <w:t>№</w:t>
            </w:r>
            <w:r>
              <w:rPr>
                <w:sz w:val="26"/>
                <w:szCs w:val="26"/>
              </w:rPr>
              <w:t>397 от 07.05.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организации проведения публичных слушаний по вопросу предоставления разрешения на отклонение от предельных параметров разрешенного строительств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районного конкурса операторов по искусственному осеменению крупного рогатого скота среди сельскохозяйственных организаций Вавожского района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далении адреса объекта адресации из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далении адреса объекта адресации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1 января 2022 года №110 «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экономического развития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мест, предназначенных для выгула домашних живот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знании утратившим силу отдельных муниципаль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сключении элемента планировочной структур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граничении розничной продажи алкогольной продукции на территории Вавожского района во время проведения 22-х Республиканских зимних спортивных игр, обучающихся в образовательных организациях Удмуртской Республики в период проведения мероприят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результатов конкурса по достижению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утверждении Положения об Отделе записи актов гражданского состояния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ё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941 от 09.12.2021 «О передаче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урегулированию кредиторской задолженности в сфере жилищно-коммунального хозяйств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 </w:t>
            </w:r>
            <w:r>
              <w:rPr>
                <w:sz w:val="26"/>
                <w:szCs w:val="26"/>
              </w:rPr>
              <w:t>1195 от 30.10.2023</w:t>
            </w:r>
          </w:p>
        </w:tc>
      </w:tr>
      <w:tr>
        <w:trPr>
          <w:trHeight w:val="236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эвакуационной (эвакоприемной) комисс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1 от 23.11.2022</w:t>
            </w:r>
          </w:p>
          <w:p>
            <w:pPr>
              <w:pStyle w:val="Style23"/>
              <w:snapToGrid w:val="false"/>
              <w:jc w:val="both"/>
              <w:rPr>
                <w:sz w:val="26"/>
                <w:szCs w:val="26"/>
              </w:rPr>
            </w:pPr>
            <w:r>
              <w:rPr>
                <w:sz w:val="26"/>
                <w:szCs w:val="26"/>
              </w:rPr>
              <w:t>№</w:t>
            </w:r>
            <w:r>
              <w:rPr>
                <w:sz w:val="26"/>
                <w:szCs w:val="26"/>
              </w:rPr>
              <w:t>517 от 17.05.2023</w:t>
            </w:r>
          </w:p>
          <w:p>
            <w:pPr>
              <w:pStyle w:val="Style23"/>
              <w:snapToGrid w:val="false"/>
              <w:jc w:val="both"/>
              <w:rPr>
                <w:sz w:val="26"/>
                <w:szCs w:val="26"/>
              </w:rPr>
            </w:pPr>
            <w:r>
              <w:rPr>
                <w:sz w:val="26"/>
                <w:szCs w:val="26"/>
              </w:rPr>
              <w:t>№</w:t>
            </w:r>
            <w:r>
              <w:rPr>
                <w:sz w:val="26"/>
                <w:szCs w:val="26"/>
              </w:rPr>
              <w:t>985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 </w:t>
            </w:r>
            <w:r>
              <w:rPr>
                <w:sz w:val="26"/>
                <w:szCs w:val="26"/>
              </w:rPr>
              <w:t>О награждении Поче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06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миссии по повышению устойчивости функционирования экономики муниципального образования  «Муниципальный округ Вавожский район Удмуртской Республики» в чрезвычайных ситуациях и в военное врем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86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1.07.2014 года №708 «Об утверждении муниципальной программы муниципального образования  «Вавожский район» «Управление муниципальными финанса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рядке учета граждан, нуждающихся в жилых помещениях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706 от 07.06.2022</w:t>
            </w:r>
          </w:p>
          <w:p>
            <w:pPr>
              <w:pStyle w:val="Style23"/>
              <w:snapToGrid w:val="false"/>
              <w:jc w:val="both"/>
              <w:rPr>
                <w:sz w:val="26"/>
                <w:szCs w:val="26"/>
              </w:rPr>
            </w:pPr>
            <w:r>
              <w:rPr>
                <w:sz w:val="26"/>
                <w:szCs w:val="26"/>
              </w:rPr>
              <w:t xml:space="preserve">№ </w:t>
            </w:r>
            <w:r>
              <w:rPr>
                <w:sz w:val="26"/>
                <w:szCs w:val="26"/>
              </w:rPr>
              <w:t>1063 от 02.10.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хране лесов от пожаров и защите их от вредных организмов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tab/>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секторе воинского учета управления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б управлении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 г. №705 «Об утверждении муниципальной программы «Создание условий для устойчивого экономического развит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бережливом управлении в муниципальном  образовании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муниципальной программы «Укрепление общественного здоровья» на 2022-2026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ен </w:t>
            </w:r>
          </w:p>
          <w:p>
            <w:pPr>
              <w:pStyle w:val="Style23"/>
              <w:snapToGrid w:val="false"/>
              <w:jc w:val="both"/>
              <w:rPr>
                <w:sz w:val="26"/>
                <w:szCs w:val="26"/>
              </w:rPr>
            </w:pPr>
            <w:r>
              <w:rPr>
                <w:sz w:val="26"/>
                <w:szCs w:val="26"/>
              </w:rPr>
              <w:t>№</w:t>
            </w:r>
            <w:r>
              <w:rPr>
                <w:sz w:val="26"/>
                <w:szCs w:val="26"/>
              </w:rPr>
              <w:t>279 от 20.03.2023</w:t>
            </w:r>
          </w:p>
          <w:p>
            <w:pPr>
              <w:pStyle w:val="Style23"/>
              <w:snapToGrid w:val="false"/>
              <w:jc w:val="both"/>
              <w:rPr>
                <w:sz w:val="26"/>
                <w:szCs w:val="26"/>
              </w:rPr>
            </w:pPr>
            <w:r>
              <w:rPr>
                <w:sz w:val="26"/>
                <w:szCs w:val="26"/>
              </w:rPr>
              <w:t>№</w:t>
            </w:r>
            <w:r>
              <w:rPr>
                <w:sz w:val="26"/>
                <w:szCs w:val="26"/>
              </w:rPr>
              <w:t>826 от 01.08.2023</w:t>
            </w:r>
          </w:p>
          <w:p>
            <w:pPr>
              <w:pStyle w:val="Style23"/>
              <w:snapToGrid w:val="false"/>
              <w:jc w:val="both"/>
              <w:rPr>
                <w:sz w:val="26"/>
                <w:szCs w:val="26"/>
              </w:rPr>
            </w:pPr>
            <w:r>
              <w:rPr>
                <w:sz w:val="26"/>
                <w:szCs w:val="26"/>
              </w:rPr>
              <w:t>№</w:t>
            </w:r>
            <w:r>
              <w:rPr>
                <w:sz w:val="26"/>
                <w:szCs w:val="26"/>
              </w:rPr>
              <w:t>137 от 26.02.2024</w:t>
            </w:r>
          </w:p>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547 от 27.04.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1 июля 2014 года №707 «Об утверждении муниципальной программы «Муниципальное управле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внесении изменений в постановление Администрации Вавожского района от 10.01.2022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 реконстру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3 от 04.04.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в оперативное управление МБУК «Вавожский РДК» не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ГУП УР «Издательство «Удмуртия» в муниципальную собственность  муниципального образования «Муниципальный округ Вавожский район Удмуртской Республики» издательской прод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утратившим силу постановление Администрации муниципального образования «Вавожский район» от 26.07.2010 №523 «О создании комиссии по обследованию жилых помещений, приобретаемых для детей-сирот и детей, оставшихся без попечения родител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1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9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ёме в муниципальную собственность Вавожского района учебников и передаче на балансы образователь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 премировании участников команды Вавожского района по итогам выступления на зимних и летних Республиканск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граждан малоимущи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2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находящегося в частной собственности, местоположение: Удмуртская Республика, Вавожский район, с. Вавож, ул. Победы, д.16, с кадастровым номером 18:03:015029:117,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ведения реестра расходных обязательст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уведомления муниципальными служащими Администрации муниципального образования «Муниципальный округ Вавожский район Удмуртской Республики» представителя нанимателя (работодателя) о намерении выполнять иную оплачиваемую работ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лана мероприятий по противодействию коррупции муниципального образования «Муниципальный округ Вавожский район Удмуртской Республики» на 2022-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 делопроизводству в Администрации муниципального образования «Муниципальный округ Вавожский район Удмуртской Республики» и структурных подраздел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я в постановление Администрации муниципального образования «Вавожский район» от 25.06.2014 №610 «О создании комиссии по постановке на учет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67 от 15.06.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еревне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ознаграждении участников команды Вавожского района по итогам выступления на ХХ</w:t>
            </w:r>
            <w:r>
              <w:rPr>
                <w:sz w:val="26"/>
                <w:szCs w:val="26"/>
                <w:lang w:val="en-US"/>
              </w:rPr>
              <w:t>VIII</w:t>
            </w:r>
            <w:r>
              <w:rPr>
                <w:sz w:val="26"/>
                <w:szCs w:val="26"/>
              </w:rPr>
              <w:t xml:space="preserve"> Республиканских зимн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межведомственной комиссии по обеспечению профилактики правонарушений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w:t>
            </w:r>
            <w:r>
              <w:rPr>
                <w:sz w:val="26"/>
                <w:szCs w:val="26"/>
              </w:rPr>
              <w:t>387 от 14.04.2023</w:t>
            </w:r>
          </w:p>
          <w:p>
            <w:pPr>
              <w:pStyle w:val="Style23"/>
              <w:snapToGrid w:val="false"/>
              <w:jc w:val="both"/>
              <w:rPr>
                <w:sz w:val="26"/>
                <w:szCs w:val="26"/>
              </w:rPr>
            </w:pPr>
            <w:r>
              <w:rPr>
                <w:sz w:val="26"/>
                <w:szCs w:val="26"/>
              </w:rPr>
              <w:t xml:space="preserve">№ </w:t>
            </w:r>
            <w:r>
              <w:rPr>
                <w:sz w:val="26"/>
                <w:szCs w:val="26"/>
              </w:rPr>
              <w:t>994 от 20.09.2023</w:t>
            </w:r>
          </w:p>
          <w:p>
            <w:pPr>
              <w:pStyle w:val="Style23"/>
              <w:snapToGrid w:val="false"/>
              <w:jc w:val="both"/>
              <w:rPr>
                <w:sz w:val="26"/>
                <w:szCs w:val="26"/>
              </w:rPr>
            </w:pPr>
            <w:r>
              <w:rPr>
                <w:sz w:val="26"/>
                <w:szCs w:val="26"/>
              </w:rPr>
              <w:t>№</w:t>
            </w:r>
            <w:r>
              <w:rPr>
                <w:sz w:val="26"/>
                <w:szCs w:val="26"/>
              </w:rPr>
              <w:t>515 от 11.06.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осуществления казначейского сопровождения средств, источником финансового обеспечения которых являются средства, предоставляемые из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публичных слушаний по проекту Правил благоустройств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8.11.2016 №884 «Об утверждении положения об Антинаркотической комиссии и утверждении ее состава» (в редакции постановления от 19.09.2017 №678, от 20.08.2018 №587, от 06.09.2018 №637, от 15.03.2019 №168, от 17.06.2019 №409)</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1.2014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г. №706 «Об утверждении муниципальной программы «Безопас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ий район от 11.01.2022 №10 «Об утверждении состава комиссии по делам несовершеннолетних и защите их прав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Кодекса этики и служебного поведения муниципальных служащих органов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сведений, предусмотренных статьёй 15.1 Федерального закона от 02.03.2007 №25 «О муниципальной службе в Российской Федер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 г. №704 «Об утверждении муниципальной программы «Охрана здоровья и формирование здорового образа жизни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596 от 18.05.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технической комиссии по обследованию автомобильных дорог в рамках гарантийной эксплуатации автомобильных дорог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муниципальную программу «Развитие образования и воспитание» на 2015-2024 годы, утвержденную постановлением Администрации муниципального образования «Вавожский район» от 01.07.2014 №664 «Об утверждении муниципальной программы «Развитие образования и воспита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30 от 13.03.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30.12.2021 №62 «Об организации и осуществлении регистрации (учёта) избирателей, участников референдума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981 от 14.09.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64 от 25.01.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Организатора универсальной ярмарки в с.Вавож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02 от 10.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42 от 21.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муниципального образования «Муниципальный округ Вавожский район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Администрации муниципального образования «Муниципальный округ Вавожский район Удмуртской Республики» и членов их семей на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Положения о представлении гражданином, претендующим на замещение должности муниципальной службы в органах муниципального образования «Муниципальный округ Вавожский район Удмуртской Республики», и муниципальным служащим органов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апреля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 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становлении предельного уровня соотношения среднемесячной заработной платы руководителей, их заместителей, главных бухгалтеров муниципальных учреждений муниципального образования «Муниципальный округ Вавожский район Удмуртской Республики» и среднемесячной заработной платы работников дан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Советская, д.19а, с кадастровым номером 18:03:015027:368, и земель, находящихся в государственной неразграниченной собственност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ё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е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05.202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предоставления лицом, поступающим на должность руководителя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заключения по результатам публичных слушаний по вопросу предоставления разрешения на условно разрешё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составления Доклада главы Администрации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и местного самоуправления городских округов и муниципальных округов за отчетный год и их планируемых значениях на 3-летний пери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ес.изм. №1231 от 08.11.2023</w:t>
            </w:r>
          </w:p>
          <w:p>
            <w:pPr>
              <w:pStyle w:val="Style23"/>
              <w:snapToGrid w:val="false"/>
              <w:jc w:val="center"/>
              <w:rPr>
                <w:sz w:val="26"/>
                <w:szCs w:val="26"/>
              </w:rPr>
            </w:pPr>
            <w:r>
              <w:rPr>
                <w:sz w:val="26"/>
                <w:szCs w:val="26"/>
              </w:rPr>
              <w:t>№</w:t>
            </w:r>
            <w:r>
              <w:rPr>
                <w:sz w:val="26"/>
                <w:szCs w:val="26"/>
              </w:rPr>
              <w:t>603 от 16.07.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нятии мер, направленных на оптимизацию и повышение эффективности рас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535 от 18.05.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работы по оценке эффективности деятельности руководителей муниципальных образовательных организ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мероприятий по проведению муниципального мониторинга эффективности деятельности руководителей общеобразовательных организаций на 2022 год по итогам 2021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предоставления государственной (муниципальной) услуги «Запись на обучение по дополнительной общеобразовательной программе, а также на программу спортивной подготовки» на территории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отведения и определение зоны ее деятельности на территории с.Нюрдор-Котья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Вавожского района, и лицам, замещающими эти долж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размещения сведений о доходах, об имуществе и обязательствах имущественного характера руководителей муниципальных учреждений Вавожского района и членов их семей на официальном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уведомления представителя нанимателя (работодателя) о фактах обращения в целях склонения муниципального служащего органов муниципального образования «Муниципальный округ Вавожский район Удмуртской Республики», замещающего должность муниципальной службы в органах  муниципального образования «Муниципальный округ Вавожский район Удмуртской Республики», к совершению коррупционных правонарушений и организации проверки сведений, содержащихся в уведомлении, в органах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Муниципальный округ Вавожский район Удмуртской Республики», и соблюдения муниципальными служащими Администрации муниципального образования «Муниципальный округ Вавожский район Удмуртской Республики» требований к служебному поведению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действия свидетельства об  осуществлении перевозок по маршруту регулярных перевоз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именения результатов мониторинга качества финансового менеджмен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сключении из открытого аукциона по продаже земельных участков и на право заключения договора аренды земельного участка, назначенного на 26 апреля 2022 года, земельного участка с кадастровым номером 18:03:089001:521</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жилого дома в нежилое зд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ё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40 от 15.09.2022</w:t>
            </w:r>
          </w:p>
          <w:p>
            <w:pPr>
              <w:pStyle w:val="Style23"/>
              <w:snapToGrid w:val="false"/>
              <w:jc w:val="both"/>
              <w:rPr>
                <w:sz w:val="26"/>
                <w:szCs w:val="26"/>
              </w:rPr>
            </w:pPr>
            <w:r>
              <w:rPr>
                <w:sz w:val="26"/>
                <w:szCs w:val="26"/>
              </w:rPr>
              <w:t xml:space="preserve">№ </w:t>
            </w:r>
            <w:r>
              <w:rPr>
                <w:sz w:val="26"/>
                <w:szCs w:val="26"/>
              </w:rPr>
              <w:t>1016 от 28.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02.11.2015 №784 «Об утверждении муниципальной программы «Улучшение условий и охраны труда на 2016-2020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684 от 03.06.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мерах по обеспечению устойчивого развития экономики Вавожского района в условиях санкционных ограничений и запре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11201" w:type="dxa"/>
        <w:jc w:val="left"/>
        <w:tblInd w:w="-1703" w:type="dxa"/>
        <w:tblLayout w:type="fixed"/>
        <w:tblCellMar>
          <w:top w:w="0" w:type="dxa"/>
          <w:left w:w="0" w:type="dxa"/>
          <w:bottom w:w="0" w:type="dxa"/>
          <w:right w:w="0" w:type="dxa"/>
        </w:tblCellMar>
      </w:tblPr>
      <w:tblGrid>
        <w:gridCol w:w="757"/>
        <w:gridCol w:w="803"/>
        <w:gridCol w:w="1278"/>
        <w:gridCol w:w="5102"/>
        <w:gridCol w:w="1693"/>
        <w:gridCol w:w="1568"/>
      </w:tblGrid>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д. Большая  Гурезь -Пуд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389 от 06.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113 от 09.02.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 декабря 2021 №64 «Об утверждении временного порядка регулярных перевозок пассажиров и багажа автомобильным транспортом общего пользования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граничении розничной продажи алкогольной продукции на территории Вавожского района во время проведения праздничного мероприятия 9 ма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Какм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Брызгалово и д.Монь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наименования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азрешённого использования земельных участ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570 </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средств по муниципальной программе «Социальная поддержка населения» на 2015-2024</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2.2012 г.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писани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05.08.2019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комиссии по оценке соответствия технического состояния школьного автобусного маршрута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условий по сохранению рабочих мест за гражданами, добровольно изъявившими желание принять участие в специальной военной операции по денацификации и демилитаризации Украин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 мерах по подготовке и проведению отопительного периода 2022-2023 годо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комиссии по проверке готовности к отопительному периоду 2022-2023 годов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31 от 20.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605 от 19.05.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Мира, д.2б, с кадастровым номером 18:03:015017:51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85 от 01.0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59 от 02.10.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26.09.2013 года №1051 «О создании комиссии по обеспечению безопасности дорожного движения в муниципальном образовании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729 от 15.06.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составления, утверждения и ведения бюджетных смет подведомственных казенных учреждений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наименования элементу улично-дорожной се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587 от 13.05.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изъявившие желание получить социальную выплату в 2023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Касихин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комиссии по координации работы по противодействию корруп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уведомления представителя нанимателя (работодателя) муниципальными служащими органов муниципального образования «Муниципальный округ Вавожский район Удмуртской Республики» о возникшем конфликте интересов или о возможности его возникнов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писании с баланса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транспортного сред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на территории Вавожского района Месячника безопасности на водных объектах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жилому до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4.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41 от 26.08.2022 №1257 от 12.10.2022</w:t>
            </w:r>
          </w:p>
          <w:p>
            <w:pPr>
              <w:pStyle w:val="Style23"/>
              <w:snapToGrid w:val="false"/>
              <w:jc w:val="both"/>
              <w:rPr>
                <w:sz w:val="26"/>
                <w:szCs w:val="26"/>
              </w:rPr>
            </w:pPr>
            <w:r>
              <w:rPr>
                <w:sz w:val="26"/>
                <w:szCs w:val="26"/>
              </w:rPr>
              <w:t>№</w:t>
            </w:r>
            <w:r>
              <w:rPr>
                <w:sz w:val="26"/>
                <w:szCs w:val="26"/>
              </w:rPr>
              <w:t>254 от 17.03.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ценке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ременном сокращении количества групп в муниципальных образовательных учреждениях, реализующих программы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назначении схода граждан на части территории-ул. Русская д.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с. Каменный Ключ,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редельной штатной численности структурных подразделений Администрации Вавожского района наделенных правами юридического лиц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бщественной комиссии по реализации муниципальной программы «Формирование современной городской среды  на территории муниципального образования «Муниципальный округ Вавожский район Удмуртской Республики» на  2018-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транспортного средства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с. Тыловыл -Пельга,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Старое Жуе,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Новотроицки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Иваново-Вознесенс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Дубровк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корректировок в Федеральную информационную адресную систе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б отделе по молодёжной политике, физической культуре и спорту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действия свидетельства об осуществлении перевозок по маршруту регулярных перевоз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обследования автобусных маршрутов регулярных перевозок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установления, изменения, отмены муниципальных маршрутов регулярных перевозок в границах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допуска перевозчиков к осуществлению пассажирских перевозок по муниципальным маршрутам регулярных перевозок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егулярных перевозок , осуществляемых по муниципальному маршруту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назначении схода граждан в д.Нардомас,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ул. Соснов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ул. Восточн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 пер. Коммунальный с. Вавож, входящей в состав муниципального образования «Муниципальный округ Вавожский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 ул. Победы от д. 63г до д. 65г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разработки, обсуждения заинтересованными лицами и утверждения дизайн-проекта благоустройства каждой дворовой территории многоквартирного дома, включённой в муниципальную программу «Муниципальный округ Вавожский район Удмуртской Республики» на 2018-2025 годы», а также дизайн-проекта благоустройства наиболее посещаемой муниципальной территории общего поль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пер. Северный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ул. Свободы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ул.Садовая с. Какмож, входящей в состав муниципального образования «Муниципальный округ Вавожски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544 от 25.04.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в деревне Чудзя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в д.Березе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в д.Макар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рок пришкольных оздоровительных лагерей с дневным пребывание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сообщения о получении подарков, полученных лицами, замещающими муниципальные должности на постоянной основе, должности муниципальной службы органов муниципального образования «Муниципальный округ Вавожский район Удмуртской Республики», в связи с протокольными мероприятиями, служебными командировками и другими официальными мероприятия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внесении изменений в постановление Администрации Вавожского района от 10.03.2022 года №342 «О порядке учета граждан, нуждающихся в жилых помещениях для социальной защиты отдельных категорий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63 от 02.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административного регламента предоставления муниципальной услуги «Регистрация аттестованных нештатных аварийно-спасательных формировани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собенностях исчисления и установления минимального размера оплаты тру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тказе в постановке граждан на учёт в качестве нуждающих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ключении элементов планировочной структуры в территори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 мая 2022 года № 594 «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пер. Гагарина с.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894 от 1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5.02.2012 г. №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закреплении имущества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ной информ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назначении схода граждан в д. Большая Гурезь-Пуд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9.02.2016 №128 «Об утверждении административного регламента предоставления муниципальной услуги «Предоставление частичного возмещения (компенсации) стоимости путёвки для детей в загородные детские оздоровительные лагер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частичного возмещения затрат (компенсация) на оплату путёвок, приобретённых за счёт средств родителей (законных представителей), работодателей и иных лиц в загородные детские оздоровительные лагер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65 от 05.09.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56 от 02.10.2023</w:t>
            </w:r>
          </w:p>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3.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Зядлуд-Какс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присвоении адресов объектам адресации и размещении сведений об адресах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ё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нежилых зданий в жилые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ул. Советская от д.47 до д.63 и от д.48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пер.Гагарина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869 от 0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денежных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ул.Центральная д.Зяд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муниципальной программы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45 от 31.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ИП Божко Р.С. выполненных работ по капитальному ремонту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8.11.1016 №884 «Об утверждении положения об Антинаркотической комиссии и утверждении ее сост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районного конкурса по итогам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и присвоении объекту адресации нового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адреса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и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присвоении адресов объектам адресации и размещении сведений об адресах в ГА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Электрические сети Удмуртии» выполненных работ по модерниза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22 от18.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06.2022 </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ё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1485 от 05.12.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7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июня 2022 года №785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июл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комиссии проверки объектов спор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Вавожского района учебного оборудования, передаче на балансы образовательных учреждений учебного оборудования и литератур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я в постановление Администрации муниципального образования «Муниципальный округ Вавожский район Удмуртской Республики» от 16.06.2022 №741 «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w:t>
            </w:r>
            <w:r>
              <w:rPr>
                <w:sz w:val="26"/>
                <w:szCs w:val="26"/>
                <w:lang w:val="en-US"/>
              </w:rPr>
              <w:t>N</w:t>
            </w:r>
            <w:r>
              <w:rPr>
                <w:sz w:val="26"/>
                <w:szCs w:val="26"/>
              </w:rPr>
              <w:t xml:space="preserve">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13.05.2022 №58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кадастровые номер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по обеспечению устойчивого функционирования в муниципальном образовании «Муниципальный округ Вавожский район Удмуртской Республики» системы воинского учета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мер социальной поддержки медицинским работникам, работающим в государственных учреждениях здравоохранения, расположенны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120 от 18.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адреса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граничении движения автомобильного транспорта по дорогам местного значения в селе Какмож на время проведения культурно-массового мероприятия «День с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 832 от 30.06.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923                              </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юзная, д.29,с кадастровым номером 18:03:015016:49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земельным участкам и размещении сведений об адресах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3.05.2022 №584 «О создании комиссии по проверке готовности к отопительному периоду 2022-2023 гг.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который содержит перечень домов, включенных в плановый период региональной программы на 2019-2021 годы, подлежащих капитальному ремонту в 2023-2024 год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ординационного комитета содействия занятости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утверждения документации по планировке и межеванию территории по объекту: «Газопровод межпоселковый с.Вавож-д.Жуё-Можга-д.Большая Можга-ст.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ординационного совета по вопросам семьи, материнства и детств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983 от 14.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48 от 15.03.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ключении договора аренды на новый ср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земельным участкам и размещении адресов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типового перечня муниципальных услуг, предоставляемых органами местного самоуправ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типового перечня муниципальных услуг органов местного самоуправления муниципального образования «Муниципальный округ Вавожский район Удмуртской Республики», предоставление которых организовано в многофункциональных центрах предоставления государственных и муниципальных услуг</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помещений для проведения агитационных публич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Зямбайгурт, ул. Центральная, д.67, с кадастровым номером 18:03:006001:8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Макарово, ул. Центральная, с кадастровым номером 18:03:044002:80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ценке соответствия технического состояния школьных автобусных маршрутов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резервных помещений для голосования при проведении выборов Главы Удмуртской Республики, депутатов Государственного Совета Удмуртской Республики седьмого созы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1.2022 № 40 «О создании комиссии по закреплению, обеспечению сохранности жилых помещений, закрепленных за детьми-сиротами и детьми, оставшимися без попечения род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714 от 27.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редвыборных печатных агитационных материал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ложения о составе, порядке и сроках внесения информации в муниципальную долговую книгу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бирательных участках и участках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45 от 15.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73 от30.0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сооружений в состав имущества Муниципальной казны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утратившим силу постановления Администрации Вавожского района от 02.07.2012 года № 569 «Об утверждении административных регламентов по предоставлению муниципальных услуг в области торговли и защиты прав потреб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готовке граждан, проживающих на территории Вавожского района Удмуртской Республики, по основам военной службы в 2022-2023 учебном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тогах подготовки граждан по военно-учетным специальностям для ВС РФ в учебных организациях автошкол ДОСААФ и СПО в 2021-2022 учебном году и задачах на 2022-2023 учебный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Безопасность»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5 мая 2022 года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257 от 12.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документации по планировке и межеванию территории по объекту: «Газопровод межпоселковый с. Вавож- д. Жуё-Можга -д. Большая Можга- ст.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невостребованных земельных долей земельного участка с кадастровым номером 18:03:000000:235, 18:03:000000:240, 18:03:000000:241, 18:03:000000:917, 18:03:004001:372, 18:03:004001:835, 18:03:004001:836, расположенного по адресу Вавожский район, с.Вавож, СХПК «им.Кир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становлении предельной штатной численности территориальных отделов Администрации муниципального образования «Муниципальный округ Вавожский район Удмуртской Республики» наделенных правами юридическог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учебного процесса в образовательных организациях предоставляющих помещения для размещения избирательных участков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тогах проверки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Вавожский район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ветская, с кадастровым номером 18:03:015011:40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1176 от 26.09.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от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 Вавож, ул. Советская, с кадастровым номером 18:03:015011:399</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оведении «Месячника безопасности детей»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ъятии объектов недвижимого имущества с баланса муниципального общеобразовательного учреждения «Волипельгинская средняя общеобразовательная школа» и передаче на баланс муниципального бюджетного учреждения культуры «Вавожская централизованная библиотечная систе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КОУ Тыловыл-Пельгински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Каменноключ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Большеволков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БОУ «Вавож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Юбилейная, д.20, с кадастровым номером 18:03:015012:28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65 от 22.09.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Зямбайгуртской СОШ имени В.Е.Калинина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Водзимо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Г-Пудгински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Нюрдор-Коть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Волипельги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Какмож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Новобиинской СОШ передачи в безвозмездное пользование муниципального имущества, закрепленного на праве оперативного управле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КОУ Брызгаловская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оведении аукциона на право заключения договора на размещение нестационарного торгового объек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ознаграждении участников команды Вавожского района по итогам выступления на XXXI Республиканских летних сельских спортивных игр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чале отопительного периода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для проживания граждан, а также многоквартирного дома аварийным и подлежащим сносу 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аботке проекта планировки и проекта межевания территории для проектирования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57 от  01.03.2024</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2 от 03.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5 от 04.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утверждении перечн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5.04.2022 №541 «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016 от 28.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еме в муниципальную собственность Вавожского района центрального водопровода в микрорайоне жилой застройки «Северный» с.Вавож ул. Весенняя, ул. Тенистая, ул. Григория Чайник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кандидатуры Шубиной Ольги Геннадьевны для награждения государственной наградой Удмуртской Республики знаком отличия «Материнская сл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290 от</w:t>
            </w:r>
          </w:p>
          <w:p>
            <w:pPr>
              <w:pStyle w:val="Style23"/>
              <w:snapToGrid w:val="false"/>
              <w:jc w:val="both"/>
              <w:rPr>
                <w:sz w:val="26"/>
                <w:szCs w:val="26"/>
              </w:rPr>
            </w:pPr>
            <w:r>
              <w:rPr>
                <w:sz w:val="26"/>
                <w:szCs w:val="26"/>
              </w:rPr>
              <w:t>21.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Кузебая Герда, 3а, с кадастровым номером 18:03:015025:126,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объекта адресации из Федеральной информационной адресной систем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конкурса на лучшую организацию работы по охране тру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08.2022 №1094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жилого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малоимущего граждани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тмене постановления Администрации муниципального образования «Муниципальный округ Вавожский район Удмуртской Республики от 29 августа 2022 года №1083 «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БУК «Вавожская ЦБ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ттестации руководителей и кандидатов на должность руководителей муниципальных образовательных организаций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аннулировании адреса объекта адресации в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объектов контроля, учитываемых в рамках формирования ежегодного плана контрольных мероприятий по муниципальному земельному контролю, с указанием категории чрезвычайно высокого рис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несении на Доску поч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нятие решений о признании (непризнании) граждан малоимущими для принятия их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гражданам, признанным малоимущими и нуждающими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ем заявлений, документов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ем заявлений, документов, а также признание граждан нуждающимися в жилых помещениях в целях предоставления мер государственной поддержки в улучшении жилищных услов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комиссии по проведению тренировок в образовательных организация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7 от 07.12.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Касихино, полевой участок № 1/2, с кадастровым номером 18:03:005001:2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47 «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296 от 24.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03.10.2022 </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месячника по осуществлению ремонта сельскохозяйственной техники и постановке ее на длительное хранение сельскохозяйственными организациями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нятие решения об организации  и проведении либо об отказе в организации и проведении ярмар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ём заявлений, документов, а также постановка на учет граждан для предоставления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ых регламентов по предоставлению муниципальных услуг в области пенсионного обеспечения муниципальных служащих за выслугу ле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ликвидации аварийных ситуаций в системах электроснабжения, водоснабжения и теплоснабжения, с учетом взаимодействия   энергоснабжающих организаций, потребителей и служб жилищно-коммунального комплекса всех форм собственности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9 от 25.11.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октябр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сооружений в оперативное управление МОУ Большеволковской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аботке проекта бюджета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Административного регламента по предоставлению муниципальной услуги «Предоставление гражданам и организациям архивной информации и копий архивных докумен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9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5 мая 2022 года №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Административного регламента по предоставлению муниципальной услуги «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Административного регламента по предоставлению муниципальной услуги «Обеспечение доступа к архивным документам (копиям) и справочно-поисковым средствам к ним в читальном зале муниципального архи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8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порядка получения муниципальным служащим разрешения представителя нанимателя на участие на безвозмездной основе в управлении некоммерческой организаци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порядке применения взысканий за несоблюдение муниципальными служащими Администрации муниципального образования «Муниципальный округ Вавожский район Удмуртской Республик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й о порядке работы «Телефона доверия» (Горячей линии») по вопросам противодействия коррупции в муниципальном образовании «Муниципальный округ Вавожский район Удмуртской Республики», специальном ящике («Ящике доверия») для письменных обращений граждан и организаций по фактам совершения лицами, замещающими муниципальные должности, должности муниципальной службы, коррупционных и иных правонаруш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роектной мощности муниципальных образовательных учреждений, реализующих программы дошкольного образования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убличного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276 от 16.1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победителей районного конкурса по итогам весеннего сева и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нтикоррупционного мониторин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02.2022г. № 167 «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29"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color w:val="000000"/>
                <w:sz w:val="26"/>
                <w:szCs w:val="26"/>
              </w:rPr>
              <w:t>13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3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color w:val="000000"/>
                <w:sz w:val="26"/>
                <w:szCs w:val="26"/>
              </w:rPr>
            </w:pPr>
            <w:r>
              <w:rPr>
                <w:color w:val="000000"/>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 23 «Об утверждении Порядка формирования перечня налоговых расходов и оценке налоговых расходов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Устройство асфальтированной автостоянки с наружным электроосвещением по ул. Советская в с.   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Благоустройство центра с.Волипельга по адресу: УР, Вавожский район, с.Волипельга, ул. Советская, д.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Обустройство многофункциональной спортивной площадки в д.Б.Гурезь-Пудга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Обустройство зоны отдыха «Бия азбар» в д.Новая Бия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миссии по оценке соответствия технического состояния дороги д. Б.Гурезь-Пудга- д.Пужмоил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утверждения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Вавожского района от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своение и изменение нумерации жилых помещений на территории муниципального обра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своение, изменение и аннулирование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выписки из похозяйственной книги сельского населенного пунк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Мира, д.31 с кадастровым номером 18:03:015016:403,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тадресу: Удмуртская Республика, Вавожский район, д.Монья, с кадастровым номером 18:03:048002:28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tbl>
      <w:tblPr>
        <w:tblW w:w="11199" w:type="dxa"/>
        <w:jc w:val="left"/>
        <w:tblInd w:w="-1701" w:type="dxa"/>
        <w:tblLayout w:type="fixed"/>
        <w:tblCellMar>
          <w:top w:w="0" w:type="dxa"/>
          <w:left w:w="0" w:type="dxa"/>
          <w:bottom w:w="0" w:type="dxa"/>
          <w:right w:w="0" w:type="dxa"/>
        </w:tblCellMar>
      </w:tblPr>
      <w:tblGrid>
        <w:gridCol w:w="756"/>
        <w:gridCol w:w="803"/>
        <w:gridCol w:w="1276"/>
        <w:gridCol w:w="5103"/>
        <w:gridCol w:w="1693"/>
        <w:gridCol w:w="1568"/>
      </w:tblGrid>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 и нежилого здания в 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бюджетного общеобразовательного учреждения «Вавож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частии в командно-штатных учениях по гражданской обор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6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адреса объекта адрес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01.07.2014 года № 646 «Об утверждении муниципальной программы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19.04.2023</w:t>
            </w:r>
          </w:p>
          <w:p>
            <w:pPr>
              <w:pStyle w:val="Style23"/>
              <w:snapToGrid w:val="false"/>
              <w:jc w:val="both"/>
              <w:rPr/>
            </w:pPr>
            <w:r>
              <w:rPr>
                <w:sz w:val="26"/>
                <w:szCs w:val="26"/>
              </w:rPr>
              <w:t>№</w:t>
            </w:r>
            <w:r>
              <w:rPr>
                <w:sz w:val="26"/>
                <w:szCs w:val="26"/>
              </w:rPr>
              <w:t>185 от 13.03.2024</w:t>
            </w:r>
          </w:p>
          <w:p>
            <w:pPr>
              <w:pStyle w:val="Style23"/>
              <w:snapToGrid w:val="false"/>
              <w:jc w:val="both"/>
              <w:rPr>
                <w:sz w:val="26"/>
                <w:szCs w:val="26"/>
              </w:rPr>
            </w:pPr>
            <w:r>
              <w:rPr>
                <w:sz w:val="26"/>
                <w:szCs w:val="26"/>
              </w:rPr>
              <w:t>№</w:t>
            </w:r>
            <w:r>
              <w:rPr>
                <w:sz w:val="26"/>
                <w:szCs w:val="26"/>
              </w:rPr>
              <w:t>358 от 23.04.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долговой политики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1223 от 07.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нуждающими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проекта «Зона отдыха-детская игровая площадка в д.Большое Волков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Победы,д.71/3 «а» с кадастровым номером 18:03:015017:87, и земель, находящихся в государственной неразграниченной собственност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ложение об оплате труда  работников бюджетных, казенных, автономных учреждений муниципального образования «Вавожский район», осуществляющих свою деятельность в сфере государственной молодежной полит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екте решения Совета депутатов муниципального образования «Муниципальный округ Вавожский район Удмуртской Республики» «О бюджете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Устава муниципального общеобразовательного учреждения «Волипельгин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404 от 26.12.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екте изменений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 от 19.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2.02.2022 года № 152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месячника безопасности на водных объектах в зимний период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уждении премии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ъятии здания музея-Дома Кузебая Герда с баланса муниципального бюджетного учреждения культуры «Вавожский районный краеведческий музей» и передаче на баланс муниципального общеобразовательного учреждения «Гурезь-Пудгинская средняя общеобразовательная школа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гнозе социально-экономического развития муниципального образования «Муниципальный округ Вавожский район Удмуртской Республики» на 2023 год и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порядк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 февраля 2022 года № 198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Большеволков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лужбу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должностных лиц за исполнение положений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за ведение официальных страниц в социальных сет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5.03.2022 № 335 «Об эвакуационной (эвакоприёмной) Комисси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51001 д. Новая Б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0.10.2022 № 1246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1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 844,13.05.2022 № 585, 12.07.2022 №89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готовке прудов к весеннему паводку 2023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6.11.2021 №1 «Об утверждении Положения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лиц</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Газораспределительные сети д. Жуё - Можга, д. Большая Можга, ст.Вавож -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максимальной) цены контракта объекта «Строительство лыжероллерной трассы в с.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Зямбайгурт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детского сада на 60 мест в д.Большая Гурезь -Пудга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0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Г-Пудгинская СОШ им.К.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б утверждении Порядка проверки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организаций-источников комплектования, списка физических лиц-источников комплектования, списка организаций-возможных источников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ого округ Вавожский район Удмуртской Республики» от 06.07.2022 № 866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находящихся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беспечению безопасности дорожного движени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бъявлении Благодарности муниципального образования «Муниципальный округ Вавожский район Удмуртской Республики» и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и присвое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учебно-консультационных пунктов по гражданской обороне и чрезвычайным ситуация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принятия решений о признании безнадежной к взысканию задолженности по платежам в бюджет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 xml:space="preserve">Вн.изм. </w:t>
            </w:r>
          </w:p>
          <w:p>
            <w:pPr>
              <w:pStyle w:val="Style23"/>
              <w:snapToGrid w:val="false"/>
              <w:jc w:val="center"/>
              <w:rPr>
                <w:sz w:val="26"/>
                <w:szCs w:val="26"/>
              </w:rPr>
            </w:pPr>
            <w:r>
              <w:rPr>
                <w:sz w:val="26"/>
                <w:szCs w:val="26"/>
              </w:rPr>
              <w:t xml:space="preserve">№ </w:t>
            </w:r>
            <w:r>
              <w:rPr>
                <w:sz w:val="26"/>
                <w:szCs w:val="26"/>
              </w:rPr>
              <w:t>1416 от 27.12.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 </w:t>
            </w: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писании объекта муниципального жилого фон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жилищ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земель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Заключение договора безвозмездного пользования в отношении земельного участка из земель, находящих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фермерским) хозяйствам для осуществления крестьянским (фермерским) хозяйством его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20001 с.Волипель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7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мест, на которые запрещается возвращать животных без владельцев и о назначении лиц, уполномоченных на принятие решений о возврате животных без владельцев на прежнее место обит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19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4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92 от 10.10.2023</w:t>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ежегодного плана проведения плановых контрольных (надзор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антитеррористической комиссии в муниципальном образовании «Муниципальный округ Вавожский район Удмуртски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85 от 20.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подведомственных организаций, которые могут не создавать официальные страницы для размещения информации о своей деятельности в сети «Интернет» с учетом особенности сферы их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4 от 25.04.2023</w:t>
            </w:r>
          </w:p>
        </w:tc>
      </w:tr>
      <w:tr>
        <w:trPr>
          <w:trHeight w:val="7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е начальной (максимальной) цены контракта объекта «Строительство волоконно-оптических линий связи в с. Вавож (по улицам Луговая, Сосновая, И. Зорина, Ягодная, Полевая, переулок Северный)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Бесплатное предоставление земельных участков гражданам в соответствии с Законом Удмуртской Республики от 16 декабря 2002 года № 68-РЗ и (или) от 30 июня 2011 года № 32-РЗ»</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Установление сервитута в отношении земельного участка, находящегося в неразграниченной государственной или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Отнесение земельного участка к землям определенной категории в случае, если категория земель не указана в документах государственного кадастра недвижимости, правоустанавливающих документах на земельный участок или документах, удостоверяющих права на земл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4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 предоставляемых по договорам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7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от АО «Газпром газораспределение Ижевск» выполненных работ по техническому диагностированию и экспертизе промышленной безопасности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3 год и на плановый период 2024 и 2025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336 от 30.03.2023</w:t>
            </w:r>
          </w:p>
          <w:p>
            <w:pPr>
              <w:pStyle w:val="Style23"/>
              <w:snapToGrid w:val="false"/>
              <w:jc w:val="both"/>
              <w:rPr>
                <w:sz w:val="26"/>
                <w:szCs w:val="26"/>
              </w:rPr>
            </w:pPr>
            <w:r>
              <w:rPr>
                <w:sz w:val="26"/>
                <w:szCs w:val="26"/>
              </w:rPr>
              <w:t>№</w:t>
            </w:r>
            <w:r>
              <w:rPr>
                <w:sz w:val="26"/>
                <w:szCs w:val="26"/>
              </w:rPr>
              <w:t>438 от 24.04.2023</w:t>
            </w:r>
          </w:p>
          <w:p>
            <w:pPr>
              <w:pStyle w:val="Style23"/>
              <w:snapToGrid w:val="false"/>
              <w:jc w:val="both"/>
              <w:rPr>
                <w:sz w:val="26"/>
                <w:szCs w:val="26"/>
              </w:rPr>
            </w:pPr>
            <w:r>
              <w:rPr>
                <w:sz w:val="26"/>
                <w:szCs w:val="26"/>
              </w:rPr>
              <w:t>№</w:t>
            </w:r>
            <w:r>
              <w:rPr>
                <w:sz w:val="26"/>
                <w:szCs w:val="26"/>
              </w:rPr>
              <w:t>548 от 22.05.2023</w:t>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дошкольного образовательного учреждения детского сада «Тюрагай» д. Новая Бия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екращении права на земельный участок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4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ъятии объекта муниципального жилого фонда с баланса МОУ «Волипельгин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существлении закупок малого объема с использованием подсистемы «Управление в сфере закупок товаров, работ, услуг для государственных нужд Удмуртской Республики» региональной информационной системы в сфере закупок товаров, работ, услуг для обеспечения нужд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комиссии по проведению итогов конкурса на соискание премии Кузебая Герда з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6.12.2022 №1597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71 «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w:t>
            </w:r>
          </w:p>
          <w:p>
            <w:pPr>
              <w:pStyle w:val="Style23"/>
              <w:snapToGrid w:val="false"/>
              <w:jc w:val="both"/>
              <w:rPr>
                <w:sz w:val="26"/>
                <w:szCs w:val="26"/>
              </w:rPr>
            </w:pPr>
            <w:r>
              <w:rPr>
                <w:sz w:val="26"/>
                <w:szCs w:val="26"/>
              </w:rPr>
              <w:t xml:space="preserve">№ </w:t>
            </w:r>
            <w:r>
              <w:rPr>
                <w:sz w:val="26"/>
                <w:szCs w:val="26"/>
              </w:rPr>
              <w:t>990 от 18.09.2023</w:t>
            </w:r>
          </w:p>
          <w:p>
            <w:pPr>
              <w:pStyle w:val="Style23"/>
              <w:snapToGrid w:val="false"/>
              <w:jc w:val="both"/>
              <w:rPr/>
            </w:pPr>
            <w:r>
              <w:rPr>
                <w:sz w:val="26"/>
                <w:szCs w:val="26"/>
              </w:rPr>
              <w:t>№</w:t>
            </w:r>
            <w:r>
              <w:rPr>
                <w:sz w:val="26"/>
                <w:szCs w:val="26"/>
              </w:rPr>
              <w:t>107 от 13.02.2024</w:t>
            </w:r>
          </w:p>
          <w:p>
            <w:pPr>
              <w:pStyle w:val="Style23"/>
              <w:snapToGrid w:val="false"/>
              <w:jc w:val="both"/>
              <w:rPr/>
            </w:pPr>
            <w:r>
              <w:rPr>
                <w:sz w:val="26"/>
                <w:szCs w:val="26"/>
              </w:rPr>
              <w:t>№</w:t>
            </w:r>
            <w:r>
              <w:rPr>
                <w:sz w:val="26"/>
                <w:szCs w:val="26"/>
              </w:rPr>
              <w:t>205 от 18.03.2024</w:t>
            </w:r>
          </w:p>
        </w:tc>
      </w:tr>
      <w:tr>
        <w:trPr>
          <w:trHeight w:val="9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иеме от ООО «Вавожское ЖКХ» выполненных работ по капитальному ремонту арендуемого имущества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мерах поддержки граждан в период прохождения ими военной службы или оказания добровольного содействия в выполнении задач, возложенных на Вооруженные Силы Российской Федерации, в период проведения специальной военной оп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61 «Об утверждении перечня должностей муниципальных служащих муниципального образования «Муниципальный округ Вавожский район Удмуртской Республики», при назначении на которые граждане и при замещении которых муниципальные служащие муниципального образования «Муниципальный округ Вавожский район Удмуртской Республик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2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3 от 12.01.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40 от 29.08.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1.07.2014г. №705 «Об  утверждении муниципальной программы «Создание условий для устойчивого экономического развит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автобуса марки           ГАЗ-А66R3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и закрепляемые за ними источники финансирования дефицита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29 июля 2019 г.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изменений в постановление Администрации муниципального образования  «Вавожский район» от 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села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деревни Зямбайгурт, деревни Большая Гурезь-Пудга,  деревни  Жуе-Можга,  деревни Большая Можга и станции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01.07.2014 №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rPr>
          <w:sz w:val="28"/>
          <w:szCs w:val="28"/>
        </w:rPr>
      </w:pPr>
      <w:r>
        <w:rPr>
          <w:sz w:val="28"/>
          <w:szCs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9:00Z</dcterms:created>
  <dc:creator>user</dc:creator>
  <dc:description/>
  <cp:keywords/>
  <dc:language>en-US</dc:language>
  <cp:lastModifiedBy>Prozaeva_AV</cp:lastModifiedBy>
  <cp:lastPrinted>2022-02-14T08:58:00Z</cp:lastPrinted>
  <dcterms:modified xsi:type="dcterms:W3CDTF">2024-08-21T09:33:00Z</dcterms:modified>
  <cp:revision>195</cp:revision>
  <dc:subject/>
  <dc:title>РАСПИСКА</dc:title>
</cp:coreProperties>
</file>