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
    </w:p>
    <w:p>
      <w:pPr>
        <w:pStyle w:val="Normal"/>
        <w:tabs>
          <w:tab w:val="clear" w:pos="709"/>
          <w:tab w:val="right" w:pos="8200" w:leader="none"/>
          <w:tab w:val="left" w:pos="8860" w:leader="none"/>
        </w:tabs>
        <w:rPr/>
      </w:pPr>
      <w:r>
        <w:rPr>
          <w:sz w:val="28"/>
        </w:rPr>
        <w:t xml:space="preserve">                                           </w:t>
      </w:r>
      <w:r>
        <w:rPr>
          <w:sz w:val="28"/>
        </w:rPr>
        <w:t>РЕЕСТР</w:t>
      </w:r>
    </w:p>
    <w:p>
      <w:pPr>
        <w:pStyle w:val="Normal"/>
        <w:tabs>
          <w:tab w:val="clear" w:pos="709"/>
          <w:tab w:val="right" w:pos="8200" w:leader="none"/>
          <w:tab w:val="left" w:pos="8860" w:leader="none"/>
        </w:tabs>
        <w:rPr/>
      </w:pPr>
      <w:r>
        <w:rPr>
          <w:sz w:val="28"/>
        </w:rPr>
        <w:t xml:space="preserve">                    </w:t>
      </w:r>
      <w:r>
        <w:rPr>
          <w:sz w:val="28"/>
        </w:rPr>
        <w:t xml:space="preserve">постановлений Администрации </w:t>
      </w:r>
    </w:p>
    <w:p>
      <w:pPr>
        <w:pStyle w:val="Normal"/>
        <w:tabs>
          <w:tab w:val="clear" w:pos="709"/>
          <w:tab w:val="right" w:pos="8200" w:leader="none"/>
          <w:tab w:val="left" w:pos="8860" w:leader="none"/>
        </w:tabs>
        <w:rPr>
          <w:sz w:val="28"/>
        </w:rPr>
      </w:pPr>
      <w:r>
        <w:rPr>
          <w:sz w:val="28"/>
        </w:rPr>
        <w:t xml:space="preserve">                    </w:t>
      </w:r>
      <w:r>
        <w:rPr>
          <w:sz w:val="28"/>
        </w:rPr>
        <w:t>муниципального образования</w:t>
      </w:r>
    </w:p>
    <w:p>
      <w:pPr>
        <w:pStyle w:val="Normal"/>
        <w:tabs>
          <w:tab w:val="clear" w:pos="709"/>
          <w:tab w:val="right" w:pos="8200" w:leader="none"/>
          <w:tab w:val="left" w:pos="8860" w:leader="none"/>
        </w:tabs>
        <w:rPr/>
      </w:pPr>
      <w:r>
        <w:rPr>
          <w:sz w:val="28"/>
        </w:rPr>
        <w:t xml:space="preserve">                       </w:t>
      </w:r>
      <w:r>
        <w:rPr>
          <w:sz w:val="28"/>
        </w:rPr>
        <w:t xml:space="preserve">«Муниципальный округ </w:t>
      </w:r>
    </w:p>
    <w:p>
      <w:pPr>
        <w:pStyle w:val="Normal"/>
        <w:tabs>
          <w:tab w:val="clear" w:pos="709"/>
          <w:tab w:val="right" w:pos="8200" w:leader="none"/>
          <w:tab w:val="left" w:pos="8860" w:leader="none"/>
        </w:tabs>
        <w:rPr>
          <w:sz w:val="28"/>
        </w:rPr>
      </w:pPr>
      <w:r>
        <w:rPr>
          <w:sz w:val="28"/>
        </w:rPr>
        <w:t>Вавожский район Удмуртской Республики»  2024 год</w:t>
      </w:r>
    </w:p>
    <w:p>
      <w:pPr>
        <w:pStyle w:val="Normal"/>
        <w:tabs>
          <w:tab w:val="clear" w:pos="709"/>
          <w:tab w:val="right" w:pos="8200" w:leader="none"/>
          <w:tab w:val="left" w:pos="8860" w:leader="none"/>
        </w:tabs>
        <w:rPr>
          <w:sz w:val="28"/>
        </w:rPr>
      </w:pPr>
      <w:r>
        <w:rPr>
          <w:sz w:val="28"/>
        </w:rPr>
      </w:r>
    </w:p>
    <w:tbl>
      <w:tblPr>
        <w:tblW w:w="11209" w:type="dxa"/>
        <w:jc w:val="left"/>
        <w:tblInd w:w="-1716" w:type="dxa"/>
        <w:tblLayout w:type="fixed"/>
        <w:tblCellMar>
          <w:top w:w="0" w:type="dxa"/>
          <w:left w:w="0" w:type="dxa"/>
          <w:bottom w:w="0" w:type="dxa"/>
          <w:right w:w="0" w:type="dxa"/>
        </w:tblCellMar>
      </w:tblPr>
      <w:tblGrid>
        <w:gridCol w:w="766"/>
        <w:gridCol w:w="801"/>
        <w:gridCol w:w="1280"/>
        <w:gridCol w:w="5101"/>
        <w:gridCol w:w="1693"/>
        <w:gridCol w:w="1568"/>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w:t>
            </w:r>
          </w:p>
          <w:p>
            <w:pPr>
              <w:pStyle w:val="Normal"/>
              <w:snapToGrid w:val="false"/>
              <w:jc w:val="both"/>
              <w:rPr>
                <w:sz w:val="24"/>
                <w:szCs w:val="24"/>
                <w:lang w:eastAsia="ar-SA"/>
              </w:rPr>
            </w:pPr>
            <w:r>
              <w:rPr>
                <w:sz w:val="24"/>
                <w:szCs w:val="24"/>
                <w:lang w:eastAsia="ar-SA"/>
              </w:rPr>
              <w:t>п/п</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 </w:t>
            </w:r>
            <w:r>
              <w:rPr>
                <w:sz w:val="24"/>
                <w:szCs w:val="24"/>
              </w:rPr>
              <w:t>поста-новл.</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ата принятия</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Наименовани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тмет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 xml:space="preserve">об </w:t>
            </w:r>
          </w:p>
          <w:p>
            <w:pPr>
              <w:pStyle w:val="Normal"/>
              <w:snapToGrid w:val="false"/>
              <w:jc w:val="both"/>
              <w:rPr>
                <w:sz w:val="24"/>
                <w:szCs w:val="24"/>
                <w:lang w:eastAsia="ar-SA"/>
              </w:rPr>
            </w:pPr>
            <w:r>
              <w:rPr>
                <w:sz w:val="24"/>
                <w:szCs w:val="24"/>
                <w:lang w:eastAsia="ar-SA"/>
              </w:rPr>
              <w:t>отмен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 внес.</w:t>
            </w:r>
          </w:p>
          <w:p>
            <w:pPr>
              <w:pStyle w:val="Normal"/>
              <w:jc w:val="both"/>
              <w:rPr>
                <w:sz w:val="24"/>
                <w:szCs w:val="24"/>
                <w:lang w:eastAsia="ar-SA"/>
              </w:rPr>
            </w:pPr>
            <w:r>
              <w:rPr>
                <w:sz w:val="24"/>
                <w:szCs w:val="24"/>
                <w:lang w:eastAsia="ar-SA"/>
              </w:rPr>
              <w:t>изменен.</w:t>
            </w:r>
          </w:p>
        </w:tc>
      </w:tr>
      <w:tr>
        <w:trPr/>
        <w:tc>
          <w:tcPr>
            <w:tcW w:w="76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1</w:t>
            </w:r>
          </w:p>
        </w:tc>
        <w:tc>
          <w:tcPr>
            <w:tcW w:w="8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2</w:t>
            </w:r>
          </w:p>
        </w:tc>
        <w:tc>
          <w:tcPr>
            <w:tcW w:w="128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3</w:t>
            </w:r>
          </w:p>
        </w:tc>
        <w:tc>
          <w:tcPr>
            <w:tcW w:w="51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4</w:t>
            </w:r>
          </w:p>
        </w:tc>
        <w:tc>
          <w:tcPr>
            <w:tcW w:w="169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5</w:t>
            </w:r>
          </w:p>
        </w:tc>
        <w:tc>
          <w:tcPr>
            <w:tcW w:w="15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6</w:t>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лана проведения проверок сохранности и надлежащего состояния закрепленных жилых помещений за детьми –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34 от 16.01.2024</w:t>
            </w:r>
          </w:p>
          <w:p>
            <w:pPr>
              <w:pStyle w:val="Style23"/>
              <w:snapToGrid w:val="false"/>
              <w:jc w:val="both"/>
              <w:rPr>
                <w:sz w:val="26"/>
                <w:szCs w:val="26"/>
              </w:rPr>
            </w:pPr>
            <w:r>
              <w:rPr>
                <w:sz w:val="26"/>
                <w:szCs w:val="26"/>
              </w:rPr>
              <w:t>№</w:t>
            </w:r>
            <w:r>
              <w:rPr>
                <w:sz w:val="26"/>
                <w:szCs w:val="26"/>
              </w:rPr>
              <w:t>102 от 12.02.2024</w:t>
            </w:r>
          </w:p>
          <w:p>
            <w:pPr>
              <w:pStyle w:val="Style23"/>
              <w:snapToGrid w:val="false"/>
              <w:jc w:val="both"/>
              <w:rPr>
                <w:sz w:val="26"/>
                <w:szCs w:val="26"/>
              </w:rPr>
            </w:pPr>
            <w:r>
              <w:rPr>
                <w:sz w:val="26"/>
                <w:szCs w:val="26"/>
              </w:rPr>
              <w:t xml:space="preserve">№ </w:t>
            </w:r>
            <w:r>
              <w:rPr>
                <w:sz w:val="26"/>
                <w:szCs w:val="26"/>
              </w:rPr>
              <w:t>188 от 13.03.2024</w:t>
            </w:r>
          </w:p>
          <w:p>
            <w:pPr>
              <w:pStyle w:val="Style23"/>
              <w:snapToGrid w:val="false"/>
              <w:jc w:val="both"/>
              <w:rPr>
                <w:sz w:val="26"/>
                <w:szCs w:val="26"/>
              </w:rPr>
            </w:pPr>
            <w:r>
              <w:rPr>
                <w:sz w:val="26"/>
                <w:szCs w:val="26"/>
              </w:rPr>
              <w:t>№</w:t>
            </w:r>
            <w:r>
              <w:rPr>
                <w:sz w:val="26"/>
                <w:szCs w:val="26"/>
              </w:rPr>
              <w:t>344 от 22.04.20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беспечении безопасности людей на водных объектах во время проведения христианского праздника Крещение Господ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мерах по исполнению решения Совета депутатов муниципального образования «Муниципальный округ Вавожский район Удмуртской Республики» от 21 декабря 2023 года № 296 «О бюджете муниципального образования «Муниципальный округ Вавожский район Удмуртской Республики» на 2024 год и плановый период 2025 и 2026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я в постановление Администрации муниципального образования «Муниципальный округ Вавожский район Удмуртской Республики» № 88 от 24.01.2022 года «Об утверждении Бюджетного прогноза муниципального образования «Муниципальный округ Вавожский район Удмуртско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создании аукционной комиссии по проведению торг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униципального образования «Муниципальный округ Вавожский район Удмуртской Республики», не закрепленного на праве хозяйственного ведения или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нятии мер, направленных на соблюдение гарантий по оплате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а объекта адресации в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иеме в муниципальную собственность Вавожского района автобуса марки ГАЗ-А66</w:t>
            </w:r>
            <w:r>
              <w:rPr>
                <w:sz w:val="26"/>
                <w:szCs w:val="26"/>
                <w:lang w:val="en-US"/>
              </w:rPr>
              <w:t>R</w:t>
            </w:r>
            <w:r>
              <w:rPr>
                <w:sz w:val="26"/>
                <w:szCs w:val="26"/>
              </w:rPr>
              <w:t>33</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графика с учреждениями, организациями – источниками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ов объектам адресации и размещении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дготовке к паводкоопасному периоду на территории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избирательных участках, участках референдума и их границ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резервных помещений для голосования при проведении выборов Президента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 предоставлении помещений для проведения агитационных публичных мероприятий в форме собраний при проведении выборов Президента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ечатных агитационных материалов при проведении  выборов Президента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перечня особо ценного движимого имущества Муниципального учреждения дополнительного образования «Вавожский Центр  детского творчеств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дошкольного образовательного учреждения детский сад «Березка» с.Вавож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дошкольного образовательного учреждения детский сад «Улыбк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общеобразовательного учреждения «Волипельгинская  средняя общеобразователь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бюджетного общеобразовательного учреждения «Вавожская средняя общеобразователь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общеобразовательного учреждения Новобиинская средняя основная общеобразовательная школ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1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дошкольного образовательного учреждения детский сад «Журавушка» с.Вавож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учреждения дополнительного образования «Вавожская спортив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дошкольного образовательного учреждения детский сад «Тюрагай» д.Новая Б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общеобразовательного учреждения Нюрдор-Котьинская средняя общеобразовательная школ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 1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и аннулирова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 247 «Перечень муниципальных программ муниципального образования «Муниципальный округ Вавожский район Удмуртской Республики» на долгосрочный  период 2015-2026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бъектов, находящихся в собственности муниципального образования «Муниципальный округ Вавожский район Удмуртской Республики», в отношении которых  планируется заключение концессионных соглаш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денежных средств по муниципальной программе «Социальная поддержка населения» на 2015-2026 годы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кращении права на земельный участок</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 ноября 2023 года №1260 «Об утверждении Положения об учете муниципального имущества и ведения реестра имущества, находящегося в собствен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а объекта адресации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муниципальную программу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Муниципальной округ Вавожский район Удмуртской Республики» на 2018-2025 годы», утвержденную постановлением Администрации муниципального образования «Муниципальный округ Вавожский район Удмуртской Республики» от 31.01.2022 № 110 (в редакции постановлений от 02.03.2022 № 317, от 24.01.2023 № 51, от 24.10.2023 № 1158)</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ДОУ д/с «Тюрагай» д.Новая Б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м Администрации муниципального образования «Муниципальный округ Вавожский район Удмуртской Республики» от 26 ноября 2021 года № 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30.06.2023 года № 731 «Об установлении публичного сервитута на землях и земельных участках в целях эксплуатации существующего объекта «Газопровод давлением до 0,6 МПа» по адресу: Удмуртская Республика, Вавожский район, </w:t>
            </w:r>
          </w:p>
          <w:p>
            <w:pPr>
              <w:pStyle w:val="Style23"/>
              <w:snapToGrid w:val="false"/>
              <w:jc w:val="both"/>
              <w:rPr>
                <w:sz w:val="26"/>
                <w:szCs w:val="26"/>
              </w:rPr>
            </w:pPr>
            <w:r>
              <w:rPr>
                <w:sz w:val="26"/>
                <w:szCs w:val="26"/>
              </w:rPr>
              <w:t>с.Вавож, от ул. Пионерская до пер. Советский, д.22 с кадастровым номером 18:03:000000:965»</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муниципальн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становлении группы по оплате труда руководителя Муниципального казенного учреждения «Централизованная бухгалтер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03.2022 № 425 «О реализации на территории муниципального образования «Муниципальный округ Вавожский район Удмуртской Республики» конкурсного отбора проектов молодежного инициативного бюджетирова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заключении договора аренды на новый срок</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рядка поощрения муниципальной управленческой команды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стоимости услуг, предоставляемых согласно гарантированному перечню услуг по погребению</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муниципальную программу муниципального образования «Муниципальный округ Вавожский район Удмуртской Республики» «Безопасность», утвержденную постановлением Администрации муниципального образования «Вавожский район» № 706 от 21.07.2014 (в редакции постановлений Администрации Вавожского района от 25.10.2018 № 776, от 05.03.2019 № 140, от 30.09.2019 № 768, от 27.03.2020 № 288, от 14.10.2020 № 851, от 31.03.2021 № 214, от 22.10.2021 № 843, от 28.03.2022 № 416, от 17.02.2023 № 150, от 12.10.2023 № 110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оведении районного конкурса «Достижение высоких показателей в животноводстве за 2023 год в Вавожском район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остава комиссии по делам несовершеннолетних и защите их прав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реплении территории за муниципальными общеобразовательными учреждения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закреплении муниципальных образовательных учреждений, реализующих программы дошкольного образования, за конкретными территориям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закладке и ведении электронных похозяйственных книг учета личных подсобных хозяйств на 2024-2028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01.02.2024 </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Комиссии по соблюдению требований  к служебному  поведению муниципальных служащих органов местного самоуправления муниципального образования «Муниципальный округ Вавожский район Удмуртской Республики» и урегулированию конфликта интерес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награждении в честь празднования Дня работников бытового обслуживания населения и жилищно-коммунального хозяйства в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sz w:val="26"/>
                <w:szCs w:val="26"/>
              </w:rPr>
              <w:t>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награждении в связи с празднованием 65-летия со дня образования Сельскохозяйственного кооператива – колхоза «Луч»</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9.2023 № 954 «Об утверждении Порядка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 награждении в связи с юбилейными дата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 1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lang w:val="en-US"/>
              </w:rPr>
            </w:pPr>
            <w:r>
              <w:rPr>
                <w:sz w:val="26"/>
                <w:szCs w:val="26"/>
              </w:rPr>
              <w:t>1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4 «О создании комиссии  по определению и ведению учета граждан, нуждающихся в улучшении жилищных условий»</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декабря 2022 года № 1619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1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1.07.2014 года № 646 «Об утверждении муниципальной программы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типового Плана инвестиционного развития муниципального образования «Муниципальный округ Вавожский район Удмуртской Республики»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й в постановление Администрации Вавожского района от 21.07.2014г. № 705 «Об утверждении муниципальной программы «Создание условий  для устойчивого экономического развития на 2015-2026 годы» (в редакции постановлений Администрации Вавожского района от 27.02.2015 № 173, от 30.03.2015 </w:t>
            </w:r>
          </w:p>
          <w:p>
            <w:pPr>
              <w:pStyle w:val="Style23"/>
              <w:snapToGrid w:val="false"/>
              <w:jc w:val="both"/>
              <w:rPr>
                <w:sz w:val="26"/>
                <w:szCs w:val="26"/>
              </w:rPr>
            </w:pPr>
            <w:r>
              <w:rPr>
                <w:sz w:val="26"/>
                <w:szCs w:val="26"/>
              </w:rPr>
              <w:t xml:space="preserve">№ </w:t>
            </w:r>
            <w:r>
              <w:rPr>
                <w:sz w:val="26"/>
                <w:szCs w:val="26"/>
              </w:rPr>
              <w:t xml:space="preserve">252, от 27.10.2015 № 769, от 31.12.2015 </w:t>
            </w:r>
          </w:p>
          <w:p>
            <w:pPr>
              <w:pStyle w:val="Style23"/>
              <w:snapToGrid w:val="false"/>
              <w:jc w:val="both"/>
              <w:rPr/>
            </w:pPr>
            <w:r>
              <w:rPr>
                <w:sz w:val="26"/>
                <w:szCs w:val="26"/>
              </w:rPr>
              <w:t xml:space="preserve">№ </w:t>
            </w:r>
            <w:r>
              <w:rPr>
                <w:sz w:val="26"/>
                <w:szCs w:val="26"/>
              </w:rPr>
              <w:t xml:space="preserve">953, от 09.02.2016 №73, от 21.03.2017 </w:t>
            </w:r>
          </w:p>
          <w:p>
            <w:pPr>
              <w:pStyle w:val="Style23"/>
              <w:snapToGrid w:val="false"/>
              <w:jc w:val="both"/>
              <w:rPr>
                <w:sz w:val="26"/>
                <w:szCs w:val="26"/>
              </w:rPr>
            </w:pPr>
            <w:r>
              <w:rPr>
                <w:sz w:val="26"/>
                <w:szCs w:val="26"/>
              </w:rPr>
              <w:t xml:space="preserve">№ </w:t>
            </w:r>
            <w:r>
              <w:rPr>
                <w:sz w:val="26"/>
                <w:szCs w:val="26"/>
              </w:rPr>
              <w:t>188, от 26.03.2018 № 221, от  27.10.2018</w:t>
            </w:r>
          </w:p>
          <w:p>
            <w:pPr>
              <w:pStyle w:val="Style23"/>
              <w:snapToGrid w:val="false"/>
              <w:jc w:val="both"/>
              <w:rPr>
                <w:sz w:val="26"/>
                <w:szCs w:val="26"/>
              </w:rPr>
            </w:pPr>
            <w:r>
              <w:rPr>
                <w:sz w:val="26"/>
                <w:szCs w:val="26"/>
              </w:rPr>
              <w:t xml:space="preserve">№ </w:t>
            </w:r>
            <w:r>
              <w:rPr>
                <w:sz w:val="26"/>
                <w:szCs w:val="26"/>
              </w:rPr>
              <w:t xml:space="preserve">770, от 06.03.2019 № 142, от 25.09.2019 </w:t>
            </w:r>
          </w:p>
          <w:p>
            <w:pPr>
              <w:pStyle w:val="Style23"/>
              <w:snapToGrid w:val="false"/>
              <w:jc w:val="both"/>
              <w:rPr>
                <w:sz w:val="26"/>
                <w:szCs w:val="26"/>
              </w:rPr>
            </w:pPr>
            <w:r>
              <w:rPr>
                <w:sz w:val="26"/>
                <w:szCs w:val="26"/>
              </w:rPr>
              <w:t xml:space="preserve">№ </w:t>
            </w:r>
            <w:r>
              <w:rPr>
                <w:sz w:val="26"/>
                <w:szCs w:val="26"/>
              </w:rPr>
              <w:t xml:space="preserve">746, от 21.11.2019 № 979, от 25.03.2020 </w:t>
            </w:r>
          </w:p>
          <w:p>
            <w:pPr>
              <w:pStyle w:val="Style23"/>
              <w:snapToGrid w:val="false"/>
              <w:jc w:val="both"/>
              <w:rPr>
                <w:sz w:val="26"/>
                <w:szCs w:val="26"/>
              </w:rPr>
            </w:pPr>
            <w:r>
              <w:rPr>
                <w:sz w:val="26"/>
                <w:szCs w:val="26"/>
              </w:rPr>
              <w:t xml:space="preserve">№ </w:t>
            </w:r>
            <w:r>
              <w:rPr>
                <w:sz w:val="26"/>
                <w:szCs w:val="26"/>
              </w:rPr>
              <w:t xml:space="preserve">267, от 31.08.2020 № 675, от 31.03.2021 </w:t>
            </w:r>
          </w:p>
          <w:p>
            <w:pPr>
              <w:pStyle w:val="Style23"/>
              <w:snapToGrid w:val="false"/>
              <w:jc w:val="both"/>
              <w:rPr>
                <w:sz w:val="26"/>
                <w:szCs w:val="26"/>
              </w:rPr>
            </w:pPr>
            <w:r>
              <w:rPr>
                <w:sz w:val="26"/>
                <w:szCs w:val="26"/>
              </w:rPr>
              <w:t xml:space="preserve">№ </w:t>
            </w:r>
            <w:r>
              <w:rPr>
                <w:sz w:val="26"/>
                <w:szCs w:val="26"/>
              </w:rPr>
              <w:t xml:space="preserve">212, от 15.03.2022 № 357, от 30.12.2022 </w:t>
            </w:r>
          </w:p>
          <w:p>
            <w:pPr>
              <w:pStyle w:val="Style23"/>
              <w:snapToGrid w:val="false"/>
              <w:jc w:val="both"/>
              <w:rPr>
                <w:sz w:val="26"/>
                <w:szCs w:val="26"/>
              </w:rPr>
            </w:pPr>
            <w:r>
              <w:rPr>
                <w:sz w:val="26"/>
                <w:szCs w:val="26"/>
              </w:rPr>
              <w:t xml:space="preserve">№ </w:t>
            </w:r>
            <w:r>
              <w:rPr>
                <w:sz w:val="26"/>
                <w:szCs w:val="26"/>
              </w:rPr>
              <w:t>1631, от 27.02.2023 № 173, от 25.04.2023 № 443, от 02.10.2023 № 1057)</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внесении изменений в постановление Администрации муниципального образования «Вавожский район» от 21.07.2014 года № 708 «Об утверждении муниципальной программы муниципального образования «Вавожский район» «Управление муниципальными финансами» (с изменениями от 27.02.2015 г. № 177, от 20.02.2016 г. № 108, от  23.01.2017 г. № 41,от 16.02.2018 г. № 108, от 22.02.2019 г. № 117, от 28.03.2019 г. № 214, от 30.09.2019 г. № 773, от 28.02.2020 г. № 166, от 20.10.2020 г. </w:t>
            </w:r>
          </w:p>
          <w:p>
            <w:pPr>
              <w:pStyle w:val="Style23"/>
              <w:snapToGrid w:val="false"/>
              <w:jc w:val="both"/>
              <w:rPr>
                <w:sz w:val="26"/>
                <w:szCs w:val="26"/>
              </w:rPr>
            </w:pPr>
            <w:r>
              <w:rPr>
                <w:sz w:val="26"/>
                <w:szCs w:val="26"/>
              </w:rPr>
              <w:t xml:space="preserve">№ </w:t>
            </w:r>
            <w:r>
              <w:rPr>
                <w:sz w:val="26"/>
                <w:szCs w:val="26"/>
              </w:rPr>
              <w:t>876, от 16.02.2021 г. № 90, от 10.03.2022 г. № 341, от 28.02.2023 № 180, от 13.10.2023 г. № 1106)</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комиссии проверки места массового пребывания людей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объектов движи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3</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14 июля 2023 года № 780 «Об утверждении Перечня муниципального имущества муниципального образования «Муниципальный округ Вавожский район Удмуртской Республики», предназначенного для передачи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ися индивидуальными предпринимателями и применяющим специальный налоговый режим </w:t>
              <w:br/>
              <w:t>«Налог на профессиональный дох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аренду АО «Почта Росс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ощрении участников районного спортивного праздника для старшего поколения «Зимние забавы», посвященного 95-летию образовани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16.03.2022 года № 365 «Об утверждении муниципальной программы «Укрепление общественного здоровья» на 2022-2026 годы» (с изменениями от 16.03.2023г. № 365, от 20.03.2023 г. № 279, от 01.08.2023 г. </w:t>
            </w:r>
          </w:p>
          <w:p>
            <w:pPr>
              <w:pStyle w:val="Style23"/>
              <w:snapToGrid w:val="false"/>
              <w:jc w:val="both"/>
              <w:rPr>
                <w:sz w:val="26"/>
                <w:szCs w:val="26"/>
              </w:rPr>
            </w:pPr>
            <w:r>
              <w:rPr>
                <w:sz w:val="26"/>
                <w:szCs w:val="26"/>
              </w:rPr>
              <w:t xml:space="preserve">№ </w:t>
            </w:r>
            <w:r>
              <w:rPr>
                <w:sz w:val="26"/>
                <w:szCs w:val="26"/>
              </w:rPr>
              <w:t>826)</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1.07.2014 года № 647 «Об утверждении муниципальной программы «Комплексные меры противодействия немедицинскому потреблению наркотических средств и их незаконному обороту в Вавожском районе 2015-2026» (с изменениями от 15.10.2015г. №733, от 23.10.2015г. № 759, от 30.03.2016г. № 274, от 06.02.2017г. № 74, от 15.03.2017г. №176, от 16.10.2017г. № 761, от 25.02.2019г. №123, от 25.03.2020г. №260, от 23.10.2020г. № 885, от 13.09.2021г. № 721, от 28.02.2022 №298, от 09.11.2023 года № 1240)</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Вавожского района от 10.01.2022 №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 для проживания граждан, а также многоквартирного дома аварийным и подлежащим сносу или реконструкции» (в редакции от 04.04.2023 № 353, от 23.10.2023 № 1153)</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участникам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2.11.2015 № 784 «Об утверждении муниципальной программы «Улучшение условий и охраны труда на 2016-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мерах по контролю качества водоснабжения на период паводк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1.07.2014 № 644 «Об утверждении муниципальной программы «Развитие образования и воспит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общественного многофункционального центра с клубом на 200 мест в д. Зямбайгурт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детского сада на 60 мест в д. Большая Гурезь-Пудга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Капитальный ремонт тепловых сетей в с. Вавож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волоконно-оптической линии связи  и установка точки  доступа в с.Вавож (по улицам Весенняя, Тенистая, Осенняя, Рябиновая)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Комплексное развитие села Вавож, деревни Зямбайгурт, деревни  Большая Гурезь-Пудга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вышении оплаты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02.2024</w:t>
            </w:r>
          </w:p>
          <w:p>
            <w:pPr>
              <w:pStyle w:val="Style23"/>
              <w:snapToGrid w:val="false"/>
              <w:jc w:val="both"/>
              <w:rPr>
                <w:sz w:val="26"/>
                <w:szCs w:val="26"/>
              </w:rPr>
            </w:pPr>
            <w:r>
              <w:rPr>
                <w:sz w:val="26"/>
                <w:szCs w:val="26"/>
              </w:rPr>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г. № 645 «Об утверждении муниципальной программы «Развитие культуры и туризма Вавожского района» на 2015-2026 годы» (в ред. постановлений от 25.02.2015г. №164, от 24.03.2015г. №235, от 21.05.2015г. №381, от 30.03.2016 г. №260, от 07.06.2016г. № 469, от 18.02.2018г.№146, от 29.05.2018г. №391, от 18.12.2018г. №942, от 26.02.2019г. №127, от 30.09.2019г. №770, от 24.03.2020г. №249, от 19.10.2020г.№875, от 31.03.2021г. №215, от 27.04.2021г. №294, от 24.09.2021г.  № 750, от 09.02.2022г. №196, от 06.10.2022г. №1237, от 31.03.2023г. №339, от 09.11.2023 № 123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открытого аукциона по продаже земельных участков и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дополнений в Постановление Администрации муниципального образования «Муниципальный округ Вавожский район Удмуртской Республики» от 14.09.2022 № 1132 «Об утверждении административного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объекту адресации и размещении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результатов конкурса «Достижение высоких показателей в животноводстве за 2023 год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Порядка комплектования групп в муниципальных образовательных учреждениях, реализующих образовательные  программы дошкольного обра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мещении адресных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 1173 от 28 октября 2013 года «Об утверждении Положения об оплате труда работников муниципальных учреждений в сфере физической культуры и спорта муниципального образования «Вавожский район» (с изменениями от 14.05.2014 № 416, от 06.11.2014 №1123, от 24.11.2014 № 1205, от 10.03.2015 № 200, от 25.04.2016 № 349, от 27.12.2016 № 1031, от 09.08.2017 № 557, от 05.12.2017 № 929, от 25.10.2019 № 897, от 10.11.2020 № 941, от 19.12.2022 № 1568)</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знании утратившим силу Постановление Администрации муниципального образования «Вавожский район» от 19.06.2019г. № 413 «Об установлении опеки над несовершеннолетним Александровым Ярославом Евгеньевичем, 27.03.2012 года рожд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1.07.2014 года № 646 «Об утверждении муниципальной программы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изнании граждан малоимущи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граждани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и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6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11.2022 № 1371 «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 на 2023-2030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оперативного штаба Вавожского района по подготовке и проведению выборов Президента Российской Федерации на 2024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15.08.2014 № 792 «Об утверждении муниципальной программы «Содержание и развитие муниципального хозяйства Вавожского района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1 «Об утверждении плана проведения проверок сохранности и надлежащего состояния закрепленных жилых помещений за детьми – 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8.05.2020 № 421 «Об утверждении муниципальной программы «Комплексное развитие сельских территорий Вавожского района Удмуртской Республики» на 2020-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3"/>
              <w:snapToGrid w:val="false"/>
              <w:jc w:val="both"/>
              <w:rPr>
                <w:sz w:val="26"/>
                <w:szCs w:val="26"/>
              </w:rPr>
            </w:pPr>
            <w:r>
              <w:rPr>
                <w:sz w:val="26"/>
                <w:szCs w:val="26"/>
              </w:rPr>
              <w:t xml:space="preserve">10 февраля 2014 года № 90 «Об утверждении Положения об оплате труда работников бюджетных, казенных, автономных учреждений культуры муниципального образования «Вавожский райо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3"/>
              <w:snapToGrid w:val="false"/>
              <w:jc w:val="both"/>
              <w:rPr>
                <w:sz w:val="26"/>
                <w:szCs w:val="26"/>
              </w:rPr>
            </w:pPr>
            <w:r>
              <w:rPr>
                <w:sz w:val="26"/>
                <w:szCs w:val="26"/>
              </w:rPr>
              <w:t>12 ноября 2013 года №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значении схода граждан в деревне Зетловай,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смотровой площадки в д. Большая Гурезь-Пудга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значении схода граждан в деревне Больная Мож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15.03.2023</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1 июля 2014 № 707 «Об утверждении муниципальной программы «Муниципальное управление»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в связи с празднованием Дня животнов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асфальтированной автостоянки с наружными электроосвещением по ул. Советская в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конкурса по подготовке сельскохозяйственных организаций к весенне-полевым работам 2024 года и готовности тракторов и прицепов к государственному техническому осмотр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земельного участка в собственность бесплатн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земельного участка в собственность бесплатно</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по итогам выборной компании Президента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проекта «Обустройство многофункциональной спортивной площадки в с.Нюрдор-Коть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декабря 2022 года № 1619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вышении оплаты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дачи в безвозмездное пользование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направлении кандидатур супругов Вичужанина Игоря Николаевича  и Вичужаниной Ольги Геннадьевны для награждения государственной наградой Удмуртской Республики знаком отличия «Родительская слав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граждении в честь празднования Дня работника культур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назначении схода граждан в деревне Уе-Докь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29 июля 2019 года № 528 «Об утверждении Положения об оплате труда работников бюджетных, казенных учреждений – центров по комплексному обслуживанию отдельных учреждений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адресов объектов адресации,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28 марта 2023 года № 328 «О проведении мероприятий по избавлению от «визуального мусора» и созданию привлекательного облика территории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Комиссии Администрации муниципального образования «Муниципальный округ Вавожский район Удмуртской Республики» по поступлению и выбытию активов для списания в 2024 году начисленных и неуплаченных сумм неустоек (пеней, штрафов) по контрактам, заключенным в целях обеспечения муниципальных нуж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порядка расходования остатков средств, поступивших от экологических платежей, включая поступления сверх объемов, учтенных при утверждении общего объема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реализации проекта «Благоустройство зоны отдыха населения в с. Водзимонь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реализации проекта «Освещение ГТС в с.Брызгалово»</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рекреационной зоны в д. Зяглуд-Какся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реализации проекта «Ремонт фасада СДК в д. Большая Гурезь - Пудга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пешеходной дорожки-тротуара с ул. Центральная на ул.Заречная в с.Тыловыл-Пельг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реализации проекта «Благоустройство центра с. Волипельга по ул.Советская от д.4 до д. 6 с щебенением подъездных путей»</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Обустройство в д. Зямбайгурт освещаемой дороги с твердым покрытием от плотины до перекрестка на ул. Заречную»</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 по улицам с.Какмож с ремонтом уличного освещ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21.07.2014 № 704 «Об утверждении муниципальной программы «Охрана здоровья и формирование здорового образа жизни населения на 2015-2026 годы» с изменениями от 27.02.2015 № 179, от 30.03.2016 №276, от 23.06.2016 №512, от 04.04.2018 № 240, от 19.10.2018 № 756, от 30.11.2018 № 886, от 20.03.2019 № 183, от 28.05.2019 № 353, от 17.10.2019 № 843, от 17.02.2020 №140, от 23.10.2020 № 881, от 31.03.2021 № 219, от 28.03.2022 № 421, от 23.06.2022 № 803, от 31.03.2023 № 345, от 08.11.2023 № 1230)</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4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6.01.2023 № 20 «О проведении на муниципальном уровне конкурсного отбора проектов инициативного бюджетирования, выдвигаемых лицами с инвалидностью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ых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83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Плана мероприятий («дорожной карты») по взысканию дебиторской задолженности по платежам в бюджет муниципального образования «Муниципальный округ Вавожский район Удмуртской Республи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54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и Администрации Вавожского района от 06 апреля 2015 года № 270 «Об утверждении перечней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адреса объекта адресации, присвоении адреса объекту адресации и размещении сведений об адресе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01.04.2024 </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внесении адреса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а объекта адресации,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б актуализации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хране лесов от пожаров и защите их от вредных организмов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мещении адресных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значении должностных лиц, ответственных за внесение сведений в федераль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О создании комиссии по установлению фактов проживания граждан Российской Федерации, иностранных граждан и лиц без гражданства в домовладении, находящем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возникшей на территори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в д.Новые Какс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в д.Ожг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реализации проекта «Ремонт дороги в </w:t>
            </w:r>
          </w:p>
          <w:p>
            <w:pPr>
              <w:pStyle w:val="Style23"/>
              <w:snapToGrid w:val="false"/>
              <w:jc w:val="both"/>
              <w:rPr>
                <w:sz w:val="26"/>
                <w:szCs w:val="26"/>
              </w:rPr>
            </w:pPr>
            <w:r>
              <w:rPr>
                <w:sz w:val="26"/>
                <w:szCs w:val="26"/>
              </w:rPr>
              <w:t>д. Карсо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Ремонт дороги по ул. Труд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Тенист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 Комсомольск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Ремонт дороги по ул. Запад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О реализации проекта «Ремонт дороги по ул. Восточ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 Весення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а дороги по ул.Берегов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Приобретение щебня на ремонт дорог в д. Большая Гурезь-Пудг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Авангард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Обустройство спортивной площадки в с.Каменный Ключ»</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Киров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площадки для занятий физической культурой на территории МДОУ д/с «Солнышко»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Щебенение улицы Промышленная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8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Устройство входной группы в Парк поколений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еализации проекта «Благоустройство пешеходной дорожки ул. Советская </w:t>
            </w:r>
          </w:p>
          <w:p>
            <w:pPr>
              <w:pStyle w:val="Style23"/>
              <w:snapToGrid w:val="false"/>
              <w:jc w:val="both"/>
              <w:rPr>
                <w:sz w:val="26"/>
                <w:szCs w:val="26"/>
              </w:rPr>
            </w:pPr>
            <w:r>
              <w:rPr>
                <w:sz w:val="26"/>
                <w:szCs w:val="26"/>
              </w:rPr>
              <w:t>с. 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Полев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прием в 1 класс Бурковой Дарьи Павловны на обучение по образовательным программам начального общего образования в МБОУ «Вавожская СОШ»</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прием в 1 класс Камашева Луки Юрьевича на обучение по образовательным программам начального общего образования в МБОУ «Вавожская СОШ»</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д. Жуе-Можг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w:t>
            </w:r>
          </w:p>
          <w:p>
            <w:pPr>
              <w:pStyle w:val="Style23"/>
              <w:snapToGrid w:val="false"/>
              <w:jc w:val="both"/>
              <w:rPr>
                <w:sz w:val="26"/>
                <w:szCs w:val="26"/>
              </w:rPr>
            </w:pPr>
            <w:r>
              <w:rPr>
                <w:sz w:val="26"/>
                <w:szCs w:val="26"/>
              </w:rPr>
              <w:t>д. Ожг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w:t>
            </w:r>
          </w:p>
          <w:p>
            <w:pPr>
              <w:pStyle w:val="Style23"/>
              <w:snapToGrid w:val="false"/>
              <w:jc w:val="both"/>
              <w:rPr>
                <w:sz w:val="26"/>
                <w:szCs w:val="26"/>
              </w:rPr>
            </w:pPr>
            <w:r>
              <w:rPr>
                <w:sz w:val="26"/>
                <w:szCs w:val="26"/>
              </w:rPr>
              <w:t>д. Яголу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383 от 03.05.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значении сотрудников, уполномоченных  на подписание акта о подтверждении ввода объекта зарядной станции для быстрой зарядки электрического автомобильного транспорта и эксплуатацию и об утверждении такого ак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отчета об исполнении бюджета муниципального образования «Муниципальный округ Вавожский район Удмуртской Республики» по состоянию на </w:t>
            </w:r>
          </w:p>
          <w:p>
            <w:pPr>
              <w:pStyle w:val="Style23"/>
              <w:snapToGrid w:val="false"/>
              <w:jc w:val="both"/>
              <w:rPr>
                <w:sz w:val="26"/>
                <w:szCs w:val="26"/>
              </w:rPr>
            </w:pPr>
            <w:r>
              <w:rPr>
                <w:sz w:val="26"/>
                <w:szCs w:val="26"/>
              </w:rPr>
              <w:t xml:space="preserve">1 апреля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г. № 248 «Об утверждении Порядка разработки, реализации и  оценки эффективности муниципальных программ муниципального образования «Муниципальный округ Вавожский район Удмуртской Республики» и о продлении срока их реализ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247 «Перечень муниципальных программ муниципального образования «Муниципальный округ Вавожский район Удмуртской Республики» на долгосрочный период 2015-2028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Устав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утвержденный постановлением Администрации муниципального образования «Муниципальный округ Вавожский район Удмуртской Республики» от 11.01.2022 № 5</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9.07.2019 № 470 «О создании наблюдательного совета в новом составе Муниципального автономного учреждения Вавожского района «Физкультурно-оздоровительный комплекс «Здоровье» ( в редакции от 28.11.2019 № 955, от 24.12.2021 № 27, от 27.12.2023 № 140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рядке составления  Доклада Главы муниципального образования «Муниципальный округ Вавожский район Удмуртской Республики» «О достигнутых значениях показателей для оценки эффективности деятельности органов местного самоуправления городских округов и муниципальных округов за отчетный год и их планируемых значениях на 3-летний период»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 306 «Об утверждении положения о Комиссии по чрезвычайным ситуациям и обеспечению пожарной безопас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граждении в связи с профессиональным праздником – Днем медицинского работни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в связи с профессиональным праздником - Днем местного само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в связи с профессиональным праздником </w:t>
            </w:r>
            <w:r>
              <w:rPr>
                <w:rFonts w:eastAsia="Symbol" w:cs="Symbol" w:ascii="Symbol" w:hAnsi="Symbol"/>
                <w:sz w:val="26"/>
                <w:szCs w:val="26"/>
              </w:rPr>
              <w:t></w:t>
            </w:r>
            <w:r>
              <w:rPr>
                <w:sz w:val="26"/>
                <w:szCs w:val="26"/>
              </w:rPr>
              <w:t xml:space="preserve"> Днем российского предприниматель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сентября 2023 года № 1026 «О Координационном совете  при Главе муниципального образования «Муниципальный округ Вавожский район Удмуртской Республики» по взаимодействию с Общероссийским общественно-государственным движением детей и молодежи «Движение первых»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писании объекта муниципальной собствен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дтверждении статуса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тказе в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Вавожского района от 25.02.2022 года № 286 «О создании межведомственной комиссии по вопросам соблюдения трудовых прав, снижения неформальной занятости и легализации доходов участников рынка труд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организации проведения праздничных мероприятий посвященных 79-й годовщины Победы в Великой Отечественной войне 1941-1945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аннулирова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w:t>
            </w:r>
          </w:p>
          <w:p>
            <w:pPr>
              <w:pStyle w:val="Style23"/>
              <w:snapToGrid w:val="false"/>
              <w:jc w:val="both"/>
              <w:rPr>
                <w:sz w:val="26"/>
                <w:szCs w:val="26"/>
              </w:rPr>
            </w:pPr>
            <w:r>
              <w:rPr>
                <w:sz w:val="26"/>
                <w:szCs w:val="26"/>
              </w:rPr>
              <w:t xml:space="preserve">№ </w:t>
            </w:r>
            <w:r>
              <w:rPr>
                <w:sz w:val="26"/>
                <w:szCs w:val="26"/>
              </w:rPr>
              <w:t>418 от 17.05.2024</w:t>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1 «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оведении акции «Семья» на территории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23.04.2024 </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исвоении адреса объекту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7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11.2022 № 1371 «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О проведении районного конкурса среди трактористов-машинистов сельскохозяйственных организаций Вавожского района по итогам весеннего сев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оведении муниципального этапа республиканского конкурса «Семейные трудовые династии»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даче движимого имущества с баланса на балан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3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и размещении адресов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30.06.2021 № 511 «Об утверждении типового положения о закупке товаров, работ, услуг для Муниципального учреждения дополнительного образования «Вавожский Центр детского творчеств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б определении уполномоченных органов и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ормативе стоимости 1 квадратного метра жилья общей площади жилого помещения по муниципальному образованию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sz w:val="26"/>
                <w:szCs w:val="26"/>
              </w:rPr>
              <w:t>3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24 января 2023 года № 57 «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граничении розничной продажи алкогольной продукции на территории Вавожского района во время проведения праздничного мероприятия 9 мая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иеме в муниципальную собственность Вавожского района учебного оборудования и учебни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здании комиссии по оценке соответствия технического состояния школьного автобусного  маршрута требованиям безопасности дорожного движ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 о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иеме в муниципальную собственность Вавожского райо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от 16.08.2023г. № 895 «Об организации оказания муниципальных услуг в социальной сфере по направлению деятельности «реализация дополнительных общеразвивающих программ для детей»</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4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воде жилых домов в нежилые зд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внесении изменений в постановление Администрации муниципального образования «Вавожский район» от 26.06.2014 № 629 «О реализации основного мероприятия «Обеспечение доступным и комфортным жильем и коммунальными услугами граждан Российской Федерации» в муниципальном образовании «Вавожский район» (в ред. постановлений от 17.03.2016г. № 179, от 31.01.2017 г. № 56, от 23.06.2017 </w:t>
            </w:r>
          </w:p>
          <w:p>
            <w:pPr>
              <w:pStyle w:val="Style23"/>
              <w:snapToGrid w:val="false"/>
              <w:jc w:val="both"/>
              <w:rPr>
                <w:sz w:val="26"/>
                <w:szCs w:val="26"/>
              </w:rPr>
            </w:pPr>
            <w:r>
              <w:rPr>
                <w:sz w:val="26"/>
                <w:szCs w:val="26"/>
              </w:rPr>
              <w:t xml:space="preserve">№ </w:t>
            </w:r>
            <w:r>
              <w:rPr>
                <w:sz w:val="26"/>
                <w:szCs w:val="26"/>
              </w:rPr>
              <w:t>428, от 08.05.2018г. №318, от 20.03.2020 №246, от 05.10.2020г. № 781, от 18.05.2021г. № 348, от 21.02.2022 № 268, от 05.05.2023г. № 489, 31.05.2023г. № 60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менении существенных условий контрактов на поставку товаров, выполнение работ, оказание услуг для обеспечения нужд муниципального образования «Муниципальный 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 306 «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8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3"/>
              <w:snapToGrid w:val="false"/>
              <w:jc w:val="both"/>
              <w:rPr>
                <w:sz w:val="26"/>
                <w:szCs w:val="26"/>
              </w:rPr>
            </w:pPr>
            <w:r>
              <w:rPr>
                <w:sz w:val="26"/>
                <w:szCs w:val="26"/>
              </w:rPr>
              <w:t>12 ноября 2013 года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мерах по подготовке и проведению отопительного периода 2024-2025 годов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комиссии по проверке готовности к отопительному периоду 2024-2025 годов теплоснабжающих организаций и потребителей тепловой энерг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ознаграждении участников команды Вавожского района по итогам выступления на </w:t>
            </w:r>
            <w:r>
              <w:rPr>
                <w:sz w:val="26"/>
                <w:szCs w:val="26"/>
                <w:lang w:val="en-US"/>
              </w:rPr>
              <w:t>XXX</w:t>
            </w:r>
            <w:r>
              <w:rPr>
                <w:sz w:val="26"/>
                <w:szCs w:val="26"/>
              </w:rPr>
              <w:t xml:space="preserve"> Республиканских зимних сельских спортивных игра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4.02.2022 № 165 «О создании сил гражданской обороны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рядка предоставления инвесторам льготных условий пользования земельными участками, находящимися в собствен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 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м Администрации муниципального образования «Муниципальный округ Вавожский район Удмуртской Республики» от 26 ноября 2021 года №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проведении Месячника безопасности на водных объекта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8.04.2024 № 330 «О предварительном согласовании предоставле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завершении отопительного периода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становлении летнего режима работы муниципальных образовательных учреждений, реализующих программы дошкольного обра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графика проведения  ремонтных работ в муниципальных образовательных учреждениях, реализующих образовательную программу дошкольного образования на территории муниципального образования «Муниципальный округ Вавожский район Удмуртской Республики», в летний период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ценке готовности образовательных организаций Вавожского района к 2024-2025 учебном году и отопительному пери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дтверждении статуса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тказе в признании граждан малоимущи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списка молодых семей-участников основного мероприятия «Обеспечение жильем молодых семей» государственной программы «Обеспечением доступным и комфортным жильем и коммунальными услугами граждан Российской Федерации», изъявившие желание получить социальную выплату в 2025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нятии с учета граждан в качестве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сельскохозяйственных организац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территориальной трехсторонней комиссии по урегулированию социально-трудовых отношений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2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бъектах  возможных террористических посягательств на территории муниципального образования «Муниципальный округ Вавожский район  Удмуртской Республики» </w:t>
            </w:r>
          </w:p>
          <w:p>
            <w:pPr>
              <w:pStyle w:val="Style23"/>
              <w:snapToGrid w:val="false"/>
              <w:jc w:val="both"/>
              <w:rPr>
                <w:sz w:val="26"/>
                <w:szCs w:val="26"/>
              </w:rPr>
            </w:pPr>
            <w:r>
              <w:rPr>
                <w:sz w:val="26"/>
                <w:szCs w:val="26"/>
              </w:rPr>
            </w:r>
          </w:p>
          <w:p>
            <w:pPr>
              <w:pStyle w:val="Style23"/>
              <w:snapToGrid w:val="false"/>
              <w:jc w:val="both"/>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588 от 05.07.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средст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Совета по поддержке малого и среднего предпринимательства, развития конкуренции и инвестиционной деятельности при Главе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2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лючении договора аренды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лючении договора аренды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7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30 июня 2023 года № 730 « Об установлении публичного сервитута на землях и земельных участках в целях эксплуатации существующего объекта «Сооружение» по адресу: Удмуртская Республика, Вавожский район, с.Вавож, с кадастровым номером 18:03:000000:792»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29 «Об установлении публичного сервитута на землях и земельных участках в целях эксплуатации существующего объекта «Наружный газопровод низкого давления» по адресу: Удмуртская Республика, Вавожский район, с.Вавож, ул.Советская, ул.Новая, ул.Молодежная с кадастровым номером 18:03:000000:402»</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27 «Об установлении публичного сервитута на землях и земельных участках в целях эксплуатации существующего объекта «Межпоселковый газопровод» по адресу: Удмуртская Республика, Вавожский район, к колхозам «Колос», «им.Мичурина» с кадастровым номером 18:03:000000:76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5 «Об установлении публичного сервитута на землях и земельных участках в целях эксплуатации существующего объекта «Распределительный газопровод по ул. Цветочная и ул. Юбилейная в с.Вавож» с кадастровым номером 18:03:000000:777»</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4 «Об установлении публичного сервитута на землях и земельных участках в целях эксплуатации существующего объекта «Газопровод высокого давления с.Вавож - с.Нюрдор-Котья» в Нюрдор-Котья с кадастровым номером 18:03:000000:60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3 «Об установлении публичного сервитута на землях и земельных участках в целях эксплуатации существующего объекта «Газопровод низкого давления ул.Победы, ул.Песочная» в с.Вавож с кадастровым номером 18:03:000000:738»</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2 «Об установлении публичного сервитута на землях и земельных участках в целях эксплуатации существующего объекта «Газопровод низкого давления» по  ул.Победы, ул.Советская» в с.Вавож с кадастровым номером 18:03:000000:39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1 «Об установлении публичного сервитута на землях и земельных участках в целях эксплуатации существующего объекта «Газопровод низкого давления» в с.Вавож, ул.Советская, ул.Новая, ул.Молодежная (2 очередь ул.Советская, пер.Увинский, ул.Победы) с кадастровым номером 18:03:000000:403»</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6 июля 2023 года № 748 «Об установлении публичного сервитута на землях и земельных участках в целях эксплуатации существующего объекта «Газопровод низкого давления» по адресу: Удмуртская Республика, Вавожский район, с.Нюрдор-Котья, с кадастровым номером 18:03:055001:3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31 «Об установлении публичного сервитута на землях и земельных участках в целях эксплуатации существующего объекта «Газопровод давлением до 0,6 МПа» по адресу: Удмуртская Республика, Вавожский район, с.Вавож, от ул.Пионерская до пер.Советский.д.22 с кадастровым номером 18:03:000000:965»</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рганизации проверок пришкольных оздоровительных лагерей с дневным пребыванием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Порядка рассмотрения протестов, представлений и иных требований прокурора в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прав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7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лючении договора аренды на новый ср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изъятии недвижимого имущества  с баланса Муниципального общеобразовательного учреждения Большеволковской средней общеобразовательной школы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ъятии нежилого  здания с баланса Управления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аннулировании ,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ительной комиссии по согласованию местоположения границ земельных участков при выполнении комплексных кадастров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награждении в связи с профессиональным праздником – Днем работника сельского хозяйства и перерабатывающей промышлен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комиссии органов местного самоуправления муниципального образования «Муниципальный округ Вавожский район Удмуртской Республики» по исчислению стажа муниципальной службы для установления ежемесячной надбавки к должностному окладу за выслугу лет, определения продолжительности ежегодного оплачиваемого отпуска  за выслугу ле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Вавожского района от </w:t>
            </w:r>
          </w:p>
          <w:p>
            <w:pPr>
              <w:pStyle w:val="Style23"/>
              <w:snapToGrid w:val="false"/>
              <w:jc w:val="both"/>
              <w:rPr/>
            </w:pPr>
            <w:r>
              <w:rPr>
                <w:sz w:val="26"/>
                <w:szCs w:val="26"/>
              </w:rPr>
              <w:t>06 апреля 2015 года  № 270 «Об утверждении перечней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ложения о проведении конкурса на звание «Лучшая придомовая территор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ложения об условиях и порядке заключения соглашений о защите и поощрении капиталовложений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Организатора  универсальный ярмарки в с. Вавож,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знании граждан малоимущим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нятии с учета граждан в качестве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тказе в предоставлении разрешения на условно разрешенный вид использования земельных участк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25.03.2022 № 402  «О создании межведомственной комиссии по обеспечению профилактики правонарушений в Вавожском районе» ( в ред. постановлений от 14.04.2023 № 387, от 20.09.2023 №994)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утверждении схемы расположения земельного участка на кадастр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малоимущего граждани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24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дведении итогов весеннего сев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рядке утверждения положений (регламентов) об официальных физкультурных мероприятиях и спортивных соревнованиях муниципального образования «Муниципальный округ Вавожский район Удмуртской Республики», требований к их содержанию</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Порядка формирования спортивных сборных команд </w:t>
            </w:r>
          </w:p>
          <w:p>
            <w:pPr>
              <w:pStyle w:val="Style23"/>
              <w:snapToGrid w:val="false"/>
              <w:jc w:val="both"/>
              <w:rPr/>
            </w:pPr>
            <w:r>
              <w:rPr>
                <w:sz w:val="26"/>
                <w:szCs w:val="26"/>
              </w:rPr>
              <w:t xml:space="preserve">муниципального образования «Муниципальный округ Вавожский район </w:t>
            </w:r>
          </w:p>
          <w:p>
            <w:pPr>
              <w:pStyle w:val="Style23"/>
              <w:snapToGrid w:val="false"/>
              <w:jc w:val="both"/>
              <w:rPr>
                <w:sz w:val="26"/>
                <w:szCs w:val="26"/>
              </w:rPr>
            </w:pPr>
            <w:r>
              <w:rPr>
                <w:sz w:val="26"/>
                <w:szCs w:val="26"/>
              </w:rPr>
              <w:t>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ярмарок в границах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явлении правообладателя ранее учтенного объекта недвижимости с кадастровым номером 18:03:015002:219, по адресу: Удмуртская Республика, Вавожский район, с.Вавож, ул.Советская, д.230, участок находится примерно в 10 м, по направлению на север от ориентир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явлении правообладателя ранее учтенного  объекта недвижимости с кадастровым номером 18:03:015002:220, по адресу: Удмуртская Республика, Вавожский район, с.Вавож, ул. Советская,  д.230, участок находится  примерно в 2 м, по направлению на север от ориентир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ткрытии места отдыха на водном объект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бирательных участках, и их границ на территории муниципального образования «Муниципальный округ Вавожский район Удмуртской Республики» для голосования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резервных помещений для голосования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помещений для проведения агитационных публичных мероприятий в форме собраний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ечатных агитационных материалов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сельскохозяйственных организац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воде в эксплуатацию муниципальной автоматизированной системы централизованного оповещения и информирования насе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становлении предельной штатной численности Гурезь-Пудгинского территориального отдела Администрации муниципального образования «Муниципальный округ Вавожский район Удмуртской Республики» наделенного правами юридического лиц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проведения праздничных мероприятий, посвященных 95-летию со  Дня образовани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586 от 05.07.2024</w:t>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организации в форме присоединения Муниципального общеобразовательного учреждения «Волипельгинская средняя общеобразовательная школа» путем присоединения к нему Муниципального казенного общеобразовательного учреждения Тыловыл-Пельгинской основной общеобразовательной школы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знании граждан малоимущи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отчета об исполнении бюджета муниципального образования «Муниципальный округ Вавожский район Удмуртской Республики» по состоянию на </w:t>
            </w:r>
          </w:p>
          <w:p>
            <w:pPr>
              <w:pStyle w:val="Style23"/>
              <w:snapToGrid w:val="false"/>
              <w:jc w:val="both"/>
              <w:rPr>
                <w:sz w:val="26"/>
                <w:szCs w:val="26"/>
              </w:rPr>
            </w:pPr>
            <w:r>
              <w:rPr>
                <w:sz w:val="26"/>
                <w:szCs w:val="26"/>
              </w:rPr>
              <w:t xml:space="preserve"> </w:t>
            </w:r>
            <w:r>
              <w:rPr>
                <w:sz w:val="26"/>
                <w:szCs w:val="26"/>
              </w:rPr>
              <w:t xml:space="preserve">1 июля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 560 от 01.07.2024 г. «Об организации проведения праздничных мероприятий, посвященных 95-летию со Дня образования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бъектах возможных террористических посягательст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объекту адресации и размещении сведений об адресе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универсальной ярмарки «Праздничная» в с.Вавож Вавожского района Удмуртской Республик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p>
            <w:pPr>
              <w:pStyle w:val="Style23"/>
              <w:snapToGrid w:val="false"/>
              <w:jc w:val="both"/>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я в постановлении Администрации муниципального образования «Муниципальный округ Вавожский район Удмуртской Республики» от 14.04.2022 № 484 «Об утверждении Положения об аукционной комиссии по проведению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 18 от 22.12.2021 года «Об утверждении порядка составления проекта бюджета муниципального образования «Муниципальный округ Вавожский район Удмуртской Республики» на очередной финансовый год и плановый пери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присвоении и размещении адресов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денежных средств по муниципальной программе «Социальная поддержка насе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7.202</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и в муниципальную программу муниципального образования «Муниципальный округ Вавожский район Удмуртской Республики» «Комплексное развитие сельских территории Вавожского района Удмуртской Республики», утвержденную постановлением Администрации Вавожского района от 28.05.2020 № 42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прав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адреса объекта адресации в Федеральную информационную адресную систем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Муниципальный округ Вавожский район Удмуртской Республики», на 2025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 на 2026 год (включенных в плановый период региональной программы на 2019-2021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 на 2026 год (включенных в плановый период региональной программы на 2022-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муниципального Краткосрочного плана реализации Региональной программы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 на 2027 год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tabs>
          <w:tab w:val="clear" w:pos="709"/>
          <w:tab w:val="right" w:pos="8200" w:leader="none"/>
          <w:tab w:val="left" w:pos="8860" w:leader="none"/>
        </w:tabs>
        <w:rPr>
          <w:sz w:val="28"/>
        </w:rPr>
      </w:pPr>
      <w:r>
        <w:rPr>
          <w:sz w:val="28"/>
        </w:rPr>
      </w:r>
    </w:p>
    <w:sectPr>
      <w:type w:val="nextPage"/>
      <w:pgSz w:w="11906" w:h="16838"/>
      <w:pgMar w:left="2126" w:right="57" w:gutter="0" w:header="0" w:top="5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kern w:val="2"/>
      <w:sz w:val="28"/>
    </w:rPr>
  </w:style>
  <w:style w:type="character" w:styleId="Style17">
    <w:name w:val="Название Знак"/>
    <w:qFormat/>
    <w:rPr>
      <w:kern w:val="2"/>
      <w:sz w:val="28"/>
    </w:rPr>
  </w:style>
  <w:style w:type="character" w:styleId="Style18">
    <w:name w:val="Подзаголовок Знак"/>
    <w:qFormat/>
    <w:rPr>
      <w:rFonts w:ascii="Arial" w:hAnsi="Arial" w:eastAsia="Lucida Sans Unicode" w:cs="Tahoma"/>
      <w:i/>
      <w:iCs/>
      <w:kern w:val="2"/>
      <w:sz w:val="28"/>
      <w:szCs w:val="28"/>
    </w:rPr>
  </w:style>
  <w:style w:type="character" w:styleId="Style19">
    <w:name w:val="Текст выноски Знак"/>
    <w:qFormat/>
    <w:rPr>
      <w:rFonts w:ascii="Tahoma" w:hAnsi="Tahoma" w:cs="Tahoma"/>
      <w:kern w:val="2"/>
      <w:sz w:val="16"/>
      <w:szCs w:val="16"/>
    </w:rPr>
  </w:style>
  <w:style w:type="character" w:styleId="Style20">
    <w:name w:val="Верхний колонтитул Знак"/>
    <w:qFormat/>
    <w:rPr>
      <w:kern w:val="2"/>
    </w:rPr>
  </w:style>
  <w:style w:type="character" w:styleId="Style21">
    <w:name w:val="Нижний колонтитул Знак"/>
    <w:qFormat/>
    <w:rPr>
      <w:kern w:val="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2">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5:37:00Z</dcterms:created>
  <dc:creator>user</dc:creator>
  <dc:description/>
  <cp:keywords/>
  <dc:language>en-US</dc:language>
  <cp:lastModifiedBy>Prozaeva_AV</cp:lastModifiedBy>
  <cp:lastPrinted>2022-08-18T14:16:00Z</cp:lastPrinted>
  <dcterms:modified xsi:type="dcterms:W3CDTF">2024-08-21T04:21:00Z</dcterms:modified>
  <cp:revision>926</cp:revision>
  <dc:subject/>
  <dc:title>РАСПИСКА</dc:title>
</cp:coreProperties>
</file>