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РЕЕСТР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остановлений Администрации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«Муниципальный округ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  <w:t>Вавожский район Удмуртской Республики»  2023 год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</w:r>
    </w:p>
    <w:tbl>
      <w:tblPr>
        <w:tblW w:w="11254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8"/>
        <w:gridCol w:w="795"/>
        <w:gridCol w:w="8"/>
        <w:gridCol w:w="1275"/>
        <w:gridCol w:w="8"/>
        <w:gridCol w:w="5092"/>
        <w:gridCol w:w="12"/>
        <w:gridCol w:w="8"/>
        <w:gridCol w:w="1662"/>
        <w:gridCol w:w="8"/>
        <w:gridCol w:w="1565"/>
        <w:gridCol w:w="48"/>
        <w:gridCol w:w="8"/>
      </w:tblGrid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размера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муниципального образования «Муниципальный округ Вавожский район Удмуртской Республики», реализующих образовательную программу дошкольного образования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116 от 10.0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43 от 15.03.2023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2 от 25.09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28 от 19.10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5 от 23.10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5 от 02.11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равила внутреннего трудового распорядк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2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е Господне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мер, направленных на соблюдение гарантий по оплате труд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- источниками комплектования архивного сектора Отдела культуры Администрации муниципального образования «Муниципальный округ Вавожский район Удмуртской Республики» на 2023 год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, находящихся в собственности муниципального образования «Муниципальный округ Вавожский район Удмуртской Республики», в отношении которых планируется заключение концессионных концессионных соглашений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8 от 18.0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, направленных на информирование населения Вавожского район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Общественного совета по вопросам жилищно-коммунального хозяйств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а муниципальном уровне конкурсного отбора проектов инициативного бюджетирования, выдвигаемых лицами с инвалидностью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0 от 27.03.202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1.2023 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 и безаварийного пропуска паводковых вод на территории Вавожского района в 2023 году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>476 от 03.05.20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Муниципальный округ Вавожский район Удмуртской Республики» № 88 от 24.01.2022 года «Об утверждении Бюджетного прогноза муниципального образования «Муниципальный округ Вавожский район Удмуртской Республики» на долгосрочный период до 2027 года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Муниципальный округ Вавожский район Удмуртской Республики» от 21.12.2022 года № 183 «О бюджете муниципального образования «Муниципальный округ Вавожский район Удмуртской Республики» на 2023 год и на плановый период 2024 и 2025 годов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группы по оплате труда руководителя Муниципального казенного учреждения «Централизованная бухгалтерия Вавожский район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2 от 25.0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126 от 19.01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3 год в сфере благоустройства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ы проверочного листа, применяемого при осуществлении муниципального контроля в сфере благоустройства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 утверждении проверочных листов, применяемых при осуществлении муниципального контроля на  автомобильном транспорте и в дорожном хозяйстве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«Муниципальный округ Вавожский район Удмуртской Республики» «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2025 годы», утвержденную постановлением Администрации муниципального образования «Муниципальный округ Вавожский район Удмуртской Республики» № 110 от 31 января 2022 года(в редакции постановления № 317 от 2 марта 2022 года)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1 от 02.05.202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"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00 от 26.12.20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164 от 21.02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общеобразовательного учреждения Большеволковской средней общеобразовательной школы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бюджетного общеобразовательного учреждения «Вавожская средняя общеобразовательная школа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общеобразовательного учреждения Нюрдор-Котьинской основной общеобразовательной школы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дошкольного образовательного учреждения детский сад «Улыбка» с. Вавож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19.08.2022 № 1015 «Об избирательных участках и участках референдум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 адресов объектов  адресации и присвоении объектам адресации новых адресов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7 от 29.0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Вавожского район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онно-штатных мероприятиях в  муниципальном казенном учреждении «Центр комплексного обслуживания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4 годы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я для проведения агитационных публичных мероприятий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резервного помещения для голосования при проведении дополнительных выборов депутата Совета депутатов муниципального образования «Муниципальный округ Вавожский район Удмуртской Республики» первого созыва по Мирному одномандатному избирательному округу №2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оциальных мест на территории избирательного участка муниципального образования «Муниципальный округ Вавожский район Удмуртской Республики» для размещения предвыборных печатных агитационных материал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обследований и тренировок в образовательных организациях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Коммунальные Технологии» выполненных работ по капитальному ремонту арендуе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 566 от 04.05.2022 «Об изменении существенных условий контрактов на поставку товаров, выполнение работ, оказание услуг для обеспечения нужд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89 от 06.05.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роверки места массового пребывания людей на территории муниципального образования «Муниципальный округ Вавожский 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20 октября 2004 года № 750 «О передаче земельного участка в аренду Зайцевой А.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комплекта спортивно- технологического оборудования в муниципальную собственность Вавож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и утверждения отчета о результатах деятельности муниципальных учреждений, подведомственных Администрации Вавожского района и об использовании закрепленного за ними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объект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9.01.2023 № 38 «О предоставлении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инвентаризации защитных сооружений гражданской обороны, заглубленных и других помещений подземного пространства для укрытия населения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ипового Плана инвестиционного развития муниципального образования «Муниципальный округ Вавожский район Удмуртской Республики» на 2023 го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Муниципальный округ Вавожский район Удмуртской Республики»,  образовавшейся на 1 января 2023 года, в период 2023-2025 год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«Муниципальный округ Вавожский район Удмуртской Республики» «Безопасность», утвержденную постановлением Администрации муниципального образования «Вавожский район» № 706 от 21.07.2014 (в редакции постановлений Администрации Вавожского района от 25.10.2018 № 776, от 05.03.2019 № 140, от 30.09.2019 № 768, от 27.03.2020 №288, от 14.10.2020 № 851, от 31.03.2021 № 214, от 22.10.2021 № 843, от 28.03.2022 № 41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 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Положение о порядке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Муниципальный округ Вавожский район Удмуртский Республики», утвержденное постановлением муниципального образования «Муниципальный округ Вавожский район Удмуртской Республики» №62 от 24.01.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заключении договора оперативного управления с Управлением финансов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районного конкурса «Достижение высоких показателей в животноводстве за 2022 год в Вавожском район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теплоснабж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   силу  № 997 от 20.09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8.05.2020 № 421 «Об утверждении муниципальной программы «Комплексное развитие сельских территорий Вавожского района Удмуртской Республики» на 2020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705 «Об утверждении муниципальной программы «Создание условий для устойчивого экономического развити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сооруж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контрольно-счетным органом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оперативного управления с Муниципальным казенным учреждением «Централизованная бухгалтерия Вавожский райо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тогах участия в Республиканских соревнованиях среди пенсионных физкультурных клубов «Удмуртское долголетие» в рамках Всероссийского физкультурно- спортивного комплекса «Готов к труду и обороне» (ГТО) среди граждан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ступене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ода № 646 «Об утверждении муниципальной программы «Социальная поддержка населения» на 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схода граждан в д. Зядлуд-Какс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щеобразовательными учреждениям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2 от 31.01.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Иваново-Вознесенс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Новотроицки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Уё - Докь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23 года и готовности тракторов и прицепов к государственному техническому осмотру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03.202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делении МКУ «ЦКО» статусом специализированной службы по вопросам похоронного дела на территории Вавожского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 №563 от 23.05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Ожги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допуске к самостоятельному несению дежурства оператора Единой дежурно-диспетчерской службы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остановке граждан на учет в качестве нуждающихся  в жилых помещениях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Тушм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Коть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на 2015-2024 годы 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644 «Об утверждении муниципальной программы «Развитие образования и воспитание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67 от 25.10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зультатов конкурса «Достижение высоких показателей в животноводстве за 2022 год в Вавожском район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№ 792 «Об утверждении муниципальной программы «Содержание и развитие муниципального хозяйства Вавожского района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707 «Об утверждении муниципальной программы «Муниципальное управление» на 2015-2025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ализации решения принятого на сходе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 –сиротами и детьми, оставшимися без попечения родителей, а также лицами из числа детей-сирот и детей, оставшихся без попечения родителей на 2023год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 силу  № 1002 от 25.09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ремировании участникам команды Вавожского района по итогам выступления на зимних и летних Республиканских сельских спортивных игра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ода №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их незаконному обороту»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8.07.2022 г.№963 «О создании Координационного совета по вопросам семьи, министерства и дет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ерве управленческих кадров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схода граждан в д.Зямбайгурт, входящей в состав муниципального образования «Муниципальный округ Вавож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 мая 2022 года №635 «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99 от 23.06.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 адресов земельных участков и присвоении земельным участкам новых адрес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схода граждан в д. Дубровк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схода граждан в д.Березе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схода граждан в д.Макаров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кандидатуры Мокеева Николая Павловича для награждения государственной наградой Удмуртской Республики знаком отличия «Родительская слав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бот по очистке кровель от снега и налед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6.03.2022 года №365 «Об утверждении муниципальной программы «Укрепление общественного здоровья» на 2022-2026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9.03.2022 № 425 «О реализации на территории муниципального образования «Муниципальный округ Вавожский район Удмуртской Республики» конкурсного отбора проектов молодежного инициативного бюджетиров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23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избирательных участках, участках референдума и их границ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9 от 15.01.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ительной комиссии по согласованию местоположения границ земельных участков при выполнении комплексных кадастровых работ на территории кадастрового квартала 18:03:015007 с. Вавож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698 от 23.06.2023</w:t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емельных участк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а поощрения муниципальной управленческой команды муниципального образования «Муниципальный округ Вавожский район Удмуртской Республики» в 2023 году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3 от 31.01.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избавлению от «визуального мусора» и созданию привлекательного облик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3 от 25.03.2024</w:t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-графика мероприятий по избавлению от «визуального мусора» и созданию привлекательного облик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784 «Об утверждении муниципальной программы «Улучшение условий и охраны труда на 2016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12.2022 № 1597 «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оперативного управления с Отделом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постановление Администрации муниципального образования «Вавожский район» от 01 июля 2014г. №645 «Об утверждении муниципальной программы «Развитие культуры и туризма Вавожского района» на 2015-2024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А67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8.2019 № 549 «Об утверждении типового положения о закупке товаров, работ, услуг для бюджетных, автономных учреждений и муниципальных унитарных предприятий муниципального образования «Вавожский райо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й программы «Охрана здоровья и формирование здорового образа жизни населения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8.11.2007 года № 650 «О списании здания начальных классов №1 с баланса муниципального общеобразовательного учреждения «Вавожская средняя общеобразовательная школ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технической комиссии по обследованию автомобильных дорог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9.2022 года №1133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1 «Об утверждении Положения о межведомственной комиссии при Администрации муниципального образования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учебного оборудова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9.2022 года № 1134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г. № 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рядке составления Доклада главы муниципального образования «Муниципальный округ Вавожский район Удмуртской Республики» «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-летний период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05 от 12.04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ознаграждении участников команды Вавожского района по итогам выступления на  </w:t>
            </w:r>
            <w:r>
              <w:rPr>
                <w:sz w:val="26"/>
                <w:szCs w:val="26"/>
                <w:lang w:val="en-US"/>
              </w:rPr>
              <w:t>XXIX</w:t>
            </w:r>
            <w:r>
              <w:rPr>
                <w:sz w:val="26"/>
                <w:szCs w:val="26"/>
              </w:rPr>
              <w:t xml:space="preserve"> Республиканских зимних сельских спортивных играх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адреса объекта адресации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ИП Божко Р.С выполненных работ по капитальному ремонту арендуемого имуществ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лючении договора оперативного управления с Управлением образования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Вавожский район Удмуртской Республики» по состоянию на 1 апреля 2023 год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дополнительного образования «Вавожская детско-юношеская спортивная школа» в Муниципальное учреждение дополнительного образования «Вавожская спортивная школа» и утверждении Устава учреждения в новой редак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 посвящённых 78-ой годовщины Победы в Великой Отечественной войне 1941-1945 годо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межведомственной комиссии при Администрации Вавожского района по организации отдыха, оздоровления и занятости детей, подростков и молодеж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Тыловыл-Пельгин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наименования зд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25.03.2022 № 402 «О создании межведомственной комиссии по обеспечению профилактики правонарушений в Вавожском районе 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12.2020 № 1108 «Об утверждении Положения о закупке товаров , работ, услуг для Муниципального учреждения дополнительного образования «Вавожский Центр детского творчества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(«дорожной карты») по погашению (реструктуризации) просроченной кредиторской задолженности бюджета муниципального образования «Муниципальный округ Вавожский район Удмуртской Республики» и бюджетных и автономных учреждений муниципального образования «Муниципальный округ Вавожский район Удмуртской Республики» (без учета объема просроченной кредиторской задолженности за счет средств от приносящей доход деятельности)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АР ФИАС, 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 категорий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7112022 № 1371 «Об утверждении муниципальной программы «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23-2030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школьного автобусного маршрута требованиям безопасности дорожного движ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и присвоении объектам адресации новых адрес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оборудов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прием в 1 класс Азмановой Вероники Евгеньевны с 1 сентября 2023-2024 учебного  года в МОУ в Новобиинскую СОШ на обучение по образовательным программам начального общего образов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554 от 23.05.2023</w:t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оперативного управления с Большеволков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транспортных средств на баланс Муниципального казённого учреждения «Центр комплексного обслуживания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оперативного управления с Вавож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оперативного управления с Какмож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квартир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12.2022 № 1597 «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 286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27 от 18.04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оведении районного конкурса среди трактористов-машинистов сельскохозяйственных организаций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 285 «О создании Совета по поддержке малого предпринимательства и развития конкуренции при Глав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75 от 19.06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 705 «Об утверждении муниципальной программы «Создание условий для устойчивого экономического развития» на 2015-2025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12.2022 года №1564 «Об утверждении перечня подведомственных организации, которые могут не создавать официальные страницы для размещения информации о своей деятельности в сети «Интернет» с учетом особенности сферы их деятельност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мен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объектов движи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здоровительной компании детей в 2023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/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Вавожского района в 2023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бюджетных полномочий главных администраторов доходов бюджета муниципального образования «Муниципальный округ Вавожский район Удмуртской Республики», являющихся органами местного самоуправления и (или) находящимися в их ведении муниципальными казёнными учреждения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9 мая 2023 год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готовке документации по планировке ( проекта планировки и проекта межевания) территории, предусматривающей размещение линейных объектов «Дорога местного значения 94-206-811 ОП МП 6 ул. Центральная д. Большое Волково», «Дорога местного значения д. Большое Волково-д.  Макарово, участок км 0=000- примыкание к ул. Центральная д. Макарово  в Вавожском районе Удмуртской Республики», «Дорога местного значения 94-206-811 ОП МП 8 ул. Центральная д. Макарово в Вавожском районе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проекта «Устойчиво асфальтированной автостоянки с наружным электроосвещением по ул. Советская в с. Вавож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Устойчиво асфальтированного въезда на рынок с наружным электроосвещением по ул. Советская в с. Вавож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, присвоении и и размещении адресов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8.11.2018 № 884 «Об утверждении положения об Антинаркотической комиссии и утверждения ее состава» ( в редакции постановления от 19.09.20217 № 678, от 20.08.2018 № 587, от 06.09.2018 № 637, от 15.03.2019 № 168, от 15.04.2019 №255,от 17.06.2019 № 409, от 23.09.2019 №731, от 11.12.2019 №1047, от 28.09.2020 №766,от 28.03.2022 № 414, от 24.06.2022 № 806,от 04.05.2022 №482)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жилья общей площади жилого помещения по муниципальному образованию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 № 629 «О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 муниципальном образовании «Вавожский райо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ценке готовности образовательных организаций Вавожского района к 2023-2024 учебному году и отопительному пери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орядка выдачи письменных разъяснений налогоплательщикам по вопросам применения нормативных правовых актов органов местного самоуправления муниципального образования «Муниципальный округ Вавожский район Удмуртской Республики» о местных налогах и сбора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3 от 16.11.2023</w:t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1272 от 16.11.2023</w:t>
            </w:r>
          </w:p>
        </w:tc>
      </w:tr>
      <w:tr>
        <w:trPr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55 от 10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271 от 16.11.2023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23-2024 годов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401 от 07.05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23-2024 годов теплоснабжающих организаций и потребителей  тепловой энерг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684 от 20.06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96 от 20.09.2023</w:t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Обустройство многофункциональной спортивной площадки в с. Нюрдор - Котья Вавожского район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Ремонт дорог по улицам с. Какмож с ремонтом уличного освещени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3.2022 № 335 «Об эвакуационной (эвакоприёмной) Комисс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 №985 от 14.09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 в электронной форм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699 от 15.06.2023</w:t>
            </w:r>
          </w:p>
        </w:tc>
      </w:tr>
      <w:tr>
        <w:trPr>
          <w:trHeight w:val="141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ализации проекта «Устройство рекреационной зоны в д. Зядлуд – Какся Вавожского района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Устройство смотровой площадки в д.Большая Гурезь-ППудга Вавожского район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проекта «Ремонт фасада СДК в д.Большая Гурезь-Пудга Вавожского район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земельных доле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4 от 02.10.2023</w:t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ов работ и места для отбывания наказания в виде исправи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мер, направленных на оптимизацию и повышение эффективности расходов бюджета муниципального образования «Муниципальный округ Вавожский район Удмуртской Республики» и признании утратившим силу постановления Администрации Вавожского района от 14.04.2022 № 486 «О принятии мер, направленных на оптимизацию и повышение эффективности рас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Благоустройство зоны отдыха населения в с. Водзимонь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ых объектов водоснабжения в аренду без проведения торг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Освещение ГТС в с. Брызгалово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бщественном совете по независимой оценке качества условий оказания услуг организациями в сфере культур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проекта «Обустройство в д. Зямбайгурт освещаемой дороги с твердым покрытием от плотины до перекрестка на ул. Заречную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проекта «Устройство пешеходной дорожки-тротуара с ул. Центральная на ул. Заречная в с. Тыловыл -Пельг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проекта «Благоустройство центра с. Волипельга по ул. Советская от д.4 до д. 6 с щебенением подъездных путе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02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сельскохозяйственных организац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зона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 411 от 20.04.2023 «О предварительном согласовании предоставления земельного участк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ё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а территории Вавожского района Месячника безопасности на водных объектах в летний период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постановления Администрации муниципального образования «Муниципальный округ Вавожский район Удмуртской Республики» от 09.03.2023 № 209 «О наделении МКУ «ЦКО» статусом специализированной службы пот вопросам похоронного дела на территории Вавожского района» утратившим сил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фика проведения ремонтных работ в муниципальных образовательных учреждениях, реализующих образовательную программу дошкольного образования на территории муниципального образования «Муниципальный округ Вавожский район Удмуртской Республики», в летний период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948 от 30.08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от АО «Газпром газораспределение Ижевск» выполненных работ по капитальному ремонту арендуе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ёта граждан в качестве малоимущего граждан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ё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в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1.01.2022 №4 «О создании комиссии по определению и ведению учета граждан, нуждающихся в улучшении  жилищных услови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62 от 02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от ООО «Альянс-Строй» выполненных работ по ремонту арендуе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от ООО «Альянс-Строй» выполненных работ по ремонту арендуе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писка молодых семей-участников мероприятия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кадастрового номер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1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26.06.2014 год №629 «О реализации основного мероприятия «Обеспечение жильём молодых семей» государственной программы «Обеспечение доступным и комфортным жильём и коммунальными услугами граждан Российской Федерации» в муниципальном образовании «Вавожский район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сельскохозяйственных организац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ов объектам адресации и размещении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ё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1167 от 25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в с. Вавож, ул. Советская, ул. Новая, ул. Молодёжная (2 очередь ул. Советская, пер. Увинский, ул. победы)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6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7 от 30.05.2024</w:t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по ул. Победы, ул. Советская в с. Вавож с кадастровым номером 18:03:000000:399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790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6 от 30.05.2024</w:t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 ул. Победы, ул. Песочная» в с. Вавож с кадастровым номером 18:03:000000:738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7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5 от 30.05.2024</w:t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высокого давления с. Вавож – с. Нюрдор-Котья» в с. Нюрдор-Котья с кадастровым номером 18:03:000000:60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 789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4 от 30.05.2024</w:t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Распределительный газопровод по ул. Цветочная и ул. Юбилейная в с. Вавож» с кадастровым номером 18:03:000000:77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8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3 от 30.05.2024</w:t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 мая 2023 года №533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становлении предельной штатной численност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14.02.2022 г. №233 «Об утверждении мест (площадок) накопления твердых коммунальных отходов» 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, о присвоении адреса объекту адресации и размещении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беспечение доступа к архивным документам (копиям) и справочно-поисковым средствам к ним в читальном зале муниципального архива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рганизация исполнения органами местного самоуправления в Удмуртской Республике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по архивным документам, хранящимся в муниципальном архив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»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23 году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казенного учреждения «Централизованная бухгалтерия Вавожский район» в новой редак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казенного общеобразовательного учреждения Тыловыл - Пельгинской основной общеобразовательной школы транспортного сред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Водзимонской средней общеобразовательной школы транспортного сред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«Каменноключинская основная общеобразовательная школа» транспортного сред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бюджетного общеобразовательного учреждения «Вавожская средняя общеобразовательная школа» транспортного сред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Новобиинской средней общеобразовательной школы транспортного сред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й Администрации Вавож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6 от 27.10.2023</w:t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518 от 17.05.2023 «О проведении открытого аукциона на право заключения договора аренды земельного участка в электронной форм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и в постановление Администрации Вавожского района от 25.02.2022 года № 285 «О создании Совета по поддержке малого предпринимательства и развития конкуренции при Главе муниципального образования «Муниципальный округ Вавожский район Удмуртской Республики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50 от 24.05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ов объектам адресации и размещении сведений об адресах а ГАР ФИАС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23 № 511 «О создании комиссии по проверке готовности к отопительному периоду 2023-2024 гг. теплоснабжающих организаций и потребителей тепловой энерг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 силу № 996 от 20.09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антитеррористической комисс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29 от 19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и размещении адресов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и Администрации муниципального образования «Муниципальный округ Вавожский район Удмуртской Республики» от 27 марта 2023 года №318 «О согласительной комиссии по согласованию местоположения границ земельных участков при выполнении комплексных кадастровых работ на территории кадастрового квартала 18:03:015007 с. Вавож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й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798 от 21.07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1.2022 №40 «О создании комиссии по закреплению, обеспечению сохранности жилых помещений, закрепленных за детьми-сиротами и детьми, оставшимися без попечения родителе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58 от 02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1 от 31.01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29 от 05.12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и размещении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и размещении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Межпоселковый газопровод» по адресу: Удмуртская Республика, Вавожский район, к колхозам «Колос», «им. Мичурина» с кадастровым номером 18:03:000000:76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8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2 от 30.05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Наружный газопровод низкого давления» по адресу: Удмуртская Республика, Вавожский район, с. Вавож, ул. Советская, ул. Новая, ул.  Молодёжная с кадастровым номером 18:03:000000:40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7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18 от 27.12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1 от 30.05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Сооружение» по адресу: Удмуртская Республика, Вавожский район, с. Вавож,с кадастровым номером 18:03:000000:79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9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22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0 от 30.05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давлением до 0,6 МПа» по адресу: Удмуртская Республика, Вавожский район, с. Вавож, от ул. Пионерская до пер. Советский, д.22 с кадастровым номером 18:03:000000:96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0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 от 22.01.2024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9 от 30.05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(«дорожная карта») по внедрению Стандарта развития конкуренции в субъектах Российской Федерации на территории муниципального образования «Муниципальный округ Вавожский район Удмуртской Республики» на период 2023-2025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сооружений в состав имущества Муниципальной казны Вавож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приём в 1 класс Соловьевой Таисии Павловны с 1 сентября 2023-2024 учебного года в МБОУ «Вавожская СОШ» на обучение по образовательным программам начального общего образов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обследованию посевов сельскохозяйственных культур, пострадавших в результате чрезвычайной ситуации природного характера, и оценке ущерба, причиненного сельскохозяйственным  товаропроизводителям от чрезвычайной ситуации природного характера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по адресу: Удмуртская Республика, Вавожский район, с. Нюрдор-Котья с кадастровым номером 18:03:055001:3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8 от 30.05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Вавожский район Удмуртской Республики» по состоянию на 1 июля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ен №797 от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.07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501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4 от 10.07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507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места отдыха на вод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целевого обуч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на право заключения договора аренды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 в электронной форм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ого имущества муниципального образования «Муниципальный округ Вавожский район Удмуртской Республики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язующим инфраструктуру поддержки субъектов малого и среднего предпринимательства,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 от 20.02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ая карта») по инвентаризации имущества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объектов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1 «Об установлении публичного сервитута на землях и земельных  участках в целях эксплуатации существующего объекта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«Газопровод низкого давления» в с. Вавож, ул. Советская, ул. Новая, ул. Молодежная( 2 очередь ул. Советская, пер.Увинский, ул. Победы) с кадастровым номером 18:03:000000:403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3 «Об установлении публичного сервитута на землях и земельных участках в целях эксплуатации существующего объекта «Газопровод низкого давления ул. Победы, ул. Песочная» в с. Вавож с кадастровым номером 18:03:000000:738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5 «Об установлении публичного сервитута на землях и земельных участках в целях эксплуатации существующего объекта «Распределительный газопровод по ул. Цветочная и ул. Юбилейная  в с. Вавож с кадастровым номером 18:03:000000:777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4 «Об установлении публичного сервитута на землях и земельных участках в целях эксплуатации существующего объекта «Газопровод высокого давления с.Вавож-с.Нюрдор-Котья» в с. Нюрдор - Котья  с кадастровым номером 18:03:000000:609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2 «Об установлении публичного сервитута на землях и земельных участках в целях эксплуатации существующего объекта «Газопровод низкого давления» давления» по ул. Победы, ул. Советская в с. Вавож с кадастровым номером 18:03:000000:399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ё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 в электронной форм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1 «Об утверждении Положения о межведомственной комиссии при Администрации муниципального образования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 (в редакции от 04.04.2023 № 353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  <w:r>
              <w:rPr>
                <w:sz w:val="26"/>
                <w:szCs w:val="26"/>
              </w:rPr>
              <w:t>1153 от 23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7.07.2023 года № 752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3 июня 2023 года № 699 «О признании утратившим силу постановлений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районном конкурсе «Лучший участковый уполномоченный поли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1188 от 30.10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земельных дол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ОУ Большеволков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дзимо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ОУ Волипельг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овоби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286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27 от 18.04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14.02.2022 №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бюджетного общеобразовательного учреждения «Вавожская средняя общеобразовательная школ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Устав Муниципального учреждения дополнительного образования «Вавожский центр детского творчеств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6.03.2022 года №365 «Об утверждении муниципальной программы «Укрепление общественного здоровья» на 2022-2023 годы» (в ред. постановления от 16.03.2023г. №365, от 20.03.2023 г. №279, от 01.08.2023 г.  №826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муниципальных объектов в аренду без проведения торго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аботке документации по планировке (проекта планировки и проекта межевания) территории, предусматривающей размещение линейного объекта «Тропа здоровья в Вавожском районе Удмуртской Республики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учебного оборудования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Большеволковская СОШ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липельгинская СОШ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Г-Пудгинская СОШ им. К.Герда» передачи в аренду муниципального имущества, закрепленного на праве оперативного управлени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-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присвоении  адреса объекту адресации и размещении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ов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ых участк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5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школьных автобусных маршрутов требованиям безопасности дорожного движ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ведении итогов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23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6 от 06.05.2024</w:t>
            </w:r>
          </w:p>
        </w:tc>
      </w:tr>
      <w:tr>
        <w:trPr>
          <w:trHeight w:val="209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мерах по стимулированию муниципальных учреждений муниципального образования «Муниципальный округ Вавожский район Удмуртской Республики» при проведении энергосберегающих мероприятий и (или) реализации энергосервисных договоров (контракт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«Муниципальный округ Вавожский район Удмуртской Республики», о форме и сроках формирования отчета об их исполнен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0 от 20.12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ерсонифицированном дополнительном образовании в муниципальном образовании «Муниципальный округ Вавожский район Удмуртской Республики» в новой редак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96 от 10.10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5 год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ых участк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рии Вавожского района Удмуртской Республики, по основам военной службы в 2023-2024 учебном год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одготовки граждан по военно-учетным специальностям для ВС РФ в учебных организациях автошкол ДОСААФ и СПО в 2022-2023 учебном году и задачах на 2023-2024 учебный го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 в муниципальную собственность Вавожского района учебного оборудов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30.12.2022 года № 1630 «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«Муниципальный округ Вавожский район Удмуртской Республик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ОУ «Вавожская С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Зямбайгуртская СОШ имени В.Е.Калинина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ёме от ООО Альянс-Строй» выполненных работ по ремонту Арендуем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Г-Пудгинская СОШ им. К.Герда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арты-плана территории кадастрового квартала 18:03:0015029 с. Вавож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6.05.2023 г. № 571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67 от 25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ответствии с социальным сертификатом на получение муниципальной услуги в социальной сфере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 от 08.02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кадастрового номер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ОУ «Каменноключинская О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21 июля 2014 года №707 «Об утверждении муниципальной программы «Муниципальное управление»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0.06.2022 г. № 759 «Об утверждении Порядка частичного возмещения затрат (компенсация) на оплату путевок, приобретенных за счет средств родителей (законных представителей), работодателей и иных лиц в загородные детские оздоровительные лагеря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5.02.2022 № 247 «Перечень муниципальных программ муниципального образования «Муниципальный округ Вавожский район Удмуртской Республики» на долгосрочный период 2015-2025 г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 кадастрового номер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7.12.2021г. №11 «О порядке формирования и финансового обеспечения муниципального заседания на оказание муниципальных услуг (выполнение работ) в отношени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 реконструкции электросетев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, 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существлении регистрации (учета) избирателей, участников референдум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координационного совета по вопросам семьи, материнства и дет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3.2022 № 306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3.2022 № 335 «Об эвакуационной (эвакоприёмной)  Комисс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 Республики» от 10.03.2022 № 339 «О комиссии по повышению устойчивости функционирования экономики муниципального образования «Муниципальный округ Вавожский район Удмуртской Республики» в чрезвычайных ситуациях и в военное время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етной грамотой муниципального образования «Муниципальный округ Вавожский район 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арты-плана территории кадастрового квартала 18:03:015007 с. Вавож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9 декабря 2022 г. №1619 «Об утверждении Положения об оплате труда работников муниципальных учреждений, подведомственных Управлению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я ее состав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5.03.2022 № 402 «О создании межведомственной комиссии по обеспечению профилактики правонарушений в Вавожском район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ознаграждении участников команды Вавожского района по итогам выступления на XXXII Республиканских летних сельских спортивных игра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23 №511 «О создании комиссии по проверке готовности к отопительному периоду 2023-2024 гг. теплоснабжающих организаций и потребителей тепловой энерг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теплоснабж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водоснабжения и водоотвед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2 «Об утверждении плана проведения проверок сохранности и надлежащего состояния закрепленных жилых помещений за детьми – 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128 от 19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штатной тренировке по гражданской обор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23-2024 годов на территории Вавож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167 от 25.10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готовке документации по планировке территории (проект планировки и проект межевания территории) в целях размещения линейного объекта на землях фонда Вавожского лесничества Удмуртской Республи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Т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системы водоотведения в микрорайоне малоэтажной жилой застройки с. Вавож Вавожского района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волоконно-оптических линий связи в с. Вавож (по улицам луговая, Сосновая, И. Зорина, Ягодная, Полевая, переулок Северный) Вавожского района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лыжероллерной трассы в с. Вавож Вавожского района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5.04.2022 № 541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оординационном совете при Главе муниципального образования «Муниципальный округ Вавожский район Удмуртской Республики» по взаимодействию с Общероссийским общественно-государственным движением детей и молодежи «Движение первых» Вавожского района Удмуртской Республи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8 от 16.04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правлении кандидатуры Ирисовой Раисы Александровны для награждения  государственной наградой Удмуртской Республики знаком отличия «Материнская слав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Регламента реализации полномочий администратора доходов бюджета по взысканию дебиторской задолженности по платежам в бюджет, пеням и штрафам по ним в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 участок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Уе-Докья, входящей в состав 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2.2022 № 233 «Об утверждении мест (площадок) 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воде жилого дома в нежилое зд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3.2022 № 306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7 от 07.05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 705 «Об утверждении муниципальной программы «Создание условий для устойчивого экономического развития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1.2022 № 40 «О создании комиссии по закреплению, обеспечению сохранности жилых помещений, закрепленных за  детьми-сиротами и детьми, оставшимися без попечения родителе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6.05.2022 № 591 «О Комиссии по соблюдению требований к служебному поведению муниципальных служащих органов местного самоуправления муниципального образования «Муниципальный округ Вавожский район Удмуртской Республики» и урегулированию конфликта интерес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85 от 01.02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.10.2023 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 784 «Об утверждении муниципальной программы «Улучшение условий и охраны труда» на 2016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1.01.2022 № 4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5 от 12.02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3.2022 года № 342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.05.2023 года № 533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 Зетлова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Зямбайгурт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 Зямбайгурт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Тушм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7 от 17.11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Муниципальный округ Вавожский район Удмуртской Республики» по состоянию на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 октября 2023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с. Тыловыл-Пельг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Старое Жуё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Новотроицки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Дубровк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Иваново-Вознесенс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документации по планировке территории (проекта планировки территории и проекта межевания территории) в целях размещения линейного объекта «Тропа здоровья в Вавожском районе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224 от 07.11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районного конкурса по итогам уборки урожая 2023 года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мер социальной поддержки медицинским работникам и лицам, обучающимся в учебных учреждениях по направлению медицин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7 от 28.11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размера платы за пользование жилым помещением (платы за наем) для нанимателей жилых помещений, занимаемых по договорам социального найма и договорам найма жилых помещений муниципального жилищного фон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19 от 30.11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й изменений в постановление Администрации Вавожского района «О выделении денежных средств по муниципальной программе «Охрана здоровья и формирование здорового образа жизни населения на 2015-2025 годы» от 15.12.2022г. № 156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 населения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2 августа 2023г. № 915 «Об утверждении Положения о персонифицированном дополнительном образован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азе в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именовании Муниципального автономного учреждения ресурсный центр «Югдон» на Муниципальное автономное учреждение молодежный центр «Югдо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Устава муниципального автономного учреждения молодежный центр «Югдо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5 от 27.10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№ 706 «Об утверждении муниципальной программы «Безопасность» (в редакции постановлений Администрации Вавожского района от 25.10.2018 № 776, от 05.03.2019 №140, от 30.09.2019 № 768, от 27.03.2020 №288, от 14.10.2020 №851,от 31.03.2021 №214, от 22.10.2021 №843, от 28.03.2022 №416, от 17.02.2023 №150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аботке проекта бюджета муниципального образования «Муниципальный округ Вавожский район Удмуртской Республики» на 2024 год и на плановый период 2025 и 2026 год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несении на Доску почёта Вавож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победителей районного конкурса по итогам весеннего сева и уборки урожая 2023 года в Вавожском район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адреса объекта адресац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мер социальной поддержки медицинским работникам и лицам, обучающимся в учебных учреждениях по направлению медицин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еализации решения, принятого на сходе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еализации решения, принятого на сходе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антитеррористической комисс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спортивного разряд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адрес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7.2018 № 536 «О санитарно-противоэпидемиологической комиссии по предупреждению возникновения чрезвычайных ситуаций эпидемиологического характера и санитарной охране территории муниципального района «Вавожский район» от заноса и распространения инфекционных болезней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 1 «Об утверждении Положения о межведомственной комиссии при Администрации муниципального образования 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ли реконструк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 от 26.02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№ 792 «Об утверждении муниципальной программы  «Содержание и развитие муниципального хозяйства Вавожского района на 2015-2025 год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 за детьми –сиротами и детьми, оставшимися без попечения родителей, а также лицами из числа детей-сирот и детей, оставшихся без попечения родителей на 2023 год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215 от 02.11.202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июля 2014 № 707 «Об утверждении муниципальной программы «Муниципальное управление»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года № 646 «Об утверждении муниципальной программы «Социальная  поддержка населения»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 «Муниципального округ Вавожский район Удмуртской Республики» «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2025 годы», утвержденную постановлением Администрации муниципального образования «Муниципальный округ Вавожский район Удмуртской Республики» от 31.01.2022 № 110 (в редакции постановлений от 02.03.2022 № 317, от 24.01.2023 № 51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граждан на учет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5 от 27.02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Вавожского района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воде жилого дома в нежилое зд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уждении премии имени Кузебая Гер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присвоении и размещении адресов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ой  округ Вавожский район Удмуртской Республики» от 12.10.2023 года № 1103 «О предварительном согласовании земельного участк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от ООО «Электрические сети Удмуртии» выполненных работ по реконструкции электросетевого имуществ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электросетевого имуще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я в постановление Администрации муниципального образования «Муниципальный округ Вавожский район Удмуртской Республики» от 15.06.2023 № 668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6.07.2023 № 804 «Об утверждении положения о районном конкурсе «Лучший участковый уполномоченный поли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ко Дню народного единства и Дню Государственности Удмурт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жилого помещения по договору безвозмездного пользования для социальной защиты отдельных категорий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УДО «Вавожский ЦДТ»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3.2022 года № 334 «О создании межведомственной комиссии по урегулированию кредиторской задолженности в сфере жилищно-коммунального хозяйства в муниципальном образовании «Муниципальный округ Вавожский район Удмурт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общественного обсуждения закупок,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етодики оценки эффективности осуществления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мониторинга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етодических рекомендаций по порядку заключения контрактов с муниципальными заказчиками Вавожского района на основании оферт в модуле «Малые закупки» подсистемы «Управление в сфере закупок товаров, работ, услуг для государственных нужд  Удмуртской Республики» региональной информационной системы в сфере закупок товаров, работ, услуг для обеспечения нужд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етодических рекомендаций по порядку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согласования предварительных заявок на осуществление закупок при использовании заказчиками конкретных способов определения поставщика (подрядчика, исполнителя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капитальных вложений из муниципальной собственности в собственность Удмуртской Республик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2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и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 – сирот и детей, оставшихся без попечения родителей на 2023 год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награждении победителя районного конкурса «Лучший участковый уполномоченный поли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готовке прудов к пропуску весеннего половодья 2024 год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месячника безопасности на водных объектах в зимний перио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утверждении долговой политики  муниципального образования «Муниципальный округ Вавожский район Удмуртской Республики» на 2024 год и на плановый период 2025 и 2026 год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утверждении документации по планировке территории (проекта планировки территории и проекта  межевания территории) в целях размещения линейного объекта «Линия электропередачи воздушна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 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у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4 от 21.07.2014г. «Об утверждении муниципальной программы Охрана здоровья и формирование здорового образа жизни населения на 2015-2026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Муниципальный округ Вавожский район Удмуртской Республики» от 14.04.2022 № 484 «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ок, находящихся в государственной или муниципальной собственност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и на право заключения договора аренды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 в Государственный адресный реестр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на территории д.Макарово, входящей в состав муниципального образования «Муниципальный округ Вавожский район Удмуртской Республики», по вопросу введения и использования средств самообложения граждан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г. № 645 «Об утверждении муниципальной программы «Развитие культуры и туризма Вавожского района» на 2015-2024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7.2014 года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ктуализации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оекте решения Совета депутатов муниципального образования «Муниципальный округ Вавожский район Удмуртской Республики» «О бюджете муниципального образования «Муниципальный округ Вавожский район Удмуртской Республики» на 2024 год и плановый период 2025 и 2026 г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екте изменений Бюджетного прогноза муниципального образования «Муниципальный округ Вавожский район Удмуртской Республики» на долгосрочный период до 2027 го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 от 10.01.202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ктуализации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93 от 24.11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реализации Федерального закона от 09 февраля 2009 года № 8 –ФЗ «Об обеспечении доступа к информации о деятельности государственных органов и органов местного самоуправления» в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чете муниципального имущества и ведения реестра имущества, находящегося в собственности муниципального образования «Муниципальный округ Вавожский район 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 от 22.01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ннулировании кадастрового номера объекта адресац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ннулировании адреса объекта адресации в Государственном адресном реестре ФИАС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адреса объекта адресации в Федеральную информационную адресную систему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9 «Об установлении публичного сервитута на землях и земельных участках в целях эксплуатации существующего объекта  «Наружный газопровод низкого давления» по адресу: Удмуртская Республика, Вавожский район, с.Вавож, ул.Советская, ул.Новая, ул.Молодежная с кадастровым номером 18:03:000000:402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7 «Об установлении публичного сервитута  на землях и земельных участках в целях эксплуатации существующего объекта «Межпоселковый газопровод» по адресу: Удмуртская Республика, Вавожский район, к колхозам «Колос», «им.Мичурина» с кадастровым номером 18:03:000000:761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 в постановление Администрации муниципального образования «Муниципальный округ Вавожский район Удмуртской Республики» от 30.06.2023 года № 730 «Об установлении публичного сервитута на землях и земельных участках в целях эксплуатации существующего объекта «Сооружение» по адресу: Удмуртская Республика, Вавожский район, с.Вавож, с кадастровым номером 18:03:000000:792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31 «Об установлении публичного сервитута  на землях и земельных участках в целях эксплуатации существующего объекта «Газопровод давлением  до 0,6 Мпа» по адресу: Удмуртская Республика, Вавожский район, с.Вавож, от ул.Пионерская до пер.Советский, д.22 с кадастровым номером 18:03:000000:965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 507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 506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 от 12.05.2023 года № 505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6 от 21.11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10.2022 №1267 «Об установлении публичного сервитут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10.2023 года № 1072 «Об определении вида и объекта отбывания осужденным обязательных работ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с баланса Муниципального общеобразовательного учреждения «Волипельгинская средняя общеобразовательная школа» транспортных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4 год и плановый период 2025 и 2026 год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50 от 12.12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 784 «Об утверждении муниципальной программы «Улучшение условий и охраны труда на 2016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и в постановлении Администрации муниципального образования «Муниципальный округ Вавожский район Удмуртской Республики» от 16.11.2023 года № 1274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8.05.2020 № 421 «Об утверждении муниципальной программы «Комплексное развитие сельских территорий Вавожского района Удмуртской Республики на 2020-2025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открытого аукциона по продаже муниципального движимого имущества в электронной форм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1.2023 № 1255 «О размещении дополнительных адресных сведений в Государственном адресном реестр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6 годы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границ прилегающих территорий к многоквартирным домам, к организациям и (или) объектам на которых не допускается розничная продажа алкогольной продукции и розничная продажа алкогольной  продукции при оказании услуг общественного питания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порядке списания муниципального имущества  муниципального образования «Муниципальный округ»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комплексной схемы организации дорожного движения на территории Вавожского район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оведении открытого аукциона на право заключения договора аренды муниципального имущества в электронной форм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9 от 19.12.2023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комиссии по списанию имущества, находящегося в муниципальной собственност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здании подвижного пункта обогрев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еестр муниципального имуще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работы по рассмотрению обращений контролируемых лиц, поступивших в подсистему досудебного обжалова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учебного оборудования и учебнико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размера платы за пользование жилым помещением (платы за наем) для нанимателей жилых помещений, занимаемых по договорам социального найма  и договорам найма жилых помещений муниципального жилищного фон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а адресации и  размещение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иеме от ИП Божко Р.С. выполненных работ по капитальному ремонту арендуемого имуществ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 внесении изменений  в постановление Администрации муниципального образования «Муниципальный округ Вавожский район Удмуртской Республики» от 28.06.2023г. № 717 «О направлении средств» и направлении средст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в честь празднования Года педагога и наставника Российской Федерации и Года молодежи в Удмуртской Республик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2.2022 года № 146 «О создании штаба народных дружин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адреса объекту адресации и размещении  в Государственном адресном реестр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3.10.2022 года № 1202 « Об утверждении Порядка создания и работы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 Вавожского район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оценки применения обязательных требований, содержащихся в нормативных правовых актах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правлении по работе с территориальными отделам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ейскуранта на платные услуги, оказываемые Муниципальным учреждением дополнительного образования «Вавожский Центр детского творчеств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1.11.2023 года № 1284 «О прогнозе социально-экономического развития муниципального образования «Муниципальный округ Вавожский район Удмуртской  Республики» на 2024 год и плановый период 2025 и 2026 годов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вида разрешенного использова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вида разрешенного использова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менении наименования нежилого зда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бщественной комиссии по реализации муниципальной программы «Формирование современной городской среды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постановление Администрации  муниципального образования «Муниципальный округ Вавожский район Удмуртской Республики» от 01 июня 2022 года №677 «Об утверждении Порядка разработки, обсуждения заинтересованными лицами и утверждения дизайн-проекта благоустройства каждой дворовой территории многоквартирного дома, включенной в муниципальную программу «Муниципальный округ Вавожский район Удмуртской Республики» на 2018-2025 годы», а также дизайн-проекта благоустройства наиболее посещаемой муниципальной территории общего пользовани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ов объектов адресации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объектов адресации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 1310 от 28.11.2023 «О проведении открытого аукциона на право заключения договора аренды муниципального имущества в электронной форм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граждан малоимущим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 Вавожского района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на 2024 год при осуществлении муниципального жилищного контрол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4 год в сфере благоустройства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на 2024 год в рамках осуществления муниципального земельного контрол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адреса объекта адресац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.08.2023г. № 907 «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«Муниципальный округ Вавожский район Удмуртской  Республики», о форме и сроках формирования отчета об их исполнен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«Каменноключинская основная общеобразовательная школа» в новой редакц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 в Государственном адресном реестре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опуске к самостоятельному несению дежурства операторов Единой дежурно-диспетчерской службы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еречня и кодов главных администраторов доходов бюджета муниципального образования «Муниципальный округ Вавожский район Удмуртской Республики» на 2024 год и на плановый период 2025 и 2026 годов и закрепляемые за ними виды (подвиды) доходов бюдже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рядок формирования  и финансового обеспечения выполнения муниципального задания  на оказание муниципальных услуг (выполнение работ) в отношени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3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сооружений в состав имущества Муниципальной казны Вавожского район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ов объектов адресации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остава оперативной групп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Устав Муниципального общеобразовательной  учреждения Новобиинской средней общеобразовательной школы, утвержденного  постановлением Администрации Вавожского района от 11.09.2020 г. № 706 «Об утверждении Устава Муниципального общеобразовательного учреждения Новобиинской средней общеобразовательной школы в новой редакции»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порядке взимания с родителей (законных представителей) платы за присмотр 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Муниципальный округ Вавожский район Удмуртской Республики» (в новой редакции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Устав Муниципального общеобразовательного учреждения «Гурезь-Пудгинская средняя общеобразовательная школа имени Кузебая Герда», утвержденный постановлением Администрации муниципального образования «Вавожский район» от 20.12.2019г. № 1091 «Об утверждении Устава Муниципального общеобразовательного учреждения «Гурезь-Пудгинская средняя общеобразовательная школа имени Кузебая Герда» в новой редакц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казенного общеобразовательного учреждения Тыловыл-Пельгинской  основной общеобразовательной школы, утвержденный постановлением Администрации муниципального образования «Вавожский район» от 16.12.2016 г. № 997 «Об утверждении Устава Муниципального казенного общеобразовательного учреждения Тыловыл-Пельгинская основная общеобразовательная школа в новой редак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общеобразовательного учреждения «Волипельгинская средняя общеобразовательная школа», утвержденный постановлением Администрации муниципального образования «Муниципальный округ Вавожский район Удмуртской Республики» от 11.11.2022 года № 1392 «Об утверждении Устава муниципального общеобразовательного учреждения «Волипельгинская средняя общеобразовательная школа» в новой редак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 от 22.01.202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1 от 09.02.2024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 12.02.2024</w:t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общеобразовательного учреждения Зямбайгуртской средней общеобразовательной школы имени В.Е.Калинина, утвержденный постановлением Администрации муниципального образования «Вавожский район» от 18.08.2021 года № 647 «Об утверждении Устава Муниципального общеобразовательного учреждения Зямбайгуртская средняя общеобразовательная школа имени В.Е. Калинина в новой редакци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9.07.2019 № 470 «О создании наблюдательного совета в новом составе Муниципального автономного учреждения Вавожского района «Физкультурно-оздоровительный комплекс «Здоровье» (в редакции от 28.11.2019 № 955, от 24.12.2021 № 2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Вавожского района сетей водоснабж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12.2022 № 1520 « Об утверждении состава рабочей группы по корректировке электронных паспортов территор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в Государственном адресном реестр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9 «Об установлении публичного сервитута на землях и земельных участках в целях эксплуатации существующего объекта «Наружный газопровод низкого давления» по адресу: Удмуртская Республика, Вавожский район, с.Вавож, ул. Советская, ул.Новая,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 с кадастровым номером 18:03:000000:402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12.2023 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уполномоченных органов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30 «Об установлении публичного сервитута на землях и земельных участках  в целях эксплуатации существующего объекта «Сооружение» по адресу: Удмуртская Республика, Вавожский район, с.Вавож, с кадастровым номером 18:03:000000:792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беспечения бесплатным двухразовым питанием учащихся с ограниченными возможностями здоровья, обучение которых организовано муниципальными общеобразовательными организациями муниципального образования «Муниципальный округ Вавожский район Удмуртской Республики», в том числе получающих образование на дому, с возможностью замены бесплатного двухразового питания денежной компенсацие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2.2022 года № 148 «О конкурсе «Лучший народный дружинник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22-08-18T14:16:00Z</cp:lastPrinted>
  <dcterms:modified xsi:type="dcterms:W3CDTF">2024-08-21T07:41:00Z</dcterms:modified>
  <cp:revision>945</cp:revision>
  <dc:subject/>
  <dc:title>РАСПИСКА</dc:title>
</cp:coreProperties>
</file>