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токол публичных слушаний </w:t>
      </w:r>
      <w:r>
        <w:rPr>
          <w:b/>
          <w:bCs/>
          <w:sz w:val="28"/>
          <w:szCs w:val="28"/>
        </w:rPr>
        <w:t>по проекту  решения Совета депутатов муниципального образования «Муниципальный округ Вавожский район Удмуртской Республики» «О бюджете муниципального образования «Муниципальный округ Вавожский район Удмуртской Республики»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13.12.2024 г.                                                                                                       с. Ваво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о -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Председатель Совета депутатов муниципального образования «Муниципальный округ Вавожский район Удмуртской Республики»  Шишкин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 Куклина С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аботе принимали участи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муниципального образования «Муниципальный округ Вавожский район Удмуртской Республики» Антипина М.В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b w:val="false"/>
          <w:kern w:val="0"/>
          <w:sz w:val="28"/>
          <w:szCs w:val="28"/>
        </w:rPr>
        <w:t>«О бюджете муниципального образования «Муниципальный округ Вавожский район Удмуртской Республики» на 2025 год и на плановый период 2026 и 2027 годов»</w:t>
      </w:r>
      <w:r>
        <w:rPr>
          <w:sz w:val="28"/>
          <w:szCs w:val="28"/>
        </w:rPr>
        <w:t>.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 </w:t>
      </w:r>
      <w:r>
        <w:rPr>
          <w:rFonts w:cs="Times New Roman" w:ascii="Times New Roman" w:hAnsi="Times New Roman"/>
          <w:bCs/>
          <w:sz w:val="28"/>
          <w:szCs w:val="28"/>
        </w:rPr>
        <w:t>Шишкина А.А.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Добрый день всем присутствующим. Сегодня мы собрались для проведения публичных слушаний. На повестке дня один вопрос: «О бюджете муниципального образования «Муниципальный округ Вавожский район Удмуртской Республики» на 2025 год и на плановый период 2026 и 2027 годов». Слово предоставляется начальнику Управления финансов Антипиной Марине Владимировне.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Антипина М.В.: Поприветствовала участников публичных слушаний. Ознакомила присутствующих с проектом решения «О бюджете муниципального образования «Муниципальный округ Вавожский район Удмуртской Республики» на 2025 год и на плановый период 2026 и 2027 годов» (прилагается).</w:t>
      </w:r>
    </w:p>
    <w:p>
      <w:pPr>
        <w:pStyle w:val="Style25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Шишкин А.А.: «Есть предложения, вопросы? Нет вопросов и предложений Спасибо Марина Владимировна. Уважаемые присутствующие, если у кого возникнут вопросы можно задать в индивидуальном порядке. Прошу проголосовать за проект решения «О бюджете муниципального образования «Муниципальный округ Вавожский район Удмуртской Республики» на 2025 год и на плановый период 2026 и 2027 годов»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Голосование:  «за» - 10 человек, «воздержалось» - нет, против – нет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 xml:space="preserve">Результаты публичных слушаний: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ab/>
        <w:t xml:space="preserve">1. Проект решения «О бюджете муниципального образования «Муниципальный округ Вавожский район Удмуртской Республики» на 2025 год и на плановый период 2026 и 2027 годов» </w:t>
      </w: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</w:rPr>
        <w:t>одобрить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  <w:t>Шишкин А.А.: «Если вопросов больше нет, на этом публичные слушания объявляю закрытыми. Всем спасибо за работу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 слушаний                                                         А.А. Шиш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публичных  слушаний                                                             С.В. Куклина</w:t>
      </w:r>
    </w:p>
    <w:sectPr>
      <w:type w:val="nextPage"/>
      <w:pgSz w:w="11906" w:h="16838"/>
      <w:pgMar w:left="1005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с отступом 2 Знак"/>
    <w:qFormat/>
    <w:rPr>
      <w:kern w:val="2"/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rFonts w:ascii="Bookman Old Style" w:hAnsi="Bookman Old Style" w:cs="Arial"/>
      <w:kern w:val="2"/>
      <w:sz w:val="24"/>
      <w:szCs w:val="24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20">
    <w:name w:val="Верхний колонтитул Знак"/>
    <w:qFormat/>
    <w:rPr>
      <w:rFonts w:ascii="Arial" w:hAnsi="Arial" w:cs="Arial"/>
      <w:lang w:val="en-US"/>
    </w:rPr>
  </w:style>
  <w:style w:type="character" w:styleId="Style21">
    <w:name w:val="Нижний колонтитул Знак"/>
    <w:qFormat/>
    <w:rPr>
      <w:rFonts w:ascii="Arial" w:hAnsi="Arial" w:cs="Arial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rFonts w:ascii="Bookman Old Style" w:hAnsi="Bookman Old Style" w:cs="Arial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kern w:val="0"/>
      <w:lang w:val="en-US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center"/>
    </w:pPr>
    <w:rPr>
      <w:kern w:val="0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139"/>
    </w:pPr>
    <w:rPr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19"/>
      <w:ind w:firstLine="701"/>
      <w:jc w:val="both"/>
    </w:pPr>
    <w:rPr>
      <w:kern w:val="0"/>
    </w:rPr>
  </w:style>
  <w:style w:type="paragraph" w:styleId="Style32">
    <w:name w:val="Style3"/>
    <w:basedOn w:val="Normal"/>
    <w:qFormat/>
    <w:pPr>
      <w:widowControl w:val="false"/>
      <w:suppressAutoHyphens w:val="false"/>
      <w:autoSpaceDE w:val="false"/>
      <w:spacing w:lineRule="exact" w:line="418"/>
      <w:ind w:firstLine="710"/>
      <w:jc w:val="both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cs="Arial"/>
      <w:kern w:val="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</w:pPr>
    <w:rPr>
      <w:rFonts w:ascii="Arial" w:hAnsi="Arial" w:cs="Arial"/>
      <w:kern w:val="0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jc w:val="both"/>
    </w:pPr>
    <w:rPr>
      <w:kern w:val="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20"/>
      <w:ind w:firstLine="1133"/>
      <w:jc w:val="both"/>
    </w:pPr>
    <w:rPr>
      <w:kern w:val="0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9:00Z</dcterms:created>
  <dc:creator>Совет</dc:creator>
  <dc:description/>
  <cp:keywords/>
  <dc:language>en-US</dc:language>
  <cp:lastModifiedBy>user</cp:lastModifiedBy>
  <cp:lastPrinted>2024-12-16T10:34:00Z</cp:lastPrinted>
  <dcterms:modified xsi:type="dcterms:W3CDTF">2024-12-16T06:35:00Z</dcterms:modified>
  <cp:revision>22</cp:revision>
  <dc:subject/>
  <dc:title>П Р О Т О К О Л</dc:title>
</cp:coreProperties>
</file>