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6"/>
          <w:szCs w:val="26"/>
        </w:rPr>
        <w:t>СОВЕТ ДЕПУТАТОВ МУНИЦИПАЛЬНОГО ОБРАЗОВАНИЯ «МУНИЦИПАЛЬНЫЙ ОКРУГ ВАВОЖСКИЙ РАЙОН УДМУРТСКОЙ РЕСПУБЛИКИ»</w:t>
      </w:r>
    </w:p>
    <w:p>
      <w:pPr>
        <w:pStyle w:val="Subtitle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«УДМУРТ ЭЛЬКУНЫСЬ ВАВОЖ ЁРОС МУНИЦИПАЛ ОКРУГ» </w:t>
      </w:r>
    </w:p>
    <w:p>
      <w:pPr>
        <w:pStyle w:val="Subtitle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МУНИЦИПАЛ КЫЛДЫТЭТЫСЬ ДЕПУТАТЪЁСЛЭН КЕНЕШСЫ</w:t>
      </w:r>
    </w:p>
    <w:p>
      <w:pPr>
        <w:pStyle w:val="TextBody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                         с. Вавож                                                     № 38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  утверждении  заключения  о результатах публичных слушаний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проекту  решения Совета депутатов муниципального образования «Муниципальный округ Вавожский район Удмуртской Республики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«О бюджете муниципального образования «Муниципальный округ Вавожский район Удмуртской Республики» на 2025 год и на плановый период 2026 и 2027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Муниципальный округ Вавожский район Удмуртской Республики», утвержденным решением Вавожского районного Совета депутатов от 17 ноября 2021 № 38,  руководствуясь Уставом муниципального образования «Муниципальный округ Вавожский район Удмуртской Республики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заключение о результатах публичных слушаний  по проекту решения Совета депутатов муниципального образования «Муниципальный округ Вавожский район Удмуртской Республики»  «О бюджете муниципального образования «Муниципальный округ Вавожский район Удмуртской Республики» на 2025 год и на плановый период 2026 и 2027 годов» (прилагается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средствах массовой информаци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Вавожский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>район Удмуртской Республики»                                                              А.А. Шишкин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right"/>
        <w:rPr/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134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45:00Z</dcterms:created>
  <dc:creator>ADmin</dc:creator>
  <dc:description/>
  <cp:keywords/>
  <dc:language>en-US</dc:language>
  <cp:lastModifiedBy>user</cp:lastModifiedBy>
  <cp:lastPrinted>2024-12-16T09:17:00Z</cp:lastPrinted>
  <dcterms:modified xsi:type="dcterms:W3CDTF">2024-12-16T05:17:00Z</dcterms:modified>
  <cp:revision>17</cp:revision>
  <dc:subject/>
  <dc:title>ПОСТАНОВЛЕНИЕ</dc:title>
</cp:coreProperties>
</file>