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350500" cy="728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360" cy="7284600"/>
                          <a:chOff x="0" y="0"/>
                          <a:chExt cx="1035036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36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4175640"/>
                            <a:ext cx="13456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267640"/>
                            <a:ext cx="1318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2315160"/>
                            <a:ext cx="144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4280" y="1413000"/>
                            <a:ext cx="1447920" cy="85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Вавож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95084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26773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4716720"/>
                            <a:ext cx="1316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440360"/>
                            <a:ext cx="1474560" cy="80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1480" y="245412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614520"/>
                            <a:ext cx="54781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ОЖ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2320" y="1182960"/>
                            <a:ext cx="13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520" y="1413000"/>
                            <a:ext cx="1734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Вавожского района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меститель главы Администрации Вавожского района по комплексному развитию сельских территор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1280" y="1851840"/>
                            <a:ext cx="324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2949480"/>
                            <a:ext cx="17118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 и содействия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312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860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4356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4800" y="3865320"/>
                            <a:ext cx="1670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580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65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0680" y="4485600"/>
                            <a:ext cx="17366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360" y="26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48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6233040"/>
                            <a:ext cx="1711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524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748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40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932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5152320"/>
                            <a:ext cx="14288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920" y="1306080"/>
                            <a:ext cx="37440" cy="42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488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38530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76416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466344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83536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6743880"/>
                            <a:ext cx="171180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тдела учета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0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688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960" y="67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321552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6209640"/>
                            <a:ext cx="1428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5325840"/>
                            <a:ext cx="1447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ГО и Ч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920" y="1952640"/>
                            <a:ext cx="3240" cy="50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55880" y="701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720" y="2386440"/>
                            <a:ext cx="1447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853800"/>
                            <a:ext cx="13996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кадровой и мобилизацион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600" y="1950840"/>
                            <a:ext cx="720" cy="20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720" y="3110760"/>
                            <a:ext cx="13730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92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40920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404676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2536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4804560"/>
                            <a:ext cx="13730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работе с персона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0" y="1641600"/>
                            <a:ext cx="226872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работе с территориальными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47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8640" y="62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6200" y="5351760"/>
                            <a:ext cx="1373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воин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9600" y="55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9600" y="503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6960" y="2386800"/>
                            <a:ext cx="226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вож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2600" y="2892960"/>
                            <a:ext cx="22312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ольшеволковский территориаль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2600" y="3409920"/>
                            <a:ext cx="2230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ызгаловский территориаль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3320" y="3947040"/>
                            <a:ext cx="22312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зимон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6960" y="4431600"/>
                            <a:ext cx="22694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и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6600" y="4896000"/>
                            <a:ext cx="22687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резь-Пуд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6960" y="5352480"/>
                            <a:ext cx="226944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ямбайгуртский территориаль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5160" y="5875560"/>
                            <a:ext cx="22694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мо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5160" y="6351840"/>
                            <a:ext cx="22694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юрдор-Котьинский территориаль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6600" y="6821280"/>
                            <a:ext cx="2269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овыл-Пельгинский территориаль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26040" y="701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5880" y="701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880" y="128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31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88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060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3840" y="16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2640" y="19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584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459960"/>
                            <a:ext cx="13183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379476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42584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564840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3063960"/>
                            <a:ext cx="1333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благоустройству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5720" y="306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253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306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7840" y="417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6760" y="506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557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61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4240" y="65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3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0760" y="185184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840" y="399348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11960" y="44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7840" y="195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pt;height:573.6pt" coordorigin="0,0" coordsize="16300,11472">
                <v:rect id="shape_0" stroked="t" o:allowincell="f" style="position:absolute;left:0;top:0;width:162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1688,3158" to="1865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6576;width:21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3571;width:2075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6;top:3646;width:2278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8857;top:2225;width:2279;height:13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Вавож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4531,2057" to="4531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3072" to="716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2959" to="320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4216" to="822,4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0;top:7428;width:20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68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781;top:2268;width:2321;height:12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1136,3865" to="11309,3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6;top:968;width:86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620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ОЖ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Вавож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1863" to="4271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4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296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5914;top:2225;width:2730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ый заместитель главы Администрации Вавожского района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меститель главы Администрации Вавожского района по комплексному развитию сельских территорий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34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1309,2916" to="11313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7" to="7103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5;top:4645;width:2695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экономического анализа, прогнозирования и содействия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44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0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998,2057" to="9998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38;top:6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13;top:6087;width:26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6,3850" to="3402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0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5;top:7064;width:273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939;top:4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9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9816;width:269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788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9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3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6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9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3;top:8114;width:2249;height:1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29,2057" to="8787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7,8775" to="5912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8,6068" to="11308,6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6;top:5928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8;top:7344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4465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15;top:10620;width:2695;height:8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тдела учета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ind w:right="-20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617;top:5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3;top:106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99,3973" to="5615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5064" to="5615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9779;width:2249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42;top:8387;width:2278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ГО и ЧС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5830,3075" to="15834,11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836;top:110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3;top:3758;width:2279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;top:6069;width:2203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кадровой и мобилизацион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3072" to="431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0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3;top:4899;width:216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1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2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2,5369" to="832,53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6373" to="780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07,11023" to="3490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8736" to="8787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6;top:7566;width:2161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работе с персонал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8;top:2585;width:3572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работе с территориальными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485;top:74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9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6;top:8428;width:216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воин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39;top:87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9;top:79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77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86;top:3759;width:3572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вож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2;top:4556;width:351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ольшеволковский территориаль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2;top:5370;width:35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ызгаловский территориаль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3;top:6216;width:3513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зимон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6;top:6979;width:3573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ли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5;top:7710;width:3572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резь-Пуд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6;top:8429;width:3573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ямбайгуртский территориаль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3;top:9253;width:3573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мо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3;top:10003;width:357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юрдор-Котьинский территориаль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5;top:10742;width:357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ловыл-Пельгинский территориаль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59;top:110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6;top:110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5;top:20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7;top:1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5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71;top:1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76;top:2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1;top:3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2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5449;width:207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79,5976" to="5615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970" to="3402,6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7,8895" to="3422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3;top:4825;width:209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благоустройству и ЖК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993;top:4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39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48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56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62;top:65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60;top:79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87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9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56;top:10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68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135,2916" to="11308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7,6289" to="5912,62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63;top:70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62;top:30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36:00Z</dcterms:created>
  <dc:creator>1</dc:creator>
  <dc:description/>
  <cp:keywords/>
  <dc:language>en-US</dc:language>
  <cp:lastModifiedBy>user</cp:lastModifiedBy>
  <cp:lastPrinted>2022-02-03T11:41:00Z</cp:lastPrinted>
  <dcterms:modified xsi:type="dcterms:W3CDTF">2022-02-03T07:41:00Z</dcterms:modified>
  <cp:revision>4</cp:revision>
  <dc:subject/>
  <dc:title/>
</cp:coreProperties>
</file>