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проект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right" w:pos="4820" w:leader="none"/>
              </w:tabs>
              <w:rPr/>
            </w:pPr>
            <w:r>
              <w:rPr>
                <w:b/>
              </w:rPr>
              <w:tab/>
              <w:t>первого созыва</w:t>
              <w:tab/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___</w:t>
      </w:r>
      <w:r>
        <w:rPr>
          <w:sz w:val="27"/>
          <w:szCs w:val="27"/>
        </w:rPr>
        <w:t xml:space="preserve"> декабря 2021 года                                                                                         № 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5-я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овета депутатов муниципального образования «Гурезь-Пудгинское» от </w:t>
      </w:r>
      <w:r>
        <w:rPr>
          <w:b/>
          <w:sz w:val="28"/>
          <w:szCs w:val="28"/>
        </w:rPr>
        <w:t>22 декабря 2020 года № 159 «О бюджете муниципального образования «Гурезь-Пудгинское» на 2021 год и на плановый период 2022 и 2023 годов</w:t>
      </w:r>
    </w:p>
    <w:p>
      <w:pPr>
        <w:pStyle w:val="NoSpacing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</w:t>
      </w:r>
      <w:r>
        <w:rPr>
          <w:rFonts w:cs="Times New Roman"/>
          <w:b/>
          <w:bCs/>
          <w:sz w:val="28"/>
          <w:szCs w:val="28"/>
        </w:rPr>
        <w:t xml:space="preserve">  РЕШАЕТ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Совета депутатов муниципального образования «Гурезь-Пудгинское» от 22 декабря  2020 года № 159 «О бюджете муниципального образования «Гурезь-Пудгинское» на 2021 год и плановый период 2022 и 2023 годов»  следующие изменения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подпункте 1 пункта 1 статьи 1 цифр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304,409</w:t>
      </w:r>
      <w:r>
        <w:rPr>
          <w:rFonts w:cs="Times New Roman" w:ascii="Times New Roman" w:hAnsi="Times New Roman"/>
          <w:color w:val="000000"/>
          <w:sz w:val="28"/>
          <w:szCs w:val="28"/>
        </w:rPr>
        <w:t>» 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088,409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635,626</w:t>
      </w:r>
      <w:r>
        <w:rPr>
          <w:rFonts w:cs="Times New Roman" w:ascii="Times New Roman" w:hAnsi="Times New Roman"/>
          <w:color w:val="000000"/>
          <w:sz w:val="28"/>
          <w:szCs w:val="28"/>
        </w:rPr>
        <w:t>» 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093,82963</w:t>
      </w:r>
      <w:r>
        <w:rPr>
          <w:rFonts w:cs="Times New Roman" w:ascii="Times New Roman" w:hAnsi="Times New Roman"/>
          <w:color w:val="000000"/>
          <w:sz w:val="28"/>
          <w:szCs w:val="28"/>
        </w:rPr>
        <w:t>» соответственно.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304,409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704,0522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дпункт 4 пункта 1 статьи 1 изложить в следующей редакции: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4) дефицит бюджета муниципального образования «Гурезь-Пудгинское»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8,4262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»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риложение 3 изложить в новой редакции согласно приложению 1 к настоящему решению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) в подпункте 1 пункта 1 статьи 8 цифр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2714,5 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646,02763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)  подпункте 1  пункта 3 статьи 8 цифры «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2,0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144,5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) в абзаце 3 подпункте 1  пункта 3 статьи 8 цифры «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42,0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4,2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 в  пункте 4 статьи 8 цифр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 117,509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149,309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статью 8 дополнить пунктом   следующего содержания: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5. Учесть прочие субсид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юджетам сельских поселений  на 2021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783,393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ыс. руб.»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6. Учесть прочие межбюджетные трансферты, передаваемые  бюджетам сельских поселений  на 2021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224,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ыс. руб.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 в подпункте 1  пункта 1 статьи 20 цифр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0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0,9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 приложение 13 изложить в новой редакции согласно приложению 2 к настоящему решению;</w:t>
      </w:r>
    </w:p>
    <w:p>
      <w:pPr>
        <w:pStyle w:val="ListParagraph"/>
        <w:spacing w:before="0" w:after="0"/>
        <w:ind w:left="0" w:firstLine="851"/>
        <w:contextualSpacing/>
        <w:jc w:val="both"/>
        <w:rPr>
          <w:rStyle w:val="FontStyle12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дополнить приложениями 1.3, 7.3, 9.3,11.3 согласно приложениям к настоящему решению;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ind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Гурезь-Пудгинское») и распространяется на правоотношения, возникшие с 01 января 2021год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/>
      </w:pPr>
      <w:r>
        <w:rPr>
          <w:sz w:val="28"/>
          <w:szCs w:val="28"/>
        </w:rPr>
        <w:t>Вавожский район Удмуртской Республики»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Вавожски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ser</cp:lastModifiedBy>
  <cp:lastPrinted>2018-06-25T15:49:00Z</cp:lastPrinted>
  <dcterms:modified xsi:type="dcterms:W3CDTF">2021-12-12T16:31:00Z</dcterms:modified>
  <cp:revision>233</cp:revision>
  <dc:subject/>
  <dc:title> </dc:title>
</cp:coreProperties>
</file>