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32067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  марта 2022 года                                                                             № ____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7 – я сессия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межуточного ликвидационного баланса Совета депутатов муниципального образования «Вавожский район» и Советов депутатов муниципальных образований – сельских поселений Ваво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Руководствуясь частью 2 статьей 63 Гражданского кодекса Российской Федерации от 30.11.1994 года №51-ФЗ, Федеральным законом от 08.08.2001 года № 129-ФЗ «О государственной регистрации юридических лиц и индивидуальных предпринимателей», Законом Удмуртской  Республики от 26.04.2021 года № 30-РЗ  «О преобразовании  муниципальных образований, образованных на территории Вавожского района Удмуртской Республики, и наделении  вновь образованного муниципального образования статусом муниципального округа», решением Совета депутатов муниципального образования «Муниципальный округ Вавожский район Удмуртской Республики» от 06.10.2021 года №21 «О ликвидации Совета депутатов муниципального образования «Вавожский район» и Советов депутатов муниципальных образований - сельских поселений Вавожского района»</w:t>
      </w:r>
      <w:r>
        <w:rPr>
          <w:b/>
          <w:bCs/>
          <w:color w:val="000000"/>
          <w:sz w:val="28"/>
          <w:szCs w:val="28"/>
        </w:rPr>
        <w:t xml:space="preserve"> 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межуточный ликвидационный баланс Совета депутатов муниципального образования «Вавожский район», ИНН 1803004068, ОГРН 1031800300069, юридический адрес и фактический адрес: 427310, Удмуртская Республика, с. Вавож, ул. Интернациональная,  д.45а согласно приложению 1.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 xml:space="preserve">2. Утвердить промежуточные ликвидационные балансы Советов депутатов муниципальных образований – сельских поселений Вавожского района: 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та депутатов муниципального образования «Большеволковское», ИНН 1803003730, ОГРН 1051800187394, юридический адрес и фактический адрес: 427313, УР, Вавожский район, д. Большое Волково, ул. Центральная д. 43 согласно приложению 2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та депутатов муниципального образования «Брызгаловское», ИНН 1803003709, ОГРН 1051800187361, юридический адрес и фактический адрес: 427323, РФ, УР, Вавожский район, с. Брызгалово, ул. Молодёжная, 4 согласно приложению 3. 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та депутатов муниципального образования «Вавожское», ИНН 1803003748, ОГРН 1051800187405, юридический адрес и фактический адрес: 427310 РФ, УР, Вавожский район, с. Вавож, ул. Советская д. 22 согласно приложению 4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та депутатов муниципального образования «Водзимоньинское», ИНН 1803003723, ОГРН 1051800187383, юридический адрес и фактический адрес: 427321, РФ, УР, Вавожский район, с. Водзимонье, ул. Советская, д. 7а согласно приложению 5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та депутатов муниципального образования «Волипельгинское», ИНН 1803003681, ОГРН 1051800187340, юридический адрес и фактический адрес: 427324, РФ, УР, Вавожский район, с. Волипельга, ул. Советская д.6 согласно приложению 6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та депутатов муниципального образования «Гурезь-Пудгинское», ИНН 1803003674, ОГРН 1051800187328, юридический адрес и фактический адрес: 427301, РФ, УР, Вавожский район, д. Гурезь-Пудга, ул. Первомайская д. 19а согласно приложению 7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та депутатов муниципального образования «Зямбайгуртское», ИНН 1803003762, ОГРН 1051800187427, юридический адрес и фактический адрес: 427328 РФ, УР, Вавожский район, д. Зямбайгурт, ул. Верхняя д. 1а согласно приложению 8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та депутатов муниципального образования «Какможское», ИНН 1803003699, ОГРН 1051800187350, юридический адрес и фактический адрес: 427305, РФ, УР, Вавожский район, с. Какмож, ул. Можгинская д. 15 согласно приложению 9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та депутатов муниципального образования «Нюрдор-Котьинское», ИНН 1803003716, ОГРН 1051800187372, юридический адрес и фактический адрес: 427314, РФ, УР, Вавожский район, с. Нюрдор-Котья, ул. Советская д. 1б согласно приложению 10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та депутатов муниципального образования «Тыловыл-Пельгинское», ИНН 1803003755, ОГРН 1051800187416, юридический адрес и фактический адрес:  427326 РФ, УР, Вавожский район, с. Тыловыл-Пельга, ул. Школьная, 1 согласно приложению 11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едседателю ликвидационной комиссии Шишкину А.А. уведомить Межрайонную инспекцию Федеральной налоговой службы № 11 по Удмуртской Республике о составлении промежуточного ликвидационного баланса Совета депутатов муниципального образования «Вавожский район» и Советов депутатов муниципальных образований – сельских поселений Вавожского район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Контроль за исполнением настоящего решения возложить на председателя ликвидационной комиссии Совета депутатов муниципального образования  «Вавожский район» и Совета депутатов муниципальных образований - сельских поселений Вавожского района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 момента принятия и подлежит размещению на сайте муниципального образования «Муниципальный округ Вавожский район Удмуртской Республики»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0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eastAsia="zh-CN"/>
    </w:rPr>
  </w:style>
  <w:style w:type="character" w:styleId="Style17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10:00Z</dcterms:created>
  <dc:creator>Совет</dc:creator>
  <dc:description/>
  <cp:keywords/>
  <dc:language>en-US</dc:language>
  <cp:lastModifiedBy>user</cp:lastModifiedBy>
  <cp:lastPrinted>2022-03-17T09:51:00Z</cp:lastPrinted>
  <dcterms:modified xsi:type="dcterms:W3CDTF">2022-03-17T09:48:00Z</dcterms:modified>
  <cp:revision>71</cp:revision>
  <dc:subject/>
  <dc:title> </dc:title>
</cp:coreProperties>
</file>