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 xml:space="preserve">ПРОЕКТ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 2021 года                                                              № - _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41-я сессия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б отчете о деятельности Контрольно-счетного органа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униципального образования «Вавожский район» за 2020 год 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Вавожский район», утвержденным решением Совета депутатов муниципального образования «Вавожский район» от 17 ноября 2017 года №93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 Отчет о деятельности Контрольно-счетного органа муниципального образования «Вавожский район» за 2020 год принять к сведению (прилагается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  <w:lang w:eastAsia="ru-RU"/>
        </w:rPr>
        <w:t>2. Разместить настоящее решение и приложение к нему на официальном сайте муниципального образования «Вавожский район»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А.А.Шиш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О.П.Овчин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9-07-08T08:20:00Z</cp:lastPrinted>
  <dcterms:modified xsi:type="dcterms:W3CDTF">2021-04-08T06:01:00Z</dcterms:modified>
  <cp:revision>247</cp:revision>
  <dc:subject/>
  <dc:title> </dc:title>
</cp:coreProperties>
</file>