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8789" w:leader="none"/>
        </w:tabs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ru-RU"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ПРОЕКТ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918"/>
      </w:tblGrid>
      <w:tr>
        <w:trPr/>
        <w:tc>
          <w:tcPr>
            <w:tcW w:w="4935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</w:tc>
        <w:tc>
          <w:tcPr>
            <w:tcW w:w="49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__ декабря 2022 года                                                                                 № ____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16 - я сесс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б оплате труда выборных должностных лиц органов местного самоуправления муниципального образования «Муниципальный округ Вавожский район Удмуртской Республики», осуществляющих свои полномочия на постоянной основе, лиц, замещающих муниципальные должности в контрольно-счетном органе   муниципального образования «Муниципальный округ Вавожский район Удмуртской Республики»</w:t>
      </w:r>
    </w:p>
    <w:p>
      <w:pPr>
        <w:pStyle w:val="ConsPlusNormal"/>
        <w:tabs>
          <w:tab w:val="clear" w:pos="709"/>
          <w:tab w:val="left" w:pos="8715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Трудовым кодексом Российской Федерации, Федеральным законом от 06.10.2003 N 131-ФЗ «Об общих принципах организации местного самоуправления в Российской Федерации»,  </w:t>
      </w:r>
      <w:r>
        <w:rPr>
          <w:rFonts w:eastAsia="Arial" w:cs="Times New Roman" w:ascii="Times New Roman" w:hAnsi="Times New Roman"/>
          <w:sz w:val="28"/>
          <w:szCs w:val="28"/>
        </w:rPr>
        <w:t>Законом Удмуртской Республики от 24.10.2008 N 43-РЗ «О гарантиях осуществления полномочий депутата представительного органа муниципального образования</w:t>
      </w:r>
      <w:r>
        <w:rPr>
          <w:rFonts w:eastAsia="Arial" w:cs="Times New Roman" w:ascii="Times New Roman" w:hAnsi="Times New Roman"/>
          <w:bCs/>
          <w:sz w:val="28"/>
          <w:szCs w:val="28"/>
        </w:rPr>
        <w:t>, члена выборного органа местного самоуправления, выборного должностного лица местного самоуправления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 Удмуртской Республике», постановлением Правительства Удмуртской Республики от 10.10.2016 № 437 «О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 формировании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,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и о признании утратившими силу некоторых постановлений Правительства Удмуртской Республики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постановлением Правительства Удмуртской Республики от 01.03.2022 № 72 «О внесении изменений в постановление Правительства Удмуртской Республики   от 10.10.  2016  № 437 «О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 формировании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,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и о признании утратившими силу некоторых постановлений Правительства Удмуртской Республики»</w:t>
      </w:r>
      <w:r>
        <w:rPr>
          <w:rFonts w:eastAsia="Arial" w:cs="Times New Roman" w:ascii="Times New Roman" w:hAnsi="Times New Roman"/>
          <w:sz w:val="28"/>
          <w:szCs w:val="28"/>
        </w:rPr>
        <w:t xml:space="preserve">, постановлением Правительства Удмуртской Республики от 09.12.2022 № 695 «О повышении денежного содержания (оплаты труда) работников органов государственной власти Удмуртской Республики и органов местного самоуправления в Удмуртской Республике»,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Совет депутатов муниципального образования «Муниципальный округ Вавожский район Удмуртской Республики» РЕШАЕТ: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ое Положения об оплате труда выборных должностных лиц органов местного самоуправления муниципального образования «Муниципальный округ Вавожский район Удмуртской Республики», осуществляющих свои полномочия на постоянной основе, лиц, замещающих муниципальные должности в контрольно-счетном органе   муниципального образования «Муниципальный округ Вавожский район Удмуртской Республики»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 силу решение  Совета депутатов муниципального образования «Муниципальный округ Вавожский район Удмуртской Республики» от 24.03.2022 № 110 «Об утверждении Положения об оплате труда выборных должностных лиц, осуществляющих свои полномочия на постоянной основе, лиц, замещающих муниципальные должности в контрольно-счетном органе   муниципального образования «Муниципальный округ Вавожский район Удмуртской Республики». 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законную силу с момента подписания и распространяется на правоотношения, возникшие с 01.12.2022.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подлежит опубликованию и размещению на сайте муниципального образования «Муниципальный округ Вавожский район Удмуртской Республики»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муниципального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округ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вожский район Удмуртской Республики</w:t>
      </w:r>
      <w:r>
        <w:rPr>
          <w:rFonts w:cs="Times New Roman" w:ascii="Times New Roman" w:hAnsi="Times New Roman"/>
          <w:sz w:val="28"/>
          <w:szCs w:val="28"/>
        </w:rPr>
        <w:t xml:space="preserve">»                           </w:t>
        <w:tab/>
        <w:tab/>
        <w:t xml:space="preserve"> А.А. Шишкин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ниципальный округ Вавожский район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муртской Республики»</w:t>
        <w:tab/>
        <w:tab/>
        <w:tab/>
        <w:tab/>
        <w:tab/>
        <w:tab/>
        <w:t xml:space="preserve">      О.П. Овчинник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1134" w:gutter="0" w:header="0" w:top="79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lang w:val="ru-RU"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lang w:val="ru-RU" w:bidi="zxx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2:59:00Z</dcterms:created>
  <dc:creator>User</dc:creator>
  <dc:description/>
  <cp:keywords/>
  <dc:language>en-US</dc:language>
  <cp:lastModifiedBy>user</cp:lastModifiedBy>
  <cp:lastPrinted>2022-03-17T09:01:00Z</cp:lastPrinted>
  <dcterms:modified xsi:type="dcterms:W3CDTF">2022-12-15T06:42:00Z</dcterms:modified>
  <cp:revision>6</cp:revision>
  <dc:subject/>
  <dc:title/>
</cp:coreProperties>
</file>